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240" w:after="60"/>
        <w:ind w:left="2268" w:right="2001" w:firstLine="284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right"/>
        <w:rPr>
          <w:rFonts w:ascii="Verdana" w:hAnsi="Verdana" w:cs="Courier New"/>
          <w:i w:val="false"/>
          <w:i w:val="false"/>
          <w:color w:val="993366"/>
          <w:sz w:val="24"/>
          <w:szCs w:val="24"/>
        </w:rPr>
      </w:pPr>
      <w:r>
        <w:rPr>
          <w:rFonts w:cs="Courier New" w:ascii="Verdana" w:hAnsi="Verdana"/>
          <w:i w:val="false"/>
          <w:color w:val="993366"/>
          <w:sz w:val="24"/>
          <w:szCs w:val="24"/>
        </w:rPr>
        <w:t xml:space="preserve">Александр Бушков.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i w:val="false"/>
          <w:i w:val="false"/>
          <w:color w:val="993366"/>
        </w:rPr>
      </w:pPr>
      <w:r>
        <w:rPr>
          <w:rFonts w:cs="Courier New" w:ascii="Verdana" w:hAnsi="Verdana"/>
          <w:i w:val="false"/>
          <w:color w:val="993366"/>
        </w:rPr>
        <w:t>Россия, которой не было: загадки, версии, гипотезы</w:t>
      </w:r>
    </w:p>
    <w:p>
      <w:pPr>
        <w:pStyle w:val="Normal"/>
        <w:spacing w:lineRule="auto" w:line="360"/>
        <w:rPr>
          <w:rFonts w:ascii="Verdana" w:hAnsi="Verdana" w:cs="Courier New"/>
          <w:i/>
          <w:i/>
          <w:color w:val="993366"/>
          <w:sz w:val="22"/>
          <w:szCs w:val="22"/>
        </w:rPr>
      </w:pPr>
      <w:r>
        <w:rPr>
          <w:rFonts w:cs="Courier New" w:ascii="Verdana" w:hAnsi="Verdana"/>
          <w:i/>
          <w:color w:val="993366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b/>
          <w:b/>
          <w:color w:val="FF0000"/>
          <w:sz w:val="24"/>
          <w:szCs w:val="24"/>
        </w:rPr>
      </w:pPr>
      <w:r>
        <w:rPr>
          <w:rFonts w:cs="Verdana" w:ascii="Verdana" w:hAnsi="Verdana"/>
          <w:b/>
          <w:color w:val="FF0000"/>
          <w:sz w:val="24"/>
          <w:szCs w:val="24"/>
        </w:rPr>
        <w:t>ПРОДОЛЖЕНИЕ</w:t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b/>
          <w:b/>
          <w:color w:val="FF0000"/>
          <w:sz w:val="22"/>
          <w:szCs w:val="22"/>
        </w:rPr>
      </w:pPr>
      <w:r>
        <w:rPr>
          <w:rFonts w:cs="Verdana" w:ascii="Verdana" w:hAnsi="Verdana"/>
          <w:b/>
          <w:color w:val="FF0000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НАЗАД   НА</w:t>
      </w:r>
      <w:r>
        <w:rPr>
          <w:b/>
          <w:bCs/>
          <w:color w:val="0000FF"/>
          <w:sz w:val="24"/>
          <w:szCs w:val="24"/>
        </w:rPr>
        <w:t xml:space="preserve">    </w:t>
      </w:r>
      <w:hyperlink r:id="rId2">
        <w:r>
          <w:rPr>
            <w:rStyle w:val="InternetLink"/>
            <w:b/>
            <w:bCs/>
            <w:sz w:val="24"/>
            <w:szCs w:val="24"/>
          </w:rPr>
          <w:t>ГЛАВНУЮ</w:t>
        </w:r>
      </w:hyperlink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17 МАЯ -- СМЕРТЬ В КРЕМ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рассвете 17 мая москвичей будит  набат.  По улицам  бегают посл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им "агитаторы"  -- но, обратите  особое  внимание,  ни  один из них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раивает горожан против  царя.  Наоборот,  все до одного вопят: "Спасай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я от поляков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последующих  событиях   не  просматривается  ни  капли  случай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оборот, все устроено как-то чересчур уж гладко -- одновременно блокиров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 подворья,  где  располагались   верные  Лжедмитрию  поляки,  литовц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оземная  гвардия",  на  всех улицах,  по  которым может  пройти  подмог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двигнуты баррикады и  рогатки. Ни один  правительственный отряд так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г прорваться в  Кремль. Князь  Константин  Вишневецкий  ведет  на  помощ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ю  четыреста  всадников  -- но натыкается на  организованный отпо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ем   преградившие  ему  дорогу  имеют  даже  пушку  (пушка  у  "стихий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утившихся горожан" -- это, согласитесь, более чем оригинально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Кремле уже действует "ударная группа" Шуйского.  Убит  Басманов,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а  оставшийся  верным  Лжедмитрию,   немногочисленные  немцы-алебардщ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жили  оружие  под напором превосходящего  противника.  Лжедмитрий  то 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мал,  то ли вывихнул ногу, выскочив из высокого  окна --  и попал в  ру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ей Шуйск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любопытно, его энергия и воля еще могли переломить  ситуацию даж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й  момент. Караульные  стрельцы, определенно не  состоявшие в  загово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ются  защищать  царя,  стреляют по  ворвавшимся  во двор  мятежникам.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то-то  из  бояр  грозит,  что пошлет людей в  Стрелецкую  слободу  и  вел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бить  жен и детей  всех,  кто  не  сложит  оружия (помните  "стояни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ре"?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рельцы  отступаются. На Лжедмитрия набрасывается толпа -- но  он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перь, раненый,  оглушенный, не теряет  присутствия духа,  требует прив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ь, то есть Марфу Нагую,  требует, чтобы  его вывели на Лобное место и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винили в самозванстве принарод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серьезный  шанс --  большинство до сих  пор искренне  полагает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бунтовалось не  против царя, а против  "ляхов-злоумышленников". Откуда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ьмись, выныривает князь Голицын, крича,  что  Марфа Нагая только что, в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ю минуту, изобличила "царя" в самозванстве, несколько человек бросают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  и  открывают  пальбу (потом на  теле  насчитают  более  двадца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левых ран).  Те,  кто находится вдалеке от  происходящего,  до  сих пор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имают, что  происходит  в  кремлевском дворе,  -- и кто-то  торопится 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снить, что там-де расстрига Гришка Отрепьев принародно винится,  подле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воем самозванств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Москве начинается вакханалия. Все до единого современники сходят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 что  Шуйский  в  ночь переворота велел открыть  все тюрьмы и выпус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юченных --  так что этот "элемент" прибавляет переполоха и подает прим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уженным москвича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де-то насилуют женщин (замечу, не всех подряд -- около тридцати 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тных  и  молодых  польских   красавиц   бояре  Шуйского,  по  достовер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дениям, сразу же попридержали для себя и увезли к  себе по домам), гд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ребляют  поляков,  литовцев,  вообще  всех  иноземцев, имевших  несчасть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ться в городе. Попутно, борясь  с "чертовыми ляхами", до  нитки  граб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тальянских  и немецких  купцов  и ювелиров  и  убивают  несколько  десят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земных  музыкантов  --  за их богомерзкое  занятие "еретической музыкой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корбляющей чувства православны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рубают  руки и  ноги, отрезают уши у живых, трупы для забавы ставя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адут в  "смешные  положения". А в  это  время  посол короля Сигизмунда п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нсевск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т,  не пытается спасти  земляков. Вовсе даже  наоборот. Еще  с ноч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ольстве наглухо заперты все ворота, и потом, когда туда кинутся служи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ю поданные  Жечи Посполитой... никого  из них не  пустят на  порог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ив   на   расправу  толпе.  Неопровержимое   доказательство,   нагляд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ующее, кто устроил заговор против  молодого царя. Можно доб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,  что  само  посольство  не  пострадало нисколечко -- Шуйский  сразу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лал туда пятьсот стрельцов для охра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обязательно нужно добавить,  что, кроме тех, кто  в охотку погромил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рабил, были  и другие  -- прятавшие тех самых "чертовых  ляхов" от пья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пы. Один из таких москвичей как раз и спас младшего брата Мнише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исло жертв с  обеих сторон (во многих местах города  поляки отби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аянно и положили немало  народу) определить трудно. Полагают,  от двух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х тысяч.  Трупы  валялись по  улицам  двое  суток,  и,  по воспоминания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дячие  знахари вырезали из них жир для своих  снадобий, не делая различ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 своими и "латинц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0" w:name="53"/>
      <w:bookmarkEnd w:id="0"/>
      <w:r>
        <w:rPr>
          <w:rFonts w:cs="Courier New" w:ascii="Verdana" w:hAnsi="Verdana"/>
          <w:sz w:val="22"/>
          <w:szCs w:val="22"/>
        </w:rPr>
        <w:t>ЦАРЬ ВАСЬ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ни  бездарен,  ничтожен и  слаб был Николай  II, все же по здрав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мышлению титул самого ничтожного и бездарного русского самодержца след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же  присвоить черной памяти Василию Шуйскому,  наконец-то осуществивш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ю самую заветную  мечту  -- пролезшему (другого  слова и не  подберешь)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русском престоле бывали люди большого ума и, скажем так, не особ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пкие умом. Гуманисты и кровопийцы. Созидатели и бездарности. Однако "ц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ська" и  здесь стоит особняком  --  он попросту никакой.  Бесцветный. В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то по-змеиному склизкий. Так и  прошел  по  русской истории  бесшум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учьей   походочкой,   гнуснопрославленный  одним-единственным   конкре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нием -- тем, что как раз и стал тем камушком, вызвавшим лавину, назва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 Смутным  временем.  Остались  лишь  полупрезрительные  строч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го   историка   А.   Трачевского:  "Этот   приземистый,   изможденн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горбленный, подслеповатый  старик,  с  большим  ртом и реденькой  бородк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ичался алчностью,  бессердечием, страстью к шпионству  и наушничеству;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 невежествен,  занимался  волхвованием  и  ненавидел  все  иноземное.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являл мужество и крайнее упорство только в  отстаивании своей короны,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ую уцепился с лихорадочностью скряг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днее,  добавлю, свергнут  с вожделенного трона, насильно постриже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хи и передан полякам, где  на заседании сейма, стоя на коленях, униж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ил милости и пощады... Однако не будем забегать впере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того  как  в  народе  пошли слухи о пугающих  знамениях  у моги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  (а  тут  еще и ударивший некстати мороз  погубил  всходы),  труп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ыли и сожгли -- речь  шла  о колдовстве,  а  против колдунов испокон ве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им средством считался огонь. Настала пора как-то определять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началу  Боярская  дума  хотела  разослать грамоты  по  стране, 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рать Великий  земский собор и избрать нового царя. Но Шуйский не для 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ко лет интриговал  и предавал, чтобы спокойно  ждать, когда на  престо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ойдет  кто-то другой... На третий  день после убийства Лжедмитрия собр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, чтобы избрать патриарха (Игнатий, ставленник Лжедмитрия, был свергн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  время переворота). Однако  как-то  так повернулось,  что хором зазвуч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женные  голоса: сначала-де следует  избрать царя, и нет для  этого луч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дидатуры,  чем прямой потомок Александра  Невского Василий Шуйский, зд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, кстати, присутствующий... А уж человек-то -- золот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сквичам это золото было весьма даже знакомо, и потому возник резо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ос:  как  получилось,  что Шуйский, самолично  в  свое время проводи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ледование  смерти  царевича Дмитрия и доказавший,  что убили настояще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руг  заявил, что на Москву идет  с войском подлинный Дмитрий?  А потом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е как три дня назад, объявил, что царь-то ненастоящи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кто-то  рассчитывал Шуйского смутить, цели  не  достиг --  вряд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на  свете  что-то,  способное смутить Василия.  Не  моргнув честней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зом, князь преподнес  собравшимся  довольно  изящную,  следует  призн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:  он-де с  самого начала знал, что "царевич" ненастоящий,  но призн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за настоящего, чтобы  таким образом... ликвидировать семейство Годуно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и  сам  в каком-то  смысле  был  ненастоящим,  то  есть  -- нах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зурпировал престол, оттеснив природных Рюрикович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,  а  потом  согласно  логике  пришлось  по  миновании  надобност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це и его -- того-с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-то, в точности неизвестно, как происходила  дискуссия, многие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рили шустрому князю. Главное, кончилось тем, что Шуйский был, по мет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ению современников, "выкрикнут" на царство. Одному богу известно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лось  подсчитать  все голоса "за" и  против" и считали ли вообще.  Скор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, и не собирали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шено было считать, что те,  кто за  царя  Василия,  кричат  громче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овательно, их -- подавляющее большинство...  Должно быть, примерно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Шуйского венчали на царство. По всем правил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от тут-то -- грянул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мута началась с первого же дня правления "царя Васьки". И сводить э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обожали  марксисты,  к  "борьбе  классов  и  производительных  сил"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ьно глуп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гадку  следует искать в том мощнейшем  психологическом шоке, котор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ушился,  без  преувеличений,  на  всю  страну.  Не забывайте: подавляющ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инство  народа,  далекого от  столичных  интриг  и  московского  обил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формации,  искренне считали  Лжедмитрия  настоящим  царевичем  и  зако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ем. И  вдруг его убивают,  а те, кто совсем недавно клялся и божил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царь подлинный, говорят нечто абсолютно противоположное... И при этом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е восседает субъект, слишком многим известный как личность, ничтож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 всех отношениях.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понятно  стало, во что  же  теперь  верить,  кому же теперь верить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ли вообще во что-то верить перед лицом таких событ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учше всего будет  предоставить  слово  знаменитым  русским  историк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ста лет назад подобравшим отточенные формул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.Ф. ПЛАТОНОВ:  "...кое-где просто не признали Шуйского  во имя того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я,  о  котором ничего  достоверного не знали, в еретичество и погиб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не верили, а Шуйского на царство не хотели. И верхи и низы обще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потеряли чувство правды во всех политических событиях и не знали, во и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го  противостоять  смуте,  или  были сами  готовы  на смуту во  имя 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ообразных  мотивов...  воцарение  Шуйского  может  считаться  поворо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нктом в истории нашей смуты: с этого момента  из смуты в высшем классе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нчательно  принимает  характер  смуты  народной,  которая   побеждает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ого, и олигархию" [154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.М.  СОЛОВЬЕВ: "До  сих пор области верили  Москве,  признавали кажд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, приходившее  к ним  из  Москвы,  непреложным,  но теперь Москва  я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ется,  что  чародей  прельстил  ее  омрачением  бесовским,  необходи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ждался  вопрос:  не  омрачены  ли  москвитяне и  Шуйским? ...связью  меж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ой и  областями было доверие  ко  власти, в ней пребывающей; теперь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ерие было нарушено, и связь  ослабела, государство замутилось;  вера,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лебавшись,  повела необходимо  к  суеверию; потеряв  политическую веру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у, начали верить всем и всему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тается  добавить:  высшие слои  ненавидели  Шуйского как  выскочку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е низших определить легко после того, как  узнаешь, что царь Васил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лил срок розыска беглых крестьян с пяти до пятнадцати л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Москве ползали слухи, что царь Дмитрий Иоаннович жив,  а вместо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резали  другого", запорхали  подметные  письма  со  всевозможными, гово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ым языком, сенсациями и компроматами.  Главными  распространител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х  слухов   стали   дворянин  Молчанов  и   князь  Шаховской  --  перв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лиженный Лжедмитрия, после его убийства ускакал из столицы  в Литву, се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дороге  смуту, а то и прямо  выдавая  себя  за  спасшегося царя. Вто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ий отчего-то считал  своим  сторонником, а  потому  послал  воеводо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ивль,  совсем недавно  бывший столицей самозванца. Однако Шаховской, е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ыв в город, собрал на площади  народ и объявил, что Дмитрий жив. Путив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ментально  отложился от  "узурпатора Васьки", а следом --  и другие го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верской зем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Шуйский, не  успевший  спокойно  процарствовать  и  недели, лихорад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лся измыслить нечто убедительное. По его приказу из Углича привезли т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летнего царевича Димитрия, удивительным образом  сохранившееся нетл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ятнадцать лет -- настолько, что  и лежавшие в  гробу орехи выглядели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ам современников, так, словно  были  сорваны вчера. Возле  гроб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дленно  начали   происходить   многочисленные   исцеления   --   прав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ептики-иностранцы,  жившие  в то  время в  Москве,  как  один  пишут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сцеленные" поголовно были людьми Шуйск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Автор  этих  строк --  человек верующий, хоть и,  каюсь,  нерадивый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оническую нетленность святых мощей я верю,  но отчего-то не нахожу в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 поверить  в  данный случай, в  нетленность лесных орехов --  и к тому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анее отношусь с недоверием ко  всему, что  исходило от Шуйского. А пос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пко сомневаюсь,  что лежащее в гробу тело мальчика принадлежало покой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евичу  -- такая сволочь, как "царь Васька",  могла и распорядиться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снули  ножом  по  горлу  какому-нибудь безродному отроку,  да положи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б, дабы изобразить "нетленность"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крытые противники Шуйского ответили  не джентльменским, зато эффек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дом.  Где-то  отыскали больного,  о котором  было точно  известно,  чт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аст богу душу с минуты на минуту,  бедолагу приволокли к  "святым мощам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  он  и  скончался  при  большом стечении  народа.  Идея  с  мощами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скредитирована надежнейше. Впрочем, Шуйского  все равно ничто уже не мо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учи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" w:name="54"/>
      <w:bookmarkEnd w:id="1"/>
      <w:r>
        <w:rPr>
          <w:rFonts w:cs="Courier New" w:ascii="Verdana" w:hAnsi="Verdana"/>
          <w:sz w:val="22"/>
          <w:szCs w:val="22"/>
        </w:rPr>
        <w:t>ГОРИ, ОГОНЬ, ГОР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Была бы кутерьма, а люди найдутся", -- написал как-то М.А. Булгаков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йственной классику меткой лапидарност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ди,  раскочегарившие пожарище  до  небес,  и в самом деле  отыск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ьно быстро. Обосновавшемуся в Литве Михаилу Молчанову князь  Шахов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 предложил выдать  себя за чудесно спасшегося от убийц царя Дмитрия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чанов отказался, не столько в силу высоких  душевных качеств и отвращ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 лжи, сколько  из-за осознания  того факта,  что слишком  многие на Моск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ют его в лицо, и  толку все равно не будет. Зато именно Молчанов  отыск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-то  в Литве самого  загадочного после Лжедмитрия  I  персонажа  Смут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а, именовавшегося Иван Исаевич Болотни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зря употребил столь осторожный оборот "именовавшегося". Сведения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отникове  столь  скудны, что его имя вполне могло оказаться  вымышленн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но установившейся версии,  Иван Болотников некогда был боевым  холоп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я Телятевского. Для тех, кто  подзабыл  русскую историю,  нелишним буд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яснить  смысл этого термина.  Вплоть до Петра I русское  войско  (есл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ть полков "иноземного строя") комплектовалось из дворян, приезжавших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у с несколькими своими людьми. Однако уже в конце XVI в. эта систем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лне  удовлетворяла реалиям,  и  возник  институт "боевых холопов"  --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родавались в  кабалу  исключительно для участия в  боевых  действиях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андой своего хозяина, а в случае его смерти получали свобод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им боевым холопом якобы был  и Болотников. "Якобы"  -- потому ч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лось  отыскать  ни  одного достоверного  документа,  подтверждающего 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овергающего    его    "каноническую"    биографию.    При    невыясн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ствах Болотников попал в  плен к  татарам на берегах Черного мо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 лет  провел  прикованным  за  ногу гребцом  на  турецкой  гале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едомыми  путями  ухитрился  обрести  свободу,  неведомо  как  оказал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еции, через Польшу и Литву направился на Русь. Тут на его пути и оказ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чанов. По крайней мере, так писали современни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отникову  поручили  с небольшим  отрядом идти  на Русь и  воевать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зурпатором Шуйским. Болотников взялся за дело  со всей рьяностью. Совет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и  отчегото записали его в  народные печальники и крестьянские вожд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дело  обстояло  совсем не так.  Набрав  войско  из  всевозможного сбр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отников   изложил  простую,  ясную   и,  следует  признать,   чрезвычай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лекательную  программу: бояр  следовало  истребить, а все их  достоя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ключая  жен  с дочерьми,  забрать  себе.  Естественно, программа  эта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чена с небывалым энтузиазм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уть  позже  к  Болотникову,  опровергая позднейшие теории  о класс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ьбе, присоединилось  дворянское войско с  братьями Ляпуновыми  во  гла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 столь  нежный альянс продолжался  недолго --  когда подступивший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е Болотников  стал забрасывать столицу прокламациями, Ляпуновы от 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шли. О  содержании  прокламаций  дают представление  воспоминания патриарх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огена: "...пишут к  Москве проклятые свои листы и велят боярским холоп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ивати  своих  бояр и жен  их, и вотчины  и поместья им сулят,  и шпыня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ыменникам-ворам велят гостей и всех торговых людей побивати  и животы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бити, и  призывают  их, воров,  к  себе  и хотят  им  давати  боярств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ство, и окольничество и дьячеств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кинутый  дворянской  конницей, Болотников раздобыл  где-то самозван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 -- этот субъект еще при жизни Лжедмитрия I болтался по казачьим земл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выдавал себя  за сына царя Федора Иоанновича  (умершего вовсе бездетным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дела это  не поправило  -- войска  Шуйского осадили  в  Туле  остат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оров", под честное слово уговорили сдать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ьше начинаются странности. В Туле повесили лишь  одного -- "царевич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".  Болотникова  и князя  Шаховского всего-навсего  отправили в ссыл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через несколько месяцев  ослепленного Болотникова утопили в реке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равно история эта выглядит крайне загадоч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раз из-за того, что Шуйский сдержал данное сло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Шуйский,  держащий  честное  слово,  данное своему  врагу,  --  карт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бывалая,  невозможная,  сюрреалистическая.  Тем  более,  когда речь шла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родном  холопе. И  тем  не  менее,  все именно  так  и обстояло -- прош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месяцев, прежде чем Шуйский решился убрать Болотнико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аких версий и не выдвигаю  -- исключительно оттого, что информация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 событиях осталась скуднейш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просто-напросто чутьем, кожей, шестым  чувством чую  стоящую за 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м нешуточную и мрачную тайну. Вопервых, Болотникова ослепили -- а на Ру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а  мера испокон  веков, за редчайшими  исключениями, применялась только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ерпевшим поражение в междоусобной борьбе князьям, на простонародье эта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мнительная   роскошь   не   распространялась.   Во-вторых,   Шуйский 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ым  подонком, и сдержать честное слово его могли заставить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ие-то чрезвычайные обстоятель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-третьих,   немецкий   врач   Фидлер,   посланный   Шуйским   отр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отникова,  отчего-то  не  польстился  на  щедрое  вознаграждение,  а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отникову   рассказал.  В-четвертых,   в  войске  Болотникова  были  не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вестные "немцы" в немалом количестве -- после сдачи Тулы всех их загн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ибир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кто же такой Болотников? Представитель старой "ордынской" династ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хитрившийся пересидеть где-то в отдалении от столиц и потому уцелеть? Аге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то из европейских разведок,  предположительнее всего --  польской?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тавляло дворян в течение определенного времени поддерживать с ним союз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я Шаховского -- оставаться с Болотниковым до самого конц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знаю. И не берусь строить версии -- их попросту не на чем стро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 не в силах отделаться от стойкого впечатления, что с "делом Болотников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-то  крайне  нечисто  и  официальная  версия  отнюдь  не  объясняет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остей и темных мест... Было что-то еще, из-за скудости дошедших до на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ументов навсегда канувшее в забвение. Где ты, машина времен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Россия  полыхала.  Обнаружился Лжедмитрий  номер два --  и взялся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 не без размаха. Собранная им армия подошла к Москве и укрепилась в с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шино, за что второй самозванец получил прозвище Тушинский во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кажу   сразу:  я  не  разделяю  убеждение  академика  Фоменко,  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 II -- чудесно спасшийся Лжедмитрий I.  Пример  с Мариной Мнише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изнавшей" второго самозванца, меня не  убеждает  -- Фоменко  считает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свидетельствует о  тождестве первого  и второго, я  же  в цинизме сво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ю,  что красоткой,  желавшей во  что  бы  то  ни  стало  стать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ицей,  двигали  примитивные  мотивы  личной  выгоды.  Те  же  самые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тавили допрежь  того Василия  Шуйского несколько раз менять  показа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 к тому же  сведения, что  некий иезуит тайно обвенчал Марину Мнишек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шинским вором,  а это автоматически свидетельствует, что он не имел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го с Лжедмитрием I, который  уже был обвенчан с  Мариной  в Москве сам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риархом Игнати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 того,   сохранилось   очень  уж   много  свидетельств,  подроб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ствующих, что Лжедмитрий-два был личностью довольно бесцветной и мелк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 всем   параметрам   уступавшей  Лжедмитрию   I,   бесспорно   --  яр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дивидуальности. С этим обращались без  всякого  почтения, прекрасно зна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имая, кто он таков есть, но до поры до времени поддерживая легенд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 был второй Лжедмитрий, так и не выяснено -- меня этот вопрос как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особенно  интересует.  Гораздо  интереснее  одна-единственная   загад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вшаяся связанной  с Тушинским  вором.  После его  убийства касимов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ами  среди вещей "царика"  оказались  книги на древнееврейском языке.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в свое время позволило позднейшим  исследователям,  стоящим, скажем та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разных  полюсах,  выдвинуть  две,  в  равной   степени  шизофреническ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потез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йкий   большевик,   поэт   Илья   Сельвинский  в   двадцатые   год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охновившись вышеупомянутыми книгами (которых никто, естественно, тогд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л и  неизвестно до  сих пор, что  там было  написано),  написал пьесу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ихах, где объявил  Лжедмитрия II отважным еврейским юношей, который зате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ь этот  сыр-бор исключительно для того, чтобы вывести своих соплемен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России в Палестину, аки Моисей, и создать там свое государ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Шизофрения, конечно.  Дело  тут не в национальности Сельвинского  --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большевик,  а большевики национальности не имеют. Как всякий большеви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т,  Сельвинский  не  обременял  свою   буйну  головушку  излишн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ния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 все  враги  и  злопыхатели,   подробно  писавшие  о  вто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и, нигде ни словечком не обмолвились о его еврейском происхожде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вторых,  Сельвинский понятия  не имел, что  в России начала XVII столе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 не было евреев. Ни  единого.  Уводить в Палестину было  бы попрос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го. В-третьих, Палестиной в те  времена владели османы, которые  вряд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или кому бы то ни было, евреям ли, туарегам или  якутам  создавать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и своей империи  государство. В-четвертых,  долгая  осада Москв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ко  не  самый  умный путь  к  исходу  евреев  и созданию  государств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лести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-пятых, ни единого еврея в окружении Лжедмитрия II не замече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противоположном полюсе,  в  стане  "истинно русских",  лет  полсот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устя выдвинули не менее  идиотскую версию -- по ней Лжедмитрий, как  лег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адаться, был агентом коварных жидомасонов, жаждавших извести Святую Ру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у  версию  не  стоит даже рассматривать по  одной простой причине: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ие два  столетия, несмотря на все  вопли и "железные" доказательст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единого  жидомасона  отловить  и  явить  на  суд общественности  так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лось.  Согласно  жесткому  правилу  юриспруденции,  без  преступника 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упл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Добавлю кстати, что  меня всегда  восхищала версия,  согласно  кот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шкин-де изничтожен масонами за  то, что раскрыл  их тайны.  Простая лог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бует признать: коли  уж Пушкин  раскрыл  масонские тайны, их  должны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знать  широкие  массы. Однако на вопрос, какие же  конкретно тайны  раскр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шкин, обличители масона Дантеса  отчего-то смущенно сбиваются на полусло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чешут в затылках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мой взгляд, древнееврейские книги в  багаже второго Лжедмитрия име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простое и  логичное объяснение, что диву даешься, как  оно ускользну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исследовател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лхимия, чернокнижье, каббала. Ведовство и волховство. Во всех этих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ия дисциплинах самым широким  образом использовались древнеевре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писи  --   алхимические  трактаты,   гадательные   книги,   "колдовски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нускрипты, лечебники. Подтверждающих это фактов столько, что их не стои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числя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корее всего,  Лжедмитрия II просто-напросто  на досуге  имел  привыч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ловаться алхимией и  прочим чернокнижием,  отсюда  и  загадочные  книги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йскими письменами. То же, что  в случае  Нострадамуса, Калиостро и сот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рлатанов помельче калибром... Всего и дел. Какие там, к черту,  жидомасо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опередившие время предшественники отцов-основателей государства Израил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тут  настало время  вспомнить  народную  поговорку  о  зеркале,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е  при  известных  обстоятельствах не годится  пенять... Сам  по 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ой  самозванец  был  личностью  жалкой  и  ничтожной, и  в  подметк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ившейся тому, чье имя принял.  Однако, каков  бы он ни был, русская зн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-таки массово бросилась к нему поцеловать ножку и выпросить милост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учше   всего  ситуацию  охарактеризовал   С.Ф.  Платонов:  "В  Москв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даря Тушину,  все  сословия дошли до глубокого политического  развра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ичи служили и  тому, и другому государю: и царю Василию, и Вору. Они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дили   в  Тушино  за  разными  подачками,  чинами  и   "деревнишками", 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ращались в  Москву  и,  сохраняя тушинское жалованье,  ждали награды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ого за то, что возвратились, "отстали" от измены. Они открыто торг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Тушином, смотрели на него не как на  вражий стан,  а как  на очень удоб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спорье для служебной  карьеры и денежных дел. Так относились к Тушину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ьные лица, а массы лиц в московском обществе...  оба соперника... сво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местным существованием  влияли растлевающим образом на  народ, развращ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добавить, что именно Тушинский вор как раз и посвятил в патриарх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я Руси Филарета,  отца  будущего  царя...  Основной опорой, военной сил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  II  были,  конечно,  авантюристы  из  Польши и Литвы (знаменит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совский,  один  из  воевод  Тушинского  вора,  как  раз  и  бежал  из Же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политой  оттого,  что  его там  собирались повесить), но  без  "туши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летов", как  прозвали сновавших меж Москвой и Тушино русских, самозване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 за  что не продержался  бы  так  долго.  Мало того,  есть печальные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любия потомков  свидетельства:  русские сподвижники Вора  не  тольк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шали чужеземцам грабить  и бесчестить церкви, но,  наоборот, сами пода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.  Сохранились  воспоминания  очевидца  и  участника  событий,  кела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оице-Сергиева монастыря Авраамия Палицына.  Монах прямо  пишет,  что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ляки с Литвой" удивлялись,  глядя, как русские тушинцы  держат  в алтар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церквей собак и скотину, а  на иконах играют в  кости...  (Истины ра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но упомянуть, что и сам Палицын не без греха. Вскоре, когда зашла речь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рании  на   русский  престол  польского  королевича  Владислава,  Палицы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ягнул Владиславу и без особого смущения принял то, что гоголевский ге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икатно именовал  "борзыми щенками". Впрочем, так  в те  чертовски слож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ы поступали слишком многие,  и не нам судить этих  людей, сыновей  св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тут  на  сцене появляются те,  кого  без всякого  на  то осно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ют "шведскими интервент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Интервенция" --  это вторжение войск одного  государства на территор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го.  Войска Шведского королевства вторглись на Русь гораздо позднее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15  г., когда  на  троне уже два года  сидел Михаил Романов и со Смутой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м, было покончено. Те, кого  назвали "интервентами", на самом  деле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емниками, нанятыми Шуйским  в Швеции,  --  примерно пятитысячный  отряд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дов, французов,  немцев, шотландцев и финнов  под  командой  молодого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ьма  толкового  Якуба Делагарди,  тридцатилетнего  генерала. За помощ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е  против тушинцев  Шуйский обещал, кроме  денег, еще  и передать Шве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ь  Корелу  (часть нынешней Карелии)  -- однако  по  своему всегдашн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кновению  соврал.   Ландскнехты  не  получили  не  только  Корелы,  н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ещанного жалованья, вдобавок солдаты Шуйского разграбили их обоз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пус Делагарди  оказался в "подвешенном" положении. Большую его ч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яли отнюдь не шведы -- да и чистокровных шведов по ту сторону грани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то не ждал. Предстояло либо подыхать с голоду, либо граб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жно  добавить, что  к тому  времени история наемничества  насчитыв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столетий. И "неплатежи"  случались  настолько  часто, что  наем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а  успели создать  самый  настоящий то  ли церемониал, то  ли ритуал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знав, что им не намерены платить, они собирали сходку, без особых проклят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жалоб  выбирали себе  "маршала" и  его заместителей,  после  чего начин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ывать  себе  средства  к   пропитанию  грабежом  всего,  до  чего   мог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тянуть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русские источники отзываются о Делагарди довольно дружелюбно. Суд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всему,  молодой генерал  (бывший  в  приятельских  отношениях с  молод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ачальником князем Михаилом  Скопиным-Шуйским),  как ни странно, близко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дцу принимал русские беды. Но вряд ли смог бы втолковать своему воинств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ему оно обязано умирать не за плату, а за некие идеал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корпус  Делагарди перешел на "самообеспечение".  Захва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город, принялись  грабить  во всю  ивановскую  --  но, повторяю,  не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дской короны,  а  исключительно  для себя.  Время  от времени  Делагард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пытался  вести  нечто  вроде  переговоров  о  возможной  кандидату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дского  принца  на  русский  престол, но  никто, даже он сам, к  этому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лся серьезно.  Все за то, что  эти телодвижения понадобились Якубу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чтобы не выглядеть откровенным  предводителем разбойничьей шайки.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е времена, собравшись грабить, уже думали об имидже и респектабель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художества наемников Делагарди, занятых  исключительно заботой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 кармане, и назвали впоследствии отчего-то "шведским вторжением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Ходят  даже  слухи,  что именно  тогда  на  Руси  как раз  и  появ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отландец Лермонт, а вовсе не во времена Михаила, но проверить эту  версию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йчас не в состоянии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обходимо отметить,  что к  рождению легенды о "шведских  интервента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астны не  только русские  историки  позднего  времени, но  и современн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й,  король  Сигизмунд.  Соль  в  том,  что  Жечь  Посполитая  и Швец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лись тогда  в состоянии войны,  и при  некоторой изобретательности ум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утствие  на территории Московского государства регулярных шведских войс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ало королю формальный повод нарушить мирный договор с Москв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гизмунд прекрасно знал, что представляет собой "корпус Делагарди"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творился, что искренне считает его "шведским регулярным войск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началась польская интервенция  --  на сей раз настоящая, без  вся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ычек. Смоленск был осажден войсками гетмана Жулкевско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исколько не рвусь оправдывать поляков (благо мои предки  принадлеж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к полякам, а как раз  к литвинам, тут  есть  свои тонкости и  стародав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о-литовские трения,  постороннему  непонятные).  Однако никак не  мо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иться с тем, что вторжение польских войск в 1609 г. в пределы Росси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ах иных национал-патриотично озабоченных тружеников пера предстает  е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не самым черным злодеянием в мировой истор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речь идет о двух соседствующих державах,  существующих бок о  б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одну сотню  лет, лучше  всего сразу  отказаться от привычки видеть  вс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но-белом  цвете.  Просто-таки невозможно  доискаться,  кто и  когда нане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ую зуботычину, послужившую детонатором многовековых  испано-французски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ко-итальянских,  англошотландских  и  германо-французских  войн.   Про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ть, что рыльце в пушку у всех заинтересованных сторо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так  и обстоит с русско-польскими отношениями. Никто не  спори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условно,  король  Сигизмунд  поступил, как последний негодяй, вторгшис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ваченную  смутой  соседнюю  державу.  Однако тот,  кто согласится  с 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улировкой,  будет  вынужден,  если  хочет  сохранить  беспристрастнос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нить точно те же слова  к  великому князю Ивану III.  В 1492 г.,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запно умер польский король Казимир, и у поляков хлопот стало выше голов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а Ивана  неожиданно ударили на соседей  и заняли большую  территорию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ими  городами,  присоединив  ее   к  московским  владениям.  А 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раться еще  дальше,  мы,  к  своему  некоторому  смущению, обнаружи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е в истории упоминание о русско-польском конфликте гласит, что "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али  на поляков и отобрали  несколько городов". Причем пишут  это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ц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че, интервенция имела место, но безусловной ошибкой было бы счи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е самым  черным  преступлением  всех времен  и народов  --  поскольку  на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ые предки порой были не лучш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героической обороне русскими Смоленска написано много, и я не стану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й  возвращаться. Наоборот...  По  моему  глубокому  убеждению,  патриотиз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ит  не  в  том,   чтобы   замалчивать  наиболее  неприглядные  страни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й  истории,  а  в  том,  чтобы  на  их  примере  учиться  избег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торения.  Как  писал  Владимир  Маяковский  (хотя  ссылаться  на нег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о ныне и  модно): "Слава! Слава! Слава героям! Впрочем,  им 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дали дани. Теперь поговорим о дрян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говорим о дряни -- о Шуйских, царе Василии и его брате Дмит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х племянник,  двадцатичетырехлетний  князь  Михаил Скопин-Шуйский,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аведливости  считался лучшим  русским  полководцем того  времени, сла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ми  победами  над  тушинцами.  О  нем  самого  высокого  мнения  был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наторевший в европейских войнах Делагарди, а популярность князя у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без малейших  преувеличений назвать  общенародной. Именно этот челове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как нельзя более  кстати, на  своем месте, во главе русских войск 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цом иностранного вторж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удар последовал с неожиданной сторон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народе  пошли вполне  оправданные  толки о  том,  что  молодой кня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хаил, ежели  судить по  справедливости и заслугам,  -- лучший из возмож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емник  царя  Василия.  Сам  Василий  к  этим  слухам  относился 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одушно (поскольку был бездетным), но  его брат Дмитрий считал преемни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я  как раз себя -- и потому клеветал  Василию на  племянника,  как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3 апреля 1610  г. на  пиру  у  князя  Воротынского  жена Дмитрия Мар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стати,  дочь Малюты Скуратова) преподнесла Скопину-Шуйскому почетную чаш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через несколько минут  князь Михаил почувствовал себя плохо, пошла нос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ь (как  у  Бориса Годунова!), его увезли домой... С  постели он  уж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ал,  не  помогли  ни  царские  лекари, ни срочно  доставленные  Делагар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цкие врачи. Через две недели молодой князь умер. Толпа москвичей  тут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силась  разносить  дом  Дмитрия  Шуйского  --  и, если  бы не  прискак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нные царем ратники, несомненно, добилась бы свое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ло кто из историков сомневается, что князь Михаил был отравлен сво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ядьями.  Современники событий другой  версии  и не хотели принимать. Навы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ого  в обращении  с  ядами  общеизвестны  --  подсылал отравителей и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ю II, и к Болотникову (вполне возможно, что и Годунова отравил он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м образом, братья Шуйские своими руками уничтожили человека, который м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асти их династию. Прокопий Ляпунов, человек, без сомнения,  осведомленн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глаза обвинил  всех трех  братьев в отравлении князя Михаила -- и  ушел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ю II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4 июля  1610  г.  неподалеку  от Можайска, у  села Клушино,  произош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ение, которое, безусловно, должно считаться  самой  позорной странице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и русского оружия. Разгром,  который потерпели русские  войска,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внить разве что с поражением под Нарвой, однако под Нарвой войско Петра 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ло главным образом из новобранцев, а под Клушино пришли люди с немал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евым опыт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ки  обеих стран по-разному  оценивают противостоявшие  друг дру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ы.  Некоторые  польские  источники  придерживаются  следующей  версии: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ов -- 6800  конников и  200 пехотинцев,  у  русских  -- 30000 русски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итысячный корпус Делагарди. По русским данным,  силы  поляков  составл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ло  двадцати  тысяч,  русских  -- около сорока.  Впрочем, и такой раскл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аточно   угнетает:   проигрывать   унизительно   что   при   двухкрат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осходстве, что при четырехкратн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лавное,  польскими силами командовал талантливый и опытный полководе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тман  Станислав Жулкевский,  а русскими -- Дмитрий Шуйский,  пригодный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й  цели  не более, чем  для чтения лекций по  алгебре. Едва  победа ст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лоняться на  сторону  гетмана, Дмитрий в  панике  ускакал от  войска --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ам современников, при этом увяз в болоте, потерял  сапоги и кон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рискакал  в  Москву босой,  на  крестьянской клячонке.  Даже если  эт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умано  злопыхателями,  полную военную бездарность  Дмитрия не  оспар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то.  Именно  в этот момент стране  нужен был Михаил Скопин-Шуйский, н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жал в земл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 июля  Шуйского свергли, насильно постригли в монахи, Боярская дум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ем  Мстиславским  во  главе обратилась  к королю Снгизмунду, заявив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на  избрать  русским  царем королевича Владислава. Среди  присягну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славу  был и  Михаил Романов. Ничего странного, если вспомнить, что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ц Филарет как раз и был уполномочен Земским Собором на то, чтобы доб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Сигизмунда согласия на принятие Владиславом  русской короны. Даже  поз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 Михаил  был  уже  венчан  на  царство,  в одной  из  первых  грамот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гизмунду имя Михаила стояло на четырнадцатом месте, после боя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удивительно, что  поляки так  долго не признавали Михаила  зако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е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ступило время так называемой "семибоярщин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во  всех сохранившихся официальных грамотах  "бояр" не семь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сть: три боярина,  Мстиславский,  Шереметев и  Голицын;  окольничий, кня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зецкий, и два думных дьяка -- Телепнев и Луговс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ли уж  мы помним героев, обязаны помнить и  предателей.  Вот они,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стеро, поименн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едор Иванович Мстислав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асилий Васильевич Голицы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едор Иванович Шеремет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нило Иванович Мезец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асилий Телепн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мило Луговс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эти  шестеро от имени всего  русского  народа  ночью  впусти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у  польские  войска.  И   привели  москвичей  к  торжественной  прися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славу,  а  потом  разослали по  всей стране  "известительные"  грамо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буя, чтобы королевичу присягала вся Ру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жарище разгоралось.  Смоленск был  занят поляками оттого,  что 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й предатель  Иванко с символическим прозвищем Шваль показал  ведущ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 потайные ходы. (А русский воевода Бутурлин, перед тем как отступить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  под  напором поляков, старательно ограбил  лавки смоленских купцов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 II  к тому времени уже прикончили касимовские татары, но ост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воинство,  расколовшееся  надвое.  Поляки  и  литовцы,  так  называем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исовчики" (по  имени их предводителя,  того самого  Александра Лисов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был приговорен  в Жечи к  повешению), сражались  теперь исключительно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.  Деваться  им  было  попросту  некуда,  король  Сигизмунд, хоть 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ринимал против них прямых военных действий, не препятствовал истребл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московским полкам.  Казаки, бывшие в  подчинении  Тушинского вора,  у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копия Ляпунова и, на словах, выступали против поляков, однако  о том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 "боролись" против Сигизмунда, лучше  всего расскажет русский летописец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спрестанно  ездя  по  городам  из  подмосковных  таборов, казаки  грабя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ивают и невинную кровь христианскую проливают; боярынь и  простых жен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иц насилуют, церкви Божьи разоряют, святые иконы обдирают  и ругаются н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ми так,  что и писать о том страшно. А когда Ивашка Заруцкий* с товарищ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ли Новодевичий монастырь, они также разорили церковь и ободрали образа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х черниц, как бывшую  королеву  Ливонскую,  дочь Владимира Андреевича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льгу, дочь  царя Бориса, на которых прежде  и  глядеть  не  смели, огра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нага, а иных бедных черниц грабили и насиловали, а как пошли из монасты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его выжгли. Они считаются христианами, а сами хуже жид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азачий атаман, ставший любовником Марины Мнише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Кстати, эти  строчки не  мешало бы перечесть нынешним казакам,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 что вместо реальных  дел лишь пыжливо разгуливают по улицам, увешавш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тафорскими крестами и при каждом  удобном случае не преминут ввернут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предки, изволите ли видеть, всегда служили России верой и правдой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Москве в плотной осаде  сидели поляки (королевича  Владислава стол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и не дождалась,  что неудивительно --  ни один нормальный человек на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е  не  приехал  бы).  На  севере  "корпус"  Делагарди,  дочиста  ограб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город,  попытался было  проделать то  же самое со  Псковом,  однако Пс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бился  -- правда,  тут  же попал  в  руки шайки  некоего  "вора  Сидорк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, не мудрствуя лукаво, объявил себя чудесно спасшимся от убийц "цар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е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был  уже  третий Лжедмитрий. Чуть позже появился  и  четвертый --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трахани, и его признало царем все Нижнее Поволжь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им  образом,   в   России  одновременно  существовало   целых   п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, каждое из  них считало себя законным, издавало указы, жалов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ями,  а  заодно,  понятное дело,  карало  супротивников. По  сравнению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шней ситуацией известное противостояние президента  и парламента в 1993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-- детская игра в коняшк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и пять правительств были следующи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Так называемое  Ярославское, состоявшее человек примерно из двадца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ждей  ополчения, которое мы теперь  называем  несколько  проще: "ополч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ина и Пожарског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 Боярская  дума  в  Москве  ("шестибоярщина"), под крылом  поль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тмана Ходкевич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Атаманы Трубецкой и  Заруцкий, со своими войсками обосновавшиеся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Лжедмитрий III в Пско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Лжедмитрий IV в Астраха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чь  идет  только  о   тех,   кто  контролировал  достаточно  обшир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и  (Делагарди,  правда,  тоже   захватил  изрядный  кусок  рус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веро-востока,  но  он,  по крайней мере, не  издавал  никаких указов, хо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бил, стервец, за троих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де-то, словно  киплинговская кошка, гулявшая сама по  себе, мотался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 воинством Александр Лисовский, чье положение было самым безвыходным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участие в шляхетском мятеже и прочие художества его приговорили к веч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гнанию из  пределов Жечи Посполитой, и податься ему было абсолютно неку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исовчики",  своеобразное  солдатское  братство,  в  пору  своего  расцве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читывали  до  десяти тысяч  конников. Военные  историки отмечают желез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треннюю  дисциплину этой  ватаги, ее исключительную отчаянность  в бою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менимость при дальних кавалерийских рейдах  по тылам противника. Однак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другой стороны, по  грабежам и мародерству  эта  теплая компания наверня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яла  бы первое  место  в  европейском чемпионате,  вздумай его кто-нибу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ди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необъятным  просторам Руси  великой  вольготно шатались еще десят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тора  самозванцев  вовсе  уж  мелкого   пошиба.   По   меткому  замеча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овайского, "самозванство вошло в какую-то моду" (в самом деле, прежде Ру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ства практически  не  знала).  Одни называли  себя сыновьями  Фед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анновича: "царевич Федор", Клементий, Савелий, Ерофей и  прочая, и проч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зреваю,  кое-кто  из них не мог  внятно  ответить  на вопрос, кого же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бражает -- "царевич", и все ту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кий  Лаврентий  объявил  себя внуком  Ивана Грозного, сыном  царевич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а. Его коллега по ремеслу Август пошел еще дальше -- не чинясь,  выда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 за  родного сына  самого  Ивана  Грозного  от  четвертой супруги  Ан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товской. Наглость вышеупомянутого Федора дошла до  того, что он  явилс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шинскому  вору  и  вопросил  совершенно в духе  Остапа  Бендера: "Дядюш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знаешь ли родного племянника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жедмитрий  II,  не  склонный  поощрять  конкурентов,  "племянника"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л и велел тут же укоротить его на голову. А заодно прикончил Лаврен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Августом --  после чего  остальные  "царевичи"  обходили  Тушино  деся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того, по лесам и  дорогам  разгуливали  многочисленные ватаги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ых  "шишей"  -- партизанствующих крестьян,  которых столь запута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енная  коловерть  довела  до полного остервенения. Согласно  офици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диции, они сражались  исключительно  с "интервентами",  однако я  позвол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е  в  этом  усомниться,   помня,  что  творилось  в  России  во  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ло-красной"  гражданской войны. Вероятнее всего,  попадались  и отде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алисты, но большая  часть "лесных  братьев", ручаться  можно, колошмат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,  что  движется,  не  обременяя себя детальными выяснениями...  Во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чих странах с "лесными братьями"  в периоды неразберихи и внутренних см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и обстояло, вряд ли Русь была исключени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" w:name="55"/>
      <w:bookmarkEnd w:id="2"/>
      <w:r>
        <w:rPr>
          <w:rFonts w:cs="Courier New" w:ascii="Verdana" w:hAnsi="Verdana"/>
          <w:sz w:val="22"/>
          <w:szCs w:val="22"/>
        </w:rPr>
        <w:t>"ЖЕН И ДЕТЕЙ ЗАЛОЖИМ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нина с Пожарским принято рисовать самыми светлыми красками. Образы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ва ли  не  иконописны. Вот только реальность, как  водится, сплошь и ря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ьма далека от благостных карти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вовсе не  намерен  следовать  дурацкому обычаю  нашей  достопамя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ванщины и "развенчивать" кого-то  --  просто хочу напомнить  читател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действительность всегда сложнее наших представлений о ней, а в характе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  любого  крупного  исторического  деятеля,  неважно,  в   на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честве  или   за  его  пределами,   намешано  столько  противоречивог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-таки порой отвратительного, что изображать кого-то одной лишь  кра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  глупо.  История --  дочь  времени, и  все  поголовно  истор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сонажи, -- дети  своего времени,  к которому  бесполезно прилаживать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нобелыми очк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вно  уже  получила  хождение  "романтическая" версия  сбора денег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жегородское   ополчение,  по  страницам  романов  кочевал  умилительны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росердечный  Кузьма Минин-Сухорук, со слезами на глазах  призывавший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утствующих заложить  жен и малых  детушек,  чтобы  раздобыть средств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ряжение войс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-то, так и было. Закладывали. Только -- не свои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нин  был  человеком  безусловно зажиточным -- торговлей скотом  в 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занимались люди отнюдь  не бедные,  а  потому к  описываемому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обрел  некоторую "крутость",  практичность  и сильную волю,  свойств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успевающим дельцам. Имеются совершенно достоверные сведения о том,  к а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собирал деньги на войск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начала  Минин  "пробил"  решение,  по  которому   все  его  приказ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олнялись беспрекословно (за тем,  чтобы это соблюдалось,  следили рат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я Пожарского). И разослал по Нижнему многочисленных оценщиков. Имущ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ждого было  оценено  со  всем  возможным  рвением, после чего с  жителе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азном порядке потребовали отдать пятую часть имущества (а кое от ког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треть). Когда собранных денег  не хватило, Минин без колебаний "пустил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рг" наименее зажиточную часть  горожан. Их  небогатое имущество  прода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иком,  кроме того, отдавали в кабалу и их самих, и их семьи. Холопы, на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метить, шли  за бесценок, потому что их было довольно много. Именно та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ствами  и  были  собраны нужные  суммы. Нравится это  потомкам  или н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ушает  это  иконописный  образ или  нет,  но  без  подобных  крутых  м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жегородское  ополчение  вряд ли  смогло бы снарядиться  в  походи  изгн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вентов.  Можно  еще  вспомнить, что Минин, хотя и говаривал,  будто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лялись   "видения",  побуждавшие   постоять   за   землю  Русскую  и  ве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ую, окрестные монастыри обложил столь же суровым налог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бравый Кузьма тогда же, в 1612 г., был изобличен во взяточнич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"кривосудии". Речь идет об  истории с Толоконцевским монастырем. Монасты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т, довольно древний, в свое время получил от Грозного  жалованные грамо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был  полностью  самостоятельным.  Позже, при  Федоре  Иоанновиче,  игум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я Калпикет  "проворовался  и  пропил всю  монастырскую  казну" --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емясь,  должно быть, раздобыть деньжат на опохмелку,  за бесценок спуст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 документы  богатому  соседу,  Печерскому  монастырю,  тут  же  радос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ладевшему  всем  оставшимся  достоянием  толоконцевцев.  С   наступле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утного времени толоконцевские монахи пожаловались в  Москву,  дьяку  Ива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отникову (не путать с Иваном  Болотниковым-атаманом! -- А.Б.) Однофамиле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оровского воеводы"  прислал комиссию, которая быстро во всем разобралас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ла  толоконцевцам  самостоятельность.  Однако  стоило комиссии  уех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ерский  архимандрит Феодосии отправился  к  "местному авторитету" Минин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нул ему  взятку,  и  Кузьма вновь  присоединил толоконцевские  владени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ям Печерского монастыря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При  Михаиле  толоконцевцы  жаловались ему  уже  на Минина,  но 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чилось дело, мне не удалось доискать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бы  там ни было, Минин и Пожарский все же выгнали из Москвы поля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реди  которых  гораздо  больше  было  немецких наемников,  кстати,  неж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ов  и  литвинов).  Правда,  это  святое дело не обошлось  без  досад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цидентов:  когда из города  выходили жены и дочери  бояр, сидевших в оса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сте с поляками, казаки собирались их ограбить и, когда Пожарский приня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унимать, всерьез грозили  пришибить князя. Как-то  обошлось,  но казак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исках  морального удовлетворения перебили часть  пленных, нарушив свое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стное слово сохранить всем сдавшимся жизн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именно  под давлением казачьей  части ополчения  -- о чем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вусмысленные  упоминания  --  и  был  избран  царем  Михаил  Романов.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о, что могла бы пройти и другая кандидатура: "выдвигались" многие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 числе  и Пожарский,  сохранились  туманные упоминания, что  сначала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-таки  выбран  князь  Трубецкой, и  лишь  несколькими  днями  спустя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лением казаков остановились на Михаил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жде  чем перейти к подведению итогов,  следует обязательно упомян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   одной   насквозь   мифической  фигуре,  без  всяких  на   то  основа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еденной в народные геро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" w:name="56"/>
      <w:bookmarkEnd w:id="3"/>
      <w:r>
        <w:rPr>
          <w:rFonts w:cs="Courier New" w:ascii="Verdana" w:hAnsi="Verdana"/>
          <w:sz w:val="22"/>
          <w:szCs w:val="22"/>
        </w:rPr>
        <w:t>ГЕРОЙ, КОТОРОГО НЕ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етский  энциклопедический  словарь  1964-го  года отзывается об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оической личности со всем уважением: "Сусанин Иван Осипович (ум. 1613)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ин  с. Домнино  Костромского  у., нар. герой,  замученный  поль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вентами, отряд  к-рых  он завел в  непроходимую лесную  глушь.  Героич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ок С. лег в основу мн. нар. преданий, поэтич. и муз. произв.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нциклопедический  словарь  1985-го еще более  уважителен и 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пичен:  "Сусанин Иван Осипович (? --1613) -- герой освободит,  борьбы  ру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 нач.  XVII в., крестьянин Костромского уезда. Зимой 1613 завел  отря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, интервентов в непроходимое лесное болото, за что был замучен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жалуй,  автор,   писавший  в   85-м,   гораздо  больше   заботился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верности, нежели  его  коллега  из  64-го.  "Болота",  нужно  призн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лядят не в  пример убедительнее "лесной глуши", из которой "чертовы лях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не  нашли  выхода  -- любой нормальный человек в  такой  ситуа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лудившись зимой в лесу,  вышел  бы оттуда по собственным следам на снег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яд должен был оставить  за  собой такую колею,  что  обратный путь 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ыскать и ночь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, а о том, что этот злодейский отряд направлялся, дабы извести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избранного на царство  юного государя Михаила Федоровича Романова, зн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дети. Гораздо менее известно, что вся эта красивая история  --  выдум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начала до конца. Авторы  энциклопедических словарей  правы  в  одном: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их  пор  известны "многие  народные предания", живописующие  о  том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анин завел  поляков в  болота, о  том, как героический  Иван Осипович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режь того  укрыл царя в  яме  на собственном подворье, а яму замаскир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евнами.  Беда в том, что меж народным фольклором и реальной историей 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ая разниц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-то, авторы вышеприведенных статей сами  ничего не надумали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,  в общем,  извиняет. Они  лишь добросовестно переписали абзацы из тру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аздо  более ранних  "исследователей".  "Классическая  версия"  появля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рвые, пожалуй, в  учебнике  Константинова  (1820 г.)- польские интервен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упают в  поход, чтобы  погубить юного  царя,  но Сусанин, жертвуя соб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дит  их  в  чащобу.  Далее  эта  история  получает развитие  в  учебни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йданова (1834 г.), в работах Устрялова и  Глинки, в "Словаре достопамят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ей в России",  составленном  Бантыш-Каменским.  А  яма,  где  якобы укр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анин царя, впервые появилась в книге князя Козловского "Взгляд на истор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тромы" (1840  г.):  "Сусанин увез Михаила в свою деревню  Деревищи и 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рыл  в  яме овина",  за что  впоследствии  "царь  повелел  перевезти  т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анина  в Ипатьевский  монастырь  и  похоронить там  с  честью".  Княз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верждение своей версии ссылался на некую старинную рукопись, имевшуюся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го, -- вот только ни тогда, ни потом никто посторонний этой рукописи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увиде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сно,   что   спасение  царя  от  злодеев-поляков   --  событие 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енательное, что неминуемо должно было остаться не в  одной лишь нар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мяти, но и в хрониках, летописях, государственных документах.  Однако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 странно,  о  злодейском  покушении  на  Михаила  нет  ни  строчки  н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ых  бумагах,   ни   в  частных  воспоминаниях.   В  известной  ре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трополита Филарета,  где скрупулезно перечисляются все  беды и  разор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енные  России  польско-литовскими интервентами, ни словом не упомяну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о Сусанине, ни о какой бы то ни было попытке захватить  царя  в Костром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 же  упорное   молчание  касаемо  Сусанина   хранит  "Наказ   послам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енный  в 1613 г. в Германию, -- крайне подробный документ, включаю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се неправды поляков". И, наконец, о покушении польско-литовских солда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ь Михаила, равно как и о самопожертвовании Сусанина, отчего-то промолч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дор  Желябужский,  отправленный  в 1614  г. послом  в Жечь Посполитую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ючения мирного договора. Меж тем Желябужский, стремясь выставить поля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елико возможно  виновными",  самым  скрупулезным  образом перечислил корол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сякие обиды, оскорбления и разорения, принесенные России", вплоть до во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  микроскопических инцидентов.  Однако о  покушении на  царя  отчего-то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ечком не заикну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о  якобы имевшем  место  погребении Сусанина в  коломен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патьевском  монастыре  нет  ни  строчки  в  крайне  подробных  монастыр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ониках, сохранившихся до нашего времен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ль дружное молчание объясняется  просто -- ничего  этого не было.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вига Сусанина, ни пресловутого "покушения на царя", ни погребения геро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патьевском монастыре. Неопровержимо установлено: в 1613 г. в  прилегающих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троме районах вообще не  было "чертовых ляхов" -- ни королевских отряд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"лисовчиков", ни единого интервента либо чужестранного ловца удачи.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неопровержимо доказано, что в то время, когда на него якобы "покушались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ный  царь  Михаил   вместе   с  матерью  находился  в  хорошо  укрепленн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оминавшем больше крепость Ипатьевском монастыре близ Костромы, охраняем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ьным отрядом дворянской конницы, да и сама Кострома была хорошо укрепл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олна русскими войсками. Для мало-мальски серьезной попытки  захватить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ть  царя  понадобилась бы целая  армия, но ее  не было  ни  поблизости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тромы, ни вообще в природе: поляки с литовцами сидели на зимних квартир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оответствии с  обычаями  того  времени. По  Руси,  правда,  в  превели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жестве  бродили  разбойничьи  ватаги:  дезертиры  из  королевской  арм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ждавшие добычи авантюристы, "воровские" казаки вкупе с "гулящими" рус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ьми. Однако эти банды, озабоченные  лишь добычей, даже спьяну не рискну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приблизиться к укрепленной Костроме с ее мощным гарнизон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об этих бандах и пойдет реч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динственный  источник, из  которого черпали сведения  все  последующ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и и  писатели,  --  жалованная  грамота царя  Михаила от 1619  г.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ьбе  матери выданная им  крестьянину  Костромского уезда села  Домнино 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дашке"  Собинину. И говорится там  следующее: "Как мы, великий  государ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ь  и великий  князь Михаил  Федорович  всея Руси, в  прошлом году бы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троме,  и  в  те годы  приходили в  Костромскнй уезд польские и литов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и, а тестя его, Богдашкова, Ивана Сусанина литовские люди изымали,  и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ли великими немерными муками, а пытали у него, где в те поры мы, 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ь, царь и великий князь Михаил Федорович всея Руси были, и  он, Ива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дая  про  нас, великого государя,  где  мы в  те поры были,  терпя  от т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х  и  литовских людей немерные пытки, про нас, великого государя,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м и литовским людям, где мы в те  поры были,  не сказал, и польски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овские люди замучили его до смер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Царская  милость заключалась  в том, что  Богдану Собинину  и его жен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чери Сусанина  Антониде, пожаловали  в вечное владение деревушку Коробов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вую  на  вечные времена  освободили  от  всех  без  исключения  налог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постной  зависимости и воинской обязанности. Правда, уже в 1633 г.  пра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тониды, успевшей  к  тому  времени овдоветь, самым наглым образом  наруш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имандрит  Новоспасского монастыря -- отчего-то  он не считал "привилегию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счур важной. А это весьма странно, если  вспомнить, что Антонида -- до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ажного героя, спасшего жизнь цар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нтонида пожаловалась Михаилу. Тот урезонил архимандрита и  выдал вдо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ую "грамоту о заслугах" -- но и в ней о подвиге Сусанина говорилось т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и  же словами, что и в  предыдущей.  Исключительно  о  том,  что Сусан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прашивали",  а  он  ничего  не  сказал  злодеям. И  только.  Царь,  пол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чатление,  и  понятия не имел о  том,  что  на  его особу  покушались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анин увел "воров" в боло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кстати, в  обеих  грамотах черным  по  белому указано:  "Мы, 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ь,  были на  Костроме". То  есть  -- за стенами  могучей крепости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ужении  многочисленного  войска.  Сусанин,  собственно  говоря,  мог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ейшего  ущерба  для  венценосца  выдать  "литовским  людям"  этот  секр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шинеля, ровным счетом ничего не менявш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еще  одна  загадка:  почему "литовские люди"  пытали  о царе  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анина? Будь у врагов намерение добраться до царя, несмотря ни на что,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тельно  пытали  и  мучили бы не  одного-единственного  мужичка,  а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ущих в округе. Тогда  и  привилегии  были бы даны не только родственник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анина, но и близким остальных потерпевши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 о  других  жертвах  налета  на  деревушку   Домнино  нигд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ется ни словом. Кстати, в "записках" протоиерея села  Домнино Алексе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 и  написано:  "...НАРОДНЫЕ  ПРЕДАНИЯ,   послужившие   источниками 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ения рассказа о Сусанин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ы?  Самая  правдоподобная  гипотеза   такова:  зимой  1613  г.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еньку Домнино напала шайка разбойников-то ли поляков,  то  ли литовце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ли  казаков  (напомню,  "казаками"  тогда  именовались  едва  ли не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улящие" люди). Царь их не  интересовал ничуть -- а вот добыча интересов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аздо больше. В летописи  о  подобных налетах, крайне  многочисленных в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а, сообщается так: "...казаки воруют, проезжих всяких людей по дорог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крестьян  по деревням и селам бьют, грабят, пытают, жгут огнем, ломают,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и побиваю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ой из  жертв грабителей  -- а возможно, единственной жертвой  --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 и стал Иван  Сусанин, живший, собственно,  не в самой  деревне,  а  "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елках",  то  есть в  отдаленном  хуторе. О  том,  что  налетчики  "пы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анина о  царе"  известно  от  одного-единственного  источника  -- Богд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ини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корее всего,  через несколько  лет после  смерти  убитого разбойни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стя  хитромудрый  Богдан  Собинин  сообразил,  как обернуть столь  тяжел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рату к  своей выгоде, и обратился к известной своим  добрым сердцем мате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я Марфе Ивановне. Старушка, не вдаваясь в детали, растрогалась и упрос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ына  освободить  от  податей  родственников Сусанина. Подобных  примеров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роты в истории немало. В жалованной грамоте царя так  и говорится: "...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му  царскому милосердию и по совет" и прошению  матери нашей, государы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й старицы инокини Марфы Ивановны". Известно, что царь выдал  множ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х  грамот с формулировкой, ставшей прямо-таки классической. "Во вним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разорениям,  понесенным  в Смутное  время".  Кто в  1619 году  проводил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щательное расследование? Хитрец  Богдашка преподнес  добросердечной иноки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дительно  сочиненную  сказочку, а венценосный ее сын по  доброте душев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махнул жалованную грамот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тупок Богдашки полностью  соответствовал тамошним  нравам. Уклон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"тягла" --  налогов и податей -- в ту пору  стало прямо-таки националь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ом спорта.  Летописцы оставили массу  свидетельств об изобретательност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итроумии "податного народа":  одни пытались  "приписаться" к монастырски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ярским   владениям,  что  значительно  снимало   размеры  налогов,  дру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купали писцов,  чтобы попасть  в списки "льготников", третьи  попросту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тили, четвертые  ударялись в побег, а пятые... как раз и добивались льг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царя, ссылаясь на любые заслуги перед престолом, какие только можно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помнить или  придумать.  Власть,  понятно,  препятствовала  этому "разгу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латежей", как  могла, периодически устраивались проверки  и аннулиро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ьготных грамот", но их оставляли на руках у тех, кто пользовался "особым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лугами.  Хитроумный Богдан  Собиннн  наверняка думал лишь  о  сиюмину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оде,  вряд ли  он предвидел, что в  последний раз привилегии его потом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опять-таки "на вечные времена") будет подтверждать Николай I в 1837 году.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у времени  версия о "подвиге Сусанина" уже прочно  утвердилась в шко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бниках и трудах истори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далеко  не во всех. Соловьев,  например, считал,  что Сусан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учили  "не  поляки  и  не  литовцы,  а  казаки или  вообще  свои 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ойники".  Он же  после кропотливого  изучения  архивов  и  доказал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их регулярных войск интервентов в тот период поблизости от  Костром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.  Н.И.  Костомаров  писал  не  менее  решительно:  "В истории  Сусан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верно только то,  что этот крестьянин был одной  из бесчисленных жерт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ибших от разбойников, бродивших по России в Смутное  время; действ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он погиб за  то, что не хотел сказать, где  находится новоизбранный  ц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хаил Федорович, -- остается под сомнением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1862 г., когда была написана обширная работа Костомарова, посвяще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имости "подвига Сусанина", эти сомнения  перешли в уверенность --  ни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ых  документов, подтвердивших бы легенду, не обнаружено. Что, понятно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черкивает  ни  красивых легенд, ни достоинств оперы  "Жизнь за  царя".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 Тоунипанди, только и все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некий прототип Сусанина все же существовал -- на Украи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 его  подвиг,  в  отличие   от  Сусанина,   подтвержден   документаль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ами  того  времени.  Когда  в  мае 1648  г.  Богдан  Хмельниц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едовал польское войско Потоцкого и Калиновского, южнорусский крестьян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кита Галаган вызвался пойти к отступавшим полякам проводником, но завел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чащобы, задержав до прихода Хмельницкого, за что и поплатился жизн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все уж  откровенной  трагикомедией выглядит другой факт.  С  прихо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й власти район,  в  который  входило село Коробово,  переименова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анинский. В конце 20-х гг. районная газета сообщила, что первый секрет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анинского райкома ВКП(б) заблудился и утонул  в болоте.  Впрочем,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 суровые,  шла  коллективизация,  и  мужички могли попросту  подмогн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варищу секретарю нырнуть поглубж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если  серьезно,  укоренившаяся легенда о  "спасителе царя  Сусанин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ственно отдает некой извращенностью. Очень  многие  слыхом  не слыхивали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ых  борцах с интервентами, немало сделавших для России, -- о  Прокоп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  Захаре Ляпуновых, Михаиле Скопине-Шуйском. Зато о мифическом  "спасит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я" наслышан каждый второй, не считая каждого перв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ля ваша, в таком положении дел есть нечто извращенн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" w:name="57"/>
      <w:bookmarkEnd w:id="4"/>
      <w:r>
        <w:rPr>
          <w:rFonts w:cs="Courier New" w:ascii="Verdana" w:hAnsi="Verdana"/>
          <w:sz w:val="22"/>
          <w:szCs w:val="22"/>
        </w:rPr>
        <w:t>"ТАКОВ ПЕЧАЛЬНЫЙ ИТОГ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озванцев в конце концов  повывели всех до единого. Атамана Заруц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адили на  кол. Четырехлетнего сына Марины  Мнишек  и  Лжедмитрия  II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ом стечении  народа повесили в Москве. Сама Марина подозрительно быстр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нчалась  то ли в тюрьме, то ли в  монастыре. Впрочем, нет  подтвержден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ее  смерть была  насильственной. Вполне возможно, направленный послом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ков Желябужский совершенно искренне горевал о ее кончине, заявляя, что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а-то  была  бы бесценным свидетельством  "польских неправд". Свой  резо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  присутствует:  в  те  времена  уже  прекрасно  умели  вышибать  нуж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зания, живая Марина и в самом деле могла стать ценнейшим козырем в рук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-сторон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жалуй, причудливее всех судьба  швыряла "лисовчиков". После  гибе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ю своего  предводителя, под напором войск Михаила они ушли в Жечь,  где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юдь не обрадовались --  король Сигизмунд не так давно с превеликим тру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авил очередной  шляхетский мятеж, и многотысячная организованная вольн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  столь  скверной  репутацией,  готовая  примкнуть  в  любой  смуте,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шительно  не  ко  двору... Кое-как,  с  превеликими  трудами  "лисовчиков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лось выпихнуть за  пределы  Жечи, на службу германскому  императору. 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дцать,  постепенно  уменьшаясь  в  количестве,  они  воевали в  Итали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и,  остатки некогда грозной ватаги вернулись  на родину  только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36  г.  --  и большая часть  тут же угодила в цепкие лапы закона за вся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удожест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что же Минин и Пожарский? Как их наградила Родина за верную служб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   их   дальнейшая   судьба   способна   дать   лишь   повод 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стно-философических   размышлений   о  человеческой   неблагодарности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тностях судьб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м, кто, безусловно, более всех  прочих приобрел в  результате Вели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уты,  стал  (если,  понятно,  не  считать   царя  Михаила)  князь  Дмитр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мофеевич Трубецкой...  сподвижник сначала Тушинского вора, а потом атам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уцкого! Он остался при боярском титуле, пожалованном  ему Лжедмитрием II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сохранил  за  собой  богатейшую  вотчину,  целую  область  Вагу,  не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явшую  главное личное достояние Годунова,  а потом  и Шуйского.  Ва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ю щедро определила "шестибоярщина". Юный царь, сидевший на  престоле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ольно непрочно, попросту не стал ссориться со столь влиятельным и богат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гнатом --  благо  Трубецкой  вовремя  успел  переметнуться в нижегород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герь (в точности как бывшие члены ЦК  КПСС, в одночасье ставшие виднейш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мократами).  Кроме  Трубецкого,  превеликое  множество  народа получило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хаила подтверждение их титулов и поместий,  неведомыми и скользкими пут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етенных в Смутное врем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нин  получил не особенно и  великий чин думного  дворянина, небольш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стьице  и  умер через  три года после  избрания на  царство  Михаила.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ьнейшей судьбе  Пожарского лучше всего расскажет историк  Костомаров: "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тием   Москвы  оканчивается  первостепенная  роль  Пожарского...  Во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твование Михаила Федоровича мы не видим Пожарского ни особенно близким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ю   советником,   ни   главным   военачальником:  он   исправляет  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остепенные  поручения.  В 1614-м  году  он  воюет  с Лисовским  и  скор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ляет службу  по болезни. В 1618-м  мы встречаем  его  в Боровске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слава, он здесь не главное лицо, он пропускает врагов, не делает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ходящего  из ряда, хотя и не совершает ничего такого, что бы ему следов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вить  особенно в  вину.  В 1621-м  мы  видим  его управляющим Разбой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азом. В  1628-м он назначен был воеводою в  Новгород,  но  в 1631-м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нил  там князь Сулешев*, в 1635-м заведовал Судным приказом, в 1638-м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ою  в ПереяславлеРязанском  "и.  в  следующем  году был  сменен княз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пниным. В остальное время мы встречаем его большею частью в Москве. Он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лашаем к царскому столу  в  числе других бояр, но  нельзя сказать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нь  часто,  проходили  месяцы,  когда  имя его  не  упоминается  в  чи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лашенных,  хотя  он  находился в  Москве...  Мы  видим  в  нем  знат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а, но не  из первых, не из  влиятельных между знатными. Уже в  1614-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у,  по поводу  местничества с Борисом Салтыковым, царь, "говоря с  боя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ел боярина  князя Дмитрия Пожарского вывесть  в город  и  велел его кня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я за бесчестье боярина Бориса Салтыкова выдать Борису голово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В  этот  период Пожарский  побывал под следствием  по  обвинениям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воении  казенных денег,  подделке документов  и притеснении находивш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 его  управлением  посадских  и  волостных людей. Два  первых  обвин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ны  не  соответствующими  действительности,  но  третье  подтверди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сть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жно  сказать,  что эта "выдача головою"  была не столь уж  и страш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риятием.  Впрочем,  с   какой  стороны  посмотреть...  Заключалась  э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ыдача"  в  том,  что  выданный являлся на  двор к  тому,  кому  был "выд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овой"  и  смиренно  стоял там без  шапки, а  тот, кому беднягу  выдава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чески поносил его во всю глотку, пока  не уставал и не  исчерпывал  наб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нных эпитет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к Костомарову.  "Как ни  сильны  были обычаи местничества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-таки  из этого видно,  что  царь не  считал  за Пожарским особых вели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луг отечеству, которые бы выводили его  из ряда  других.  В свое врем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ли  его,  подобно  тому,  как считают  в  наше  время, главным  геро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дителем  и  спасителем  Руси. В  глазах современников это  был челове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естный" в том  смысле, какой  это прилагательное имело в то время, но 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многих  честных.  Никто не заметил и не передал года его кончины;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,  что с осени  1641-го имя Пожарского перестало являться в  дворц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ядах, можно заключить, что около этого  времени  его не стало на  свет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м  образом,  держась  строго  источников,  мы  должны  представить 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арского совсем не таким лицом, каким мы привыкли  представлять  его себе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  и не  замечали,  что  образ  его  создан  нашим воображением по скуд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чников. Это не более, как неясная тень, подобная множеству других тен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виде которых наши источники передали потомству исторических деятелей  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можно, кого-то эти строчки Способны и шокировать, однако Костомар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яд ли смогут заподозрить в  русофобии даже самые "национально-озабоченны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фессиональные патриот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апоследок вновь обратимся к одной из  самых загадочных фигур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 -- человеку, известному  под именем  Лжедмитрия  1.  Эта  "Желез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ка",  вернее,  ее  загадка,  стала  увлекать  пытливые умы сразу же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йства  Лжедмитрия -- первые попытки отыскать  разгадку датированы нача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I ве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5" w:name="58"/>
      <w:bookmarkEnd w:id="5"/>
      <w:r>
        <w:rPr>
          <w:rFonts w:cs="Courier New" w:ascii="Verdana" w:hAnsi="Verdana"/>
          <w:sz w:val="22"/>
          <w:szCs w:val="22"/>
        </w:rPr>
        <w:t>"НАЗВАННЫЙ ДИМИТРИ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искуссии и споры о личности первого  самозванца самым  широким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рнулись  в  России только во второй половине XIX века. Причины понятны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первых, до того  времени русская историография занималась главным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нием   общей    картины   отечественной   истории,   образно    гово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ительством  здания, обставлять и меблировать  которое можно только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нчания стройки (правда, еще во второй половине XVIII в. Милелер заним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ем  I  и  склонялся  к  убеждению,  что   царевич  был  настоящий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вторых,  суровое  и  не  допускавшее  "умственных  шатаний"  царств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я не особенно и располагало к подобным упражнениям фантаз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ие русские историки сто лет назад считали, что самозванец и в са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е был чудесным образом избежавшим смерти сыном Ивана Грозного.  Эта точ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рения  берет   начало  в  XVII   в.,   когда  немало   иностранных  авто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ерживались именно ее (Паэрле, Бареццо-Барецци, Томас Смит и др.). Одна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м, кто выдвинул версию о подлинности Дмитрия и горячо ее отстаивал,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 Жак Маржер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ржерет, очевидец  и  участник Смуты, фигура прелюбопытнейшая. Род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в  50-х гг.  XVI в. во Франш-Конте, участвовал  в  религиозных войнах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е  протестантов,  потом  уехал  на  Балканы, где  воевал против туро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ил  в  армиях  сначала  императора  Священной  Римской   империи,  по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нсильванского князя,  короля Жечи Посполитой, в 1600  г. завербовалс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у в Россию, где  командовал пехотной  ротой  "иноземного строя". Вое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Лжедмитрия I, после вступления последнего в  Москву перешел к нему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у, стал начальником одного из отрядов дворцовой гвардии. После убий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 вернулся  на  родину,  где  выпустил  книгу "Состояние Росс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и и великого княжества Московни". Вернулся в Россию, служил Лжедмитр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, потом гетману  Жулкевскому, участвовал в  каких-то  загадочных операц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йской  разведки на севере России, последние  десять лет был француз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идентом в Польше и Герма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которые злые языки  обвиняли  его в причастности  к мятежу  Шуй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чившемуся убийством Лжедмитрия 1. Достоверно известно лишь, что  в  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ь  Маржерет по  болезни  не присутствовал на службе. На  мой  взгляд,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винения  совершенно  беспочвенны, поскольку никак не согласуются с заня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жеретом  позицией. Пожалуй, французский искатель  удачи -- самый  яры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рный сторонник подлинности Лжедмитр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зусловно, не все его аргументы следует  рассматривать серьезно. Вз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бы такое: "...касательно других возражений, что он неправильно  говор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русски, я отвечу, что слышал его спустя немного времени после его приез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Россию и нахожу, что он говорил по-русски как нельзя лучше, разве тольк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украсить речь, вставлял порой польские фраз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яд  ли  иностранец, проживший  в России  всего  пять  лет,  мог зн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й язык  настолько безукоризненно, чтобы со  всей  уверенностью суди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ляется ли то или иное лицо коренным русски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другие теоретические  построения  Маржерета прямо-таки  невоз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овергнуть или обвинить в поверхностн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Говорят еще, что он не соблюдал их религию. Но так же поступают мно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, которых  я  знал, среди прочих  некто  по  имени  Посник  Дмитрие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, побывав с посольством Бориса Федоровича в Дании, узнав отчаст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е  религия,  по  возвращении  среди  близких  друзей  открыто  высме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ежество московит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учше  Маржерета,   по-моему,  еще  никто  не  опроверг  версии, 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 был загодя  подготовлен  поляками  и  иезуитами,  несколько 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итывался и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Какое соображение могло заставить зачинщиков этой интриги  предприн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е дело, когда в России  не сомневались в убийстве Дмитрия?  Далее, Бори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дорович  правил  страной  при  большем  благоденствии,  чем любой  из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шественников,  народ почитал и боялся его, как только  возможно; при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ь  названного Дмитрия и  многочисленные родственники  были живы  и  мог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видетельствовать, кто он...  Война не была бы начата  с  4000  челове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анный Дмитрий получил бы, как я полагаю, несколько советников и  опыт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ей из  польских  вельмож, уполномоченных королем, чтобы советовать ему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й  войне.  Далее, и  считаю, что  они  помогли  бы  ему  деньгами;  так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авдоподобно, что, когда он снял осаду Новгорода-Северского, его покину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большинство поляков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 иезуитах, якобы "воспитавших" Дмитрия: "Я думаю  также, что  он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гли бы воспитать его в такой тайне, что кто-нибудь из  польского сейма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овательно, и воевода сандомирский, в конце концов не узнали бы... и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он был  воспитан  иезуитами, они, без сомнения, научили бы его говорит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ь по-латински... он также больше жаловал бы сказанных иезуитов, чем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делал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ргумент непробиваемый. В самом деле, выше мы уже рассмотрели подроб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Лжедмитрий "содействовал"  папе римскому и польскому  королю,  -- загод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готовленная марионетка ни за  что  не стала бы вести себя так. Достове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, что латинского Лжедмитрий не знал,  и подписывая послания королю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пе, даже в своем имени и титуле делал грубейшие ошибки: вместо "imperator"</w:t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-- "in Perator", </w:t>
      </w:r>
      <w:r>
        <w:rPr>
          <w:rFonts w:cs="Verdana" w:ascii="Verdana" w:hAnsi="Verdana"/>
          <w:sz w:val="22"/>
          <w:szCs w:val="22"/>
        </w:rPr>
        <w:t>вместо</w:t>
      </w:r>
      <w:r>
        <w:rPr>
          <w:rFonts w:cs="Verdana" w:ascii="Verdana" w:hAnsi="Verdana"/>
          <w:sz w:val="22"/>
          <w:szCs w:val="22"/>
          <w:lang w:val="en-US"/>
        </w:rPr>
        <w:t xml:space="preserve"> "Demetrius" -- "Demiustri"...</w:t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</w:rPr>
        <w:t>И далее Маржерет подробно  рассматривает самое загадочное во всей 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обстоятельство:  то, что Лжедмитрий I всегда, во  всем вел себя та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но  свято  верил,  что  он  настоящий  сын  Ивана  Грозного  и  зако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Его правоту,  кажется,  достаточно  доказывает то, что со  столь мал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лом людей, что он имел, он решился напасть на огромную страну, когда 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цветала  более чем  когда-либо,  управляемая государем  проницательны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шавшим страх своим подданным; примем во внимание и то, что мать Дмитри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численные оставшиеся в живых родственники могли бы высказать противн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это не так... Затем рассмотрим его положение, когда большинство поля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инули его;* он отдался  в руки русских, в которых  еще не мог быть впол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рен, притом их силы не превышали восьми-девяти  тысяч человек, из 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ая часть были крестьяне, и решился противостоять  более чем стотысяч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мии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После первых неудач. -- А.Б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чно, с этими положениями  можно спорить --  но  чертовски труд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 более,  что  их подкрепляют  не  менее странные  последующие события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ьно странное ВЕЛИКОДУШИЕ Лжедмитр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должен поступить хитрый самозванец, прекрасно знающий сам про себ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обманывает всех окружающих,  -- когда  он входит в  Москву,  располаг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анными  войсками  и  в горячке первых  дней воцарения  без особого тр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ый снести не одну голов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знить направо и  налево, вырубая всех потенциальных  смутьянов...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этого не было. Никаких казней. Даже более того  -- когда Шуйский 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сти  интриги,  распространяя  слух,  что  на  престоле  сидит самозване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не расправился с ним своей волей, а отдал на  суд боярам и собо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представителей всех сослов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едь  это был страшный риск  -- при том, что и в самом деле жива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ь Дмитрия, многочисленные родственники царевича, способные переломить х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ебного разбирательства отнюдь не в пользу самозванца. Однако он поступи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человек, предельно уверенный в своей правоте. И ничего с этой сторон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явший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 астраханский  архиепископ  Феодосии   при   личной  встрече 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ем стал обличать его в самозванстве, говоря,  что подлинный цареви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о  умер,  Лжедмитрий ограничился тем,  что... отправил  архиепископа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машний  арест.  Так опять-таки  мог поступить  только  уверенный  в 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инности человек, "заигрыванием с церковью" этот факт объяснить нельзя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тому времени патриархом всея Руси  стал ставленник Лжедмитрия,  а преж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риарха толпа  москвичей  вытащила  на  Лобное  место  и  едва  не  убил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инство архиереев признали нового  царя (прежний патриарх  Иов,  кста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гура довольно  отталкивающая.  Именно  он 20  февраля  1607  г.,  послуш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олняя инструкции Шуйского, стал  уверять народ, что царевич  Димитрий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убит умыслом Бориса Годунова",  хотя  в  свое  время  как  раз и  поддерж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чание Годунова на царств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 свержение и  убийство  Лжедмитрия  опять-таки несут  на 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ечаток странной, непонятной торопливости. Я  уже  писал  о том,  что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провержимо доказано:  Гришка Отрепьев и Лжедмитрий I -- совершенно раз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и.  Впервые Годунов  назвал  самозванца "  Гришкой  Отрепьевым"  тольк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нваре  1805  г.  --  когда о существовании  самозванца  было  известно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 лет,  когда он  со  своими  отрядами  четыре  месяца находил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ах России.  Полное  впечатление,  что  Годунов едва ли  не  до  са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его момента не знал, кто же такой самозванец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  Н.И.  Костомарову: "Самый  способ его  низложения  и  смерти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ьзя яснее доказывает, что нельзя было уличить его не только в том, чт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ишка, но  даже и вообще в самозванстве. Зачем было  убивать его? Почему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или с ним  именно как он просил: почему  не вынесли его на площадь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вали ту,  которую  он  называл своей  матерью? Почему не  изложили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ом своих против него  обвинений? Почему, наконец,  не  призвали матер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тьев и дядю Отрепьева, не дали им с  царем очной ставки и не уличили ег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ему  не призвали архимандрита Пафнутия (игумен  Чудовского монастыря,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де  монашествовал  Отрепьев --  А.Б.), не  собрали чудовских  чернец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бще  всех  знавших  Гришку  и   не  уличили  его?  Вот  сколько  средст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резвычайно  сильных,  было в руках  его убийц, и они  не воспользовались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им из них! Нет, они отвлекли народ, науськали его  на поляков, сами у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я  скопом, а потом  объявили, что  он был Гришка  Отрепьев, и все темн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нятное   в   этом   вопросе  объясняли  чернокнижеством   и  дьяволь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льщением.  Но  Шуйский  ошибся  в  расчете,  как  часто  ошибаются плу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усные настолько, чтобы, как  говорится, подвести механику, но  близору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того, чтобы видеть последств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есть  прямые  сообщения о том,  что  Гришка Отрепьев прибыл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у с войском Лжедмитрия, но был им впоследствии за пьянство и  беспу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дение сослан в Ярославл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щеизвестно, что практически любому поступку или факту можно подыск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йное толкование. Как бы там  ни было, эта странная уверенность Лжедмит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своем  царском  происхождении,  все   его  поступки,  подчиненные   э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ждению,  --   как  выражаются  поляки,  "орешек  не  для  разгрызания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цы так себя не ведут! Не ведут, II точк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? "В нем светилось некое величие, которое нельзя выразить слов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невиданное  прежде среди  русской знати и еще  менее  среди людей низ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ждения, к которым он  неизбежно должен был  принадлежать, если бы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сыном Ивана Васильевича" (Маржерет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пишет не экзальтированная девица и не юный поэт -- пятидесятилет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дотьер, чуждый каким бы  то ни было сантиментам. Приходится признат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амозванце и в самом деле было некое очарование -- вспомним самоотверж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щищавшего его Басманова, уверенных в его подлинности братьев  Вишневецки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преследовавших  никаких  материальных  выгод,  длинную   череду  други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шихся преданными даже после убийства "Дмитрия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-моему,  эта  странная уверенность  Лжедмитрия  в  своей  подлин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ущала  в  разное  степени  всех без исключения  историков,  поскольку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 явной,  путала  все  карты  и требовала  нешуточной виртуозност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оении более-менее логичных объяснен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посему уже в  XIX в.  родилась гипотеза, по которой  Лжедмитрий 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сознанным орудием в руках некой  боярской  группировки, которая, подыск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ходящего юнца,  уверила его в том, что он и есть чудом спасшийся от убий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ын Ивана Грозного, отправила в Литву, а после тонко рассчитанными маневр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ализовала  сопротивление правительственных войск, подготовила  москвич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ла  Годунова вместе  с  женой и сыном, ну, а впоследствии,  по  минова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обности в "Дмитрии", убила и его в страшной спешк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это гораздо больше похоже  на правду,  нежели  лепет  о  "загово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езуитов".  В эту  гипотезу прекрасно  укладывается  и  террор,  развяза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уновым против  зцатнейших боярских фамилий, --  не утруждая  себя пои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дительных  обвинений, Борис казнил направо и налево,  словно бы  отчая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нося могучие удары по некоему невидимке, хихикавшему над  самым ухом. И 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гкость, с  которой высшее  боярство переметнулось на сторону самозванца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убийство. И убежденность самого "Дмитрия" в своей подлин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свенным  свидетельством  того,  что Годунов  все  же  не  умер 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ью,   а   был  отравлен  боярами,  служит  довольно  странная   репл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ца.  Когда  в  Кремль ворвались убийцы, Лжедмитрий, по сохранившим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ам, высунулся из окна и, потрясая саблей, крикну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Я вам не Борис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он мог  иметь в  виду? То,  что  не  собирается, подобно  Годунов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ропотно,  как теленок на бойне, ждать смерти?  Но позвольте,  Годунов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дал финала безропотно! Совсем наоборот -- он самым яростным образом боро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конца, он,  прошедший кровавую  школу опричнины, дрался  за престол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к  с  лапой  в  капкане,  --  пытал,  казнил,  приказал  войскам  лютей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реблять  всех,  кто  переметнулся  к  самозванцу.  И  все  же  эта  фра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звучала: "Я вам не Борис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? Быть может, Лжедмитрий прекрасно знал,  что Борис не  умер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ью,  а был убит, и  хотел  заверить, что уж он-то постарается от  убий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биться? Очень возмож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м случае встает вопрос: кто? С чьей подачи  осуществилась операц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пасшийся царевич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Шуйский?  Не  исключено,  но  маловероятно  --  с  этой  версией  плох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уются контакты  Шуйского  с поляками, их  прямое соучастие  в убий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 и  истреблении  его  людей.  По-моему, будь во  главе  всего де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ий,  он не стал бы так активно добиваться  от Сигизмунда выдвижени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й престол королевича Владислава... Вероятнее всего, Шуйский лишь лов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ыбку в мутной воде по своему всегдашнему обыкновению, и не более т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многие  польские  вельможи  отчего-то были  убеждены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-- побочный сын знаменитого короля Стефана Батор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раздо   более   вероятными    кандидатами   на   роль   руководи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тянувшегося  на  годы  заговора  выглядят  Романовы.  Любопытно, что 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унов,  по  сохранившимся  свидетельствам  современников,  прямо  говори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ец --  дело  рук  бояр...  Именно  на семейство  Романовых обруш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вный  удар Годунова (а также  на  Богдана  Бельского)  -- в  то время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ий,  в общем,  никаким особым  репрессиям не  подвергся.  Мало того,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овых  было  гораздо  больше  оснований  претендовать  на престол. 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силий  Шуйский -- просто  Рюрикович, то Романовы -- двоюродные  братья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ри  царя Федора Иоанновнча, а в те времена это имело громадное знач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йство  с  какой-либо царственной особой  перевешивало согласно  тогдашн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дициям даже прямое происхождение кого-то от Рюри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прессировали не  только самих Романовых, но их родню, свойствен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изких друзей. Годунов  упрямо бил  в одну точку...  Только ли оттог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овы ближе всех других родов стояли к трон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 наконец, пора задать  несколько  шокирующий  вопрос: а  не  был 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ец и впрямь настоящим царевиче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 то ли убийства, то ли самоубийства малолетнего Дмитрия в Углич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5  мая  1591  года  запутанна  и  туманна.   Слишком  много  странносте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ообразностей  --  толпа  горожан,  в  первые  же  минуты  после  убий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травленная на  конкретных  лиц, ложные  улики  (вроде  измазанных  кури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ью ножей, положенных  рядом  с трупами тех, кто якобы зарезал царевича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ственное  дело,  которое  было  составлено  людьми  Шуйского,  самоли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ледовавшего  смерть  царевича,  уже   в  XVII   в.  считалось   безб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льсифицированным.  Ясно одно: Пушкин,  конечно же, был великим поэтом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унова в убийстве царевича он, похоже, обвинял  совершенно напрасно. Т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вод следует  в  первую очередь  оттого,  что  смерть  царевича  отнюдь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егчала Годунову дорогу к трону. Ничуть не облегчала -- нужно помнит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 еще множество Рюриковичей, начиная с  Романовых и  Шуйских,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имели столько же, а то и не в пример больше прав на престол, чем Году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или полагали, что имеют), и расправиться с этой знатной оравой для Годун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бы предприятием совершенно нереальн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 если мы соберемся предположить, что малолетний царевич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был спасен от убийц,  спрятан  боярами,  оппоненты  могут  задать вопрос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звучавший еще в прошлом  веке: если так и случилось, отчего  же спаси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жидали аж  до 1604 г.? Почему не объявили  о том, что царевич Дмитрий жи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в 1598 г., когда скончался Федор Иоаннович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в  том-то и беда,  что из-за скудости дошедших  до  нас  докумен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озможно сделать какой бы то ни  было вывод со стопроцентной уверенност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,  и объявляли.  Известно,  что Годунов,  перед тем как вступить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, несколько недель отсиживался вне столицы, в Новодевичьем монастыр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можно  объяснить  его лицемерием  (ждал,  когда  его  агенты достат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готовят общественное мнение  к избранию именно Бориса). А можно объяс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тем, что как раз в эти дни спасители  Дмитрия заявили о себе, и  произош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ая-то борьба, о которой до нас не дошло никаких прямых свидетельст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е не  хочется  выдвигать версий, которые нельзя  подкрепить желез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ствами.  Увы, нет  никаких  признаков  того, что отыщутся каки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олнительные документы тех времен -- на это рассчитывали еще  историки XIX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а,  но не дождались.  Да, следственное  дело об убийстве Дмитрия безб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льсифицировано Шуйским, но это само по себе ничего еще не  доказывает.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то, что Годунов был убит, а Лжедмитрий I вел себя как человек,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ренный, будто он и есть спасенный Дмитрий. Но и это не доказатель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ни грустно, но истину мы так и не узнаем никогда.  Самозванец мог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ться  настоящим  царевичем  Дмитрием.  А   мог   и  оказаться   жерт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ланированной Романовыми долголетней игры.  Вроде наших демократов  "пер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ны"  --  эти  блаженненькие свято  верили,  что  именно  они, изволите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ть, "свергли" тоталитарный строй, а в  это время за их спинами серьез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и проворачивали серьезные де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гадка Лжедмитрия навсегда останется загадк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высокой  степенью  достоверности можно утверждать одно-единственно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и,  кто  бы он ни был,  достаточно долго прожил  в  Западной  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численные мелочи, на которые глаз у тогдашнего человека был наметан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кользнули  от  внимания москвичей  и тогда же позволили  сделать  вывод: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дении царя явственно прослеживаются детали, которые неопровержимо выд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нем  человека, за последние годы привыкшего именно к западнорусскому быт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ладу, правилам  "приложения" к  иконам  и т.д.  Что  ничего не  доказ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кретно,  поскольку   с  равным   успехом   может  быть  приложено   и 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цу-уроженцу  Западной Руси, и к  настоящему царевичу,  долго живш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али от родины, от Восточной Рус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6" w:name="59"/>
      <w:bookmarkEnd w:id="6"/>
      <w:r>
        <w:rPr>
          <w:rFonts w:cs="Courier New" w:ascii="Verdana" w:hAnsi="Verdana"/>
          <w:sz w:val="22"/>
          <w:szCs w:val="22"/>
        </w:rPr>
        <w:t>ЭПИЛОГ И ВИРТУАЛЬ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 категорические  выводы делать бессмысленно  -- все сохранивше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процентной   ясности  не   вносит.  История  как  Лжедмитрия   I,  т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шествовавших ему  лет  правления  Ивана Грозного,  Федора  Иоаннович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унова зияет многочисленными  пустотами и темными  местами. (Правда, я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ен с  академиком Фоменко в  том, что Иван Грозный --  это якобы четы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ых  царя.  Аргумент   против   этой  версии   есть  весомейший:  мемуа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ных авторов, которые  никаких "четырех царей" отчего-то в России XV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.  не усмотрели. Можно  еще  допустить,  что  множество  русских  стари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ументов было впоследствии уничтожено, однако вряд  ли кто-нибудь повери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агенты  переписывавших Историю  в  угодном им  духе Романовых  прочес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у, старательно уничтожив  и все  иностранные  свидетельства о  "четыр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ях"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даже не  в  недостатке доказательств, а в личности  Лжедмитрия  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, на мой  взгляд,  совершенно  незаслуженно оказался вымазан грязью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овы до пят и  в отечественной историографии присутствует исключительн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иглядной  роли  "агента ляхов  и  езунтов",  озабоченного  исклю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чинением Руси Кракову и Ватикан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вторяю,  ничего в  его деятельности не  дает повода  для столь рез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ценок. Наоборот, перед памп -- человек, собиравшийся царствовать всерьез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олго,  а потому отнюдь  не  склонный каким бы то ни было образом нанос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щерб Московскому  государству либо православной вере. Человек умный, нич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жестокий, не  чванный, склонный к  реформам и новшествам  на европей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оть  убейте,  я не  в  состоянии  понять,  чем  же  Лжедмитрий  I х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унова, забрызганного кровью по самую маковку еще со времен опричнины.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 хуже  кровожадного  параноика  Петра I,  вообще любого из Романовых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ичавшихся голубиной кротост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да его в том, что он проиграл. Мертвые оправдаться не в состоянии.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который раз  сталкиваемся  с  грустным  парадоксом: монархам категор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показано быть  добрыми и гуманными. Ведь достаточно было  Лжедмитр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ржественно  вступив  в Москву, снести  пару дюжин голов, не исключая баш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ого,  --  и он  при  таком  повороте дел имел  все шансы процарство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     того       --      стать      властелином      объедин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о-польско-литовского государства  (вспомните  предложения, сдел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му мятежной шляхтой). Вновь, как и  в варианте с Иваном  Грозным-католик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  нами  все  предпосылки  для  создания обширной  и  могучей славя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в этом варианте  я  не уверен в долговечности такой  держав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вствую,  рано  или поздно  ее  вновь  разодрали  бы  на Жечь  и  Московик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шуточные противоречия: хотя  бы  религиозная черезполоснца  (православ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ки, лютеране, ариане). Сверхдержава эта могла  уцелеть при непрем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овии: будучи прочно сцементирована одной религ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прочем, еще неизвестно. Империя Габсбургов худобедно просуществов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сот  лет,  представляя  собою  еще  более причудливый  конгломер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ообразнейших народов и верован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бы  там  ни  было,  нельзя сомневаться в  одном: долгое  прав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 I  на Рус  и вполне могло привести к тому, что было бы преодол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енно имевшее место отставание от Западной Европы -- и в военном дел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в  образовании  (есть информация, что  Лжедмитрий подумывал  об  откры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верситета), Россия смогла бы избежать  всех жертв и  бед,  вызванных т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именуется "Петровскими реформами". И уж в любом случае страна никогда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орвалась в Смуту. А это, в свою  очередь, могло и не привести к будущ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олу  русского православия  на "староверов" и "никонианцев", сыгравшему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чественной истории вовсе уж жуткую рол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уж повелось, что на Руси все инициативы и перемены обычно  исход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ху.  И  Лжедмитрий  как  раз  и мог  послужить  "катализатором"  мирн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волюционных реформ, которые  страна, цинично выражаясь, проглотила бы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ленькая --  в те времена,  до Смуты, можно  сказать с уверенностью,  нар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ряхтывал бы, возможно,  поругивал меж собою новшества,  однако не стал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нтовать "в едином порыве". Как-никак в русском обществе не вызвали особ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иятия все  введенные Лжедмитрием новшества -- его прогулки по Москве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раны,   военные   игры,  прямо-таки  предвосхищавшие  "потехи"  Петра   I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шительный  отказ  от  русской  привычки непременно  дремать  после  обе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рчали, конечно, -- но принимали. Точно так же,  без натяжки можно сказ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ли бы и более существенные реформ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бы  только  он  снес пару  дюжин  голов... Кажется, это Макиавел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азился   однажды,  что  безоружные   пророки   непременно  гибнут,   за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руженные всегда выигрывают. Увы, тираном Лжедмитрий не бы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ираном стал другой  -- кровавое чудовище, наломавшее столько дров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ствия ощущались и сто лет спустя. Я имею в виду Петра I -- уж он-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ялся рубить головы,  творить самое дикое  самодурство.  Он  принес  Ро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счислимые беды, под флагом "реформ"  вырвав из нормального развития (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т, навсегда),  однако,  как ни странно,  до сих пор  считается  одной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х замечательных личностей отечественной исто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ж, поговорим о нем подробне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7" w:name="60"/>
      <w:bookmarkEnd w:id="7"/>
      <w:r>
        <w:rPr>
          <w:rFonts w:cs="Courier New" w:ascii="Verdana" w:hAnsi="Verdana"/>
          <w:sz w:val="22"/>
          <w:szCs w:val="22"/>
        </w:rPr>
        <w:t>ДРАКОН МОСКОВ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Эту характеристику Петра  I  М.А.  Булгаков  в написанном  им  опер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ретто вложил в уста гетмана Мазепы. Что ж, Петра Алексеевича  именова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руче -- старообрядцы, к которым  принадлежат предки автора  этих строк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жской линии, иначе как антихристом его не называли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8" w:name="61"/>
      <w:bookmarkEnd w:id="8"/>
      <w:r>
        <w:rPr>
          <w:rFonts w:cs="Courier New" w:ascii="Verdana" w:hAnsi="Verdana"/>
          <w:sz w:val="22"/>
          <w:szCs w:val="22"/>
        </w:rPr>
        <w:t>РАСПАЛАСЬ СВЯЗЬ ВРЕМЕ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ая  грандиознейшая ложь, пущенная в  широкий  обиход  еще  при жиз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 I, -- это уверения, будто  Петр первым  придумал и ввел многочис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шества,  будто  до   Петра  Россия  представляла  собой  нечто  замшел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тойное, невероятно  отсталое, прямо-таки  автоматически  сопротивлявше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им  и любым изменениям  окостеневшего порядка вещей. Хотя эту ублюдоч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ку стали подвергать всерьез  сомнению еще во второй  половине  XVIII  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нязь  Щербатов),  она оказалась чрезвычайно  живучей и  угнездилась в ум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лько, что любые попытки прояснить истинное положение дел порой вызы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ор, ни в малейшей степени не основанный на какой-либо рассудочной осно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ых  защитников Петра I,  собственно, нельзя  даже  назвать  защитникам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лошь  и рядом ими  движет чисто  биологическая реакция  завидевшей  соба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шки: выгнутый дугой хребет, встопорщенный хвост, яростное шипе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 что там, частенько сталкиваешься с тем,  что предшественник  Пет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ь  Федор Алексеевич, выпадает для многих из русской истории, -- иные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зревают  о его  существовании,  простодушно  полагая: коли  уж  Петр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еевич,  то и на  троне  он  сменил Алексея  Михайловича... Свою  лепт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ечно,  внесли  и творческие  люди -- насквозь лживый  роман А.Н. Толс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етр I" был, к превеликому сожалению, талантлив. А это еще хуже, потому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 стоящим на ложных позициях талантом воевать не в пример тяжеле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факты --  вещь  упрямая.  А факты таковы: вопервых,  Петр  I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умал  сам решительно ничего  нового.  Все  его  "новшества"  -- уродли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аженные,  гипертрофированные,  весьма  даже  бездарные   продолжения  т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форм,  изменений  и новшеств, что  родились до  Петра. Во-вторых,  Петр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вел"  реформы, а принялся с яростью идиота пришпоривать и ускорять рефор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 начавшиеся. Образно выражаясь, предшественники  Петра двигались к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и, щадя  и  не мучая лошадь.  Петр,  оказавшись  в  седле,  не поехал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чался  дальше -- раздирая  лошади шпорами  бока в  кровь, немилосердно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лестывая, разрывая рот удилами. Цели он вроде  бы достиг  -- но загна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шадь  пала, и, стоя над ее трупом,  Петр вдруг  обнаружил,  что  примч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 не  туда,  что дорога  впереди  закутана  густым туманом,  не  у 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осить,  куда  же  теперь ехать, не  у кого  найти помощи, как ни надрыв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отку,  --  а из придорожных  кустов  уже в  открытую выглядывает костляв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уха с косой, пробуя пальцем лезв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очень  надеюсь,  что к тому  же выводу, когда мы  закончим,  приде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ел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9" w:name="62"/>
      <w:bookmarkEnd w:id="9"/>
      <w:r>
        <w:rPr>
          <w:rFonts w:cs="Courier New" w:ascii="Verdana" w:hAnsi="Verdana"/>
          <w:sz w:val="22"/>
          <w:szCs w:val="22"/>
        </w:rPr>
        <w:t>ПРЕДШЕСТВЕН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 беглое изучение источников и мемуаров  убеждает: до Петра  Росс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не была отгорожена от остальной Европы неким "железным занавесом"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порой  пытаются  представить  славословящие  Петра.  Другое  дел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ие   новшества   проникали  на  Русь   медленно   и  применялис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ниченных  масштабах,  --  но ту же картину  постепенного,  эволюцио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остранения   всевозможных    новшеств   мы    видим    и   во    мно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европейских государств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ервые  сбрил бороду  отец  Ивана  Грозного Василий  III --  и  мир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ернулся,  а   народ  не  взбунтовался.  Православные  иерархи,  прав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лись робко увещевать государя всея Руси,  но,  зная его крутой характе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стренько примолк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Ивана Грозного  некий  дьяк  Тимофеев  упрекал  за  пристрастие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земным  лекарям (мне  так и не удалось выяснить, что с дьяком после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ошло, но,  зная характер Грозного, строить догадки легко...).  А пер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емные иностранные солдаты (немцы)  появились в русской  армии как раз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силии III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Борис  Годунов послал  пятерых молодых  дворян учиться  в  Англ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когда грянула  Смута, все пятеро стали "невозвращенцами". Мало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, некий Никифорко Олферьев, мало того, что перешел в "аглицкую" веру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"неведомо по какому искушению" стал англиканским священником [244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Лжедмитрий   I  намеревался  открыть  в  России   университет 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ому образц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во  второй   половине  царствования  Алексея  Михайловича  инозем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шества  начинают  распространяться  по   России  прямо-таки  семимиль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г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ые корабли западного образца  построены именно тогда. Первый  теат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западному образцу немец  Грегори заводит на  Руси в царствование Алексе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дворе появляется немалое количество "иностранных специалистов". Немец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ный  Адам Олеарий  в своем  "Описании путешествия в Московию" писал: "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кое величество содержит  также, с большими расходами, много толмачей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ых  языков,  а  также  много других  слуг  из  немцев  и иностранцев.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ости  много  у  него высших военных  офицеров, частью оставивших св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лигию   и  перекрестившихся;   они  и  в  мирное  время  получают  больш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аграждение.  У  его  царского величества  между  другими  его  толмач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ется  прекрасный  человек  по имени Иоганн  Беккер  фон Дельден, родом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пенгагена.  Он   получил  хорошее  университетское  образование,  соверш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чательные путешествия и знает много языков" [167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ут  же  Олеарий  отмечает, что  русские  доброжелательно  относятс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цам  и их  культуре, охотно усваивая то, что им кажется необходим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У них нет  недостатка в  хороших головах для учения. Между ними встреч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и весьма талантливые, одаренные хорошим разумом и память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Москве  к тому времени  уже были открытые  иностранцами  аптеки, 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рмацевтическому  делу  и  латинскому языку  учились  и  русские  (наи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ен из таких учеников стрелецкий сын Дмитрий Евдокимович Дерюжкин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  Алексей Михайлович,  как  и другие дети  Михаила, в  детстве нос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цкое платье. Правда, взойдя на престол,  вынужден был соблюдать тради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одеваться  "подедовски",  а также запретить  ношение немецкого платья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е -- но не вообще в Москве.  Дворня боярина Никиты  Ивановича  Романо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яди царя Алексея, всегда щеголяла в немецких ливреях, сам боярин за сте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мля  -- тоже. Борясь с этими "соблазнами", патриарх Никон устроил бояри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-таки   детскую  каверзу:   попросил  прислать  ему   "из   любопыт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мотреть" немецкие  кафтаны  Романова, а когда  тот, ничего не подозрев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олнил просьбу, Никон распорядился изрезать в  куски "еретические одежи"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жечь. Тем  не менее в рядах московского Гостиного двора как в то время,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озднее можно было свободно покупать одежду "иноземных" фасонов, а больш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о   немецких   и   польских   портных,   живших  тогда  в  столиц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овало, что покупатель на их товар был многочисле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царском дворе тогда видную роль играли два влиятельных и знаменит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падника" -- Ордин-Нащокин  и Матвеев, обучившие своих детей  на  запад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д.  Придворный проповедник, знаменитый  Симеон Полоцкий, сочинял пьесы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атра и переводил иностранные.  По указанию царя в Посольском приказе с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дить иностранные книги по космографии, риторике и фортификац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енная  реформа  на   европейский   манер   --   опять-таки  новш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етровского  времени.  Еще в  1646 г.  князь  И.Д.  Милославский выехал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ландию  с  поручением  пригласить  "мастеров   железного   дела,  опыт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питанов и солдат человек 20 добрых самых ученых". Это  и послужило нача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 широкого  реформирования армии.  Документы  тех времен пестрят  име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ных офицеров: полковник Гамильтон, майор Фролнюс,  капитан Ретти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аллельно со старым стрелецким войском создаются полки "иноземного стро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ейтарские"  и  "солдацкне"  --  к  моменту  единоличного  воцарения  Пет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явшие больше половины всех  русских вооруженных сил (63 полка, 90 00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дат).  Практически  все   иностранные   воинские  звания,  чье   введ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писывается Петру I, существовали уже при Алексее Михайловиче: полковн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йоры   и   ротмистры,   поручики  и   прапорщики,  сержанты   и   капрал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вартирмейстеры  и  каптенармусы. В  1674 г. стрельцами, посланными  оса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бунтовавшийся Соловецкий монастырь,  командовали  майор  Иван  Берез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тмистр  Иван Порошин и  поручик Оксен  Сипягин --  бок о  бок с  сотник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ементием Иевлевым, служившим в "старых" подразделени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остранные офицеры  в  полках  "иноземного строя"  составляли  есл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инство, то не подавляющее. Хватало и  русских.  В  одном  из докумен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инаются "поместные рядовые иноземцы" Степан Алабышев и Василий Плаксин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ном случае, понятно, "иноземцы" обозначает не происхождение, а долж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1647 г. в Москве был издан в переводе с немецкого военный устав  "Учени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итрость ратного строения пехотных людей, по которому и  обучали "иноземны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витие   горного  дела   и   промышленности  началось  опять-таки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твование Алексея Михайловича. В  1666 г.  "рудознатцы" князья Милорадо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али залежи  серебра на Мезени,  а майор  Мамкеев -- в Холмогорском уезд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тогда в  Невьянске  и  заложил первые  заводы  медеплавильщик Тумаш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хотя официальная историография приписывает эту заслугу Петру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что  идея  "прорыва"  России  к  Балтийскому  морю  впер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лась отнюдь не  в России. В 1676 г. в Москву прибыл новый датский  посо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идрих фон  Габель  --  именно  он,  ярый ненавистник  Швеции,  и  приня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ждать  царя  захватить  Ливонию, вернуть себе  балтийское  побережье,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отрезали Россию швед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более  интересен тот факт, что  до появления прыткого датчанин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,  оказывается,  успели крепко  подзабыть о некогда "исконно  русски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ях.  Только  после  настояний  Габеля в архивах  были  разысканы  ветх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маги, повествующие, что коварные шведы незаконно  владеют Финляндией. И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ьно любопытен состав  тех,  кто решительно воспротивился идеям Габел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были  не "закорузлые консерваторы"  из глубинки,  а наоборот,  люди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го  времени передовые, оборотистые, поддерживавшие постоянные контакты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цами, -- купцы из Архангельс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рого  говоря,  порты  на  Балтийском  море России были и не  особ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ны. Торговля с Европой через  Архангельск являла  собой  не то полусо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пошение,  каким ее  впоследствии  стали представлять превозносившие  Пет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и, а  налаженное  и мощное  предприятие.  Только  за  один  год  (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стью  подтверждается   иностранными  источниками)   чистая  прибыль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ангельского  товарооборота  дала  триста  тысяч рублей  --  сумма по 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ам фантастическая. А посему купцы не хотели ввязываться в сомнитель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риятие  со столь же сомнительным  финалом  -- и к  прожектам  датчан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еслись при дворе холодно, положив их под сукно. То, что потом эти планы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ностью  "до третьего  знака"  взялся выполнять Петр  I,  вызывает си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зрения, что ему попросту внушили их датчане в Немецкой слобод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о Немецкой  слободе.  Эта  "кузница кадров",  откуда  Петр 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жестве черпал  сотрудников  и  идеи,  была  основана  за  десятилетия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ждения Петра  -- что само  по себе свидетельствует: не было ни "изоляци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"железного занавеса". Иностранная колония в Москве была настоящим горо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роме немцев там жили голландцы, швейцарцы, шотландцы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умер Алексей  Михайлович, на  трон  вступил его старший  сын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й  жены Федор,  правивший с  1676 по 1682 г.*  При нем реформы получ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ьнейшее развитие. Федор и его  старшая сестра Софья получили великолеп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тем  временам  образование  --  благодаря  Симеону  Полоцкому   Федор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стве знал латинский язык,  неплохо  читал по-польски, сочинял стих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фья немного менее преуспела в иностранных языках, зато сама писала пьес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ставила их в кругу близких, создав домашний теат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Федор, Софья II Иван -- дети Алексея от первой же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 Федоре и были начаты преобразования,  творцом которых впоследст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вили Петр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Федор  отменил  местничество  -- глупейший  пережиток  стари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шавший  нормальной  организации армии и  государственных  учреждений.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местные росписи" были сожжены, что особого сопротивления не встрети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ла   проведена   реформа   одежды.   Всем   придворным,   военным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ым  чиновникам  приказали  отныне  носить  "иноземное"   плать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равда, не немецкое, а польское). Тем, кто продолжал щеголять в старомод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абнях  и  однорядках, был  царским указом запрещен вход и  в  Кремль, и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ец.  Одновременно  придворным, военным и чиновникам  было  рекомендова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ть  бороды  -- что  к  тому времени  было  вовсе не таким  уж  шокирующ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шеством, Россия  завела  тесные  связи с Польшей,  перенимая  и  поль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нтуши, и язык, и бритье бород. Как  пишет современник: "...на Москве с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осы  стричь,  бороды  брить,  сабли  и  польские  кунтуши  носить,  шко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дить". Заодно  Федор  ликвидировал  старинный  обычай,  когда  "вои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ей", по  трусости  бежавших с поля  боя,  обязывали появляться  на  люд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еменно в женских охабн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вели церковные  реформы,  отменив "собственные  иконы", -- до Фед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широко распространен обычай вешать в церкви свои личные иконы и во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ы  молиться  только  на  них,  запрещая  это  остальным.  Были смягч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удебные  жестокости" --  ворам  отныне  не отсекали  ни  рук, ни  ног,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льце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серьезнейшие перемены был  затеяны в сфере образования. Симе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цкий  и его ученик  Сильвестр Марии  Милославской.  Петр  -- от  втор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тальи  Нарышкиной.  Медведев,  прозванные  "латинщиками"  (т.е.   попрос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падниками"),   разработали   проект   Славяно-греко-латинской   академ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никами ее могли быть люди всех сословий и возрастов, науки предполаг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гражданские,  и  духовные:  грамматика,  пиитика,  риторика,  диалекти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лософия, богословие, языки -- славянский, греческий, латинский и поль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сожалению,  из-за смерти  Федора подготовку к  открытию  первого в Ро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верситета  не довели до  конца,  потребовалось  еще  четыре  года, 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кадемия начала работ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водя итоги всего вышесказанного, пора сделать краткий вывод: как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ось, Петр I самостоятельно не придумал  ничего толкового. Все, чт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л, было лишь продолжением преобразований, начатых за десятилетия до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ления на св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0" w:name="63"/>
      <w:bookmarkEnd w:id="10"/>
      <w:r>
        <w:rPr>
          <w:rFonts w:cs="Courier New" w:ascii="Verdana" w:hAnsi="Verdana"/>
          <w:sz w:val="22"/>
          <w:szCs w:val="22"/>
        </w:rPr>
        <w:t>СОФ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наменитый портрет Сурикова,  изображающий  толстую,  непривлекатель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бищу, разумеется, не может служить достоверным изображением царевны Софь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 бог ведает, с кого он списан... Судя  по свидетельствам современ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ящая Софья была вполне привлекательной молодой женщи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уж  ни  в  коем  случае  ни  "символом застоя",  как нам стара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албливали. Выше  уже говорилось  о  полученном ею  блестящем  образова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ит  добавить,  что  само   по  себе  избрание  Софьи  правительницей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летних  братьях  наглядно  свидетельствовало  о  решительном  разрыв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ними традициями, по  которым место  женщины -- исключительно  в  терем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али от людских глаз  (об этой стороне  правления Софьи как-то  не  приня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умываться,  господствует абсолютно нелогичная  посылка с упором на  сло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стойная  правительница",  хотя появление женщины в  русской  полит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 -- уже как раз и есть разрыв с "застоем"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 того,  ближайшими  сподвижниками  Софьи были отнюдь  не каки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скорузлые и замшелые" ревнители старины, а, пожалуй, самые передовые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го  времени:  Сильвестр  Медведев  (которого казнили  после  устро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ом переворота)  и князь Василий Васильевич Голицын, любовник Софьи,  чь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и заметно опередили свое врем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свидетельствам  иностранцев, Голицын с большим уважением относилс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цам,  был  открытым  "западником",  владел  несколькими  иностран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ами.  Его московский  дом  был  убран в европейском стиле,  князь влад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ой библиотекой. Руководя  Посольским приказом (тогдашнее  министер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ных дел), Голицын добился немалых успехом,  что сквозь зубы призн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"петрофилы". Именно  Голицын заключил "вечный  мир" с Жечью Посполит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ившись возвращения России Киева. Из воспоминаний иностранцев известен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ект  крестьянской  реформы --  крестьяне  получили бы во владение  земл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амен  чего  должны  были, освобожденные  от  многих  прежних  повинност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тить  лишь ежегодный  налог.  Чтобы  подробно рассказать  о  деятель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ицына,  пришлось  бы написать  отдельную книгу,  замечу  лишь,  что  и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цы именовали князя "великим деятеле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обвинения в его адрес, как легко догадаться, возникли впоследств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захвата  власти Петром. Правда, с  той же  вопиющей нелогичностью 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ногочисленные  (много не удалось бы  высосать  из пальца) "вины" нагляд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монстрируют  цинизм  Петра... Голицына  обвиняли  в  том, что  он верит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довство  и  ведовство, --  но сам Петр в 1716  г. включил в новый во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в  направленные  против колдунов карательные меры.  Голицына обвинял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але  его крымских походов -- но  сам  Петр  так и  не взял Крыма, как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лся.  Равным образом и преемники Петра  ничем  особенным  Голицына  в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и  не превзошли -- в  состав Российской империи Крым  был включен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... 1783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касается  Софьи, то  даже  столь видный сторонник Петра,  как кня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.И. Куракин,  написал впоследствии:  "Правление царевны Софьи  началось 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ой прилежностью  и  правосудием  и  к  удовольствию  народному,  так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гда  такого мудрого  правления  в  Российском государстве не было. И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о  пришло  во время  ее правления через  семь лет в  цвет вели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атства,  также  умножились  коммерции  и ремесла,  и  науки  почали 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тинского и греческого языку... и  торжествовала тогда вольность народна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о  самой  Софье Куракин  выразился так:  "Великого  ума  и  самых  неж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ницательств, больше мужеска ума исполненная дев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только  в памяти у  нас с детства остались  не эти  строки, карт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рикова и роман Толстого "Петр I", рисующие,  мягко  говоря, нечто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ко отстоящее от истины... Мы не виноваты, так нас учи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рого говоря, были все предпосылки к тому, чтобы Россия развивалась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и реформ и  далее -- но именно по пути реформ, постепенных изменений,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их  "больших  скачков"  и  патологического стремления немедленно слом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, что только возможно, свойственного Петру. Известно, что Софья уже ст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ть себя "великой государыней" и заказала гравюру, где ее изобрази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пке  Мономаха.  Это  опять-таки  не  вызвало  всеобщего ропота  --  луч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ство  того, что страна  молчаливо примирилась с курсом на реформ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 неведомо   откуда  вылезли  несколько  "старцев",  затеявших 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скуссию о  противных христианской вере  нововведениях, посягающих на уст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однако стрельцы  в дискуссии  участвовать отказались, справедливо заяви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это "дело  поповское", а  когда "старцы" стали настаивать, нескольких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х тут же отколошматили, так что незваные "дискутанты" едва унесли ног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обязательно нужно заметить, что  Петра, собственно говоря, никто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атривал   в   роли  самодержца  всероссийского.  Во-первых,   никт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видел, что Федор умрет всего в двадцать два года. Во-вторых, старшим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м  раскладе  был Иван.  А  потому  Петра ничему  серьезно  не  учили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положность Федору, Ивану и  Софье. Его "воспитанием",  если можно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азиться, занималась личность жалкая и ничтожная -- дьяк Зотов,  отнюд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точ ума и знаний, пьяница и придворный  клоун.  Назначая его воспитате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,  царь и царица поинтересовались, умеет  ли он читать  и  писать, эт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замен и  ограничился.  (Четыре действия  арифметики  Петр  освоил  лиш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стнадцать лет.) Вполне  возможно,  хотя  точных данных и  нет,  что 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тов приохотил юного Петра к педерастии, о которой в последующие годы п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ось  открыто  (позже мы к этому вопросу  еще вернемся). Впрочем,  э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мнительную честь иные приписывают Францу Лефорту, а также Меншиков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 смерти Федора Боярская дума  в полном соответствии с  тогдашн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лами высказывалась за то, чтобы созвать Земский собор из представи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 сословии, а уж Собор должен решить,  кому быть на царстве -- Ивану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"клан   Нарышкиных"  (мать   Петра  Наталья  Кирилловна   и 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численные родичи) устроил переворот.  В числе их сторонников оказалс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риарх Иоаким*: именно он вышел на церковное крыльцо и спросил собравш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  "стольников,  стряпчих,  дворян, всех  чинов  служивых людей, гостин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конной и черной сотен* и иных чинов людей",  кому  быть на престоле. Толп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реди которой во  множестве рассыпались  надевшие панцири под  кафтаны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ышкиных) "почти единогласно" назвала  Петра (даже писавший свой  роман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условному  социальному заказу  А.Н. Толстой не смог обойти  свидетель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ов, поведавших, что  нескольких человек, кричавших за  Ивана, т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убили ножам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Давно уже  находятся исследователи, которые  выдвинули  версию о 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горячее участие  патриарха Иоакима в  судьбе Петра  объясняется как 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,   что   Петр   был   его    сыном.   Проводилось   даже   сопостав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тропологических данных -- правда, вопрос до сих пор остается открыт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 абсолютно  незаконное  по  меркам  того времени предприятие тут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тило   сопротивление.   Стрелецкий  полк  Карандеева  прямо   отказ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ягать Петру, поскольку "отдали престол малому мимо старого", т.е. обош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ного претендента  на престол. Ничего  удивительного,  что царевне Софь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 всякого  труда удалось уже  через  две недели поднять стрелецкие полк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тановить справедливость, заставив не просто возвести на престол Ивана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згласить его "первым" царем, Петра же -- "вторы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зусловно,  сам  молодой  Петр, необразованный,  не  имевший  ник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ения о государственной деятельности и  политике, ни за что не сум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устроить  второй  дворцовый переворот  1689-го  года,  свергнувший Соф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дером тут  определенно была мать Петра Наталья Нарышкина, "медведиха"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е с почтительным страхом именовали, возглавлявшая обширный клан Нарышкины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Софья  была заточена  в монастырь,  Голицын сослан, а Медведев  казн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его голову выговорил себе патриарх в качестве платы за поддержку переворо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ышкиных),  именно "медведиха"  взяла в руки  власть.**  И не выпускала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й  своей кончины. Все,  что  в  это  время  дозволялось  Петру,  --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оинские  потехи"  с  преображенцами  и  плавание на  пресловутых  ботик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хранилось довольно много свидетельств, что с его  мнением властная Натал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считалась  совершенно. Более  того,  давно уже  существует  обоснова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я, что  именно "медведиха"  втайне  поощряла  пьянство Петра, гульбу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цкой слободе, сексуальные забавы то ли с Анной Монс, то ли с Меншиков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ли с обоими  вместе. Лишь бы держался подальше от  трона... Только 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и Натальи Кирилловны 25 января 1694 г. Петр начинает всерьез заним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, что можно назвать государственной деятельность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"Черной сотней" назывались  низшие  купеческие гильдии, а  иногд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месленные люд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 В этой  связи  стоит вернуться  к загадочной смерти  молодого  ца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дора -- а впоследствии и Ивана. Федор был болезненным, но,  по заключени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земных врачей, смертельными  недугами  не страдал. Среди  стрельцов пря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и о его отравлении... Доказать ничего нельзя, но хорошо известн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едведиха" в средствах никогда не стесняла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а  версия  косвенно  подтверждается простым  анализом всех  введ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едведихой"  изменений:  они  как  раз  были направлены  не  на  "внедр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грессивных новшеств", а на восстановление тех самых "застойных" поряд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 казнен  один  из виднейших  "западников"  Сильвестр Медведев, смени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акима патриарх Андриан  разразился посланием против тех, кто бреет бород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я их  "котами" и стращая адским пламенем. При дворе вновь стали нос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тарое" плать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подлинные  причины  нелюбви Петра  к  старым знатным  фамили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рывает его верный сподвижник князь Куракин в своей "Истории о Царе Пет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еевиче":  "Начало падения первых  фамилий надо  видеть  еще  в  дет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, когда  царством  управляли  царица  Наталья Кирилловна и ее  брат Л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ышкин. В  том  правлении  имя  князей  было  смертельно  возненавиден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чтожено  как   от   его  царского   величества,  так  и  от   персон  т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ующих,  кон  кругом  его были,  оттого,  что  все оные  госп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ышкины,  Стрешневы,  Головкин,  были из  домов самого  низкого  и убог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ляхетства и  всегда ему (т.е. Петру -- А.Б.)  внушали с молодых лет 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х фамили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верный  сподвижник  Петра Б.Н. Куракин  охарактеризовал  прав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тальи  Кирилловны  как  "весьма  непорядочное,  и  недовольное  народу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идимое.  И  в  то время началось неправое правление от судей, и мздоим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е, и  кража государственная, которое доныне продолжается с умножени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вывесть сию язву трудн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1" w:name="64"/>
      <w:bookmarkEnd w:id="11"/>
      <w:r>
        <w:rPr>
          <w:rFonts w:cs="Courier New" w:ascii="Verdana" w:hAnsi="Verdana"/>
          <w:sz w:val="22"/>
          <w:szCs w:val="22"/>
        </w:rPr>
        <w:t>ИСТОРИЯ БОЛЕЗ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,  что Петр  I был человеком нездоровым в психическом плане, в общ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гда не  подвергалось  сомнению. Не  будучи медиком, я не стану выдвиг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 собственные гипотезы, а предоставлю слово американскому историку  Мэс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никак  не  числящемуся  среди противников Петра, наоборот,  подобно  мног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чественным интеллигентам, прямо-таки "влюбленного в царя-реформатора")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...  молодой  царь  начал страдать досадным,  нередко заставлявшим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ытывать  мучительные  унижения,  недугом.  Когда  Петр   возбуждался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яжение  его  бурной  жизни  становилось  чрезмерным, лицо  его  начин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оизвольно   дергаться.  Степень   тяжести   этого  расстройства,  обы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рагивавшего  левую  половину  лица,  могла  колебаться:  иногда  это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большой  лицевой  тик,  длившийся секунды две-три,  а иногда  -- настоящ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ороги, которые начинались с сокращения мышц левой стороны шеи, после 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азм  захватывал  всю  левую половину лица, а  глаза закатывались  так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нелись одни белки. При наиболее тяжелых, яростных припадках затрагива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левая  рука  --  она  переставала слушаться  и  непроизвольно  дергалась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чался такой приступ лишь тогда, когда Петр терял созна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полагая только профессиональными описаниями симптомов,  мы не смож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ерняка  установить ни  саму болезнь,  ни ее  причины.  Скорее всего, Пет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дал   малыми   эпилептическими   припадками   --   сравнительно   лег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рвно-психическим  расстройством,  которому  в тяжелой  форме соответств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инная  эпилепсия, проявляющаяся  в  так  называемом  "большом  припадк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колько известно, Петр не был подвержен этому крайнему проявлению болезн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то из оставивших письменные свидетельства не видел, чтобы он падал на по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 изо  рта  у  него  шла  пена  или  утрачивался  контроль  над  телес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ениями.  В   его  случае  раздражение   возникало   в  отделе  мозг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авляющего мышцами левой  стороны лица и шеи. Если источник раздражени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чезал или  хотя бы не ослабевал, соседние отделы  мозга тоже  приходил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буждение, что и вызывало непроизвольные, судорожные движения левого плеч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ру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труднее, не зная наверняка характера заболевания, точно указать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у.  Современники  Петра и  авторы  более поздних  исторических  тру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лагают целый  спектр мнений. Одни приписывали эти судороги травмирующ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действию того  ужаса, который он испытал  в 1682 г., десяти  лет от род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стоял рядом с матерью и  на глазах у него озверевшие  стрельцы уби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веевых  и  Нарышкина.  Другие  находили  истоки  болезни   в  потрясен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несенном  им  семь  лет  спустя,  когда  Петра  разбудили  среди ноч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ображенском  вестью о том, что стрельцы идут убивать  его  самого. Треть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ешили на безудержное пьянство, к которому царь пристрастился с легкой ру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форта --  чего стоит один Всепьянейший собор! Был даже слух, просочи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Запад в письмах  из  Немецкой слободы, будто недуг царя был  вызван яд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подослала ему Софья, пытаясь расчистить себе путь к престолу. Одна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й  правдоподобной причиной эпилепсии, особенно  если больной никогд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ал  сильного  удара по голове*,  отчего на ткани  мозга может появ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бец, считается  перенесенное им  длительное и тяжелое воспаление. В нояб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693 --  январе 1694 года  у Петра на протяжении  нескольких недель держ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ьный  жар  --  тогда  многие  даже  опасались  за  его   жизнь.  Подоб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аление,  скажем,   энцефалит,  способно  вызвать  образование  на  моз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кального   рубца,   впоследствии  раздражение  поврежденного  участка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ием особых психологических возбудителей  дает толчок припадкам  т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йства, какими страдал Петр. Болезнь глубоко повлияла на  личность  Пет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ю  в  значительной  степени  объясняется  его   необычайная  скованност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утствии незнакомых ему людей, неосведомленных о его конвульсиях и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одготовленных к этому зрелищу" [132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Есть  точные  сведения,  что во  время одной из  "воинских  потех"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ной  близости  от  Петра  разорвалась  граната,  и  он  получил  силь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уз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бавлю  вслед  за Мэсси; не  только  скованность, но  и многочис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падки  дикой,  неконтролируемой   ярости,  а  также   подробно  опис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ами   патологические  привычки.   Например,   Петр   с   каким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нормальным   упрямством  стремился  не  только   поить  людей   "в  лежку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редством  знаменитого Кубка Большого  Орла  --  вспоминают,  что сам  о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жавший уксус и оливковое  масло, приходил в бешенство, когда кто-то эт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яствами"  пренебрегал. И самолично, случалось, вливал в рот тому или  и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дняге бутылку  уксуса или  масла.  Поведением  нормального человека, пу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самодура, это никак не назовеш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ые воспоминания оставил епископ Солсбери Джилберт Вернет, 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авшийся  с  Петром во  время  его поездки  в Англию:  "Он  человек  оче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ячего  и  вспыльчивого  нрава,   наделенный   крайне  грубыми  страстя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родную свою горячность он усугублял тем, что  в больших дозах пил бренд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собственноручно и  с  усердием очищал.  Он  подвержен конвульсиям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м  теле, и,  похоже,  что они  сказываются и на  его  голове.  Недостат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удительности   и   непостоянство  характера  слишком  часто  и   заме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являются у него".*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 Из трех детей  Петра  от Евдокии  Лопухиной в младенчестве и ран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стве умерли двое. Из  двенадцати детей  от Екатерины --  десять (десят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чь Анна,  скончалась двадцатилетней).  Роковые случайности или  патолог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пятствовавшая производству на свет жизнеспособного потомств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пьянстве -- фактически  алкоголизме -- Петра написано немало. В са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е, "чего  стоит  один  Всепьянейший собор!"  Под  этим  названием  широ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ен "Сумасброднейший,  всешутейший и всепьянейший собор" -- долголетня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ава  Петра,  злейшая  пародия  на церковную  иерархию,  по  тем  времен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вшаяся необыкновенным святотатством. "Князем-папой" был назначен Зот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 Петр удостоился  лишь с  присущей ему скромностью  звания "протодьякон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ра.  О деятельности  этого "клуба" можно сказать тремя словами  -- пи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лошади. Пародируя при  этом  все существовавшие тогда  церковные обряд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тогда и стали шептаться, что на престол  взошел антихрист  -- попой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юдь  не  проходили  за закрытыми дверями,  время  от времени устраи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карадные  шествия,   как  две  капли  воды  напоминавшие  более   позд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антирелигиозные  праздники",  вошедшие  в  моду  в  первые  годы  сове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и...  В   этой   части   своего  повествования   А.  Толстой  пол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ерживается исторической  правды  --  "и голым  его  гузном  били яйц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хани... князю, забив  свечу в  задний  проход,  пели вокруг  него  ермос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 он отдал Богу душу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рауншвейгскнй  посланник  Вебер  оставил  описание одной самой обыч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самблеи во времена уже зрелого Пет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кий гражданский чиновник Бассевич за недосугом опоздал к началу. Пет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тавил  его  выпить четыре  стакана  венгерского (при  том, что  тогдаш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каны  были побольше наших граненых -- А. Б.), а потом велел сесть за сто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ить дальше, с прилежани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ем Петр усмотрел,  что на левой стороне стола,  где сидели минист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  пригубливают,  чем  пьют.  Заставил  каждого  выпить по  "огромному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кану и ушел наверх, к императрице, предварительно поставив у всех выхо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овых, которые должны были следить, чтобы никто не покидал застоль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еликий адмирал  (вероятно, Апраксин  -- А.Б.), напировавшись, плак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ребенок, что обыкновенно с ним бывает в подобных случаях. Князь Менш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ал замертво, и его люди принуждены были послать за  княгинею и ее сестро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с помощью разных  спиртов привели его  в чувство и попросили  у ца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ения  ехать  с  ним домой.  Князь  валашский  (Кантемир)  схватил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ер-полицмейстером;  то начиналась какая-нибудь ссора, то слышалось чокань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калов на братство и вечную дружб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менее знаменательные воспоминания оставил другой немец -- Верхгольц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зявшись  распоряжаться  танцами,  Петр  поставил  в первые пары 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яхлых  стариков,  дав  им  в партнерши  самых молодых дам.  Сам  возглав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яску, приказав всем выделывать ногами то же, что и он.  "Старики путали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ыхались,  кряхтели,  у  некоторых  кружились  головы,  другими овладе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падки  одышки, некоторые  и  не выдерживали  и  повалились на пол, дру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ели на корточки. Петр рассердился, приказал прекратить музыку и застав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ждого из неудачных танцоров выпить  по большому  штрафному бокалу креп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герског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 нужно  заметить:  Петр, сам пьяневший  очень медленно,  люб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аивать допьяна других еще и для того, чтобы  у  них развязывались  язы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н впоследствии  перенял эту  привычку, ставшую  серьезным подспорьем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ых делах и ем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свидетельству современников, лишь в самые  последние годы жизни Пет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ык  от привычки забираться на  стол, где  бы  ни  происходил праздник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ясать вприсядку среди посуд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  словом,  пресловутое   дирижирование  оркестром   и   публич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нение  "калинки"  --  не  нововведения  нашего  времени,  а всего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ение добрых старых  традиций Петра I, который во  время официальны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фициальных визитов в зарубежные страны и там развлекался так, что об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 долго вспоминала вся Европа.  Когда в голландском анатомическом теат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утникам  Петра  стало  дурно  от  непривычного  зрелища,  царь   велел 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лониться к рассеченному трупу и зубами рвать мускулы. Когда два дворян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"Великого посольства"  весьма неодобрительно отозвались о поведении ца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их мнению,  выставлявшему  себя на посмешище, Петр,  ничуть  не озаботя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, что находится в чужой стране, приказал заковать их в кандалы и как н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  не бывало  попросил  голландцев  обеспечить  ему  плаху  с  палачом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он намерен казнить двух своих приближенных. Голландцы отговари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как  могли.  С превеликими  трудами отговорили. Однако Петр потребов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"оскорбителей" по крайней мере отправили в ссылку. Голландцы уступи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два русских бедолаги очутились в ссылке в отдаленнейших колониях Голланд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один на Яве, другой в Суринам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Англии Петр опять-таки вел  себя весело и  непосредственно. Посещ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баков  и  забавы с  одной из  известных  лондонских  актрис были, в общ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веточками.  Английский   король   поселил  русского   монарха  в   поместь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енитого писателя Джона  Эвлина -- на  беду последнего. После того, как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хоженном  поместье  три  месяца пьянствовал Петр  с  приближенными, хозяе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обнаружили,  что полы и  ковры в доме  до  того  перемазаны чернила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алены, что надо их менять. Из голландских печей вынуты изразцы, из двер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ломаны  медные  замки,  краска  на  дверях попорчена  или  загажена.  Ок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биты, а более пятидесяти стульев -- то есть все, сколько было в  доме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 исчезли, возможно, в печках. Перины, простыни  и пологи над кроват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драны так,  будто  их терзали  дикие  звери. Двадцать картин  и портре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ырявлены; они, судя  по  всему, служили мишенями для стрельбы.  От  са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не  осталось.  Лужайку  так вытоптали  и разворотили,  будто  по 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шировал  целый  полк  в железных сапогах. Восхитительную  живую  изгоро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иной в четыреста футов, высотой девять и  шириной  пять сровняли с земл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жайка, посыпанные  гравием дорожки, кусты, деревья  -- все погибло. Сосе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казали, что русские нашли три тачки  (приспособление, тогда еще в Ро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вестное) и придумали игру: одного человека, иногда самого царя, сажа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чку, а другой, разогнавшись, катил его прямо на изгород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что принятие Петром причастия по  англиканскому  обряду,  сдела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-то наспех,  на фоне всего этого  смотрелось  вовсе  уж безобидно -- хо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ых спутников Петра ужасну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гомосексуализме  Петра многие говорили открыто,  связывая это  то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ем Лефортом, то с Меншиков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хранилось  "розыскное дело" сержанта Преображенского полка -- он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о-то и принимая меры предосторожности, в  кругу сослуживцев говорил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осударь-де  с  Меншиковым живет  бляжьим образом". Самое любопытное тут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не эти высказывания (наверняка основанные если не на точной информа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на стойких слухах, имевших хождение в гвардии), а приговор  болтуну.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лишь сослали в Оренбург, в армейскую  часть. По меркам того времен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манизм  невероятнейший.  Чтобы  в  полной  мере  можно  было  оценить 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ости загадочную мягкость подобного  приговора, приведу  три пример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стандартные завершения пустяковых, в общем, де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7 нюня 1721 г. В Петербурге празднуют двенадцатую годовщину победы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тавой.   Зело    поддавший   мужичок    Максим    Антонов    в    экстаз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оподданнических чувств  прорывается  сквозь цепь солдат и  начинает б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у поясные поклоны, а когда охрана пытается его оттащить, заезжает од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гвардейцев  в  ухо. Бедолагу  арестовали,  пытали до ноября (на дыбе  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роблением костей в тисках),  после чего последовал утвержденный  сена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овор: "Крестьянина  Максима  Антонова  за  то,  что к  высокой особе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кого  Величества подходил необычно,  послать в Сибирь и быть ему там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ах государевых до его смерти неотлучн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торой пример.  В городе  Конотопе, в  кабаке,  некий солдат  предлож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ему украинцу  выпить за здоровье "государя императора". Украинец поня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имел,  что  это  за  император такой  (до окраин еще не  дошло известие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тии  Петром императорского титула) и ответил чтото вроде: "Черт его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ет, что за император такой, я, кроме государя и знать никого не хоч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ковали,  повезли  в  Тайную  канцелярию, в Петербург,  пытали,  "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тогами нещадно", потом выпусти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ретий пример.  Деревенский поп из Козловского уезда приехал  впервы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 в Москву и видел там, как Петр, отъезжая со двора Меншикова, забрал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ету свою  собачку, посадил на колени и поцеловал. Вернувшись домой, поп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уру  стал об  этом  подробно рассказывать землякам --  и оказался в Моск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овь, уже под конвоем, на допросе у самого  Ромодановского. Его, правда,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ажения  к  сану,  не  пытали --  но  за "ущербные чести царевой" разгово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щадно выпороли плетьми и погнали домой по этап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гласитесь,  после   таких   примеров   простая  высылка  в   Оренбур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олтавшегося о царской педерастии гвардейца выглядит предельно стран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уже не говорю о том, что именно при Петре жутким цветком распусти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овутое  "слово  и  дело"  --  венец  петровского  политического  сыс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явший  кому  угодно   принародно  выкрикнуть  обвинение   против  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д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ый  последний  заключенный  мог,  прокричавши  эти  страшные  сло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матически подвести под пытки практически любого человека. Чтобы читат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ил  некоторое представление о повседневной  практике созданной  Пет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йной канцелярии, приведу  в  переводе  на  современный  литературный  язы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ый документ: "Обряд, как обвиняемый пытаетс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Для   пытки  обвиняемых   в  преступлениях   отводится  особое  мес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ое застенком.  Оно огорожено палисадником  и накрыто крышей, 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при пытках бывают судьи и секретарь для записи показаний пытаемы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застенке  для  пытки  устроена дыба, состоящая  из  трех столбов,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х два врыты  в  землю, а третий  положен  наверху поперек. Ко време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наченному для пытки, кат, или  палач должен явиться  в застенок  со все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струментами,  а  именно:  шерстяным  хомутом, к которому  пришита  дли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евка, кнутами и ремнем для связывания пытаемым но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алач перекидывает  длинную веревку через  поперечный столб дыбы, по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ручивает  пытаемому  руки на  спину,  заправляет  их в хомут и  вместе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и  помощниками  тянет веревку  до  тех пор, пока человек  не повисне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духе.  После этого палач связывает ноги пытаемого упомянутым выше ремн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другой конец последнего прикручивает к столб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ли человек не винится и на дыбе, пытают инач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В тисках, сделанных из трех толстых  железных полос с винтами. Меж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сами кладут большие пальцы пытаемого,  от рук -- на среднюю полосу, а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г -- на нижнюю. После  этого палач начинает медленно поворачивать винт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тит их до тех пор, пока пытаемый не повинится или пока винты вертетьс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станут. Тиски надо применять с разбором и умением, потому что после  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дко кто выжива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Голову  обвиняемого  обвертывают  веревкой,  делают  узел  с петл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евают в  нее палку  и крутят  веревку, пока пытаемый не станет без  сл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т.е. потеряет сознание -- А.Б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На  голове  выстригают  на темени волосы  до голого тела,  и на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о, с некоторой высоты, льют холодную воду по  каплям. Прекращают,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емый начнет кричать истошным голосом, и глаза у него выкатываю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 этой пытки многие  сходят  с ума, почему  и ее надо  применят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орожност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Если человек на простой дыбе не винится, класть между ног на ремен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ми они связаны, бревно. На бревно становится палач или его помощник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 боли бывают сильн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их  упорных злодеев (кто запирается  --  А.Б.)  надо  через корот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снимать  с  хомута,  вправлять  им  кости  в суставы,  а  потом  оп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нимать на  дыбу. Пытать по закону положено три раза, через десять и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ей,  чтобы  злодей  оправился,  но  если  он  на  пытках   будет  говор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разному, то его следует пытать до тех пор, пока на трех пытках  подряд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жет одно и  то  же,  слово  в  слово. Тогда,  на  последней пытке,  ра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ерки,  палач зажигает веник  и огнем  водит  по голой спине висящего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ыбе, до трех раз или более, глядя по надоб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пытки кончатся  и злодей, повинившийся во  всем, будет подлеж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сылке на каторгу или смертной казни, палач особыми щипцами вырывает у 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здри  и, сверх  того,  на  щеках и лбу  ставит знаки. Для  этого  он бер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ейма, в которых острыми железными спицами изображены слова,  и сильно бь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дея  в лоб и щеки,  а потом натирает порохом, после  чего слова те бы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сно видны навсегд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 нет, пытали и до Петра. Однако прежде никому не приходило в голов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щать  пытку в индустрию, составлять  писаные  руководства... Можно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авить:  так  как  в  петровские  времена  солдат  в армию  брали  наве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"бессрочно"),  а  кое-кто,  удрученный такой перспективой, бежал,  то  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ловно  "забритым" стали делать  на правой руке татуировку в виде крес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безошибочно  опознавать беглых -- за двести с лишним лет до нацист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меров-татуировок на руке узников концлагер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 Алексее  Михайловиче  количество  деяний,  за  которые  по  зако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лась смертная казнь, приближалось к шестидесяти. При Петре -- возрос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девяноста. Любопытно  высказывание  Петра о  полиции:  "Полиция есть душ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жданства и  всех добрых порядков  и фундаментальный  подпор  челове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опасности  и  удобности". Разумеется,  в  первую очередь  подразумев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зопасность  и удобность"  самого Петра...  Вряд  ли  под этой  сентенц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писались бы  те, из кого "душа государства" выбивала душу, частенько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ой в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лый человек Роберт Мэсси, автор классического трехтомного труда "Пет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",  к его чести, вовсе  не  пытается  объявить петровские зверства "иско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привычкой".  Наоборот.  Американец, со всем  обожанием относящийс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у,  долго перечисляет  сходные по времени  западноевропейские пример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ы  пыток  и  казней,  сверхсуровые  законы.  С одной-единственной  целью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ь, что подобная  практика  во всей Европе была  обыденной.  И  да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шет еще  более определенно: "И все-таки Петр не  был садистом. Он вовс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аждался  зрелищем человеческих страданий -- не травил  же он, к пример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ей  медведями просто  для потехи, как делал  Иван  Грозный. Он пытал РА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Х  НУЖД  ГОСУДАРСТВА (выделено  мною  -- А.Б.), с целью получ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ходимой информации и казнил в наказание за предательство.  И немногие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русских и  европейских современников в  XVII веке взялись  бы оспари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ые вывод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стно говоря, порой мне трудно бывает понимать гуманных американце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одной стороны, Мэсси в чем-то прав -- по всей Европе свистал кнут и шип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аленное железо. С друг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ирания Петра для России в чем-то была качественно новым явлением. Ив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ый  был сатрапом. Он мог, не чинясь, снести дюжину  голов -- но  мно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и людей благополучно поживали себе в отдалении, поскольку не попад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трапу на  глаза. Петр же  создал систему, по которой всякий без исключ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признан винтик м. Жуткий механизм, обрекавший при определенном  поворо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 всякого, правого или виноватого, на самую страшную  участь. Есть разн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 спущенным на людей ради развлечения медведем и писаным  руководством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стема  Петра в чем-то -- предвосхищение нацистской. Простая аналоги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оретически  любой антисемит в  свое время, возникни  у  него желание, им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сть  ударить,  оскорбить еврея, устроить погром  -- однако  всегд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зде  рисковал  получить  по загривку дубинкой  шуцмана или  ножнами  шаш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ового. Но  нацистские законы как  раз официально  поставили евреев  в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а. Нечто подобное случилось и при Петре  -- если раньше для того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дить на дыбу, требовались  веские основания, отныне под пытошную практи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подведена  теория.  А теория, общеизвестно, в  тысячу  раз  превосход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стокость  любых сатрапов  --  поскольку  для теории всякий  становится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чностью, а "подлежащим биологическим объект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еще. Если пытки, как пытается нас уверить Мэсси, были общеевропе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кой, трудно с  этой  точки  зрения  понять поведение  Петра  во 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авой расправы  со взбунтовавшимися  стрельцами. Противореча себе, тот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эсси пишет, что Петр "пытался спрятать свои пыточные камеры от глаз  и у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цев". Отчего же, если это была  "общая практика"?  Выходит, чуял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ает неправильн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ытали  от  Урала  до  Бискайского  залива.  И  все  же...  Я  не  мо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ить себе английского короля, который шпагой рубит посуду перед сво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шалом  и  кричит ему: "Ты, бляжий сын!" Не могу представить  француз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я,   палкой  в  кровь  колошматящего   своего   министра.  Австри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а, который  заставляет придворных  собственноручно отрубать  голо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хваченным бунтовщикам.  Да и русские цари, включая Ивана Грозного, избег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сцессой, характерных для Петр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Он  пытал  ради  практических  нужд  государства..." Когда в  пытош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ился  патриарх, чтобы  просить  пощады для  стрельцов,  Петр его букв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швырнул.  Были  казнены  несколько  священников, только  за  то,  что 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ились за несчастных.  Жена  какого-то  мелкого  подьячего,  проходя  ми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шенных,  бросила  сдуру:  "Кто  знает,  виноваты  вы  или нет?" Пыта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лали из Москвы и ее, и муж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 проверить  подозрения  (кто-то  донес,  что   мятежные  стрель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исывались  с  Софьей), сенных девушек царевны били кнутом. Одну  из 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, случайно  вошедший  в  застенок, освободил  от  дальнейших  истязан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тив, что девушка беременна, -- но это ему не помешало приказать повес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их. Для полковых священников мятежных  войск соорудили  особую виселицу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 креста, их  вешал  придворный  шут,  наряженный православным  иерарх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оих  стрельцов повесили  у самых  окон Софьиной  кельи. Какие во всем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"практические нужды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огда бывали случаи прямо-таки сюрреалистического юмора.  В  одной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юрем  обнаружилось "пыточное общество",  куда  принимали  лишь заключенн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несших  хотя  бы одну  пытку.  Продвижение  на более  высокие  ступен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е  зависело от способности мужественно переносить  все  более  жут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ки. Выше всех стояли те, кто вытерпел пытки падающей по  капле водой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унутым в ухо раскаленным угольк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майор  Глебов  стал  любовником  заточенной в  монастырь Евдок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пухиной, Петр приказал  посадить его на кол  --  и надеть тулуп с  шапк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не замерз (дело происходило зимой). Майор мучился на колу восемнадц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ов.  Ни тени чувств Петр, конечно, к  бывшей супруге не испытывал -- на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ть, попросту не потерпел  посягательств на  свою,  пусть и бывшую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воей последней книге И. Бунич утверждает, что существуют  резолю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 на следственных  делах:  "Смертью  не  казнить. Передать докторам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ыт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кретных  источников Бунич не  приводит  -- а  его гипотезы не все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процентно  подтверждены  документами. Однако  это  чрезвычайно  похоже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. Я бы  не удивился, окажись вдруг,  что  Петр первым  ввел в  практи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дицинские  эксперименты на  живых  людях  --  его  стиль, его  нравы,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ологическое пренебрежение к людским жизня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 Николай  II,  отнюдь не  похожий  на  кроткого голубка  (извест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ки  его  кровожадных резолюций  об  усмирении  и  казни "бунтовщиков"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казался  о Петре  1 весьма  нелицеприятно: "Я не могу не признать боль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инств  моего предка... но  именно  он  привлекает  меня менее всех.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сильно  восхищался  европейской  культурой... Он  уничтожил 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ычки, добрые обычаи, взаимоотношения, завещанные предк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конце концов, во все  времена у  государственного  руля  не  единож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ывались   пьяницы,    полубезумцы,   развратники,   гомосеки,   сатрап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ливавшие  кровь,  сносившие  головы женам, сыновьям и дочерям, тирани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анных так, что это превосходило всякое воображение. Быть может, цель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м деле оправдывает средства, и свершения  Петра искупают всю пролитую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ь? В самом деле, кто нынче помнит, чем (точнее, каким количеством труп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разбитых судеб) оплачены промышленные успехи Англии и США), на чьих кост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ят великолепные здания и современные фабрик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в  том-то и  дело, что не  было  никаких  "свершений"  Петра.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раханье  из  крайности в  крайность,  обезьянничанье,  самодурство, кров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не  завлекательные,  но оказавшиеся пустышками  прожекты... И только.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ому, глобальному, стратегическому счету результат оказался  во сто 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же затраченных усил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смотрим реформы и их последствия подроб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2" w:name="65"/>
      <w:bookmarkEnd w:id="12"/>
      <w:r>
        <w:rPr>
          <w:rFonts w:cs="Courier New" w:ascii="Verdana" w:hAnsi="Verdana"/>
          <w:sz w:val="22"/>
          <w:szCs w:val="22"/>
        </w:rPr>
        <w:t>ЭКОНОМ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ша  ннтеллигенцня-образованщина   (проверено  на   личном   опыте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численных  беседах-тестах)  до  сих  пор  считает   главным   призна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тавания допетровской  России чисто внешний:  долгополые охабни, рукава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, окладистые бороды, незнание иностранных языков. Дело даже не в то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оды начали брить еще до Петра, а языки многие знали неплох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деповская  интеллигенция  (которая  и  правила  бал  в  первые  г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ерестройки", пока не была вышвырнута на обочину) не учена по-настоящему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ынку,  ни цивилизованной экономике, в  простоте душевной полагая, что "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щи поважнее рынка", как недавно выразился кто-то на страницах  центр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зеты;  что  рынок  --  для  других. А  ей, демократической  интеллиген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о  как  раз  и должно  платить  за  героическое  и  перманен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таивание идей рыночной демократ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вопли  об  "упадке  культуры"  как  раз  и  объясняются  те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тным бездельникам  перестали платить. Невероятно на первый взгля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   есть   одна-единственная   область,    где    "радикал-демократы" 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ционалпатриоты" начинают  употреблять  практически одинаковые  обороты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уждающие  фразы совпадают  даже текстуально: когда речь заходит о  част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оиздании. И тот,  и  другой  лагерь  громогласно  сокрушается  о "мут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ке" "недолитературы", захлестнувшем прилав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том,  что  среди  сего  "мутного  потока"  --  Пушкин  и  Пастерна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ндельштамм  и  Фрейд,  Ломброзо  и   Костомаров,  Довлатов   и   Булга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читают умалчивать. Иначе придется признать простой, как  мычание фак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о  перестало   платить  только   за   то,  что  человек  (неваж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ционал-патриот  или радикал-демократ)  чтото там напечатал.  Вот и стен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евнители культуры", "экономисты"  и  "аналитики", оказавшиеся  вдруг не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скьюз ми, мы, кажется, отвлеклись. Как  выражается мой знакомый докт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 и профессор: "Я не интеллигент, у меня профессия есть". Гумилев, кста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оторый Лев), на  вопрос, числит ли он себя среди интеллигенции, реш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чал: "Да боже упаси!" Но это так, к слов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сь этот пассаж приведен  с одной-единственной  целью:  напомнит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лошь и рядом петровские реформы печатно и публично оценивают люди,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 не понимают, в чем был корень з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роды  и охабни  -- сие вторично,  третично,  десятирично. Всего чер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торы сотни лет после борьбы Петра с бородами мода на бороды пышным цве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цвела в Западной Европе, ими щеголяли все --  от Жюль Верна  и Пастера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смарка  и Мольтке, а человек с бритым лицом вплоть до первой мировой вой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де всего  вызывал мысли, что это, должно быть, актер, у коего отсутств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тительности на лице  вызвано сугубо профессиональными соображениями.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лся словесный оборот, встречающийся  во многих романах того  времен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ритый, как актер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лавный  и  трагичнейший  признак  российского  отставания  от Запа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ы --  не  одежда и прически, а слабость  третьего  сословия. Отсутств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или пребывание в зачаточном  состоянии) институтов, аналогичных европей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рговым и ремесленным гильдиям. Именно  на горожан, кровно заинтересова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отмене средневековых  феодальных  правил,  мешавших  спокойно торговать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одить, опирались европейские короли в борьбе с баронской вольниц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ссия в этом плане трагически отставала. Трагически, но не  безнаде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в  правление Алексея  Михайловича, Федора  и  Софьи  прямо-таки удар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пами  стала развиваться самая что  ни на есть рыночная экономика, то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частное  предпринимательство,  торговля  и   производство,   прак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бодные от опеки государ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ван Грозный, как много раз говорено, был сатрап. Он  мог рубить голо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варить на сковородах, спускать  на народ медведей и громить изобличенны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паратизме  города. Однако он -- как любой другой российский  самодержец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 -- вовсе не посягал на основы рын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лез в экономи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  тем Петр впервые  в  отечественной  истории  начал в самых широ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штабах внедрять систему,  охарактеризовать  которую прямо-таки  подм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мином "большевиз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ли  -- государственный капитализм, не суть важно. Не тот случай,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ит  играть  терминами. Главное  --  если  до  Петра российская  эконом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ивалась  по общемировым законам, при  Петре она вернулась к откровен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ству.  То  есть  укладу,  который  по  самой  сути  своей  не  может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ффективн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стой  и  яркий  пример  --  металлургическо-оружейное  производ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етровский Пушечный двор, главный оружейный завод России, не был, конеч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ным  предприятием. Однако  все до единого  там работавшие,  от  "гла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рукторов"  до последнего подметальщика  стружек,  были  вольнонаемны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али самую  высокую  в  стране  "казенную"  зарплату  (и  даже,  подоб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европейским мастерам,  имели  свой цеховой  знак,  который  носи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ди). В  царских  указах особо подчеркивалось, что  хозяева  заводов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, так и иностранцы, обязаны нанимать "всяких людей по доброте, а 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ол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Петре на многочисленных, выраставших, как грибы, заводах в основ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али рабы -- бесправные люди, трудившиеся за харчи, загнанные за высо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ы на всю жизнь. В  документах  того  времени сплошь и  рядом встреч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  "отдать  в  работу навечно":  не только на  оружейные заводы, но 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дильные мастерские, если речь  идет о женщинах. Указ 1721 г. гласил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промышленники, даже не дворянского происхождения, имеют  право  покуп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ни  с крепостными  крестьянами,  которых вправе  заставлять  пожизн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иться на  заводах  и рудниках. Дошло  до того,  что с заводов запрещаю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ымать  беглых от помещиков  крестьян,  --  но легко  догадаться,  что 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благодетельствованные"  беглецы становились  рабами  уже  не  помещика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брикан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был поворот, повторяю, даже  не к феодализму  -- к рабству.  При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стный парадокс в том, что не только были обращены в рабов мастеровые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 фабриканты   порой   становились   таковыми...   не   по   своей   вол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г-и-Мануфактур   Коллегия   (тогдашнее   министерство   горного   дел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ышленности) строило за казенный счет фабрики, а потом сдавало их час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цам или компаниям... иногда не спрашивая желания. Когда было решено нач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е производство  сукна,  в 1712  г.  высочайше поведено "завести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енный  счет фабрики  и отдать их торговым людям, а буде волею не похотя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БЫ И  НЕВОЛЕЮ". Наверное, это единственный  в мировой практике  приме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фабрикантом делали в принудительном порядк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гко  представить, с  какой "производительностью"  трудились фабрич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ы,  сколь "инициативно"  управляли  навязанными  им  фабриками  нежд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льц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огически продолжая "прогрессивный" курс  петровских  реформ, в 1736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на  Иоанновна издала указ,  по  которому все  вольные мастеровые, в да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мент  работающие   на   заводах,  объявлялись  "навечно  и  с  потомств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репленными за фабрикант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Европа  меж тем усиленно  развивала  частную, рыночную  экономику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  же согласно очередному указу (декабрь 1719 г.) подлежал беспощад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тью кнутом  всякий помещик,  который не доносит  о наличии  на его  земл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езных  ископаемых  (а  откуда  ему,  бедолаге,  не  получившему  долж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вания, знать, что в его землях скрывается?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гко  догадаться, что произведенные  с  помощью  рабского труда това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чеством не блистали.  Даже благорасположенный  к  Петру  историк  вынужд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исать: "Только грубые солдатские сукна были хороши,  да все то, что ну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для  военного  снабжения,  до  пушек  включительно,  но  товары  чи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ышленные, которые искали себе сбыта в народе, были плох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кольку  с ними успешно конкурировали товары иностранные, Петр,  да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ержать отечественных  промышленников, пошел по избитому  пути: вздул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бес  пошлины  на  импортные  товары. Таможенный сбор с  некоторых  това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ял 37% их стоимости,  а  для  иных -- даже 75%.  Эти  тарифы отмен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 в 1731  г.,  когда стало  совершенно ясно,  что никакой практ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зы от них н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Запад из России вывозилось исключительно сырье. Как ни пытался Пет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ейшими  указами обязывать русских  купцов везти свои товары за границ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не  выходило  --  купцы  отлично  понимали,   что  предприятие 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надежное. За все время царствования  Петра  лишь дважды  случалось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 купцы  выбирались за границу с товарам и, а не сырьем. Первый случ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плавание в Стокгольм некоего Барсукова (судя по тому, что известно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 самом факте  плавания, зато полное  молчание сохраняется  о  результат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путного из этой затеи не вышл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торой  случай  и  вовсе  предельно  анекдотичен.  В  тот  же Стокголь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плыли из Ревеля  несколько  русских купцов -- на крохотном суденышке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езли...  немного полотна, каленые орехи и деревянные ложки.  Из эконом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 негоцианты  не пошли в гостиницу, а  варили себе кашу прямо на костре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ала, где и ночевали, а днем  на купленных тут же санях ездили по  горо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дело, кстати,  происходило  летом), и  как принято  в России, во всю глот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али:  "Кому  ложек? Кому орешков?" Русский посланник в Стокгольме Бестуж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аснулся при виде таких визитеров и попытался отправить их домой, но он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ушали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хранилось  унылое донесение  Бестужева  в Петербург:  ""Русские куп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го  почтения не оказывают, беспрестанно  пьяные,  бранятся  и  деру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ду  собою, отчего немалое бесчестие  русскому  народу.  И  хотя я  ва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чества указ  им  и  объявлял, чтобы они смирно жили  и чистенько  себ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тье содержали, но они  не  только себя  в платье  чисто не  содержат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ые из них ходят в старом русском платье без галстуха, также не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с бородами по улицам бродя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лландский  резидент  в  Петербурге,   поначалу  испугавшийся 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куренции в Европе,  вскоре написал на родину,  что  созданные  Петром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шней торговли "кумпании" "пали сами собою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добавок ко всему вовсю резвились "высшие люд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ншиков, Шафиров и  Петр Толстой решили  завести шелковую мануфактур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ились  немалых  налоговых  льгот,  получили из  казны  огромные  ссуд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бсидии, согнали крепостной  народ  --  но, как легко догадаться, управл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одством  не сумели,  основные  капиталы  промотали и  переключилис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ысел моржей в Белом мор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Петр,  без  малейших  натяжек,  стал родоначальником  не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ого  капитализма  (который  порой  крайне  трудно  отличить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звитого  социализма"), но и ГУЛАГа. По-моему, от большевистского ГУЛАГ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ликих  строек социализма"  ничем не  отличается петровское  строитель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ербурга -- куда опять-таки сгоняли со всей страны людей, которые рабо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конвоем за миску похлебки (менее известно, что на строительстве город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дожского канала сложили свои косточки и сорок тысяч пленных шведов). Кро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 ради  ускоренного возведения Петербурга Петр запретил домостроение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мня  по всей стране  --  что также  было приказным  вторжением  в  час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ринимательст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 Петра были  и  свои  Беломорканалы.  Десятки  тысяч  людей,  наси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нанных, десять лет рыли канал меж Волгой и Доном, но потом Азов приш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ть туркам,  строительство,  отнявшее массу времени,  трудов  и  жизн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ось забросить. Когда в 1718 г. начали рыть  обводной канал от Волхова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ку Невы, строительство поручили Меншикову. Кончилось тем, что около се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  рабочих умерли  от  голода и болезней, а более двух миллионов  руб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вестно  куда  испарилось.  Канал  достроили  лишь  в  1732-м,  при  Ан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анновн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Десятки тысяч  народу собирались  по наряду со  всего государства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 по постройке и укреплению гаваней и на стройку судов в адмиралтейст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а работная повинность была одна из самых тягостных для русского народа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е. За работу  платили,  но с  задержками,  а  самая  организация  рабо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ичалась большими недочетами. Хлеб  доставлялся неисправно, условия  жиз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и  болот  и  у  моря  в  холодное  и ненастное осеннее  время  порожд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пидемические заболевания, люди гибли тысячами в этой тяжелой страд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пишет  не  критик, а  один  из тех, кто  с  нескрываемой  симпат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лся к Петру и его дела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Объективности  ради   стоит  заметить,  что   и  Волховский  канал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шневолоцкий,  связавший  Каспий  с Балтикой,  играли потом  важную рол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оходстве. Однако беда петровского времени  в том,  что любая удача, люб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ковое предприятие  сопровождалось  десятком провалов  в  других  област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, массовыми жертвами, казнокрадством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  временем, при  наследниках Петра, промышленность стала давать сбо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надежно отставать от  европейской -- потому что  рабский труд, как тысяч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говорено, непродуктивен. К началу XIX века отставание стало свершившим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ктом  и  аукнулось  впоследствии  позорным поражением  в  Крымской  вой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ая, техническая и научная  отсталость,  вызвавшая это поражение,  леж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и корнями в абсолютно нерыночных реформах Пет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, как  давно подметили объективные историки,  сложилась  желез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омерность: те отрасли промышленности, куда государство не вторгалось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й манией "развивать", как раз  и достигали наибольших успехов. У Петр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преемников не доходили руки до легкой  промышленности -- и  в  XIX ве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я  завалила  отличными  ситцами   и  другими  тканями   всю  Евраз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одство посуды избегло царского ока -- и получил  всемирную извест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й фарфор. Подобных примеров множество.  Зато отрасли,  либо  сдел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зенными",  либо  находившиеся  под   бдительным  присмотром  государст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епенно хирели и чахли -- металлургия, судостроение, домострое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люс  ко всему  -- чудовищная милитаризация.  В 1701  г.  армия  и фл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лощали три четверти доходов государства, в 1710-м  -- четыре пятых (78%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1724-м (когда никакой войны не было) -- две тре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 добывать  деньги  на  военные  забавы, Петр пошел  по  пути,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отказались его предшественники. При Федоре и  Софье  жалованье т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то работал на государство, было повышено --  Петр  его  не единожды уреза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Федоре и Софье снижались налоги -- при Петре ж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гласно сделанным еще до революции подсчетам  (П.Н. Милюков), за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твования Петра  прямые  и косвенные налоги возросли  в пять  с полови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, и эта цифра не учитывает еще огромную инфляц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смотрим новые налоги, введенные Петр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"Орленая" бумага (все официальные документы, от  договоров по мел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кам до прошений  в гос. учреждения должны  были  подаваться на  герб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маге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Сбор на рождение (родился ребенок -- плат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Сбор на похороны (помер близкий -- плат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Сбор на заключение бра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Сбор на составление завеща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Налог на пшениц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. Налог на свеч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. Налог с владельца лошад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. Налог на конскую шкуру (сдох у тебя конь, ободрал ты его -- плат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. Налог на конские хомут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. Налог на упряжные дуг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. Налог на ношение бород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. Отдельный налог на ношение ус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. Каждый десятый поросенок от каждой свиньи должен сдаваться в казн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. Налог на домовладение (в Москве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. Налог на ульи (по всей Росси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. Сбор с покупки крова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. Банный сбор (с каждой баньк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. Мельничный сбор и сбор с владельца постоялого дв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. Трубный сбор (есть у тебя печь с трубой -- плат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. Сбор с дров, купленных для собственного употребл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2. Налог на орехи (купил орехи, а в их цену включен и налог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3. Налог на арбуз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4. Налог на огурц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5. Налог на питьевую вод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6. Налог на продажу лошад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7. Налог на частные рыбные лов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8. Налог на покупку гроб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 того, источником вышибания денег стали так называемые  "каз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ополии"  на тот или иной продукт или товар,  над производством и продаж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 государство   осуществляло   контроль   и  по   своему  усмотр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гулировало  на  него цену. В  этот  перечень входили:  все виды спиртн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ла, деготь, рыба, рыбий жир,  масло, мел, ворвань, поташ, ревень,  сви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щетина, сибирские меха, шахматы,  игральные  карты, лен, табак, соль (что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и,  ее  указом  от 1705  г.  предписывалось  продавать  со  стопроцен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круткой", и люди,  которым не по силам было платить бешеные деньги, из-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утствия соли болели и умирал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и этого не хватало, чтобы прокормить  государственных  монстр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ицавших  все  нормальные  законы  экономики. Тогда грянуло  невиданно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  новшество  --  подушная  подать.  Как  многое  нововведения   Пет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аимствованная  во  Франции.  Вместо  принятой  раньше  податной  единиц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вора", отныне брали с каждой  живой души --  от младенцев до стариков. Э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стему отменил лишь в 1887 г. Александр III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  тем  не менее не достиг в увлекательном деле измышления все н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атей подлинных высот. Во время  Отечественной войны немецкие оккупанты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руссии брали  налог за  каждое окно в  избе,  а также налог  на соб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шек. В свое время Петр отчего-то  не обратил внимания на столь  заманчи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тьи доходов --  и слава Богу,  не исключено,  что в этом  случае на  Ру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перевелись бы собаки и кош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 еще  добавить,  что  попутно  сдирали колокола  с  церквей, да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лавить   их   на   пушки,   забривали  в   солдаты   монахов   и 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аздношатающихся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обное налоговое ярмо требовало драконовских  мер  для его выполн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а  потому по  всей стране были расквартированы войска, которые и взя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функцию сборщиков налог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глядело это так.  Была произведена "раскладка полков на  землю", и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й  стране разместили воинские части, которые население обязывалось  вз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полное  содержание.   Денежки  должен  был   вышибать  особый  комисса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иравшиеся  из дворян данной  губернии. Полк, разместившийся  в конкре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ности, не только жил за ее счет,  но и брал  на  себя  массу полицей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ункций: ловлю воров и разбойников,  удержание  крестьян от побегов  и лов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глых,  искоренение  незаконного   винокурения  и  контрабанды,  содейств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сничим  в  борьбе  против  незаконных  порубок,  надзор   за  граждан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овниками. В.О. Ключевский пишет: "...пастьба полковых лошадей и домаш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ерского и солдатского скота на общих выгонах, право военного  началь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бовать в известных случаях людей для полковых работ и подвод для посыло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 общего надзора  за  порядком  и безопасностью в полковом округе --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должно было создавать постоянные недоразумения у войскового начальств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вателя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указе Сената 1727 г.  говорилось прямо: "Бедные российские  крестья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ряются и бегают не только  от  хлебного недорода и подушной подати, 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несогласия офицеров с земскими правителями, а у солдат с мужик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аки солдат с  мужиками  происходили  постоянно  --  до нашего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шло немало повествующих об этом судебных де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го тяжелее приходилось при  сборах подушной подати, которую собир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ские комиссары с  прикомандированными  к ним воинскими  отрядами. "Кажд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езд продолжался два  месяца; шесть  месяцев в году села и деревни  жи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ническом страхе под гнетом или в ожидании вооруженных сборщик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 Казанской   губернии   менее    чем    через   два   года   эт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о-финансового хозяйствования  полк не  досчитался при очередной ревиз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 000 душ -- более половины всех числившихся по бумагам налогоплательщи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ишко попросту разбежа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Офицеры обыкновенно знать не хотят местное начальство, грубят и дерз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воеводе,  а когда  воевода пожалуется  полковнику,  то это хорошо,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ник  грубо  ответит,  что  не  дело  воеводы  судить  поведение гос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еров; а то  пошлет  команду, отберет у  воеводы шпагу и посадит  его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ест, "яко сущаго злодея" -- как  жаловался  в сенат один воевода, котор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ось испытать на себе полковничье беспристраст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жде Петра никто не додумался до оккупации собственной стран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же,   как   полагается,   полномочия  военных   незаметным  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ширились --  теперь  полковая  канцелярия выдавала паспорта  уходящим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аботки  крестьянам,  солдаты  обеспечивали  стопроцентную явку  дворян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рания,  а  полковник  выступал   в  роли  судьи  при  всех  столкновен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вателей  с  его солдатами (о беспристрастности  такого судьи читатель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ен  составить свое мнение).  Сбор подушной подати вообще  был передан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жданских  военным.  Полковому   начальству  официальным  указом  поруч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мотрение за  губернаторами  и воеводами",  вылившуюся  в контроль над вс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жданской  администрацией,   которой,   по  сути,  оставили  две  функци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нять, не раздумывая, распоряжения сверху и вышибать налог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ктически то же  самое творилось и  в городах.  На "посадских  люде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ложили две тяжелейших повинности -- рекрутскую и постойную. Посадские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крестьяне,  должны  были  выставлять новобранцев и  снабжать  их  хлеб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йком. Торговые люди  сами рекрутчине не подлежали, но  Обязаны были да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крутов  из  своих  "задворных"  людей  --  тех,  кто  подряжался  жить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печеском  дворе "вечно". Посадские обязаны были снабжать войска провиан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разумеется, за бесплатно), давать лошадей и подводы, чинить дороги и мост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постой солдат ставили "по скольку  человек на двор придется" --  то ес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лько поместится, вытесняя иной раз хозяев. Посошков писал: "При квартир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даты и драгуны так несмирно стоят и обиды страшные чинят, что и исчисл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не  можно. А где офицеры их  стоят, то и того горше чинят... и  того ра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е и домам своим не  рады, а в обидах  их  никакого суда сыскать  негд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й суд далек от простых людей, не токмо простолюдин не доступит к не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и военный человек на неравного себе не скоро суд сыще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ошков  знал  о сем бедствии  не понаслышке:  его самого  в Новго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ий полковник ни с того  ни с  сего, из чистого  куража поливал  бранью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ил  проткнуть шпагой.  Просто  так -- не  вовремя "штафирка" попалс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е.  Когда Посошков попытался  подать на обидчика  в суд,  тот на суд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шел, заявив, что он  человек военный  и  судить его  может  лишь столич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ая  коллегия. Необходимо  отметить, что  Посошков  был  весьма  богат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пцом, не последним человеком по меркам того времени.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овская  армия вела  себя  в России, словно  в завоеванной стране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троме  полковник  Татаринов  выгнал  за  город  всех  членов   город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гистрата -- то есть  высшего органа городской гражданской администрации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омне  генерал Салтыков,  будучи там проездом, "бил  бургомистра  смер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ем".  Другого коломенского бургомистра некий драгунский офицер в невели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ах  велел своим солдатам высечь,  что и было исполнено. В  Пскове  пья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даты застрелили члена ратуши, а бургомистра  били так,  что он умер.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 малая  часть  примеров -- кроме  того,  все вышеперечисленные  буй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или люди проезжие, случайные. Как вели себя военные, жившие в  город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о, догадаться легко -- еще хуж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араллельно шло  закабаление крестьянства -- именно при Петре как раз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ось то, что впоследствии именовалось "русским рабств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 крепостного права в России -- вопрос  сложный и обширный.  Те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то им интересуется, могу отослать к книге К. Валишевского "Иван Грозный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еки упрекам со стороны иных дебилов в "русофобии",  Валишевский,  на 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гляд, сумел  показать долгую,  непростую историю формировавшейся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 лет системы крепостного права. Пересказывать книгу бессмысленно, поэ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раюсь растолковать суть проблемы кратк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 Петра крестьянин был крепостным, ноне раб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 не  мог  покинуть своего  помещика  --  однако  был  не  "вещью"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ниченным в  правах, зависимым. И только. Согласно достоверным сведения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некоторых крепостных  крестьян во  времена Алексея Михайловича  были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 крепостные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указа Петра от 1711  г. "О крепости  крестьянской" крестьянин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и стал вещью. Отныне его  можно было продать  с землей и без земли (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лучив  семью), проиграть  в  карты,  выменять  на  обученного  матер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угая, убить, сослать без суда  в Сибирь, загнать пожизненно на рудник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завод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  и  ввел  рабство,   просуществовавшее  полторы  сотни  лет.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чательный   русский  историк  Н.  Эйдельман   однажды  продемонстрир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рхностность знаний о том времени, написав  следующее: "...в других кра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т.е. в Европе -- А.Б.) мужик, конечно, платил и кланялся сеньору, но  раз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, скажем, представить Санчо Пансу рабом, продаваемым на аукционе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ведь и в  допетровские  времена невозможно  представить продавае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меняемого на борзую русского крестьянина! (Кстати, законы, капля в капл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оминавшие  отмену  русского  "Юрьева  дня",  появились  в Англии  гораз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ньше, в 1349 г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того,  во времена  первой "ревизий", всеобщей переписи насел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постными  стали  все,  кто  оказался  "в  хозяйстве"  помещика,  --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бодные люди. Тот, кто угодил в списки, из крепостного состояния выр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не мог. Любые жалобы на неправильное  внесение в список  были  строжай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реще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Петр  первым  положил начало  внутригосударственной  паспор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стеме, сначала охватывавшей исключительно крестьян, которые могли выйти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ы  поместья  только  с бумагой от  барина, а потом, как это  частен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вает в России, монстр помаленьку рос и охватил всех поголовно..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стати, аналог современных трудовых  книжек и пресловутой 33-й стать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брел Наполеон I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ие  "нововведения"  Петра  к   тому  же  были  чисто   механиче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несением  на  российскую  почву  европейских  реалий.  Так   обстояло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орскими  судами  --  как-то,  побывав на русском  Севере,  Петр  усмотр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таромодные"   корабли   и   строжайшим   указом   повелел  строить   н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 на  "голландский" манер.  Однако  в  том-то и  загвоздка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орские  корабли испокон веков предназначались для плавания  во  льдах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имели особое, только им присущее  строение корпуса -- как  шведски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рвежские  (и  прославившийся впоследствии  "Фрам" Нансена). А  голланд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абли служили  исключительно для плавания  по теплым  морям, где нет ль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, как легко понять, перечить Петру  никто не осмелился -- и гораздо 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ходящие  для  плавания в  Ледовитом океане корабли стали  ломать.  Хот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ции  и  Норвегии  суда  такого  типа,  конечно  же,  сохранились  на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ующие време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ранцуз  Кампредон  писал: "Вообще Россия  гораздо  менее разоряетс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лачиваемых  народом  податей,  чем  от  лихоимства  тех  лиц,  на  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ложена обязанность собирать эти  подати. Царь от этого ничего  не теря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что он время от времени конфискует имение уличенных в лихоимстве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у это не приносит никакого облегчен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остранцу  вторит  обер-прокурор  Ягужинский:  "Большая  часть дохо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ирается неправильно и не в надлежащее время, плательщики по большей ча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знают, что и сколько должны платить, и не получают надлежащих квитанц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дные подданные предоставлены произволу сборщиков и вынуждены часто пла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и  тот же налог несколько раз или в  большем, количестве, чем положено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юда  происходит великое разорение  для  плательщиков,  а казна ничег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игрывает,  так как эти  лишки  делаются добычей частных  лиц. В  казну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адает  и третьей  части сбора, хотя подданные уплачивают его полностью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с излишк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днее,  в  1726  г., Меншиков писал  в докладной  Верховному  Тай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у:  "Мужикам бедным  бывает  страшен  один  въезд и  проезд  офицер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дат,  комиссаров  и  прочих  командиров;  крестьянских пожитков  в плат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атей недостает, и крестьяне не  только скот и пожитки продают, но и дет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адывают,  а иные и  врозь бегут; командиры, часто  переменяемые,  т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рения не чувствуют, никто  113 них ни о чем больше не думает, как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том, чтобы взять у крестьянина последнее в подать и этим выслужитьс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дом ранее о  том же писал и  Сенат: "Платежом подушных денег  зем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иссары и офицеры  так притесняют, что крестьяне не только пожитки  и ск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одавать  принуждены,  но  многие и  в  земле посеянный хлеб за бесцен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ают и оттого необходимо принуждены бегать за чужие границ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ественно,  начались  восстания  и побеги.  Впервые  за  все 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истории народ  побежал  массами. Бегали и  до  того, но  не в  т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штабах.  Опять-таки   впервые   целые   деревни   и   станицы  бежали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асурманскую" Турцию -- лишь бы подальше от Пет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начале XX столетия П.Н.  Милюков, изучив петровские архивы,  пришел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шным выводам:  уже  к  1710  г.  податное  население  (т.е.  за  выче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янства, высшего  духовенства и купечества  --  А.Б.) уменьшилось на од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ую.  Конечно,  в это  число  входят  и беглые,  но  все равно,  не  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надцати процентов податного населения России погиб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огда  казна  бывала форменным  образом  пуста.  Когда  однажды  Пет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адобилось отослать своему союзнику, польскому королю  Августу,  субсид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ось забрать  наличность  из нескольких контор, занять денег у Троиц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я, у купца Филатьева, даже одолжить у Меншикова 420 золоты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народных  симпатиях и  антипатиях лучше всего  сможет  поведать 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ный факт: в  российской  истории встречались  самозванцы,  выдава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 за "Алексея  Петровича", "Петра II", "Иоанна Антоновича", "Петра III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авла I",  "Цесаревича  Константина" -- но ни единого, объявившего бы 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ом I, не замече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мментариев не буд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3" w:name="66"/>
      <w:bookmarkEnd w:id="13"/>
      <w:r>
        <w:rPr>
          <w:rFonts w:cs="Courier New" w:ascii="Verdana" w:hAnsi="Verdana"/>
          <w:sz w:val="22"/>
          <w:szCs w:val="22"/>
        </w:rPr>
        <w:t>ВНЕШНЯЯ ПОЛИТ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этой  области -- ни малейших  успехов. Внешняя политика при  Петре 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 делом сиюминутным,  чисто тактическим. Характерная ее черта --  рез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орот от наметившегося при Федоре и Софье сближения с католическим миро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у протестантских стран. Еще один парадокс Петра состоит в том, что о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одной  стороны,  потакал  православному  духовенству   в  расправах   н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оверцами"*,  с  другой   --  всю   свою  жизнь  искал   союзов  и  друж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 с  протестантами,  которых   православные  считают  страш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ретик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Как  раз при Петре вновь начались  публичные сожжения  "еретиков"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лигиозных вольнодумцев, чего  Русь,  за редчайшими исключениями, не  зн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ие двести пятьдесят л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смерти Петра не осталось каких-либо прочных и выгодных для стр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о-дипломатических союзов, если не  считать  не принесших никакой польз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ков царской дочери и двух племянниц с иностранными князьками.  Изоляци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пик, если по большому счет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 то, что  можно  называть  "внешней  политикой", началось  лиш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твованием   Екатерины   II.   Трудно   назвать   обычной   и  норм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шнеполитической деятельностью перевод Меншиковым награбленных миллионов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убежные банки, полнейший застой  в заграничных делах,  наблюдавшийся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не  Иоанновне,  или деятельность  министров Елизаветы, за  крупную  взят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равивших Россию в абсолютно чуждую ей Семилетнюю войн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4" w:name="67"/>
      <w:bookmarkEnd w:id="14"/>
      <w:r>
        <w:rPr>
          <w:rFonts w:cs="Courier New" w:ascii="Verdana" w:hAnsi="Verdana"/>
          <w:sz w:val="22"/>
          <w:szCs w:val="22"/>
        </w:rPr>
        <w:t>ВОЕННОЕ Д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военных успехах Петра принято писать лишь в самых восторженных тон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отрицая столь серьезного и масштабного предприятия, как занятие рус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алтики,  следует  все  же  сделать одно  немаловажное  уточнение:  ну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нить, что Россия сражалась с державой,  находившейся не в расцвете сил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рее "на закате". Мощь Швеции была  уже непоправимо подорвана и участие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идцатилетней  войне,  и  рядом  крупных  потерь в воинской  силе и во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лоте, понесенных во второй половине XVII в. от Польш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мешает  помнить еще, что Полтавская битва, которую нас с детских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учили считать чем-то  невероятно грандиозным и эпохальным, была, в общ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ва  ли  не  заурядной  стычкой  --  другого  слова  просто  не  подбереш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накомившись с точными данны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русской  стороны в Полтавском  сражении  участвовало непосредств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 десять тысяч солдат (и еще тридцать  тысяч стояли в резерве). У шве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шестнадцать  тысяч.  Против  четырех  шведских  орудий  были  выставл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ьдесят  два  русских (а  по  другим  данным  --  сто  двенадцать).  Ну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черкнуть, что  речь  идет  о свежих русских частях и предельно измота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дских, которые  действовали на враждебной  им  территории, не получая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креплений, ни провианта, ни боеприпасов. Не зря В.О. Ключевский, кото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 нельзя заподозрить в русофобии, так и писал: "Стыдно было бы проигр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таву...  русское  войско,  им  (Петром  --  А.Б.)  созданное,  уничтожи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дскую  армию, т.е. 30  тысяч  отощавших,  обносившихся,  деморализова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дов, которых затащил сюда 27-летний скандинавский бродяг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 длилась Полтавская битва  всего два часа. Но даже  располаг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пным  превосходством  в  людях  и   вовсе  уж  подавляющим   перевесом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тиллерии, Петр применил  "новинку"  --  впервые в  русской военной исто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лись расположившиеся в тылу наступающих заградительные  отряды,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и от Петра приказ стрелять по своим, если те дрогну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Замечу еще:  в  1708 г., когда Карл XII вступил в пределы России, Пет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ал  в  такую  панику,  что  распорядился  вывезти  из  Москвы  кремлев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кровища.  Ради удобства обороны Кремля едва  не был  снесен  храм  Васил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женного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наменитый   петровский   флот,    которому    посвящены    исполн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торженного  умиления книги и  фильмы, на  деле представлял  собой скопи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танных "на живую нитку" из сырого дерева кораблей, по петровскому  обыча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назначавшихся  для решения  узких, сиюминутных задач.  Историки упрек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емников  Петра за полнейшее  пренебрежение флотом,  который Екатерине  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ось  практически возрождать заново, но в том-то  и суть, что  вплоть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  Екатерины  II  у России  просто не  было  масштабных, стратеги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ач, требовавших океанского  флота. А  потому  со смертью Петра  мгнов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царилось  запустение,  корабли  за   отсутствием  боевой  задачи  тихон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ни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рекрутов  в  петровские времена вели на  службу в  кандалах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х, до распределения  по  полкам,  их держали  "в  великой  тесноте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юрьмам и острогам,  немалое  время, и,  таким образом еще на месте изнури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яли,  не рассуждая  по числу  людей  и далекости  пути с одним,  и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годным,  офицером или  дворянином, при недостаточном пропитании; к тому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дут,  упустив  удобное  время,  жестокою  распутицею,  отчего  в  доро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лючаются  многие болезни,  и  помирают безвременно, другие  же  бегут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тают  к воровским компаниям, ни крестьяне  и ни  солдаты,  но разори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а становятся. Иные с охотой хотели  бы  идти  на службу, но видя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а  над братией своей такой  непорядок,  в  великий страх  приходят" (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лада Военной коллегии Сенату, 1719 г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флоте. Один  из лучших адмиралов  царя,  англичанин Паддон,  вопре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танской традиции известный  человеколюбивым отношением к матросам, пис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"русский  флот, вследствие дурного продовольствия,  потерял людей вд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 любого  иностранного флота". И это  при том, что в те времена во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х флотах царили жутчайшие условия быта для матрос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1716  г. адмирал  Девьер писал царю из Копенгагена: "Здесь мы наж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ую славу,  что  в тысячу  лет  не угаснет. Из  сенявинской команды умер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ло  150 человек,  и многих из  них  бросили в воду  в канал, а  ныне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йников 12 принесло ко дворам, и народ здешний о том жалуется, и минист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ые мне говорили, и хотят послать к корол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 того же  Паддона  в  1717  г. из-за  гнилого продовольствия в теч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яца из 500 новобранцев умерло 222, а остальные "почитай, помрут с голод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етаются  в таком бедном состоянии  от  лишения  одежды,  что,  опасают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коре помрут". (Письмо Паддона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  примером   совершенно  утопических  "прожектов",   повлек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ые жертвы, остается Прутский поход Пет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ставители  православных балканских  народов,  буквально  осажда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у  с  просьбой  о помощи, из лучших  побуждений  преувеличивали  разм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титурецкого движения в своих странах и в  таких же пропорциях преуменьш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жидавшие  русскую армию трудности. Изображалась  совершенно  фантастиче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тина: как, при одном  появлении русских войск сербы, черногорцы, болга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лахи и молдаване прямо-таки сметут в едином порыве турецких угнетател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слушавшись   этих   сказок,   Петр  писал   фельдмаршалу  Шереметеву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осподари  пишут, что как скоро наши  войска вступят  в их  земли,  то 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йчас же с  ними  соединятся  и  весь  свой  многочисленный народ побудят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танию  против  турок:  на что  глядя  и  сербы  (от которых  мы такое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шение  и  обещание  имеем), также  болгары и другие  христианские  нар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анут против турок, и одни присоединятся к нашим войскам,  другие подним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тание  внутри  турецких  областей;  в  таких  обстоятельствах визирь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меет перейти за Дунай, большая часть войска его разбежится, а может бы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бунт подниму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ранцузский историк Жорж Удар писал впоследствии: "...он (Петр -- А.Б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л несчастье, вместо того, чтобы сконцентрировать все усилия на заключ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а со Швецией,  ввязаться в хаос  сложных дипломатических  интриг,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бовали  тонкого политического чутья, изощренной  дипломатии и (финанс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ств, которых ему не хватал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ценка  событий  вернейшая...  В  июня  1711  г.   русские  войска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андованием Петра вступили в Молдав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единственной  "подмогой",  какую  они  дождались,  стал  приез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давского   господаря  Кантемира   с  кучкой   придворных.   Не  было 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тысячных отрядов  восставших,  ни обещанных  складов  с провиантом,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ды.  А  турецкое  войско  вместо  того, чтобы  поднять  бунт  против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ьников и разбежаться, взяло русских в окруже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, сидя в  осажденном лагере, до  того  пал  духом, что, направив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му визирю своего посла Шафирова, приказал добиваться мира любой це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потребуется, не только отдать Турции все завоеванные на юге земли, 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ть  шведам  всю  Прибалтику, кроме  Петербурга,  а  если  шведам 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жется мало, отдать им и  Псков с  прилегающими землями... Словом, вед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"соглашаться на все, кроме рабств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счастью,  турки  вовсе не собирались вести дипломатические  батали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щиту шведских интересов (иначе, вполне возможно, в Пскове сегодня говор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по-шведск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в отстаивании своих интересов преуспе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Шафиров  и великий  визирь Балтаджи  Мехмет-паша подписали  трактат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му  Россия  обязывалась  вернуть Турции  Азов,  срыть  свои  креп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ганрог и  Каменный Затон, уничтожить русские  корабли  на Черном  море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шиваться  в  польские дела,  не  держать в  Польше войска, отказаться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держания  в Стамбуле постоянного посольства  (что  по меркам того 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 неслыханным   унижением  российской   дипломатии).   Горькая   иро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ючается в том, что после первого сражения турецкие войска, даже яныча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юдь  не  горели  желанием  идти  в  бой.  Турки  поймали Петра  на  сам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итивный и наглый блеф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Прутском  походе русская  армия  потеряла  27  285 человек. Из них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евых действиях  погибли только  4800,  остальные --  от  жажды, болезне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ода. Однако, вернувшись в Петербург, Петр поступил совершенно по-совет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устроил  пышный  парад, словно это  он остался  победителем и безусло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иумфатор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фоне столь трагической неудачи почти незамеченной  прошла и забы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олго  гибель  в  Хиве  двухтысячного отряда  князя  Бековича-Черкас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енного  реализовать очередной  преждевременный петровский  прожект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ыскать старое русло реки Аму-Дарья  и  направить ее течение в  Каспий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заключение  стоит сказать,  что,  вопреки устоявшейся точке зрения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вных военных походах Петра значительную часть  армии составляли все ж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лки нового строя", а те самые стрельцы,  которые считаются "отмененны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ущенными" еще  в самом начале XVIII в.  К  1708 г. в  строю  еще было 14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ых стрелецких полков, а многие их тех, что именовались "солдатскими",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е были опять-таки старыми стрелецки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сеобщая  милитаризация жизни привела к тому, что даже "лихие люди"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овом порядке  поддавались  новым веяниям --  одни  имели  на  вооруж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шки, другие (в  Орловской провинции) выстроили  себе  укрепление "во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ца", где и сидели вместо традиционных чащоб и пещер. В Лихвинском уез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ий разбойник  Сиротка  одел  свою шайку  в  военные мундиры,  а при 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о держал "почетный караул с фузеями и шпагам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5" w:name="68"/>
      <w:bookmarkEnd w:id="15"/>
      <w:r>
        <w:rPr>
          <w:rFonts w:cs="Courier New" w:ascii="Verdana" w:hAnsi="Verdana"/>
          <w:sz w:val="22"/>
          <w:szCs w:val="22"/>
        </w:rPr>
        <w:t>ЗАКОН, ЮСТИЦИЯ, ПРЕСТОЛОНАСЛЕД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петровская Россия отнюдь  не представляла собой некую "черную дыру"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и  законодательства.  Наоборот, за  последние  шестьсот  лет слож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вые    традиции    и    законоустановления,    пусть    и    уступа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европейским,  но  не  намного.  Можно  ради  экономии места  отос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еля к  книге профессора М.Ф. Владимирского-Буданова, считавшейся в 1886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им  университетским  курсом,  и переизданной  в 1995 г.: "Обзор  исто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го  права". Даже  беглое знакомство с  этим  трудом  способно  мног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чить... [40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, ломавший,  такое  впечатление, все,  до чего  мог  дотянуться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ти, ликвидировал  старую систему  русского права, переведя страну в  реж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резвычайщины".  Россия  управлялась  не  законами,  а  царскими   указ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стью игнорировавшими прошлый  опыт.  Именно  Петр  стал родоначальни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роек" и "внесудебных совещаний", впоследствии перенятых большевик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Мэсси  вынужден был  признать:  "Во  всеобщей халатности, зави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ажности, как в болоте, увязла и едва не захлебнулась система управл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ую он пытался созда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няв,  наконец, что  с казнокрадством и взяточничеством  (вызванными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 его  же  реформами)  обычными  средствами  не справиться, Петр  созд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ые комиссии по расследованию. Каждая состояла из гвардейских офицеров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йора, капитана и  поручика, которым было  приказано рассматривать  дел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шить суд не по закону, а "согласно здравому смыслу и справедливос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о, что творится, когда огромные полномочия получают люди, кажд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которых имеет свой здравый смысл и по-разному понимает справедливос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уншвейгский  посланник  Бебер  писал:  "...члены  почтенного Сената, к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ходили  главы знатнейших  родов  из  всех царских  владений,  были  обяз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ляться к какому-то лейтенанту, который судил их и требовал у них отчет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бавлю, что эти самые гвардейские офицеры сплошь  II  рядом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 разбирались  в   сложных  делах,  которые  им  предстояло   решать 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праведливости". О их поведении  наглядный пример дает жалоба  фельдмарш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реметева,  к  которому  нежданно-негаданно оказался  приставленным гвард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жант  Щепотьев.  И  не  просто соглядатаем  --  Щепотьев привез  с 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ресованную фельдмаршалу царскую инструкцию, где говорилось,  что Щепотьев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дено быть при вас некоторое время, и  что он вам будет доносить, изволь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ить".  Другими  словами,  фельдмаршалу  предлагалось  следовать  приказ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жан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хранились  письма  Шереметева  своему  свату  Головнну.  В  одном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уется:  "Он,  Михаиле  (Щепотьев  --  А.Б.),  говорил  во весь народ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лан он  за  мною  смотреть и что станет доносить  (приказывать -- А.Б.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 я  во  всем его слушал". Строчки из  второго письма:  "Если  мне  зд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жить,  прошу, чтоб  Михаиле  Щепотева от меня  взять... непрестанно пья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юсь, чево б надо мной не учинил; ракеты денно и нощно пущает, опасно, чт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  не  выжег".  Судя   по  сочувственному  ответу  Головина,  репутац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Щепотьева была всем известна -- как самая незавидн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так  поступали с  фельдмаршалом, одним из любимцев Петра, имев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ые  заслуги  перед  государством  Российским,  легко представить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ражились  над  менее  высокопоставленными  чинами   облеченные  высочай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ерием  гвардейцы.   Даже   на  заседаниях  Сената,  считавшегося   выс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енным учреждением, постоянно  присутствовал  гвардейский офице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своей властью отправлять в крепость тех, кто на заседании станет в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"неподобающе и неблагопристойн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анным   в   провинцию   гвардейцам   предписывалось   "губернатор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естанно докучать",  чтобы они неотложно  исполняли царские требования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ном  случае   гвардейцы  должны  были  "  как   губернаторов,   т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цегубернаторов и  прочих подчиненных  сковать  за ноги,  и на шею поло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пь,  и  по  то  время  не  освобождать,  пока они  не изготовят  ведом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отчетность --  А.Б.)". В  1723 г.  в  Твери за волокиту  со  сбором налог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ерского воеводу вкупе  с прочим высшим начальством долго держали  в оков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распоряжению гвардейского  рядового  солдата, нагрянувшего из Петербург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дат  Преображенского  полка  Пустошкин   посадил  на   цепь   моско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це-губернатора Войекова, имевшего чин бригадира (средний меж полковнико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ералом) -- а вдобавок чуть ли не всю губернаторскую канцелярию. Свидет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го,  президент юстиц-коллегии граф Матвеев, уточняет, что чиновники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сколько  не  виноваты -- вызвавшие  царский  гнев  неряшливо  состав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домости" были делом рук не Войекова, а прежней администрации, но гвардее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акие тонкости не вника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марте 1711 г. Петр сделал доносительство официальной  государ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ой. Было  создано особое ведомство из  чиновников-доносчиков, назва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скалами, состоявшее из пятисот человек, а во главе их стоял обер-фискал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ью задачу входило "выведывать случаи злоупотребления и доносить на вино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нату, невзирая на чины и звания". Доносительство  стало профессией --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и этого повторять не стали, держа своих многочисленных стукачей "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атом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ъективности ради нужно упомянуть, что порой  фискалы  и  в самом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осили  пользу, вскрывая  злоупотребления  провинциальной  администрац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все их  благие  дела были каплей в  море произвола.  Сама организац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го  ведомства  создавала широчайшее поле для  злоупотреблений -- в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льности доноса половина штрафа шла в пользу фискала, в случае же, 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нос оказывался ложным, предписывалось фискалу "в вину того не стави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в официальных документах на высочайшее имя встречались предлож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па "Фискалов всех  следует повесить  ни  одной рейке". Дошло до тог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трополит Стефан Яворский  выступил  в  Москве с  обличительной  проповед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фискалов, справедливо  заметив, что "они поставлены вне закона, т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прочие  отданы им на милость. Какой  же то  закон, например,  пост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зирателя над судом и дать ему волю, кого  хочет, обличить, поклеп слож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ближнего..." Петр на это никак не отреагировал (а ведь мог бы митрополи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осадить, но не сделал  этого,  благородная душа...). Правда, чуть  погод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ь издал  указ  об ответственности фискалов за ложные  доносы, но  в указ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о оговаривалось:  если ложность доноса явилась следствием ошибки, фиск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ждается от ответственности,  "ибо  невозможно  фискалу во всем  ве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ккуратно".  Однако  и  в  случае  доказанного злого  умысла,  побудившего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жному  доносу, фискал  подвергался  лишь... "легкому штрафу, чтобы  впре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е  осмотрясь  доносил". Петр считал, что "лучше  недоношением ошибить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 молчанием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ер-фискал Алексей Нестеров прославился  тем, что  отдал  под суд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го сына.  Однако через несколько  лет появился указ,  из  кото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й  люд  узнал, что Нестеров "1.  Будучи  обер-фискалом,  не  только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ми противных дел  (нарушений закона  --  А.Б.) не смотрел, но  и сам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тков и по дружбе многое в делах упущение  делал;  2.  В провинциальны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овые фискалы многих  определял недостойных,  и то  за деньги, лошадь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сами и разными  другими вещами с них брал;  3. От разных чинов людей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ьбу и  предстательство к  судьям и за  произведение к  делам брал мно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улы деньгами и другими вещ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терова  колесовали. Его преемник  Михаила  Желябужский,  уличенны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елке духовных завещаний, был бит кнутом  и сослан на каторгу.  В  общ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говаривали  древние римляне: "Кто  охранит охранителей?"  Или"Quae  mala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sunt inchoata in principio vix bono perguntur exitli".*</w:t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</w:rPr>
        <w:t>*  Вещи, которые  в принципе дурны в начале, редко завершаются добро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(латинск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хранился  рассказ  о  том,  как  однажды  Петр  велел  обер-прокуро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гужинскому  написать  указ  о  ворах: если  выраженная в  деньгах стоим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аденного достаточна для покупки веревки, надлежит ее купить и вора на 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сить. Ягужинский (сам мастак по  части казнокрадства  и взяток) ответи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в случае принятия такого указа Петру грозит опасность остаться вовсе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анных.  Если  это  и  анекдот,  то  основанный   на  суровой  реаль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овской эпохи, когда Меншиков, к примеру, ухитрялся присваивать не про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ия, а целые город 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о  написано  о  чудовищном  расцвете  бюрократии  при   Петре.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рактерно, причиной этому были не русские нравы (хотя и до Петра волокиты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х хватало), а опять-таки  механически позаимствованные на  Западе мод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й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узабытый ныне публицист Е. Гайдар в простодушии своем полагал: сто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"ввести" рынок и отменить всякое государственное  регулирование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наладится само собой, и потекут молочные реки в кисельных берегах. Пет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ховный  отец всех российских интеллигентов,  попросту увлекся диаметр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положными, новыми в ту пору теориями  "регулярности  государ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я", созданными Гроцием, Пуфендорфоми Вольфом. Считалось,  что стоит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ести  "хорошие" правительственные учреждения, как  на земле  наступит  р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ной. Знаменитый философ Лейбниц в переписке с Петром выразил  эти тезис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сно: "Опыт  достаточно показал, что государство можно  привести в  цветущ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е  только  посредством учреждения хороших  коллегий, ибо как в час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  колесо приводит  в движение другое, так  и  в великой  государ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шине одна коллегия должна приводить в движение другую, и если все устро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точною соразмерностью и  гармонией,  то  стрелка  жизни  будет показы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е счастливые час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 был большим любителем всяческой механики... Идеи Лейбница дополн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ьф,  поучавший,   что   государство  должно  руководить  абсолютно  все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авительство должно иметь право и обязанность принуждать каждого к рабо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новлять заработную  плату  и  цену  товаров,  заботиться  об  устрой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роших  улиц,  прочных  и  красивых  зданий,  услаждать  зрение  обыва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ующими глаз  картинами, а уши -- музыкою,  пением птиц  и журчанием вод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действовать   общественному  развлечению  театральными  представления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ми зрелищами,  поощрять  поэзию, стараться о школьном воспитании дет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людать  за  тем,  чтобы  взрослые   подданные  прилежали   добродетел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честию". Подданные же, по Вольфу, "должны с готовностью и охотно де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, что власть НАХОДИТ НУЖНЫМ для общего благополуч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а  это так восхитило, что он стал  настойчиво звать Вольфа в Росс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уществлять идеи на  практике, предлагал даже пост  президента  создавае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кадемии  наук. Однако хитрый  немец,  должно  быть, прекрасно понимал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а разница меж  теоретическими умствованиями и повседневной практикой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в Россию не поеха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 Петр   с   обычной   своей  энергией   принялся   все   и  в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гламентиров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писывалось ткать холсты только  определенной ширины*,  под  страх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рги запрещалось выделывать  кожу  для обуви дегтем, употребляя для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рвань,  жать  было  приказано не серпами, а  "малыми  косами  с граблям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чтожить  окошки для  выливания воды в бортах судов, заменив  их  помпами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телям Петербурга  запретили  пользоваться  гребными  лодками  и предпис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завестись парусными (причем до мельчайших подробностей указывалось, как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ить и чинить). Печи предписывалось ставить не на полу, а на фундамент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лки  непременно обмазывать глиной, крыши  крыть не досками, а черепиц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ном или дранкой,  могилы для умерших  устраивать по единому утвержден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цу, живым обязательно ходить в церковь по праздникам и  воскресеньям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ам -- "во время литургии упражняться в богомысл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Этот  указ практически погубил производство холста в Архангельске: "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нее время у города большой торг  был, много тысяч крестьян  кормилось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 указ  состоялся,  то крестьянству прибыла немалая  тягость, а в каз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ыток, потому что у иных в  избах  и места столько  нет,  где широкий  ст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вить. Разорились от этого все крестьяне северны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  всех  случаях  издавались  пространные царские указы,  где сам Пет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исывал "от сих и до сих" -- так что указы, по сути, превращались еще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иннейшие  "поучения",  как  было  с  повелением  Петра "запретить  жител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ской  столицы ездить на невзнузданных лошадях и выпускать со  дворов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стухов коров, коз, свиней и других животных". Государь император самоли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имался  вопросами,  которые  должен  решать какой-нибудь  полицмейстер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зреваю,  подобные  указы  и  были  спародированы  Салтыковым-Щедриным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стории  города Глупова",  когда  один из тамошних  градоначальников из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 "О правильном печении пирогов". Чертовски похоже на Петр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лечиться  тоже  следовало  по указу. Попив  минер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дички с  олонецких источников, Петр нашел ее отменной -- и велел подда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риказном  порядке ездить  "для  поправления  недугов на  олонецкие вод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многим водичка  не помогла и не  получившие  исцеления  стали ропт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  срочно  издал очередной  указ,  в котором объяснялось,  что  отде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успехи  в  лечении  водами  вызваны... несоблюдением пациентами  высочай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вержденных правил леч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еводы на местах, засыпанные грудой указов, потихоньку, надо полаг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ходили в состояние полного отупения. В частности, воеводам предписыв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ботиться  о  сиротских домах,  академиях и  школах,  а также госпиталя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,  кроме Петербурга и пары-тройки больших городов, госпиталей нигд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-- как не  было  нигде сиротских  домов,  кроме  Петербурга.  Академ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лись только в Москве и Киев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  сохранила  память  о  самоотверженной  деятельности   вят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ы Чаадаева, который попытался добросовестно выполнить очередной указ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ть хотя бы школу. Нашел  даже учителей  и  комнату,  остановка была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ым  -- полным отсутствием  учеников. Воевода  применил типичные  для  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похи методы -- разослал по уезду солдат, те наловили достаточное колич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ходящих по возрасту подростков. Естественно, при первом же удобном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ники   разбежались.  Воевода  махнул  рукой   на  сие   "просветитель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риятие" и не  только  не завел академии, но  и школ  больше не откры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должно быть, прекрасно понимал, что в Вятском уезде кадров для академии 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агунами не разыщешь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ль мелочная регламентация привела  к тому,  что чиновники на  мест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бще  перестали проявлять  инициативу, в  любой  мелочи требуя  инструкц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.  Соликамский воевода доносил  сенату,  что  местная тюрьма  пришл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кое  состояние:  "тюремный  острог  и избы  весьма прогнили  и  стоя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порах, так что  арестанты  того  и гляди разбегутся" -- и просил цар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го разрешения на ремонт. Однако его перещеголял московский губернато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 не  осмелился  без  царского  указа...  починить снесенную павод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янную мостову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итавшись Лейбница, Петр учредил коллегии -- нечто вроде министерст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ы, механизм работал вовсе не так, как Лейбницу представлялось в Европ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.М. Соловьев пишет: "Колеса в  новых машинах не пошли хорошо; вместо 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 приводить друг друга в движение, они иногда зацеплялись друг за дру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мешали общему движени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арактернейший пример -- случай с финансовой коллегией.  Ее  норма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а   зависела  от  своевременной   присылки   из  губерний   отчет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ряжение  об  этом  было  сделано   в  1718  г.  --  губернии  никак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агировали и не единой бумажки не прислали. В 1719 г. им  вновь напомн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необходимости сдать отчеты -- и вновь молча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губерниям  помчались гвардейцы с приказом "сковать за ноги и на ше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ить  цепь, и  в  приказе  держать,  покамест не  изготовят  все  нуж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домости". Не помогло. Гвардейцы дружно доносили, что  одни  губернатор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ы  еще  не  кончили составлять  отчетность,  "а  другие  ничего 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инили". В Азовской губернии  подпоручик Селиванов попробовал было поса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арест волокитящих чиновников, но они  "силою" вырвались из-под караул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ежались...  Шел  1721 г., а  с  мест  не поступило ни  единого отчета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нтре представления не имели о доходах и расходах провинц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 навести   порядок,  Петр  пошел  по   избитому   пути,  блестя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меянному  Паркинсоном,  --  раздул  штаты.  В  довесок  к  коллегиям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реждены "министерские консилин". И начало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ллегии  были  подчинены  сенату,  но  начальники  трех  важнейших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ой,  морской  и  иностранной  -- сами были членами  как  сената, 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инистерских  консилий".  А  потому  сносились  с  царем, минуя  сенат.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ению П.Н. Милюкова, "между тремя инстанциями центрального  управ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консилией министров, сенатом и коллегиями --  не существовало прави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ерархического   отношения:   власть    учредительная,   законодательная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нительная беспорядочным образом мешались в каждой из ни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,  по  сохранившимся  сведениям,  стал разрабатывать  проект  н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юрократической  конторы,  которая исправит  положение, но  умер,  не  усп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ть очередного монстр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ожение  усугублялось   еще  и  дефицитом   на  местах   мало-маль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готовленных людей.  Дошло до  того,  что провинциальное начальство сил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имало друг у друга грамотеев.  Известна анекдотичная (но рядовая) исто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 том,  как камерир Калужской провинции* послал  людей и  форменным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л в  плен подьячего с писцом, служивших в воеводской канцелярии.  Воев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 слезно просить,  чтобы  камерир хоть  писца-то вернул, но тот  встрет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ского  посланца  "с неподобною бранью,  кричал на  него  и грозил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жели  кто писца возьмет,  того  он,  камерир,  шпагою  насквозь  просади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а,  оставшись  без  грамотеев вовсе, не  сдался  и  отрядил к камери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оенную силу" --  оказавшихся под рукой капитана  Тюнина и рейтарского сы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ненкова.  Однако  бравый  финансист  отбил  и  эту  атаку.  Капитан  Тюн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овался  воеводе:  "Оный  камерир говорил  мне,  чтобы  я  впредь  за эт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ьячим не  ходил, а ежели опять приду,  то  обесчещен  буду;  Анненкову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: ежели ты для взятья  оного подьячего опять придешь,  то я тебя бу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ть  батожьем по спине и  по брюху, да еще возьму дубину и  руки-ноги  т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лома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америр --  начальник финансового управления провинции; подчинялс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ному воеводе, а столице, что усугубляло неразбериху в дел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стные власти вдобавок ко всему,  как уже говорилось выше, подчиня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ым   центральным   ведомствам,   а   потому  архивы  полны  документ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описующими,  как  "воевода  обругал  в  присутствии   площадными  слов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мерира", "камерир дерзнул бесчестить побоями воеводу", "воевода  и камери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ли смертным боем земского комиссара". Впрочем, мода расходилась из столи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 "в    сенате   подканцлер   Шафиров    бранил    вором   обер-прокур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рнякова-Писарев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 Муромской   провинции   местный   священник   отважился   подпис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о, что  избитый  земским  комиссаром крестьянин умер  не  "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ью",  а  от  побоев.  Комиссар  нагрянул  к  попу во  двор  с команд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наружил, что тот не платил три года налог на баню, -- и неделю держал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естом. Освободился  бедный попище лишь после  того,  как  пообещал в  ви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тки  стог  сена. Комиссар  его,  однако,  засадил  вновь -- в  свинарни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раздев,  и  "морил студеной  смертью  трое  суток".  Выбив  неуплач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логи, выпустил,  но расписки не дал -- мало того, средь  бела дня унес 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а  у попа  трех  породистых  гусей.  Легко  догадаться, как обращалис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остым" народом, если этакие измывательства над лицами духовными сходил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этом нужно добавить, что "задержки  зарплаты"  петровского 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ы  были  ужаснуть  даже  нынешних  отощавших  врачей  с  учителя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ангельские  приказные  люди  жаловались в  1720  г., что им еще не выда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ованье за... 1717!  Доходило  до  того, что  крестьяне сами,  видя жал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ение чиновников, приносили им кто пшенички, кто копеечку. Когда фиска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цапали подьячего  одной  из губерний за взятку, на  защиту бедолаги  вс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е и простодушно объяснили, что они "своим желанием" дали тому денег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то бы с голоду помер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столь важная  персона,  как обер-секретарь сената Щукин, бил че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у: "не получая содержания,  изжив  свое малое именьице, пришел в крайню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щету  и мизер". Вдобавок,  за два с лишним столетия до  сталинских займ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 поголовно  чиновников обязывали  отдавать  часть жалованья  "на  нуж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 1726   г.  Екатерина  I,   понимая,   что   на   выплату  жалован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сусударственным  служащим  в казне  нет денег,  вынуждена была... узако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тки.  Жалованье  отныне  выплачивали  только   президентам  коллегий,  "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азным  людям  не  давать,  а довольствоваться  им от  дела  по  прежн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кновению  от челобитчиков, кто что даст по  своей воле,  понеже и на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 им жалованья не бывало, а пропитание и без жалованья име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 деятельности  судебных  учреждений  при  Петре  не   хватает   дух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казывать  подробно.  Опишу лишь одно-единственное  (в общем, рядовое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 времени) де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1703  г. крестьяне  Новодевичьего  монастыря  убили  крепостного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а  соседнего,  кашинского,  помещика  Кисловского.   Возбудили  де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нного для ареста и розыска солдата крестьяне встретили "всей волостью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бьем",  и  служивый  ретировался,  прихватив попавшегося под  руку мужич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а Дворникова. В  губернской канцелярии Дворникова немного подержали и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статку улик выпустили,  благо сам истец  в то время как  раз поступал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ую службу и в суд не ходи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шло семнадцать лет. Кисловский, дослужившись до поручика  и  получ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уск,  вернулся  в имение --  и вновь  возбудил  дело  против  Дворнико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никова опять посадили -- и  он  провел в ожидании рассмотрения  дела 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а за решеткой.  Впрочем, сидел он своеобразно -- поскольку  денег на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держание не отпускалось,  сторожа  каждое  утро в  течение  этих двух 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ускали  своего узника в город -- собирать милостыню или подрабатывать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лочам. За решеткой бедолага только ночева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третий  год  какой-то  шутник  сдуру  наплел  Дворникову, что  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ираются  отправить  в  Преображенский  приказ  (заведение,  дублировав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уткую  Тайную  канцелярию).  Дворников  с  перепугу  сбежал,  приписалс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одевичьему монастырю, где  его  и застала  первая петровская "ревизия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ись податного населения.  Кисловский,  узнав,  где обретается ответчи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л бумагу  в монастырь (по тогдашним  правилам монастырского крестьян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ьзя было  так просто  взять  с монастырских земель, если дело было  чи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ловным). Монахи  посадили  Дворникова  под замок, через  неделю  пришли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воду, что дело подсудно не им, а светскому суд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ворникова  под конвоем отправили в  кашинскую "судных и розыскных  д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целярию".   Пока   конвой  добирался   туда  с   арестантом,   канцеляр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квидировали очередным высочайшим указ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ули в монастырь. Потом  повели к земскому комиссару, но тот заяви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преступление  совершено не  на  его территории.  После долгой  перепи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никова отвезли в Углич, на допросе, как водится, стали пытать, отчег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ер в ноябре 1723-го. Кисловский, однако,  продолжал дело против монасты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буя  с  того,  как  с  хозяина Дворникова,  денежного  вознаграждения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ившееся  двадцать пять лет  назад убийство его крепостного (к  которо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нь может быть, Дворников  был и непричастен). Только через двадцать  сем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, в 1730 г., Кисловский, ставший к тому времени  майором, получил бумаг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дело решено в его пользу, но получил ли он свои денежки, неизвест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одной  стороны,  судьи,  как  и прочие  чиновники,  были  до  преде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уганы потоком  указов  и атмосферой всеобщего  страха.  Историк област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форм Петра М.Н.  Богословский пишет: "Возможно ли правосудие там, где  су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ен  твердости и уверенности в своих  действиях? Где  каждый  состоя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овор  может быть тотчас же изменен, где сам  судья  произносит  пригов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уверенным голосом? Судья того времени  действовал с той же нетвердостью,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 действует человек,  которому никто  не верит.  Ему не верило обществ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е он судил: оно  не  видело правды в его приговорах и искало ее  выше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му не верила власть,  которая его поставила: она боялась, хватит ли у судь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 справиться с доверенным ему делом. Кончалось  тем, что менее всего суд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 верить в самого себя,  и вот  почему  он, опасаясь  всяких апелляци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изий, предпочитал, принимая челобитную, не давать ей никакого дальней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ижения.  Посмотрите любую  вязку  дел,  оставшихся  от судебных учрежде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:  значительно  большая  часть судебных  дел,  в  ней  находящихся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нчена, и на многих из них вы видите надпись, сделанную уже в царств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ы II: "передать в архив к вечному забвени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другой  же,  судьи  вносили  свою   лепту   в  царившее  повсемес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стояние  всех и  всяческих  властей.  Подробно  об  этом рассказ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Богословский. Читая, не знаешь, смеяться или плакать -- право 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шние неурядицы кажутся детскими игр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  Переяславле-Залесском воевода  по  прибытии к  месту  службы нов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ьи  пригласил его принести положенную присягу, а судья обиделся  на эт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ел ответить, что  он к  присяге  не  пойдет, потому  что  не  признает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ой никакого права приводить к присяге его, судью. Владимирский воев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носил на владимирского судью, что он в делах чинит волокиту и продолже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его, воеводу, не слушает и впредь слушать не хочет, не только не сообщ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е  ничего  о  ходе  судебных  дел,  но  и  отказывается  сообщить 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струкцию (т.е. очередные рассылаемые на места  правительственные  указ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.Б.) Владимирский судья, в свою очередь, жаловался на вмешательство воев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судебные  дела. Архангельский судья,  как только прибыл  на место служб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 перебранку с вице-губернатором  и грозил ему, что "будет сидеть на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е". Великолуцкий воевода отказался дать помещение  судье, отобрал у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анду  драгун,  назначенную для ловли  разбойников, сам разбирал  судеб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, а челобитчиков, которые обращались не к нему, а к судье, "устращивал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городский  воевода  Поссорился  с  судьей,  и  воевода отказался  отв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щение  для  суда  и тюрьмы,  за теснотой помещения  пришлось  остано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опроизводство, и многие  колодники, как донес суд, "помирали от  духот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 юстиц-коллегия  прислала воеводе указ  дать  суду помещение,  воев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длил исполнить это, и  только спустя порядочное  время известил судью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может со своими асессорами перебраться  на  старый воеводский двор. Суд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ром на  другой день пришел  на  службу по  новому  адресу, но  у ворот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градил дорогу  часовой  с ружьем, который объявил судье, что воевода  "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ел судье иметь канцелярию на этом дворе". Воевода не только не давал су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щения, он еще строго запретил ратуше посылать в суд какие-либо справк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едовал тех из обывателей,  что обращались в суд; у посадского Щеколд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вободного человека!  -- А.Б.)  схватили  жену и  по  распоряжению  воев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адили в тюрьму за то, что  посадский жаловался в суд. А посадского Поп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стоко  избил  тростью  по  голове  камерир  за  такое  же  "преступлен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личский воевода отвел судье такое помещение, что тот только руками разве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олько  изба одна, и та вся гнила, и кровля развалилась, и  течь  от  дожд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ая, и в окошках рам нет", подьячих же воевода прислал таких,  что суд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знал, как от них избавиться, потому что они были всегда беспросыпно пья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никаких  дел делать не могли. И так было  всюду. Всюду, по словам  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а юстиц-коллегии,  местные власти, забыв веление генерального регламен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ть всем властям меж собой в единении  и "чинить друг другу вспоможение, "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остью и презрением тщатся" уничтожить одна сделанное друго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стенах присутственных  мест в  это время висел  повсюду указ Пет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левавший  судьям  защищать  "бедных людей,  вдов и  сирот  безгласны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мощных,  которым сам его царское величество  всемилосердным защитите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 и взыскателем обид  их напрасных"... Помимо  всего прочего, Петр ещ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тель системы  государственного лицемерия, когда декларировалось одно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лось  другое.  Предшественники  Петра,  не  свободные  от  жестокост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точничества, все  же  не жили  "двойной  моралью" -- у  них  на стенах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село   всевозможных   утопически-лицемерных   казенных   бумаг,  пол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речащих тому, что в данном помещении творило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наменитый  крестьянский мыслитель  Посошков,  живший во времена Пет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ил  интереснейшие записки.  О  суде  он,  в  частности,  сообщает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е суда в России "зазорно": "не только у иностранцев-христиан, но и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сурман  суд чинят  праведно, а  у нас вера святая, благочестивая и на 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те  славная,   а  судебная   расправа   никуда   не   годная;  какие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ского величества указы ни  состоятся, все  ни  во что обращаются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 по своему обычаю делает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Юстиц-коллегия,  тогдашнее  министерство юстиции, плакалась сенату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чиненные  ей суды даже не платят наложенных на них за  волокиту коллег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рафов. И  в полном соответствии с  повседневной практикой просила "пос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судам расторопных гвардейцев, дабы понуждали судей скорее делать дел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удивительно, что и с самим  "министерством  юстиции" обращались п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 уж пренебрежительно.  Однажды  рядовой фискал  по  фамилии Косой,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-то рассердившись, "с изменившимся лицом и с криком великим приблизилс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зидентскому  (т.е.  министра  юстиции! --  А.Б.) столу и,  ударяя  в сто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й, говорил,  что онде не  послушен  будет никакому суду до  прибытия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кого величеств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другой раз  секретарь губернской канцелярии  (то есть  чин,  согл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ели о рангах приравненный к поручику -- А.Б.) узнал, что  некий посад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шел  в  юстицколлегию,  чтобы  принести  жалобу  на  действия  этой  са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целярии.  Недолго  думая, секретарь  послал драгун,  и  те  с  матами  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прикладством уволокли жалобщика из приемной министерства юстиции, сорв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едание коллег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уж тогда удивляться общепринятой практике, когда посыльных из  с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деревнях  встречали "с дубьем, с цепами и кольями  заостренными и шест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ыми".  Даже незнатные юнцы-недоросли,  поддавшись  общему  настроен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альничали сверх меры. Когда  к "школьнику математической школы навигац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" Зиновьеву  явился  подьячий с  солдатами, чтобы отвести  его в суд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чи  свидетельских показаний  (брат школяра,  драгун, обвинялся в  разбо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беже), юный  навигатор схватил  полено  и,  умело им  действуя, вышвырну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едших   во   двор.  В  суд  его   доставили,  лишь  вытребовав   во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крепле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 наконец,  именно  Петр выдвинул  тезис,  что  признание  --  цар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ств...  Нет  нужды  подробно  рассказывать,  с  какой  готов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хватились  за  этот  тезис через  двести  лет товарищи  чекисты  и в  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штабах его применя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  никак   нельзя   обойти  вниманием  петровские   законы   "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онаследии" и "о порядке престолонаследован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Закон о  единонаследии", механически выдернутый из западноевропе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одательства,  заключался  в  следующем:  помещик,   имевший  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ыновей,  мог  отныне завещать все свое недвижимое  имущество кому-то од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не обязательно старшему, по своему выбору).  Если он  умирал без завеща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 недвижимость переходила к старшему сыну. Впрочем, касалось это не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щиков, но  и "всех подданных, какого чина и достоинства  оные  ни ес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ерения,  а  первый  взгляд,  были  самые благие:  во-первых,  не  дроб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ущество  до  бесконечности,  вовторых, заставить "обделенных" поступат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у, идти в торговлю, в частное предпринимательство, в искус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,  как с  роковым  постоянством случалось  со  всеми  петров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шествами, красиво выглядевшие на бумаге идеи при практическом претвор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 в  жизнь превратились  в  источник неразберихи,  вражды, сломали  мно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ьбы.   Вполне   естественно,   помещики,   внезапно   оказавшиеся  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ходимостью  делить своих  детей  на "богатых" и "нищих", всеми способ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ались  обойти  закон: продавали  часть деревень,  чтобы оставить  деньг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бделенным",  с  помощью   клятвы  на   иконе  обязывали  "единонаследник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латить  остальным их  долю  деньгами  --  что  полностью  подрывало  иде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дробления".  В докладе,  поданном  в  1730  г. Сенатом  императрице  Ан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анновне. указывалось,  что этот закон  "вызывает среди  членов  дворя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ей ненависти и ссоры и продолжительные тяжбы с  великим  для обеих стор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ытком и разорением, и небезызвестно есть,  что  не токмо некоторые  род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тья и ближние родственники враждуют между собою, но и отцов дети поби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 смерти". Стремясь обеспечить младших, отцы распродают движимый инвент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их пользу,  оставляя иногда наследнику деревни и хозяйства  "без лошад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та,  орудий и семян, отчего как наследники, так и кадеты ("обделенные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.Б.) в разорение приходят". Сенаторы докладывали: "Пункты об единонаслед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необыкновенные сему государству, приводят к  превеликим  затруднения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того,  все  продекларированные  благие намерения  насчет  своб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пределяться в ремесла,  торговлю и  искусства" так  и остались на  бумаг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Хотя и определено  по тем пунктам, дабы те, которые деревням не наследн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али бы себе  хлеба службой,  учением,  торгами и прочим,  но  того  сам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ием не исполняется, ибо все  шляхетские дети,  как наследники,  т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деты, берутся в одну службу сухопутную и морскую в нижние чины, что каде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 двойное  несчастье  себе  почитают,  ибо  и  отеческого  лишились,  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ительной  солдатской или матросской  службе бывают, и  так в отчая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ходят, что уже все свои шляхетские поступки теряю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из  немногих толковых поступков императрицы Анны как  раз и ст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мена в том же году "пунктов о единонаслед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 более   страшную   роль  в  русской   истории  сыграл   "Закон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онаследии".  Петр сочинил его  после убийства  родного сына, царевич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ея. Нам усердно вдалбливали в голову, что Алексей "хотел вернуть стра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застойный путь".  Однако сейчас об  этом  деле известно достаточно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ть со всей уверенностью: Алексей (европейской образованностью, кста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меримо  превосходивший  нахватавшегося  вершков  папашу)   всего-навс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еревался вернуться  на  допетровский путь развития  -- никоим  образом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ицавший  реформ,  но избавленный от всех пороков петровских деяний.  П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епенной, разумной эволюции,  исключавшей  идиотскую ломку и  шарахань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ности... Но поскольку Петр признавал единственно правильным путем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й,  с  сыном он расправился беспощадно, между  делом  нарушив данное 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стное  слово  (когда  посланные за Алексеем за границу объявили ему, чт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е возвращения царственный  отец  клянется своей  честью не преследо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сына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феврале  1722 г.  Петр  объявил указом, что  отныне  всякий  буду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ий  самодержец  волен сам назначать себе  преемника, отменив закон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шинст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вый  закон еще  при жизни  Петра встретил глухой  ропот и неприят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е  (разумеется,  с недовольными  боролись  кнутом  и топором). А 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и Петра, как писал историк начала века Князьков,  "отсутствие  муж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ства и наличие среди женского потомства двух линий наследниц -- дочер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я  Ивана  и царя  Петра -- сделало, при  отсутствии узаконенного  и  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вленного порядка  престолонаследия, то,  что русский  престол  в теч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 XVIII  века  был  игралищем  судьбы, причем  решающую  роль  в  пра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тендентов на престол  играла  гвардия, руководившаяся своими симпатия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типатиями к отдельным лицам" [102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едует  поправить: не только  в течение  XVIII  в. После смерти  Пет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ия ровно сто лет устраивала либо пыталась устраивать перевороты.  Пав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  в  1797  г.  отменил  "Законе  престолонаследии",  но  сам  стал  жерт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йцгвардейцев.  Гвардия  попыталась  ив  1825  г. по  заведенному  поряд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шаться  в  судьбу  трона,  но  Николай  I  пушечным огнем  вымел  остат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янской "махновщины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6" w:name="69"/>
      <w:bookmarkEnd w:id="16"/>
      <w:r>
        <w:rPr>
          <w:rFonts w:cs="Courier New" w:ascii="Verdana" w:hAnsi="Verdana"/>
          <w:sz w:val="22"/>
          <w:szCs w:val="22"/>
        </w:rPr>
        <w:t>ОБРАЗОВАНИЕ, КУЛЬТУ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жно  сразу оговориться, что никакой "культуры" Петр I из  Европы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лся заимствовать. Нововведения в  этой области шли по двум направления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о чисто механическое  заимствование внешних примет  "цивилизации" (брить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од, одежда, курение табака), либо  обучение  предметам,  необходимым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шения   чисто   функциональных  задач:  военной,  технической  пользы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а. Упоминавшийся Вебер,  которого русские  историки прямо назы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дним из  умнейших наблюдателей  русской жизни  петровских  времен", не з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мечал в  своих  записках,  что большая  часть  получивших  образование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ицей петровских дворян "показывали только несносное чванство, потому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воили  внешний лоск, душевные  же их способности  остались невозделанны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ут так, как жили в старин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аче  и быть не могло. "Душевные  способности"  Петра  не интерес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сколько.  Эйдельман  нашел меткое определение: он писал, что Петр направ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ю свою деятельность на то,  чтобы  воспитать подданного  с деловой смет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бодного  человека  и  психологией  раба.  То  есть  поставил  перед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нереальную задач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чеба и  образование  были организованы по  глубоко порочному принципу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фразируя слова Наполеона  I,  "ввязаться в  драку, а  там  видно буде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ми  словами, бросить в воду  несколько десятков  совершенно не  умею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вать людей --  а вдруг среди них  найдется один,  кто не  утонет и с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 брать призы в соревнованиях по плавань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в султанской Турции  за двести лет до  Петра, забирая мальчиков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их семей, обязательно в каждом конкретном случае проводили т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 назвать  "собеседованием"  или  "выяснением  склонностей".  Тех, 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ходил для военной службы,  отправляли в янычары. Те, кто имел задатки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жданской   службы,  --   попадали   в  своеобразные  "вузы",  из  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  вышло    немало   знаменитых    оттоманских   дипломатов 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министраторов.  Многим своим  достижениям в  XVI-XVII веках Турция обяз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раз  этой  системе  (лишь  потом,  когда  вошли  в  силу  кумовство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едственные привилегии тех же янычар, Оттоманская Порта стала клонитьс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ату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том, как проходил "отбор" при Петре,  самое лучшее представление д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оминания одного  из посланных учиться за границу -- В.В. Головина. В м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712  г.  все малолетние  дворяне  были вызваны в  Петербург. "Был нам  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тр,  а  смотрел сам его царское величество  и  изволил  определить нас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ору  на  трое:  первые, которые летами постарше --  в службу в  солда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едние  -- за море, в Голландию, для морской  навигационной науки, а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летних -- в город Ревель, в наук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товарищ Головина по  несчастью,  князь  Михаиле Голицын  не мог с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игатором по  той  простой причине, что  страдал морской болезнью, но э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но, во внимание не принимало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учение  тех,  кого послали  в  Испанию,  выглядело  так: ученики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вшие ни единого  слова по-испански, часами слушали ученого преподавател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своем  родном языке объяснявшего  непонятную  юнцам  премудрость.  Так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ло и с  посланными  в другие  страны.  О том, что,  прежде чем пос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иться,  следует обучить  языку,  на  котором предстоит  учиться, как-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умывались. Нахватается вершков один из сотни -- уже хорош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этом ученикам годами не высылали денег на содержание. Легко поня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они  разбегались  кто  куда, от  тоски  пили  и  куролесили.  В  Туло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рдемарин  Сунбулов  так разошелся,  что  ненароком  пристрелил  из  пищ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ного  жителя.  Другие  ученики,  в  той  же  Франции,  так  страдали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денежья, что решили "запродаться в холопы", в простоте душевной не вед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во  Франции такая  практика  отсутствует. Еще один, сбежав из  Зене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игся на  родине в монахи -- не помогло, извлекли из  монастыря и сил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ли обратно в Венец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амой России обстояло примерно так  же.  В школы загоняли силком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абочиваясь  хотя  бы поверхностным  выяснением желаний и  способностей.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ли   впроголодь.  Ученики  знаменитой  Навигацкой  школы  в  1711  го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ежались, чтобы  не помереть  голодной смертью. Три года спустя из той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колы доносили наверх,  что ученики, пять  месяцев  не  получая  денег,  "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проели кафтаны, но и босиком ходят, прося милостыню у окон". Чиновн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миралтейской конторы так и написал генераладмиралу Апраксину: "Ежели шко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ть, то потребны на  содержание ее деньги, а буде деньги даваться не буду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истинно  лучше  распустить,  понеже  от  нищенства и  глада  являютс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коляров многие плутости". В тех случаях,  когда  деньги  все же платили,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х  тут же  начинали вычитать на покупку учебных пособий и починку школ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вряд  ли  способствовало  улучшению быта  и  искоренению "плутосте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за  побег из школы навигатору грозила смертная  казнь,  а  родителя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воженным условиями, в которые попало их чадо,  и  рискнувшим бы  по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шение  об  отчислении его из школы --  каторжные  работы...  Ну,  а пор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тьми и штрафы за любую провинность были в Навигацкой школе делом вовсе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тей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  же самое  творилось и в  Морской академии. "Сорок  два гвардейц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дили  на  учение затем,  что стали  наги и  босы".  В  1724  г.  сам Пет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ехавший  на  занятия,  обнаружил,  что иные "гвардейцы" одеты  букваль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 в отрепья. Выяснилось, что 85 учеников  уже пять месяцев не посещ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ятий  "за  босотою  и  неимением  дневного  пропитания",  а  многие  уш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ира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лне  естественно,  что  молодежь,  наслушавшись  о  таких  порядк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лонялась  от ежегодных  смотров,  как  могла.  У  "прогульщиков"  отбир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ия,  били  батогами,  ссылали  в Азов,  даже объявляли  вне закона --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огало. Вряд  ли дело тут  в "неприятии новшеств".  Образование,  наси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язанное, мало чем отличавшееся от каторги, не учитывавшее вкусов, жела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способностей,  вызывало  такое  отвращение,  что  тысячи людей  риск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асть в ссылку и  подвергнуться конфискации имущества,  лишь бы тольк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дить в уче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.Т.  Посошков  оставил  воспоминания об одном,  вовсе уж  курьезней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е: "В  Устрицком стану есть дворянин Федор  Мокеев сын Пустошкин,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рился, а на  службе никакой  и  одной ногой  не  бывал; и какие посыл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стокие  за  ним   ни  бывали,   никто  взять  его  не  мог:  одних  дар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лаготворит,  а  ежели кого  дарами  угобзить не  может,  то притворит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яжкую болезнь или возложит  на себя юродство и в озеро по бороду опусти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за таким  его пронырством иные его и  с дороги отпускали; а домой приеха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лев рыкает.  И никакой службы великому  государю,  кроме  озорства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зал, и все его боятся. Детей  у него четыре сына вырощены, младшему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7, и никто их в службу выслать не мог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,  конечно,  заклеймить этого  Пустошкина  как  врага прогресс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... Положа  руку на  сердце  -- кто из  молодых читателей  этой  книг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ился бы,  чтобы  его,  не спросив  желания и не испытав  способност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нали  за  тридевять земель слушать  лекции  на  непонятном языке?  При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уждая добывать средства на жизнь нищенством? Кто  отдал бы своего ребен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заведение вроде Навигацкой школы добро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первая  художественная  зарубежная  книга  была  переведена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й только в  1760  г. --  французский куртуазный роман  аббата Талем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Езда  на остров любви".  До того переводились лишь учебники артиллери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 и руководства по управлению парус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ультурой и не пах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устя  десятилетия  после  смерти Петра  образование,  якобы  поднят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ем-реформатором  на недосягаемую по сравнению с "застойной Русью" высот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алось в самом жалком состоянии. А это наглядно свидетельствует, что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й области Петр ограничился скорее видимостью рефор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  писателю  прошлого  столетия: "По  мысли  Петра Великого  и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ователей,  первые  учрежденные  в  России  высшие  учебные  завед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вшие целью "произвести людей,  способных к наукам", должны были послуж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адником просвещения и дать контингент  учителей и воспитателей для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уемых школ и вообще для образования "шляхетского" юношества. Но в к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ени они оправдывали это  назначение и в каком размере производили люд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ительно  "способных   к  наукам"  и  к.  преподаванию,  можно  суди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имер,  по  состоянию  наилучше обставленных к тому времени академи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бных заведен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отчете академии наук за 1759-й год о подведомственных ей университе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гимназии  находим  официальное известие, что "как между  студентами,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мназистами  находится  почти  половина  отчасти пьяниц,  забияк,  ленив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нятливых   и  в  учении  никакого  успеха  себе  не  оказавших, 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вали  "учение  себе  крайним принуждениям  и  тягостию".  Ввиду 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кадемия  сознавалась,  что  состояние  ее  учебных   заведений  "нимал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ует с  высочайшим  намерением Ея  Императорского  Величества  и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жидаемой от академии народною пользо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чно, можно в очередной раз сослаться на то, что народ вновь поп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то  неправильный, не  такой, однако гораздо честнее будет посмотрет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ень: такие реформы  именно таким бардаком и должны были закончиться. Пет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да и  во  всем выглядел  полнейшим  антиподом  Мидаса: все,  к  чему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асался, превращалось в дерьм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7" w:name="70"/>
      <w:bookmarkEnd w:id="17"/>
      <w:r>
        <w:rPr>
          <w:rFonts w:cs="Courier New" w:ascii="Verdana" w:hAnsi="Verdana"/>
          <w:sz w:val="22"/>
          <w:szCs w:val="22"/>
        </w:rPr>
        <w:t>РЕЛИГ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до революции объективные историки,  никоим образом не принадлежащ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атеистам, отмечали, что ко временам Петра  русская  православная  церк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живала тяжелый  кризис. Это мнение,  в свою  очередь,  было  основано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ах современников событий, которые писали,  что "во  всем види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бо и неисправно",  что единственная в Москве духовная школа пала так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живущие в ней скорбят и всего лишаются, и учиться в ней невозможно, потол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ечи  и иные строения обвалилися". Патриарх  же "весь ушел в  свои  лич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, строит  свои имения да отбывает пышные  церковные церемонии". Верхуш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ховенства стала  практически недосягаемой для  рядовых  священников,  "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ери рая  для  изгнанных  прародителей".  Не  то что простоватому сельс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ику, но и иному  настоятелю  большого  монастыря с  превеликими  усили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валось дойти даже не до патриарха -- до патриаршего секретаря-дья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рхиерей в  провинции  заставлял  водить себя под руки  и шествовал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аче,  как  под  звон  колоколов.  Тех,   кто  являлся  для  поставлени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и,  владыка держал на  крыльце  в любую  погоду по несколько час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естись  из  одного  прихода  в  другой можно  было  только  за  взят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чались архиереи, во  всеуслышание  бранившие  прямо  в  церкви  прост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ов,  даже бившие их, сажавшие  в  цепи  и  в колодки  (повторяю,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тирую  не  "антирелигиозные"  листки  и  брошюры,  а  работы  правосла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ов царских времен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зшее духовенство,  третируемое и  угнетаемое, порой и  не заслужив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еликатного" обращения. В огромном большинстве своем оно не только не мо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изусть  проповедовать догматы и  законы Св. Писания", но и  едва разум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моте. Многие "проникали" в священники благодаря взятке. Отцы  Собора 1667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прямо  констатировали,  что в священники попадают "сельские  невежды,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их иные и скота пасти не уме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ходило  до того, что этакие "отцы-пастыри", чтобы  быстрее отвяз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длинной  церковной   службы,  читали  молитвы...  в  шапку,  принес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ственником  того,   кто  не  мог  или  не  хотел  идти  в  церковь.  Дом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огульщик" надевал эту шапку на  специально выбритую макушку --  и счит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отныне на него и  без посещения  храма  снизошла благодать.  Попад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и, служившие молебны под дубом, а потом раздававшие ветки и желуд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освященные -- конечно, не бесплат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брежное отношение к себе и  своему сану отражалось  даже в одежде.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м  современника,  "...иной  такой  пресвитер  возложит   на  ся  одеж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атотканую, а на  ногах  лапти во  всякой грязи обваленные, а кафтан ниж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ь  гнусен".  Еще  в  XVII в.  жаловались на  "безместных попов",  куч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девших у  московских Спасских  ворот и на  Варварке: "...безчинства  чин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ие, меж себя бранятся и укоризны  чинят скаредные и смехотворные, а и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 себя играют  и на кулачки  бьются". В документах того времени  частен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адаются даже дела о священниках,  которых прихожане "били  и увечили"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кая в церковь -- конечно, из-за образа жизни "духовных наставник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пять-таки современники с нескрываемой  горечью пишут, что в  монасты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 уходить отнюдь  не в  поисках душевного  спасения. Ростовский  епископ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оргий  Дашков  в письме царю с отчаянием сообщает, что чернецы его епарх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пились  и заворовались".  Монахи за плату венчали браки  (что  им было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ному  уставу  строжайше  запрещено), давали деньги  в рост. Отмеч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и,  когда муж, желая избавиться от  жены,  призывал  в дом  "неведо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ха", и тот насильно постригал женщину в иноки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шло  до того, что в  Москве, в Успенском  соборе, дьяконы из озор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сали  воском  в  служащих  молебен  священников.  Митрополит  ростов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 канонизированный, Димитрий,  с  горечью  писал: "Окаянное на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!  И  не  знаю,  кого   прежде  надобно  винить,  сеятелей  или  земл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ов  или  сердца  человеческие,  или  тех  и  других  вместе?  Иере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брегут,  а  люди заблуждаются, иереи  не учат, а люди  невежествуют, иере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 Божьего не проповедуют, а люди не слушают  и слушать не хотят. С обе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 худо:  иереи глупы, а люди неразумны... О, окаянные иереи, не радящ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доме своем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в.  Димитрий  Ростовский  подробно  объяснял,  что  но  имел  в  вид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ушиваясь на "окаянных иереев": "Что тебя привело в чин священнический,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, дабы спасти  себя и других? Вовсе нет, а чтобы прокормить жену,  дете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машних... Ты поискал Иисуса не для Иисуса, а для хлеба куса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че   говоря,   "церковное   образование   и    просвещение   на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новилось, церковная благотворительность не  существовала,  духовенств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е своей не стояло выше паствы, а паства опускалась до глубин невежест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бости,   безнравственности,  равнодушия   в   вопросах  веры,  суевер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я  к  ним.  Церковь, как  носительница нравственных  начал  в  жиз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а,  переставала существовать,  не в состоянии поддерживать  себ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 достоинств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чина  лежала  на  поверхности,  ее  видели уже  тогда:  деятель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на, приведшая к расколу, "...из  русского церковного общества петров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   осталось   при   старых   обрядах,   следовательно,   вне   влия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подствующей церкви, очень  большое  сравнительно  количество людей, и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 как  раз  те, которые по складу своего  ума и  натуры  жили деяте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лигиозной жизнью, любили  мыслить и спорить на  религиозные темы, посещ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амы, знали круг церковного пения и  чтения и твердо держались за церков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яды и  обычаи, какими они хранились древнерусской  церковью, не  допу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й возможности каких-либо перемен в них... в массе русских людей они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своему передовые  люди, охранители благочестия, жившие  живой религиоз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слью. Этим людям нельзя было  приказать с  уверенностью  в их  повинов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ить так, а  не этак, молиться  вот так,  а не иначе, как  это можно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ть  по  отношению  к  безразлично-суеверной массе,  утопавшей  в  пол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ежестве  и  совершенно не  подымавшейся до вопросов личного нрав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ствования во имя религиозных побуждени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  официальная   церковь   как   раз   и   имела   дело   с   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зразлично-суеверной   массой"   (которой,  конечно  же,   гораздо   легч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авлять), а на  старообрядцев, "передовых людей и охранителей благочестия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Петре обрушились массовые репрессии, о которых я подробнее расскажу ч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ж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отношении к религии Петр по своему всегдашнему  обыкновению, о чем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 зашла речь, страдал шизофренической  раздвоенностью теории  и  практ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 и дел. На  словах  он  показывал  себя  ревнителем  православия  --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покойно  принимал  в  Англии  причастие  по англиканскому образцу,  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и  перед  памятником  Лютеру произнес  хвалебную речь  в  честь "с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го  пастыря".  Когда  случайно   произошло  какое-то  промедление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ижении  в монахини  царицы  Евдокии,  Петр так рассердился на патриарх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риана,  что  тот,  всерьез  опасаясь   за  свою   жизнь,  свалил  вину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имандрита  и четырех священников  -- все пятеро были  тут же арестован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ены  в  страшный  Преображенский  приказ.  Когда во время  стрелец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ней  патриарх  по  стародавнему  обычаю,  побуждавшего  его  молиться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нимых, возглавил  двинувшийся в Преображенское  крестный ход, Петр орал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ву православной церкви, как капрал на недотепуновобранц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то  же  время продолжал свои потехи "всепьянейший собор".  Тот сам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   были  шутовские   фигуры  "патриархов",   "кардиналов",   "епископов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архимандритов",  "попов  и  дьяконов" --  около  200 человек.  "Патриарх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лся воспитатель Петра, ничтожный пьянчужка Зотов. Доходило до тог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ов (!) забавы  ради заставляли по всем  правилам венчать  в церкв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та  с  вдовой  или  карлика  с  карлицей (помнится,  кто-то  негодовал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ов,  впоследствии венчавших священников с кобылами? Корни  таят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овских  кощунственных  забавах...).  Публичное святотатство,  когда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товском  "освящении  храма бога Вакха  во дворце Лефорта"  народ  крест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ачными  трубками,  связанными   в  виде  креста,  ужаснуло  даже  чужд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ию иностранца, немцалютеранина Иоганна Корб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что  пишет  об  этих  забавах современный богослов протоиерей  Л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бедев: "Это  то  же двойничество.  Петр и его приближенные  -- оборотни;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чное время  они те,  кто  они  есть,  в часы  потех  они как  бы наде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ки... подобные  потехи имеют демоническое  происхождение. Это  подраж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ам, любящим принимать на себя образы различных людей или животных...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нь  точно узнали и почувствовали  ДУХ петровских  нововведений, определ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как дух АНТИХРИСТОВ" [108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льзя не упомянуть о весьма примечательных слухах, круживших по Моск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 смерти  Франца  Лефорта, умиравшего  жутко, не  по-христиански  --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нил и гнал от себя пастора, требовал музыки и вина, под развеселую музы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испустил  последний  вздох...  Говорили,  что  еще   до  смерти  Лефор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долго,  ночью,  когда Франц  пропадал у очередной  любовницы,  его  ж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ышала  страшный шум  в  спальне.  Вошедшие слуги никого  там  не увиде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 шум  продолжался,  а "на следующий  день, ко  всеобщему  ужасу,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ла, столы  и скамейки,  находившиеся  в его  спальне, были  опрокинут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росаны по полу, в продолжение же ночи слышались глубокие вздохи"... 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оворы прилежно запечатлел тот же Иоганн  Корб. Похоже, за Лефортом ноч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ходили его хозяева... так к то же бесился в ближайшем окружении Петр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ля  поднятия  всеобщего  уровня  нравственности  и христианской мор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,  как обычно,  издал  пространный указ.  Всем предписывалось  регуля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ещать церкви и исповедоваться -- под угрозой крупного штрафа. Прак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временно именным указом  было  введено  нечто  невиданное и  неслыха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де на Руси: отныне священнику ПРЕДПИСЫВАЛОСЬ под страхом смертной  каз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дленно  доносить  по начальству  о  тех, кто на  исповеди  признавал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умышлениях  на   жизнь  государя  и  его  семьи,  прочих  государств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уплениях, причастности к бунту... Как  это повлияло на отношение на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духовным пастырям, догадаться легко  -- тем более, что на духовенство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указом  была возложена обязанность совместно со  светской администраци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скалами  и  сыщиками   преследовать  уклонявшихся   от   двойных   подат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ольни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1705 г. Петр провел "генеральную чистку" духовенства, взяв в солда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переведя  в  "податное  сословие"  множество дьячков, монастырских  слуг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омарей,  поповичей,  их детей и  родственников.  Запретили  строить н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ви  и  монастыри.   Архиереи,  принимая  кафедру,  должны   были  да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ятвенное  обещание, что "ни сами  не будут, ни другим не  допустят стро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вей  свыше потребы прихожан" ("потреба", естественно, определялась сам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ом).  Были установлены  "штаты"  священников и  монастырских служител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х  которых  строго запрещалось  рукополагать  священников  и  постриг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хов. Вообще Петр  стремился  превратить монастыри  в  нечто среднее  м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адельнями и мастерскими.  В знаменитом  "Духовном регламенте" Петра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ось:  "Весьма  монахам  праздными быть  да  не допускают  настояте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ирая всегда дело некое. А  добро  бы  в  монастырях  завести  художест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имер, дело столярное".  Далее  Петр... запретил монахам держать в кель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ья и чернила, писать что бы  то  ни  было*.  Отныне выходить  за  преде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я  монахи  и  монахини  могли  лишь  на  два-три часа, с  письм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ешением настоятеля, скрепленным его подписью и печать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Очень быстро Петр творчески развил эту мысль, распространив ее на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е.  Появился указ, предписавший  выявлять  и сдавать начальству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, "кто запершись пишет..." Формулировалось это  так: "о донесении на те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то запершись пишет, кроме учителей церковных, и о наказании  тем, кто зн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то запершись пишет, и о том не донес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люститель  патриаршего  престола,  митрополит  Стефан   Яворский,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одвинут на задний  план и буквально связан по  рукам и  ногам повседнев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кой  петровских преобразований. Уже  не  митрополит  решал,  кому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имандритом того или иного монастыря,  а царь  -- а то и приближенные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было  с  фельдмаршалом Апраксиным  и  боярином  Мусиным-Пушкиным, ли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имавшимся   назначением  архиерея   в  Холмогоры.   В  ведение  того 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сина-Пушкина отошли патриаршая типография, сочинение,  перевод  и  изд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, даже исправления Библ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ефан,  конечно,  пытался  протестовать --  но  с величайшей огляд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после каждого  смелого  поступка вроде проповеди, где клейм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скалы,  Стефан  тут  же посылал Петру  смиренное письмо, где просился  "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й"  и  подписывался "верный  подданный,  недостойный  богомолец,  раб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ножия, смиренный Стефан, пастушок  рязанский".  Петра  такое  "офици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ешенное  диссидентство" вполне устраивало  --  как двести  с  лишним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устя брежневские идеологи снисходительно разрешали евтушенкам, аксеновы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чим Вознесенским изображать "критиков системы" и "инакомыслящих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дело  мирянина  --  судить  отцов  церкви.  Я  и не пытаюсь --  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 все  познается  в  сравнении, стоит  вспомнить  других  иерарх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 и  в  более опасных обстоятельствах, прямо  грозивших  им  смерть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ли в  себе силы бороться -- когда все, казалось бы,  потеряно  и люб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илия бесполез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вспомнить о трех священниках -- англичанине, русском и поляке,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впоследствии были причислены к лику святы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рхиепископ Кентерберийский Фома Бекет в XII в. открыто выступил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дурства  короля  Генриха. И  не  уступал  до тех пор, пока  не был  уб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кими рыцаря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атриарх Гермоген  не подписал  грамоту,  в которой московское бояр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вляло,  что  "отдает себя  на  волю"  польского  короля. Отсутствие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писи по нормам того времени  дало  духовное и правовое  основание рус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м выступить против интервентов. Ярославцы так и писали жителям Казан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Ермоген стал за веру и православие и нам всем  велел до конца стоять. Еж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 он не  сделал сего досточудного  дела  --  погибли  бы  все".  Гермог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очили  в Чудов  монастырь и  уморили  голодной смертью,  но он  так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ал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к  осени  1655 года  шведы заняли почти всю  Жечь Посполитую (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в  польской  историографии  получило название "потопа") и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вентами-иноверцами   капитулировали   верхушка   дворянства  и   арм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ягнув шведскому королю, ситуацию переломил скромный  приор  Ясногор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я  в  Ченстохове  Августин  Кордецкий.   Запершись  в  монастыре 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сточкой шляхты  и монахов, он стал сопротивляться.  С чисто военной точ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рения  это  предприятие  не имело  никакого  значения  --  укрепление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большое, и под его стенами  стоял отряд всего в пару тысяч  шведов. Одна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ховное  значение  сражения  оказалось   неоценимым.  Ченстохова  --  са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итаемая в  Польше обитель, где  находится икона Богоматери, по  предан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исанная евангелистом Лукой*. Воззвания, рассылаемые Кордецким, известия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 что монастырь держится, устыдили страну -- и  вспыхнувшая  всенарод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а вымела захватчи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ак и  предание  о крестившем  Русь  апостоле  Андрее, оно,  в общ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ит косвенным доказательством того, что гипотеза  группы  Фоменко  вер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к  исчислению "от рождества Христова" и впрямь приписали лишнюю  тысяч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,  нет ничего  удивительного в том, что апостол  Андрей  посещал  Русь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остол Лука написал икону в Польш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 сожалению,  в  петровские  времена  не  нашлось  подобного  пасты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кнувшего бы открыто оказать сопротивле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уть погодя Петр пошел дальше,  ликвидировав всякие надежды духовен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избрание нового  патриарха. Сохранились рассказы о том, как Петр в  отв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просьбу архиереев дать им  патриарха  швырнул на  стол кортик  и рявкну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от вам патриарх!" (Более смягченная  версия  вместо  кортика повествует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ударе кулаком по столу". И то, и другое как нельзя более похоже на Петра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 январе   1721   г.   был   учрежден   святейший   синод  --   чи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овничье-светское,   бюрократическое   учреждение,   управлявшее    отны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ными делами. Во главе его встал гражданский чиновник, обер-прокурор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ко государево", очень скоро превратившийся в полновластного диктат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енате к тамошнему  обер-прокурору  были  приставлены фискалы. Ра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   и   к  обер-прокурору  синода  совершенно  официально   пристав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овников  со   схожими   функциями,   именовавшихся...   инквизиторами,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ото-инквизитором" во гла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робно описывать  деятельность этого  учреждения  я не стану -- скаж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,  что и его постигла участь всех  петровских нововведений. "Исправ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л церковной жизни" обернулось созданием очередной "командной структуры"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57 г.  известный  русский писатель  по  церковным вопросам  А.Н.  Муравь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:  "В  наше время  обер-прокурор святейшего  синода пользуется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граниченной  властью,  какой не  пользовался ни  один  патриарх:  прос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писью "читал" и "исполнить" он решает самые важные церковные дел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Церковь  превратилась в простое  дополнение  к  бюрократической машин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акую шестеренку, катастрофически теряя  авторитет в  народе.  Доходило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стных курьезов: при Александре I, высочайшем покровителе всей и вся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стики,  министр духовных  (!)  дел князь  Голицын  был  членом  близкой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хлыстам"  и скопцам  секты, известной как  "корабль Екатерины Татариново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 Николай 1  разогнал  всевозможные "корабли",  "кружки",  сектант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онии и еретические обще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  времена Петра  Славяно-греко-латинская  академия из строго учеб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едения превратилась в штаб духовной цензуры, боровшейся как с проникав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-за  рубежа  "иномыслием",  так  и  со  староверами.   За  академией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реплено  монопольное  право  на   обучение  иностранным  языкам.  Без 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ешения всем, под  страхом  конфискации имущества, запрещалось нанимат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ть у себя домашних  учителей греческого, латинского и польского язы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 окончившим  академию  разрешалось  держать у  себя  дома  греческ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тинские и польские книги любого содержания, рассуждать о вере и вступат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ния на религиозные темы  --  человек,  не закончивший  академии,  не им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а даже у себя  дома, со  своими домашними, рассуждать  о  вере. Академ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а   строгое   наблюдение   за   "иностранными  учеными   свободных  (т.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манитарных -- А.Б.) наук" и выдавала им разрешение на приезд в Россию.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зор  академии  отдавались  все  иноверцы,  принявшие  православие, вся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лебание  в   вере"  наказывалось   ссылкой,  а  за  упорство  в  "преж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ованиях" полагалось  сожжение в деревянном срубе. Кроме того, сожжение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тре грозило всем, кто держал у себя "чародейные, волшебные, гадательны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ью  возбраняемые книги",  на  пиру  или  где  бы то  ни  было  пориц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ую  веру,  переходил   из  православия  в  иную  веру,  кри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зывался о  мощах,  иконах,  святых. "Страшным  инквизиционным  трибунал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л это заведение историк Соловьев. Все царствование Петра горели кост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которых жгли  раскольников, вольнодумцев, всех нарушивших вышепривед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реты...  Каждый,  кто  уверяет,  будто  в  России инквизиции  никогд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, -- либо лукавит, либо не знает истор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арообрядцев  при Петре  преследовали жесточайше. С них, в  частн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ли  особый  двойной  налог  --  исключительно  в  целях  притеснения.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еденном  рисунке изображена  бляха, свидетельствовавшая, что пошлина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  ношения  бороды  уплачена  (по  ребру  идет  надпись  "Борода  лишня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ягота").  Эту  бляху  полагалось постоянно носить на груди  -- опять-так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девательских  целях*.  Позже   родилось   еще  одно  нововведение  --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ообрядцы должны были отныне носить на спине желтые лоскуты материи (ри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27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 Ежегодный  налог  со  старообрядца,  не  расставшегося  с  бород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ял  450 руб.  в  ценах 1913 г. Любители истории могут сами высчит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а или велика эта сум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Делайте со мной  что хотите,  но я уверен, что именно у Петра  нацис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заимствовали идею желтых звезд, которые  должны были  носит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ди  евреи.  Все   совпадает   --  сама  идея,  цвет  материала.  Один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тлеровских идеологов, Розенберг, родился на территории Российской импер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ился в Прибалтике, неплохо изучил историю царствования Петра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  сих пор в исторической (сугубо научной и художественной) литерату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ывается, как "фанатичные староверы" занимаются самосожжением. И мало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ет,  Что   в  1691  г.   двести  самых  уважаемых  "иноков  и   учителе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ообрядчества,  собравшись   на   совет,  единогласно  осудили   практи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сожжения,  и в  самом деле встречавшуюся.  Было  выпущено "отразитель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ние", беспощадно  осуждавшее  проповедников самосожжения,  как одержи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разумным  и  бесовским  наваждением".  А  посему читателю  представля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му определить,  к то же в таком случае виноват в многочисленных масс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жжениях старообрядцев во времена царствования Петра, кто подносил  огонь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ам, где были заперты старовер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  старообрядцами  рука об руку боролись церковные и  светские вла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 игумен  Питирим и  его подручные  не  добились  ни малейшего успех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бращении"  керженских  старообрядцев,  в  Нижний  Новгород  на  помощь 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грянул  гвардейский капитан Юрий Ижевский,  получивший право своей вла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онять  староверских  монахов  и  монахинь  в  православные  монастыри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ывавшихся от  уплаты двойных податей отправлять на каторгу. Пославший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 настоятельно рекомендовал "приискивать"  за  виновными чисто  уголов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ны. Так и писал бравому капитану: "Буде возможно явную вину сыскать, кро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ола, таких  с  наказанием и вырезав ноздри, ссылать  на галеры..." Лег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адаться, что Ржевский без труда "сыскивал" мнимые преступл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хранился  его отчет: "Ныне до вашего  величества  послал расколь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ратных  и  замерзелых,  они  же  и  указу   твоему  учинились  против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енного окладу платить не хотят, и за то биты кнутом, и вынуты ноздри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но  на  каторжную  работу  числом 23 человека...  да  женского  пола 46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 замерзелых послал в девичьи монастыри  -- положенного окладу пла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клись, и за то учительницы их биты кнутом 13 человек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много позже Питирим,  чтобы уличить  старообрядцев в ереси, пошел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й подлог: по его приказу была  изготовлена якобы "старинная" книга,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ое "Соборное деяние на еретика Мартына". В ней утверждалось, что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1147 г.  в  Киев пришел  монах  Мартин,  армянин  по  происхождению,  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поведовать двуперстие и все прочие заблуждения, свойственные раскольник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I в.,  однако в 1157 г.  собор  русских епископов  осудил Мартина, назв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уперстие "армянским кукише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последующих  событиях  много   писали  русские  историки, 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ообрядцы  (целая  группа под  водительством  дьякона  Александра)  са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щательным образом исследовали "древнюю книгу" и неопровержимо доказал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сочиненная  в  нынешнем году  подделка.  Этой  истории  самой  по 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вящены отдельные  научные труды  --  проведенная  Александром  эксперти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ется  первым в российской истории  палеографическим анализом  стари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писи,  и современные исследователи до сих пор используют практически 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методы, какими руководствовался дьяко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Питирим  ответил более  весомым  аргументом  -- приказал  вз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андра  под  стражу  (впоследствии  дьякона  били кнутом  и казнили).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оборное деяние" продолжали распространять как ни в чем не бывало... Пы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андра и предать его смерти письменно распорядился сам Пет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  же  самое  творилось  по  всей   стране.  "Всюду   проповеднич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читало вместо действия словом  вступать в  союз  с гвардии капитан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юду  увещевали  людей,  заковав  их  предварительно  в  кандалы,  и  всю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ультат  был одинаков: кто был послабее, те объявляли, что раскаиваются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 сильные  почувствовали  еще  глубже  ров,  возникший  между   ни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подствовавшей церковь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словами, в результате  прямо-таки гестаповской  борьбы Петра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оверами  очень  большой  процент   трудолюбивого,   искренне   верующ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я был  форменным образом поставлен вне закона и подвергся постоя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едованиям. В свою очередь, это вело к еще  большему ожесточению нрав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тою в экономике. В свое время подобное наблюдалось  во Франции -- изгоня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генотов,  страна  лишилась  множества искусных  ремесленников, преуспе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пцов, интеллектуалов, от чего выиграла Англия, приютившая беглецов (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и помогли претворить в жизнь  то, что именуется "английской промышл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ей").  Так  и   в   России:  трудолюбивые,  грамотные   старообряд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ались из деятельности  на благо страны, вынужденные массами бежать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глухие места, кто в Жечь Посполитую (в нашей историографии  совершенн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учена весьма интересная тема -- огромный вклад, который внесли староверы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цветание той же Литвы. В точности как гугеноты в Англи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 наконец, одно  из самых страшных  последствий  петровских реформ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ктический раскол простого  народа и "верхнего мира" на  две  разных нац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ло две нации, две культуры, два мир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умеется,  до Петра  не  было никакой  идиллии --  помещики  и  боя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нетали "черный  люд"  почти  столь  же  тяжко.  Но  между  боярином и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ином не было пропасти -- оба носили одинаковую одежду, различавшую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 материалом, оба  ходили в одну и ту же  церковь,  принадлежали к 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ьтурно-духовной  общности.  После   петровских  преобразований   "барин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ской, образованный и одевался  иначе,  и  лицо у него  было  "босое"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ного  языка  он  сплошь  и  рядом  не  знал.   Сохранились  свидетель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ов, как  в 1812  г.  простонародье  таскало в  московскую полиц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французских шпионов" --  схваченных на  улицах дворян, которые  изъясня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  собой по-французски. Они  были не  виноваты --  просто-напросто р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а не знали и говорить по-русски даже на самые простейшие темы не  мог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этих искорок, понемногу  тлевших,  и разгорелось на  всю  Россию в 1917-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арище, слизнувшее помещичьи усадьбы, а заодно и библиотеку Блока -- ка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, к черту, жидомасоны, всего лишь лопнул нарыв, вздувшийся еще при Пет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воротно расколовшем нац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8" w:name="71"/>
      <w:bookmarkEnd w:id="18"/>
      <w:r>
        <w:rPr>
          <w:rFonts w:cs="Courier New" w:ascii="Verdana" w:hAnsi="Verdana"/>
          <w:sz w:val="22"/>
          <w:szCs w:val="22"/>
        </w:rPr>
        <w:t>ИТ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емя  от времени (к счастью,  все  реже  и реже) иные  исследовате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исках  очередной   сенсации   начинают   вспоминать   о  "загадке",  як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вождавшей  кончину  Петра.  Слабеющая  рука Петра (умирающего то ли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уды, то ли от скверно залеченной венерической  болезни) нацарапала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 слова "Отдайте все..."  -- и бессильно упала. Вот и гадают, вот и лом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овы -- кому же наш "госмударь всея Руси" собирался оставить стран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чальный итог  в том  и состоит,  что сам Петр  не  мог  не  понимат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едство оставить некому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пружница  Екатерина глупа, распутна и откровенно спивается. Елизаве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шестнадцать. Другой  дочери, Анне, семнадцать. Внуку Петру Алексеевич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ь.  Молодые   племянницы  Анна  и  Екатерина  замужем  за  иностран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ками  (первая,  впрочем,  уже  вдова).  Племянница  Прасковья  умом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ещ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СЛЕДНИКА НЕТ. Чье имя не напиши, он или она неминуемо станут игруш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руках  приближенных --  казнокрадов,  мотов, озабоченных лишь  собств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успеянием. Иллюзий на их счет сам Петр никогда не питал, в глаза говори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прекрасно понимает: после его смерти пустят прахом все наслед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мог Петр этого не понимать.  Прекрасно знал. А потому -- нет ник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адки. "Завещание", можно ручаться,  осталось недописанным не потому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лодеющей  руке  не  хватило  какой-то минуты.  Петр,  несомненно,  зара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вшийся  предугадать  ход событий после своей  смерти,  попросту осозна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ть чье бы то ни было имя бесполезно. Потому что не будет продолжател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 это  недописанное  завещание,  каракули   на  грифельной  доск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о полного  и  окончательного краха, который умирающий  Петр,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мнений, успел осознать во  всей полноте.  Драконы сплошь  и рядом  умир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славно, не в бою -- в сырой пещере, под писк крыс, уже нагло высунувш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всех углов, уже прикинувших, как будут обдирать чешую, чтобы добраться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ывающего мясц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9" w:name="72"/>
      <w:bookmarkEnd w:id="19"/>
      <w:r>
        <w:rPr>
          <w:rFonts w:cs="Courier New" w:ascii="Verdana" w:hAnsi="Verdana"/>
          <w:sz w:val="22"/>
          <w:szCs w:val="22"/>
        </w:rPr>
        <w:t>ПОТОМ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 Петру (в отличие  от  многих других самодержцев) отношение  потом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неоднозначным с  самого начала,  и  разброс  мнений оказался  особ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же в конце XVIII в. князь Щербатов  написал прекрасную, до  сих пор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ревшую   работу,   исследование,   впервые,   наверное,   в   росс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ографии  поставившую вопрос виртуальности: как развивалась  бы Росс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будь Петра? У Щербатова  есть примечательная  фраза:  "Нужная, но, 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ть, излишняя перемена".  Чуть позже  Радищев, по  сути,  вторил Щербатов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ть и  с другой колокольни:  "И  я скажу,  что  мог бы Петр славнее  бы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осяся сам и вознося отечество свое, утверждая вольность частную". Но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"вольность частную" наш сатрап и подавлял с небывалым прежде усердие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ушкин  поначалу  написал  "Полтаву"  -- одно  из  ярчайших  в 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ературе  восхвалений  Петра.  Однако,  возмужав  и  посерьезнев,  за  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ьдесят лет до Стивена  Кинга создал великолепный "роман ужасов" --  поэ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едный  всадник",  где  Петр  уже совсем  иной,  прямой аналог  соврем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сгнивших  зомби  и прочих  "живых мертвецов",  с  тупой  непреклон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едующих вопящих от страха беглец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айне  символично, между  прочим, что картечь Николая  I,  14  декаб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25-го покончившего с последней отрыжкой "вольностей гвардейских", стегну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о Медному всаднику.  Не менее  символично и то,  что декабристы для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людочной  пародии на прошлые гвардейские  перевороты  выстроились  как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круг памятника Петр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туация стала  еще более  интересной,  когда в России  стала  изда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мысленные  звуки  интеллигенция  (не путать  с интеллектуалами!), по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ти как раз и являвшаяся одним из монструозных порождений петровских лом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 интеллигенцией и  здесь, и далее я  всегда  полагаю в виду нечто ст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кретное:  аморфное скопище субъектов,  получивших  некоторое  образ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точнее, нахватавшихся  вершков)  и  одержимых  параноическим апломбом 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уховными   вождями   и  учителями",   равно  как  и  "совестью  народно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икальной интеллигенции Петр как раз пришелся по нутру -- подобно всяко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ному разрушением.  Белинский,  бледная  поганка российской  обще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сли, изощрялся, как мог, и в прозе, и в  стихах: Россия тьмой была покры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 лет, Бог рек: да будет Петр -- и был в России св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десь проявилась  еще одна  видовая черта отечественной  интеллиген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щающая  ее  в  вульгарную  "образованщину":  полнейшее   невежеств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. В письме Кавелину Белинский не менее категоричен: "Для меня Петр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я философия, моя религия, мое откровение во всем, что касается России.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 для великих и малых, которые  хотят что-либо сделать, быть чем-нибу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езны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дикалы  и  революционеры  Петра  как  раз обожали. Белинскому  втор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сковский бастард" Герцен: "Петр,  Конвент научили нас шагать семимиль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гами, шагать из первого месяца беременности в девяты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зашагали...  Советские  историки любили важно  отмечать, что "Лени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шей  степени положительно  относился к  деятельности  Петра  I".  ("Вож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ового пролетариата" в данном случае всего лишь следовал за Энгельсом,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им   почитателем   разрушения   и   вселенской   ломки,  назвавшим  Пет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ействительно великим  человеком". Маркс считал Петра  гением, деятель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 -- "исторически оправданным закономерным историческим процессом".)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среди  учителей  Ильича  несправедливо  будет  числить  лишь  Маркса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нгельсом --  эту сомнительную честь  разделяет  и  Петр, названный Герце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еволюционером  на троне". Он же, Герцен, говаривал, что Петр  был  "пер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бодной  личностью  в России". Спорить  с этим нельзя  -- беда тольк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 был  еще и единственной  свободной личностью  в России, все прочие,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льдмаршала, до крестьянина, -- по сути, раб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 уж  особенно  интеллигенции,  разумеющей  лишь   внешние  призна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равилось, что  Петр "поставил Россию в ряд с западными державами".  И ни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задумывался,  какой  ценой...  Главное,  все  брили  бороды   и   нос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ое  платье.  Суть глубинных процессов интеллигенция  понимать н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в  Толстой   поначалу  относился  к  Петру  прямо-таки   восторжен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ирался  писать  роман  о нем,  но  впоследствии наступило  отрезвление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стой   оставляет  такие  строчки:  "Был  осатанелый   зверь..."  "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завец,  благочестивейший  разбойник,  убийца,  который  кощунствовал  н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ангелием..."  Говорил  о Петре  I и  его сподвижниках:  "...убивали люд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ыть про это, а не памятники стави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лексей  Толстой  до  того,  как  пришел   на   службу  к  большевик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казывался  о  Петре   несколько   иначе,  чем  в  своем  будущем   рома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талантливом, несмотря  ни  на что): "Но  все  же случилось не то, что хот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дый Петр:  Россия не вошла, нарядная и сильная, на пир великих держав. 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янутая  им за волосы, окровавленная и обезумевшая  от ужаса и  отчая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ла новым родственникам  в жалком и неравном виде -- рабою. И  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ни гремели грозно русские  пушки, повелось,  что рабской и униженной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 всем миром великая страна, раскинувшаяся от Вислы до Китайской стен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т же Герцен выразился  как-то, что "Чингисхан с телеграфом хуже, 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гисхан без  телеграфа".  Именно  таким "Чингисханом  с  телеграфом" и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, и добавить мне больше нече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 любопытнейшие   рассуждения  о   природе  "консерваторов"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ибералов"   мне   встретились  в   воспоминаниях   митрополита   Вениам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Федченкова), в той их части, где речь идет об участии его  в продолжавшем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ять  месяцев  Московском  Церковном  Соборе,  открывшемся  вскоре  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вральской революци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Большинство  было, в общем, консервативно, но в  хорошем  смысле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:  было по  сердцу добрым, желало помочь устроению жизни, готово было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ртвенности, не гордилось собою, считалось с  братским мнением Других,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аточно свободно в своем понимании окружающих обстоятельств. Обычно сло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нсерватор"  считалось  в  русском  интеллигентском  воззрении   синони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пости,  злобы.  По совести сказать,  на  Соборе было как раз обратное. В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ералы (они почти все  вышли из преподавательской, отчасти и профессор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ы духовных школ)  были действительно  раздражены, злобны, упорны в сво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ерализме, партийно нетерпимы и просто злостно тупы... они очень не лю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иновения,  послушания,  признания   авторитетов,   любви  и   уважени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ьству.  Наоборот,  всячески  унижать  то,  что  выше  их,  лишать пра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ничивать, отвоевывать привилегии  самим себе, командовать над другим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т их свойства. И  чего бы ни коснулось, они готовы тотчас же в злобный 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инакомыслящих... как люди с  самоуверенным духом, большими знания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ыми развязными языками,  они производили большой шум: и по количеств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ых ораторов  (они  всегда  выступали!), и  по горячим речам  их ин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лось, будто чуть не весь Собор мыслит так, как они звонят. Но когда д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ходило до решений... эта десятая частичка оставалась в меньшинстве" [3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шло  восемьдесят лет,  но отечественные интеллигенты  и  либерал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менились  ни на йоту. Все вышеприведенное прекрасно описывает и  нынешни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бный  бой  против любого  инакомыслия, жажда  власти,  стремление  лиш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понента  всех  и всяческих прав...  Вот  только знаний не в пример меньш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ая  интеллигенция  при  всех  своих   недостатках  была  все  же  хорош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вана, а нынешняя -- совки-с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знаменитое  крылатое  выражение  " Петр  прорубил окн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у"  выдумано не в России -- этот  пассаж впервые употребил  в 1769 г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 "Письмах  о России" итальянец Франческо Альгорроти.  Хорошо, что на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ечественники не  причастны хотя бык этой глупости.  В самом деле, эпит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бран неудачнейше. Нормальный человек прорубил бы дверь. Реформы, лезущ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но -- зрелище довольно сюрреалистическо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0" w:name="73"/>
      <w:bookmarkEnd w:id="20"/>
      <w:r>
        <w:rPr>
          <w:rFonts w:cs="Courier New" w:ascii="Verdana" w:hAnsi="Verdana"/>
          <w:sz w:val="22"/>
          <w:szCs w:val="22"/>
        </w:rPr>
        <w:t>ВИРТУАЛЬ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же без нее? Никуда нам  не деться от виртуальности... В истории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нс обойтись  без  Петра. Я имею в  виду до сих пор не проясненные до кон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я в ночь с 7 на 8 августа 1689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ронники Софьи  уверяли, что в ту ночь приверженцы Петра намере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ять Кремль,  убить царевну  и  Ивана.  Сторонники Петра  уверяют, что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ло  как  раз  наоборот,  и люди  самого энергичного и  решительного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ников Софьи  стрелецкого  начальника  Федора Шакловитого  хотели уб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  прав,  неизвестно. Вероятнее  всего  -- и  те, и  другие.  В об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герях хватало деятелей,  понимавших, что  мирным  путем решить проблему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стся. Главное, той  ночью Петр мог быть убит (впрочем, его могли  убит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 раньше, когда  в Кремль  ворвались  верные Софье стрельцы, недово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, что "младший" обошел "старшего"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тогда? Ответ один:  медленное (но не ставшее из-за этого порочным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волюционное развитие.  Реформы,  проводимые с  гораздо  меньшей  кровью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рясшие  страну  столь жестоко, не  создавшие  непреодолимой  пропасти м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шими и низшими, меж народом  и государством, церковью и народом. Все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 известно о достижениях  России допетровской эпохи, позволяет говорить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ренностью: не было бы никакого "застоя". И не было бы кровавого вихр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етский историк  Н. Молчанов, апологет  Петра,  защищал избранный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ь  развития  довольно  оригинально.  Вспомнил  о  так  называемом  "пла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йбниц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670 г. Лейбниц разработал план создания так называемого Европе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юза, призванного  обеспечить Европе вечный  мир. Для  этого,  по Лейбниц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лишнюю  энергию ("пассионарность",  сказал бы Гумилев) следовало напр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колониальную  экспансию.   Англии   и   Дании,  по  Лейбницу,  следов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онизировать Северную  Америку,  Франции  --  Африку  и Египет, Испани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жную Америку, Голландии -- Восточную Индию, Швеции -- Росс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от уже Молчанов заламывает  руки в наигранном ужасе: "Нашей  роди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рожало колониальное рабство" [126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 полноте... Поневоле  припоминается  русский  лубок времен  Крым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ы: "Вот в воинственном азарте воевода Пальмерстон поражает Русь на кар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ательным перстом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,  что  этот план придумал  "сам" Лейбниц,  еще ни о чем не  говори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оссия -- не Африка", как выражался казачий  урядник из романа Пикуля. Вря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у Швеции  хватило бы сил не  то что "колонизовать"  Россию  --  отхва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сок  территории. Это швеям не удалось даже в тяжелейшие времена Смуты..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,  вся колониальная экспансия,  как  бы  энергично она  ни проводила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им  образом  не  уберегла  Европу  от  войн  --  а следовательно,  "пл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йбница" остается очередной утопией, согласно известной  русской солда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сне совершенно не учитывавшей овраг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чно мне гораздо ближе точка зрения историка П.Н. Милюкова, писавшег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Ценой разорения страны Россия возведена была в  ранг европейской держав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ий рост государства  опять опередил его экономическое развитие"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м  томе "Истории  России",  вышедшей в  1935 г. на французском  язык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иже  под  редакцией  Милюкова,  глава о петровских преобразованиях  име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значительный заголовок: "Результаты реформы: хаос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во времена петровского правления наблюдались две любопыт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звилки в истории" -- точки, где отечественная  история могла  свернут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е рельс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ая  развилка  касается   Петербурга,   который   при   определ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ствах  мог и  не подняться  на брегах Невы.  Если бы Петр захват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гу на  несколько лет раньше,  а не в 1710 г., в постройке Санкт-Петербур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было бы ровным счетом  никакой нужды. Рига являлась уже готовым портом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лтике, мало  того, ее гавань была  свободна ото льда на целых шесть нед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ьше, чем Невская губа. В новой столице у Петра, в  общем,  не было о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ходимости  -- ему нужны были крепость на Балтике  и порт, позволивший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ти морскую  торговлю  по  той  же Балтике,  в обход  Архангельска.  Обо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овиям  вполне  отвечала Рига. Окажись она в  руках  Петра  году в 1702-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ки тысяч людей не погибли бы в непосильных трудах посреди гнилых боло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 при  этом варианте не было бы Эрмитажа и  многого другого, но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ос стоит именно так, лучше уж обойтись без Адмиралтейства и Эрмитаж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иртуальность,  вернее,  "развилка"  номер  два  --  судьба   Елизаве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овны. В 1722 г. Петр всерьез намеревался выдать ее  за одного из прин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ого королевского дома, юного  герцога  Шартрского,  а впоследств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смерти тогдашнего польского  короля Августа Саксонского, посадить зя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дочерью на польский престо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ейшая виртуальность!  В случае  ее  осуществления  я не  беру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коро  просчитывать  возможные  варианты,  оставляя это  другим. Возмож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лизавета  при  этом  раскладе никогда не  оказалась бы на русском престол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, Жечь Посполита избегла бы раздела. Возможно, обе страны образ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 единую  державу... Увы, мне  просто некогда в рамках  этой  книги реш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сложные уравн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реальной жизни  брак не сложился -- из-за происков английского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орга I, старого недруга Петра.  Герцог Шартрский в конце концов женил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цкой принцессе, а Елизавета осталась дом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1" w:name="74"/>
      <w:bookmarkEnd w:id="21"/>
      <w:r>
        <w:rPr>
          <w:rFonts w:cs="Courier New" w:ascii="Verdana" w:hAnsi="Verdana"/>
          <w:sz w:val="22"/>
          <w:szCs w:val="22"/>
        </w:rPr>
        <w:t>СМЕРТЬ ИДЕАЛИ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СЛИШКОМ ВСЕ ОЧЕВИДН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заходит речь о  Петре III  --  первом  в  восемнадцатом столе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ном   императоре  России,  стоит  подчеркнуть  сразу:  в   удивитель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одушии сливаются  те, кто обычно согласия меж собой достигнуть ни за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пособны.  И  если оппонент скажет  "белое", из  чистой  вредности начн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ичать: "Черное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,  однако,  исключения...  К примеру, числящийся  среди либерал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мократов  питерский  историк  Е.В.  Анисимов   и  один  из  самых  уперт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ционал-патриотов" москвич М. Лобанов поносят Петра чуть ли не одинаков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есами. "Недалекий" -- рубит  сплеча питерец.  "Холуй Пруссии, враждеб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му русскому, -- подхватывает москвич. -- Слишком все очевидн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чевидно? Недолгое царствование Петра III, его незаурядные реформы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лько  оболганы  и вымазаны черной краской, что  чуть  ли не двести 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ая  наука  вместо  объективного подхода  пробавлялась сплетня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екдотами о Петре, -- а следом тянулась и литерату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чины  лежат  на  поверхности.  Беспристрастные  свидетели,  те, 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лся рядом с Петром, либо предали его, либо более тридцати лет  пров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своих  отдаленных имениях.  И вдобавок три  главных создателя  легенды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урачке" и "прусском холуе"  были, надо  признать, людьми  в высшей степ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урядны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,  во-первых,  сама  Екатерина  II.  Во-вторых,  княгиня   Екатер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шкова.  И последний --  Андрей Болотов. Личности крупные  и интереснейш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шкова  -- филолог и писательница, директор Петербургской  Академии  нау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зидент основанной при ее прямом участии Российской Академии (занимавше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аботкой  русского языка и литературы).  Болотов  --  офицер  в отставк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ный  и писатель, один из основоположников  русской агрономической  нау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р классического труда "О разделении полей" и  многотомных  любопытней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оминаний.  Авторитет  их  в свое время был слишком велик. Настольк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 забытыми  оказались  другие мнениях мало кто помнит,  что весьм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ительную оценку  Петру в бытность его и наследником, и императором д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 видные  деятели русской культуры, как  В.Н.  Татищев, М.В. Ломонос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.Я. Штелин.  А  Гаврила Державин назвал  ликвидацию  Петром  жуткой  Тай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целярии  " монументом милосердия"...  Карамзин еще в  1797  г. реш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являл: "Обманутая Европа все это время судила об этом государе со слов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ельных врагов или их подлых сторонников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будительные мотивы  "тройки  критиков" предельно ясны.  Екатерина II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гнувшая  супруга и молчаливо одобрившая его убийство  кучкой гварде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лочи, более всех остальных нуждалась в том, чтобы создать образ кретин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ателя  русских интересов. Дашкова --  ее сподвижница  по  перевороту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ме  того,  княгиней  двигали  чисто  личные  причины  (любовницей  Пет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ного отца Дашковой, была ее родная сестра Елизавета Воронцова). Боло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давний  приятель Григория Орлова. Все трое  задним числом поливали Гряз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йника -- и, скорее всего, сами верили в то, что писа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отя шитые белыми нитками места видны невооруженным глазом. Типичней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:  до  своего  вступления  на  престол  Екатерина  выражалась  о  м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ющим  образом:  "Тогда  я впервые увидела  великого  князя, который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ительно  красив, любезен и  хорошо  воспитан.  Про  одиннадцатилет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ьчика рассказывали  прямо-таки чудеса".  В  окончательном  варианте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писок", десятилетия  спустя,  императрица  решительно "меняет показания"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ут  я  услыхала, как собравшиеся родственники  толковали между собою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одой герцог наклонен к пьянству, что приближенные не дают ему  напи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 столом".  С великолепным  пренебрежением к  логике  Петр в  одном  мес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виняется  в  "неспособности  исполнять супружеский долг", а в другом --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урах с Елизаветой Воронцовой, на которой, вот наглость, возмечтал жен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учитывая, что Екатерина  к тому времени меняла  любовников,  как  перчат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овенно пренебрегая  мужем, желание  Петра вступить в новый брак вовс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лядит ни странным, ни глупым*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Между прочим, такие намерения были как раз возвратом к старым рус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чаям, когда цари брали в жены соотечественницдворян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шкова,  поддерживая  легенду  о  "глупости"  Петра, сама же  привод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казывание, с  которым к  ней однажды обратился Петр:  "Дочь моя, помни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благоразумнее и безопаснее иметь дело с такими простаками, как мы, чем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ми  умами,  которые, выжав весь сок  из лимона,  выбрасывают  его вон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54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следствии все произошло  именно так: императрица  отбросила Дашков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выжатый лимо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отов,   собравший   немало   анекдотов  о   "ничтожном"  монархе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таивавший  версию   о   "всенародном   возмущении"  императором,  однаж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говаривается: "Как  вдруг  получаем мы то важное и всех нас до  край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зившее  известие,   что   произошла   у  нас   в  Петербурге   извест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я..." "Не могу и поныне забыть того, как много  удивлялись все т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й великой и НЕОЖИДАННОЙ перемене,  как и  была она всем поразительна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16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 ли Болотов, утверждая, что Петр "возбудил в народе на себя ропо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удовольствие", "сие народное неудовольствие было велико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оим  образом.  Сохранившиеся  свидетельства  рисуют  совершенно и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тину. Впрочем, начнем по порядку и подробно рассмотрим  главные обвин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они же -- мифы) против Пет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ф 1. "Петр  питал  нездоровое  поклонение  перед  Фридрихом  и пред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ы России,  отдав  Фридриху завоеванную  русскими  Восточную  Прусс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енное мнение России было возмущено миром с Прусси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с того,  что  никакого "общественного мнения"  в России тогд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 и существовать не могло. Как не существовало ничего подобног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х  абсолютистских  державах  --  во  Франции,  в  Пруссии,  Австр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и. В те годы только Англия могла похвастаться тем,  что  можно наз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енным  мнением:  независимые газеты,  независимые депутаты парламен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равда, при необходимости редакторов запросто ставили к позорному столбу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путатов отправляли за решетку, но это уже другая история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 может, "всенародное возмущение" охватило русские полки, воева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Фридрихо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вольте этому  не  поверить.  Солдат  всегда, везде, во  все 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овался  окончанию  войны  -- только  безумец  может испытывать сожале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знав,  что идти на смерть отныне не придется. Тем более, что речь шла  не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е ради  защиты  родины  от  вторгшегося неприятеля,  --  вряд ли рус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дат знал  толком, ради чего его  погнали за тридевять  земель и застав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аться  с пруссаками.  Разумеется, русские  в этой  войне проявили  сам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окий героизм -- но цели войны были их пониманию чужд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 России  просто-напросто не имелось  своих  поводов для войны, не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 Пруссией и  Россией противоречий, требовавших решения посредством войны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емилетнюю войну  Россию откровенно втравили Англия и Франция, использов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качестве неисчерпаемого резерва пушечного мяса, для решения своих пробл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зря  императрица Елизавета Петровна долго и упорно противилась объявл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ы Пруссии, но ее буквально вынудила к этому  придворная клика во глав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м канцлером Бестужевым, продажной шкурой, бравшей взятки едва ли не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европейских дворов. "Союзники" России преследовали свои цели, а канцл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тужев отрабатывал "дачи" -- только и все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зусловно, Петр  III относился к Фридриху с нескрываемым уважением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ему он не имел права уважать  одного  из  лучших европейских  полковод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 времени?  Нелишне вспомнить, что сама Дашкова  называла Фридриха "са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м государе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цены, когда Петр якобы целовал портрет Фридриха  или становился 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м на колени, -- не более чем злые анекдоты. Прилежно записавший их Боло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стно признавался:  "Самому мне происшествия сего не доводилось  видеть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и только тогда  все о том". О многом можно сказать именно так:  ни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видел, но все говори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удучи еще  великим  князем, Петр, по  свидетельству Штелина,  "говор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бодно, что  императрицу обманывают в  отношении к  прусскому королю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цы  нас  подкупают,  а  французы  обманывают. Мы  со  временем  буд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яться, что вошли в союз с Австрией и Франци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дующие   события   доказали,  что  эти   слова   были  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рочеством. Французская армия  дважды  вторгалась на  территорию России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я  всегда вела враждебную России  политику (взять хотя бы классиче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,  когда  во  время  Крымской войны  пришлось  держать  на австр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ице  целую  армию,  чтобы  предупредить вполне  возможное вторжение).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оборот: с 1762-го по 1914-й год не было ни единого военного конфликта  м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уссией (Германией) и  Россией. Да и война 1914-го  года -- если вдумать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гическое недоразумение, по большому счету, ненужное обеим держава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 сих пор  никто из  историков, писавших  о  русскопрусской войне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авал  нового значения так называемому "делу Зубарева",  одной из загад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II ве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помню  вкратце.  В  Пруссии  был  задержан  тобольский  мещанин  Ив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убарев, старообрядец, имевший какие-то дела с тамошними собратьями по вер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но  официальной версии, он был завербован  прусской разведкой, получ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патент на чин полковника прусской службы -- и отправлен в Россию,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устроить там бунт против Елизаветы, освободить из заключения в Холмогор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гнутого  императора  Иоанна Антоновича. Причем в  Холмогоры якобы долж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приплыть на помощь прусские военные кораб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  Зубарева  всегда  вызывало   интерес  своими  странностями: 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хранившимся  свидетельствам,  с  тоболяком  отчего-то  обошлись  в  Ро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ьно  мягко  --  всегонавсего  отправили в ссылку,  а там, по некотор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ным, и  вовсе простили. Именно эта мягкость позволила некоторым историк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винуть   версию,  что   мнимый  раскольник   был   русским   разведчик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дрившимся в секретную службу Фридрих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то,  повторяю, не  занимался третьей возможной  версией. Зубарев м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ться  не  перевербованным эмигрантом и  не русским контрразведчиком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им из  агентов великого  канцлера Бестужева. Вся эта операция  могла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еяна  с вульгарной  целью  окончательно  склонить  Елизавету  к  войн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уссией.  Трудно  представить,  чтобы Фридрих,  реалист  до  мозга  кост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рьез мог планировать морской рейд в Холмогоры. Да  и зачем ему  был нуж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ытый  всеми  Иоанн   Антонович,   если   симпатии   к   прусскому  корол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вусмысленно высказывали и наследник русского престола Петр, и его супру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а?!  История убеждает нас, что  от Бестужева можно  было ждать лю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ости,  -- достоверно  известно,  что  прусская  разведка  в  свое 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хватила письмо Бестужева, в котором русский канцлер советует саксонс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цлеру  графу  Брюлю...  отравить   русского  резидента  в  Саксонии, 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ного  с  политикой Бестужева!  Так  что "прусский  полковник  Зубарев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лне мог,  подготовленный  Бестужевым,  сыграть  роль той самой  послед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пли,  переполнившей  чашу   терпения  Елизаветы.   Всю  жизнь  императр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нически  боялась,  что  ее  свергнут  с престола,  как  она  сама  сверг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уншвейгскую  фамилию.  Всю  жизнь  она опасалась,  что кто-то  попыт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дить  Иоанна  Антоновича.  Тут  как  нельзя  более  кстати  появля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сланец Фридриха", якобы собравшегося устроить  в  России заговор в польз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анна...   Последние   колебания  отброшены,  и  русская  армия  увязает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смысленной войне с Прусс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идея  заключения  мира с Пруссией  принадлежит  отнюд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у III. Еще  при жизни Елизаветы,  в  последние месяцы  ее  царствова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й канцлер Воронцов (сменивший продажного Бестужева) с ведома Елизаве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  готовить  почву  для  возможного  заключения   мира  --  приче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аловажно, согласно его плану, Россия как раз и намеревалась отказатьс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точной Пруссии (которая, собственно говоря, в те времена России была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о  нужна)! Таким образом, вступивший на  престол Петр  лишь довел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гического конца эти пла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 говоря,  и Англия,  и Франция  пытались  в  те  же  самые меся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ючить   с  Фридрихом   сепаратный   мир  за  спиной  России!   Так 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едательство  интересов  России",  приписываемое  Петру, ничего  общего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ательством не име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и оттого, что Петр вовсе не собирался "отдавать" Фридриху Восточ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уссию. Ко дню убийства Петра русские войска все еще оставались в Восточ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уссии --  согласно  двум  подписанным  Петром и  Фридрихом  трактатам,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м  Россия имела  право  вовсе  остановить вывод своих  войск  в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стрения международной обстанов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а   и  остановила.  Сохранился  указ   Петра,  предписывающий   вви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одолжающихся в Эвропе беспокойств"  не  только  не выводить  войска, 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олнить новыми запасами  армейские  склады  в Восточной Пруссии,  а  так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ть  к   берегам   Восточной   Пруссии  кронштадтскую  эскадру, 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рывать русские торговые суда [129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видим,  ни  "предательства",  ни "возвращения"  Восточной  Пру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идриху не последовало.  Австрийский  посланник в Петербурге Ф. Мерси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ал  в Вену  о  действиях Петра: "Теперь  он  не может выпустить из  ру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тво Прусси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 же "выпустил из рук" Восточную Прусси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катерин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из  первых ее  распоряжений  после свержения  Петра  стал  прик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вартированным в Восточной Пруссии русским  полкам форсированными темп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ращаться  на родину.  А два года спустя Екатерина  подписала с Фридрих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ый союзный  договор, ряд статей которого без малейших изменений  был вз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того самого, "предательского", договора Петра... И упрекать ее за это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ходимости  --  политическая  реальность того времени такова, что союз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уссией  был  России  необходим,  поскольку позволял  с  легкостью отраз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ки любой третьей державы установить в Европе свою гегемон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ф  2.  "Петр  хотел  втравить Россию  в  войну  с Данией из-за св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лезвиг-Голштейнского  герцогства, и это  предприятие было чуждо  россий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а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  (остававшийся законным  герцогом Шлезвиг-Голштейнским) и в  са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е всерьез  намеревался  отвоевать свои владения, не так давно захвач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чанами. Но была ли эта война ненужной Росс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яд ли.  Любопытнейший парадокс  как  раз  и  заключается  в том, ч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ими бы мотивами ни  было продиктовано решение Петра,  включение  в сост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   ШлезвигГольштейна   влекло  за   собой  прямо-таки   фантаст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тегические перспективы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статочно  взглянуть  на  подробную карту, чтобы  убедиться:  держа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ющая   Шлезвиг-Гольштейном,   автоматически  получает   два   важней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о-стратегических преимущества: во-первых, открывает своему флоту доступ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еверное море, во-вторых, способна без особого труда блокировать выходы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лтийского моря. Шлезвиг -- это  ключ и к Балтике,  и  к важнейшим торгов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ям, связывающим Англию с остальным мир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это блестяще доказывает поведение Пруссии в отношении Шлезвига.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ладеть  им впоследствии,  Пруссия  без  колебаний  развязала две  войны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ей.  Первую, в  1848-1850, она проиграла, но в  1864-м,  взяв в союз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ю, напала  на Данию вновь и  не  прекращала военных  действий, пок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илась  передачи  ей   ШлезвигГольштейна.  Именно   на  территории  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цогства,  в  Киле, была построена  крупнейшая база  военно-морского фло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ской импер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ф J. "Петр намеревался уничтожить православную церков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ссказни  о  том,  что  Петр  якобы  намеревался "обрить  правосла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ов", а  то и  вовсе уничтожить православную церковь --  113 разря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тех же анекдотов, выдаваемых за серьезные сообщения о реальных событи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верности  здесь  столько  же,  сколько  и  в "мемуарах"  фрейлины  В.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овиной, которыми сплошь и рядом  пользуются как  достоверным  источник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 звание  фрейлины  Головина  получила  лишь   в  1782  г.,  а  на  св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лась... через четыре года после убийства Пет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а байка была пущена в ход Екатериной,  чтобы привлечь на свою сторо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ных иерархов.  А  основывалась она  на вполне реальном,  но не имев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общего  с  "уничтожением  церкви"  событии  --  на намерениях  Пет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обрать у церкви ее земельные влад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и  во многих  своих  начинаниях, Петр и здесь был  неоригинален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того, он просто-напросто хотел  довести до  логического конца процесс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тый за сотни лет до него русскими великими князьями и царя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 Иван  III  (однажды  преспокойно   приказавший  высечь  на  люд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имандрита  Чудова монастыря) всерьез подумывал о  секуляризации  (то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де в  светское  владение)  обширных монастырских  и церковных  земел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е-какие  шаги  к  этому  пытался  предпринять  Иван  Грозный на знамени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главом  соборе, но церковь в те времена  представляла собой  силу, 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й  пришлось  отступить  и  Грозному...  Михаил  и  Алексей  Михайлови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овы всячески пытались  ограничить  возможности  церкви  в  приобрет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ых  владений,   порой  прямо  запрещая  подданным  жертвовать  церква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ям  как  земли,  так  и крестьян. Пытался "отписать на  государство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ные  владения и  Петр I --  но  даже  "дракону  московскому"  приш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тупить. Даже  крайне  набожная Елизавета  в  1757  г.  разработала схож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ект  --  но не рискнула  ввести  его  в  действие.  Объяснение  лежи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рхности: обладавшие особым статусом обширнейшие владения церкви попрос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шали нормальному развитию экономики, и это прекрасно понимали за сотни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Петра III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ло  того,  в  самой  православной  церкви  несколько  сотен  лет  ш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жесточенная борьба иерархов с так называемыми "нестяжателями" -- начина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ереси  стригольников"  (30-е  годы  XIV  в.).   "Нестяжателн"  как  раз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естовали против  превращения  церкви в собственника-феодала  -- впроч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ось  это  даже  не   со  стригольников,   а  с  выступлений  извест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поведника XII в. Кирилла Туровского и его последователей... На знамени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ре   1274   г.   во  Владимире   предшественники  "нестяжателей"   чет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формулировали свою точку зрения: "Невозможно и Богу работати, и мамон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робно  рассматривать  эту  сложнейшую  тему  я  не  буду, 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ось бы  писать  отдельную  (и  претолстую)  книгу,  чтобы рассказать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летних дискуссиях,  ожесточенных  словопрениях  на  церковных  собор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жжениях на  костре еретиков-реформаторов, о Феодосии Косом, Максиме Грек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ссиане Патрикееве, дьяках  Курицыных, о  перекличке идей "нестяжателей"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ями  католиков-францисканцев  и  многом,  многом  другом... Повторю лиш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ерение Петра III отобрать у монастырей их огромные поместья было не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 логическим завершением  многовекового процесса,  идей  и стремлений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езенных из Германии, а родившихся в самой Росс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числять  Петра  в гонители православной церкви нет никаких основан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рее наоборот -- именно Петр был инициатором договора от 8  июня  1762 г.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которому  Россия обязывалась  защищать  права  и интересы  православ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я  Жечи  Посполитой. А русский посланник в  Вене Голицын получил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   указание  вручить  резкую  ноту  венецианскому   послу  "по  причи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терпеваемых  греческого  вероисповедания  народом  великих   от  рим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ства обид  и притеснений". Из  отчета  Голицына явствует,  что  вла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ецианской  республики   вынуждены  были  принять  соответствующие  указ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ждающие права своих православных подданны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 Екатерина   (по   сути,  за  все  время  своего  царство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уществлявшая  намеченное  Петром), укрепившись  на престоле... преспокой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ела   секуляризацию  монастырских  и  церковных  земель.  В   масштаб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меримо  превосходивших  намерения  Петра! Ростовский  митрополит Арсе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циевич,  энергично  протестовавший  против  этой  идеи  и  в  царств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лизаветы, и  при  Петре  (и  не  подвергшийся  за это никаким  репрессиям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ил в синод очередной протест, в простоте душевной полагая, что трон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не посмеют, коли уж не тронули предшественники Екатер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трополит  жестоко  заблуждался   --  Екатерина  немедленно  приказ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естовать одного из самых выдающихся церковных  иерархов и  незамедл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ить за "оскорбление величества". Когда бывший  канцлер Бестужев попыт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тупиться за Арсения, Екатерина  ответила  холодным письмом,  где  был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е примечательные строк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Стоит  вспомнить,  что  прежде,  без  всяких  церемоний  и  соблюд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личий,  в  делах,  без сомнения, гораздо  менее  важных, духовным  особ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осили  головы.  Не  представляю,  как  мне сохранить мир  в  государств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ядок  в народе (не  говоря  уж  о защите и сохранении  данной  мне  Бог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и),   если  виновный  не  будет  покаран"  [242].  Ангелица-кротост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милостивая матерь Отечест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же казнить  строптивого митрополита Екатерина  не решилась -- оче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 был  популярен  в  стране.  Однако  Арсения лишили сана, назвали "смер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дрейкою"  и  сослали  в  отдаленный монастырь  посреди  карельских  лес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ктически  в  заключение.  (Ради вящей  справедливости нужно уточнить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оштемпелевал"  решение  императрицы  суд  из семи  церковных иерархов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трополиты  Новгородский   и   Московский,  архиепископы  Петербургский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тицкий,   епископы  Псковский   и   Тверской,  архимандрит  Новоспас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я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непонятной мне логике  мышления, Петр,  тем не  менее,  до  сих п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авляется  врагом  православия,  питавшим  на  его  счет  самые  ковар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ыслы. Зато о здравии Екатерины молились во всех церкв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2" w:name="75"/>
      <w:bookmarkEnd w:id="22"/>
      <w:r>
        <w:rPr>
          <w:rFonts w:cs="Courier New" w:ascii="Verdana" w:hAnsi="Verdana"/>
          <w:sz w:val="22"/>
          <w:szCs w:val="22"/>
        </w:rPr>
        <w:t>186 Д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вно столько  Петр просидел на престоле -- всего полгода. И сделано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полгода было столько, что, продержись Петр на троне еще пару лет, Росс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ла  окончательно свернуть с ублюдочного  пути "кнута и  топора", пути,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ее загнали Иван Грозный и Петр 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 открытые  недоброжелатели  Петра  III  --  вроде  А.  Болотов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ого посланника  Мерси-Аржанто  отмечали привлекательные стороны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рактера  --  жажду  деятельности,  неутомимость, доброту  и  доверчив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французский  посол  Бретейль  отчего-то именовал Петра  "деспотом"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еверным тираном", но характеристику Бретейля "туп, как табурет"  В. Пику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выдумал сам, а взял из свидетельств современни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спот и тиран ни за что не ликвидировал бы страшную Тайную канцеляр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пот и  тиран никогда не стал  бы ходить  по  столице без охраны. Деспо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ран пытал бы, ссылал и казнил, но ничего подобного Петр не дела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го указ  об  амнистии раскольникам,  которым позволялось  вернуть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ю  и   свободно  исповедовать  свою   веру,  был  как  раз  разрывом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потической практикой  Петра 1.  Кроме того, разрешалось возвращаться "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ой боязни и страха" бежавшим за рубеж "великороссийским и малороссий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ого звания  людям, также купцам, помещичьим крестьянам, дворовым людя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инским  дезертирам". Подобных  амнистий  не бывало ни при предшественник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, ни при его венценосных преемниках... Любопытно, что многие  полож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овского  указа о  веротерпимости во  многом  совпадали  с соображения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ложенными   М.В.  Ломоносовым  в  трактате  "О  сохранении  и  размнож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ого   народа".   Именно   Ломоносов   подробно   рассмотрел   ущерб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вший от бегства старообрядцев за границу, и предлагал отказатьс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ильственных методов  в  борьбе  с  ними.  (Кстати,  взгляды  Петра III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моносова на полную  бесцельность Семилетней войны  опять-таки совпадают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тки Ломоносова ноября 1761 г. и письмо Петра Елизавете от 17 января 176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чуть ли не дословно повторяют друг друга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Петр III отменил зловещее "слово и  дело". Именно  при Петре I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рвые в русском законодательстве убийство  крепостных было квалифицирова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"тиранское мучение". И принимались соответствующие меры: у помещицы Е.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ьштейн-Бек  отобрали  в казну имение за  "недостойное поведение" и плох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авление  хозяйством,  способное  повлечь  за  собой  разорение  крестья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щицу Зотову, пытавшую своих дворовых, постригли в монахини,  а имущ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фисковали для  выплаты  компенсации  пострадавшим.  Воронежского поруч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терова  за "доведение до  смерти  дворового человека"  навечно  сосла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рчинск. (Кстати, определенное количество монастырских крестьян Петр  усп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ести в  государственные -- а этой  категории  землепашцев жилось  н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 легче.)  Мартовский именной  указ запрещал  отныне наказывать  ниж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ов батогами и "кошками" (девятихвостыми плеткам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ие   реформы   Петра   откровенно    направляли    Россию    в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постнического пути  развития  на  буржуазный.  Петр  решительно  выступ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 проекта  Р.И. Воронцова, закреплявшего монополию на  землевладени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ятия  промышленностью  исключительно  за дворянством.  Планы  Петра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ми:  "Рассматривает  все  сословия  в  государстве  и  имеет  намер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учить составить проект, как поднять мещанское сословие  в городах Росс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 оно  было   поставлено   на  немецкую   ногу,  и  как   поощрить 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ышленнос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 одно это намерение Петр  заслуживал  памятника.  Первая и главней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а  отсталости   России  --  как   раз  отсутствие  сильного  "треть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ловия",  подобного  западноевропейскому (кстати,  полнейшее пренебреж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ов  к "третьему  сословий"  сыграло  не  последнюю  роль в  крахе  Же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политой). Одновременно Петр  издал несколько указов о коммерции, котор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рещал ввозить  из-за  границы  сахар,  сырье для  ситценабивных фабри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е виды продукции, производство которой  вполне  может быть  налажен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 (легко  догадаться,  что эти указы  могли  привести  лишь к  развит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чественной промышленности, и никак иначе). Кроме того, Петр ввел поисти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ное новшество  -- запретил владельцам фабрик  и  заводов  покуп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е  крестьян  в рабочие и повелел "довольствоваться  вольными  наемными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спортам  за  договорную   плату".   Правда,  закрепить  за   монастыр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ами земли, которые они фактически обрабатывали, Петр уже не успел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а  именно  это его  намерение  осуществлять  не  стала,  предпочит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авать крестьян в крепостные своим любовника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хранилось много свидетельств  того, что Петр питал устойчивый интере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нуждам университетов и  прекрасно  понимал  пользу народного просвещ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о ярко это проявилось,  когда Петр, будучи еще  наследником престо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 назначен  главнокомандующим сухопутного шляхетского кадетского корпус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заведение для обучения дворянской  молодежи  было основано  в 1731 г.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ициативе видного русского государственного и военного деятеля фельдмарш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иха.  Там учились  видные  писатели  Сумароков и Херасков, основоположн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го  профессионального  театра  Федор Волков.  Есть  масса  документ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ывающих,  что  постоянная забота  Петра  о  корпусе  не  походила н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приз, ни на прихоть. Так же обстояло и с Кильским университет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 нужно обязательно  вспомнить  об  указе  Петра  "О  воль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янской". Вопреки устоявшемуся мнению, этот указ вовсе не означал нек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ава  на  всеобщее   безделье"   дворянства.   Наоборот,  он  всего 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квидировал тяжелое наследство "дракона московского", когда люди, вопрек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ю  здоровья,  и  личному   желанию,  и  способностям,  обязаны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таки  каторжным образом служить  четверть  века.  Петр III  заявил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ыне не видит необходимости в "принуждении к служб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каз  подробно регламентировал все стороны жизни дворян -- как  раз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 чтобы вольности  не  превратились  в беспредел.  Выходить в  отстав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ешалось  только в  мирное  время, это правило  утрачивало  силу  во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х действий,  а  также  за  три  месяца  до  их начала. Было  разреш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ать  на  службу  за  рубежом  -- но  только  в  "союзные"  державы,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тельством  по  первому требованию вернуться в  Россию. Родители вся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янского недоросля  по  достижении  им  12  лет  обязаны  были  пись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итаться, чему их сын обучен,  желает ли учиться дальше, и если да, то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равните   с  воспоминаниями  Головина  об  обычаях   Петра  I).  Вовсе 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аторским  было установление  некоего "прожиточного минимума"  --  те,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л  менее тысячи  крепостных,  должны  были  определять детей  в Кадет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пус.  Тех,  кто  вздумал  бы  оставить  детей  "без  обучения  пристой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родному  дворянству  наук", Петр III прямо пугал "тяжким нашим гнев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,  кто  станет  уклоняться  от надлежащего обучения  детей,  предлаг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атривать  "как  нерадивых  о  добре  общем"  и  презирать  "всем  на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оподданным  и  истинным  сынам  Отечества".  Им  запрещалось  не 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ляться при дворе, но и бывать в публичных собраниях и торжества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чно,   многие  дворяне,   получив  вдруг   возможность  невозбра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ться в  свои поместья, использовали нежданную свободу исключительно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чтобы трескать водочку и таскать в  баню крепостных  девок.  Но нем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и других --  тех,  кто занимался в  своих  имениях науками, собира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блиотек, просвещением.  Достаточно  вспомнить  Болотова,  именно благода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у Петра ставшего крупным учен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удивительно, что Сенат намеревался "от имени благодарного дворянств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двигнуть золотую  статую  императору. Известен ответ Петра: "Сенат  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ь золоту лучшее назначение, а  я  своим царствованием надеюсь воздвигн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долговечный памятник в сердцах моих подданны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легкой руки вышеупоминавшейся троицы распространилось (и впоследст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 малейших  поправок перешло в советскую историографию) мнение,  будто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 указы дурачку-Петру "подсовывали" мудрые приближенные, а  он подмах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глядя.   Однако  уцелело   достаточно  документов,  чтобы  неопровержи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ь:  практически  все  реформы  Петра  были  его  личной  инициатив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ходившей в голову не  "вдруг",  а  после долгого  изучения  тех или  и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осов, напряженной  интеллектуальной  деятельности.  Не  зря после смер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  эти "мудрые"  приближенные  как-то  враз  растеряли "мудрость",  за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а  многие  годы  проводила  в  жизнь  почти  все  намеченное  Пет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разумеется, приписывая себе авторств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е почитатели (и прошлые, и современные) почти доходят до смешного.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тированные Заичкин и Почкаев*, надо отдать им должное, в своем  толст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е старательно  перечисляют реформы и нововведения  Петра, однако  дел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шеломляющее   заключение:   "Указы   не   принесли   Петру   III   желае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улярнос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Вообще, Заичкин с Почкаевым интересные  ребята. В  одном  месте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и они в полном соответствии с исторической правдой  пишут, что до 14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 воспитывался в лютеранстве, но всего несколькими страницами далее вд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ют Петра католиком. Почему уж тогда не магометанином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принесли?! Лучшее свидетельство популярности  Петра в простом на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прямо-таки фантастическое  количество самозванных  Петров Федоровичей,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ядок  превосходящее число двойников каких бы  то ни было иных венценос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. Мало  того,  даже за пределами  Российской империи использование и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   приводило  к  любопытнейшим  результатам...  Один  из  предводи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тания чешских крестьян в Австрийской империи (1775 г.) выдал  себя з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усского  принца". Знаменитый Степан Малый,  балканский самозванец, выдав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за Петра III, стал правителем Черногории (а впоследствии дошло до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появился... Лжестепан Малый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это не популярность, что же такое популярность вообщ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3" w:name="76"/>
      <w:bookmarkEnd w:id="23"/>
      <w:r>
        <w:rPr>
          <w:rFonts w:cs="Courier New" w:ascii="Verdana" w:hAnsi="Verdana"/>
          <w:sz w:val="22"/>
          <w:szCs w:val="22"/>
        </w:rPr>
        <w:t>ЯНЫЧА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 цитировавшейся выше фразы Карамзина есть продолжение: "...Строгий су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, без сомнения, его упрекнет во  многих  ошибках, но та,  которая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убила, звалась -- слабос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столько "слабость",  сколько  --  "благородство".  Петр III проигр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е исключительно из-за самых привлекательных сторон  своего характ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благородства, доброты, гуманности.  Простодушно  полагая,  что коли уж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ный государь, опасаться ему нечего, Петр  попросту забыл, что находи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России, где способен выжить и удержаться на  троне только  самодержец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ящийся проливать кров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 Екатерина, даром что чистокровная немка, это прекрасно помнила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движников  себе  подобрала  соответствующих.  По  сути,   совершенный  е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рот  мало чем отличается  от поведения современной вульгарной бабен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думавшей  оттяпать при  разводе  мужнину жилплощадь, --  разница тольк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штаб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знаться,  я испытываю к этой стерве нечто вроде  суеверного уваж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именно  из-за  масштабов  стервозности.  Захватить  власть  в  одной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чайших европейских империй и изменить судьбу державы на сотни лет в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для того, чтобы отделаться от ненавистного мужа, -- это все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чатля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жажда   власти,  конечно.  В  своих   записках  Екатерина  пред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овенна: "Не могу сказать, чтобы он мне нравился или не нравился, я уме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повиноваться. Дело матери было выдать меня замуж.  Но,  по правде,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маю, что русская  корона больше мне нравилась, нежели его особа... ни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  не  говорили  между собою на  языке любви:  не  мне  было  начинать э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овор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эти и подобные строки  укрепляют в  убеждении, что Павел не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ыном Петра. Свидетельство  Дашковой "Петр III  был совершенно  равнодушен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му  князю Павлу  и никогда его  не видал" подкрепляется сообщениями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х  источников. А  потому можно смело  говорить, что  Петр был последн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овым на русском тро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ему же  немка  без  капельки русской крови смогла  свергнуть р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ка Петра I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вет прост и заключается в одном-единственном сло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вард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 Екатерины была поддержка большинства гвардии, а у Петра ее не было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удивительно.  Петр  относился  к  гвардии  именно   так,  как  она  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луживала, зато Екатерина сыграла на самых низменных  струнках души туп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икчемного сброда, именовавшегося "русской гварди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можно,  кому-то  такая  оценка  покажется  излишне  резкой.  Что  ж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отрим тему подробне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ать следует с того, что после смерти Петра I русская гвардия ни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вплоть до 1914 г.!) не участвовала  в военных действиях. Вообще не воевал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Дашкова скороговоркой упомянула: "Гвардейские полки играли значитель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ль при дворе,  так как  составляли  КАК БЫ  ЧАСТЬ ДВОРЦОВОГО ШТАТА. Он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дили  на  войну;  князь Трубецкой (генерал-фельдмаршал русской  армии!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.Б.) не исполнял своих обязанностей командир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 подробно  развивает  тему  Андрей   Болотов:  "К   числу  мно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рядков,   господствовавших  в  гвардии,  принадлежало  и  то,  что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ейские полки набиты были множеством  офицеров; но из них  и половин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лась  при полках, а  жили они  отчасти в Москве  и в других губер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х и вместо несения службы только пытали, вертопрашили, мотали,  игр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карты и утопали в роскоши; и  за все сие ежегодно производились, и с так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пешностью, в высшие чины, что меньше нежели  через 10 лет из  прапорщ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луживались до бригадирских* чинов и по самому тому никогда и ни в котор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не  было у нас так  много бригадиров... нужно  было  только попаст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ейские офицеры, как уже всякий  и  начинает,  так  сказать,  лететь,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ая с каждый годом новый чин,  в немногие годы, нередко, лежачи на бок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луживался  до  капитанов;  а  тогда  тотчас  выходил  либо  в   арме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ники* и получал полк с доходом, в несколько  десятков тысяч состоящи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о отставлялся бригадиром" [7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Бригадир --  воинский чин, средний меж полковником и  генералом.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де  в  армию  гвардейские  офицеры не  просто  получали  автома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ющий чин -- "прыгали" через чин: подпоручик -- в капитаны, капитан --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н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описание относится к последним годам царствования  Екатерины, но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а  Петра  III все  обстояло  точно  так же (разве  что  не  было  ч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гадира).   Новорожденных  (а  иногда  еще  и  пребывающих  в  матери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робе**)  тут  же, пользуясь связями, записывали  рядовыми или сержантам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ию, и, достигнув совершеннолетия, недоросль, благодаря  мнимой "выслу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", становился офицером, хотя в жизни не бывал в "своем" полк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 Что, легко догадаться,  влекло некоторую конфузим -- в случае,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 до   рождения  записанный  в  гвардейцы  младенец  появлялся   на  св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очк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означительная  деталь: в штатном обозе гвардейского  полка прос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жанту для его пожитков совершенно официально, согласно уставу, отводи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стнадцать повозок. Для сравнения: армейский полковник имел право только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ь... [110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акого  обучения военному делу  практически  не  существовало  --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для "заочных"  гвардейцев, но  и для тех, кто находился в строю.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е-как  обучали держать строй и не путать правую ногу с левой да объясня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  следует дернуть у  ружья, чтобы оно выпалило... Главной  и един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нностью  гвардейцев было стоять в карауле во  дворце.  Сплошь  и  ря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оспода гвардия"  отправлялись исполнять  эту  почетную  обязанность,  е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сь  на  ногах (и  тридцать  лет спустя Павел I  будет снимать  с пос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рызг пьяных гвардейцев -- на улицах Петербурга, средь бела дня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ли удивляться, что  Петр (всегда заботившийся об армии  и  фло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подтверждается  многочисленными документами)  к  гвардии  относился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ейшего уважения, еще будучи наследником, называл гвардейцев "янычарами"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: "Они только блокируют резиденцию,  неспособны ни к какому труду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военным занятиям и всегда опасны для правительств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м отзыве нет ни малейших преувеличений. Если  называть вещи сво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ами,   картина   рисуется   самая  неприглядная:  многотысячное  скопи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дельников  десятилетиями жрет,  пьет и  роскошествует за  государств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ет,  не  принося стране  ни малейшей пользы...  Петр с первых  дней св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твования попытался указать "янычарам" их настоящее  место. Для начала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азднил лейбкампанию  -- гвардейскую роту, чьей единственной заслугой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астие  в возведении на  престол  Елизаветы. Затем  издал вполне  здраво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ковое  распоряжение,  согласно  которому  все   до  единого,  числивши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ейскими  офицерами,  должны были  соизволить  нацепить  соответствующ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диры  (многие  -- впервые  в  жизни) и  исполнять  отныне  свои служеб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н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гко понять, что гвардию этот указ  привел в злобный ужас -- кое-кт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ения  не  имел, где расположены  "его" казармы, а в чем заключ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зы службы, решительно не представлял... Однако император был непреклонен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а плацу появились ошарашенные господа  "офицеры", маршировавшие  еще х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крутов Петра I, которым привязывали к ногам пучки сена и солом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 спустя полтора столетия  одно из самых  здравых решений Петра I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хо  именовали  "тупым  самодурством"...  Дашкова  оставила  примечате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ки: "Гвардейские  полки  (из них Семеновский  и Измайловский прошли ми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их окон),  идя  во  дворец присягать  новому  императору, были  печаль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авлены и не имели радостного вид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  еще   бы!  Кончилось  тянувшееся  десятилетиями  безделье.  Гвард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корбили  самым  жесточайшим образом, потребовав  от нее  настоящей во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ы. Чуть позже Петр поразил "янычаров" в  самое сердце, дойдя до край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ов "самодурства": он осмелился заявить, что отправит гвардию на войну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ничное тиранство сего  решения  не  оставляло  императору  никаких  шанс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целеть на престоле, вообще выжить... Такого  гвардия уже не могла перен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благо  под  рукой имелась матушка  Екатерина, обещавшая  вернуть иско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ейские вольности... То есть -- прежнее сытое бездель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се же стоит  уточнить: даже  в гвардии нашлись честные люди. Вопре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остраненным легендам, агитация  сторонников Екатерины  среди гвардей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не встретила  единодушной поддержки.  Когда измайловцы и семеновцы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то перешли на сторону Екатерины, преображенцы колебались,  кричал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рут за Петра. Только после того, как арестовали Преображенских офицеров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.Р.  Воронцова,  П.И.  Измайлова, П.П.  Войекова и многих других,  --  пол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лось вывести на улиц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и  впоследствии,  в   первые  дни  после  переворота,  не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сеобщего ликования". Один из очевидцев утверждал: "Я лично видел, как 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рос плюнул в лицо  гвардейцу,  сказав  при  этом: "Ты, бессовестный  тип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ал  императора за  два рубля". Секретарь  французского  посланника  К-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юльер,  очевидец переворота (и ярый  сторонник версии о "тупом  самодуре"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же признавал, что видел, как матросы упрекали в кабаках гвардейцев, "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 за пиво продали император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можно,  в Петербурге после успешного переворота и обстояло  так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ывала Дашкова: "Улицы были запружены  ликующим народом,  благословляющ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;  звон колоколов, священники  в  облачении  на  паперти  каждой  церкв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ая музыка производили неописуемое впечатлен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Москве (как свидетельствует тот же Рюльер) обстояло  несколько инач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в манифест о восшествии Екатерины на трон (где Екатерина, в частн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нично уверяла,  что  пойти  на этот  шаг  ее,  изволите  ли видеть, слез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или некие "выборные депутаты от  народа"), губернатор огласил  его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м  гарнизоном и жителями  столицы. Потом  выкрикнул  здравицу в  ч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ой государы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ответ --  всеобщее  молчание,  угрюмое, многозначительное и  жутк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бернатор провозглашает  здравицу вторично  -- и вновь  молчание. Тольк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тий раз "Ура Екатерине!" подхватывают  несколько  голосов  -- это  крич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ящие рядом  с губернатором офицеры, которым он злым  шепотом  приказ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дленно  изобразить "глас народа".  А  тем  временем в  солдатских  ряд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ышится глухой ропот: "Гвардия располагает престолом по своей вол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коре  Петр III будет убит кучкой пьяных  гвардейцев --  о возмож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го финала Екатерина, конечно же, и подумать не могла в доброте сво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4" w:name="77"/>
      <w:bookmarkEnd w:id="24"/>
      <w:r>
        <w:rPr>
          <w:rFonts w:cs="Courier New" w:ascii="Verdana" w:hAnsi="Verdana"/>
          <w:sz w:val="22"/>
          <w:szCs w:val="22"/>
        </w:rPr>
        <w:t>ВИРТУАЛЬ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г ли Петр III подавить мятеж гвард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з  особого   труда.  Утром  28  июня,  едва   в  Петербурге  нач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рядки,   генерал-поручик  Михаил   Измайлов  с  несколькими  кирасир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рвался из  города  и прискакал в Петергоф, где находился Петр.  Ярый вра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ы,  Измайлов  не   терял  ни  минуты.  Без  малейших  натяжек 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верждать: начни Петр действовать немедленно,  он имел все шансы на побед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 более, что в его свите находился человек, который мог уверенно и жесто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авить мятежные пол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чь идет об одной  из  заметнейших  и  славных фигур XVIII столетия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фе   и   генерал-фельдмаршале   Бурхарде  Христофоре   Минихе.   Лич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чательнейша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военную службу Миних попал семнадцатилетн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вадцать лет воевал в Европе, дослужился до генерал-майора, а в 1721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шел на  русскую службу,  где  прославился  не только на  поле боя,  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ойкой  каналов,   шлюзов  на  Невр,  Рогервикской  гавани  на  Балтик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аботкой  новых  военных  уставов.  Именно  Миних  основал  в  Петербур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детский корпус  и ввел  в русской  армии  кирасирские  полки, взял Оча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пешно осуществил рейд в Крым, разбил турок под  Хотином (потеряв  всего 7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  при  более чем тысяче  убитых  с  турецкой  стороны). Именно  Ми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естовывал Бирона, а вскоре и Брауншвейгскую фамил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 Елизавете Миних угодил в немилость и был отправлен  в ссылку --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й  иронии судьбы,  в  тот  самый  домик в  Пелыме, который  сам же  Ми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оектировал для  свергнутого Бирона...  В Пелыме,  в Тобольской  губерн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их  просидел двадцать лет. И  ухитрился не  просто  выжить  --  сохра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ое   здоровье.   Упрямый   крестьянский  внук   (предки   Миниха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ами,  лишь его отец получил дворянство  от датского короля Фридриха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аботал  подробную  и  обширную  программу выживания -- сочинял  духов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сни  и  проповеди,  труды  по  фортификации,  военные  планы,  трактаты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менах  в  гражданском  управлении, учил обывательских  детей, работал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ороде. Спал  при  этом  лишь три часа в  сутки --  и  через  двадцать 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лся волей Петра  в Петербург, не лишившись ни  единого  зуба, крепки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дрый  (сохранились воспоминания,  что  семидесятидевятилетний  старик лих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тил амуры с доступными придворными красоткам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них  советовал  Петру действовать,  не теряя  ни минуты.  Шансы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ые --  войсками, расквартированными в Прибалтике и  Восточной Прусс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андовал  преданный Петру П.А.  Румянцев.  Кронштадтская  крепость ещ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пела присягнуть Екатерине,  и посланный  ею адмирал Талызин  до Кронштад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 что не добрал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статочно было немедленных действий -- отправить курьеров в Кронштад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заграничному   корпусу   Румянцева  (а   самому  Петру  с  придворны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штинскими гвардейцами  безотлагательно бежать  подальше  от  Петербурга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пушечные линейные корабли  Кронштадтской эскадры, войдя в Неву, держ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под  прицелом  весь город.  Полки Румянцева,  обстрелянные  и  получи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евое  крещение  в  сражениях с  лучшей  европейской  армией  того време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усской, без  всякого труда  втоптали  бы в грязь  гвардейских бездель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оторых  армия  откровенно ненавидела).  Если только гвардейцы рискнули 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тивля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ная  железный  характер  нимало  не  боявшегося  крови  Миниха, 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ложить,  что Екатерина  могла  и  "совершенно случайно" погибнуть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урме Петербурга. Уже потом, после ареста Петра, когда императрица спрос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иха: "Вы хотели против  меня сражаться?", старый вояка,  не боявшийся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Бога, ни черта, браво ответил: "Так, всемилостивейшая государыня! Я хот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ью  своей  пожертвовать  за  монарха,  который  возвратил мне  свободу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а,  взяв со старика клятву  верности,  восстановила  его  в  преж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остях, и он еще пять лет, до смерти, находился в непрестанных труд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6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т человек, окажись у него власть распоряжаться от имени монарха, м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менить историю. Увы, Петр промедлил, и это стоило ему жизни. Вряд ли сто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ить  его  за  проявленную  нерешительность слишком строго.  Дело тут 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й,  "житейской"  трусости.  Он  попросту  не умел  сражаться  в  т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овиях.   В   его   системе   жизненных   ценностей  с  самого  начал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усматривалась возможность таких событий.  Петр был слишком уж европейц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а в России это  никогда  не  прощалось. Зато блестящая азиатчина, кот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училась Екатерина,  принесла свои  плоды. Россию вновь  вернули  на доро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ута,  топора, произвола, взяв  из  реформ Петра  только  то,  что  служи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еплению  ничем не ограниченной самодержавной власти. По инерции Екатер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вала  депутатов от дворянства, купечества и крестьян, которые должны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аботать новый свод законов (идея Петра  III), но сумела превратить эт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тую  говорильню.   Зато  закрепостила  украинских  землепашцев,  до  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бодны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  дать  характеристику  "золотому  веку   Екатерины",   вовс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тельно  открывать Америк.  Достаточно  вспомнить  строки  Пушкина:  "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ем история оценит влияние ее царствования  на  нравы, откроет жесто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тельность  ее  деспотизма  под  личиной  кротости  и  терпимости,  наро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нетенный  наместниками,  казну,  расхищенную  любовниками, покажет  важ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шибки   ее   политической   экономии,   ничтожность   в   законодательств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ратительное фиглярство в  сношениях  с философами ее столетия -- и  т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ос обольщенного  Вольтера  не  избавит  ее  славной  памяти  от прокля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5" w:name="78"/>
      <w:bookmarkEnd w:id="25"/>
      <w:r>
        <w:rPr>
          <w:rFonts w:cs="Courier New" w:ascii="Verdana" w:hAnsi="Verdana"/>
          <w:sz w:val="22"/>
          <w:szCs w:val="22"/>
        </w:rPr>
        <w:t>ПОСЛЕДНИЙ РЫЦ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т же "двойной  стандарт" был  использован на всю  катушку в  случа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лом I.  Вновь однотипные события получали  совершенно разное  толкова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на столе вприсядку плясал пьяный Петр I  -- это именовалось  "госуд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олит  отдыхать  от трудов  тяжких".  Когда  подвыпивший Петр III  играл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харду со своими гвардейцами -- это, легко догадаться, рассматривалось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к  совершеннейшей  дебильности. Когда  чудесил  Суворов (прыгал  чер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улья, кукарекал, венчал одним  махом двадцать пар своих крепостных) -- с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тительно звалось "чудачествами  великого человека".  Когда  гораздо 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обидно давал  выход  своим  эмоциям  Павел  I  (и  в  самом  деле чуточ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сцентричный) -- пресловутое  "общественное мнение"  распускало  сплетни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ронованном безумц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совершенно как-то упускается из  виду,  что  ославленный  "деспото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умцем" Павел своей деятельностью  (пусть в  какой-то степени  хаотично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ко  не  всегда  продуманной)  опять-таки  если  и  не  вносил   кор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менений, то понемногу уводил Россию с пути, ведущего в тупи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задачу автора не входит подробно рассматривать  недолгое царств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ла -- в  последние  годы появилось сразу  несколько дельных книг, напро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ушающих  устоявшуюся  версию  о  "коронованном  безумце".  Я лишь  бе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аюсь обозреть толковые преобразования императ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усский  военный агент,  отнюдь не  бывший горячим  поклонником Пав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ал на  родину:  "Император Павел  создал  в некотором  роде дисциплин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гулярную организацию, военное обучение русской армии, которой пренебрег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а II".  Русский  мемуарист  дополнял  эти сведения, называя  рефор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ла   в   области   артиллерии   "первым    Шагом   к   преобразованию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овершенствовани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Павел отменил закон о престолонаследии Петра I, принесший Ро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ко бед. Именно Павел снял с крестьян недоимку в семь с лишним миллио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блей, возместив ущерб  для бюджета... за счет новых обложений, коснувш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дворян. Именно Павел категорически запретил продавать двор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крестьян без земли. Указ, определявший, чтобы крестьяне отныне работа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зяев лишь три дня в неделю, был высоко оценен беспристрастным наблюдате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прусским дипломатом Вегенером: "Закон, столь решительный в этом отнош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не существовавший  доселе в России, позволяет  рассматривать этот  демарш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а  как  попытку  подготовить низший  класс  нации к состоянию 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ском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ницательный пруссак зрил  в корень -- указы и реформы Павла были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ажению   знаменитого   Сперанского,  "возможным  началом  целой   систе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лучшений крестьянского  быта". Весьма похоже, что именно под  влиянием ид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ла Сперанский и разрабатывал свои проекты реформ несколько лет спуст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все уж  революционным прорывом было утверждение в  сентябре  1800 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становления о коммерц-коллегии" -- фактически новом министерстве торгов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промышленности.  Из  23  членов  коллегии  13, по  замыслу Павла,  купц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исывалось выбрать из  своей  среды. Впервые в русской  истории  купц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дчики, политически  бесправные даже при миллионных капиталах,  получа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сути, места в правительст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лександр  I  уже  на  пятый  день   своего  царствования   потороп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квидировать это отцовское нововведение:  "...оставя в той коллегии член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короны  определенных,  всех  прочих,  из  купечества  на  срочное 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ранных,  отпустить  в  их  домы,  и впредь подобные  выборы  прекрати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лешивый  щеголь" свои  действия  мотивировал...  заботой  о самих  купц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,   оторванные-де   от  прежней  деятельности,   на  выборных  пост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ментально  придут   в  полное  ничтожество  и  разорение...  И  еще  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илетий самодуры-городничие (списанные  Гоголем с самой  что ни  на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одлинной  натуры) таскали купцов  за бороды, вымогали взятки и сажали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ест.  Вплоть до бесславного  падения прогнившей  русской монархии купц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ышленники были отстранены от управления государством (лишь после 1905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е-трое  видных  буржуа  смогли  занять  второстепенные  правительств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ости). В то же самое время британские монархи возводили своих торгов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промышленников   в   дворянское   достоинство.  Именно  в   пренебреж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едников Павла к отечественным Карнеги и Вандербильтам крылся корень з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вовсе не в мифических "масонских происках" и "кознях большевиков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самым решительным образом изменить судьбы Европы  и мира мо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уманное Павлом военное  предприятие --  удар русских войск по Индии. Э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н  до  сих  пор  именуется   "безумной  авантюрой",  но   забывают, 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абатывался он совместно  с Наполеоном, а Бонапарта можно упрекнуть в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дно,  только  не  в увлечении  утопическими прожектами.  План  был впол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ым (схожий, кстати, разрабатывали позже и  генштабисты вермахта) --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 нелюбви индийцев к английским  угнетателям  появление русских войск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ндукушем могло уже в начале XIX века покончить с Британской импер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я  ни ломал  голову,  не мог  понять, чем  же  Наполеон в кач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юзника  и компаньона  по переделу мира  был  бы для  России хуже англича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что не вижу  никакой  глобальной, стратегической пользы  от  имев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о англо-русского союза.  А вот  вреда было  предостаточно.  Нравится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у-то  или нет,  но политика  -- это в первую очередь  способ предост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у  государству  наибольшие  выгоды.  С  этой  точки  зрения  совмест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ия  России и Франции  по  разгрому Британии  могли  повлечь  за 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шуточную выгод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сами  англичане  никогда не  страдали  даже  намеком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тизм  или  простое благородство  в  своей  внешней  политике, оставая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стчайшими  прагматиками.  Достаточно вспомнить, как в  1801  г. англий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скадра под командованием  Нельсона устроила самый настоящий пиратский на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датскую столицу  Копенгаген:  внезапно появившись  на рейде,  англи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егаты открыли  огонь по датским кораблям и городу (притом, что  обе стр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не находились в состоянии войны). Мотивировка? Дания могла примкнуть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тибританской коалиции, сколачивавшейся Наполеоном. Не "примкнула" -- мог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кнуть. Вот  и решено  было дать  датчанам урок... и ни  малейшего  сты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чане  не  испытывали ни  тогда, ни  впоследствии.  Сохранилось цинич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ние  Нельсона  датскому  командованию:  "Лорд  Нельсон  имеет  указ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щадить  Данию, если  она не  будет далее оказывать сопротивление,  но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ская сторона  будет  продолжать  вести огонь, лорд Нельсон будет вынужд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жечь  все   ее  плавучие  батареи,  которые  были  им  захвачены,  не  име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сти спасти храбрых датчан, защищавших эти батареи" [195, 216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словами, Нельсон,  пиратски напав на город,  взял  заложник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рожал их  перебить, если  защитники  столицы не сдадутся... Чем  эти луч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напарта? (За  эту  бойню,  в  которой погибло  более двух  тысяч  челове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ьсон  после возвращения домой удостоился  салюта из всех орудий Тауэр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тула виконта.  Ордена,  на  который  адмирал  рассчитывал, он,  правда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 -- как-никак  меж Данией и Англией не  было официально  объявл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я войны, и приходилось соблюдать минимум приличий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бандитского  налета на Копенгаген  английская эскадра планиров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торить то  же самое в Кронштадте и  Петербурге  и  повернула  назад,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в известие о смерти Пав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й смерти, как и в убийстве Петра III,  виноваты те же персонаж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жравшиеся гвардейцы. Как  и отец, Павел пытался навести порядок, заст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рмоедов  служить  по-настоящему. Болотов  писал: "...не  успел вступит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,  на  третий  уж день  чрез  письмо  к  генерал-прокурору,  приказ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вестить  везде и всюду, чтоб  все, уволенные  на время  в домовые отпус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ейские  офицеры непременно и в самой  скорости  явились к своим полк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  намерен он был  заставить  их  нести прямую  службу,  а  не по-прежн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живать себе чины без всяких трудов. И как повеление сие начало, по приме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чих,  производиться  в  самой   точности,   то  нельзя   изобразить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тревожились тем все сии тунеядцы, и какая со всех сторон началась скач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гоньба в Петербург. Из Москвы  всех  их вытурили даже в несколько часов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х выпроваживали даже из города с конвоем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Сии тунеядцы" возьмут свое через четыре года -- сначала  распростран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метное  множество  самых  грязных  слухов  и  сплетен  о  мнимом  безум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а.   Потом   Подоспеют   английские  денежки  --  через   любовниц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танского посла Уэнтворта Ольгу Жеребцову, сестру екатерининских фавори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тьев Зубовых. И, взойдя на престол по неостывшему телу  отца, Александр 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пешил успокоить сообщников: "Все при мне будет, как при бабушке!" Друг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ми -- Россия вновь свернула в тупи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 тем  сохранились иные  отзывы о Павле. Прусский посланник Брюль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арактеризовал в докладе императору реформы Павла:  "Недовольны  все, кро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ской  черни  и  крестьян". Это  вполне перекликалось  с  воспоминани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ущего  декабриста Фонвизина:  "В это бедственное для русского  дворян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бесправное большинство  народа на всем пространстве империи остав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одушным  к тому,  что происходило в  Петербурге -- до  него  не кас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стокие меры, угрожавшие дворянству. Простой народ даже любил Павла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цебу, немецкий литератор и русский разведчик, писал: "Из 36 миллио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по  крайней  мере 33 миллиона имели повод  благословлять императо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и не все сознавали это". Свидетельство Коцебу тем более ценно, что о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  время  побывал  в сибирской  ссылке  по приказу  Павла -- но  сохран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ектив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и  генерал  Ермолов, при  Павле два  года просидевший в тюрьме.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у Фигнера, Ермолов тем не менее "не позволял себе никакой горе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выражениях...  говорил, что  у покойного императора  были великие  черт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ий его характер еще не определен у нас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полеон  назвал Павла  Дон-Кихотом  --  без  малейшей издевки.  Дру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ли императора  "последним  рыцарем". В этом  есть  своеобразный ключ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ел,  помимо  всего  прочего,  определенно  пытался  создать  некую  но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ологию, которая могла бы заменить явственно гниющую идею абсолютиз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успел.  В России Дон-Кихоты уничтожаются еще быстрее, чем в Испа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бежность гибели Павла  лучше всего выразили два  человека, находившие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 можно  так  выразиться, на  противоположных полюсах:  видный декабрис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жио и начальник  тайной полиции при Александре I  Санглен. Поджио: "Пав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й   обратил  внимание  на  несчастный   быт   крестьян  и  определе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хдневного труда  в  неделю оградил раба от своевольного произвола; но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й заставил вельмож и  вельможниц при встрече с ним выходить из карет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реди грязи ему преклоняться на коленях, и Павлу не быть!" Санглен: "Пав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ел  сильнее укрепить  самодержавие,  но  поступками своими подкапывал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ое. Отправляя,  в  первом Гневе, в одной и той же кибитке генерала, купц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тер-офицера и фельдъегеря, научил  нас и народ, слишком рано, что различ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ловий  ничтожно.  Это  был  чистый   подкоп,  ибо   без   этого  различ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державие  удержаться  не может.  Он нам  дан был  или слишком рано,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 поздно.  Если бы  он  наследовал  престол  после  Ивана Васильевич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ого, мы благословляли бы его царствование..." [25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том-то и парадокс, что едва намеченная Павлом  "рыцарская идеологи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условно  подрывавшая прежний  порядок вещей,  при дальнейшем ее  разви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рила бы  по  самодержавию не  в пример сильнее, чем все прежние  попыт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ла следует оценивать не только по тому, что он уже сделал (сплошь и ря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хаотично, наспех, непродуманно), а по тем последствиям, что спустя год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ы могли вывести Россию из тупи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зря  один  из  современников-консерваторов  назвал  реформы   Пав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рбонарским равенством", которое-де "противоречит природе веще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олай  Бердяев писал в  работе "Истоки и  смысл русского коммунизма"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таинственная страна противоречий, Россия таила  в себе пророческий ду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чувствие  новой  жизни  и новых откровений...  святая Русь  всегда име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тной  своей  стороной Русь звериную. Россия  как  бы  всегда хотела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ельского и  звериного  и  недостаточно  раскрывала  в  себе человеческ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ельская  святость  и зверская  низость -- вот  вечные колебания  рус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... для русских характерно какое-то бессилие, какая-то  бездарность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м относительном и среднем..." [10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зусловно, никоим образом не стоит относить к "ангелам"  ни Лжедмит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, ни Петра III, ни тем более Павла 1. И все же эти три самодержца как раз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теми, кто нес России "новую  жизнь и новые откровения". Их, всех трои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какой-то  жуткой,  мистической регулярностью как  раз и  сожрала та  са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усь звериная" -- что пошло Руси лишь во вред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сожрав, оклеветала и оболгала так прочно, что последствия сказыв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сих  пор.  Еще  в  начале нашего века, после 1905 г. (раньше  этого сро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  запрещалось  даже  упоминать,   что   Павел  погиб  насиль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ью), два видных психиатра попытались решить, наконец, вопрос о душев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зни  императора  --   либо  ее  отсутствии.  П.И.  Ковалевский  выпуст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ержавшую восемь изданий книгу, где сделал вывод, что Павел принадлежал "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генератам  второй степени  с наклонностями к переходу в душевную болезн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е  бреда  преследования".  Правда,  второй  участник   ученого  диспу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фессор В.Ф. Чиж написал, что "Павла  нельзя считать маньяком", что он "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дал душевной болезнью"  и был "психически здоровым человеком". Довери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е Чижа  у меня  больше не оттого, что его  точка зрения схожа с моей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, что  Чиж пользовался обширным кругом архивных материалов, в то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Ковалевский  в  основном  ссылался  на  чисто  литературные  "павлов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екдоты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 и  в  наши  дни  любители  анекдотов  частенько  берут  верх  н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ами. Восемь лет назад один из виднейших чешских неврологов, професс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 Лесны, выпустил книгу, название которой можно  перевести как "О немощ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учих". Книга интереснейшая, посвящена возможным душевным болезням  мно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х исторических деятелей. Вот только в русском переводе из нее кт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икатно изъял главу о Павле I [237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поленился  отыскать оригинал. Чещский профессор бестрепетной ру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вит диагноз: "мегаломания", "явственные признаки невроза навязчивости"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 "параноидальные  черты  характера".  Однако,   едва  речь  заходит 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ствах,  Лесны... повторяет те же старые, неведомо  кем  пущенны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рот анекдоты о Павле. Явным признаком душевной болезни Лесны, кроме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ет  "постоянный   страх  Павла,  что  его   постигнет  судьба  отца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ьте, но ведь именно так и произошл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ественно,  Лесны  считает,  что  Чиж  "был  чересчур благосклонен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лу". Сам  он -- безоговорочный  сторонник Ковалевского. Что  ж,  бог 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ья.  Хорошо,  по крайней  мере,  и  то, что Лесны  не упустил возмож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ать склонности Павла, которые вряд ли служат признаком душевной болез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мператор испытывал огромную  склонность к чести с большой буквы "Ч" --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гда древние рыцари". Действительно, что тут от болезн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м более, что  Лесны тут же приводит  прекрасный пример: в  свое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ел под честное слово освободил из тюрьмы предводителя польских повстан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цюшко  и разрешил ему  уехать за границу -- при условии,  что тот ни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 не поднимет оружия против Росс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сцюшко  свое  слово  чести  сдержал  --  вряд   ли  он  считал  Пав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масшедшим, обещания, данные сумасшедшим, никто не спешит исполня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Их было  трое --  непохожих,  способных  повернуть  Россию  на  и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сех троих  Россия  тупо сожрала. Отсюда и  многие последующие  бед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по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6" w:name="79"/>
      <w:bookmarkEnd w:id="26"/>
      <w:r>
        <w:rPr>
          <w:rFonts w:cs="Courier New" w:ascii="Verdana" w:hAnsi="Verdana"/>
          <w:sz w:val="22"/>
          <w:szCs w:val="22"/>
        </w:rPr>
        <w:t>НЕКТО ЕМЕЛЬЯ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бытия, известные как "Пугачевский  бунт", до  сих пор таят  множ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адок. Сам размах этого предприятия  уникален -- ничего подобного  на Ру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де не  бывало.  Смута  -- Другое дело,  она была  настоящей  гражд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ой, а  не  мятежом.  Между  тем  против  Пугачева,  по  признанию  са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ы, была "наряжена такая армия, что едва ли не страшна соседям был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спешно заключив мир с Турцией и сняв с фронта регулярные части, уд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авить мятеж...  Впрочем, называть события "мятежом"  как раз неправиль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 нами -- что-то другое. В отличие от  разинского бунта, представляв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й  всего лишь  буйство  разросшейся до гигантских размеров  разбойничь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йки, не озабоченной ни в малейшей степени  административными делами  (д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способной на  таковые), войско Пугачева было строжайше организовано. О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авлялось  не  "советом атаманов",  а самой  настоящей  Военной коллеги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го рода  аналогом  екатерининского  военного  министерства в  миниатю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давшей также  судебными правами.  При Пугачеве находилось довольно 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кобы  пленных  офицеров --  в том числе столь примечательные личности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ственник старинного  недруга братьев Орловых Шванвича  и Тимофей Падур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вший  депутат  созванного  Екатериной народного  собрания, в чемто анало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ых Земских  соборов,  -- официально  это собрание* именовалось Комисс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оуложения  и  сыграло  довольно  важную  роль  в  выработке  россий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Состоявшее  из  выборных  делегатов  от  дворян,  горожан,  каза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русских народов и государственных крестья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того, в штабе Пугачева были польские офицеры, какие-то загадоч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ы,  а  в  его  войсках   --   отряды,  сформированные  из  поволж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цев-колонистов. Менее  всего пугачевская армия,  обучаемая  и руководи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фессионалами,  управляемая Военной коллегией, походила на разинскую бан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казацкую  вольницу.  И  если  бы  Пугачев  не потратил  столько  сил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лодную осаду Оренбурга, эта армия могла и дойти до Москвы, где способ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ть ей сопротивление войск попросту не бы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  все времена и во всех странах хватало "народных самородков", одна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истории Емельяна Пугачева все складывается очень  уж гладко, подозр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дко. Две жизни Пугачева -- казака и вождя -- определенно не стыкуются.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ого момента перед нами -- заурядный человек, ничем особенным  себ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явивший, на войне не поднявшийся выше хорунжего, а после то срывавший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дяжничество, то устраивавший глупые авантю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ершенно бесцветная лич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друг все меняется -- в считанные недели этот бродяга сумел обаят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 уж доверчивых  казацких старшин, подозрительно легко разбить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пные   воинские   соединения,  обрасти   пленными  офицерами,   ссыль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цами,  немцами-волонтерами,  создать эффективные  органы  управ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оде Военной коллег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учаются,  конечно, чудеса -- но  не до  такой  же  степени?  Челове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овавший  в одиночку, сам по  себе, ни за  что не Добился бы подобн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десятой до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озванцев на Руси хватало и  до Пугачева -- но  маломальски серьез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ультатов добивались только те, за которыми кто-то стоя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 же стоял за Пугачевым и был мозгом предприяти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  самые казацкие старшины? Но  и им вряд ли  было  бы  по плечу та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, требовавшее  не просто ума и  волн, а  определенных  знаний и навы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я о "самородках" выглядит чересчур наив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 сих пор в точности неизвестно, что делал Пугачев во время  своег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уж  короткого  пребывания  в  Жечи Посполитой.  Известно  лишь, чт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ерживал  связи с раскольниками, обитавшими во множестве в местности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ием Ветка  на территории Литвы. По некоторым данным,  именно старове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гли похитить  в Петербурге и  переслать Пугачеву  одно из четырех знаме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-то принадлежавших голштинской гвардии Петра III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, что первые  манифесты "государя императора Петра Федорович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юдь не предусматривали поголовного истребления дворянства. Пугачев обещ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отобрать у крепостников земли  и крестьян, а взамен платить им "больш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ованье".  Лишь  позже,  во  времена  крупных  неудач,  Пугачев  приз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езать дворян поголов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ое  бы  то ни было  тщательное  расследование  осложняется  те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риалы по  пугачевскому бунту  до  сих пор, мягко говоря, малодоступны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ширных работ,  основанных на документах,  в пределах досягаемости попрос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т. Даже  пушкинская  "История пугачевского бунта" малодоступна.  Что  та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ивы, остается  лишь догадываться -- вместо публикации документов истор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сих пор отделываются  байками об  особенно удачных каламбурах  плен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гачева и тому подобных мелоч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ведь   что-то   должно  сохраниться!  Невозможно   представить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инская Тайная экспедиция не допрашивала самым подробным и тщатель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 того  же Падурова, других офицеров, служивших у самозванца, поля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цев,  казацких  атаманов. Все  это  просто обязано было фиксироватьс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маге. Масса  документов российской тайной  полиции доекатерининских врем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сно сохранилась*. Значит, где-то  лежат и  пухлые  папки с протокол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росов пугачевце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ак сохранилось следственное дело Степана Раз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ка же, по недостатку информации, приходится  лишь строить более-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жающие  реальность  версии.   С   высокой   степенью  вероятности 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ложить,  что  "государь Петр Федорович" был инструментом неких внеш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, поддержанным и деньгами, и людь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можно, здесь прослеживаются ниточки, ведущие к французской развед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ложение не столь  уж и невероятное:  французы  еще с середины XVII  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ерживали  связи  с  Украиной.  Там  строил  крепости французский инжен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план,  и  в  XVIII  в.  там  просто  не  могло  не  оказаться  француз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дчиков. Где Украина, там и казаки. В первые годы царствовании Екатери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  на  черноморских  верфях  (факт,  документально  подтвержденный) рус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рразведка сцапала  французских  агентов,  пытавшихся поджечь  строящи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абли. Мотивы  просты и лежат  на поверхности: Россия воевала с Турцией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ия давно уже искала союза с Оттоманской Портой, препятствуя  чрезмер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ктивности русских в том регио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можно,  ниточки  тянутся  в  Варшаву. Ослабление  России  было  Же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политой  необходимо  даже  более, чем  Франции, а связи польской короны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ью казачества насчитывают не одно столет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к операции "Емельян" определенно были подключены мощные цент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ообрядческой  эмиграции, располагавшие в России собственной  "агентур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тью" и пользовавшиеся в народе нешуточной поддерж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может,  сплелись  все вышеперечисленные  факторы. Увы,  невоз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ть  о  чем-то конкретном  --  для этого  нужно с головой погрузить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ивы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Вольтер, кстати, считал Пугачева турецким агент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конце концов,  до сих пор нет твердой уверенности, что так называем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Емелька Пугачев",  выдавший себя за Петра III, и  в самом деле был  каза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ицы  Зимовейской Емельяном  Пугачевым.  Я  не  удивлюсь, если это -- 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ых человека. Почему несчастную законную супружницу "Емельки", ее дочер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сына,  а  также вторую  жену  -- "царицу Устинью" пожизненно заключил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пость? Оттого ли только, что  они были "членами семьи врага  народа"?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 могли  еще  и  сболтнуть  что-то такое,  что  безусловно  противоречи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ой, высочайше утвержденной  версии  "пугачевского  бунта"?  Поче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онец,  Екатерина не  раз именовала Пугачева "маркизом"? Что  это, прост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девка или отголосок еще чего-то, нам неизвестног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одном  я не  сомневаюсь -- настоящий Петр  III Федорович  был  уби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762-м год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7" w:name="80"/>
      <w:bookmarkEnd w:id="27"/>
      <w:r>
        <w:rPr>
          <w:rFonts w:cs="Courier New" w:ascii="Verdana" w:hAnsi="Verdana"/>
          <w:sz w:val="22"/>
          <w:szCs w:val="22"/>
        </w:rPr>
        <w:t>ГЕСТАПО ПАВЛА ПЕСТЕ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ая сволочь разбудила Герцена? Кому мешало, что ребенок спит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Кажется, Наум КОРЖАВИН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радно  видеть,  что  в  последние  годы, похоже, перестали  счит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вященными коровами"  и так называемые декабристы. А  это отраднейший фак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означает, что люди понемногу избавляются  от навязанной радикал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ычки считать этаким Прометеем любого бунтовщика -- только за то, что о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кол  и  буревестник,  выступил против существовавшего порядка  вещей. Опы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чества,  увы,  сплошь  и  рядом  подсказывает нам,  что  "героически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сургенты,  за редчайшими исключениями,  либо  после  своей победы  завод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е порядки, что "старый режим" начинает  казаться раем земным, либо,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учи разогнаны, успевают нацедить кровушки, сколько и не снилось тем, 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уревестники" намеревались отправить на свалку истор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ня  многие годы занимал интересный вопрос: почему во время венгер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и 1848 г. другие,  столь же вроде бы угнетаемые  австрийской коро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ы  тем  не  менее  выступили  против мадьяр  в  союзе  с  габсбург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ами?  Тут явственно  просматривалась некая нелогичность -- что нашло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хов,  словаков и хорватов,  какое  затмение ума? Неужели  они  были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кционны и верноподданн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алось,  причины предельно  просты...  Когда  победившие  в  Венг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еры  очертили  границы своей  независимой  отныне державы,  в  э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у вошли и  земли,  населенные вышеупомянутыми  хорватами, словака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хами.  Поддавшись  общему настроению ("революции"  гремели  по  всей поч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), сии народы, рассуждая  логически, решили, что настала и их  очере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вать свободные национальные государст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ут-то из революционной Буды (в те годы Буда и Пешт еще не объедин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один  город) и последовал  резкий,  недвусмысленный  окрик.  Всевозмож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цменьшинствам" было заявлено,  что подобные настроения --  вовсе  даж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емление  к  свободе,  а   злокозненный   сепаратизм,   подрывающий  уст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ной  Венгрии, единой и неделимой. "Сепаратисты" резонно вопросил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 же венграм  можно отделяться от австрийской империи  и создавать с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о, а всем прочим то же самое стремление категорически заказан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уда  ответила  кратко и  веско: "Потому  что это  --  контрреволюц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 тех, кто не  внял предупреждению и  продолжал  болтать о независи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кии  и  Хорватии,  были  брошены  войска.  Славная  революционная арм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реливала из пушек мятежные деревни, после чего в дело вступали конниц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хо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-то  хорватские  и  словацкие  части  начали войну  против Венг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местно с австрийцами. Австрийский  император, конечно, угнетал налога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орами, но он был меньшим злом -- при  нем, по  крайней  мере,  деревн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жигали артиллерийским огне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обное поведение венгров тем более  удивительно, что огромный проце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ных    вождей    и    трибунов   составляли    люди   немадьяр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циональностей.  Лаиош  Кошут  был  чехом  по  происхождению,  "буревестн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и" поэт Петефи  --  словаком (в  те  времена, когда он  глаголом же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дца мадьяр, был еще жив его  отец, в отличие от  сына  не отказавшийс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милии Петрович), Дамьянич -- хорват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зрелом  размышлении  приходишь к  выводу, что Николай  I, послав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авление  венгерского мятежа  огромную  армию, по сути,  спас  европей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овесие.  Была для  Европы вполне реальная угроза  превратиться в кипя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ел, на десятилетия стать ареной войн,  войнушек и вялотекущих  мятежей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 годы другого финала  бессмысленно было бы  ожидать.  Получилась бы втор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тинская Америка, Только и все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к декабристам. Которые были плохи не оттого, что "узок их к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страшно далеки они от народа", а  потому,  что совершенно не  просчиты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ств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якому овощу свое время.  Массовое сознание российского народа образ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25-го  ни  за что  не позволило  бы безболезненно  перейти  к  грезивше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кабристам идиллии. Даже французы (народ, безусловно  превосходивший  на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ечественников  в развитом  правосознании)  во  времена  своей  револю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лили столько крови и  учинили столько зверств, что последствия, по мн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ых французских историков, аукаются даже сегодн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сему нельзя  относиться к декабристам с  любовью и уважением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, что  они, чистые души, "хотели сделать лучше". Важны не намерения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ствия.  Известно,  куда ведет  вымощенная  одними  благими намерени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не буду разрабатывать  виртуальность, которая могла бы  возникнут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ультате  победы декабристов.  Всю работу проделали до меня: замечатель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  Н. Эйдельман (как  документалист) и  мой хороший друг,  талантлив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тель  из  Одессы  Лев  Вершинин,  написавший  великолепную "историче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нтастику"  (см.  библиографию)  [37,  217].  После  них  работать  в 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лении  уже бесполезно. Посему я  лишь кратко изложу наиболее вероя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ртуальное будущ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волюционная   армия   очень   быстро   раскалывается   на  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имиримых лагерей, которые начинают войну по всем правилам. Параллельн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е  действуют  верные  уцелевшим  членам императорской  фамилии  войс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е  повстанцы  и  массы  крестьян,  поднявшиеся  на  "бессмысленны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щадный" русский  бунт.  Как  минимум  несколько  лет в  стране  тян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семестная гражданская война  без  фронтов и  тылов, все воюют  со  все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 чем  вероятно,  соседи  начинают интервенцию, как сто раз случалос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многих государств при подобном обороте дел. В лучшем случае отыщ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конце концов сильная личность вроде генерала Бонапарта или Франке, марш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лсудского  или Боливара -- и жесточайшими мерами восстановит порядок. Но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у  времени страна будет залита кровью, выжжена и  разграблена. Да и т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отыщется личнос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сему к Николаю Павловичу у меня претензия одна -- мало  повесил.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го  только  генерала  Милорадовича,  ученика Суворова  и  замечате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го  полководца, следовало  тут  же, на  Сенатской, перевешать  кажд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мы как-то ухитрились забыть, что великому князю Николаю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кабре 1825 было всего двадцать девять  лет. И не может не восхищать,  с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и,  ум  и энергия  совсем молодого человека,  которого к тому же вовс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товили  к  роли  самодержца.  Лишний  раз   убеждаешься,   сколь  мног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итические  моменты  зависит от волевой  и энергичной  личности. Николай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  мастерски  подавил  бунт  -- он вдобавок  положил  конец  столетн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улу   гвардии,  вместо  защиты   Отечества   занимавшейся   мятежами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еубийствами. Символично, что с разрывом всего  в несколько месяцев схож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я разыгрались и  в  Турции. Там  султан столь же решительно  уничтож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нычарский  корпус -- как и  русская гвардия, к тому  времени выродивший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пище сытых бездельников,  обеспечивших себе наследственные  привилеги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мавших о чем угодно, кроме защиты родин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 умиленными  пассажами  в защиту  и одобрение декабристов  мы  как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  забыли  рассмотреть  простой  и  конкретный   вопрос   --  ч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, готовили означенные господа стране в случае своей побед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меченное   ими  освобождение  крестьян  без  земли,   способное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редить, -- еще цветоч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"Обзоре  общественного мнения", составленном в 1829 г. офицерами  I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ения  (давно  пора  отбросить  ублюдочную большевистскую  оценку 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реждения, сохранившуюся по сию пору), содержится любопытный абзац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олодежь, то есть дворянчики от 17 до 32 лет, составляет в массе сам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нгренозную  часть  империи.  Среди  этих  сумасбродов  мы  видим  зароды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кобинства, революционный и реформаторский дух, выливающийся в  разные фор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 чаще   всего  прикрывающийся  маской  русского  патриотизма.  Тенден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метно  внедряемые  старшинами в  них, иногда  даже собственными  отц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щают этих молодых  людей  в настоящих  карбонариев.  Все это несчаст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т от  дурного  воспитания. Экзальтированная  молодежь,  не  имеющ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го представления ни о  положении в  России,  ни об общем ее состоян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чтает о возможности русской  конституции, уничтожении рангов, достичь к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них не хватает терпения, и о свободе, которой  они совершенно не понимаю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которую полагают в отсутствии подчинен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емя показало, что автор  этих  строк  был совершенно  прав. Во вт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вине XIX столетия народовольцы, как раз главным  образом и состоявшие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ворянчиков"  и  "экзальтированной  молодежи",  заразили  общество  вирус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и, убили  Александра  II практически за считанные дни до введения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итуции да вдобавок проторили дорожку большевика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к декабристам. Чтобы понять, что же на самом деле представл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й  эти субъекты, необязательно вспоминать о  полусумасшедших неудачник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оде Якушкина. Достаточно заглянуть в первоисточники -- в "Русскую правду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чиненную Павлом Пестелем в качестве руководства на ближайшее будущ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же  Пестель  представлял себе  полицейскую систему  новой своб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вую  полицию  Пестель  предлагал  именовать...  "Высшим  благочиние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рямо-таки оруэлловское  Министерство Любви).  "Высшее благочиние  охраня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о,  государя  и государственные сословия от опасностей,  могу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рожать образу  правления, настоящему порядку вещей  и самому существова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жданского общества или государства, и по важности сей цели именуется  о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шим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Пестелю, деятельность "Высшего благочиния"  с  самого начала долж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храняться  в строжайшей тайне,  оно "требует непроницаемой тьмы  и 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о  быть  поручено  единственно  государственному  главе  сего  приказ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может  оное устраивать  посредством канцелярии,  особенно  для  с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мета при нем находящейся". Даже имена чиновников "не должны  быть ни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,  кроме  государя и  главы благочиния". До подобной  секретност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тянули ни ЧК, ни гестап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ысшее  благочиние" должно развернуть  самую широкую сеть доносчик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йных  агентов:  "Для  исполнения   всех  сих  обязанностей  имеет   выс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чиние  непременную  надобность  в  многоразличных  сведениях,  из  к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ые  могут  быть  доставляемы обыкновенным  благочинием  (т.е. обыч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цией --  А.Б.) и посторонними отраслями правления, между тем  как дру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ут  быть  получаемы  единственно  посредством  тайных   розысков.  Тай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зыски, или шпионство, суть посему не  только позволительное и законное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 надежнейшее  и,  можно  сказать,  единственное средство,  коим  выс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чиние поставляется в возможность достигнуть предназначенной ему це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ественно,  чины  "внутренней стражи" должны  получать  самое высо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ованье: "Содержание жандармов и жалование  их офицеров должно  быть втр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 полевых войск,  ибо сия служба столь же опасна,  гораздо  труднее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ду тем вовсе не благодарн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 численность "ревнителей  благочиния" предполагается огромна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ля составления внутренней стражи, думаю  я,  50  000  жандармов  будут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государства достаточн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ля  сравнения: тогдашний Корпус внутренней стражи, в который входи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ндармские части, к 1825 г. насчитывал всего около пяти тысяч челове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что я  предлагаю читателю  самому решить: куда могли  завести та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ны и чем  кончилось бы их вдумчивое претворение в жизнь... Кстати, к 1842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 штаты  многократно  руганного  и   предаваемого  анафеме  III  отде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яли... 40 челове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офицеры III отделения отчего-то всерьез полагали, что осно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тивом,  подвигнувшим декабристов на  мятеж,  было  желание освободитьс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го кредитора, то есть --  императорской  фамилии. Шеф  жандармов Дубель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и пишет: "Самые  тщательные  наблюдения за всеми либералами, за те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говорят  и  пишут, привели  надзор  к  убеждению, что  одной  из гла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удительных причин, породивших отвратительные планы "людей 14-го декабр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ложное утверждение, что занимавшее деньги дворянство является должни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государства,  а  императорской  фамилии. Дьявольское  рассуждение,  ч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авшись   от  кредитора,  отделываются  от  долгов,   заполняло  гла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оворщиков, и мысль эта их пережила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амом деле, к 1825 г. большая часть дворянских имений была заложен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ом банке. Маркиз де Кюстин, посетивший Россию в 1839 г., пис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император является "не только первым дворянином своего государства, 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м кредитором своего дворянства" [105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что эта  версия имеет  все  права  на  существование  -- аналог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овой истории встречались. Доклад Дубельта, уточняю, был строго секретн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предназначенным для широкого  распространения. Известно, что на допрос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пода декабристы порой прямо-таки выворачивались до донышка. Начальник I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ения  Бенкендорф и шеф жандармов Дубельт  -- люди чести (пора, наконе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азаться от  их совдеповских оценок!), боевые офицеры, герои 1812-го г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признать,  что  они не  кривили  душой, а  фиксировали то,  что  зна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тина  получается  и  вовсе  прелюбопытная.  По  крайней  мере,  начинае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имать,  почему вдруг  бросились  бунтовать  не  просто  знатные  люди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щики, владевшие  многими тысячами душ  и обширнейшими имениями. Чег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ешь,  чтобы освободиться от кредитора,  которому  нет  охоты возвращ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проверить эту версию "не  просто, а очень  просто". Нужно вс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вдумчиво покопаться  в архивах.  И если обнаружится, что имения  "люд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4-го   декабря"  были  заложены  в  казну,  все  подозрения  превратят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реннос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ушкин,  еще  в  1822 г.,  будучи  совсем  молодыми  прекрасно  поним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ности  "дворянских"  революций,  понимал,  что   "ограничение  дворя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державия" выродилось бы в нечто страшное: "Владельцы душ, сильные сво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ами,  всеми  силами  затруднили  б  или  даже вовсе  уничтожили  спос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ждения людей  крепостного  состояния,  ограничили  б  число  дворян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радили  б для  прочих сословий путь  к  достижению  должностей и почест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ы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он писал это, имея в виду попытку дворянства  ограничить в 173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права императрицы Анны, но разница невели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8" w:name="81"/>
      <w:bookmarkEnd w:id="28"/>
      <w:r>
        <w:rPr>
          <w:rFonts w:cs="Courier New" w:ascii="Verdana" w:hAnsi="Verdana"/>
          <w:sz w:val="22"/>
          <w:szCs w:val="22"/>
        </w:rPr>
        <w:t>И ДРЯХЛЫЙ ОКТЯБРЬ ПОЗА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29" w:name="82"/>
      <w:bookmarkEnd w:id="29"/>
      <w:r>
        <w:rPr>
          <w:rFonts w:cs="Courier New" w:ascii="Verdana" w:hAnsi="Verdana"/>
          <w:sz w:val="22"/>
          <w:szCs w:val="22"/>
        </w:rPr>
        <w:t>ВВЕДЕНИЕ, ОНО ЖЕ ПРЕДУПРЕЖД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ц,  политически озабоченных, автор почтительнейше просит эту главу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ь.  Поскольку в гордыне  своей тщится не "реабилитировать" кого-то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испровергнуть",   а   провести    беспристрастное,    насколько   удаст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ое  расследование.  "Насколько  удастся"  -- потому что автор то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ой человек и не свободен от симпатии с антипатия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разу  оговорюсь:  влезать в  дискуссию по  поводу выноса либо невыно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нина из  Мавзолея не  собираюсь.  По причине  брезгливого  пренебрежени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вой. Ну совершенно нам больше нечего делать, кроме как  ломать  копь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й счет! Ну заняться нам больше нечем! Ну нет у нас других забот! Как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ь от одной малюсенькой  проблемы избавимся, закопав  Ильича согласно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овутому  завещанию,  которого  ни  одна живая душа  в  глаза не виде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ста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...  Все дискуссии и споры вокруг  Октября, если  подойти  к  ним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иции строгого анализа, вертятся вокруг четырех главных вопросов, 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толь уж трудно вычленит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Как там обстояло с иностранными деньгами на революци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Кто из соратников Ильича работал на Охранное отделени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Какую роль в крахе Российской империи играли евреи и масон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Была ли альтернатива большевика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таком порядке и станем рассматрив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0" w:name="83"/>
      <w:bookmarkEnd w:id="30"/>
      <w:r>
        <w:rPr>
          <w:rFonts w:cs="Courier New" w:ascii="Verdana" w:hAnsi="Verdana"/>
          <w:sz w:val="22"/>
          <w:szCs w:val="22"/>
        </w:rPr>
        <w:t>МАНИ, МАНИ, МАН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обо впечатлительным и буйным защитникам дела и  тела Ленина,  похо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ется  признать:  были  иностранные  денежки,   были...  Главным 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ские. Чересчур уж неопровержимы ул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только  лично  я  сформулирую  свои  впечатления  от  истор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провержимости  этого  факта  кратко: ну и  что? Как выражается мой груб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комый: "Ну и х. ли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амом  деле,  ну и  что?  Вы  мне  лучше продемонстрируйте  хотя 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го-единственного  революционного вождя за последние сто лет, который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л бы денег  у какой-нибудь  иностранной державы. Разве что молодой Фид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стро, его экспедиция  на шхуне  "Гранма"  --  как  раз из тех  безнадеж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риятий, что бывают затеяны исключительно от лютого  безденежья (однак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ни странно, порой удаются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рали все. У кого только удавалось. Взяли бы у самого черта, окажись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лизости,  ибо  мораль   революционеров  все  времен  и  народов  наскво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илитарна: нравственно то,  что  идет на пользу  революции, всего  и де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нравственно, легко понять, то, что революции мешает заполыхать успеш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т  нехитрый тезис почему-то всегда  и везде в  истории сопровожд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 же  нехитрым правилом,  ставшим прямо-таки нерушимым законом природы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т, кто  давал деньги, в девяти случаях из десяти не  только не  получал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го никакой выгоды, но вдобавок приобретал нешуточные хлопот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рландские революционеры в начале века существовали,  если  откровен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полном пансионе Германии (не из симпатий  к кайзеру, а оттого, что деньг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обнее всего  вымогать  у  того, кто  является  конкурентом и  врагом сил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которой  ты  борешься...). Немцы вбухали кучу денег и оружия в гос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оде де Валера. Чем же все это кончилось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рландские революционеры  (те, кого англичане не повесили) создали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висимое  государство, а кое-кто и занял  в нем неплохие посты. Никт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инает недобрым словом славных отцов-основателей за их шашни с  тевтон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оборот, ставят им памятники. Что до немцев... Немцы от своих ухлопанных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рландцев  немалых денежек не получили выгоды ни на  копейку --  ни в пер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овую, ни  во  вторую  мировую,  ни  вообще.  Спрашивается,  кто  же  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ьзовал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налогичная картина -- в  Польше. Пилсудский создавал  свои легионы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аленькой немецкой помощи (злословят, брал даже  деньги у японцев). Одна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 малейшей выгоды  немцы  от такого вложения капитала не  получили. В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овых  акций  на  территории  Российской  империи  Пилсудский  предпочи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тить полученные  деньги  на создание своих структур. Потом,  когда на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ходящий момент, эти хорошо вооруженные "структуры" в одночасье окружи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ружили  немецкие  части на  польской  территории  и велели  скорым шаг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раться  нах  фатерланд.  Пилсудский  получил  осуществление своей  меч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висимое польское государство,  а немцы, как  и  в случае с Ирландией,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ш с масл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мцы передали генералу Франке  уйму военной  техники, денег, амуни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огали войсками. Чем все  кончилось? Тем, что Франке  преспокойно укрепл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о,  отделавшись от  нывших что-то насчет боевого братства тевто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ылкой на Восточный фронт одной-единственной дивизии. Снова наши туповат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басники  оказались  в   полном   проигрыше.   Невозможно   отделаться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чатления, что их использовал в качестве дойной коровы всяк, кому не лен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так впоследствии  африканские царьки, приколов к набедренным повязк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ки  с  портретом  Ленина  и  выучившись произносить  без  запинки  сло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оциализм", выжимали немалые денежки из дорогого Леонида Ильич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большому счету, Ленин поступил с немцами гениальнейше. Кинул их та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не кидали  "сумрачный  тевтонский  гений" ни ирландцы,  ни  поляки,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анцы, ни индийцы с  их Субха Чандра Босом. Все длиннющие составы с мяс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лом и яйцами, сколько их ни ушло в Германию с оккупированных по Брестс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у территорий, стали мимолетнейшей выгодой -- скорее уж, призраком  выг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перед тем,  что произошло в  самой Германии: революция, устроенная не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ткого ленинского влияния, крах монархии, проигрыш в первой мировой.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надо говорить, что Ленину просто  повезло.  Слишком хорошо спланирова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ось  везение,  прямо-таки  по  Анчарову:  парашютисты  обрушились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жеские позиции и устроили там хорошо налаженный хао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зусловно, именно такой поворот событий Ленин и предвидел -- а вот 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то  отсчитывал ему  полновесные  золотые  рейхсмарки, и  в  ночном  кошма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видеть  не могли подобных последствий...  Следовательно, тратить хотя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имальное  время  на обличение  козней  немецкого  генерального  штаб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ятие неблагодарное и абсолютно ненужное. Пустая трата си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прос следует ставить гораздо шире, глубже, копать в другом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е.  Как  бы ни  претило  это  "национальной  гордости  великороссов".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формулируем мы этот вопрос  так: можно ли, даже затратив приличные деньг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лотом исчислении, сокрушить здоровую стран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сь опыт человечества отвечает -- ни за что на свете!  Нигде и ни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ые замыслы  не  удавались  в  отношении  стран  и режимов,  облада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аточной   дозой  здоровья  и  сопротивляемости.  Внешнее   революцио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действие кончается успехом лишь в том  случае,  когда противостоящий 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жим уже исчерпал внутренние ресурсы,  не пользуется поддержкой большин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я, безнадежно прогни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тому пресловутые "немецкие денежки" -- проблема из третьестепенн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их  наличие ничего не решало, ничего не  меняло, никоим образом  не мо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есить  чашу  весов  на  сторону  большевиков.  Такова  суровая  истин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равится это кому-то или н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1" w:name="84"/>
      <w:bookmarkEnd w:id="31"/>
      <w:r>
        <w:rPr>
          <w:rFonts w:cs="Courier New" w:ascii="Verdana" w:hAnsi="Verdana"/>
          <w:sz w:val="22"/>
          <w:szCs w:val="22"/>
        </w:rPr>
        <w:t>"...ИМЕНА АГЕНТОВ НЕ ДОВЕРЕНЫ БУМАГ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какой  бы  стране  ни  происходило   дело,  едва  речь   заходит 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аимоотношениях   подпольщиков   и   тайной   полиции,   ситуацию   след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арактеризовать словами  Бабеля: "Никто не знает,  где кончается Беня и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нается  полиция".  Всегда и  везде подполье было профильтровано агент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ции  настолько, что  это дало Г.К.  Честертону возможность для напис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лепного романа "Человек, который был Четвергом", где в один прекрас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ь выясняется, что вся верхушка некоего условного тайного общества состо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полицейских чин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России  это  правило работало  столь же блестяще.  Настолько,  чт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ых  случаях  просто  невозможно  распутать  сложнейшие  переплет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зывающие разномастных революционеров и органы политического сыска. До с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  нельзя внести полную ясность в историю с убийством Столыпина -- то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яснить, насколько стремление  левых устранить  премьера совпадало  с т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м же желанием людей из высших придворных кругов отделаться от "выскочк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" Бонапарта"... До сих пор почти невозможно установить потаенные пружин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уждения чинов охранного отделения в случае с Азефом, который с их пря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устительства  организовал множество терактов, -- то ли  его руками кт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сановников  втихую убирал  врагов  и конкурентов,  то ли  считалос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окое положение  агента искупает весь причиненный им империи вред,  то 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вмест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ое, полное впечатление, играло гораздо большую роль, нежели втор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аточно  вспомнить  историю  жандармского  подполковника Судейкина  и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допечного",   провокатора   Дегаева.   Подполковник   задумал   прямо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нтастическую  провокацию в масштабах империи. Посредством своего агент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е  революционеров  Дегаева  полностью  контролировать  всю  деятель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еров, по мере  надобности "снимая урожай", а  кроме того... ру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еров  убирать своих  конкурентов  из  высших  сановников. Планы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ейкина были грандиознейш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Он  думал   поручить  Дегаеву  под  своей   рукой  сформировать  отря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ористов, совершенно законспирированный от тайной полиции; сам  же  хот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ем  к чему-нибудь придраться  и выйти в отставку...  устроить фактиче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ушение  на свою жизнь, причем должен был получить рану и выйти в отстав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болезни.  Немедленно по  удалении  Судейкина  Дегаев  должен  был  нач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шительные  действия:  убить графа  Толстого  (министра  внутренних дел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.Б.),  великого  князя Владимира и  совершить  еще несколько  более  мел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ористических  актов...  ужас должен  был  охватить  царя,  необходим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ейкина должна  была  стать очевидной,  и  к нему  обязательно должны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титься, как к единственному  спасителю. И тут Судейкин мог запросить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ше угодно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ктически  те же  мечты, как  установлено историками,  питал  и  В.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ве,  в то  время  --  директор  департамента полиции. Известно, что  граф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стой панически боялся быть убитым -- и угрозу видел как раз в Плев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полеоновские  планы Судейкина закончились крахом -- его самого как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нь  уж кстати  убили  революционеры  во  главе с  жаждавшим  реабилита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гаевым.   Вполне  возможно,  высшие   сановники  империи  были  не  та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аками, какими их считал Судейкин, и вовремя приняли свои контрмеры --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концов, не  один  Судейкин занимался политическим  сыском и располаг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гентурой в кругах революционер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леве,  правда, достиг  своей цели -- пусть и  без убийства шефа. Зан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ло  министра   внутренних  дел  двадцать  лет  спустя  после  истории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ейкиным --  но опять-таки погиб  от  руки террористов,  направлявших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зефом.  Разобраться,  где кончалась  полиция и  начинались революционеры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х условиях прямо-таки невозможно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По  свидетельству   генерала   Спиридовича,  Азеф   сплошь  и  ря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свечивал"  перед революционерами других секретных сотрудников, внедряе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их  ряды,  --  из  соображений  конкуренции,  чтобы  подольше  оста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менимым... От чего, понятно, был один только вред [181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сохранившимся  документам Охранного отделения (при том, что огром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часть погибла) историки  выводят заключение:  в конспиративных  кружка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ях всех политических направлений  "секретных сотрудников" насчитыв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50 до 75 процентов от всех участни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тому  не редкостью  были  прямо-таки анекдотические  ситуации в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й, когда охранка получила два донесения от разных лиц  о встрече в 1914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ного  ленинца "товарища  Георгия"  и  не  менее  видного социал-демокра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имиренческого" направления  "товарища Маракушева".  Оба  провели  долг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ьезный  разговор  о  возможной  в  будущем совместной  работе,  о  созы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партийной  конференции  и др.  Подробнейшее изложение  их  беседы  оче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стро попало в охранку, как я уже говорил, в двух разных донесениях... [86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Юмор здесь  в  том, что секретными сотрудниками охранки были и "товарищ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оргий", и "товарищ Маракушев". Разумеется, каждый из  них  не подозревал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е собеседника  на ниве  доносительства  --  и оба накатали подробней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т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менее курьезный случай связан и со Всероссийской конференцией пар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циал-демократов,  созванной  по инициативе  Ленина  в  1912  г.  Помог 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ести  департамент полиции -- по  своим  соображениям заинтересованны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чтобы  туда  попали исключительно представители  большевистского тол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енинцам" не чинилось никаких препятствии, зато представителей всех 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кций  арестовывали  подряд.  Наконец,  не  менее  шести  агентов  охран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аствовали в этой самой  конференции. А выдвинутый в Государственную думу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пешно  туда   попавший  делегат   большевиков  Роман  Малиновский  был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местительству и агентом охран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зря  во  время  Февральской революции  "возмущенный народ"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м делом бросился поджигать здания Московского и Петроградского охра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ений -- хотя,  если рассудить логично, подавляющее большинство прос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 понятия не имело, по каким адресам пребывают эти конторы без вывес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 и оставшихся документов  достаточно для  самых пикантных открыт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, выяснилось, что в Советах рабочих депутатов, сыгравших огромную  рол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вральском перевороте, насчитывалось более  тридцати осведомителей охран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из  них  был даже  председателем  одного из Советов, трое -- товарищ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т.е. заместителями) председателя,  двое --  редакторами "Известий" народ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путатов,  один  --  председателем  Союза   деревообделочников.   Секре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рудником  оказался  Николаев-Ассинский,  член   комиссии  по...   ревиз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ноярского охранного отделения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колько  лет  назад одно из весьма демократических издании попыт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бличить  в работе на  охранку И.В. Сталина. Увы, автор разрекламирова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льшивки совершенно не знал истории  -- общая беда наших интеллигентов.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ечатан  фотоснимок  с  машинописного   сообщения  начальника   одного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бернских  охранных  отделении  другому,  где  сообщалось.  "К  вам  выех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катор Джугашвили". В погоне за максимальным эффектом тот, кто состряп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у "липу",  не  дал  себе труда озаботиться  изучением  принятых некогд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ранном отделении правил секретного делопроизводст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раза  о  "провокаторе  Джугашвили",  которого  надлежит  встретить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лечь  к  работе,  правдоподобна  точно  так, как  депеша  из  берли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аб-квартиры  гестапо своей мадридской,  скажем, резидентуре, имеющая т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:  "К  вам  выехал  нацистский  шпион,  примите  и  создайте условия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ы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вербованные охранкой или  жандармерией агенты именовались в секре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иске исключительно "секретными сотрудниками" или просто "сотрудник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лошь и рядом их  настоящую  фамилию знал только работавший с  аген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ер. Существовало,  кроме  того, особое циркулярное указание: "Сотрудни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 конспирации  обязательно  дается  кличка,  непохожая  на  его  фамил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ство  и  присущие  ему  качества,  под  этой  кличкой-псевдонимом  он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гистрируется по запискам и агентур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того:  кличка  подбиралась  так, чтобы  посторонний,  по какой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йности узнав ее, не мог провести никаких аналогий не только с фамили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и полом, национальностью, вероисповеданием, внешним обликом, характер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тами. Мужчина мог зваться "Пелагея" или "Зина",  женщина --  "Сидорыч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ч  -- "Мужиком" и т.д. Будь  вышепроцитированная бумага и в самом деле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не, она,  вероятнее всего, выглядела бы иначе: "К  вам выехал секрет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рудник Блондин". А то и -- "Блондинк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х имен тех, кто  работал  на охранку, будучи прилежным членом пар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ов,  мы не узнаем  уже никогда. Начальник Петербургского  охра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ения  генерал  Герасимов  вспоминал  в  своих  написанных  в  эмигра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муарах, что  со многими своими  агентами  в  среде большевиков поддерж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я  лично, не  внося их имена в какие  бы  то ни было документы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ладывая  о  них в Департамент  полиции  (именно  в  архиве  Департамен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мотря на гибель московских и  петербургских  бумаг,  и сохранились  и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гентов). Герасимов  рассказывал еще, что, уходя из  Охранного отделения,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ложил  наиболее  ценным из своих  агентов выбор:  либо они переходя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зь  к его  преемнику,  либо оставляют службу  в  охранке.  Многие выбр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ее -- эти-то имена и останутся тайной навсег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до моего личного мнения, я уверен: на охранку работал каждый вт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, не считая каждого первого. Вряд  ли Сталин исказил положение де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 время пресловутых  процессов обвиняя  "старых  большевиков"  в  работе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ранку. Ну, а если вдруг выяснится, что в числе секретных сотрудников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Иосиф  Виссарионович,  и Владимир  Ильич,  лично  я особого удивления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ыта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у что речь вновь зайдет  о революционной морали,  рассмотренно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ыдущем разделе.  Революционеры  всех мастей и оттенков  не только гото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брать  деньги  у самого  черта  -- но и сотрудничать ради успеха дел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м чертом.  Дело Азефа это великолепно доказывает. Известны  высказы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нина о том, что неизвестно еще толком, кто получает больше выгоды в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ы одного из подпольщиков на охранку -- охранка или данная революцио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ганизац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   этого   высказывания   нетрудно   перебросить   мостик   к   "де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иновского",  опять-таки  во многом  оставшемуся загадкой.  Член ЦК пар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ов и  депутат Государственной думы  Роман Малиновский, покинувши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 время страну,  отчего-то моментально вернулся в  Россию, едва услышав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и, -- ив 1917 г. был большевиками расстреля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озникают  серьезные  вопросы.  Почему  Малиновский  держался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ечно?  И  почему  его расстреляли с  такой торопливостью -- во  времен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о "красном терроре", собственно, еще  не заходило речи? В  последующ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ы, когда  террор  набрал вовсе  уж жуткие обороты, разоблаченных  аген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ранки тем  не менее проводили через довольно долгие судебные процессы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енько   им  удавалось   избежать  "стенки"...  Полное  впечатление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иновскому просто-напросто торопились  заткнуть  рот.  То ли  он  знал 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гентуре в рядах  большевиков слишком много, то  ли его отношения с охран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гораздо сложнее, чем  принято думать (не исключено, что все  делалос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чаливого  одобрения  Ильича),  то ли кому-то,  стремившемуся  скрыть св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у в охранке, с перепугу подумалось, что  Малиновский  может  знать  и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  эта имеет  и  свою оборотную  сторону.  Те  самые  хитромуд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летения меж охранкой и  подпольем иногда приводили к тому, что помощ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явлении  "секретных  сотрудников" оказывали... довольно высокопостав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ы МВД. Вроде бывшего директора Департамента полиции Лопухина,  который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нятным  до  сих  пор   мотивам  вдруг  выдал  знаменитому  "охотнику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каторами" Бурцеву  многих  агентов охранки в революционном  движении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  числе и Азефа. Так же поступили высокопоставленные  чиновники Охра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ения Меньшиков и Бака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именем Лопухина связана еще одна  предельно загадочная история.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авых событий 9 января 1905 г. боевая организация эсеров вынесла смерт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овор великому князю Сергею Александровичу, генерал-губернатору Москвы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евики  стали готовить  покушение.  Через  осведомителей это стало извес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ранному  отделению,  и  оно  попросило  у директора  Департамента  поли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пухина выделить  тридцать  тысяч  рублей для  организации усиленной охр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го княз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опухин...  отказал!  С  предельно   странной   формулировкой:  по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убокому   убеждению,   террористы   "не  посмели   бы   напасть  на  чл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ской фамилии". Как будто император Александр II, погибший от  бом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ористов, был частным лиц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ньги так и не были выделены. Великий князь был уби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ательство?   Или   просто   та  самая  глупость,  что  хуже  люб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ательства? Что двигало Лопухиным, сегодня уже не проясни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можно вернуться к "делу Малиновского". Его провал -- прям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ствие  опять-таки весьма непонятного поведения В.Ф. Джунковского. Буду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варищем министра внутренних дел, Джунковский приказал Департаменту поли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рвать всякие отношения с Малиновским, а  его самого  заставил сложить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полномочия члена Государственной думы и выехать за границ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ля одного  из высших полицейских чинов  -- чистоплюйство  неслыханн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 не имеющее аналогов  в мировой  практике. Чтобы  отказаться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уг  не  рядового агента -- сексота, ставшего членом ЦК партии большев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заместитель министра внутренних дел должен быть  либо полнейшим идио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е удалось отыскать лишь один-единственный подобный пример  -- когд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29  г. государственный секретарь  США Стимсон велел закрыть так называем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ерный кабинет" -- отдел дешифровки иностранных дипломатических  шифров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неся при этом историческую фразу: "Джентльмены не читают переписку д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а". Иначе как идиотством назвать это  нельзя -- государственный чиновн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разведчик, увы, как раз обязаны не быть порой джентльмен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 Джунковский  после  Октября  не  Просто  уцелел --  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ультантом Дзержинского в создании ВЧК (нравится это кому-то или нет, 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еки  установившимся штампам, ЧК создавалась с использованием услуг масс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ых "консультантов"), мало того, Джунковский благополучно прожил в ССС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1936 г., ничуть  не прячась -- пока  до него не  дотянулась длинная  ру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сему возникает вопрос: что лежало в основе столь странных поступ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жунковского*  -- доведенное до  абсурда чистоплюйство или какие-то  связ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ами еще  до революции?  Похоже,  не только "партия власти" засыл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агентов к подпольщикам, но  и  обратный процесс  имел место. Очень 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ы и внезапно накатывавшее на высоких чинов полиции чистоплюйство, и 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гкость,  с  которой  иные  чиновники охранки,  люди  в  своей  систем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ие,  вдруг  бросались  к  тем, за  кем совсем  недавно  наблюдали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кладывали все, что только  знали... Впрочем, иногда  не менее странно в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 и  "несгибаемые" террористы, внезапно  отпуская  на все четыре сторо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стью  изобличенных  провокаторов --  и Азефа,  и других.  Положитель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браться в этом переплетении нельз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роме  "увольнения"  Малиновского,  еще  и  ограничившего возмож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партамента полиции в вербовке секретных сотрудников, -- и это  за пару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революционного взры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Кстати, само  спокойное житье-бытье Джунковского в  СССР аж до 1936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венным  образом  доказывает,  что Сталин его ничуть  не  опасался,  инач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тукнул бы раньше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  общем, как и в случае с иностранным золотом, работа того или и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стского деятеля  на охранку,  реальная или  только  подозреваемая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  десятое.  Суть  совсем  не  в  том.  Подобные  третьестепенные  де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ют, конечно,  интерес для любителей разоблачений и сенсаций, н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ы помочь в  решении основополагающего вопроса: какие  силы  вызвали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 Октябрьский переворот? Была ли альтернатив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потому не стоит ломать копья, дискутируя с  пеной  у рта, кто рабо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охранку, а кто нет -- не в том дело, совсем не в т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2" w:name="85"/>
      <w:bookmarkEnd w:id="32"/>
      <w:r>
        <w:rPr>
          <w:rFonts w:cs="Courier New" w:ascii="Verdana" w:hAnsi="Verdana"/>
          <w:sz w:val="22"/>
          <w:szCs w:val="22"/>
        </w:rPr>
        <w:t>ОКТЯБРЬ ДО ОКТЯБР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ечественная   историография,   увы,   почти   не   уделила   вним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традиционным",  если  можно  так  выразиться,  попыткам  государ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рота в царствование Николая II. Меж тем вопрос этот интереснейш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имею в  виду  не два замысла покушения на  царя в конце 1916 г. --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м  случае  знаменитый  авиатор  Капитан  Костенко замышлял (задолго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стелло) врезаться  на своем аэроплане в  царский автомобиль; во  втором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ая  группа  офицеров  открыла  Керенскому  свой  план  сбросить  бомбы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мобиль  царя  во время  посещения им  переднего края. Оба этих  замыс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итывая  несовершенство  тогдашних аэропланов  и тогдашних авиабомб, отд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й дешевой ковбойщиной и наверняка окончились бы позорнейшей конфуз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истории отмечены случаи не в  пример  любопытнее... Крайне  интерес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из  эпизодов  полузабытых мемуаров видного большевика  Гусева-Драбк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но  его  воспоминаниям,  в апреле  1905 г.  в  петербургском рестора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итан" состоялась весьма  странная встреча  --  за  одним столом оказ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ители  социал-демократов,  эсеров,  освобожденцев  и... гварде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ерства.   Последних   возглавлял  некий  Мстиславский-Масловский.  Он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казал  господам  революционерам,  что  представляет  тайную  организац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ейских  офицеров  "Лига  красного  орла",  цель  которой  --  сверж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а  и  установление конституции.  План офицеров  существовал в  дву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риантах. По  первому, когда на Пасху  войска поведут в церковь  на молеб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естественно, без  оружия),  заговорщики захватят  в  казармах  их оружи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естуют  царя.  Согласно   второму   варианту,  предполагалось  объявит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ичном гарнизоне, что Николай II  желает объявить конституцию,  но  не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ники такого  шага  захватили  его  в  Гатчине в  плен.  Под  предлог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ждения обожаемого  монарха следовало поднять войска, арестовать  все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то  мог  оказать сопротивление,  в  том  числе, конечно, и самого  Никол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якобы и "освобождал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и задумки обсуждались вполне серьезно. Не сошлись в главном -- план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будущее.  Гвардейцы  предлагали после захвата царя  созвать  по стари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диции Земский собор, их оппоненты горой стояли за Учредительное собра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 и  разошлись  ни с  чем. Очень  похоже,  эта  встреча не имела  ни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ствий ни для кого из ее участни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-то,  и  эти замыслы --  авантюра чистейшей воды, если вспомни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ль многочисленной  была  охрана Николая ("Собственный его  император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чества  конвой",  куда  входили сводный  пехотный  полк,  рота дворц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енадер,  четыре сотни лейб-казаков; 300 агентов охранной службы из коман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ника  жандармов  Спиридовича;  300  охранников  дворцового  комендан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екова;  несколько сотен  охранников дворцовой  полиции генерала  Герарди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ый железнодорожный полк). Однако само по себе существование заговорщ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среды гвардейского (!) офицерства крайне  любопытно.  К сожалению, 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их сведений об этой "Лиге красного орла" отыскать не удалось --  и вря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Гусев-Драбкин выдумал всю эту истор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менее любопытный эпизод встречается в  мемуарах  знаменитого  граф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натьева  --  военного  дипломата  в  Париже,  впоследствии  перешедшего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ам и передавшего в СССР огромные деньги с парижских счет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которые историки  предполагают, что  граф  в свое время был вульга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ербован ЧК, но речь не об этом... [74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ец Игнатьева Алексей  Павлович в свое время занимал  довольно высо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ы  в Российской империи, побывав и товарищем  министра внутренних дел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ерал-губернатором, носил  звание генерал-адъютанта, до самой  гибели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леном государственного  совета, имел обширные связи  при дворе,  вообще  "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е".   После  русскояпонской  войны  граф-отец  неожиданно   призн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фусыну, что, сознавая ничтожество Николая, всерьез намеревается "пойт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кое с военной силой и потребовать рефор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формы  эти  не  имели  ничего  общего  с  либерализмом  --  наоборо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натьев-старший  был  ярым  монархистом  и  мечтал  всего-навсего  заме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я "сильным царем", способным укрепить пошатнувшуюся монархию. Спас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 видел   в   возрождении  "старинных  русских  форм  управления",   с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ниченной  ничем  самодержавной властью  царя и  губернаторами,  в 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тельности зависимыми исключительно от монарх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, похоже, зашло довольно далеко. Игнатьев-старший даже показал сы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енный  им список будущего кабинета министров  и рассказал о не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алях  --  граф всерьез  рассчитывал  на воинские части,  с командира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ерами  которых был давно  знаком и пользовался у них авторитетом: втор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ейскую дивизию, кавалергардов, гусар, кирасир, каза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известно в  точности, о каких именно частях идет речь -- в Росс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мии   было  много  различных  гусарских,   кирасирских,  казачьих  пол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вестно также, насколько все это было  серьезно, что  здесь от мечтани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нтазий, что  --  от  реального  заговора,  втянувшего  в  свою орбиту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ейцев. Как бы  там ни  было, сведения о планах доморощенного Бонапар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же,  дошли до  российских  секретных служб... В  декабре 1906 г.,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натьев-старший  участвовал в дворянских выборах  в Твери, местная полиц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лавшись потом на  приказ Свыше, вдруг отозвала с  постов охранявших граф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цейских. Ближе к  вечеру в буфет вошел некий террорист и в упор выпуст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Игнатьева всю обой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ррориста задержали -- оказалось, член боевой дружины эсеров. Все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амуфлировано  под   очередной  теракт  революционеров   против  "цар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трапа"  -- но вдова Игнатьева сразу же заявила,  что убийство организова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ыше,  и  отправила   царю  довольно   дерзкую  телеграмму,  недвусмысл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екавшую  на причастность Николая  к  убийству.  Сам Николай  на  похоро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натьева не  приехал --  хотя по своему положению в обществе  и  послуж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иску граф вполне заслуживал такой че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  этом  случае  какой-либо  дополнительной  информации  отыскат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лось. Подозреваю, были и другие попытки совершить "верхушечный переворот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заменить  ничтожного Николая более  дельным  самодержцем  -- но мы  о 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не  знаем. Потому  что  не осталось  ни  свидетелей,  ни  письм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оминан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3" w:name="86"/>
      <w:bookmarkEnd w:id="33"/>
      <w:r>
        <w:rPr>
          <w:rFonts w:cs="Courier New" w:ascii="Verdana" w:hAnsi="Verdana"/>
          <w:sz w:val="22"/>
          <w:szCs w:val="22"/>
        </w:rPr>
        <w:t>ЕСЛИ В КРАНЕ НЕТ ВОД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умеется,  никак   нельзя  пройти  мимо  давних   попыток   припис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тябрьский переворот* козням  либо жидов, либо масонов, либо тех  и 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сте,  объединенных  под  пресловутым  ярлыком  жидомасоны.  Прежде  вс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, что  эти  взгляды, как бы к ним ни относился нормальный человек,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занимают  известное  место  в политической  и общественной жизни, пос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буют не механического отрицания, а анализ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"Демократические" публицисты последних  лет отчего-то вообразил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они, гениальные, окрестили  Октябрьскую революцию "переворотом". Меж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 откопал в своей  библиотеке книжку  по истории КПСС  1957-го года изда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 слова "Октябрьский переворот"  партийный историк употребляет без вся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ущ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масоны... Дело в том,  что понятие это весьма сложно и обширн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его по невежеству то и дело втискивают в крайне примитивные схем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зусловно,  в  многовековой  истории  мирового  масонства  были  сам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ообразные  течения --  от резко антихристианских,  представлявших 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икрытую духовную  заразу  (не зря в  католической церкви до сих  пор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менена  папская булла  1763 г., прямо предписывающая  отлучать  от  церкв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ленов  масонских  лож),  до  своеобразных  игр  взрослых  людей,  абсолю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обидных и напоминавших скорее балы-маскарад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чем я категорически  не могу согласиться  --  так это  со сказками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здесущести и всемогущести масонства. Сказки эти более подходят для рома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мягких  обложках  наподобие   французского  цикла  о  Фантомасе,  котор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хитряется неведомо  каким образом  возводить  под Парижем  целые  подзем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  (а  в известной  экранизации -- и вовсе  тайком засовывает  в  башн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инного  замка огромную ракету). Оставим это фантастам. В реальности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ивительно мало "всеохватывающих" и  "глобальных"  заговоров. Прежде  вс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того, что на  земном  шаре чересчур  уж  много государств,  наций, бан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ышленных  корпораций  и  секретных  служб,  а  это  подразумевает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ширный разброс интересов и их  многообразие, что  никакой "суперглобаль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овор"  просто  не может возникнуть. Когда  во второй половине  XVIH  в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варии   и   в   самом   деле   завелись   масоны-иллюминаты   (несомн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еры, некоторые  идеи коих  прямо-таки предвосхищали и марксизм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нинизм),  секретные службы королевства Бавария быстренько  выловили  поч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, провели  через судебный процесс (многотомные материалы  которого т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были изданы) --  и после этого  всякий след  масонов в  баварских  земл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ыл. И не было там  впоследствии никаких  особо жутких революций -- та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нтиш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о, кое-кто из вождей Французской революции родом из заграниц, Мар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урожденный швейцарец, а  знаменитый Клоотц-Анахарсис  --  немец.  Одна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ужден  вернуться к тому,  о  чем уже говорил: никакая деятельность  куч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оворщиков  неспособна  сокрушить благополучное  государство. Монархия 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ии прогнила настолько явственно, а король  Людовик был столь ничтожен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дарен как правитель, что все обвалилось едва ли не само собой. Кстати, 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я до жути в некоторых своих аспектах походила на последовавшую чер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   двадцать  лет   русскую  --  во  Франции  на  сторону   революционе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метнулся брат короля, в России -- великий князь Кирилл, и во Франции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России ниспровергать и добивать старые порядки бросилось множество дворя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на стороне монархов практически не оказалось войс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арактерно, что "масонский  след"  старательно  искали и  ищут  -- 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е   послереволюционные  годы,  и  в   наши  дни  --  в  первую  очере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офессионалы. Беллетристы, репортеры,  любители  сенсаций. Меж  тем,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ь   слово   профессионалу,   окажется:  жандармский  генерал  Спиридович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ьник Московского охранного отделения, ас секретных служб, прямо говор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беседе с Николаем II, что мнимое участие  масонов в  расшатывании престо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не более чем миф, не подтвержденный достоверной агентурной информац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мой  взгляд,  надежным  свидетелем  может  служить   и  князь  В.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ленский, бывший член ЦК кадетской  партии, в  1910-1916 гг. возглавля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у из масонских лож Петербурга. Так вот, князь  писал впоследствии, что "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,  собственно, настоящих масонов не было,  а  было  нечто вроде 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-то похожее".  По  Оболенскому,  русские  масоны  не  представляли 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й  политической силы и  не имели  никакого  отношения к революцион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ижению*.  Если  говорить  о реальных  политических  симпатиях,  то  "сре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онов   было   много   противников  революции.  Большинство,   к  котор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адлежал  и я,  во  всяком  случае,  было  против  революции...  В  це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онство не стояло за революцию". Быть может, масонство хотело использо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ю  для каких-то  своих  целей? "Я  на  этот вопрос  должен  отве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ицательно,  --  пишет  Оболенский. -- Невозможно  даже  представить себ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масоны могли сыграть в Февральской революции какую бы то ни было ро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бы  уже  по одному  тому,  что они  принадлежали  к  различным  взаим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ждовавшим партиям, сила  же сцепления  внутри любой из этих  партий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меримо  прочнее,  чем в  так  называемом  масонском  братстве...  Враж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еляла их такая, что в февральские  дни я уже ни разу  не мог собрать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сте,  они  просто   не  смогли  бы  уже  сидеть  за  одним  столом.  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стскую  революцию и гражданскую  войну  наша ложа  вообще прекрат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 существован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Будь все иначе,  разве Оболенский  и его сподвижники  жевали бы сух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чку в эмиграц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 себя добавлю: согласно сохранившимся документам, ЧК-ГПУ с превели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нтузиазмом  вылавливала  уцелевших масонов и  отправляла  по  наработан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вейер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огда  ссылаются   на  свидетельства  о  "мощи  масонства"  извест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рхиста  В.В.  Шульгина. Однако  в  августе 1975  г. сам Шульгин говори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икакой я тут не  свидетель. Масонов не видел, с ними не встречался, что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и -- не знаю. Только раз в Париже заговорил о них при мне  В.А. Макла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-то он о них рассказывал, с насмешливой бравадой, и себя к ним причисля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болтовне его я не придал значения. Что болтуны они были и шуты горохов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лили на себя  дурацкие колпаки,  это еще у  Толстого показано, где о Пье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ухов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м, версию  о "масонском  следе"  придется категорически отброс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лне допускаю, что отдельные "упертые" ее  сторонники моментально зачисл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масоны генерала Спцридовича,  Шульгина, а то и автора этих строк,  но мен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ение таковых волнует мало -- моя книга написана для нормальных люд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перь -- евреи. Копий тут сломано превеликое множество, да вот бед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пья  какие-то  гниловатые. Если  взглянуть непредвзято, выяснится,  чт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ники,  и  противники  версии  о  революции  как  "еврейском  заговор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местными усилиями (именно так!) загнали проблему в тупик. Одни с пеной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та  сваливали все без исключения беды на  жидов, другие отбивались столь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итивно и убого, уныло талдыча: "Все  вранье, а евреи -- хорошие". 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а примитивная постановка вопроса привела к тому, что у нас до сих пор 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робной, объективной  и  свободной от  любых перегибов  (как  со стороны 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ичителей", так и "защитников")  истории российского еврейства: его жиз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их и литературных течений. Меж тем история  российских евреев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любого другого народа, несомненно,  во сто раз  сложнее  и интереснее,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 нам   рисуют  примитивы-критики  и  примитивы-защитники.  Вольнодум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жение в  среде  еврейства  XVIII  века, вызванное  общей  волной брож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ого,  --  что мы об этом знаем? Шолом-Алейхема еще с грехом попол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ы вспомнить -- но  совершенно забыт Липецкий, автор нашумевшей в с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антихасидской   повести   "Польский  мальчик",   или  Шацкес,   авт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едпасхальных дней", направленных против старозаветного иудаизм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учше  всего, думается, будет обратиться  к  книге весьма авторитет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я --  Голды  Меир [120].  Что  же  она  пишет о  состоянии евре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ой мысли начала век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Тоска евреев по собственной стране не была результатом погромов  (иде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еления Палестины  евреями возникла у евреев и даже  у  некоторых неевре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олго до того, как слово "погром" вошло в словарь европейского еврейства)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 русские  погромы  времен   моего  детства  придали   идее  сионис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корение, особенно когда  стало ясно,  что русское правительство использ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ев как козлов отпущения в своей борьбе с революционер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ьшинство  еврейской революционной молодежи  в  Пинске,  объедин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ой  тягой к образованию,  в  котором  они  видели орудие  освобожд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нетенных масс,  и решимостью покончить с царским режимом, по этому вопрос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елилось на две основных группы. С одной стороны, были члены Бунда (Сою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йских рабочих),  считавшие,  что положение  евреев  в России и  в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ах переменится, когда восторжествует социализм.  Как  только  измени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ономическая и социальная структура еврейства,  говорили бундовцы, исчез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антисемитизм. В этом лучшем,  просветленном, социалистическом мире  евре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гут, если того пожелают, сохранять свою культуру: продолжать говорить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иш, соблюдать традиции и обычаи, есть, что захотя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алей  Цион  --  сионисты-социалисты...  смотрели  на  это по-друго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еляя  социалистические убеждения,  они  сохраняли  верность национ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е, основанной на концепции единого еврейского народа и восстановлении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висимости. Оба эти направления были нелегальны  и находились в подполь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, по иронии судьбы, злейшими врагами сионистов были бундовцы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, добавлю от себя,  нашло подтверждение впоследствии:  Бунд влил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ю большевиков, Поалей Цион в двадцатые годы раскололся из-за внутрен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речий (в которых довольно явственно  проглядывают  уши ГПУ).  Когд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20 г. из Палестины в РСФСР приехали члены так называемого "Гдуд ха-авод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юдь   не  во   всем  разделявшие   большевистскую  идеологию,  большев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авились с  ними  довольно  быстро  --  часть  сослали  в Сибирь,  ч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реляли. А в 1927  г.  ОГПУ бросило в тюрьму главу хасидов, любавич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бе  Иосифа-Ицхока Шнеерсона  --  за  его религиозную деятельность (кста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нагоги  осквернялись  столь же беззастенчиво, как и  христианские церкв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оворенный сначала  к расстрелу, в потом к  ссылке, Шнеерсон был  выпущ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благодаря волне протестов из-за границы... [111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дером  сионистов в России  долгое время  был интереснейший человек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  Жаботинский.   Перечитав  некоторые  его  труды  (изданные,  сто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черкнуть,  в  Израиле,  для своих в  первую очередь), я не нашел  ниче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оминающего пресловутую  русофобию. Скорее  наоборот.  Сионистская иде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ложении Жаботинского довольно проста: он как раз отрицательно  относитс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резмерному наплыву  евреев" в русские  культурные организации  ("не  сто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ть  музыкантами на чужой свадьбе, особенно если  и хозяева, и гости  да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шли") и предлагает простой и достойный выход: если вас обижают здесь, ну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ехать в Палестину,  создать там свою  страну, окружить  ее  высокой стен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чего  заявить остальному миру: мы не лезем в ваши дела, а вы не лезь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наши... [68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  русофобией, ни человеконенавистничеством здесь и не  пахнет. 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: именно Жаботинский в июле 1917-го, выступая в Таврическом дворце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пьяной  революционной  толпой,  смело  и открыто признался, что  счит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жение  монархии  большим несчастьем для  России. Чуть  позже,  когда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аине  несколько   красных   полков  восстали   против  Советской  вла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ботинский дал  срочную телеграмму еврейским общинам: помочь восставшим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возможно,  одновременно уничтожать красных  комиссаров без  малей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ебания...  В  этой  связи  можно  вспомнить  и  Д.  Пасманика  --  евре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авшего  в белой  армии,  а впоследствии, в Париже,  создавшего Еврей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тибольшевистский комит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  словами,   стоит  только  отрешиться   от   штампов,  увид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чественно  иное  прошлое, оставляющее  мало  места  басням  об  "еврей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оворе"  (любопытно,  кстати,  где были чисто  русские,  когда Жаботин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упал  в Таврическом  дворце?). Есть любопытная закономерность: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й другой страны евреи не "захватили", не "развалили", не "уничтожи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рее даже наоборот -- Британская империя достигла наибольшего расцвета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 во  времена,  когда  премьер-министром  был  крещеный  еврей  Дизраэ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йская   писательница  Карен  Хьюитт  пишет  прямо:  "Никакого   особ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йского "политического лобби" здесь не существует" [204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 у  британцев  интересная  особенность  --  они  каким-то 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хитряются вбирать  в  себя представителей любых иных народов. А потому т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 говоря, существует  одна "национальность" --  британец. "Считае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вы  себя при этом шотландцем,  ирландцем или  валлийцем, подозреваете 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ваша  бабушка была  француженкой  или дедушка -- русским, были  ли  ва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тели  беглецами  из  нацистской  Германии по  причине своего  евре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ждения -- все это не имеет значения" (Хьюитт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 словами,  напрашивается  не  особо  лестный,  но,  несомнен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ующий в  реальности  вывод: есть  в  британцах нечто, позволяющее 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иваться успеха и процветания без всякого нытья о "внутренних супостата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, соответственно, есть у россиян малопривлекательная, противоположная чер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сплошь  и рядом  сваливать собственное  нерадение  на  козни  тех 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упостатов".  И  наши  "правые",  толкующие  с  серьезным  видом  о  "куч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домасонов", и "левые", уверяющие,  будто "Великую  Россию" погубила "куч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ов", на  деле -- горошины  из одного стручка. Насколько могу су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собственному  опыту, и те, и  другие ужасно обижаются, когда намекаеш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схожесть  с непримиримыми оппонентами, но  факт остается фактом  --  бу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я по-настоящему благополучной, никакая "кучка" из кого бы то ни был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гла бы ее погуб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вое  время  два  православных  священника  --   протоиерей  Георг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лоровский  и  отец  Александр  Шмеман   --  задались  вопросом:  как  мо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иться, что народ, который  называли  "наихристианнейшим  и  богоносным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ержал  в массе  своей атеистическую  вакханалию в  России?  И  пришли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альному  выводу: не был народ  ни богоносным,  ни наихристианнейшим,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ровом  неукоренившегося   христианства  в  его  душе  бушевали  язы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сти, которые и вырвались наружу, когда с них были сняты вериги -- не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ияния  врага  рода  человеческого.  А  вот  Запад,   увы,  оказался 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разумным и прагматическим и на дьявольскую удочку не попа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 покойный  Иоанн,  митрополит   Санкт-Петербургский  и  Ладож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авший дань разговорам о "внешнем воздействии" и "кучках заговорщиков"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ержался от  горьких  слов, рассуждая о мнимой вине пастырей: "Как легк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 во всем  винить иерархов!  Главное  --  сам  всегда остаешься  чис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... Одумайтесь -- хранителем благочестия в Православной  Церкви явля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ь народ церковный, и  никто не сможет избежать своей доли ответствен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Страшном Суде  Христовом! Архиереи не  с  неба падают,  и  еще  святит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натий Брянчанинов (сто  сорок лет  назад) говорил, что бессмысленно ви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ховенство  в падении нравов и  оскудении благочестия,  если  нет  долж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нравия в самом народе" [8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это без малейших натяжек  можно отнести и к версиям о "кучке враг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тренних  и внешних". Жертвами  волков  становятся  исключительно слабы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ные  олени...  "Позвольте! --  может спросить  дотошный читатель. --  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ите сказать, что в русской революции так-таки и не было никакого внеш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ияния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чего  же,  было. Версию с "германскими деньгами" я  уже  рассматр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робно. Теперь обращусь к другим  деньгам -- тем, что давал революционер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ский еврей Яков Шифф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 с того,  что  не  он один -- денежками  большевиков снабжал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онно   русские  --   Савва  Морозов,  Сытин,  известный  фабрикант   Шм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роникшийся революционным духом  настолько, что сам устроил стачку на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брике!) и  еще  многие, не имевшие  ни  малейшего  отношения  к еврейств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ос следует  поставить несколько иначе: какие  цели  преследовал  Шифф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иг ли он их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Цель Шиффа ясна: свобода и  равноправие  российских евреев. Была ли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игнута в результате Октябрьской революц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  в  малейшей  степени!  Мнимая  свобода  евреев обернулась  свобод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юченного в концлагере. Раньше евреи сидели в "бараке усиленного режим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потом  их  перевели на  общий  режим --  только и всего.  Дореволюцио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ьтура   евреев   была   бесповоротно   разрушена,   религия   подверг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едованию  с  тем же  рвением,  что  и  христианство,  капиталисты-евре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ились своих заводов, банков и  поместий, многим  еврейским интеллектуал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оде  Пасманика  и  Жаботинского  пришлось бежать за  границу,  спасаясь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лне возможного  расстрела.  Евреев,  выражаясь  фигурально,  переодел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енное,  обрили, сунули в руки винтовку  и поставили в  шеренгу "борцов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  мирового  пролетариата". Попутно некоторую  их  часть  использовал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честве иноплеменных карателей, не  открыв  ничего  нового  --  именно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ьзовали  швейцарцев   во  Франции,  кипчаков  --  в  Хорезме.  Когд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дотьерах минула нужда,  коммунистические вожди (русские, переставшие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и, и евреи, переставшие быть евреями)  преспокойно поменяли евреев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грелов, а латышей  -- на  дрессированных  русских. Кстати, о  возмож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такого финала еще в 1921 г. писал в эмиграции Пасманик, умоляя евре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обольщаться призраком равенства, предупреждая: используют и выброся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?  Взяв  деньги у  Шиффа,  большевики  кинули  его точно  так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скую  разведку. Следовательно, не  стоит  и  далее придавать романти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ффу демонические черты. Не в его деньгах су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любопытно, об иных  внешних воздействиях критики  большевиков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умываются вовс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 тем  отгадка предельно проста. В  полном  соответствии  с  чека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речением  древних  римлян  "Куй продест?" --  "Кому выгодно?"  не помеш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лядеться как  следует и  поискать: нет ли в  пределах досягаемости взгля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о-то другого, получившего от прихода к власти большевиков немалую выгод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ыщется, знаете  ли.  Тевтоны  заплатили  за  спонсорство  большев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шением  своей  монархии,  Шифф  потратил  деньги  зря. Зато  трудно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лизительно  подсчитать  выгоду,  которую получили  от  Советской  вла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ц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десь и неисчислимые сокровища, антиквариат, вывозившийся в США чуть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пароходами  вплоть  до 1930 г.  --  полотна  великих  мастеров,  издел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берже, драгоценные камни... Здесь и сырьевые богатства, выкачанные из ССС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редством концессий трудами  Хаммера и иже с ним. Здесь и царское  золо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версии некоторых историков, буквальным  образом спасшее Америку в пери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ха 1929 г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бывает  таких  случайностей.  Перед  выгодой, извлеченной янкес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кнет  все остальное. Прикажете верить,  что мы  имеем  дело  со стече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ст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вежо  предание... Кроме  того,  есть  еще  один  любопытнейший  аспек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блемы: уже  не  первый год в прессе всплывают туманные упоминания  о 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в начале  столетия русская нефтяная  промышленность  фактически гроз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теснить   из  Европы  американскую.  Пишут  еще,  что  именно  на  денеж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ского  нефтяного  магната  Генри  Детердинга  русские  революционе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аивали забастовки на богатейших бакинских нефтяных месторождения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Нефть" --  магическое слово, родившееся не вчера. Уже  в  начале  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фтяные  войны  начинали  понемногу  разгораться  --  и  уже   тогда 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аенными, невидимыми мир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  сожалению,  недостает   данных,  чтобы  построить  убедительную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ную  версию. Либо мы  имеем дело  с  обрывками информации,  либо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 уж косвенными  свидетельствами.  Однако нельзя  и отбрасывать  с хо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 об  "американо-нефтяном" следе. Уже  вначале нашего  столетия  в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знесе  крутились такие  капиталы, перед которыми  все субсидии  и Шиффа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ского   генерального   штаба   выглядят   карманными   деньгами   ю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мназистки.  Октябрьская  революция,  я  не в силах  отделаться  от  т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чатления, пахла  нефтью. А в качестве отвлекающих  фигур,  на  которы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ушились  карающие  перья  "национал-патриотов",  были чрезвычайно  удоб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Шифф с неуловимыми масон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еще  один  интересный  аспект,  вновь  возвращающий  нас  на  бере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манного Альбио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-моему,  никто  еще  не  рассматривал   в  одной  связке  Октябрь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ю в  России и  судьбу  государства Израиль. Так  вот, прослежив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пытная  взаимосвязь:  помимо   всего  прочего,  установление   Сове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и... отодвинуло провозглашение Израиля на несколько десятков лет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у что  с  созданием  Советской  России  и  возникновением  мни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еврейского  равенства"  кое-кто  получил в  руки мощнейший аргумент 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ния  Израиля, еврейского  государства  в  Палестине.  Теперь можно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могласно заявлять, что нет никакой необходимости в еврейском государств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 уж на карте мира  появилась страна, якобы во мгновение ока ставшая ра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еврее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 же  сопротивлялся созданию Израиля долгие десятилетия,  с  завид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рством, перераставшим в злоб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 этом  лучше всего  расскажет опять-таки Голда Меир: "Всего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 прошло с  тех пор, как Великобритания получила мандат на Палестину, --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о уже  проявляло  довольно сильную враждебность к  евреям.  Х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оно  стало сворачивать  еврейскую иммиграцию в Палестину  и в  1930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рожало вообще ее временно прекрати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уквально перед началом первой  мировой войны произошла  так называе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ая  Алия (35 000  евреев прибыли в Палестину  в 1909-1914 гг.). Англич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не радовало ни тогда, ни впоследств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  1929  году  опять  поднялась  волна  арабских  беспорядков,  и хо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танцы  восстановили порядок, они сделали это с расчетом создать  у араб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чатление,  что  никто не будет  особенно сурово наказан за  убийство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бление еврее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Оказалось, что англичане куда более озабочены умиротворением араб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 выполнением своих обещаний  евреям. В Лондоне мне цинично сказали:  "В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и,  хотели   получить   во   владение   национальный  дом,  а   получ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-навсего  квартиру в нем". Но правда была еще горше. Начинало казать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квартирохозяин хочет и вовсе разорвать контрак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долгий,  тяжкий,   и   порою   трагический  конфликт  между  на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танцами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 по-разному оценивать взгляды покойного премьер-министра  Израи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каждый  делает  это,  понятно,  в  соответствии  со своими  политиче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ждениями и пристрастиями. Но  в любом случае то, о чем пишет  Голда Меи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часть  мировой  истории, а знать историю  необходимо. Кстати, в мемуар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ды  Меир найдется  и весьма любопытное  упоминание  о гражданской вой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ании: "...я  вспомнила, что на конгрессе Социалистического интернацион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 назад я увидела, как плачут члены испанской  делегации, умоляя о помощ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спасти  Мадрид. Эрнст Бевин только и сказал: "Британские лейборист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товы воевать за вас". Другими совами, "не готовы" воевать с Гитлер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к англичанам и  их политике в Палестине.  "И в мае 1939  г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мотря на эскалацию преследований и убийств  евреев в Австрии  и Герман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чане  решили,  что  время  приспело, наконец,  окончательно  захлопн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рота Палестины. Правительство Чемберлена (то  самое, что фактически  сд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хословакию Гитлеру -- А.Б) поддалось арабскому  шантажу почти так  же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алось нацистском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  стороны  судить   о  конфликте  меж   арабами  и  евреями  --  де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надежное.  Я  и не  пытаюсь -- но,  повторяю, историю знать необходимо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й полнот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Тысячу раз с  самого  1939 года я пыталась  объяснить себе и, конеч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м, каким образом британцы в те самые годы, когда они с таким  мужест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решимостью  противостояли нацистам, находили  время, энергию и ресурсы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ой и жестокой борьбы против  еврейских беженцев от тех же нацистов. Но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 и не нашла  разумного объяснения -- а может быть,  его и не существу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ю только, что государство Израиль, возможно, родилось бы только много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устя,  если  бы  британская  "война  внутри  войны"  велась  не  с   та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жесточением и безумным упорств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Что мы требовали от британцев  и в чем они нам так упорно  отказывал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мне ответ на это сегодня представляется невероятным. С 1939 по 1945 г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  хотели  только  одного: принять  в страну  всех  евреев, которых  хо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асти. Вот и все. ...Британцы были непоколебимы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жно  добавить,  что  после  1945  года англичане установили морскую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душную  блокаду,  чтобы  перехватывать  идущие  в  Палестину  корабли 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йскими репатриантами на борт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сия?  Оговорюсь  сразу:   я  не  располагаю  достаточно  достовер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формацией,  чтобы утверждать,  будто британская  разведка  имела  како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е  к  устранению  с  престола  Николая  II,  чтобы  вызвать   хорош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читанные  стратегические  последствия, то есть  -- остановить  еврей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миграцию из России в Палестину. Однако не  удивился бы, окажись эта  верс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или  какая-то  ее часть)  в  той или  иной степени приближенной  к  исти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ий опыт  убеждает, что британцы  всегда и везде  руководство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 своей выгодой.  И неплохо  умели  просчитывать стратег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ды. Можно в этой связи вспомнить,  что как раз британцы (о чем я подроб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кажу чуть погодя) фактически предали Николая и  его семью, родствен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го   короля,   не   согласившись   на   переезд   свергнутого   царя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британию...  Можно  вспомнить  пресловутую английскую "интервенцию"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ую  Россию  --  о  чем я  опять-таки расскажу  погодя.  По сути,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шательство  англичан  в русскую  гражданскую  войну свелось  к  тому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йские торпедные катера атаковали в гавани Кронштадта российские во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абли -- то есть примитивно  пытались устранить конкурирующую на Балтик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ойял Флитом"  силу, только и  всего...  Ну, а о том,  как  бритты в 1945-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али на расправу Сталину тысячи белоэмигрантов, и без меня написано мн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м, англичане никогда, ни  в  малейшей степени  не были  доброжелател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, кто бы Россией ни правил, -- а это дает некоторое моральное прав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яться  выдвигать кое-какие версии, пусть  они и  покажутся иным  либерал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нтастически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Вообще, британская логика -- штука  своеобразная.  В  свое время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убликована  рассекреченная переписка двух британских  дипломатов  пери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шествовавшего Семилетней  войне.  В  то время  Англия еще  заигрывала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уссией -- и вот английский посол в Петербурге Уильям интересуется у св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линского  коллеги  Митчела,  как тот  смотрит  на идею снабдить паспор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йского  дипломатического  курьера  отправляемого   в  Россию  прус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дчика  Ламберта.  Митчел категорически против, мотивируя это  следующ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:  "Такая  варварская  нация, как Россия,  способна будет  на  вся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ности изза подобного нарушения международного права" [46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сские  --  "варварская  нация",  потому  что  не  потерпят  наруш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дународного права... Красиво, ничего не скажешь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4" w:name="87"/>
      <w:bookmarkEnd w:id="34"/>
      <w:r>
        <w:rPr>
          <w:rFonts w:cs="Courier New" w:ascii="Verdana" w:hAnsi="Verdana"/>
          <w:sz w:val="22"/>
          <w:szCs w:val="22"/>
        </w:rPr>
        <w:t>НИКИ, АЛИКС И ОСТА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айности у нас обожают. А  потому в противовес всему, что написано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мунистах, в последние годы  трудами иных  деятелей культуры -- особенн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 преуспели Солоухин и  Говорухин --  в массовое сознание оказался успеш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бит образ царской России,  прямо-таки подобной сказочной  саксонской стра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кэйн,  краю  всеобщего  благоденствия, с  молочными  реками  и  кисель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егами.  И  остается  решительно   непонятным:  если  все  обстояло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сно,  что  за паранойя  охватила русский  народ,  заставив  его сво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ами  разрушить  столь  благополучную,  сытую  и  процветающую  страну?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еволе закрадываются еретические мысли:  а вдруг и не было паранойи? Вд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ятые коммуняки в своих оценках царской России были во многом прав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айности крайностями, а истина, как ей и положено, лежит посередин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рис  Палеолог, французский  посол при российском императорском дво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жды  с помощью нехитрых арифметических подсчетов установил, что по кров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й II был русским только  на  1/128. Разумеется, сам по  себе этот фак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не объясняет. Не раз  в истории случалось, что  "инородцы" по кров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вшись за управление тем или иным государством, достигали успехов,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е снились  "коренным": еврей Дизраэли, потомок  крещеных  евреев  Франк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рус Пилсудский, грузин Сталин. Дело не в  составе крови. Дело  в друго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колько  Николай,  во  время  переписи  населения  1897-го собственнору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ертавший  в графе о профессии опросного  листка  "Хозяин  земли Русской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ился для роли рачительного и толкового хозяин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нглийский  писатель  Паркинсон, автор знаменитого "Закона Паркинсон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жды  мимоходом высказался о  причинах  краха  российской  монархии  так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любую революцию порождает  само правительство,  оно создает вакуум, к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нтари засасываются, можно сказать, против  воли... Империи рушатся,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гниют  изнутри,  а  правители,  на чьем  счету  нет никаких  конкрет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уплений, приводят свой народ к катастрофе всем, чего они не удосуж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ть. А подлинные лидеры правят  мощно, ярко, быстро ведут за собой нар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четко поставленной цели. Когда этого  нет, как,  скажем, в царской Росс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ает  вакуум...  Нас  ввели в  заблуждение  историки:  если  верить и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и совершали  голодные крестьяне,  замыслив бунт против своих хозяе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 так ли это? Люди, которые  по-настоящему угнетены, никогда не подниму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бунт, и,  если  бы  революции  вырастали из народного  недовольства,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лись бы  гораздо раньше, когда дела обстояли  еще хуже. Но в  том-т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, что тираны  процветают, а  кресла трещат под их преемниками, у 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оде бы самые благие намерения" [147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десь гораздо меньше парадокса, чем  может показаться на первый взгля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так  в  мировой истории и обстояло: в Англии  процветал тиран  Генр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II, но  расстался с головой слабый и бесцветный Карл 1. Во  Франции 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века благоденствовал теоретик абсолютизма  Людовик XIV, загнавший стра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полное  истощение  войнами  и  расточительностью,  -- но  головы  лиш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бесцветнейший  Людовик  XVI. В России не зафиксировано ни  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ьезного покушения на Ивана Грозного, Петра I и Николая 1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 вакуум.  Правители,  приводящие народ к катастрофе как раз  т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го они не сдела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 собственную   гибель,   и   гибель  империи   Николай,   по   су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рограммировал  уже  своей  женитьбой.  Нынешние его  апологеты с  могуч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юсюканьем,   порой   превосходящим   по   громкости   корабельную   сирен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торгаются и умиляются: государь, отец  наш, "женился по страстной любви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ри этом именуют себя монархист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блема  давно  исследована  теоретиками  монархической  идеи в 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ых европейских странах: самодержец, кроме огромных, ничем  не стесн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, обладает еще добровольно  возложенными  на себя обязанностями. Одна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х обязанностей -- невозможность подобно  обычному  человеку жениться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ви. Брак монарха обязан преследовать два требовани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) принести в дальнейшем политические выгод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) служить появлению на свет здорового потом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а эти  условия  никоим образом не были соблюдены. Женившись по любв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й совершил свое первое предательство интересов России, сделал то, 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имел права  делать. На российском престоле оказалась истеричка с дипло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тора философии, несшая в генах страшную болезнь -- несвертываемость кров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гемофилию). Хотя уже в те времена медики  обладали достаточными знаниями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едственных болезнях вообще и механизме передачи гемофилии детям муж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. Никто, однако, не набрался смелости вразумить императора -- ну как 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тичный Ники пылал любовь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дствия известны. Родился больной наследник. Легко представить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повлияло  на психическое  состояние  царствующей четы,  и  без тог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иставшей интеллектом.  При дворе появились сменявшие друг друга  шарлат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"магнетизеры",  целители,  "святые  старцы". Кончилось  все  Распутин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едшим к окончательному крах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того, Алиса Гессенская повинна и в другом, не менее фатальном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и  грехе  --  она   с  прямо-таки  параноическим  упорством  стара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авиться от маломальски выдающихся государственных деятелей, "затмевавши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е  ничтожного  супруга.  И  проталкивала  поближе  к трону  вовсе  уж яв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тожест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наменитый  русский военный теоретик  Драгомиров  оставил  убийств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казывание  о Николае II:  "СИДЕТЬ на престоле годен,  но СТОЯТЬ  во гла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 неспособен". Министр иностранных дел Н.П. Дурново считал, что Никол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бладает средним образованием гвардейского полковника  хорошего семейств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маловато для человека, стоящего во главе империи... Не менее категорич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й  юрист  Кони:  "Его  взгляд  на  себя,  как  на  провиденци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азанника  божия, вызывал в нем подчас приливы  такой самоуверенност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вились им в  ничто  все советы  и предостережения  тех  немногих  чест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ей,  которые  еще обнаруживались  в его окружении".  Он же писал  о цар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русость  и предательство прошли красной  нитью  через всю его жизнь, чер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его царствование, и  в этом,  а  не в недостатке ума и воли, надо иск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ые из  причин  того,  чем  закончились для него и  то, и другое".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исано за  год до  расстрела царской семьи  в Екатеринбурге. Не недостат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а, а "отсутствие сердца и связанное с этим отсутствие чувства соб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инства,  -- писал Кони, --  в результате  которого он среди унижени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частья всех близко  окружающих продолжает влачить  свою жалкую жизнь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мев погибнуть с честь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ританский   премьер-министр   Ллойд-Джордж   не   менее   категоричен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ая  империя  была  "ковчегом,  у  которого  полностью  отсутств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еходные качества. Весь его  остов прогнил, и экипаж был не лучше. Капит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ился  только  для прогулочной яхты в спокойных водах, а штурман выбир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женой, отдыхавшей на кушетке в каюте". Николая англичанин характериз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"корону без головы... конец был трагическим, но  за эту  трагедию стр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может нести ответственность  ни в коем случае". Даже  питающий  к Никола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й горячий пиетет Роберт Мэсси не выдерживает: "В ходе  войны народ хот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революции,  а  только  реформ. Но  Александра,  побуждаемая  Распутин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стно  протестовала против всякого умаления царской власти. Уступая жен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ясь за спасение самодержавия и отрицая все доводы в пользу ответ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  народом правительства, Николай сделал  революцию  и  конечный  триумф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нина неизбежными" [131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лоизвестный факт, кажется, не  имевший аналогов в мировой практике: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  время русская  полиция... конфисковала  тираж  книги "Полное  собр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чей императора Николая  II за  1894-1906 годы"!  Собранные  вместе, реч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олюции  императора  производили  столь  невыгодное, даже дискредитирующ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чатление, что книгу пришлось срочно изымать из обращ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-то  забылось,   что  ближайшие  родственники  Николая  сделали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скредитации  русской монархии  гораздо  больше,  чем  все  листовки  куч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ов...  Великие князья  не  чурались  спекуляции,  финансовых  афе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го  казнокрадства. Александр  Михайлович нагрел себе руки на знамени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антюре  с "концессией  Безобразова"  в  Маньчжурии,  прикарманил  огром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ммы, которые должны были идти на постройку военных кораблей, в годы пер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овой войны  нажил состояние на торговле спиртным (при том,  что  она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 запрещена).  Михаил  Николаевич  спекулировал земельными участками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казе.  "Высочайший  шеф"  русского флота Алексей  Александрович  присво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ллионы  рублей   из   казенных  сумм  флота  и  средств  Красного  Крес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  писал:  "В  карманах  честного  Алексея   уместилось 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неносцев  и  пара миллионов  Красного Креста,  причем он весьма остроум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поднес балерине,  которая была его любовницей,  чудесный красный крест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бинов, и она надела  его в тот самый день, когда стало известно о недоче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два миллион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фоне  этих субъектов,  пользовавшихся полной безнаказанностью, сущ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елочком выглядит  Николай  Константинович, который  всего-навсего, сло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мназист,  украл у матери бриллианты для своей любовницы-певички. Пожурен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ен в Ташкен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бственно   говоря,   Николай  далеко  не   первый   монарх,  печ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лавившийся  полнейшим  ничтожеством. Бывали  и  почище.  Однако  в  и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ях  положение  спасал  "могучий  ум  при  слабом  государе".  Столь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тожный  Людовик XIII сохранил достаточно ума, чтобы  фактически  пере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ь в руки кардинала Ришелье, незауряднейшего государственного деятел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Николай  -- и  побуждаемый  женой,  и  по своей  инициатив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шительно избавлялся от всех  мало-мальски выдающихся министров. В  1906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ошло  событие,  до  сих  пор не оцененное по  достоинству: увольнен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тавку  министра  финансов, а  позже  Председателя  Совета Министров  С.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тте. Именно  Витте провел в  жизнь  реформы, обеспечившие конвертируем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го рубля,  ввел золотую валюту. При  нем рубль полностью обеспечив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лотым  содержанием. Еще несколько лет упорной работы в том  же направл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ли вывести Россию из тупика -- но Витте был чересчур незауряден, а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ен в отставку. Кстати, поминавшееся выше отсутствие смелости  прив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тому,  что  у  царя вошло в  обычай  отделываться  от  министров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еньким  способом -- вызвав и обласкав того  или иного сановника, Никол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ял его, заверяя в своей полной благосклонности, но буквально назавт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появлялся дворцовый  фельдъегерь  с  высочайшим указом об  отставке. "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трел  на своих  министров,  как  на  простых приказчиков", --  вспомин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видец. Слишком активный и инициативный человек всегда  был  подозрителе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начая премьер-министром  Коковцова, царь  спросил прямо:  "Надеюсь, в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ете меня заслонять так, как это делал Столыпин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, кстати, о Столыпине... У нас в последние годы принято ссылать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реформы, как на  спасительные для России. Стало прямо-таки хорошим то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крушаться о  гибели Столыпина, с пеной у рта заверяя: останься он в жив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я процветала б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вольте  не   поверить.   Во-первых,   почитатели  Столыпина   как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упускают из виду, что к моменту  убийства премьера  он фак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уже  политическим  трупом.  Его уход  в  отставку  был  делом  решенн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осом  считанных дней. Как  раз оттого, что царь не  терпел "заслонявши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...  И можно говорить  с железной  уверенностью: после отставки Столып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реформы были бы моментально свернуты, точно так, как это произошло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й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ем  было организовано убийство,  не  сомневались уже тогда. Сказочка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локозненном жиде  Мордке",  по собственному-де  хотению (вариант:  по во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его жидомасонского  центра)  убившем  "спасителя  России",  -- байки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огих.  Столыпин был неугоден  дворцовым консерваторам даже больше,  неж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ам и иным революционерам. Деникин писал:  "Слева Столыпина  счи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кционером,  справа  (придворные  круги,  правый  сектор  Государ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а,  объединенное  дворянство) -- опасным революционером"  [58]. Хозяй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енитого светского салона, дочь егермейстера двора А. Богданович писал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  дневнике:  "...Столыпина,  убитого  никем  иным,  как охраной"  [14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тская  дама лишь  зафиксировала  на бумаге  то,  что говорили 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то. Оставшись  бы в  живых,  Столыпин  ничего  уже  не  смог спасти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царь  и его  тупое окружение  цеплялось за  "старину" и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убало всех, кто мог их, убогих, спа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есть еще малоизвестная, но любопытнейшая  точка зрени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ыпинские реформы  митрополита  Вениамина (Федченкова), происходившего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ской  семьи  и  знавшего  обстановку в деревне  не понаслышке:  "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толыпину   --   А.Б.)   приписывалась  некоторыми  будто   бы   гениа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асительная  идея  земледельческой системы,  так  называемого  "хуторского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зяйства; это, по его мнению, должно было укрепить собственнические чув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 крестьян-хуторян  и пресечь  таким образом революционное  брожение...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ю,  верно ли  я  сформулировал  его идею. Тогда я жил в селе и  отчетли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л, что  народ -- против нее.  И причина  была  простая.  Из существующ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ощади --  даже  если  бы отнять  все другие  земли:  удельные,  помещичь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ные и  монастырские  --  нельзя  было  наделить все  миллионы крестья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ьмидесятидесятинными хуторами,  да и за  них нужно  было бы  выплачива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ит, из более зажиточных мужиков выделилась бы маленькая  группочка н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ладельцев", а массы остались бы по-прежнему  малоземельными.  В  душах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  лишь увеличилось бы  чувство вражды к  привилегиям  новых  "богаче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3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твердить или опровергнуть эти высказывания  просто: достаточно вз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хранившиеся  дореволюционные   статистические   справочники  и   проде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хитрые расчеты.  Довольно быстро можно будет выяснить, прав митрополит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шиба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Хутора в народе проваливались,  -- писал он далее.  --  В нашей окру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ва  ли нашлось три-четыре семьи, выселившиеся на хутора. Дело замерло, о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искусственное и ненормально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словами,  есть разные  точки зрения  на  реформы  Столыпина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ывать об этом не сле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не  стоит забывать  и  о  провалившемся "плане  Кутлера".  Никол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евич  Кутлер (1859-1924)  --  русский  государственный и  политиче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тель,  юрист   по  образованию.   В   1905-1906   годах,   занимая   пос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вноуправляющего  землеустройством и  земледелием,  он  подготовил  проек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уждения частновладельческих  земель в  пользу крестьянства.  Кутлер и 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 соавтора  (профессор-экономист   Кауфман   и   директор   департамен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ых имуществ Риттих) предлагали передать крестьянам 25 миллио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ин   государственных  и  помещичьих  пахотных  земель  --   задолго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ыпина. Несмотря  на то,  что предусматривалось взыскание  с крестьян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ого выкупа, даже превосходившего платежи реформы 1861 г., несмотр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,  что  к  передаче крестьянам  были  намечены  в  основном земли  "впус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жащие, а также земли, обычно  сдаваемые владельцами  в аренду", Николай 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лонил  проект.  С.Ю.  Витте,  в  то   время   еще   остававшийся   гла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а,  поддержал  Кутлера,  представив  царю  доклад  со  следующ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чательной  фразой:   "Представляется  предпочтительным   для  помещ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иться  частью земли  и обеспечить за собой владение  остальной земл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жели   лишиться   всего".  Николай   поставил   две   резолюции:  "Част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сть  должна остаться неприкосновенной", "Кутлера  с его  долж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сти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ли удивляться, что после революции Кутлер перешел к большевика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ал в Наркомфине и в правлении Госбанка? Стоит ли удивляться, что с 1908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1913 г.  в  стране было зарегистрировано  около двадцати двух  тысяч  (!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ских   выступлений?  Винить  в   этом  кучку   большевиков   нелеп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ался  старый,  как мир,  спор меж  землепашцем  и  феодалом -- при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одал был настолько туп, что сопротивлялся  любым переменам, своими  ру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ыв себе могил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пять-таки  в последние  годы  укрепилось ничего  общего  не имеюще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ой правдой убеждение, будто "русский крестьянин кормил всю Европ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авая за границу зерн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 нелепое  утверждение   трудно  себе  представить  --  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хранилось     множество     справочников,      энциклопедий,     мемуар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ующих, кто именно "кормил Европ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естьянин-единоличник здесь совершенно  ни  при чем. В  се до  еди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рнышка, вывозимое на экспорт, было произведено в хозяйствах  южнорусски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ороссийских помещиков. Как говорят на Западе --  латифундистов. Вывозим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рно  было собрано  с помощью наемной  рабочей  силы  и  передовой по  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сельскохозяйственной техники -- и то, и другое могли себе  позвол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   крупные    помещики.   Латифундисты.   Владельцы   "агропромышл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плексов". "Фермер" здесь ни  при чем. Да и не было в России "фермеров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рма"  -- это  отдельно расположенное крестьянское хозяйство, по-русски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утор.  В России  же, как во многих  других странах,  были  деревни -- ме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пактного проживания  земледельцев, окруженные полями. "Ферма" и "деревня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совершенно разные вещ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к  крестьянам-единоличникам.  Они  как  раз  никакого  зерн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у не  вывозили и не могли вывозить -- по той простой причине, что из-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го количества земли и почти первобытного уровня ее обработки не способ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производить излиш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И я не тому  дивлюсь, что бывали восстания  крестьян, а нужно див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у, что их было все же очень мало", -- пишет митрополит Вениами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сская  деревня до  революции  хронически  голодала -- это непрелож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ина,  опровергающая  сказочки о  "кисельных берегах". Надежным свидете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т  послужить  автор  написанных  в эмиграции воспоминаний  А.Н.  Наум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вший  в  1915-1916  гг. министром земледелия.  Он  участвовал  в борьб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амарским  голодом" еще в  конце  прошлого века, когда  "небывалые недор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97-1898  гг.  повлекли  за собой почти повсеместное недоедание,  а в  ря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йонов  настоящий голод с его последствиями -- цингой и тифом". "Что же м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ось  увидеть?  Россия фактически не вылезает из состояния голода  т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й, то в  другой губернии, как до  войны,  так и во время войны".  Вид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новник  Ламздорф  оставил  схожие  воспоминания:  "От  просящих хлеба 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хода. Окружают  повсюду толпой.  Картина душераздирающая. На почве гол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ф и  цинга". Мало того, министр иностранных дел Гире "в ужасе от того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ятся  к бедствию государь и интимный круг императорской семьи". Цар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верит, что есть  голод!  За завтраком в тесном кругу "он говорит о гол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ти  со смехом". Находит,  что  раздаваемые  пособия  только  деморализу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, вышучивает тех, кто уезжает  в губернии, чтобы наладить помощь. Та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е к бедствию "разделяется, по-видимому, всей семь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общественность  сама пыталась  организовать хоть какую-то помощ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у  мешали  те  же  сановники.  Полковник  А.А.  фон  Вендрих,  инспект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истерства путей сообщения и фаворит царя, посланный особоуполномоченны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адавшие  от   голода  районы,  дезорганизовал  грузовое   движение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нтральных магистралях, загнал в тупик одиннадцать тысяч вагонов  с зерн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сть с половиной миллионов пудов подмокли и стали гн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ложили  царю.  Николай раздраженно  отмахнулся:  "Не  говорите о  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дора,  это  достойный офицер. Всяких  побирающихся  будет  много, а  т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ых людей, как Вендрих, раз-два и обчелс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ндрих просто гноил отправленный голодающим хлеб. Алабин, председат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арской   губернской   земской   управы,   получив   крупные   взятки 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леботорговцев, отправил голодающим гнилую муку,  а в другие районы -- зе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примесью ядовитых семян куколя и других сорня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ались эпидемии, люди гибли от отравления. Алабина отдали под суд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авдали ввиду "неумелос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один фаворит царя,  товарищ министра внутренних дел Гурко, котор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поручено  создать резерв зерна, за взятку переуступил  свои полномоч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цу Лидвалю -- а тот вообще сорвал поставки. Наумов, говоря о голод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о   подчеркивал    "неподготовленность   административных   верхов, 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пособность  обеспечить снабжение, учет  и размещение по  стране имеющ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сов". Так стоит  ли  удивляться,  что по всей  стране  горели  помещичь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адьбы и идиллические "дворянские гнезда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"готовности" России к первой мировой войне авторитетно может пове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.И.  Деникин: "Положение  русских  армии  и  флота  после  японской  вой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щившей  материальные   запасы,  обнаружившей  недочеты  в   организа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учении  и  управлении,  было  поистине  угрожающим.  По  признанию во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ритетов,  армия  вообще  до  1910 г. оставалась  в  полном смысле  сл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мощной. Только в самые последние перед войной годы (19101914) работа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тановлению   и  реорганизации  русских   вооруженных   сил  подняла 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ительно,   но   в   техническом   и  материальном  отношении 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статочно. Закон о постройке флота прошел только в 1912 год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называемая  "Большая  программа", которая должна  была зна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илить армию,  была утверждена  лишь...  в  марте 1914  г.  Так  что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енного  из  этой программы осуществить  не удалось: корпуса вышли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у, имея от 108 до 124 орудий против 160 немецких и почти не имея тяжел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тиллерии и запаса руж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числе  главных  причин  этого  Деникин  называет  "нашу  инертнос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юрократическую  волокиту,  бездарность  военного  министра  Сухомлинов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овершенно невежественного в военном дел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туация  усугублялась  еще и тем,  что русская армия то и  дело  шл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упление  совершенно  не подготовившись -- поскольку  союзники, терпе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жение за поражением, панически просили помочь, и полк за полком  лож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тьми, спасая "цивилизованных" французов и англича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 исконному  российскому   обычаю,  когда  дела  шли  плохо,  в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итического  и  беспристрастного   анализа  в  пожарном  темпе   выиски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зменников"  и  "супостатов".  Иная клевета,  родившаяся  в  начале  пер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овой, не умерла до нашего времен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советские  историки, и антисоветски настроенные эмигранты  частен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хаживались в адрес "изменника  и предателя"  генерала Ренненкампфа, як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вного  виновника  сокрушительного  поражения  армии  генерала Самсонов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зурских  болотах.  Главный упор, как легко догадаться, делался на немец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ждение Ренненкампфа -- других доказательств попросту не бы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А.И. Деникин дает совершенно иную картину событий, безоговор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билитируя Ренненкампфа,  к  которому  относился  с  большим  уважением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лагает вину на самого  Самсонова, допустившего ряд серьезнейших промах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ашедшего в себе силы застрелиться после гибели своей арм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в одном из крупных поражений русских войск в Карпатах был пря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инен  генерал Брусилов, но  впоследствии, уже служа у красных, свалил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генерала Корнилова, прекрасно понимая, что опровергнуть его ложь ник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остоян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нято считать,  что  к  Февральской  революции  положение  на фронт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ладилось.  Больше   стало  пушек,  снарядов,  другой  военной  техники.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верждение любят цитировать и Черчилля, и Деник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так.  Однако  при  этом  упускается  из  виду одна  простая  вещ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товность к  успешному  продолжению  военных  действий  вовсе  не  означ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матически, что  в государстве все  благополучно, что оно  здорово. Луч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в Европе в 1939 г. к большой войне оказалась подготовленной Германия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 свидетельствует  ли это  о здоровье государственного  организма и нац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рее наоборо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 увяз  в  трясине. Монархия  в  феврале  рухнула.  Многозначите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аль: петербургский градоначальник генерал Хабалов, которому было поруч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авить  беспорядки,  даже  не  в  состоянии   был  напечатать  увещевающ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звания.  С превеликими  трудами выпустив  несколько экземпляров листово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л  городовых наклеить  их "гдe-нибудь". Дальше  ехать некуда... Шульг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л: "Дело было в том, что во  всем этом огромном городе нельзя было най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сотен  людей, которые  бы  сочувствовали  власти...  и  даже  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... Дело было в том, что власть сама себе не  сочувствовала. Не было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ности, ни одного министра, который верил бы в себя и в то, что он делает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215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авка  Николая на  бездарности ничем другим закончиться и  не мог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ыпин  сказал  однажды:  "Никто  не  может  отнять  у  русского  госуда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ое  право  и  обязанность  спасать  в  дни  тяжелых  испытаний  бог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ученную ему державу". Но дело как раз в том, что Николай сам, доброволь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ял с  себя это право. "Отрекся, как  роту  сдал",  -- не без  брезглив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чает Шульги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, конечно, сваливать все на измену командующих  фронтами. В  са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е,  все они, поголовно,  на  вопрос  о  желательности  отречения ответ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ительно: великий  князь Николай  Николаевич (Кавказский фронт), генер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усилов  (Юго-Западный  фронт),  генерал  Эверт  (Западный  фронт), генер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харов  (Румынский фронт) генерал Рузский (Северный фронт), адмирал Непен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омандующий Балтийским флотом). Колчак, командующий Черноморским флотом,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ылки аналогичной телеграммы воздержался, но с мнением других  "соглас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оговорочно", как и начальник штаба Ставки генерал Алексеев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Исключая  великого  князя и  Брусилова,  все они  потом погибнут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я  подобна Сатурну...  Непеннна  убьют матросы.  Колчака расстреля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бирские  партизаны,  имевшие  мало  общего  с  большевиками.  Рузского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овору  суда  расстреляют  в Ессентуках.  Эверта  вскоре убьют на  фрон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даты.  Алексеев,   надломленный  поражениями,  умрет  на  Дону.  Все 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ли, что из  кувшина, с  которого столь неосмотрительно сорвали печ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ырнет нечто пристойное, с европейской  конституцией в лапках. А вынырну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ыкастое чудовище. И совершенно некого винить. Просто не могло быть друг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на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возникает  другой вопрос: смогли бы  высшие военные чины столь лег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чься от императора, с которым связывали бы хоть какие-то надежд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яд  ли. Просто-напросто  ничтожный "Ники"  потерял всякий  авторит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умайтесь: никто не выступил в его защиту. У Людовика XVI, по крайней ме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лся полк  швейцарцев и  несколько  десятков дворян,  открывших  ружей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онь  по  рвущимся  в  Тюильрн  восставшим.  Дветри  сотни  человек все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упили с оружием в рук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 Николая не было и этого. Мэсси, правда, упоминает о некоем "преда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скадроне кавалергардов", якобы двое суток скакавшем по снежному  бездорож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Новгорода на защиту царя и династии, но это  больше похоже на одну из т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генд, что в избытке сопровождают любое крупное историческое событ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бросили.  Все оставили.  Морис  Палеолог отмечает: "Одним из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рактерных   явлений  революции,  только  что  свергнувшей   царизм, 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бсолютная  пустота,  мгновенно  образовавшаяся  вокруг  царя   и  царицы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первом же натиске народного восстания все гвардейские  полки, в 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ле великолепные лейб-казаки, изменили своей присяге верности. Ни  один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х князей тоже не поднялся на защиту священных особ царя и царицы: 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них не дождался даже отречения императора, чтобы предоставить свое войс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распоряжение  инсуррекционного  правительства*.  Наконец,  за  несколь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иями,  тем более заслуживающими уважения, произошло всеобщее бег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ворных, всех этих высших офицеров и сановников, которые  в ослепите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шности церемоний и шествий выступали в качестве прирожденных стражей тр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рисяжных защитников императорского величества" [145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Речь идет о Кирилле и его гвардейском флотском экипаж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тут же французский посол приводит мнение некоей русской "госпожи P."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а  это он нас покинул, он нас предал, он не исполнил своего долга,  эт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вил нас в невозможность  защищать его. Не  его предали родня, гварди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, а он предал весь свой народ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тавшаяся для  нас  загадочной  "госпожа Р."  была  права.  Бездарн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кий, трусливый  Ники предал свой народ --  и тем, что отрекся  с вопиющ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ушением  существовавших тогда  законов  о  престолонаследии. И  те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ьтивировал возле себя таких же бездарей, как  сам. И  тем, что  остав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ух к любым попыткам объяснить ему истинное положение де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тались подробные записи о  беседе с царем монархиста Родзянко,  пря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явившего Николаю: "Никакая революционная пропаганда не может сделать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делает присутствие Распутина в  царской семье. Влияние, которое Распут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ывает на церковные и  государственные  дела, внушает  ужас всем  чес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ям.  А  на защиту  проходимца  поставлен  весь  государственный  аппара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ная от верхов Синода и кончая массою филеров... Явление небывалое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Царь отделался  по своему обыкновению  пустыми  фразами. Как обычно.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ал   Столыпина,  он  предал  Кутлера,  предал  Витте,  пригрел  у  тр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больского  конокрада...  Более  ничтожной   и  пустой  личности  на  тро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ой империи еще не быва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 начали  предавать  его.  10  апреля 1917  г.  последовал холод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официальный ответ английского министерства  иностранных дел  Керенско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вшемуся "сплавить" царя с семьей на берега Альбиона:  "Правительство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чества не настаивает на своем прежнем приглашении царской  семьи".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когда  распространились слухи,  что  Николая  с семьей готова  прин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ия, английский посол в Париже лорд Френсис Берти срочно отправил пись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екретариат французского МИД, где  о "Ники" и "Алисе" высказался так: "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а  рассматриваться как преступница или преступная одержимая,  а  бы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 как преступник за свою слабость и покорность ее подсказка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к германскому  послу  Мирбаху пришли русские монархисты,  умоля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зволить царя из Екатеринбурга, Мирбах преспокойно заявил: "Судьба рус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а в руках его  народа. Раз мы проиграли, лучшего мы  не стоим.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ая, старая история -- горе побежденному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, конечно, яростно обличать подлость и цинизм как британцев,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цев  (при  том,  что  и  британский,  и  германский   императоры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ственниками  Николая).  С  одной стороны, нет никаких сомнений: и  те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е поступили довольно под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другой  же...  Николай  сам  довел  дело  до  такого  финала,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тился   в  живого  мертвеца,  ненужного  никому   --   ни  иностра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тельным  домам,  ни  кому бы то  ни было в собственной стране.  Нелиш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помнить, что  ни  одно из белых движений  не  рассматривало  всерьез  св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ьбу как сражение за права Николая, никто не собирался восстанавливать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троне.  Так что  знаменитое  высказывание Свердлова о  расстреле цар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ьи: большевики, мол, "не хотели  оставлять  монархистам  живого знамен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смело назвать полнейшей глупостью. Никто из противников  большевик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рассматривал Николая в качестве знаме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Кто хочет себя погубить, тот погубит", -- сказал Шульги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е жаль расстрелянных в Екатеринбурге детей. Но нет ни капли жалости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янину Романову  (поскольку после отречения он был всего лишь дворянин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не более  того,  и  утверждать,  будто  "большевики  убили царя",  как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шн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 сам  погубил  все и всех, став могильщиком  старой  России, а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го отношения и недостои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5" w:name="88"/>
      <w:bookmarkEnd w:id="35"/>
      <w:r>
        <w:rPr>
          <w:rFonts w:cs="Courier New" w:ascii="Verdana" w:hAnsi="Verdana"/>
          <w:sz w:val="22"/>
          <w:szCs w:val="22"/>
        </w:rPr>
        <w:t>ПОСЛЕ ФЕВРА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ществовали  ли  после Февраля  другие варианты будущего, альтернати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тябр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яд ли. Смешно и думать, что Россия, освободившись от исчерпавшей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рхии,  могла  по  мановению  некоей  волшебной  палочки  каким-то  чу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титься  в  демократическое,   свободное,  умиротворенное  государ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первых,  противоречий  накопилось  слишком  много. Вовторых,  попросту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  силы, способной  бы  противостоять  большевикам.  Единств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ку переломить ситуацию  -- "мятеж генерала  Корнилова"  --  момент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л на нет сам Керенский, предпочитавший Корнилову союз с большеви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там  и самого  Керенского,  оказавшегося еще  бездарнее  и ничтож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я, просто-таки  вышвырнули  пинком под зад. Почти бескровный перевор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глядно свидетельствует,  что правительство Керенского  не пользовалось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ейшей   поддержкой.  И  взятие   власти   большевиками  отнюдь  не 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жиданностью.  Нечто  подобное  предсказывалось еще 20 августа 1917  г.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едании ЦК кадетской партии: "... в стране начинается распад... результа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действия  власти... власть  возьмет  в руки  тот, кто  не  побоится с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стоким и грубым... мы дождемся диктатуры... в  правительстве уже счит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возможностью  применения военных  для --  получения хлеба  от  крестья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пышки  социального бунтарства  на  окраинах будут  не  столько результа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рных пастырей и разных негодяев, сколько  следствием разрухи  и  взаи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нимания... Будут ли  поводом голодные бунты или выступление большев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 жизнь толкнет общество и население к мысли  о неизбежности хирург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ерации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ьшевики  не  побоялись  резануть  скальпелем  по  живому,  тольк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...  Впрочем, стоит ли сводить  все к  понятию "большевики"? 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 забылось,  что  Октябрьский  переворот  устроили  три силы, 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месяцев после того действовавшие во взаимном согласии. Большев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вые  эсеры,  анархисты  --   две  последних  партии  отнюдь   не  уступ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ам в численности,  если не превосходили.  В последние годы  приня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гать знаменитого "матроса Железняка", разогнавшего Учредительное собра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Александр Железняков вовсе не был большевиком! Он -- активный член пар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рхистов. И погиб на гражданской, командуя  опять-таки анархистским боев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ядом. Левые эсеры какое-то время были не  просто  союзниками большев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и занимали довольно ответственные посты в ЧК -- а посему несут  свою дол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ны за красный террор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бственно, в октябре 17-го в России  случилось то, о чем Энгельс пис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йдемейру еще 12 апреля 1853 г.: "Мне  кажется,  что из-за беспомощност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ялости  всех  остальных  партий  в  одно  прекрасное утро наша партия буд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уждена взять  власть, чтобы проводить в конце концов  то, что не отвеч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средственно   нашим    интересам,   а   отвечает   общереволюционным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лкобуржуазным интересам; таким образом, побуждаемые пролетарскими  масс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связанные своими собственными толкованиями и в большей или меньшей степ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ажаемыми в  партийной борьбе декларациями  и  планами, мы будем вынужд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ть коммунистические эксперименты и прыжки, для которых  лучше всего с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ем, что не время. При этом мы потеряем головы --  будем надеяться,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физическом  смысле  --  наступит  реакция,  и  до того, как мир  будет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и дать историческую оценку подобным событиям, начнут  считать нас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чудовищами, но и глупцами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ни  относись к  Энгельсу,  а  он все  предсказал  удачнейше,  мас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ятый. Власть валялась на земле. Большевики взяли и подняли. Потом нач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ммунистические эксперименты", прыжки,  которым  было  "не время". А  ч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же  появился Сталин, опять-таки  предсказанный  множеством теоретиков,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ктора Гюго до белоэмигрант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естрелял  особо упертых  революционеров и  принялся  строить обыч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ли ли шансы у противников большевиков победить в гражданской войн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айне сомнительно.  Нелепо и  смешно  считать, будто  красные побед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благодаря "превосходству в военной силе" или "железной дисциплине".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жданской войны эти категории не имеют никакого знач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 нет    фиксированной   линии   фронта,   когда   солдаты 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борствующих  лагерей  являются уроженцами  одной  страны  --  ника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железная  дисциплина"  не  способна повлиять на что бы то ни было.  Исто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жданской войны пестрит примерами, когда красные  части  (не только пол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и  дивизии!),  решив вдруг расплеваться с Советской властью, крайне лег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одили свои  намерения в исполнение -- в два счета вырезали  комиссар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кистов  (сколько  там  было  тех   и  других?  Горсточка  по  сравнению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руженной  солдатской массой...) и уходили, куда заблагорассудится.  Бла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литра  не исчерпывалась красным  и  белым  цветом --  были  еще  махновц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игорьевцы, антоновцы,  прочие атаманы,  просто  воевавшие  против всех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те  "зеленые"...  То  же  самое,  кстати,  происходило  и во  всех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геря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чина  в  другом  --  у  большевиков  была идея,  способная  овладе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ами, а у их  противников, всех, вместе взятых, таковой идеи  не нашло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 тысячу  раз   повторять,   что   идеи  большевиков  были  ошибочны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авильными, лицемерными, ложными, маскировавшими их истинные намер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в том суть. Большевики смогли предоставить своим сторонникам идею -- а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ники не смогли. Точка. Чрезвычайки и комиссары -- дело десято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ет  смысл подробно рассмотреть то, что  творилось в стане Деникин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нгеля. Потому что свидетель событий очень уж осведомленный и занимавши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м  движении довольно высокий пост -- митрополит Вениамин  был "епископ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мии и флота" и членом врангелевского "совета министров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Какими же принципами руководствовалось  белое движение? ...сознаюсь: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 не было не только подробной политико-социальной программы, но даже сам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ные принципы были не ясны с положительной стороны. Я  и сейчас не помн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их-нибудь ярких  лозунгов: а как бы я мог их забыть,  если бы они были?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помню, то было не сильно, не  увлекало. Можно сказать, что наше движ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водилось   скорее  негативными,  протестующими  мотивами,  чем   ясны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ительными своими задачами. Мы  боролись против большевиков -- вот общ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а цель и  психология...  Что  касается  политического строя,  то  он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ясный, "не предрешенческий: вот  покончить бы  лишь с большевиками, а 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се  устроится". Как?  Опять  Учредительное  собрание,  прежде  разогна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яковым?  Нет!  Об  Учредительном собрании  и  не упоминалось. Что  ж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рхия  с династией  Романовых?  И об  этом  не говорилось,  скорее 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ались,  потому что  едва  ли  народные  массы воротились бы  к  старо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итуция? Да, это скорее всего. Но какая, кто, как  -- было неизвест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ие   социально-экономические  задачи?   Тут  было   ясно:  восстанов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иков и собственности. Ничего нового  при  генерале Деникине не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ышно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...когда  зашла  речь   о  династии  Романовых,   генерал  Врангел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ующем обмене мнениями бросил горячую  фразу, которая страшно  пораз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его сотрудников-генералов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Россия -- не романовская вотчин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не показалось, что  народ  наш смотрит  на дело совсем  просто,  н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ки зрения  идеалов политической философии славянофилов  и  не по рецеп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еров,  а  также  и  не  с  религиозной  высоты  догмата  Церкви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епомазаннике, а с разумной практической идеи -- пользы. Была бы польза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я,  исполать ему! Не стало -- или  мало --  пусть уйдет! Так и с  друг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ями -- кадетскими, советскими. Здоровый простой взгляд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ыми  словами,   от  большевиков  слишком  многие  могли  рассчиты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ть пользу. Которой не увидели от белы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ожно не соглашаться с  большевиками и  бороться против них,  -- пис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иамин,  --  но   нельзя   отказать  им   в   колоссальном   размере  ид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ко-экономического и  социального  характера. Правда,  они готовились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у десятилетия.  А что же мы  все  (и я,  конечно,  в  том  числе)  мог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поставить им со своей  стороны? Старые привычки? Реставрацию изжи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ербургского   периода   русской  истории   и  восстановление   "свящ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сти", Учредительное собрание или  Земский собор,  который каким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дом все разъяснит и устроит? Нет, мы были глубоко бедны  идейно. И  как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такой серости мы могли надеяться на какой-то подвиг масс, который мог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лечь  их за нами? Чем? Я думаю,  что  здесь лежала одна из  главных прич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белого движения -- в его безыдейности! В нашей бездумности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юге  белые спохватились, наконец,  провести земельную реформу,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обровольческая Армия была разбита на всех фронтах  и у  белых остался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ымский   клочок".   Естественно,  она   была,  по   выражению   Вениамин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мпромиссной и запоздалой" и ничего уже не могла спа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  о  какой "идейности"  Юденича  нет  и  разговора.  Колчак... Колч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торил   ход   большевиков  и  их  союзников,  разогнав  в  Омске  остат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редительного собрания.  Сначала, в  первые  месяцы,  он  получил  огром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ержку  сибиряков  -- Советская власть, подступившая было к сибирякам 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и  "европейскими" догмами, которые  за  Уралом  решительно не работа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  не   просто   свергнута  в   считанные   дни:  даже   благонамер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мунистические историки  употребляли  гораздо более близкое к истине сло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ала". Сибирский паровой каток грузно покатился на запад, сметая  жидень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стские   заслоны,   и   накал   борьбы   был   такой,  что   солда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дцатидевятилетнего   колчаковского   генерала   Пепеляева   взяли   Перм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ктически в штыки -- голодные, необмундированные, почти не имевшие патро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артиллерийской поддерж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вот потом Сибирь  отвернулась от Колчака --  опятьтаки в  счит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ели. Когда пропитанный кокаином адмирал взялся восстанавливать в Поволжь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ое помещичье  землевладение,  от него моментально ушли  татары, башки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мисы.  Когда в Сибири  началась волна реквизиций и  прямого террора,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  малейшего  участия  большевиков  возникли партизанские армии в  десят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 человек, сражавшиеся не "за красных", а всего-навсего против  Колча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отом многие из партизанских командиров с тем же талантом  и размахом буд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аться против красных, а  другие, подобно  Щетинкину и Кравченко,  как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нь уж быстро погибнут, но это другая история...) Именно это масштабней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занское движение,  а  не потуги  бездарного Тухачевского, и  обеспеч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жение Колча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барон   Будберг,  занимавший  высокий   пост   в   гражд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министрации   Колчака,   в  своих   мемуарах   опровергает   укоренивше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ение о том, что слово "большевизм" непременно должно быть связано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лагательным "красный". Будберг утверждает, что нельзя забывать и о "бел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ах" -- атаманах  вроде  Семенова и  Анненкова, ничуть не уступа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расным  большевикам" в  пренебрежении  законностью  и  порядком, в метод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авы с противниками и просто инакомыслящи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разумеется, не стоит принимать серьезно  утверждения об  интервен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ных войск в Росс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большому счету,  не было никакой интервенции.  Все три прибалтий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лика, провозгласив  независимость, чуть  ли  не  мгновенно  сговорилис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ами и  в  обмен  на  гарантии с  их  стороны  разоружили  на 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и  белогвардейские  части  (потом,  в  тридцатые,  карлики  жесто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латятся за прошлое, но их жалкий писк ни в ком уже не встретит поддерж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онимания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мцы,  правда,  вооружали и экипировали Краснова, но это было капле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нгличане   высадились  в   Архангельске   отнюдь   не  для   борьбы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ами, а для того, чтобы прибрать  к рукам огромные склады вооруж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армейского  имущества,  которые  большевики  могли,  по  мнению англича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ать немцам. И приплыли бритты в Архангельск... по приглашению тамош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а  (за  что  потом  большевики  расстреляли  его  председателя). 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питуляции  Германии англичане преспокойно снялись с якоря и уплыли, пред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е движение на Север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налогичным образом держались и финны -- перерезав собственных красн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дальнейшем  озаботились лишь охраной своих рубежей, не сделав ни малей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ок  помочь  реально белой гвардии. За что и поплатились потом совет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жением и потерей изрядного куска террито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мериканцы  и  японцы  на Дальнем  Востоке,  такое  впечатление, бо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ниво  следили за  действиями друг  друга (чтобы, не дай бог, не  усил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резмерно соперник), нежели всерьез боролись с большеви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хи  преспокойно устранились от  войны с  красными  в  Сибири.  Все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(в  конце концов,  не  обязаны  были),  но вдобавок  поручик  Гай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едший сам себя в  генералы, спер изрядную часть колчаковского золо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са.  И  в  обмен  на разрешение вывести  награбленное  без досмотра сд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занам Колчака  -- в компании с французами.  Именно  это золото легл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у  созданного чуть погодя "Легия-банка", благодаря ему кукольная стр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хословакия и просуществовала  худо-бедно двадцать  лет,  пока не  прикат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махт. Вообще чехи в  двадцатом  столетии явили миру  печальнейший  прим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трофии инстинкта государственности.  Создать мощные укрепрайоны в  Судет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ле которых любой враг мог  топтаться  месяцами,  создать армию,  немног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упавшую  вермахту, --  и  позорно задрать  лапки  кверху,  едва  стукну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аком  по  столу  в  Берлине.  Поневоле вспоминается кусок  из  пародий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семирной истории", сочиненной до революции юмористами журнала "Сатирикон"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  все у них было както несерьезно, по-детски -- будто игра в куклы. Стр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маленькие, ничтожные,  а тянулись за большими, подражали  взрослым: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устраивали  политические  восстания,  казнили  противников  и,  конеч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одили  реформацию.  Но  все было у  них  на детский рост: вместо  войн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ычки,  вместо казней -- пустяки. Да и реформация была какая-то не така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же это за история?" [41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ранцузы?   Эти  в  свое  время  (есть  точные  свидетельства)  гроз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реливать с военных кораблей части Деникина, если те войдут в Одесс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реки... Как я ни ломал голову, не могу до сих пор понять, каким вет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есло в Новороссию греческие части и какого черта они там искали. Не инач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помнили времена Александра Македонского, коми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 если бы "интервенты" сражались  с большевиками серьез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настоящему  --  большевики  не могли  не  пасть. Однако  все  иностр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ы преследовали свои,  мимолетные, шкурные интересы, не имевшие 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го с реальной борьбой против большевизма, -- что дало большевикам лиш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зыр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еще упомянуть, что  у  красных оказалась  масса  как  гражда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овников  царского  времени,  так  и  царских  офицеров в  немалых  чин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ечно, кое-кого, как о том справедливо пишут, затащили на службу шантаж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в  близких  в  заложники.  Но  вряд  ли  это  справедливо  в  подавляющ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инстве  случаев.  Слишком  многие  пришли   добровольно  --  и  генер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нч-Бруевич,  брат ленинского сподвижника,  и генерал Брусилов, и блестя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штабист,  генерал  от  инфантерии  Поливанов,  бывший  помощник  во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истра   Российской   империи  Редигера.  Здесь   и   столбовой   дворян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хачевский,  и  царский  полковник  Шапошников,  будущий  шеф  генштаба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ном царе Сталине, и десятки други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впоследствии, когда Советская  Россия из замышлявшего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ниным "депо мировой революции"  превратилась  трудами  Сталина  в  обыч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ю,  где  "большевистская  идеология"  сохранялась  лишь  для  вывес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многие из эмиграции осознали это перерождение -- и приняли ег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йчас кое-кто  то и  дело  пытается  реабилитировать подонка  Власо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авдывая его  тем,  что  он-де  был  "против"  Сталина.  И  это,  мол,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упает.  Однако не мешает  напомнить  строчки "Войны и мира",  посвящ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гству русских  из Москвы перед сдачей ее Наполеону: "Они ехали потому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и русских  людей  не  могло  быть  вопроса: хорошо  или  дурно  будет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авлением  французов в Москве. Под управлением французов нельзя было быт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было хуже всег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чно  так же люди  из родовитейших русских фамилий, равно так и бы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жди белого движения, категорически отказались сотрудничать  с  Гитлером.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цам привычно подался  их  старый  клиент  Краснов, но  Деникин  брезгли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азался от всяких контактов с  фюрером. Княгиня  Вика Оболенская сража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 французском Сопротивлении -- и погибла. Князь Феликс Юсупов, в свое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азавшийся  вступить в  белую  гвардию,  отверг  все  попытки  гитлеров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анить его  к себе на службу. Его  сообщник по убийству Распутина, 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  Дмитрий  Павлович,  живя в  Швейцарии,  печатно приветствовал  побе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й Армии  над гитлеровцами.  Он  же,  кстати, писал: "Наша родин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ла быть  управляема  ставленниками  по безграмотным  запискам  конокра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язного  и  распутного мужика. Старый строй  неминуемо должен  был прив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овых к катастроф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 стоит  упомянуть о позиции церкви по отношению к большевик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  жутких   фактов  о   истязаниях  и  убийствах  красными  правосла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ов (и не их одних) обнародовано в последние годы. Однако есть и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аспект проблемы, долгое время остававшийся в тен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видетельствует митрополит Вениамин,  участник  Московского  Церков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ра 1917-1918 гг.: "...вторым, весьма важным моментом деятельности Соб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установление взгляда  и  поведения  Церкви  по  отношению к  сове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и. При борьбе Советов против  предшествующей  власти Керенского Церк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роявила  ни  малейшего движения в  пользу последнего. И не  было к  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ний. Когда Советы  взяли  верх, Церковь совершенно  легко признала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ь.  Не  был  исключением  и  митрополит  Антоний,  который  после 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жесточенно и долго боролся против нее вопреки своему же прежнему воззрен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еще значительнее другой  факт. При появлении новой власти всегда став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ос  о молитве за нее на общественных богослужениях. Так было при  царя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,  по  обычаю,  перешло  к  правлению  Керенского,  когда Церковь  в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него царя поминала "благоверное Временное правительство", так нужно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инать   и  новую  власть.  По  этому  вопросу  Собором  была   выработ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ециальная формула, кажется, в таком виде: "О стране нашей  российской и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ржащих властях ее"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Между прочим, тот же Собор под давлением своих членов из интеллиген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л решение "об облегчении и умножении поводов к брачным разводам" --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сопротивлялась фракция крестьянских делегатов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 церковь  молилась  за  большевиков,  церковь,  как  далее  пиш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иамин, участвовала  в  отпевании  всех  погибших  во  время  Октябрь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рота, как большевиков, так и  их противников. В 1919 г. патриарх изд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,  согласно которому  служители  церкви  не  должны были  вмешивать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ую борьбу  а  "занимались  бы  своим прямым делом:  богослужени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поведью Евангелия,  спасением  души". (Кстати, Вениамин  свидетельству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при известии о расстреле бывшего царя у белогвардейцев "не было глубо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али"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собираюсь никого  осуждать. Просто-напросто факт остается  факто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 называть вещи своими именами, русская православная церковь прак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зу же самоустранилась от борьбы,  не  положив на  чашу весов свой немал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ритет... То ли прошли времена  Томаса  Бекета,  Джона Болла и  протопоп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вакума.  То ли  сыграла  свою  роль своеобразная  обида на  самодержца,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й недвусмысленно свидетельствует отрывок  из  воспоминаний  Вениамин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Церковь  вообще  была сдвинута тем государем (Петром I --  А.Б.) с ее ме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ительницы и  утешительницы. Государство совсем  не при  большевиках  ст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религиозным  внутренне, а с того же Петра, секуляризация, отделение их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юридическое, а тут еще  более психологически  жизненное -- произошло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ухсот лет тому назад. И хотя цари не были безбожниками, а иные были даж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ьма  религиозными,  связь с  духовенством у них была надорвана. Наприме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ьзя было представить себе, чтобы  царь или царица запросто, с  любовью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дечным почтением могли пригласить даже Санкт-Петербургского митрополита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е в  гости,  для задушевной беседы или  даже для государственного сове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му и в голову не могло  прийти такое  дружественное  отношение! А как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рады духовные!  Или уж нас  и в самом  деле не  стоило  туда звать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лодных?  Нет,  думаю, тут  сказался  двухвековой  отрыв  государ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и от Церкви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хотите, а эти строки пронизаны недвусмысленной обидой. Увы, церк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лась  в  стороне.  Самоустранилась.  И  мне  почему-то  сразу вспомн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овор благородного дона Руматы с кузнецом: "Кузнец оживил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И я  так полагаю, что приспособимся. Я полагаю, главное -- никог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огай, и тебя не тронут, 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мата покачал голов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Ну нет, -- сказал он. -- Кто не трогает, тех больше всего и режу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ими  бы мотивами ни руководствовались иерархи церкви,  их дальней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ьба великолепно укладывается в эту фраз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6" w:name="89"/>
      <w:bookmarkEnd w:id="36"/>
      <w:r>
        <w:rPr>
          <w:rFonts w:cs="Courier New" w:ascii="Verdana" w:hAnsi="Verdana"/>
          <w:sz w:val="22"/>
          <w:szCs w:val="22"/>
        </w:rPr>
        <w:t>ВИРТУАЛЬ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ществовала   ли   возможность   для   Российской   империи   избеж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-германской войн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определенной  долей вероятности. И  ключ здесь... в Гришке Распути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ль бы зловещую роль он ни сыграл в российской истории, ради объектив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но  упомянуть:  при определенных обстоятельствах  именно Распутин  мог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новить бойн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уже  писал  о том,  что,  по  большому счету,  война  меж Россие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ей была невыгодна обеим сторонам. И  это прекрасно понимали в  нача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а наиболее толковые российские полит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ямо-таки роковую роль  в многолетнем  раздувании  конфликта меж дву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ями сыграла супруга Александра III, принцесса Дагмара Датская, став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ией Федоровной. Именно она, питавшая к Германии чуть ли не патологиче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нависть, и  толкнула венценосного супруга к заключению союза  с  Франц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ая видела в России лишь  резерв пушечного мяса  для  реванша  --  Пари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ие годы жил мечтой отобрать у Германии ЭльзасЛотаринг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ин из умнейших  людей  России,  министр иностранных дел П.Н. Дурнов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л франко-русский союз "нетрадиционным и  противоестественным". По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м,  "Россия  и  Германия  представляют   в  цивилизованном  мире  яр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ервативное  начало,  противоположное  республиканскому.   Наша  война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цами  вызовет  ослабление  мирового  консервативного  режима. Сейчас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различно, кто  победит -- Россия Германию или Германия Россию. Независи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этого, в побежденной стране неизбежно  возникнет революция. Но при 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циальная революция из побежденной страны обязательно перекинется  в стра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едившую, и  потому-то не будет победителей и побежденных. Любая революц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России выльется в социалистические форм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и пророческие слова прозвучали за десять лет до Октябр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вным  образом  и  С.Ю. Витте  считал  русско-германскую войну  "ак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убийства не только двух монархий,  но  и двух миров,  без  которых жиз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чества вообще  немыслима". Ему  вторил,  столь  же пророчески, рус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пломат Розен:  "Война  с  Германией  ни  к чему, кроме  крушения  импер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ести не може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о  же мнения  придерживался германский кайзер: "Военное единобор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рхических   держав,   каковы   наши,   вызовет  неизбежный  крах   обе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рхий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чно я считаю крайне толковым совет Вильгельма  Николаю II не лезт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ие дела,  а "обратить  усилия  в Азию". Чем  бы эти  слова ни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иктованы,  в  них  много  правды:  Россия  --  евразийская  держава, 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емление "играть значительную  роль в европейском концерте" --  во  мног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едово, поскольку проистекает  из дурацких планов Петра I, стремившегос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тать "от больших".  Как ни  крути, а пренебрежение  к интересам азиа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и империи при Николае привело и к неразвитости сибирской промышленн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к позорному поражению в японской войн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гут  возразить:  Германия  питала  планы  завоевательных  походов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ток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зонно. Питала  -- как и Австро-Венгрия. Однако  это еще  не означа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война должна была  вспыхнуть с  железной, роковой неизбежностью. В конц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ов,  подобные планы  Германия  питала  и  при  предшественниках  кайз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льгельма, однако  Бисмарк, несмотря на  всю заманчивость планов, удерж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у от  "дранг нах  Остен". В конце  концов, в 1913 г., когда наблюда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хожая  напряженность,  Германия категорически  удержала  Австро-Венгрию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адения на Серб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потому  стоит подробнее рассмотреть событие, послужившее фактиче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онатором   первой    мировой    --   убийство   в    Сараево   наследн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о-венгерского престола, эрцгерцога Франца-Фердинанда.  Как и в случа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ым другим преступлением, нельзя нарочито ограничиваться одной верси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нашей исторической литературе  принято упоминать  об эрцгерцоге как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ге  славянского  мира.  Однако  есть  и  другие мнения.  Франц-Фердинан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мянник императора, как и  сын императора Рудольф (чья загадочная смерт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ке  Майерлинг до  сих  пор  не объяснена  полностью),  по  другим данн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сно понимал, что  славянам,  составлявшим три пятых населения импер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но  сделать  значительные  уступки.  Другими  словами  --   вместо   дву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ых  опор  --  Австрии  и  Венгрии  --  следовало  добавить  трет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тить империю в тройственный союз,  где славяне  будут иметь столько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 и влияния (и мест в правительстве), как австрийцы и венг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зря убийца эрцгерцога Гаврила Принцип  на допросе заявил, что Фран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существлял идеи и реформы, вставшие на нашем пу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же  это  был  за  путь?  Создание  объединенного   южнославя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тва. Эрцгерцог самим своим существованием мешал как этим планам,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австрийским и  венгерским сановникам, вовсе не расположенным делить вл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империи  со  славянскими конкурентами.  Как  и  в случае  со  Столыпин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рцгерцог мешал все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в  1964  г.  группа  профессоров-историков  из Кельна  и Геттинг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упила со  своей версией сараевского покушения.  Они считали, что  в  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замешаны и русские сторонники "партии войны" -- великий  князь  Никол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евич  и  группа  генералов с Брусиловым и Самсоновым  во главе. Они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з  свою  сербскую агентуру  --  в  сербской разведке и  террорист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ганизации   "Черная   рука"  --   и   направляли  террористов.   Косв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верждением  этому  служит  фактическое  устранение  сербской  полици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кретных служб от своих обязанностей по охране высокого гостя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Именно  материалами этой  группы пользовался  В. Пикуль, дополнив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ыми изысканиями, подтверждающими верс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а версия безусловно имеет право на существование.  Возможно, все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жнее -- не будем забывать, что эрцгерцог  мешал  и кое-кому из придвор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марильи Австро-Венгр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очень многие  историки  уверены:  прояви  тогда  Англия  бо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шимости, войны могло и не  быть. Увы,  британцы долго  отделывались край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лончивыми заявлениями,  до  самого начала  военных действий  не  обознач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тко  свою  позицию  (как  они  позже  вели  себя  и  в  связи с  исп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жданской  войной,  и  с  нападением на  Польшу  вермахта, и  в  случа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хословакией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лне может оказаться,  что  вина лежит не на одной только Германии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концов,  в том,  что и в России имелась "партия войны",  нет ничего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чного, ни унизительного... Нет ничего невероятн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против войны с Германией безоговорочно был  Распутин. Как-ник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тте со всей определенностью  писал: Распутин  вполне мог  удержать цар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вления  войны Германии. Мы уже имели случай  убедиться, сколько  точн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чны были предсказания Витт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хранилось много свидетельств,  что Распутин  какимто звериным  чуть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щущал опасность  германо-русского  конфликта,  в чем, на  мой  взгляд,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пра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  Распутин  относился  к  Германии и немцам  с большим уважени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я,  что  русским  не  грех  у  них  многое  позаимствовать -- и в 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 был  прав  (позиция  Распутина   по  отношению   к  Германии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ственное, что меня примиряет с этой фигурой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за день  до сараевского покушения... Распутин был  ранен. Не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иония  Гусева, посланная  врагом "святого старца",  окопавшимся в эмигра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еромонахом  Илиодором, нанесла  ему  удар ножом  и  только чудом  не убил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ейшее  совпадение   во  времени  обоих   покушений  заставляет  понево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уматься.  Как и судьба кое-кого из  тех, кого  считают принадлежавшими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 "партии  войны":  Брусилов,  как  известно,   весьма  даже  неплох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оился   при  большевиках.  Равным  образом  большевики  с   удивитель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ложением отнеслись к Илиодору -- хотя он до революции был лидером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ых, фанатичнейших черносотенцев, каких красные стали расстреливать пач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квально в первые дни после прихода к власти...  они и  пальцем  не трону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одора, когда тот после революции вернулся в страну. Он долго еще  нос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самыми вздорными  идеями  --  создать  некий синтез православной  вер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стских идей, а самому стать "красным"  патриархом -- а в 1921 г.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 малейших препятствий отпущен за границу, где и умер в 1952-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ожительно,   в  расследовании  покушений  на   Франца-Фердинанда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утина последняя точка еще не поставле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раевское покушение могло и не закончиться  европейской  бойней. Кро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  существовала  еще  одна  возможность  повернуть   историю  в  друг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лении: весной и летом 1915-го группа русских сановников "распутинск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иентации  установила  тайные  контакты  с  германским  правительством.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кретный  меморандум-запрос  своего  военного  министра  о  том,  на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ательны переговоры  с  Россией  о  мире, Вильгельм ответил категориче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ие последствия могло иметь заключение мира меж Россией и Германие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15 г., кроме сохранения русской монарх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лне возможно,  военные действия  против  Франции и  Англии  Герм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ала   бы   еще  долго  (причем   американцы   могли   под   давле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золяционистов" и  не вступить в войну). Отсюда вытекают два возможных пу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ития: либо Франция была бы в короткие  сроки разбита (столь  же позор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в 1871  г.), либо затянувшиеся сражения привели бы к социальному взрыв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но отнюдь не в России, а в Великобритан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 понять,  сколько  горючего  материала  скопилось  по ту  сторо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-Манша,  достаточно не  спеша перечитать  "Железную пяту" Джека Лондона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помнить  богатую  историю  английских  мятежей.  А  комиссаров  и чекис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го разлива, я  уверен,  отыскалось бы  не  меньше.  Реалист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ы  Герберта  Уэллса  (особенно "Анна-Вероника" и "Белпингтон Блэпский"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зывают превеликое множество радикалов,  ставших бы при  других  услов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лепными кандидатами в комиссары, достаточно  напялить  на них кожан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ь  маузеры  и   разрешить  своей  волей   расправляться  с  "буржуями"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нсерваторам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"России во мгле"  Уэллс  пишет:  "Если бы война  на  Западе длилас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ыне, в Лондоне распределялись бы по  карточкам и ордерам продукты, одеж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жилье".  Кстати,  именно так  и  произошло во  вторую  мировую  --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уктовые  карточки  были  отменены  только  в  1954  г.  А  потому  сто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лушаться к другим предсказаниям Уэллса, данным в той же книге... [201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Если бы мировая  война продолжалась  еще год  или больше, Германия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ем  и  державы Антанты,  вероятно, пережили бы  свой национальный вариа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катастрофы.  То, что мы  застали в России,  -- это  то,  к чему  ш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я  в  1918  г.,  но  в обостренном  и  завершенном виде... расстрой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ежного  обращения, нехватка  всех  предметов  потребления,  социальны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ий  развал  и  все  прочее   --  лишь   вопрос  времени.  Магази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джентстрит  постигнет  судьба  магазинов  Невского  проспекта, а  господ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суорси и  Беннету  придется  спасать  сокровища  искусства  из  роскош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няков Мэйфера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-то,  Уэллс любил баловаться возведенными в крайнюю степень ужа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окалипсическими    картинами.   Однако...   Гораздо   более   прагматич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лойд-Джордж,  не писатель-фантаст, а  политик, в речи от  18 марта  1920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 о революционной опасности в Англии почти теми же словами: " ...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 дойдет до сельских округов,  опасность будет там так же велика, как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а теперь в  некоторых  промышленных округах. Четыре пятых нашей  стр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яты  промышленностью и  торговлей; едва ли одна пятая -- земледелием.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одно из обстоятельств,  которое  я имею  в виду, когда  я  размышляю 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ностях, которые несет нам будущее. Во Франции население земледельческ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вы  имеете  солидную базу определенных  взглядов,  которая  не  двиг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нь-то  быстро  и  которую  не  очень-то   легко  возбудить  революцио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ижением.  В нашей стране дело обстоит иначе. НАШУ СТРАНУ ЛЕГЧЕ ОПРОКИНУ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  какую бы то ни было другую  страну в свете, и если она начнет шатать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крах будет  здесь  по указанным причинам  более  сильным,  чем  в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а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видите, прогноз довольно пессимистический --  а  в  нашем вариан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 с  затянувшейся  англо-германской войной,  в которой  не  участв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я,  а  Франция   разбита,  мог   обернуться  и  совершенно  уэллсов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окалипсис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бавно  смотрелось  бы, право.  Корней  Чуковский,  приехав  в  Англ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мотреть  на  революцию,  собирает материал  для  будущей  книги  под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вшимся в уме заголовком: "Британия во мгле".  В чем ему помогает понур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берт Уэллс,  которого, как  буржуя, выкинули из уютного  особнячка 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вили  тут  же  к  стенке  только  оттого, что  кто-то  вспомнил  о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ждении из самых что ни на есть  трудовых пролетариев.  В колониях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о  перерезали  "сагибов",  у  шотландской  границы,  на реке  Твид, 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ится  парочка   гвардейских  полков,  прикрывающих  бегство   в   Кана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кой  семьи,  на  лодках  в   Ирландию  под  покровом  ночного  мра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равляются  аристократы  и члены парламента,  едва успевшие распихать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манам  фамильные  бриллианты,  в  революционном  правительстве   засе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нард  Шоу,  крайне  обрадованный   таким  поворотом   событий,  шотланд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ожились,  ирландцы  отложились,   то  же  собираются   сделать  валлийц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ендаторы  увлеченно  делят  землю,  на   Пикадилли  собирают  подписи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званием немедленно  соорудить памятник Уоту  Тайлеру,  лондонская бедно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едителями шляется по дворцам знати, набивая  карманы  всем подвернувшим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 руку,  в  деревенской глубинке без  особого ожесточения, но непрекло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вят  к  стенке  не успевших убежать  лендлордов,  военный  флот пол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ложен  непрекращающейся  волной  митингов  и  дезертирством,  по   улиц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таются толпы  под  красными знаменами, а  на горизонте маячат  герман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дывательные корабли, присматривающие места для высадки  десанта. Гд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глухой деревушке у испанской границы  переливают из  пустого  в  порож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инувший  занятый  немцами  Париж  французские  министры,   Италия  спеш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титься в Берлин с просьбой о мир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спочвенные фантазии? Возможно, и н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одном я убежден -- и этот вариант не спас бы ни русскую монархию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сонально  Николая.  Поскольку выход  России из  войны  летом  1915 г.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ешил бы никаких  внутренних противоречий. Российская  империя всего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нила бы гораздо дольше  -- только и всего. Николай по-прежнему продолжал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рс на  окружение  себя услужливыми  ничтожествами,  любой  яркий сановни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ый "затмить"  царя,  оказывался бы  в  отставке. Земли  у крестьян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авилось бы  ни  на  клочок,  Дума  по-старому  увязала бы  в  бесплод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скуссиях,  не  способная  ничего  решать.  Страна двигалась  бы  в преж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лении, утыкаясь в тупик...  Крах  был бы другим,  выглядел  бы  как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аче, но избежать его, мое убеждение, ни за что не  удалось бы... Никола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рхия были обрече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7" w:name="90"/>
      <w:bookmarkEnd w:id="37"/>
      <w:r>
        <w:rPr>
          <w:rFonts w:cs="Courier New" w:ascii="Verdana" w:hAnsi="Verdana"/>
          <w:sz w:val="22"/>
          <w:szCs w:val="22"/>
        </w:rPr>
        <w:t>ГОСПОДА ОБМАНО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Еще один  претендент  на престол!  -- вскричал офицер.  --  Они  нынч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множаются, как кролики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. ТВЕН. "ПРИНЦ И НИЩИ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так,   "Господа  Обмановы",  известный  журналист   Амфитеат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аглавил свой фельетон о Романовых, за который его  в 1909 г. сослали в 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ной  Минусинск (это  --  к  вопросу о "тишайшем"  царе, якобы  избегав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судных расправ. Ого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размыслив, я  пришел  к выводу, что  это название,  безусловно, сто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аимствовать, поскольку речь зайдет о шайке самых беззастенчивых  и нагл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антюристов, именующих себя "великой княгиней Леонидой", "великой  княги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ией" и "наследником российского престола Георгием Романовым". Впрочем,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его нет спроса -- он слишком молод, ему с детства вбили в голову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 будто  бы  Романов  и  будто бы наследник престола. А вот вся  оста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п-компа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алось все,  естественно,  с небезызвестного  великого князя  Кирил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овича, двоюродного брата Николая II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кон  о престолонаследии в  России был принят Павлом I в 1791 г. и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е I в 1832 г. в формулировке "Учреждение об императорской фамилии"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ключен  в  Свод  законов  Российской  империи.  Последние  поправки внес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ем II в 1911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ормулировки  "Учреждения" строги и недвусмысленны, как  математ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оремы, и ни малейшего двойного толкования не  допускают. Все расписан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нее строго, нежели в воинских устав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оответствии   с   этими  формулировками,  наследником   росси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ского  престола  могло  быть  исключительно  лицо,  удовлетворяющ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ющим требования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Принадлежность к Императорскому дому Романовы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Первородство по мужской ли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Равнородность брака родителей претенден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  Рождение   от   православных   родителей,   безусловная   вер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ой вере и ее канон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Соблюдение присяги на верность  Основным  Законам царствующего на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нии императора и его наследни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Пригодность к занятию престола с религиозной точки зр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.  По пресечении мужского потомства право на престол переходит к  лиц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ского пола, удовлетворяющему шести вышеприведенным требования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делать   небольшие  разъяснения  следует  лишь  по   третьему  пункт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внородность"   означает,   что  наследник  престола  должен   быть  жен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на представительнице царствующего дома. Причем не имеет ро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етом никакого значения, сколь обширны владения родителей  невесты и  к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тул  она носит  --  лишь бы  в  момент заключения брака  родители  невес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лись  на престоле,  а  сама она перешла в православие. Таким  образ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 территория  княжества  Монако  меньше  иного  британского короле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стья, принцесса британского королевского дома и княжна Монако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ы, как равнородные  и дочери царствующих  особ.  Даже если  бы наследн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ого престола  вздумал жениться на сиамской или персидской принцесс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 вышесказанное  сохраняло  бы  законную  силу  (опять-таки  при  усло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хода невесты в православие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Кирилл и  все его потомки  были лишены прав  на  престол  сам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лаем еще в 1907 г. Причин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Великий  князь  Кирилл  родился от матери-лютеранки, которая приня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ие  лишь много  лет спустя после его  рождения  (и  через  тридц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тыре года после  замужества), поэтому,  согласно ст. 188 Основных Закон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рилл мог бы претендовать на престол лишь  в том  случае, если бы вообщ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лось других Романовых мужского пола, рожденных в православных брак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В 1905 г. Кирилл  женился  на принцессе  ВикторииМелите  Гессенс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 она и  принадлежала к царствующему дому,  брак  этот опять-таки  лиш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рилла и его потомков прав на престол, поскольку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) брак был заключен вопреки прямому запрету императо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) невеста была лютеранкой, так и не принявшей православ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) невеста была разведенн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) невеста была двоюродной сестрой Кирилла (а в России на брак кузен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зиной требовалось особое разрешение церкви, о получении  которого в да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е не заходило и реч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о совокупности" Кирилл тогда же был выслан из России вместе с жено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о лишен прав престолонаследия. Существует соответствующий  докуме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резолюцией императора Николая II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же, уступив  долгим просьбам  родителей  Кирилла,  Николай  части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ягчился:  он  признал  брак  Кирилла  великокняжеским  --  и  только  (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еспечивало супругам соответствующее денежное  содержание). Однако  лиш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рилла и его потомков  прав на престол никогда  не отменялось. Более 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рилл и его супруга  могли пользоваться титулами "великий князь" и "вели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гиня",  но  их  детей это не  касалось --  решение  о  присвоении  титу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у-либо из  потомков  Кирилла мог принять лишь  сам император --  чего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гда не сдела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ого марта  1917 г.  Кирилл, контр-адмирал  и  командир гварде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лотского экипажа  свиты Его  Величества, нацепив красный  бант, под крас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енем привел своих матросов к зданию Государственной думы (которая к 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 была распущена  указом императора)  и объявил,  что  вверенное 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инское  соединение переходит на сторону Думы. Поскольку это было соверш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сутки  до официального отречения от престола Николая II, поступок Кирил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матически подпадал  под пункт третий 252-й статьи "Уложения о наказан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ловных  и   исправительных".   Согласно   этому   пункту,  озаглавлен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Шпионство  в  военное  и  в   мирное  время",  в  военное  время  счит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ым изменником  и приговаривается к  лишению всех прав состоя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в  том  числе  и  дворянства)  и смертной казни  любой  русский  подданн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когда он  будет  возбуждать  войска  Российской империи  или  союзны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ей  к неповиновению  или  возмущению,  или  будет стараться  поколеб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ость подданных е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ратите  внимание:  статья Уложения  уже до суда назначает  конкре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азание -- лишние прав состояния и смертную казнь.  На долю суда* выпад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официально закрепить на бумаге приговор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Точнее, военный трибунал, так как дело  происходило в военное  врем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салось  военнослужащего,  кроме того, в Петрограде  было объявлено во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 заметить,  что  Кирилл  тут  же  развернул  бурную "обществ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тельность"  --  недвусмысленно обвинил  императрицу  в  шпионаже в польз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и**, дал интервью "революционным" газетам, где, в частности, говори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Как бы к императрице ни относиться, но это обвинение -- вздо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Даже  я, как великий князь,  разве я не испытывал гнет старого режим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сте с любимым  мною гвардейским экипажем  я пошел в Государственную ду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т  храм  народный...  смею думать,  с  падением  старого режима  удаст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онец,  вздохнуть свободней  в новой  России  и мне... впереди я вижу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яющие звезды народного счастья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 Кирилл собственноручно,  без всякого принуждения пись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азался от своих  (хотя и несуществовавших) прав престолонаследия -- к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хаил, в пользу Учредительного собра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рат-французского  короля Филипп Орлеанский  в  свое  время  примкнул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ерам,  явно   собираясь  сделать  неплохую  карьеру.  Сначала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остоили даже титула "Герцог Эгалитэ" (Герцог Равенство), но  потом,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аботала гильотина,  на всякий  случай  отрубили голову.  Кирилл  избегну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ой участи, вовремя смывшись за границу. За границей  и началась долг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оуна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1  августа 1924 г. Кирилл самолично  провозгласил себя "императоро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держцем всероссийским", сына Владимира -- "великим князем", дочь Киру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ликой княгиней".  Ни  на  первое, ни на  второе, ни на  третье он не им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го права. Вдова  Александра III,  императрица Мария Федоровна,  пер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явила, что не признает свежеиспеченных "титулов" Кирилла  и его детей. 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у   последовали  все  остальные  уцелевшие   члены   дома   Романов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вшиеся за границей (сейчас таковых насчитывается 50  человек, из них 19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жчин, и до сих пор позиция их остается прежней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Кирилл, ничуть этим не смущаясь, основал в одной из деревушек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ой провинции  Бретань... "императорский  двор". В 1930  г. он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оил в лесу под Парижем "парад" своих "подданных",  коих собралось аж д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ликий   князь  Николай  Николаевич*  охарактеризовал  эту  комедию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датской прямотой: " Кирюха  есть всегонавсего предводитель банды пьяниц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раков"  (есть  --   а   более  соленые  его  высказывания  о  новоявл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мператоре"  и  его  "дворе"). С тех  пор никто из серьезных  монархист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ленов дома Романовых не называл Кирилла иначе, чем "царь Кирюх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оторый  сам  не без греха -- еще будучи  верховным главнокомандующ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 армией,  послал в Думу в феврале  "челобитную" телеграмму. В пер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и революции,  когда  Николай еще оставался наместником Кавказа, тифлис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ской  голова  Хатисов  по  поручению  Николая  объявил  на  митинг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риванской площади, что "великий князь сочувствует делу революци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Царя Кирюху  прямо-таки свербило  от  желания царствовать всерьез --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 в  1929  г. он  обратился к "народам Советского Союза" с простра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нифестом, озаглавленным "Моя программа", в которой провозглашал, что го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ть Советскую власть... если она назначит его императором  новой Ро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и, как водится, обещал разные вольности, как-то: "возвратить промыш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торговые предприятия  их  прежним  владельцам",  "утвердить 8-ми  час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чий день". Впрочем, речь  шла  не  об одних послаблениях -- "радикаль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оренение в России бродяжничества, отлынивания от работы, разгул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 легко  догадаться,  ответа  из   Советской   России   так  и 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ова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"император"  умер,  дело  его  продолжил  сын,  "великий  князь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  Кириллович,  с  той  же  скромностью  провозгласив   себя  "гла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ого  императорского дома", а детей произведя в "великие  князья" (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опять-таки  не имел ни малейшего права). Мало того,  даже в  Росс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и, будь  Владимир  настоящим великим  князем, его  дети  ни за  ч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и   бы   этого   титула.  Поскольку   Владимир   женился  на  Леони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гратиони-Мухранской, которая был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) неправославн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) разведенной с предыдущим муж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) неравнород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агратиони-Мухрани, правда, были потомками некогда  правившей  в Груз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настии  Багратидов  (Багратиони),  однако  после  добровольного  вхожд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зии в  состав  Российской империи и подписания  соответствующих догово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сохранили лишь  права на титул князей Российской империи (никоим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великих! В состав дома Романовых Багратиони не входил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чь Владимира, "великая  княгиня"  Мария  Владимировна, вышла замуж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ца Фридриха-Вильгельма Гогенцоллерна Прусского. Впервые  в  этой исто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ляется человек, носящий свой титул законно (правда, прусский  принц, ч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ья нигде уже не правила, был опять-таки неравнородным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 "император" Владимир Кириллович выкинул вовсе уж уму непостижим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тель,  противоречивший  всем законам  Российской  империи,  какие 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и  (а заодно и мировой  династической практике). Дело в  то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но  с XIV  века,  после  известных  династических  казусов,  вызва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нюю  войну,  все "владетельные  дома"  Европы (и  России  в том числе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водствовались  так называемым  "салическим  правом",  согласно  котор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едование  шло  по  мужской линии. Принцесса,  выданная замуж,  приним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тул мужай  никогда  уже, ни  при  каких  обстоятельствах,  не  имела пра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тендовать на трон отц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это как раз и  не  устраивало "царя Володьку" --  у него не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едников  мужского  пола,  и  "династия"  должна  была   вскоре  вымере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ественным   образом.   Мария   отныне  становилась   "принцессой   Мар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генцоллерн" -- но Владимир (затаите дыхание!) присвоил прусскому принц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тул "великого  князя"!  Хотя  плод этого  брака,  юный  Георгий,  во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ных династических справочниках справедливо  значится как принц Геор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генцоллерн  (а его  права  на  несуществующий  германский  престол  долж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аться  немецкой  головной  болью),  бабушка Леонида  и  мама Мария, д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ки, незаконно присвоившие титулы "великих княгинь", объявили Георг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ликим  князем"  и "наследником  Российского престола".  Что  удивитель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е-кто в самой России, вместо того, чтобы по старинке отправить самозван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конюшню  для  известного употребления, принимал  их, как и  а -- стоя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х княгинь и наследник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скудоумию своему?  Или невежеству в  русской  истории?  Или все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аздо  прозаичнее  --  в  конце концов, и возле  Тушинского вора крут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хлебатели, выпрашивая титул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 может, циничной беззастенчивостью все и объясняется? Плеват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онида, Мария и Георгий  -- самозванцы. Главное, могут и удостоить титул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киз  де Гайдар или барон фон дер  Чубайс  --  сие, конечно,  звучит...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рвые престолом овладевали самозванц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имел место быть  пикантнейший факт.  В свое время  неведомо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м  основании  объявил себя "регентом российского  престола"  и  приня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авать  титулы  некий  Алексей  Брумель, брат  известного спортсмена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ющий  к дому Романовых (да и вообще к дворянству)  никакого касатель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шил себе  боярскую горлатную шапку, позировал  перед репортерами,  разда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ованные грамот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ественно, все настоящие члены  дома Романовых, живущие за  границ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стью  проигнорировали  существование  "регента  Брумеля"  -- помилуй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  здравомыслящий  человек станет принимать  всерьез подобного субъек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условно, скорбного головушкой? Все, кроме потомка "царя Кирюх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Государь император"  Владимир  Кириллович  оперативно прислал в Росс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опубликования во всех  газетах грозный меморандум, где предавал  Бруме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феме и напоминал, что единственный законный претендент на русский трон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й   не   Брумель,   а    сам    Владимир   Кириллович.   Каково?   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оуна-самозванца,  увлеченно  борющихся за  трон  России,  -- это, конеч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релищ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ятельность наследников  "царя -- Кирюхи" постоянно  подвигает  авт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х строк однажды последовать их примеру, поскольку он по материнской ли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т   из  старого   (хоть   и  бедного)   рода  польских   шляхтич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оретически,  каждый шляхтич  Жечи Посполитой  имел  право  выдвигать  св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дидатуру на  престол. Не  собрать  ли мне  в Варшаве пару-тройку тамош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комых, тоже имеющих шляхетных предков? Поить коньяком, пока не крикнут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тво,  звеня  прадедовскими  саблями...   По   крайней   мере,  видим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ности  будет  соблюдена --  как ни  крути,  а  это  даже законнее, 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амопроизводство  в чины" Кирюхи  и его потомков. Боюсь только,  не  прим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ша такого "пана круля". Еще  поколотят, и придется срочно проследоват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миграцию. А  главное,  таким вот образом "польских королей" можно напло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рянное количество. Побольше даже, чем "русских императоров". Так что я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еликой   душевной   скорбью  вынужден   отказаться   от   всех   попыт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ллотироваться в  польские  короли --  как ни подзуживал  в  застолье  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комый, потомок самых доподлинных белорусских магнат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если  серьезно -- и Леонида, и Мария, и юный Георгий  остаются сам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ульгарными самозванцами. Лично я не сторонник возрождения в России монарх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хотя бы потому, что это даже не вчерашний, а позавчерашний день.  Но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 вдруг и случилась серьезная  Попытка восстановить монархию --  как лег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адаться, это следовало бы сделать, ни  в  малейшей степени не отступа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них  законов  Российской  империи,  подробно  регламентировавших  да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цес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льзя  называть людей  "великими княгинями"  и "наследниками престол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потому,  что  им  этого  очень  захочется.  Либо  мы  балуемся,  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уем серьезно.  Еще можно стерпеть суррогатный "Амаретто" и суррогат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никерс", едали и пивали при  нужде  и не такое, но  суррогатные  Романов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цы,   потомки   государственного    изменника,   должны    прохо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 под  рубрикой  исторических  курьезов.  Всегда  в России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ечении той  или иной  династии новый царь избирался на  Земском  собо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вшем все до единого сословия  страны. По крайней  мере, таков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ядок. Кстати, кровное родство, равно как и древность рода, не всегда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яющими  факторами. Борис  Годунов  был братом вдовствующей царицы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йстве с покойным царем -- и по тогдашнему  укладу  это перевешивало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тензии имевшихся в  изобилии  Рюриковичей.  Равным образом,  не последню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ль  в  избрании  на царство  Михаила  Романова  сыграло  то, что  свой р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овы вели от брата Анастасии Кошкиной -- Юрьевой-Захарьиной, первой ж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а Грозного. Вновь свойство с царями перевесило длиннейшие родословны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радикальнее  всех  проблему королей  в  изгнании реш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цы. В 1920 г. венгерский парламент принял закон, согласно которому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потомок правивших  некогда  империей Габсбургов (самый раззаконнейший!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имел более права появляться в пределах республ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принять ли и нам подобный закон? Который мог бы, скажем,  назы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коном о самозванцах"? Всевозможных  Брумелей, это, конечно, не проймет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т  нужны чисто медицинские меры, но  вот  всевозможных  Леонид и  Георги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было бы на законом основании заворачивать от границ, буде объявят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беж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лоуны и трон России -- две вещи несовместны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8" w:name="91"/>
      <w:bookmarkEnd w:id="38"/>
      <w:r>
        <w:rPr>
          <w:rFonts w:cs="Courier New" w:ascii="Verdana" w:hAnsi="Verdana"/>
          <w:sz w:val="22"/>
          <w:szCs w:val="22"/>
        </w:rPr>
        <w:t>ЗАБЫТЫЕ СТРАНИЦЫ ВТОРОЙ МИР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9" w:name="92"/>
      <w:bookmarkEnd w:id="39"/>
      <w:r>
        <w:rPr>
          <w:rFonts w:cs="Courier New" w:ascii="Verdana" w:hAnsi="Verdana"/>
          <w:sz w:val="22"/>
          <w:szCs w:val="22"/>
        </w:rPr>
        <w:t>НЕОБЪЯ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тайнах и забытых, но крайне интересных событиях второй мировой мож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ий согласится, написать  не просто книгу -- многотомную библиотеку. Ув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ем моего скромного труда уже  не дозволит чересчур уж глубоко погруз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ие безбрежное мор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сему  ограничусь подробным рассказом об одной несправедливо забы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кретной операции -- и мимоходом упомяну о некоторых тайнах. После не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  углубленных  поисков в  истории второй мировой можно обнаружить и край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пытные  факты,  работающие на сокрушение  защищаемой  иными  примитив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и, будто одни  лишь  "сталинские  сатрапы" руководствовались  принцип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терь  не  считать!"  Многие,  наверное,  помнят  основанный  на  реа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ях  роман Ю. Бондарева "Батальоны просят огня".  Имитируя наступле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занятый немцами  берег  высаживают несколько батальонов -- и не реагиру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на  их  отчаянные  призывы  о подкреплении, потому что  не будет в 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йоне  никакого  главного  удара,  следует  ввести  немцев  в  заблужде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тавить оттянуть силы с других участков, и не более то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ти аналогичная история  случилась  в  1942 г. под Дьеппом. Союзн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петируя  будущую  операцию "Оверлорд", высадили на  бельгийском  побережь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сть тысяч  английских  и канадских  солдат с  одной-единственной целью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ести разведку боем.  И  не более того.  Живыми из  этой передряги  выш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две тысяч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вое  время  польская  военная  разведка  раскрыла  секрет  немец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фровальной  машины  "Энигма", а с началом  второй мировой эмигрировавш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ю   специалисты   помогли   британцам   наладить   регулярное    чт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махтовских  шифрограмм.  Однажды из перехваченного документа  выяснило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город  Ковентри будет  подвергнут  "показательной" бомбардировке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подать англичанам ур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рчилль оказался  перед страшным  выбором. Принять заранее какие бы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было  меры, стянуть в город пожарные  машины и полевые госпитали означ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открыть  немцам,  что  их шифры разгаданы -- за чем  последовала бы с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д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нгличане   не  сделали  ничего.  Немецкие  бомбардировщики  преврат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вентри в развалины, а расшифровка немецких кодов успешно продолжала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943  г.,  в  Гибралтаре взорвался  и упал  в  море  самолет генер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корского, главы польского  эмигрантского правительства  в  Лондоне. В 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это   была  диверсия,  нет  никаких   сомнений.  А  вот  что   кас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новников... С разгулом перестроечной публицистики взрыв самолета поспеш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писать агентам Сталина -- известно было, что  Сикорский, узнав  о Каты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лся к  Москве  крайне враждебно. Однако нельзя исключать,  что бомбу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лет  подложили  люди  из  Интеллидженс  Сервис -- в  те времена  хоро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я с  Москвой значили для Черчилля  неизмеримо больше, нежели  эмо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ерала-эмигранта, возмущенного безсудными расстрелами его  земляков... 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ом  случае,  американское  издание  "Ридерс  дайджест"  вполне  серьез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тся к версии об "английском след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 Черчилль, кстати, тоже не чурался безсудных расправ. 23 мая 1940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его  настоянию  британским  парламентом был  принят  печально  извест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кретный  закон,  оставшийся  в  истории как "Постановление  1-В". По э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у партия Мосли, британский Союз фашистов, была не просто запрещена --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нные  дни арестовали несколько тысяч ее активистов. Среди них были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х   разных   профессий:   учителя,   священники,   чиновники,   воен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ые  служащие,  частные  торговцы, журналисты,  даже кандидаты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путаты  парламента  и  несколько  членов   парламента.  Не  было   ни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ий для больных (в том  числе и душевнобольных), людей вытаскивали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ничных  коек,  сажали  за  решетку  вместе с  женами  и  детьми.  Заод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дмели" всех  без исключения  итальянцев и немцев, независимо от того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о они жили в Англии. Арестованных держали сначала в Эскотском концлаге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на обнесенном  колючей проволокой ипподроме, под  открытым  небом,  по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ихали  по  тюрьмам. Никому  из  них  до  самого конца  войны  (послед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дили  в апреле 1945 г.) не предъявлялось  никаких обвинений -- арес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стати, начались, когда Британская  империя еще не была в состоянии войны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Германией,  ни с  Италией.  Никаких  доказательств их  работы  на  нем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ыскать  так   и  не  удалось   --   людей  загнали  за  колючую  проволо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 за  "неправильные" убеждения.  Даже  современные  авторы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тающие  ни  малейших  симпатий  к  Гитлеру или Мосли, именуют эту  истор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счеловечным политическим погромом".  В 1992 г. в Англии было опубликова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следование профессора Брайна Слипсона о "самом значительном нарушении пр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а  в этом  столетии". Профессор резюмировал кратко: "В высшей степ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ратительно". Большая  часть материалов до сих пор  либо засекречена, 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чтожена... [197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ществует  любопытная загадка,  прямо связанная  с  Советской  Арм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жды мне  встретился человек, утверждавший, что  он участвовал в  высад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юзников  во  Франции. По  его словам,  в  составе 8-й ударной америк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мии "Саламандра" под командованием  генерала Риджуэя  находилась отде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гада  советской  морской  пехоты в  количестве пятисот  человек. Вмест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цами она прошла  до  Эльбы, а  впоследствии по  приказу Сталина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видавшие Запад" были разосланы по северным лагерям -- правда, в  кач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зэков, а офицеров охраны, которых до самой смерти Сталина не выпуска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ую  землю.  Как  относиться к  этой  информации, я не  знаю. Каких-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верждений пока не нашло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обных интригующих  свидетельств, которые пока что нельзя  провери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множество.  Рассказывают,  что героическая  подпольщица  Елена  Мазани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рвавшая  гауляйтера  Кубе,  смогла  прицепить  под  его  кроватью  бомб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благодаря  тому,  что сама частенько  в  этой  постели бывал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казывают,  что  первый  в истории атомный взрыв  произошел не в  США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х испытаниях,  а в 1939-м или 1940-м  в одном из закрытых институ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ли Киева,  то ли Харькова.  Рассказывают, что  группа  Николая Кузнец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ибла в схватке не  с бандеровцами, а заброшенной в глубокий тыл сове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дгруппой.  Разведчики якобы,  увидев  "немецких  офицеров",  попыт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хватить столь  аппетитного языка, но Кузнецов  и  его спутники  были не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бята,  чтобы  так просто поднять  руки кверху,  и, прежде  чем их полож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твыми,  успели изрядно накрошить  одетых, разумеется, в немецкую же фор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дчи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верять  подобные  сообщения  --  не хватит жизни. Как  бы  к  ним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ться,  запечатлевать их на бумаге необходимо:  мифы  новейшего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луживают  столь  же  пристального  изучения,  как  и  рожденные  древн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 сам я без особого скептицизма  готов поверить  рассказу 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русского старика, бывшего  партизана, уверявшего, что во время  одной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ераций   он  однажды  встретил  в  чащобе  самого  натурального  "снеж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а". Сведения о подобных существах в том районе бытовали испокон ве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и сам  я,  выросши в  Сибири и изрядно поколесив  по  всевозможным глух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ечкам,  в  "мохнатого лесного хозяина" верю безоговорочно -- не то чт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ающие  тарелки  и  серебристых  инопланетян,  якобы  брюхатящих  дево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планетяне -- это либо, в полном соответствии с учением  церкви, бесов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аждение,    либо    всевозможные     иллюзии,     либо     прямой    б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зиков-"контактеров". Зато обитатели тайги -- дело -- другое. В тайге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тить много необычного -- достаточно  вспомнить интереснейшие  сообщ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. Арсеньева, человека рассудительного и здравомысляще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0" w:name="93"/>
      <w:bookmarkEnd w:id="40"/>
      <w:r>
        <w:rPr>
          <w:rFonts w:cs="Courier New" w:ascii="Verdana" w:hAnsi="Verdana"/>
          <w:sz w:val="22"/>
          <w:szCs w:val="22"/>
        </w:rPr>
        <w:t>ОХОТНИКИ ЗА "ФАУ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клонники   нордически   стойкого   штандартенфюрера  Штирлица,  Геро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го Союза и анекдотов, кончено же, помнят  один из  его самых сла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вигов: изложенную  в романе  "Пароль не нужен" лихую историю про  то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ирлиц отыскал под Краковом упавший в болото "Фау"  и с помощью герои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х  коммунистов-подпольщиков  ухитрился  переправить  его к  своим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ланном из Москвы самолет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волею своего создателя Юлиана Семенова Штирлиц поневоле оказал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ли  воришки, присвоившего чужую  славу. Упавший  в  болото  невзорва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ряд "Фау" существовал на самом  деле,  и партизанам удалось вывезти ег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л на  присланном с  "большой  земли" самолете. Вот  только самолет был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ий, а подпольщики --  вовсе не  коммунистами, к Москве они относ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лучше, чем к Берлин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в том, что в Польше, помимо ориентировавшихся на Москву и поль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партию  Армии  Людовой  и  Батальонов  Хлопских,  с  осени  1939-го  г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овала еще одна подпольно-партизанская организация  --  Армия  Крайо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равненно  более   сильная   и   многочисленная,  подчинявшаяся  закон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ому правительству, находившемуся в  эмиграции в  Лондоне и не питав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малейших симпатий к  марксизму. Легко понять, что  по этой именно причи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К  угодила  в  немилость к  Кремлю  и  сразу же  после вступления  в Польш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их войск подверглась массовым репрессиям. Наиболее характерный прим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ажения  истины  --  известный  роман  В.  Богомолова  "В   августе  сор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твертого",  где  автор  окрестил  бандгруппами  пять   лет  сражавшие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цистами  партизанские   отряды   АК  и  с  нескрываемым  смаком   описы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ринятые против них боевые действия. Если в Польше память  об АК ни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выкорчевывалась  начисто, в  СССР до последних его  дней  о "лондонски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польщиках положено было упоминать  вскользь,  с непременным раскрытием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еакционной" антисоветской сущности. А  потому о многих славных  свершен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К  у  нас и не  слыхивали -- например, о  сложной  операции,  в  результа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й был уничтожен польскими патриотами Франц Кучера, командир войск СС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ции в оккупированной Польш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Юлиан Семенов, не опасаясь опровержений, мог  с величайшей  легк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писать  Штирлицу и "красным" полякам захват "Фау". В действительности э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луга как раз и принадлежала подпольным группам А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острове Узедом в Балтийском море, возле крохотной рыбацкой деревуш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енемюнде нацисты построили  испытательные полигоны  для самолетов-снаря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Фау-1"  и  ракет "Фау-2",  которыми обстреливали  Великобританию. В февра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43  г.  варшавский разведцентр  Армии  Крайовой  поручил  инженеру  Ант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цьяну  выяснить точное местонахождение полигона, о котором до того име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  обрывочные   слухи   и   нечеткие  фотографии,   добытые   брит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иаразвед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бор  был  не случаен -- Коцьян, действовавший под  кличкой Короиа,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ы считался одним  из лучших польских авиаконструкторов. Предпринятые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ьми  систематические поиски  в  запретных  зонах  и  анализ  разрозн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ений обо всех  нестандартных  железнодорожных  грузах  вскоре позвол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ить,  что  искомые  объекты  располагаются  где-то  в  районе  го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еттина.  Туда   и  были  направлены  разведчики  партизанской  группиров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алтика", вычислившие точный адрес:  Узедом. Агенты Коцьяна, внедрившие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яды  угнанных  на  принудительные  работы   остарбайтеров,  своими  глаз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людали  полет ракет. А  вскоре ими был  завербован служивший в Пеенемюн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тер-офицер люфтваффе -- австриец родом, как и многие его соотечественн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роенный против Гитлера  и нацистов. Именно он  начертил  довольно точ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ны  полигона  и  помог раздобыть некоторые  чертежи самолетов-снаряд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кет. Через  четыре  месяца после начала  операции  бывший капитан поль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мии Ян Новак под видом немецкого железнодорожника проник в Гдыньский пор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зя с собой микрофильмы, где были засняты планы и чертежи. В порту поль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еры  спрятали разведчика  в  угольном  бункере направлявшегося  в  Швец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охода,  и  в  Стокгольме   Новак   благополучно  передал   все  материа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чан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В  ночь  на  18 августа  1943  г. над островом Пеенемюнде  появ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йские самолеты. Шестьсот бомбардировщиков, накатываясь волна за волн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 утра   опорожняли  отсеки,  сбросив  полторы  тысячи  тонн   фугасны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жигательных  бомб (и потеряв при этом всего 47 машин). Прилетевшие  из-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лина ночные истребители немцев разгрому помешать не смог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ри четверти лабораторий, заводов, портовых  сооружений было превращ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руины. Под бомбами погибли начальник полигона доктор Тиль, старший инжен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екта Вальтер, генерал-майор фон  Шамье-Гличинский, а с ними  735 немец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ециалистов.  Утром  в  Берлине  застрелился  генерал-полковник   Йешонне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ьник штаба люфтваффе,  отвечавший за  производство "Фау".  Предпринят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временно  с налетом  на Пеенемюнде бомбежки заводов в  самой  Германи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ковых установок на побережье Франции привели  к тому, что серийный выпус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Фау-2" был задержан примерно на полг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икак  нельзя умолчать  об  одной  печальной подробности: хотя поля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равили в  Лондон точные планы  объектов, англичане бомбили без разбо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площадям,  уничтожив в том числе бараки концлагеря  и насильно пригна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чих. Вместе с немцами погибли 213 заключенных: 91 поляк, 23 украинца, 17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ов и 82 узника неустановленной национальн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налета  на Пеенемюнде наученные горьким опытом немцы стали спеш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аивать  засекреченные  полигоны в  других местах  --  в  том числе  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и Польши. Испытания ракет на  "живом объекте" гитлеровцы провел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йоне  Буга,   выпустив   внезапно   по   польской   деревне  Сарнаки   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дернизированных  образцов  ракет  "Фау"  типа  "А-4". К  счастью, точ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адания  оказалась крайне низкой  -- на  деревню,  где  жило  более тыся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, не упала ни одна ракета, лишь один крестьянин погиб,  а его сосед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 ранена.  Зато известия  о ракетном  обстреле деревни  быстро  попали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цьяну, с помощью математических расчетов  установившему, что новый полиг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ложился возле небольшого городка Мьелец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мандир  партизанского  отряда АК  Ежи Хмелевский  (до войны  -- так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иаспециалист) выслала  подозрительные районы поисковые группы  и создал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ах густую сеть  наблюдателей,  перед которыми  была  поставлена  задач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ыми усилиями  собрать  как можно  больше остатков  взорвавшихся  ракет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 как  места падения успеют  оцепить немцы. Этот приказ,  потребова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ских  трудов,  был  успешно  выполнен:  несмотря  на  строжайший  дорож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роль,  обломки ракет увозили в  Варшаву,  где  их  тщательно  изучал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польной  лаборатории,  а о результатах  регулярно  сообщали  по  ради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ндон.   А  из  Лондона  все  настойчивее  требовали   совершить  вовсе 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озможное: прислать ракету целик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польщики быстро  поняли, что совершить налет на один  из перевозя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кеты поездов ни за что не удастся -- составы шли из Германии под усил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раной,  нигде  в  пути  не   останавливаясь,   на   всем  пути  следо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вождаемые звеньями истребител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не зря говорится -- смелым Бог владе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мецкий офицер из административной службы жаждал прикупить  для  семь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черном рынке сальца и мясца, но деньгами не располагал. И быстро оказ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крючке подпольщиков. За каких-то две тысячи марок у него удалось одолж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время  точную  топографическую  карту  одного из полигонов, привязанную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ности.  Вновь  усевшийся  за   расчеты  инженер  Коцьян  определил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ущенные  с  этого  полигона ракеты  должны падать в  строго  определ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йоне  --  60 кв.  км.  восточнее  Варшавы, у  Седлице. Район  оказался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ым  наблюдением  людей Хмелевского. В один  из дней  апреля  1944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да  выдалась  исключительно пасмурной,  шел дождь,  над болотами  сто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маны, и очередная ракета, упавшая неподалеку от Седлице, не взорвалась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цкие  поисковые группы из-за плохой видимости не  сразу определили 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дения и опозда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 не  оплошала  группа под  командой офицера  АК Стефана  Игнаша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кету моментально  разобрали  на составные  части,  их вывезли  и  укры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естных деревнях,  а  весивший  полтонны двигатель, с  которым было бо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мороки, спрятали неподалеку. Когда появились немецкие поисковые групп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олевая  жандармерия,  не  было  ни  ракеты,  ни партизан.  Через  два дн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тлеровцы прекратили поиски, решив, что ракета утонула в болот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Целехонькие детали ракеты  доставили в Варшаву. Только образец горю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удалось довезти -- прямо на  вокзале  оно вдруг воспламенилось  в карма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нашака,  везшего бутылку  под видом касторки. Каким бы чудом  это потом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лядело, Игнашаку и двум охранявшим его партизанам удалось избежать аре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сбежавшиеся солдаты поверили  объяснениям  Игнашака, на хорошем немец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е растолковавшего,  что  у  него  в кармане  вдруг  вспыхнула зажигал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цев  подвела как  раз секретность, окружавшая все  связанное с "Фау",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ые солдаты и охранники вокзала в жизни не слыхивали о ракетном горюч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ом порой самовоспламеняться, вот и обошло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Варшаве  радиотехническую  аппаратуру  ракеты  исследовал на явоч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вартире профессор  Януш  Грошковский,  член  АК, крупный  ученый  дово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ши. Именно он, работая  на  кухонном  столе,  раскрыл  один  из  гла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одственных секретов фирм "АЭГ" и "Сименс": установил, что ракета "Фау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одится на курс  по радио, и,  кроме того, сама передает наземным станци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формацию о своем полет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коре после  этого  гестаповцам  удалось арестовать Корону -- инжен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цьяна, выданного провокатором (правда, по другому делу). Однако это уж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ло помешать операции "Мост" -- отправке разобранной ракеты на самолет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подалеку от древнего города Тарнува, примерно в 250 км южнее Варшав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лесу  был  тайно  оборудован аэродром под  кодовым  названием  "Бабочк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уженный  четырьмя   сотнями  партизан  командира  Влодзидемежа  Гедым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 в случае серьезного  боя  шансов у поляков  практически не было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йоны  вокруг  " Бабочки"  кишели немцами, буквально в двух  километрах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адочной полосы  располагались  четыре  тысячи  эсэсовцев  и отведенны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го  фронта для переформирования подразделения  вермахта.  Остав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ться на ювелирный расчет и удач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5 июля 1944 г. с аэродрома  на занятом союзниками юге Италии  взлете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акота"  267-й эскадрильи Королевского воздушного флота  Великобритании.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у  времени  из  Варшавы в  лес уже доставили  важнейшие  детали трофей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Фау",   в   том   числе  двигатель   и   "мозг"  --   двадцатикилограммо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иотехническое  пилотирующее устройство. Самолет приземлился, буквально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ь минут был загружен... но взлететь не смог. В тот день  сутра до темно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л дождь, и импровизированная взлетная полоса размокл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рвы у  англичан  сдали,  пилоты  решили  уничтожить  машину  и уйт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занами,  уже начали  обливать самолет бензином.  Однако  бойцы Гедым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ли невозможное: за какой-то час срезали с  полосы  верхний слой мок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на и выстелили множеством нарубленных веток. Все это -- в двух километр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немце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сей  раз  "Дакота"  благополучно  взлетела  и  до  рассвета  успе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ться на базу, пролетев 1500  км над занятой немцами территорией. Де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кеты  благополучно  доставили  в  Лондон  кружным  путем  -- через Итал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верную Африку и Гибралта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перация "Мост" была успешно завершена. Что до потерь  -- их, как бы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лись уверить в обратном  иные  гуманисты, никто не полагал  чрезмерны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а вещь жестокая,  и не родился еще  тот  полководец, что  станет  бере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да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нтони Коцьян был расстрелян гитлеровцами  в тюрьме Павяк. Следовател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и не удалось узнать тогда о его причастности к охоте на "Фау" -- инжен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ес все пытки и вдобавок ухитрился передать на волю зашифрованную запис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сте с ним погибли еще 140 бойцов А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дьба других  сложилась  более благополучно.  Стефан Игнашак остал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ых. Профессор Грошковский после войны стал  членом Польской академии нау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и   почетным  членом   многих  зарубежных   академий),   был   заместите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едателя  Государственного  Совета.  Многие разведчики и  партизаны  А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жившие  послевоенное  лихолетье, угодили  в  советские лагеря, но дру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или  в  послевоенной польской  армии  и  разведке.  Романы Богомолов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енова до сих пор пользуются спрос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1" w:name="94"/>
      <w:bookmarkEnd w:id="41"/>
      <w:r>
        <w:rPr>
          <w:rFonts w:cs="Courier New" w:ascii="Verdana" w:hAnsi="Verdana"/>
          <w:sz w:val="22"/>
          <w:szCs w:val="22"/>
        </w:rPr>
        <w:t>ИМПЕРАТОР И ЕГО ТЕНЬ ИМПЕРАТ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годня, когда вульгаризаторское словоблудие первых лет "перестройки"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е примитивнейшим подходом к обсуждению самых сложных моментов отече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безвозвратно  ушло в  прошлое, можно  "без  гнева  и беспристрастно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отреть одну из сложнейших и  величественных фигур XX столетия -- Иосиф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ссарионовича Сталина. "Реабилитировать" его нелепо (поскольку  не  было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а,  ни приговора), "восхвалять" нет нужды  -- просто-напросто  необходи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ать должное... Кто сегодня помнит "теоретиков", всерьез уверявших, 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 масштабные предприятия  Бонапарта были причиной его маленького  рост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занной с этим робостью перед прекрасным полом? Были так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ликая и страшная фигура Сталина, как гвоздь в доску, вбитая в вели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страшное столетие, до сих  пор окутана прямо-таки мистическим туманом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я  дама  серьезная, и чем дальше уходит в прошлое примитивное нытье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рушении  Сталиным ленинских  норм"  и  "культе личности", тем  явствен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упает на облаках "по ту сторону льда" тень великого императ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-то, в промежутке меж двумя мировыми  войнами в Европе дикови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дкостью  смотрелись  страны,   в  которых   не  было  жестких  нацистски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шистских, тоталитарных, авторитарных  режимов. В  чем легко  убедитьс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кретных пример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лбания -- сильная зависимость  от фашистской Италии согласно договор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26, 1927, 1936 год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гария -- правый переворот и убийство премьер-министра (июнь, 1923)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Нашими историками до сих пор, увы,  не освещена должным образом р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вшихся там белогвардейских формирований в болгарской гражданской вой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0-х г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нгрия -- установление диктатуры адмирала Хорти (1919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ермания -- приход к власти Гитлера (1933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реция -- военная диктатура (1936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лия -- король назначает Муссолини главой правительства (1922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пания -- приход к власти Франке (1939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атвия -- правый переворот (май 1934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тва -- правый переворот (1926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ьша -- военный переворот Пилсудского (1926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ртугалия -- после антимонархической революции 1910 г. череда  во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ротов,  режим   маршала  Кармоны,  впоследствии  свергнутого  докто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лазар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мыния -- диктатура маршала Антонеску (1940, сентябрь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хословакия --  попытка  правого  переворота,  предпринятая  генера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йдой (1926), впоследствии -- фашистский режим в Словак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стония -- правый переворот (1934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Югославия  --  военная  диктатура  (1929),  впоследствии  --   движ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ш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инляндия была  союзником Гитлера.  Во Франции,  в  Бельгии, Голланд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рвегии и  Дании были относительно крупные организации  местных нацистов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ции, Швейцарии и Ирландии существовали влиятельные пронацистские круг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носительно   "экологически   чистыми",   как   видим,  остались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аленная   Исландия  да   страны-крохотульки:  Сан-Марино   да   Монако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доррой...   И  Великобритания  --  но  та,   как  уже   говорилось,  сво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действием лишь помогала иным тоталитарным  режимам развивать сомните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пех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любопытно,  появление  Сталина  -- пусть  и  не  конкретизируя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казывал еще Гюго:  "...первая  потребность народа  после революции**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этот народ  составляет часть монархической Европы -- это раздобыть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настию... В сущности,  первый одаренный человек или даже  первый удачлив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чный  может  сойти  за  короля...  каковы  же  должны   быть   каче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ляющегося после революции нового короля? Он может -- и это  даже полез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быть революционером,  иначе говоря,  быть  лично причастным к  револю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ложившим к ней руку, независимо от того, набросил ли он  на себя тень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  или  прославился...  Какими качествами  должна обладать  династия?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а  быть  приемлемой  для   нации,   то   есть  казаться  на  расстоя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ной  --  не по своим поступкам, но по  воспринятым  ею  идеям.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а иметь прошлое и  быть  исторической,  иметь  будущее  и  пользо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ложением народа" [52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Правда, Гюго оговаривается: таково-де  мнение  не  народа, а "лов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ков", но последующая история Европы сводит эту оговорку на н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десятку.  Как показывают последние исследования, Сталин, быть мож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ий из русских императоров, всю жизнь  лишь казался революционером.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умчиво прочитать все 13 томов его сочинений -- а можно и просто вспомни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летом 1917-го Сталин с помощью Молотова фактически захватил "Правду" 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жалостно  правя  ленинские  статьи,  стал  проводить  курс  на  вхожд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ов   в  коалиционное   правительство  Керенского.  Или  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иальную   идею   Сталина   1922   г.  об  административно-территориаль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ойстве  будущего СССР.  Нет никаких сомнений: восторжествуй план Стал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Российская  Федерация   с  гирляндой  автономий)  --  никакого  "права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определение"  не  оказалось  бы в "конституциях  республик", да и  сам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нституций" не было бы.  В последующие десятилетия автономии прочно усп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 уяснить,  что  никакого  "самоопределения"  быть  не  может.  Дальней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итие страны в комментариях не нуждае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дачнее всех пока что на сегодняшний день  вывел формулу Виктор Суво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Сталин не  более чем  "меньшее зло".  Любой  из его  главных  сопер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ержи он верх, неминуемо  был  бы злом большим. Еще и оттого,  что субъек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оде Троцкого или  Бухарина великолепно умели  лишь  разрушать. Строить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 решительно неспособны. На гражданской  войне, "в грозе  и буре"  с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менимыми -- но ни к чему не пригодны в мирные дн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ничтоженные Сталиным фанатики "мировой революции", полное впечатле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 и не поняли, за  что  конкретно им  суют в  ухо дуло нагана.  Хнычущ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уревшие, строчащие цидульки "будущим руководителям  партии",  не понима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их тонкие шеи хрустят под железной перчаткой старой, как  мир, импер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и, имевшей лишь внешнее сходство с "мировым пожаром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не  могу всерьез  относиться к идее,  что  предвоенные достижени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е, технике  и военном  деле достигнуты вопреки Сталину. Такого прос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ва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ет  смысл послушать известного неприязненным отношением к Сталину 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нича: "...если вдуматься, что оставил ему Ленин, кроме методики постро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го  в  мире  социалистического  государства  и  туманных  пророчеств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бежности войн в эпоху империализма --  постоянного детонатора  всемир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летарской? Пустую казну,  дезорганизованную  и  совершенно небоеспособ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мию, расколотую, разложенную и на глазах деградирующую партию, разоренну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рабленную и распятую  страну  с темным, забитым, деклассированным 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, самое главное, неграмотным  населением... Разрушенная до осно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ышленность, приведенная в полный хаос финансовая система, парализова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нспорт, почти полностью уничтоженная  квалифицированная  рабочая  сил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ично  уничтоженная, частично рассеянная по всему миру  интеллигенция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21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же пото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рошло 10 лет -- микросекунда в масштабе истории -- и ошеломленный ми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ужасом,  смешанным  с  восхищением,   вынужден  был  признать,  что  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ем  чуда. И  хотя  это чудо  было очень милитаризовано,  но от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юдь  не становилось менее впечатляющим... 303 дивизии уже  находились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жьем. 23 тысячи танков, включая невиданные еще в мире бронированные чудищ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дизельными,  а не бензиновыми моторами... 17  тысяч самолетов... 40 тыся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тиллерийских  стволов  и секретные реактивные  минометы...  220  подвод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док  -- больше,  чем у  всех стран в мире, вместе взятых, эскадры новей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сминцев  и линкоров*... заводы,  выплавляющие больше  всех  в мире  на душ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я  чугуна и стали, бесчисленные  конструкторские бюро,  лаборатор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чно-исследовательские  институты,  разрабатывающие   новые  виды  оруж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лотную подошедшие к ядерному огню и реактивному движени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Несколько  лет назад какая-то газетка упрекала Сталина за то, чт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пил в Германии недостроенный крейсер.  Журналист попросту  не понимал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достроенный" -- означает "новейши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главное, что не может не подчеркнуть Бунич, в друг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Откуда все  это  началось?  Откуда  появились  сотни  тысяч,  миллио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женеров,  исследователей,  конструкторов,  летчиков, штурманов, меха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дителей  танков,  командиров  кораблей,  флотских  штурманов,  электр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еров, артиллеристов, инженеров-механиков надводного и  подводного  фло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ециалистов по металлургии сверхпрочных сплавов, сверхпроводимости, плазм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иотехнике и  радиолокации?* Они же не выросли на деревьях. И  на 1913 г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одного из подобной категории военных и гражданских специалистов не был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омине. Почти никого, не считая единиц, не  было и в 1930  году**. И  во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за  10  лет,  они  появились,  и  в  таком  количестве, что  состав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фраструктуру  мощной военно-индустриальной империи. А  всего  10 лет наз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е из них даже не знали грамоты. Речь идет не о том, какой ценой все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валось,  а в  том,  как  это возможно  было  создать  за столь корот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ок!..  Сталин мог  с  явным  удовлетворением  поверить в свою  способ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ить чудес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В  1941-м на вооружении армии уже  были радиолокаторы  отече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одства, кое в чем превосходившие английск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Тут  Бунич не  вполне  прав -- единицы  были  и  в 1913 г. Но 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ицы... Причем -- не всех категорий специалист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справедливо верил, могу  добавить. Высокие технологии, которые Стал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упал за границей,  сами по себе говорят о его организаторском гении. Зап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ил Сталину под ключ супер-передовые заводы -- тракторные, автомобиль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имические, поставлял оборудование для ГЭС и домен, лицензии на производ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летов.  Вряд ли на Западе не  понимали, что собственными руками помог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ить  могучего  соперника  и конкурента,  -- нотам бушевал  экономиче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изис, а русский император платил золот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даже не в высоких технологиях -- а в том, что всего  за десять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ло новое поколение, обученное со всем этим квалифицированно обращ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и, используя за основу, идти дальш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 было  бы  подсчитать  всех  людей старой Империи, кто окруж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ного  Монарха.   Начальник  Генерального  штаба   Шапошников  --  бы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ник  царской  армии.  Генеральный прокурор  Вышинский  --  во 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еренского  подписывал  приказ об  аресте  Ленина.  Много  лет  прослужи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им  послом  в   Лондоне  Майский  --  бывший  активный  член  КОМУЧ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гвардейского самарского правительства. И список необозри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недавние годы  "дети Арбата" любили упрекать Сталина за то,  что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 владычестве   "совершенно   не    развивалось   творческое    наслед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ксизма-ленинизм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вятая правда. А на кой черт империи марксизм-ленинизм? Это руковод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раздуванию "мировой  пролетарской революции"? Сталинизм  --  это, скоре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ционалистическое обслуживание усеченным до предела идейным пайком  теку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ребностей империи, выраженное в форме сухих  инженерных инструкций.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понять, достаточно  изучить труды  Сталина...  Этот монарх  не стрем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жечь  мировой  пожар,   поскольку,  нет  сомнений,  безгранично  презир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ировое  пролетарское  движение"  --   он   просто-напросто  услаждал   у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го противника  мерным  топотом  имперских легионов.  И его  поним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правильно, с расшаркиваниями прося подмогнуть насчет  желтеньки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рно  выставляя  из  передних  эмигрантские  правительства  и   став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ольствие  вышвырнутых императором  провинциальных  корольков.  "Ленин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ия"  непременно поставила бы к стенке румынского короля Михая -- Стал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,  пожаловав  высшим  орденом  империи,  чуть  ли  не  назавтра  небреж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новением руки смел с трона, позволив убраться восвояси с полными карма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ллиантов. Это развлекается могучий император, только и всего... Не зря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старой эмиграции,  кто  был умен и наделен инстинктом державника, быстр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адали  в вожде -- императора. Генерал Деникин и князь Юсупов вовсе не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ыми   воронами...   Не   зря   старая   лиса   Черчилль,   кремень-брит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амерившийся  было  встретить  императора  сидя, вскочил  и  вытянул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унку,  словно  юный кадет, под  действием "неведомой силы", ударившей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тых тигриных глаз  -- о чем честно вспомнил  в мемуарах.  Старый бульдог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истократ по крови и кости,  на уровне подсознания почуял Великого  Монарх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и  на всю жизнь сохранил к  нему почтительное уважение. Когда окружи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сого Кукурузника холуи, ополоумев от  призрака свободы,  поливали  Стал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язью, потомок  герцогов  Мальборо  на  торжественном  заседании брит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латы общин в  честь 90-летия со дня рождения Сталина  произносил панегир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йному. Тогдашнюю речь Черчилля полезно перечитыв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алин  был кровав, суров,  жесток и ужасен...  Но где вы видели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учих императоров, великих строителей? В начале  любой великой  стройк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язь и кровь. Я хотел бы знать, отыщется ли человек, у которого часто щем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дце  и  подступает бессонница,  когда  он вспоминает  о  десятках тысяч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 мужиков  и  пленных  шведов, уложенных Петром I в гнилые болота.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ел  бы  видеть  человека,  у которого  до  сих  пор сжимаются кулаки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оминаниях о расстрелянном Бонапартом молодом герцоге Энгиенском. Я хот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 напомнить,  что  в  той самой  "цивилизованной"  Британии  всего  дв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ьдесят  лет  назад  шотландские  шахтеры   работали  в  рабских  желез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шейниках,  а  за  кражу вешали детей лет 12-14. Всего  сто  восемьдесят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ад в центре Лондона регулярные кавалерийские части рубили демонстрант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тали пушками "бунтовщик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алин был жесток и ужасен. Но он, в сущности,  всего лишь сделал  та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Россия за  пару  десятков  лет пробежала  путь,  который  благополуч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ые демократии преодолели  за  пару столетий.  Он  "продолжал дело"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нина, а многих и многих европейских монарх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той же Англии власть более трехсот лет ломала практически аналогич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деревенскую общину  -- самыми драконовскими методами. Причина про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подмечена английскими же  историками: свободный владелец участка  зем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и  в  общинной  собственности (выгоны, луга,  рыбные  ловли,  все,  как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)  стоял  непреодолимой  преградой  на  пути...  как ни парадоксаль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питализма.  Капитализму  требовался   как  раз  "винтик"  --  безземель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ник,  которого  нетрудно  загнать  на  фабрику. Все  было  просто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чание, фабрики изготовляли лучшую в мире английскую  шерсть. Шерсть да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вцы. Овцам нужны пастбища. Крестьянин-собственник ни за  что не отдаст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стбища свою  собственность -- у него другие  интересы. Вот и началось  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все мы помним из учебников как "огораживание". У общин любыми неправд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бирали собственность.  И потому  XIV-XVI  века  в  истории Англии извест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дой  чисто  крестьянских  восстаний --  Тайлера,  Кэда,  Кета,  Джозеф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лагодатного паломничества", "Маусхолдского сообщества"... [158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данным  историка Грина  (Дж.Р. Грин,  "Краткая история  англи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"),  казнено около семи тысяч участников  восстания Тайлера  (при 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 тогдашнее  население  Англии  примерно  равнялось   двум  с  полови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ллионам).  А послание  Королевского  совета,  обращенное  к бунтовщика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читанное  самим   королем,   заканчивалось   так:  "Отныне   ваша  раб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исимость будет несравненно более суровой.  Ибо до тех пор, пока мы жив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жьей милостью правим этой  землей,  мы не пожалеем ума, сил и здоровь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,  чтобы  ужас вашего рабского  положения  стал  примером  для  потомк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Уолсингхэм, "История Англии"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царствование Генриха Восьмого (1509-1547)  более  72  тысяч  челове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около  2,5%  всего  населения  страны) было  казнено  за "бродяжничеств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ровство".  Главным  образом, эти  "бродяги  и воры" --  согнанные  с зем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стратегическая задача  была выполнена  --  созданы огромные  помест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ового типа", где на чужой земле работали наемные батраки*. От колхозов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ичается только тем,  что новые латифундии  принадлежали не государству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ным лицам.  Для батраков особой  разницы не было: что  пнем по сове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у об пен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До сих пор в Англии более  95% тех,  кто непосредственно  работает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е -- арендатор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словами,  жертвы английской "коллективизации"  оказались как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зложенными по графам", "разнесенными" на десятки  репрессивных процесс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сотни лет, а российские жертвы  Великого Скачка словно бы  "одномомент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я уверен:  в  процентном отношении к  числу  населения западноевропе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интики"  потеряли   немногим   меньше.  Жертвы  среди  тамошнего  "низ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ловия", быть может, и превосходят числом отечественны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стно  говоря, моя  польская кровь не может простить Сталину одног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ыни. Но я тут же вспоминаю, что столь нежно любимые русскими монархист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и, вместе взятые, убили раз, наверное, в двадцать больше поляков,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и Сталина. По  крайней мере, при Сталине никто  не насиловал и  не уб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хинь, не расхаживал  по улицам с наколотыми на копья детьми,  как дел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солдаты атаковавшего Варшаву Суворо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говорив  о  Сталине,  нельзя не коснуться  интереснейшей  темы --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овор военных в 1937-м или нет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с того, что Гамарник, Якир, Уборевич, Уншлихт и прочие  "во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ии", в свое время оплаканные реками слез, -- вовсе не командиры Поля бо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политработники в высоких  чинах. Те,  кто торчал с  маузером наготове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иной  командира,  сгонял за "колючку" восставших крестьян  и  расстрел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ложников. А те, кто  помахал-таки саблей, вряд ли годились  бы для боев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ными  армиями  --  все эти  Дыбенки и Примаковы  были не  более 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ликтами, что  наглядно доказал  "опыт"  Ворошилова с  Буденным, во  втор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овую не способных решительно ни на чт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перь  --  Тухачевский.  Авантюрист  и  бонапартик,  озабоченный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стью  сделать  в кровавом  хаосе гражданской войны блестящую карье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акого  же еще дьявола  понесло к большевикам столбового дворянина, ни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де не контактировавшего с левыми идеями?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 с   того,  что,  каким   бы  парадоксом  это  не  покажется,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хачевского не было и опыта первой мировой войны.  В плен к немцам он поп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дней осенью 1914 г.,  в  период, который  можно назвать первым. К декабр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го   года  начавшие  войну  кадровые  армии  всех   воюющих  сторон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выбиты. Война становилась  другой --  пришли новые люди, в мас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й  не  связанные  с   довоенными  армиями,   чуть  позже   стала  широ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ьзоваться  военная  авиация,  танки,   новые  виды  артиллерии,  друг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ника. Изменились сами тактика и стратегия. Так что вернувшийся  на роди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крушения монархии Тухачевский в военном  отношении был полным нулем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военный опыт попросту  никуда теперь  не годился, поскольку принадлеж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возвратно ушедшему вчерашнему дн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ход в Сибирь  Тухачевский выиграл исключительно  благодаря тем  са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занским  армиям, практически  без всякой помощи красных  покончивших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чаком.  "Достижения"  Тухачевского  сводятся  лишь  к атаке  на  мятеж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нштадт  и  карательным  операциям  против  восставших  крестьян  (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ущий маршал травил в лесах боевыми газам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динственным "вкладом"  Тухачевского в  военную  науку  стал  "тара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тод", заключавшийся  в  том, что  "теоретик" предлагал  собрать все силы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ак и  ударить по  слабому месту  противника.  Однако  подобный метод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ием "косая атака"  был впервые  применен  в Семилетнюю  войну  коро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идрихом Прусским  (который,  в  свою очередь, попросту позаимствовал его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одца Древней Спарты Эпаминонда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 единственной  попытке  помериться  силами  с  "внешним врагом"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ую кампанию 1920 г., Тухачевский был позорно бит  маршалом Пилсуд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 пять назад под одной обложкой переизданы книги обоих "дуэлянтов". Чт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имательнейшее [196]. Мои личные симпатии  к  Пилсудскому здесь ни при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просто-напросто польский маршал  неторопливо  и логично  доказывает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хачевский на каждом шагу занимается подтасовками, и события, мягко гово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ли не совсем так... Достаточно прочитать версию событий, излож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м Тухачев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, изволите ли видеть, проиграл кампанию оттого, что зловредные поля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и  свое  наступление  первыми.  Если бы  они  дали  Тухачевскому 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готовиться   и   самому  перейти  в  атаку,  он  непременно  победил  б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лополяки"  по  врожденному своему  коварству  такой  возможности не да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рали неправильно. Сами хотели выиграть. Тот, кто не поверит мне, пусть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читает Тухачевско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 не  только  в  том, что  Тухачевский  проиграл  из-за  отсутств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тегических резервов,  которые  по бездарности своей считал ненужными.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Уже 5 недель  продолжалось наше  безостановочное наступление, -- пиш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хачевский. -- 5  недель  мы стремились найти  живую силу  врага, для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 в решительном ударе  окончательно уничтожить его живую силу. 5 нед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поляки   неизменно  уклонялись  от  решительного   наступления,  в  си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ройства своей армии, и лишь только вышли на Вислу, подкрепленные нов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ированиями,  рискнули  на это дело. Заранее мы  не  знали,  где встрет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вное  сопротивление противника -- на Висле  или за  Вислой.  Но мы  зн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, что где-нибудь мы его главные силы найдем и разгромим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 словами,  Тухачевский  пять  недель  оперирует  вверенными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ами, не зная, где находятся  основные силы противника!  "Где-нибудь" 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адется противник... Я решительно не в состоянии понять: неужели в цар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х училищах не учили, как организовать разведку  за линией фронта? Н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я по воспоминаниям самых разных людей -- от графа Игнатьева и Деникина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. Гумилева, -- учили неплохо. Тогда... Что  же это за  командующий фрон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способный  в  течение  пяти  недель  раздобыть  сведения  о  противник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неврирующем на довольно ограниченном пространств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Наша победоносная конная армия ввязалась в  эти дни в ожесточенные б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обладание Львовом, где бесплодно потеряла время и силы на укрепленных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ициях в борьбе против пехоты, конницы и мощных воздушных эскадрили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словами, Тухачевский  бросил кавалерию  в  атаку на укрепл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 сидевших в окопах и блиндажах обороняющихся прикрывала  к тому же боев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иац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олякам  повезло", потому что  командующий 4-й красной армией "потер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зь  со  штабом  фронта".  Несколькими  абзацами  ранее  сам   Тухачев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сняет, почему  полякам  "повезло"  --  "  они немногочисленными отряд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запным ударом нарушили связь штаба 4-й армии и штаба фронта. Где же зд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зение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ьская 5-я  армия  "совершенно безнаказанно"  теснит красных, хот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ланге и  в тылу у  нее находятся  четыре  стрелковых  и  две  кавалерий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визии Тухачевского,  которые... стоят, не получая приказов, как призн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 Тухачев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что проигранную им столь бездарно кампанию Тухачевский поз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овет "блестящей операцией"  -- блестящей  с  точки зрения красных. Что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 зовется неудаче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итать творение Тухачевского попросту смешно.  "Рабочий класс  Запа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ы  от  одного  наступления нашей Красной  Армии пришел в  революцио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ижение". Бред. Полный бре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Если  бы  мы только  вырвали  из рук польской буржуазии ее  буржуаз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ляхетскую  армию,  то  революция   рабочего  класса  в  Польше   стала  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шившимся факт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ред. "Рабочий  класс", как и "трудовое крестьянство"; в это  время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 и вливался массами в ряды "буржуазной  шляхетской"  армии... Впрочем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ых бреднях Тухачевский был  не  оригинален  и не  одинок.  Дзержин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ал  Ленину 17  августа, что "польские крестьяне безучастно относятс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е,  уклоняются  от мобилизации",  а варшавские рабочие  "ожидают прих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ной Арм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т день польские  крестьяне  и варшавские рабочие уже гнали  войс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стью  потерявшего  контроль  над  событиями Тухачевского  на  восто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стати, в то  время  самой сильной  партией  в  польском сейме была как 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ская,  а  во  главе правительства были представители и  крестьян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чих -- Витое  и Дашинский... Как писал Пилсудский, "если человечеству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у написано пройти через русский эксперимент,  в чем я  сильно сомневаю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мы,  поляки, будем  последними, кто  на это  пойдет. Мы  слишком близ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еди  с Россией, чтобы последовать ее примеру".  Это написано  о тех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ях, когда отступавший Тухачевский  все еще  полагал, что  ведет "классо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у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по инициативе  Тухачевского  (задолго  до  Гитлера и  Гудери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леченного  идеей  "блицкрига")  массово  производились легкие быстроход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нки в ущерб производству тяжелых, именно Тухачевский, увлеченный доктри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тальянского генерала Дуэ (считавшего, что можно победить, всего лишь посл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врага  армаду тяжелых бомбовозов, а все остальные рода войск играют чи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помогательную    роль)   бросил   все   силы   на   производство   тяжел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мбардировщиков,   проигрывая   в   истребителях   и  штурмовиках.   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хачевский тормозил введение в  армии автоматов, якобы  "чисто полице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ужия",  хотя  свои  боевые  качества  автоматы  уже  успешно  доказали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ивийско-парагвайской войне  1934 г. Не  без участия  Тухачевского гряну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брой памяти операция "Весна",  когда в 1930 г. армию "чистили" от бы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ких  офицеров  (многие   из  коих  знали  истинную  цену   "гениальному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шалу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давно  в  Мюнхене вышла  книга военного  историка  Манфреда  Хайдл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ейхсвер и Красная Армия: этапы необычного сотрудничества. 1920-1933 годы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есть  те  годы,  когда  Сталин,  безусловно,  еще  не  был  мало-маль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властным хозяином ни армии, ни секретных служб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Хайдлеру, уже к лету 1925  г. была создана военноавиационная школ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пецке, где  на  "Фоккерах"  прошли  курс  обучения  около  120  герма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лотов, а также наземный аэродромный персонал. В танковой школе под Казан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ма" прошли обучение не менее 30 германских танкистов,  испытывались тан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ского  производства.  Севернее  Самары  в 1928  г. с  участием  нем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батывалось  распыление  с  самолетов  отравляющих   газов,  испыты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имические мины и гранаты. К  тому времени 19 высших  офицеров  РККА  прош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готовку  на  курсах генерального  штаба  рейхсвера  (Уборевич учился 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ерывно   в   течение   года).   Более   половины   членов  достали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военсовета имели служебные контакты с рейхсвером или ездили "обмени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ытом".  Какое отношение  к  этому  мог  иметь  Тухачевский, в 19251928 г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ьник штаба РККА,  с 1931-го  -- заместитель  председателя Реввоенсове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ССР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ое прямое. Напоминаю, Сталин еще не был хозяином... Тем, кто склон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винять   Сталина  в  "ошибках"   41-го,  нелишне   будет  напомнить, 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упающими  германскими   частями  сплошь  и  рядом  командовали  офице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готовленные на советской  земле  трудами как раз Тухачевского. По  да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йдлера,  самое малое 20  германских курсантов-авиаторов  из  Липецка  и 1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нкистов, подготовленных в "Каме",  дослужились  в вермахте до генераль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общем,  германофильство  Тухачевского  и  его  окружения  лежит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рхности,  А потому нет  ничего  неправдоподобного в версии,  что  выс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е  с  той и другой стороны, стремясь к  более  тесному сотрудничеств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-то такое замышляли. Вполне возможно,  на одной стороне хотели избав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Сталина, на другой  -- от  Гитлера. Чистка армии, проведенная  Сталины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7-38 годах, по  времени удивительно совпадает с аналогичными (хотя  и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ягкими мерами) Гитлера --  он в те  же годы вышиб в отставку  немалое чис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 много  о  себе  воображавших  надменных  пруссаков  в  генераль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мпасах. Косвенным подтверждением служат  слова самого Хайдлера, откров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крушавшегося,   что   "практически   все   активные   участники   во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рудничества  с   Германией  погибли  в   результате  сталинских  чисток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Активность" --  понятие растяжимое... Что-то было! Бездарность и актив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сочетание взрывоопаснейше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апоследок я скажу... Меня вполне убеждают  книги Виктора  Суворова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ышлявшейся Сталиным операции "Гроза" -- дополненные к тому же изыскани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тошнейшего Бунича. Это убедительно, потому что все факты логически наход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 место в  системе. Я сам, не  прилагая особенных трудов, разыскал нем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х  фактов,  не  нашедших места в книгах Суворова и  Бунича, но столь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ально уложившихся в версию о "Гроз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не  пойму  одного: почему к  этому сталинскому  замыслу (безуслов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иальнейшему)  относятся со  столь наигранным  омерзением. Можно подум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именно Сталин впервые в мире додумался до захвата либо всей Европы, 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й ее части.  Те  же  замыслы питал Наполеон (и  успешно проводил  их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ь),  однако  к  Бонапартию отношение до безразличия  ровное.  Как 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уют  плохие и хорошие завоеватели.  Как будто Наполеона на  этот  ша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кнула романтическая любовь к человечеству. Как будто англичане, в прош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и  захватившие заморскую  Индию, а  в  наше время  готовые  развяз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томную войну из-за захваченных ими Фолклендских островов,  лежащих за 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 километров от Англии, в чем-то лучш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алин хотел  захватить Европу...  Ну и что? Не он один, не  он перв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е были ничуть не лучш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жаль, что  не удалось, право. Интереснейшее  было  бы предприятие.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концов, кто  сказал,  что созданная  таким  образом супердержава ве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алась бы коммунистической? Все зависело от того, кто стал бы преемни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на. Все зависело от того, который сподвижник стал бы наследник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о наследниках мы и поговори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2" w:name="95"/>
      <w:bookmarkEnd w:id="42"/>
      <w:r>
        <w:rPr>
          <w:rFonts w:cs="Courier New" w:ascii="Verdana" w:hAnsi="Verdana"/>
          <w:sz w:val="22"/>
          <w:szCs w:val="22"/>
        </w:rPr>
        <w:t>ТЕНЬ ИМПЕРАТ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умеется,  речь пойдет  о Лаврентии Павловиче Берия -- фигуре, до с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 во многом оставшейся загадкой. Потому  что нельзя  принимать всерьез 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зоблачения",  что  выплеснулись  в  печать  сначала  при  лысом  шуте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, без малейших изменений -- во времена не к  ночи будь помяну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ерестройк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явились  даже  книги  -- вроде  "мемуаров"  совершенно  забытой  ны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ктриски  Алексеевой-Черменскои,  живописно  повествующей,   как  всесиль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шал, оказывается, высматривал девочек прямо из окон своего особняка, и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еченной  жертвой  неслись  по улице  взмыленные  полковники,  хватали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кирку,  волокли  в  дом...  [4].  Мало  того --  по  Алексеевой,  Лаврент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лович, оказывается,  имел  привычку делиться  со  свежепойманной  шлюш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кретнейшими сведениями из быта Политбюро... Это Берия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ряпне  Алексеевой  верить  невозможно.  Безусловно,  женщин Берия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рался -- но наверняка при  его возможностях все  было организовано гораз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ффективнее  и  держалось  в тайне.  Образ сексуально  озабоченного полов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растеника, нарисованный-подобными "мемуаристками" попросту не согласу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личностью Л.П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того, если речь идет  об Алексеевой, ее книга  полна  откров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упостей, не позволяющих относиться к ней серьезно. Трудно верить человек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именует Риббентропа -- "Ребентроп", "Аллилуева" пишет с одним "л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 при  этом,  оказывается,  из-за  несдержанного языка  Берии  посвящен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аеннейшие секреты Политбюро... Более того, откровенной сказочкой выгляд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кобы  подлинный  рассказ  о  том,  как  наша актрисуля,  будучи еще  дит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тила в скверике возле Кремля дедушку Ленина и  бабушку Крупскую.  В 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ы, о которых идет речь,  Ленин  уже безвыездно сидел в Горках и по Моск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лять никак  не  мог... Слишком уж хорошо отхронометрированы последние г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 Ленина, чтобы можно было хоть на секунду поверить Алексеев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раздо более близким  к истине выглядит свидетельство вдовы Берия Ни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гечкори:  она  была  убеждена,  что несколько сот тех "совращенных злоде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щин", о которых шла речь при Никите, на самом Деле были агентами Бе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это больше  похоже  на правду. Хотя  бы потому,  что  использ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дкой женщин  впервые отмечено  еще Библией. В начале тридцатых годов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парате  военного  атташе  польского  посольства  в  Берлине  служил 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тмистр    Сосновский   --   если    смотреть   со   стороны,   беззабот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авец-бонвиван,  прожигатель жизни  и кобелино,  ухитрившийся  уложит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йку     несколько      десятков     германских     дамочек.     Герман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рразведывательные  органы  ровным  счетом ничего не заподозрили --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тинно строчили  отчеты  о кобеляже  ухаря-ротмистра, похихикивая в  кула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му и в голову не пришло проанализировать  список мужей распутных дамоче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связи их самих. Лишь в 1936  г., когда  Сосновский вернулся  на родину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и  грянул  преогромный  скандал,  оставшийся  совершенно  неизвес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блике, но не ставший от того менее жутки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лне возможно,  со  своими  дамочками  Сосновский  и  спал.  Попут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вным  было другое -- всех их он заагентурил, так как каждая тем  или и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 имела доступ  к секретам рейха. И все они,  вместе взятые, притащ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тмистру в  клювиках столько секретнейшей  информации, что немцы  долг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ли опомни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 что там,  многие  (в  том числе и  "исследователи") частенько плох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ют,   чем  руководил  Берия.  Ничтоже  сумняшеся  его  именуют 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сесильным шефом НКВД",  то "шефом госбезопасности"  -- не подозревая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чь идет о разных ведомств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ля сведения -- подробная хронолог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ководителем  НКВД Берия стал  в 1938  г. На короткое  время в 1941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февраль-июль)  из НКВД был выделен самостоятельный Наркомат госбезопас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нарком  -- В.Н.  Меркулов).  В  1943  г.  из НКВД вновь, уже  окончатель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елили НКГБ, чьим наркомом вновь  стал В.Н.  Меркулов. Когда в 1946 г.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коматы были переименованы в министерства, министром МГБ был назначен B.C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бакумов,  занимавший этот пост до 1952 г. С 1952 по 1953 министром  МГБ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аппаратчик   С.Д.   Игнатьев.   Таким   образом,   с   1943   г.   Бе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безопасностью  уже не руководил. А  в 1945 г.  перестал  быть и  нарко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тренних  дел. Его сменил С.Н. Круглов, остававшийся  в  этой должност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переименования НКВД в МВД, до  1953 г. Лишь после смерти Сталина Бе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овь возглавил оба объединенных ведомст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Жаль  тратить время попусту и доказывать, что к главному террору  Бе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имеет  никакого отношения  --  в  последние годы опубликовано достат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риалов. Гораздо более важным представляется  упомянуть о другой ипоста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ии,  скверно освещенной до  сих пор: этот человек был одним из величай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ганизаторов науки и  промышленности  двадцатого столетия. За что и стал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е годы  "тенью императора". Примитивных палачей, своих Малют Скурат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н   менял,  как   перчатки,  благо  для  подобной  деятельности  им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бовалось большого ум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 этом стыдливо  умалчивают,  но  именно  Берия внес огромный вклад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ние  и ядерного оружия, и боевых стратегических  ракет, и отече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монавтики. Не будет преувеличением заявить, что  первый  в мире спутни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ет  Гагарина --  это  лишь логическое завершение  проектов,  которые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ты Берией и  успешно  им осуществлялись.  Не говоря уже о том, что Бе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организатором обороны Кавказа в Великую Отечественную, и создал одну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их (если не самую лучшую) стратегических разведок в мир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видетельствует бывший  начальник 4-го отдела внешней разведки КГБ ССС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. Чернявский  (октябрь 1992 г.):  "Ум у Берия был острый, расчет точный,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рошо разбирался в искусстве разведки и контршпионажа. После прихода  в МВ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1953-м Берия подверг резкой критике деятельность  разведки  в послево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ы  и энергично  начал  заниматься  ее  перестройкой.  Он  обновил  сост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нических  групп в странах  народной демократии,  поставил  во главе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одых и энергичных  сотрудников. Потребовал,  чтобы они  свободно  влад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ом страны пребывания и могли беседовать с руководителями секретных служ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государства без переводчиков. Он считал, что отношения с нашими союзни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ы  быть  более  уважительными  и  доверительными,  чтобы  советник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шивались  во  внутренние  дела  и не  давали рекомендаций  по "скользки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м, особенно по  тем, которые возникали  в результате внутренней борьбы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ящей верхушке, чтобы избежать малейшего повода для ссылки на то, что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едены  и  реализованы,  мол, по указанию  "советских товарищей". Это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лне разумные указан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чисто разведывательных операциях и без того написано в последние г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много. Гораздо интереснее  поговорить об идеях и предложениях Бер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очь расходившихся с привычной практик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Берия  весной 1953 г. создал  группы для проверки  и  пересмот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иболее  громких фальсифицированных  дел:  "заговора врачей", "сионист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овора", "мингрельского  дела"  и  "дела МГБ"  (интересно, что прак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 же  Хрущев  отклонил предложения  о  реабилитации расстрелянных чле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йского  антифашистского  комитета,  мало   того  --  направил  партий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ганизациям   закрытое   письмо   с   требованием   не   комментировать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собраниях   опубликованные   в  прессе   сообщения  МВД   о   пересмот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шеперечисленных дел!). Именно Берия  предлагал передать лагеря и тюрьмы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ВД  в  ведение  министерства  юстиции  --  мера, которую  только собир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одить в 1997 году... Именно Берия  на Президиуме ЦК КПСС предлагал широ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нистию  для  политзаключенных  --  однако  его предложения  не приняли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нистия была объявлена лишь для уголовников. Правда, лицемерно указывало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освободить следует  и  тех  политзаключенных, чей срок не превышает пя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, -- но таких практически не бы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ишком многое из  предлагавшегося Берией шло вразрез с практикой  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.  Чуть  позже  Хрущев  с  пеной  у рта  будет  критиковать  Берию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кращение в четыре раза (!) аппарата  пресловутых "советников" в ГДР.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просочится информация, что Берия был против... построения социализм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Р.  После  убийства  Берии,  на  июльском  (1953 г.)  Пленуме  ЦК  ране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нозавром ревел Молотов: "При  обсуждении германского вопроса  в Президиу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а Министров  вскрылось,  однако, что Берия стоит  на совершенно  чужд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й партии  позициях.  Он заговорил  тогда о  том,  что нечего  заним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ительством социализма в Восточной Германии, что достаточно и того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ая  и  Восточная  Германии  объединились,  как буржуазное  миролюби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о... означает фактический переход на позиции, чуждые коммунизм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 внесенном Берия проекте постановления было предложено признать "ошибоч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нынешних   условиях  курс   на  строительство  социализма,  проводимы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ской  Демократической  Республике".   В  связи  с   этим  предлаг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тказаться в настоящее время от  курса на строительство социализма  в ГДР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го  мы, конечно, не могли принять... Стало ясно обнаруживаться, что Бе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ит не на коммунистических позициях. При таком положении мы почувствова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в лице Берия мы  имеем человека,  который не имеет ничего общего с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ей,  что  это человек буржуазного лагеря, что  это  --  враг Совет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юз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несколько месяцев  спустя в  ГДР начались крупные  беспоряд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лилась кровь, и "советским товарищам" пришлось вправлять  мозги  Вальте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льбрихту, чуть ли не словами Берии заставляя отказаться от "форсированного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ительства  социализма... Это позволяет с уверенностью  судить,  что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анное  Молотовым было не  стандартным лживым обвинением в  "измене  де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и и перерождении", а касалось реальных событий, реальных идей Бе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уть  погодя  Молотов  столь  же  неистово  поносил  Берию  за  попыт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новить связи с "врагом советского строя" маршалом Тит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волю себе высказать крамольнейшую мысль: останься Берия у власти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бы  растянувшегося на  десятки лет гниения коммунистической систем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что уже с  начала пятидесятых начало бы создаваться совершенно друг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о. Трудно обрисовать его черты, но в одном сомнений нет: это общ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бы избавлено от коммунистических идейных дог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у что и Сталин, и Берия, как я уже  говорил, ни в малейшей степ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были убежденными коммунистами.  Они  --  прагматики, державники, имперц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 много свидетельств тому. А это  предполагает  иной образ мышлени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ые представления о пути развития стран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ы до сих пор не  в состоянии  осознать  лежащий  на  поверхности фак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еда Хрущева над Берией как раз и  была шагом НАЗАД! В отличие от "вели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зирей"   Сталина,   прагматиков    до   мозга   костей,   относившихся 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ммунистической идеологии" как к необходимой  до поры до  времени вывеск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алекий  и  примитивный  Хрущев  (собственно,  умевший  лишь  бороться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ь),  наоборот, искренне верил в марксизм, ленинизм, коммунизм  и проч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змы". Берия же скорее  напоминает умнейшего  и хитрейшего  прагматика  Дэ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яо-Пина, тихонечко, незаметненько, без всякого  шума развернувшего Кита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у от  "измов". Оказалось на примере Китая: такое  можно совершить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мок, потрясений, "разоблачений",  бездумной  пляски на  костях  мертвец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той болтовни. Вряд ли столь уж невозможным выглядит утверждение: остан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ия  во главе страны, СССР мог бы за десятьпятнадцать  лет  стать подоб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шнего  Китая.  Не  было   бы  ни  дурацких   телодвижений  Хрущева, 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ежневского застоя. Было бы  что-то совершенно другое. Гораздо более умн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озволившее бы державе скатиться до ее нынешнего состоя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а участь Берии говорит о том, что никакого заговора он не готовил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что мне до сих пор непонятно) как-то ухитрился проглядеть реальный загово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ленный против не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аких фактов,  свидетельствовавших  бы  о  намерениях  Берии устро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рот, не  найдено до сих пор. Если  бы было что-то конкретное,  ег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минули бы вытащить на свет божий еще при Хрущеве. Скажем, сообщения тип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кой-то  полк  такой-то дивизии  МВД  получил  приказ выдвинуться  в рай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ни Большие Бодуны  для ликвидации  сторонников  Хрущева,  причем 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йором  Костоломовым  была  поставлена  конкретная  задача  --  хрусталь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фином бить Хрущева по лысин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чего  подобного нет!  Все  воспоминания пестрят  лишь  сообщениями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еденных  в   боевую  готовность  армейских  частях,  о  их  перемещен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окировании автострад. Свергнувшие Берию военные как раз готовили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ссказням о том, что  Берия был  арестован в Кремле,  я решительн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ю -- воспоминания "участников" якобы имевшего место  ареста пестрят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численными  и  вопиющими противоречиями,  что  этим "свидетельствам"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рит и курсант милицейской школ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го  убили на  месте,  никаких сомнений.  Людей такого  масштаба боя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ологически и никогда не оставляют в живых при переворотах, где бы и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роты ни  происходили...  Даже  спустя  годы  и  годы  в  воспоминан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ущевцев будет прорываться наружу этот липкий животный  страх перед Бери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луйский ужас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  привести    воспоминания   сына    Берии    Серго:   "...Звон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чик-испытатель Амет-Хан Султан, дважды Герой Советского Союз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Серго, -- кричит, -- у вас дома была перестрелка. Ты все понял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Когда мы подъехали, со стороны улицы ничего  необычного не замети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вот  во  внутреннем  дворе находилось два бронетранспортера... сам я вид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два бронетранспортера и солдат... Сразу же бросились в глаза разбит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кла в окнах отцовского кабинета. Значит, действительно стреляли... Охр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чная у  отца  была  -- по пальцам  пересчитать.  Не  было,  разумеется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ящего боя. Все  произошло, насколько понимаю, неожиданно и мгновен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 возвращались к машине, услышал  от  одного из  охранников: "Серго,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л, как  на носилках вынесли  кого-то, накрытого брезентом..." ...Спеш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ести рядового  охранника? Сомнительно. Со  временем  я  разыскал и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ей, подтвердивших, что видели те носилки..." [11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что "продажная буржуазная пресса" сразу же распространила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у именно  эту  версию, и другой никогда  в  зарубежных средствах масс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формации не выдвигало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рущев  и  его  сообщники  (все  поголовно  --  трусливое зверье,  с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ляпанные кровью по уши в прошлые времена) просто не могли поступить инач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боялись, они  спешили. Сказочки про "якобы имеющиеся" материалы допрос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суда над Берией -- липа. Не зря их до сих пор не осмеливаются рассекре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сейчас,  к  слову,  существуют надежные  методики  компьютерных  и  и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лизов, позволяющих безошибочно определить фальсификац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десь появляется магическое слово -- архив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двард Радзинский написал умную и толковую книгу о  Сталине,  прекр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овергающую прежние вульгаризаторско-примитивные подходы к проблеме, н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 и не понял, какую шутку с ним сыграли те,  кто допустил  его в  архив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зинскому показали личные письма Сталина к родственникам и друзьям, дру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тьестепенные бумажки -- и он решил, что попал в архив Сталина... [163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... Настоящие архивы Сталина и Берии, несомненно, представляли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пище  столь  тайных и  убойных  материалов,  что их  вряд ли  рассекрет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стью (если только  они еще целы). Зная масштабы Сталина и  Берии,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аться вычислить, что же там хранило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мпромат. Вряд ли  только  на отечественных партийных бонз.  Вероят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, там хранилось немало  интересного и на  иностранных политиков. В с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люди Сталина и Берии проникли в  ближайшее окружение и президента СШ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короля  Великобритании  --  представляете, какого  уровня материалы  мог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едать в личных сейфах Иосифа Виссарионовича и Лаврентия Павлович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практически  ничего  не  известно о личной разведслуж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на, замкнутой исключительно на  него, работавшей исключительно на не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олнявшей только его приказы. Такая служба, работавшая и за границей, 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е, просто обязана была существовать. Масса  любопытнейших вопросов: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ней произошло после  смерти  Сталина?  Удалось  ли  бывшим  "визирям" 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ыскать и проникнуть в ее секреты? Наконец, где она скрывалась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етеран  и  старейший работник  бериевского  НКВД  генерал  Суслопа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верждал, что Сталин "вел" примерно 15  иностранных  агентов, о которых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л никт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--  Игорь  Бунич,  уверенный, что такой  службой  "мог  быть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нибудь сектор в международном отделе ЦК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можно.  Но  справедливо  это только для иностранных  агентов Стал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онятно, занимавшихся отнюдь не мелочами). А внутри стран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может, стоит присмотреться к почти  совершенно забытой конторе,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й практически ничего не пишут. Я имею в виду Наркомат государ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роля. Организация интереснейшая -- права были огромными,  милитаризов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предала, насыщена  генералами и офицерами, возглавлялась знаменитым Ль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хлисом,  которого впоследствии  сменил, перейдя  из  МГБ,  Меркулов.  Н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-то и суть, что  о ней сейчас публике неизвестно ничего. В аппарате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едения многое можно было спрят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рго Берия вспоминает, как после незамедлительно последовавшего аре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него  усиленно  давили, требуя одного: сказать, где покоятся  архивы.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концов приехал сам Мален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ожет, в другом ты сможешь помочь?  --  как-то очень по-человечески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произнес.   --   Ты   что-нибудь  слышал   о  личных   архивах   Иосиф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ссарионовича? У отца твоего тоже ведь архивы были, а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значает ли это, что к  тому времени  архивы  Сталина и  Берии  ещ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али  в руки  Хрущева  с  Маленковым?  Кто  знает... Тема  столь серьезн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а,  таинственна   и  масштабна,  что  любые  скороспелые  домыслы  т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уместны.   Об   этом   нет   ничего,  хотя  бы   отдаленно   напоминав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а. Лишь смутные слухи  об  армейских штурмовых группах, напа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дачи  Берии и Сталина,  об  охране,  отстреливавшейся  до последнего,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писи на  могиле сотрудника МГБ: "Пал в  бою с частями Советской Арми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рыто  мраком.  Были  архивы,  никаких  сомнений.  И содержали  они чт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резвычайно  важное,  убойное,  жуткое.  И вряд  ли  за ними охотились  од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ущевцы. Любая иностранная спецслужба должна была пускать слюн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рак и туман. Даже  не с чего начинать. Известно лишь, что "победител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чками расстреливали высших  чинов МВД,  чьи  знания были опасными. Викт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бакумова, бывшего начальника контрразведки СМЕРШ (некогда подчиненной ли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ну), еще при Сталине посаженного, при Хрущеве,  в 1954  г. судили 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реляли  в  тот  же  день. При  том,  что  это  полностью  противоречи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шней судебной системе, при том, что смертная казнь была тогда отмене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нится, "диссиденты" ныли  что-то о  допущенных  в отношении  Тухаче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рушениях" --  следствие по его делу велось  "всего" четыре  недели, а су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ился "всего"  несколько часов. Но иным данным,  суд над Абакумовым  дл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уты  (если  вообще имел  место), а  расстреляли его  через  минуту 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есения приговора.  Что  же такое он  знал и сколько?  Он много должен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ть  -- СМЕРШ  не только противодействовал иностранной агентуре,  но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ено   любой   военной   контрразведке,   присматривал   и   за   сво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мпасниками... Кто больше боялся живого Абакумова -- Хрущев или военны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стреляли  после  пародии  на  суд  "много  знавших"  --   Меркуло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булова,  Гоглидзе,  Мешика,  Деканозова, Влодзимирского, Рюмина,  Леоно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хачева.  Версию  о  том,  что  это  якобы  "карали  виновников  незако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прессий",  следует с  ходу отмести  -- те,  кто  их  судил, были ничут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е. Беда в том, что до сих пор мало известно о реальной расстановке сил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ых распрях  в высшем руководстве  -- все еще имеет хождение Хрущеве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я о "восстановлении законности" и "возмездии палачам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3" w:name="96"/>
      <w:bookmarkEnd w:id="43"/>
      <w:r>
        <w:rPr>
          <w:rFonts w:cs="Courier New" w:ascii="Verdana" w:hAnsi="Verdana"/>
          <w:sz w:val="22"/>
          <w:szCs w:val="22"/>
        </w:rPr>
        <w:t>ЖУ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можно,  маршал  Жуков  по  количеству  пролитой  им  крови и  шлейф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лично  вынесенных смертных  приговоров  за  спиной в  определенные  г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осходит даже Стал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одна из страшнейших  фигур  русской истории. И лучше всего ее  с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ает портрет работы Константина Василье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ображенное  на  нем запредельное  существо  не имеет ничего  общего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ом  людей, потому что пришло из  какого-то  другого. Это не человек,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ческий бог войны с волчьим оскалом на синем лице. Шинель словно отлита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, холодным тусклым золотом светятся  тарелки орденов,  за спиной пляш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грово-золотистые языки подземного огня  и  жутко  белеет  скелет како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да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надо  думать, однако, что в этих моих  словах присутствует  хотя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нь осуждения. Ничего  подобного. Знаменитые полководцы с древних времен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наших дней -- существа особой  породы. Те самые языческие боги войны,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х человек был  и останется  инструментом. Только такой  волкочеловек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нели из негнущейся  стали мог выиграть войну с Гитлером  -- оставим соп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 же не дети... Жуков был столь же велик  и ужасен, как его Хозяин. По цар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бояре.   Жуков   --   это   сама  война,  оживи   статуя   скифского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еславянского бога войны, она была бы таким Жуков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ое дело, что существуют два Жукова. Один  выиграл величайшую войн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что земной ему  поклон и  вечная память. Другой... Другой дал возмож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упертым" коммунякам вроде Хрущева  продержаться  у  власти еще почти  сор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. Без Жукова Хрущев просто  не мог бы  победить.  Вот этого Жукова я 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ах принять. Этот  совершенно другой  -- зазнавшийся после  и в самом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истательных побед,  возомнивший  себя  небожителем,  способным переверн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ю.  Хотя ничего он не перевернул, был позорно сброшен Никитой,  забы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благодарности от подобных субъектов ждать смешно, наоборо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ой Жуков развел вокруг  себя чересчур  уж много дерьма... Нет нуж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робно  развивать  эту  тему,  стоит лишь вспомнить о  "деле  Русланово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енитую певицу,  арестованную  в  1948  г.,  до сих  пор кое-кто  счит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звинной жертвой Сталина". Посмотри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одрывная   работа   против  партии  и   правительства",  которую   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криминировали,  конечно  же,  чушь.  Зато  ко  второму  пункту  обвинени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ходясь  со  своим  мужем  в  Германии,  занималась присвоением в  боль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штабах трофейного имущества" -- имеет смысл присмотреться подробн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обыске у певицы и ее мужа генерала Крюкова, человека из  ближай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ужения  Жукова,  выяснилось:   семейство  владеет  двумя  дачами,   т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вартирами, четырьмя автомобилями, антикварной  мебелью, километрами ткан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нями шкурок каракуля и соболя, редкими сервизами, ценными картин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начала заговорили об ордене Отечественной войны I степени -- в авгус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45-го  Русланову им наградили  по прямому  приказу  Жукова (когда об 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знал Сталин,  двумя годами спустя, орден изъяли, как  незаконно  выданный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ьше разговор стал и вовсе интересн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атериалами следствия вы изобличаетесь в том, что во время  пребы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Германии занимались грабежом и присвоением  трофейного имущества в боль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штабах,  --  говорил следователь  майор  Гришаев.  -- Признаете  вы это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ланова "резко"  заявляет, что не признает. Майор задает резонный  вопрос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о  при  обыске  на  вашей  даче  изъято  большое  количество  ценносте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ущества. Откуда?" Ответ Руслановой  бесподобен: "Это имущество принадлеж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ему  мужу. А ему его прислали в подарок из  Германии. По всей вероятн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луживц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этого Русланову не  вызывают на допросы два с  лишним месяца,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покоилась было, но  майор Гришаев, сволочь бериевская, не  так-то прос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овал неожиданный допро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Дополнительным  обыском  в  квартире  вашей   бывшей  няни   Егоров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живающей  на Петровке, 26, в специальном  тайнике под плитой были  изъя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адлежащие вам 208 бриллиантов и,  кроме того, изумруды, сапфиры, руби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мчуг, платиновые, золотые и серебряные изделия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м  временем  давно уже  взят за  задницу  генерал-лейтенант Крюков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пел признаться, что в  своем госпитале  содержал  самый настоящий борде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рудниц  которого  за  ударную  работу  награждал  боевыми  орденами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ательно собирал валявшиеся  по обочинам германских  дорог  бриллиант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пфиры,  меха  и  картины  старых  мастеров,  что  Золотую  Звезду  получ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в обход  законов,  по личному  указанию Жукова,  что сам  Жуков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ных беседах заявляет, будто разбил Гитлера сам, один, а некий Сталин т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вовсе ни при че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стно  говоря,   я  и  здесь  не  собираюсь  никого  осуждать.  Вопро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 из  категории  тех,  к  которым следует относиться с философ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стью. Любая  армия  испокон  веков  грабила  разбитого противника  и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хваченную  страну.  Побежденную  Германию  буквально  выпотрошили не  од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ие воины -- все союзники волокли оттуда добро грузовиками и вагон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ский генерал Лео Хаули переплюнул Крюкова по всем показателя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стите  за цинизм,  ноя порой  удивляюсь, как  вообще в  Германии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лись живые немцы и минимум имущест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в осуждении дело. Простите за цинизм в квадрате, но, что  бы там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ышлял Сталин, не мы пришли  к ним первыми, а они к нам. И натворили у на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ко,  что  любые выходки наших солдат в  оккупированной зоне  перед эт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еднеют. Вопроса  другом: не стоит делать "жертвами сталинизма" примити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мячков вроде Крюкова и  Руслановой. Не тот случай. "Тебя  посодют, а т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руй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указанию Сталина в январе 1948 г. в московской квартире Жукова и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даче в Рублево оперативники МГБ провели  негласные обыски. Золотых час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найдено не так уж  много, всего семнадцать  штук,  сундуков с  дорог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удой,  мехами и прочим барахлишком  немного  побольше  -- 51. В  акте  "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аче Управлению делами  Совета  Министров Союза ССР изъятого МГБ  СССР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шала Советского Союза Г.К. Жукова незаконно приобретенного и присво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  трофейного  имущества,  ценностей и  других предметов"  значатся: ц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хов -- 323 шкурки, тканей -- 3420 метров, картин из Потсдамского дворц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0,  а  также дворцовая мебель,  гобелены,  ковры,  множество других  ц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метов. Кроме того, указывается,  что  ранее  на таможне  были  задерж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енные из советской  зоны оккупации Германии 7 вагонов  с  мебелью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укова -- всего 194 предмета. Вовсе  уж пикантно выглядят строки  из рапор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бакумова  Сталину:  "...в книжных шкафах стоит большое  количество  книг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сных переплетах с золотым тиснением, исключительно на немецком язык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уков  немецким не  владел  и читать  эти книги  безусловно  не  мог, -- 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переплеты были тиснены золотом, сработал инстинкт хомя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ди  Абакумова   разрабатывали  также   друга   и   фаворита   Жуко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лномоченного МВД  в  Германии  генерала  Серова,  судя по  всему, быв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лавным поставщиком" Жукова. О масштабах деятельности Серова  можно  су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результатам обыска у одного из его подчиненных -- генерала Сиднева: сот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лотых  и  серебряных изделий, 600  серебряных ложек,  178 меховых  шкуро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ло   полусотни  ковров,  гобелены  французских  и  фламандских   масте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I-XVIII веков,  фарфор  и  хрусталь. Как  показал  Сиднев, Серов  вывоз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нности из  Германии поездами, грузовиками,  самолетами, мимоходом присво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ло 30  килограммов золота.  Сколько из этого попало к Жукову,  в точ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вестно, но Жуков старательно покрывал Серо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колькими годами позже Жуков и Серов примут  самое активное участ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йстве Берии, или, как  это до сих пор  принято именовать, "восстановл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ущевым ленинских норм". Будет  после  пародии  на суд расстрелян  Абакум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оторый сам не без  греха по части трофеев),  а Крюков  с Руслановой, к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ые другие, срочно выпущены по настоянию Жукова, как "безвинные жерт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невского произвола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че говоря,  другого  Жукова  уважать нельзя  --  за  весну  1953-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4" w:name="97"/>
      <w:bookmarkEnd w:id="44"/>
      <w:r>
        <w:rPr>
          <w:rFonts w:cs="Courier New" w:ascii="Verdana" w:hAnsi="Verdana"/>
          <w:sz w:val="22"/>
          <w:szCs w:val="22"/>
        </w:rPr>
        <w:t>МИКИ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льзя прямо-таки найти такое, что  это лысое ничтожество ухитрилось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развали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акой демократией  и гуманизмом, разумеется, и не пахло. Хваленый  XX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ъезд, во-первых,  закрепил  порочнейтий  тезис  -- будто "настоящий террор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ся  лишь  в  37-м году.  Хотя в 37-м он  всего  лишь  стал захлесты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ганизаторов -- вот они и взвыли. Да так, что отголоски этого воя слышны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х пор: посредственный кинорежиссер А. Кончаловский,  находясь не у  род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натов,  а в  США (!) снял картину  "Ближний круг",  где проводится  та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людочная идейка:  все "преступления сталинской  эпохи"  сконцентрированы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е  "старого  большевика",   "ленинского   гвардейца",  чистого  анге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му злобные бериевцы вышибли мозги... Это неизлечим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 XX съезд понадобился Хрущеву исключительно для того, 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тащить из-за  проволоки  своих.  Уцелевших  "гвардейцев".  Всех  оста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дили только потому, что  требовалось создать впечатление, будто "нов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ь" наконец-то восплакала о судьбе маленького человека и отныне возлюб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всей душ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любит? Много писано о трагедии в Новочеркасске 1962-го. Однако поч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то не упоминает о  1956-м годе,  когда в  Тбилиси еще более зверски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реляна еще более  массовая демонстрация -- молодые люди вышли на улиц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естуя против пролившихся на покойного Сталина потоков грязи. Впрочем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минологии  "демократической  интеллигенции",  это   все  были  презр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нисты, а потому их вроде бы и не жалк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лавное преступление  Хрущева в том, что  он сорвал попытку Берии пой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ым путем. И повел  страну все  в  тот же коммунистический тупик,  согл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сгнившему указателю  с полустертой надписью  "Ленинский  путь". Хрущев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ичие от Сталина и  Берии был убежденным ленинцем, убежденным коммунис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что ему и анафем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 вновь устроил гонения на русскую  православную церковь, возрожд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им  русским императором  Сталиным. Он,  вместо того, чтобы вклады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ьги  в полностью обнищавшую центрально-черноземную Россию, затеял одну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диознейших по бездарности и  провальным результатам  авантюр  XX век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своение  целины". Он вызвал берлинский  кризис и едва  не развязал миро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дерную  войну,  послав  ракеты на Кубу. Он  сотворил величайшую  в  исто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упость  --  по  пресловутым  "идеологическим"  соображениям  поссорил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итика -- это цинизм в квадрате. Не помню точно, кто именно, Питт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льмерстон, произнес фразу о том, что у Англии нет ни друзей, ни постоя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гов,  а есть лишь постоянные интересы, но фраза эта гениальна, в  ней в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ть полит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юз СССР и Китая -- сила, которой просто-напросто не мог противосто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то на планете. Разрушив этот союз, Хрущев предал государственные интерес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й страны так, как их  никто и никогда не предавал. Ради чего?  Ради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  же  "возвращения  к  ленинским заветам",  мертворожденной концепции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ую умнейший прагматик Мао не укладыва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рущев нанес  страшный  удар по советской стратегической разведке.  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в тюрьму отправился как "бериевский костолом" ас разведки, генерал-май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 Овакимян,  в  1941-1945 координатор  в  США  работы НКВД-НКГБ  по  сбо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формации об атомном оружии, -- еще цветоч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 выступления Хрущева на пленуме ЦК 1953-го: "Настоятельно необходим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совершенно правильно  говорил товарищ  Маленков,  укрепить  руковод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и во всех  звеньях и  покончить  навсегда с  нарушением  норм отнош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и   и   МВД*,   повысить    воспитание   чекистских   кадров,   подн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тственность   партийных   органов   за  осуществление   повседневног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кретного    руководства    органами,   постоянно    добиваясь   повыш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ной бдительности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Напоминаю, в состав МВД тогда входила и зарубежная развед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гко  догадаться,  к  чему  это  привело: к  чему  еще может  прив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туация,   когда  невежественные   в   специальных   вопросах,  но  "идей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ержанные" партийцы начинают "руководить" профессионалами в столь  слож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и,  как стратегическая зарубежная  разведка... Последовала  длинней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да  снятий  с  постов,  отзывов  в страну, ликвидаций резидентур,  зам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выдержанных   идейно"   "выдержанными".   Волна   провалов,   перехода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нику,  хаос,  парализована  работа  на   целых  направлениях,   ФБР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логичные службы без труда "раскалывают" идейно выдержанных неуме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ло кому  известна история  с радиоэлектронной  разведкой...  К нача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60-х годов КГБ добился неплохих результатов в дешифровке американских код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иоразведка  и  агентура получили возможность  добывать  массу  материа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в Москве тут же дешифровывали. Именно благодаря этой работе в Моск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ериод карибского кризиса своевременно стало известно: если СССР не пойд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компромисс и  не уберет ракеты с Кубы, США, не колеблясь, начнут во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ия, но  в  обмен на вывод ракет  готовы гарантировать  территориаль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остность Кубы. Именно из вовремя прочитанной американской шифрпереписк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е  узнали об истинных целях полетов самолетов-шпионов  У-2 над СССР и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ых действиях США  в  случае  возникновения  в связи с  этими полет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фликтной  ситуации.  И  этим  далеко не  ограничиваются  полученные  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од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Хрущев во время поездки  в США (когда колотил  по  трибуне в О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тинком) вновь  повел себя,  как последний  идиот. Сначала  он в  бесед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ителем США в ООН Лоджем совершенно по-детски похвастался, что зна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 конфиденциальными  посланиями  президента   Эйзенхауэра  государств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телям других стран.  Потом стал похваляться  директору  ЦРУ Даллесу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,  Даллеса, агенты  передают  свои  шифры  КГБ,  который с помощью 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зинформирует  ЦРУ  и вымогает у  него деньги.  И в шутку предложил, чтоб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  уж создалась такая ситуация, спецслужбы СССР и США объединились --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о КГБ знает все секреты ЦР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мериканские  профессионалы мысленно  схватились за головы, момент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знав: русские читают шифрпереписку! В сжатые сроки Агентство национ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опасности  США  заменило  практически все свои шифрсистемы.  Колосса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а  советской  разведки  пошла  насмарку,  все,  решительно все приш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нать сначала... [5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 идиотских  мерах Хрущева  по  сокращению армии  и уничтожению  са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ой военной техники (лысому стукнуло в дурную  голову: коли уж у на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баллистические  ядерные  ракеты,  все  остальное устарело)  я  подроб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казывать не буду -- и без того написано мн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снусь лучше прелюбопытнейшего аспекта деятельности Хруще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,  практически  все  им   совершенное,  принесло   СССР  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правимый вред. И наоборот, США от всего этого только выиграли. Прагмат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ия у руля власти им  был не в пример страшнее,  нежели примитивный, лег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читываемый  большевик  Хрущев.  Америке  были  только на  руку  и  яв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нивание  страны в  результате дальнейшего следования "ленинским путем"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сора Советского Союза с Китаем, и удар Хрущева по армии, и многое друго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лько на руку,  что  возникает настоятельная необходимость задать вопро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: что во всем этом от тупости  Хрущева, что  -- от сознательных  тай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ераций американце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советская разведка  ухитрялась внедрять своих агентов в  окруж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ского президента и английской королевы  (причем это только то, о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  знаем),  если  в  свое  время  истеблишмент  Франции  был  профильтров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й агентурой, если  (по последним  изысканиям)  Японию  на США  ум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травила потаенно приложившая  массу усилий советская разведка -- почему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пугаемся версии о существовании обратного процесс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яд ли сам  Хрущев был агентом американцев. Да это и не требовалось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м. Достаточно было  иметь агентов в его окружении  и  умело направлят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пик,  создавая  впечатление, что эти  идеи не  за океаном рождены, а  с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лись в гениальной лысой голов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му, кто  решит,  что автор  чересчур  подзагнул, охотно  предоставля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нейшего  свидетеля  --  самого  Аллена  Даллеса.   Одного  из  луч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дчиков столетия (понятно, среди тех, чьи имена стали известны) [5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Специфический  характер  коммунистического   государства  иногда  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у некоторые  возможности  получения определенных  услуг со стороны ли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 желающих сотрудничать". Преступление, которое добропорядочный  коммунис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гче  всего совершает и которого больше всего  боится --  это  политиче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упление.  Основными же  политическими преступлениями среди  коммунис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ется  неправильный образ мыслей, уклоны различных видов, отступление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нии партии в своих действиях или даже в  неосторожных заявлениях. Зачаст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ые отклонения  могли иметь место когда-то  в  прошлом,  но объявля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лонениями и преступлениями позднее, когда партия вдруг сочтет необходи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илу каких-то причин провести чистку в своей среде, пересмотреть програм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толкование ленинизма.  Все чистки,  проводившиеся  за  последние  15 лет*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ляются  примерами циничных  соображений выгоды: доктрина формулировалас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, чтобы  найти  козлов  отпущения  или оправдать  серьезные  изменени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стеме  управления,   в  политике  или  в   организации  правитель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парата.  Например,  в  начале 50-х  годов  многие  искренние  и  пред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мунисты с ужасом узнали, что они являлись титоистами  и должны понести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наказание.  После   смерти   и  ниспровержения  Сталина  самым   тяж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уплением, конечно,  стал сталинизм. Имеются и другие менее  серьезны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серьезные многочисленные партийные проступ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нига Даллеса впервые издана в 1963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падные разведывательные службы,  как это хорошо известно коммунист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тально наблюдают за этими Проявлениями и, кроме того, в течение ряда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дут  учет  факторов, связанных  с деятельностью, выступлениями,  лично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енной  жизнью  коммунистических  лидеров от самой  верхушки до 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зших  звеньев  партийной иерархии. Когда появляются первые признаки  н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тки,  западные   разведывательные  службы  зачастую  пытаются  устано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акт  с лицами, которым,  по их  мнению,  угрожают  отстранение, позор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, и  более суровые наказания,  и  убедить их  в том,  что  они буд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даться  в помощи и получат ее, если  согласятся на сотрудничество.  Зд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матривается не  столько  попытка оказать  давление,  сколько  стрем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угать человека, лишить  его самоуверенности и самодовольства и  заст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увствовать, что он нуждается в друзьях и в помощ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ц  цитаты.  По-моему,   неплохое   чтение  для  тех,  кто  искрен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ет  иностранного разведчика  в  виде узколобого  типа, крадущего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з границу на коровьих копытах, навьюченного автоматом, минами, баклаж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ядом,  рацией  и  прочим мусором... Разумеется, хитрая лиса  Даллес, к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ено  профессионалу,  не  дал  ни  единой   конкретной  привязки, 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ографической (упоминания  о  "титоистах"  и "сталинистах"  вовсе не долж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еменно  относиться к СССР), но в  этом и нет необходимости.  Ценно  са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ние в существовании  некогда (некогда?) именно такой  стратегии...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ажались  древние  римляне, умному достаточно.  Даллес  оговаривается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этот  метод срабатывает не  так  часто, как  хотелось бы",  но  вряд  ли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ой оговорки меняется суть де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Завершить  разговор  о лысой мрази  хотелось  бы  рассказом  о  дву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чательных факт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рущев обожал повторять вопреки истине, что  сам он  вовсе не замеша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талинских репрессиях". На знаменитом, бурном  пленуме ЦК в  июне  1957 г.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 схлестнулись  Никита  со  своими  сторонниками, с  одной  стороны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антипартийная   группировка"  Молотова-Маленкова-Кагановича,  Никита 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янул   старую   песню   о   "политических   репрессиях".   "Антипартий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ппировка"  их  якобы   только   и  олицетворяла  своими  персонами  --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стоял им ленинец Хрущев. Когда зашла речь о печально известной о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юрьме при Комитете  партийного контроля, Хрущев вновь стал распространя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полнейшем своем неведении. Маленков, брезгливо поморщившись, броси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Ты у нас чист совершенно, товарищ Хруще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уть позже,  когда  Никита  уверял,  будто  "все  делалось  по  лич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анию товарища Сталина", прозвучал безымянный голос из зал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Не сваливайте все на покойник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но  в   то  же  время   Хрущев   уговаривал  маршала  Констант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коссовского написать  "разоблачительные"  мемуары --  о полной бездар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на в политике и военном деле, о "кровожадности" покойного вождя. Короч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я,  просил  добросовестно  полить покойного  грязью,  упирая на т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коссовский сам в свое время побывал в тюрьмах и лагер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коссовский решительно  отказался и уважение к Сталину сохранил на вс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шуюся жизн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5" w:name="98"/>
      <w:bookmarkEnd w:id="45"/>
      <w:r>
        <w:rPr>
          <w:rFonts w:cs="Courier New" w:ascii="Verdana" w:hAnsi="Verdana"/>
          <w:sz w:val="22"/>
          <w:szCs w:val="22"/>
        </w:rPr>
        <w:t>СЕКРЕТЫ СОВЕТСКОГО КОСМО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6" w:name="99"/>
      <w:bookmarkEnd w:id="46"/>
      <w:r>
        <w:rPr>
          <w:rFonts w:cs="Courier New" w:ascii="Verdana" w:hAnsi="Verdana"/>
          <w:sz w:val="22"/>
          <w:szCs w:val="22"/>
        </w:rPr>
        <w:t>"МАЛЫШ" И "ВЕЛИКАН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американцы  и   западноевропейцы  в  начале  восьмидесятых  го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абатывали космические  челноки  одной-единственной  модификации,  в ССС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ло как раз наоборот: советские конструкторы "заложили на стапелях" 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па  "челноков",   отличавшихся  друг  от  друга   как  внешним   видом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рукцией, так и назначением.  "Малыш" предназначался  исключительно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нспортировки на орбиту и с орбиты экипажей орбитальных станций, "больш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челнок должен был решать те же задачи,  что и американский "Спейс Шаттл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е испытание "малыша" состоялось 3 июня 1982 г. С космодрома Капустин Я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товала ракета-носитель СЛ-8 и вывела на круговую орбиту  высотой  225 к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ект,  названный  в  сообщениях  ТАСС  "Космос-1374",  а на самом дел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ассажирский малыш".  Разумеется, беспилотный. После  одного оборота вок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и по сигналу Центра управления полетами включился тормозной двигатель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 контролируемого полета  в  атмосфере "малыш" приводнился в  Индий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еане  к югу  от  Кокосовых  островов.  15  марта  1983 г.  на  близкую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аметрам околоземную орбиту вышел "Космос1445" --  и приводнился в  том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йоне столь же  удачно.  Его подняли  на  борт одного из советских  науч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аблей. Третий и четвертый "малыши" (27 декабря 1983 г., "Космос-1517", 19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кабря 1984 г. -- "Космос-1614") приводнялись уже в Черном море -- точ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четов  повысилась.  15  мая  1987  г.  стартовал  уже  "большой"  челн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ытание  закончилось провалом -- авария двигателя челнока не позволила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йти на  орбиту,  и он большей частью сгорел в плотных  слоях атмосферы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я обломков, упавших в Тихий океа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ли  пробы  и  другого  типа  --  в  1985 г.  челнок,  отделявший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тосфере   от   носителя,   бомбардировщика   "Мясищев-4",  опять-так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матическом режиме  отрабатывал  подход к  земле  и посадку. Единстве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удача этих  испытаний была  связана с причинами,  не  имевшими отношени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му "великану", -- однажды при взлете аварию потерпел самолет-носител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наступило время для полета,  который в тайне уже не держ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29  октября  1988  г.  успешно приземлился  беспилотный  "Буран"  --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макет, как его предшественники, а самый настоящий челн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 великому нашему сожалению, на  этом, похоже,  история  отечеств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ноков обрывает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7" w:name="100"/>
      <w:bookmarkEnd w:id="47"/>
      <w:r>
        <w:rPr>
          <w:rFonts w:cs="Courier New" w:ascii="Verdana" w:hAnsi="Verdana"/>
          <w:sz w:val="22"/>
          <w:szCs w:val="22"/>
        </w:rPr>
        <w:t>ТАЙНА ИЛИ РОЗЫГРЫШ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т двадцать  назад мне  пришлось неделю проваляться  в больнице  и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ышать  от сотоварища  по палате весьма любопытную  историю. Поскольку э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ница была не психушкой, я склонен относиться к его рассказу если и не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й серьезностью, то, по крайней мере, с интерес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словам  этого  человека, однажды, осенью 1961  г.,  его по каким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м занесло  в Татарскую АССР, в довольно глухой уголок, где  простодуш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ы до сих пор именовали начальство "господин товарищ председател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жды  в  степи  грянуло, да  так,  что  все  в округе  решили,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угомонный  Никита Сергеевич развязалтаки третью  мировую  войну.  Не узр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ассического  "атомного  гриба",  кое-кто  из  тех,  что  поцивилизованне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кнули наведаться в район  взрыва... и  подобрали там  интереснейшие вещ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и  белых  гермошлема с надписями  "СССР", странные  сапожки,  еще каки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лоч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  нагрянули  те,  "кому  надлежит".  Все отобрали, заставили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грамотных поставить крестики под самыми страшными подписками, долго пуг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ми  мыслимыми  карами, обыскали место  падения  неизвестного  объекта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лометры вокруг и отбы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ая   вот  история.   Я   человек   недоверчивый,   сам,   случало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остранял  весьма правдоподобные  байки, а  пару лет  назад написал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й  бульварной  газеты обширную, тщательнейшим  образом стилизованную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окументальное журналистское расследование" статью --  там,  с массой сух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нических подробностей, ссылок  на несуществующие документы  и  зарубеж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бликации доказывалось,  что  в  апреле 1945 г. нацисты  вывели  на  орби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мический  корабль  с  двумя  пилотами,  но  он рухнул  в  глухих  отрог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дилье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многие потом  верили.  Поэтому  к  той давней истории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усь, в общем, скептически -- любит русский народ баять сказочки  в дух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кшинского Броньки Пупкова. И все ж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первых советских пилотируемых полетах наблюдается странный разрыв. 12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реля 1961 г. летит Гагарин. 6-7 августа того же года -- Титов. После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упает  перерыв  ровно  на  год -- до II  августа 1962 г.,  когда взлет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осток-3" с Николаевым. Перерыв этот выглядит несколько странно,  учитыв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в те годы СССР и США вели  ожесточеннейшую "космическую гонку", стремя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евать  приоритет,  где  только  возможно.  По обе стороны океана  цар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ешка.  Вопреки  хваленой  непогрешимости  американской техники,  в  США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ежностью обстояло порой  ничуть не лучше, чем у нас -- можно вспомнить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х астронавтов, погибших на старте в 1967-м, и "Челленджер",  взорва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-за банального недосмотра техни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суждая  теоретически, мог ли Хрущев,  вдохновленный первыми успех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гарина  и  Титова,  распорядиться о  запуске  на  этот  раз  многомест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абля? С тремя (а то и четырьмя) космонавтам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чень  даже  свободно.  Примеров  в  истории  нашего  многострад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чества  предостаточно. Запусков "к датам", или  совершенных исклю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 того, чтобы вульгарно опередить конкурента.  Могли,  не  продумав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читав толком, запустить  "Восток-3"  --  первый "Восток-3" -- в  кото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лось  несколько человек. После  катастрофы поневоле  пришлось  сде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рыв на го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"могли" еще  не означает "сделали".  Я  ничего не утверждаю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овергаю -- передо  мной самая настоящая загадка,  и  глупо ее  изучат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е столь скудной информации. Даже с гораздо более близкой нам по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белью Гагарина, происшедшей прямо-таки  "при честном народе",  до сих  п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толком не яс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друг отыщутся и другие свидетели? Вдруг мой тогдашний  собеседник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л? Или не стоит надеятьс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зна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8" w:name="101"/>
      <w:bookmarkEnd w:id="48"/>
      <w:r>
        <w:rPr>
          <w:rFonts w:cs="Courier New" w:ascii="Verdana" w:hAnsi="Verdana"/>
          <w:sz w:val="22"/>
          <w:szCs w:val="22"/>
        </w:rPr>
        <w:t>БЕСЫ В ОПТИЧЕСКОМ ПРИЦ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Одно, что мы  можем и  должны сказать  русскому интеллигенту,  это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райся стать человеком 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.О. ГЕРШЕНЗОН (1909 г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А назывались они все одинаково. Кратко и выразительно. Как на заборе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. ПИКУ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ин  из самых живучих  и  стойких российско-советских мифов  -- миф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оком   предназначении,  высокой  миссии   и  духовном  превосходстве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ой "интеллигенци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етский  энциклопедический словарь 1988 г. определяет "интеллигенцию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"Общество,  слой людей, профессионально занимающийся  умственным, пре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жным, творческим трудом, развитием и  распространением  культуры.  Терм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." введен писателем П.Д. Боборыкиным (в 60-х гг. 19 в.). Вопросы возник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гновенно: к чему было выдумывать какой-то особый термин,  не существова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еле  ни   в   одном  языке,  если  неплохи   были   и  старые:  "ученый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теллектуал",   "человек   искусства"?   И   как   быть,   если   челове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офессионально  занимающийся  сложным  творческим  трудом", тем  не  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егорически отказывается признавать себя интеллигентом?  (У  Л.Н. Гумиле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осили однажды: "Вы интеллигент?" "Да боже упаси!" -- замахал тот руками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неволе вспоминаются  слова  дореволюционного  мыслителя  Г. Федотов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я --  это специфическая группа,  "объединяемая идейностью 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ач  и  беспочвенностью  своих  идей".  Что подтвердил  один перестроеч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блицист, без колебаний причислявший себя к интеллигенции: "интеллигент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"псевдоним для некоего типа личности", "людей определенного склада мы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определенных политических взглядов". Умри, Денис, лучше не напишешь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  вопроса  начинается  и  в  самом деле  в  60-е  гг. 19  в.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у  камергера  Д.Н.  Любимова,  "в  связи  с  проектом  како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ркуляра   министерства   внутренних    дел,   где    упоминалась   рус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я,  Победоносцев  писал  Плеве:  "Ради   Бога,  исключите  сл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усская интеллигенция". Ведь такого слова "интеллигенция" порусски нет, Б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ет, кто его выдумал, и Бог знает, что оно означает..."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бедоносцев,  выдающийся   публицист  и  мыслитель,  в  данном 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лся не  прав. Министр внутренних дел  Плеве изучил вопрос  и  пришел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воду, что термин "интеллигенция" все же означает некое вполне определ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ие  --  никоим  образом  не  отождествлявшееся,   однако,  с   понят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бразованная  часть  населения".  Сын  камергера  Любимова  охарактериз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ю  так:   "Прослойка  между   народом  и  дворянством,  лише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ущего  народу  хорошего  вкуса".  Добавлю от себя: лишенная и  подли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ванности, и способности мыслить логически, и патриотиз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леве говорил Любимову-старшему:  "Та  часть  нашей  общественности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житии именуемая русской  интеллигенцией, имеет  одну, преимущественно 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ущую  особенность: она  принципиально и притом  восторженно восприним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ую  идею,  всякий  факт,  даже слух,  направленные  к  дискредитирова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ой, а также духовно-православной власти, ко всему же осталь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жизни страны она индефферентна". В 1912 г., уже после смерти Плеве от ру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та-бомбиста,  военный  историк, Генерального  штаба  генерал-май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.И.  Мартынов (впоследствии убит большевиками), написал  не  менее  горь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ки:  "Попробуйте задать нашим интеллигентам вопросы:  что  такое  войн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риотизм, армия, военная специальность,  воинская доблесть?  Девяносто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 ответят вам:  война  --  преступление, патриотизм --  пережиток стари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мия  --  главный  тормоз  прогресса,  военная  специальность  --  позор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месло, воинская доблесть -- проявление глупости и зверства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ли удивляться,  что  в  1905  г. русские интеллигенты  отправл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леграммы японскому микадо, поздравляя его с победой над Россие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навидящие  свою  страну, не  знающие  и не понимающие своего  нар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ргающие как "устаревшие" все национальные и религиозные  ценности, ве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няющиеся  за миражами, одержимые  желанием переделать мир по своим схем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общего не имеющим с реальной  жизнью, без всякого  на  то  осно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ющие себя солью земли -- интеллигенты разожгли в России  революцио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ар. Н.А. Бердяев писал: "Интеллигенция скорее напоминала монашеский орд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религиозную секту,  со своей особой моралью, очень  нетерпимой, со сво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тельным  миросозерцанием,  со  своими  особыми  нравами  и  обычая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я  была  у   нас  идеологической,  а  не   профессиональной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ономической  группировкой... Для  интеллигенции характерна беспочвеннос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ыв  со  всяким сословным  бытом  и  традициями... По  условиям  рус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ого  строя  интеллигенция  оказалась   оторванной   от   ре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циального  дела, и  это  очень  способствовало развитию в  ней  соци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чтательнос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только "мечтательность"  эта сочеталась с револьверами и  бомб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надцать  лет  интеллигенты  из "Народной  воли",  равнодушно  списыва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избежные издержки"  десятки  случайных жертв,  охотились за Александро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ли-таки, за  несколько дней  до того,  как  государь намеревался оглас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итуцию.  Крайне  любопытны обширные  мемуары одного  из участников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икой  охоты" Н.А.  Морозова [127].  Оказывается,  он и  его  друзья, 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рослые и образованные, были убеждены,  что "казнь тирана" и провозглаш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 и   всяческих   свобод...  автоматически  приведут   к   молниенос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рождению "темного народа", в России тут  же  воцарится всеобщая брат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вь. Взрослые люди... Но вот означенный Морозов странствует  переряж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деревням. Чтение увлекательнейщее --  романтический юноша впервые попал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ир народа", смотрит прямо-таки  глазами  марсианина...  И  на каждом  ша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ждается,  что  кабинетные  схемы ничего  общего с  реальностью не  имею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овольцы отчего-то решили, что хлебороб полагает городского ремесленн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бросом общества, но мужики, оказывается,  питают нескрываемое  уважение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ющему специальность  горожанину. По  подложному паспорту Морозов числи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ником,  и  его  лепет,  что   он-де  ищет  в  деревенской  жизни  выс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ства, вызывает у мужичков лишь недоумение. "Сектант, поди, какой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онец выносят  они  вердикт  и  успокаиваются. Кто ж еще, кроме  сектан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ет так себя вест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"печника"  обсчитала  разбитная кабатчица, бойбаба, и юноша за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е  резонный  вопрос: "Неужели  после  установления  всеобщей свободы  э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итрая баба станет святой Лукрецией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ут бы и остановиться, задуматься: если реальная жизнь ничуть не похож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то, что народники о ней нафантазировали, не честнее ли забыть о бомба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кламациях?  Увы, мышление  народовольцев сворачивает  на привычную колею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то ж, тем  хуже  для реальности..." Если  народ  равнодушен к новоявл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збавителям" --  его,  темного,  следует помимо  желания  вести  к  сча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ой рукой..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 смерти  Александра  III,  невероятными  усилиями сбившего  вол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ора,  гангрена  распространяется  вновь.  И  это уже не деклассиров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очки вроде богатейшего помещика Лизогуба и крестьянского сына Халтур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о охвачено какой-то жуткой паранойей либерализма и саморазруш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Морозов  оказался  из тех немногих, кого удалось вернуть к норм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:  отсидев  в крепости двадцать пять  лет, он поумнел  и  стал  круп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н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колько   характерных   примеров.   В   феврале   1899    г.   рект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нкт-Петербургского  университета   вывешивает  объявление,  где  пишет: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ние годы студенты при наступлении  каникул учиняли  в  пьяном  состоя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пповые беспорядки в общественных местах, а посему он, ректор, ставит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подам студентам  на  вид  и  предупреждает,  что в нынешнем  году полиц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ерена гасить  в зародыше подобные  шалости.  О революционных идеях --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.  Но  господа  юные  интеллигенты,   ужасно  обиженные   столь   я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ягательством царского сатрапа на права личности, выходят толпой на улиц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ция, понятно, принимает надлежащие меры. Тогда к студенческой забастов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ключаются все высшие учебные заведения империи и бастуют два месяц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Между  прочим, у замечательного  русского  поэта  Афанасия  Фета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чательная привычка. В течение многих лет он, проезжая по Москве, кажд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ь  приказывал кучеру остановиться  возле  университета, опускал  стекл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вал  в  сторону "цитадели  знаний".  Об этом рассказала в  своих мемуар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стра  А.П.  Чехова.  Современный  комментатор-интеллигент  охарактериз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ия Фета  как "злобное невежество" -- а это лишний раз  доказывает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я неизлечима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 мая 1906 г. в Севастополе брошена бомба в коменданта города генер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люева. Генерал уцелел, но погибло восемь случайных прохожих (в  том чи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е детей), несколько десятков человек ранены. Но  депутаты Государ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мы публично называют суд над схваченными на месте  преступления бомбист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ровопролитием", а левая печать призывает родственников погибших  отброс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моции  и  понять,  что их близкие погибли по  чистой  случайности,  во  и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того де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это не единственный случай, когда жертвами террора станов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бсолютно непричастные.  Летом 1906  г. в Петергофе  вместо генерала Треп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ли  генерала Козлова. В Пензе вместо жандармского  генерала Прозоро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ошибке убили пехотного генерала Лиссовского.  В Киеве вместо жандарм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ерала Новицкого ударили ножом отставного армейского генерал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том  же  году депутат  Думы  Герценштейн  с  думской трибуны  вес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т   "иллюминациями"   многочисленные   поджоги   дворянских   усадеб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вождавшиеся  убийствами,  изнасилованиями, зверствами.  Именно  за 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, а не за еврейское происхождение правые вскоре убили весельча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  мая  того  же года боевики  из "еврейской  самообороны"  обстрел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ческий  крестный   ход,  что  повлекло  за   собой  еврейский  погр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щенный  спешно прибывшими  войсками.  Комиссия  из  членов  Госдум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винила правительство в организации погро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ибири, в  Томске, левые  боевики начали стрелять  из револьверов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ному   ходу.  Его  участники,   оказавшись   под  огнем,  кинулись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еров, отобрали оружие, загнали "леваков" в здание народного дом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горяча подожгли его, мстя  за подлое нападение, за убитых и раненых. Печ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естила эти события "зверствами черносотенце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серка  Мария  Спиридонова  убивает  на  улице  чиновника  гражда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домства.  Из  тюрьмы  переправляет  на   волю  бредовое   письмо,  обвиня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рашивавших ее  жандармов  в пытках  и изнасиловании.  Позже на  суде 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ажется  от  этих  показаний,  к  тому  же  учиненная  по  горячим  след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спертиза не  обнаружит следов пыток и констатирует, что девственность ю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урии  никоим  образом  не  нарушена.  Однако  оба  офицера  уже  застрел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евик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лько  за первые  шесть  месяцев  1906  г. революционерами  убито  499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 -- но Дума, к недоумению иностранных журналистов, пытается протащ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 об амнистии  за любые преступления, если только они имеют политиче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рактер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ррористка,  дочь  якутского  вице-губернатора   (!),  отправленна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йцарский  санаторий  подлечить  головку,  прямо  в  лечебнице убивает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толета  немецкого  купца, имевшего  несчастье  быть  похожим на  минист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рно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это началось еще с Веры Засулич -- когда юная особа, всадив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сть пуль  в  "царского  сатрапа", была  не только  оправдана судом,  н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чена аплодисментами толп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читалось  само  собой  разумеющимся,  что  человек  из  "образова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а" должен желать  поражения России в японской  войне. Купец, эмигра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.  Бурышкин  с горечью  пишет  в  своих  воспоминаниях,  что  "образова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о"  проявляло  фантастическое  равнодушие  к  деятельности  и  нужд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их предпринимателей, купцов,  заводчиков. "Купчина  толстопузый"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персонажем фельетонов и карикатур... [23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и среди "образованного  общества" находились смелые, болевшие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ю люди,  не побоявшиеся  выступить против либеральной  чумы.  В 1909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лась книга  "Вехи.  Сборник статей о  русской  интеллигенции",  котор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охарактеризовать кратко: "Интеллектуалы против интеллигентов" [38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амом  деле,  наша   милейшая  интеллигенция  обожает  в   спорах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рством карточного шулера подменять  понятия. Тот, кто  выступает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теллигенции", обвиняется  в  том,  что...  выступает  против  интеллек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культуры, знаний, образования. На сем скользком поприще интеллигенц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чурается ни подлогов, ни лжи, ни демагог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 жизни  обстоит   как  раз  наоборот.   Интеллект  --  это  одно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теллигент"  --  это  другое.  Авторы   сборника  "Вехи"  --  не  каки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грамотные лабазники-охотнорядцы*, а люди, с чьими именами прочно связ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питеты  "известный",   "выдающийся".  Бердяев,  С.   Булгаков,   Гершензо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стяковский, Струве, Изгоев, Франк -- интеллектуалы, историки,  экономис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лософ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 Слово   "охотнорядцы"  носит  в  интеллигентской  литературе 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х  беспорядков   80-х  гг.  прошлого  века  символ  чего-то  звер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кционного.  Однако  что   плохого  в  том,  что  частные  предпринима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гнали демонстрацию буйствующих юнцов-радикалов, пусть и приложив кому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ше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веду лишь наиболее  знаменательные отрывки,  отнюдь  не вырванные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го контекс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.А. БЕРДЯЕВ: "В русской интеллигенции рационализм сознания сочетался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й  эмоциональностью  и   со  слабостью   самоценной  ум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...  Сама наука и научный  дух не  привились у нас,  были воспринят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рокими  массами  интеллигенции,  а   лишь  немногими.  Ученые  никогд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зовались у нас  особенным  уважением  и популярностью, и  если  они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ими индефференистами, то сама их наука считалась ненастоящей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.Н. БУЛГАКОВ: "Весь  идейный багаж, все духовное оборудование вмест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овыми бойцами,  застрельщиками,  агитаторами,  пропагандистами  был д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и  интеллигенцией.  Она духовно  оформляла инстинктивные  стрем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,  зажигала  их  своим  энтузиазмом,  словом,  была  нервами   и  мозг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гантского тела революции.  В  этом смысле революция  есть  духовное дети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,  а следовательно,  ее история есть исторический суд над 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ей...  Наша интеллигенция в своем западничестве не пошла  да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шнего усвоения  новейших политических  и социальных идей  Запада,  при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ла  их  в  связи  с  наиболее  резкими  и  крайними  формами  философ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ветительства  (т.е.  атеизма -- А.Б.). Вначале было варварство,  а за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ияла цивилизация,  т.е. просветительство, материализм, атеизм, социализ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вот несложная философия истории среднего русского интеллиген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ероизм --  вот то слово, которое выражает, по моему  мнению,  основ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ность   интеллигентского   мировоззрения   и   идеала,   притом   героиз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обожания...   Интеллигент,  особенно   временами,  впадал  в   состоя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оического  экстаза с  явно  истерическим  оттенком.  Россия  должна 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асена, и спасителем ее может и должна  явиться интеллигенция вообще и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ярек в  частности  --  и  помимо  его  нет  спасителя  и  нет  спас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оический интеллигент  не довольствуется поэтому ролью скромного работн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даже если он  и вынужден ею ограничиваться), его  мечта --  быть спасите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чества  или по  крайней  мере  русского народа... Для  него  необход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онечно, в мечтаниях) не  обеспеченный  минимум, но героический максиму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если  он  и  не видит  возможности сейчас  осуществить  этот максиму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гда ее не увидит,  в мыслях он занят только им.  Он  делает историче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ыжок в своем воображении и, мало интересуясь перепрыгнутым путем,  вперя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й взор лишь в самую светлую  точку на краю исторического  горизонта...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я веры в программу лучшими представителями интеллигенции приносятся жерт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ью,   здоровьем,   свободой,   счастьем...    ("худшие"    представи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, которых  гораздо  больше,  охотнейше приносят в  жертву чуж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, здоровье,  свободу  и  счастье  --  А.Б.). Хотя  все  чувствуют 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оями,  одинаково  призванными быть  провидением  и спасителями, но он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ходятся в  способах  и путях этого спасения... С интеллигентским  движе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т   нечто   вроде   самоотравления...   Интеллигенция,   страдающ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якобинизмом", стремящаяся  к "захвату власти", к "диктатуре" во имя нар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бежно  разбивается и распыляется на враждующие меж собой фракции, и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вствуется  тем острее, чем выше  поднимается температура героизма... Ге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до некоторой степени  сверхчеловек, становящийся по отношению к ближн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 в горделивую и вызывающую  позу спасителя, и при всем своем стремл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демократизму  интеллигенция  есть лишь  особая  разновидность  сослов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истократизма, надменно  противопоставляющая себя "обывателям".  Кто  жил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тских кругах, хорошо знает это  высокомерие и самомнение, созн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й  непогрешимости и  пренебрежение  к инакомыслящим... Вследствие св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ксимализма интеллигенция  остается  малодоступна  к доводам  историче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изма и научного зна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В нашей литературе много раз указывалась духовная оторванность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  от народа. По мнению Достоевского, она пророчески предсказ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уже Пушкиным, сначала в образе вечного скитальца Алеко, а затем Евг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егина...   И   действительно,   чувства   кровной   исторической    связ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чувственного интереса,  любви к своей истории, эстетического ее восприя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зительно мало у интеллигенции, на  ее  палитре  преобладают  две крас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ная для прошлого и розовая для будущего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.О.  ГЕРШЕНЗОН:  "Что  делала  наша  интеллигентская  мысль  послед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века?   Я   говорю,   разумеется,   об   интеллигентской   массе.   Куч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онеров ходила из дома в дом и стучала в каждую дверь: "Все на улицу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ыдно сидеть дома!"  -- и все создания высыпали на площадь: хромые, слеп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рукие, ни одно не осталось дома. Полвека толкутся они на площади,  голо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еребраниваясь. Дома -- грязь, нищета, беспорядок, но хозяину не до эт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на  людях, он  спасает  народ -- да оно и легче,  и занятнее, чем  чер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а  дома.  Никто  не  жил -- все  делали  (или делали  вид,  что делают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енное  дело...  а  в  целом  интеллигентский  быт  ужасен:  подли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зость запустения, ни малейшей дисциплины,  ни малейшей последователь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 во  внешнем, день уходит неизвестно на что, сегодня так,  а завтра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охновению,  все  вверх  ногами;  праздность,  неряшливость,   гомериче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аккуратность в  личной  жизни,  наивная  недобросовестность  в  работе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енных  делах  необузданная  склонность  к  деспотизму  и  соверш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утствие уважения  к чужой  личности, перед  властью  то  гордый вызов,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ладистость -- не коллективная*, я не о ней говорю, а лична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 Насмотрелись  и  коллективной   покладистости,  групповых  призыв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здавить гадину" и в 37-м, и в 93-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чание  ко  2-му изданию: эта характеристика нашей  интеллиген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ы была признана клеветою  и  кощунством**. Но вот что, десять лет наза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л  Чехов:  "Я  не  верю  в  нашу  интеллигенцию,  лицемерную, фальшиву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еричную,  невоспитанную,  лживую,  не  верю  даже, когда  она  страдае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уется, ибо ее притеснители выходят из ее  же недр" (письмо к  И.И. Орлов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2 февраля 1889  г. в  вышедшем на днях сборнике писем  А.П. Чехова под ре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чкарева).  Последние  слова Чехова  содержат в  себе верный намек: рус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юрократия есть в значительной мере плоть от плоти русской интеллигенц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Чем  подлиннее   был   талант,   тем   ненавистнее  ему   были  шо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тской общественно-утилитарной морали, так что силу художе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ия  у нас почти безошибочно можно было измерять степенью его ненависти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: достаточно назвать гениальнейших: Л. Толстого и Достоев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ютчева и Фета... То,  чем  жила интеллигенция, для них не существовало..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це своих духовных вождей она (интеллигенция -- А.Б.) творила партийный су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  свободной  истиной  творчества  и  выносила приговоры:  Тютчеву  --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нимание,  Фету  -- за  посмеяние, Достоевского объявляла  реакционным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хова индифферентным... А масса этой интеллигенции была  безлична, со все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йствами  стада:  тупой  косностью   своего  радикализма  и   фанат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терпимостью. Могла ли эта кучка искалеченных душ остаться близкой народ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Ну разумеется, шум  после выхода книги поднялся страшный, удивляю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никого  из  авторов  тогда не  убили...  Однако взбешенная  "либера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я"   разослала   по   России   ораторов,   читавших   лекции 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кционности,  полнейшем  ничтожестве  и профессиональной несостоятель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ров "Вех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Она  выбивалась  из  сил,  чтобы просветить народ,  она засыпала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ллионами  экземпляров  популярно-научных   книжек,   учреждала  для  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блиотеки и читальни, издавала для него дешевые журналы -- и все без толк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 что она не заботилась о том, чтобы приноровить весь этот  материал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уже готовым понятиям, и объясняла ему частные вопросы знания без вся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я к его  центральным убеждениям, которых она не только не знала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не  предполагала ни в  нем, ни вообще  в  человеке... Сонмище  больн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лированных в родной  стране, -- вот  что такое русская интеллигенция..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инной  веренице   интеллигентских   типов,   зарисованных   таким   тон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людателем, как Чехов, едва ли найдется пятьшесть нормальных человек. Наш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я  на девять десятых поражена неврастенией: между ними почти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доровых  людей  --  все  желчные,  угрюмые,  беспокойные  лица,  искаж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то тайной неудовлетворенностью, все недовольны, не то озлоблены, не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орчены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.С. ИЗГОЕВ:  "До  последних  революционных  лет  творческие  даровит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туры в России как-то сторонились от революционной интеллигенции, не выно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е высокомерия и деспотизм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.А. КИСТЯКОВСКИЙ:  "Русская интеллигенция никогда  не  уважала  пра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гда  не  видела в  нем  ценности,  из  всех  культурных  ценностей пра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лось  у  нас   в  наибольшем  загоне.  При  таких  условиях   у 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  не  могло   создаться  и  прочного  правосознания,  напроти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ее стоит на крайне  низком уровне  развития...  Русская интеллигенц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ит   из   людей,   которые   ни    индивидуально,   ни   социально 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сциплинированы...  В  идейном развитии нашей интеллигенции,  поскольку о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зилось в  литературе,  не участвовала ни одна правовая идея. И тепер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й   совокупности   идей,   из  которой   слагается   мировоззрение  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, идея права не играет никакой ро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.Б. СТРУВЕ:  "В 60-х годах с их развитием журналистики и  публицист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теллигенция"  явственно  отделяется от  образованного  класса,  как не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ховно  особое.  Замечательно,  что наша национальная  литература  ост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ью,  которую  интеллигенция  не  может  захватить.*  Великие  писа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шкин,   Лермонтов,   Гоголь,   Тургенев,   Достоевский,  Чехов  не   нос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тского лика... даже Герцен,  несмотря  на свой социализм и атеиз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чно борется в себе с интеллигентским лик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Увы, с тех пор произошли роковые переме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Интеллигенция  нашла  в  народных  массах  лишь  смутные  инстинк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говорили далекими голосами слившимися  в какой-то гул.  Вместо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 этот  гул   претворить   систематической  воспитательной  работой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нательные  членораздельные  звуки  национальной  личности,  интеллигенц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цепила  к  этому  гулу свои  короткие  книжные формулы.  Когда гул  сти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улы повисли в воздухе..."*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Точное описание нашей "перестройк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.Л. ФРАНК: Русский интеллигент не  знает никаких абсолютных ценност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ме   критериев,  никакой   ориентировки   в   жизни,   кроме   мор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раничения  людей, поступков,  состоянии на хорошие и  дурные,  добры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ые.*  У  нас  нужны  особые,  настойчивые указания, исключительно  гром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ывы, которые  для большинства  звучат  всегда несколько  неестествен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ффектированно... Ценности теоретические, эстетические, религиозные не име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и над сердцем русского интеллигента, ощущаются им смутно и неинтенси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,  во всяком случае,  всегда приносятся им в жертву  моральным ценностя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ная с восторженного  поклонения естествознанию  в  60-х  годах  и конч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новейшими   научными    увлечениями    вроде   эмпириокритицизма,   наш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я искала  в мыслителях и их системах не истины научной, а польз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  жизни,  оправдания  или  освящения  какой-либо   общественно-мор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нденции... Эта характерная  особенность русского интеллигентского мыш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неразвитость в нем того, что Ницше  называл интеллектуальной совестью,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лько   общеизвестна   и   очевидна,  что  разногласия   может  вызв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, не ее констатация, а лишь ее оцен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Блестящее подтверждение того, что эти слова нисколько не устарели,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ем и в наши дни. Российский парламент 1993 г. был "плохой" -- и его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релять из танков. Белорусский  парламент  1996  г.  был  "хороший"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кашенко, распустивший его (всего лишь распустив!), -- фашист и тира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Лучи варварского иконоборчества, неизменно горящие в интеллигент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нании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Октября интеллектуалов либо  уничтожали, либо высылали за границ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ак  произошло и  с некоторыми авторами "Вех") --  зато интеллигенция са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лепным образом устроилась при большевиках,  поскольку ее мировоззр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нельзя лучше  отвечали  идеи "всемирного пожара" и  "нового  искусств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дцать лет после революции интеллигенция  правила бал, пока реалист Стал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выбрал  синицу в руках -- и интеллигентов долго топтали сапогами в тех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х  подвалах, где они  сами измывались  над  теми, кто  входил  в понят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избежные издержк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учше всего  о  том, что и сегодня  не  потеряла актуальности ни еди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чка "Вех",  свидетельствует статья Солженицына "Образованщина", вышед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1974 г. [75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лженицын:  "Интеллигенция  сумела  раскачать  Россию до  космиче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рыва,  но  не сумела управить ее обломками.  Потом, озираясь из эмигра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формулировала интеллигенция  оправдание себе: оказался "народ -- не такой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род обманул ожидания интеллигенции". Так  в этом и состоял диагноз "Вех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, обожествляя народ, интеллигенция не знала его, была  от него безнаде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общена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е только "отобщена"... Тот же С.Н. Булгаков предупреждал, что вер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до  преобразования  мира  и  души  человека   может  привести  к   "о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овидности духовного аристократизма, надменно  противопоставляющего 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вателям". И  разъяснял свою мысль подробно: "В  своем отношении к народ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ение  которому  ставит  своей  задачей  интеллигенция, она  постоянн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бежно  колеблется между  двумя  крайностями  --  народопоклонничеств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ховного  аристократизма.  Потребность народопоклонничества... вытекает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х основ интеллигентской веры.  Но из нее же с  необходимостью вытекае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положное   --   высокомерное  отношение  к   народу  как  к   объек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асительного воздействия,  как к несовершеннолетнему, нуждающемуся в нянь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 воспитания "сознательности",  непросвещенному в интеллигентском  смы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т  "духовный  аристократизм"  привел  к  тому,  что  в  первые  г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й власти среди лютовавших  чекистов  хватало самых  что  ни на 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ентованных  интеллигентов  --  от Менжинского  до  доктора  Кедрова.  (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ему странному совпадению чуть ли  не  вся гитлеровская верхушка состоя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из классической интеллигенции -- неудачливый художник, фармацев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урналисты, вообще гуманитарии, не добившиеся, стоит  подчеркнуть, успехов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е  и  оттого  создавшие  свою,  людоедскую.  Альфред  Розенберг  получ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сное  образование,  кстати, в  высших  учебных  заведениях  Росс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и -- рассадниках интеллигенции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ародники, и большевистские интеллигенты,  и соратники Гитлера --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сте подходят под определение известного социалиста М. Бакунина: "Особ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шен  деспотизм  интеллигентного и потому привилегированного меньшинст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то  бы  лучше  разумеющего  настоящие  интересы  народа,  чем  сам наро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первых, представители этого меньшинства попытаются  во что бы то ни ст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ложить в прокрустово ложе своего идеала жизнь будущих поколений. Во-втор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двадцать или тридцать ученыхинтеллигентов перегрызутся между собо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 наконец, слово известному социологу и публицисту Н.Я. Данилевско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 в 1871  г.  писавшему:  "Примеры  гармонического  внутреннего  разви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ной  образованности  вообще не  слишком  часты, и лучшим из  них  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ить Англия... Без такой народной  основы так называемая интеллигенци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иное, как  более или  менее  многочисленное  собрание  довольно  пуст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чностей, получивших извне  почерпнутое образование,  не переваривших 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воивших его,  а  только перемалывающих  в голове,  перебалтывающих  язы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дячие  мысли,  находящиеся  в  ходу  в данное  время под пошлою  этикетк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ых" [55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ее Данилевский пишет  вовсе уж  пророчески:  "Но как  ни внешне на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е  просвещение,  как  ни  оторвана наша  интеллигенция (в  большин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) от народной жизни, она не встречает, однако же, в русском народе 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 tabulam rasam* для своих  цивилизаторских опытов, а должна, волею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олею, сообразоваться с веками установившимся и окрепшим народным  быто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ядком  вещей. Для самого изменения этого порядка интеллигенция принужд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раться,  часто сама  того  не  замечая,  на народные же  начала, когда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ывает об  этом (что  нередко случается), то народ, составивший уже долг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им опытом общественный организм, извергает из себя чуждое, хотя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было  посредством  гнойных  ран,  или  как бы  облегает  его  хрящеват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лочкою и обособляет от  всякого живого общения с  народным  организмом;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ждое насаждение, в своей мертвенной формальности, хотя и мешает,  конеч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льному ходу  народной  жизни, но  не преграждает его, и  она обтекае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ходит его мим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Чистую доску (латинск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ое  утверждение,  об  иммунитете народа к интеллигентским  бредня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лось ошибкой (надо  помнить,  эти слова написаны до того, как  вспыхну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овольческий террор,  никто не  мог  и предполагать,  что  гангрена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остранится...). Увы, "цивилизаторские опыты" продолжались десятки ле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лекли в свою  орбиту все население России. Но вот впоследствии... Все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левскому. Когда схлынул угар первых перестроечных лет, когда стало яс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былые  кумиры  не более  чем пустословы, когда вместо митингов все, 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ь что-то собой представлял, смогли заняться реальным делом (как бы ни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родлив   и   сюрреалистичен   нынешний   капитализм)   --  так   называе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емократическая  интеллигенция"   полностью  потеряла  прежнее  влияни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о  и  практически выпала из жизненного процесса. И вновь отступил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 кухоньки "перебалтывать  языком" (но  на сей  раз потеряла еще и тех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й  среды, кто опять-таки занялся делом и  посему добровольно отрекся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вания  интеллигента,  несовместимого  с  нормальной   работой,  нормаль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аботками, нормальной жизнью, несвязанной с "речной борьбой"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умеется,  интеллигенция ничего не  поняла и  ничему не  научилась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гновенно подыскала  очередные  убогие формулы, не  имеющие ничего общего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ым положением  дел: есть вещи выше рынка. Раньше мешали  реализо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бные  коммунисты, теперь  же --  тупые "новые  русские"... И так далее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домек им,  ущербным и озлобленным, что за душой у них и не было ничег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подлинных знаний, ни деловой энергии, ни малейшей способности хоть чт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вать. Вместо знаний была модная публицистика, вместо деловых качеств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чвенная  вера  в то, что государство будет содержать  и далее. Когд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  время  Маргарет   Тэтчер   железной  рукой   обрезала   финансир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возможным  "институтам"  и "аналитическим  центрам",  где  безрезульта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ливали  из  пустого  в  порожнее (вроде  пресловутого Института изуч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артеида, годами сочинявшего пухлые  бессодержательные обзоры, перепева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м  известные  истины), тамошняя  образованщина чуть ли  не теми же сам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ми, что и отечественные оголодавшие "соловьи", обвиняла Железную лед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ушении на культуру.  Ибо работать и делать дело никто  не умел, но куш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елось  --  вот   и   отождествляется  собственное  безденежье  с  гибел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ьтур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все уж неожиданное сходство и с " Вехами", и с работой Солженицына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м  в книге английского литературоведа Карен Хьюитт  "Понять Британию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исанной  специально  для   того,  чтобы   лучше  объяснить   сегодняшн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янину состояние дел и умов в Великобритании: "... вас удивит отсутств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теллигенции"...  Мы  называем людей,  чей труд  зиждится  на  специаль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ственном  усилии,  -- "профессионалами"...  Чего им недостает*  -- так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вства  принадлежности к особой  группе или  классу  с  четко проявляюще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циональной  ответственностью  за  поддержание  духовных  ценностей нар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ходимо предостеречь вас, что многие британцы находят само это поняти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причудливым,  но  и  агрессивным.  (Молодцы  британцы! --  А.  Б.)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танского  рабочего  имеются свои  ценности.  Он  не  ждет  от  брит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,   чтобы  она  маршировала,  размахивая  флагом  духовност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щищала  его  интересы -- а  ведь  именно  в таком  ключе русские частен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казывают мне, что  такое ваша  интеллигенция...  Я  нахожу бессмысл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ос, который задают многие русские: "Есть ли у вас группа, подобная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, хранящая духовные ценности общества?" [204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В  слово "недостает" англичанка не вкладывает  ни  сожаления, ни и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ицательных эмоций. Она лишь  имеет в виду, что английским  профессионал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ое чувство не присущ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раво и  брависсимо...  Ни  в  одной  стране  мира,  кроме  России,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руппы,  хранящей духовные  ценности" -- поскольку  таковые ценности и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 принадлежат всем и защищены всей мощью свободного государства. Никому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вилизованном  мире  не  нужен  посторонний   "хранитель",  якобы  служа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стью других.  Повсюду  в  цивилизованном мире пользуется уважением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т, кто честно  зарабатывает себе на хлеб, а  если  и получает жалованье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а   --  то   опять-таки  за   конкретную  пользу  обществу,  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лывчатое "хранение духовных ценност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  нас  же  до  сих  пор  все  наоборот.  Нормально  работать и  хорош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абатывать   считается  бесчестьем.  Правда,   в  последние  годы   вл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онец-то  перестала  платить  за  "полезность",  и  многие   интеллиген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вшись перед необходимостью добывать хлеб насущный, едва не сошли с у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ая  часть сумела  переквалифицироваться  в  нормальных работников --  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остью отбросила прежние бредни  (сужу по виденным лично примерам). Кт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нчательно  опустился.  Кое-кто   сумел   зацепиться  за  днище   "кораб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питализма".   В   моем  родном   Красноярске  группка   особо  закоренел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тов  сотрудничает  в  бульварной  газетке,   славной  объявлени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лефонных  проституток. Правда, чтобы сохранить видимость приличий, кое-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них регулярно  объявляет в той же газетке, что сам-то он лично к подоб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ке  относится крайне отрицательно, и  уж  свою-то доченьку ни за чт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итутки не пошлет --  а  вслед  за тем с комической  важностью пред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ычному  интеллигентскому  рукоблудию:  клеймит  все  неугодное,  вынос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апелляционные приговоры тем,  кто удачливее  и  богаче,  называет  вид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ков  уменьшительными  именами,  прямо  оскорбляет.  К  примеру, 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оштанный мальчик в той  же газетке назвал Лужкова "ельцинской шестеркой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другой, постарше  и потасканное,  окрестил  Кобзона "главарем  москов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фии") --  одним словом, пользуясь кратким мигом сытости, продолжает де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, что авторы "Вех" осмеяли еще девяносто лет назад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-то, и  на  хваленом Западе  водилась порой самая что  ни на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ентованная интеллигенция. Отечественные либеральные публицисты почесы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затылках:   отчего  это  могучие   зарубежные  умы  вроде  Уэллса,   Шо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йхтвангера словно бы и не замечали ужасов красного террора? Да потому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чали,  что   (как  о  том  сами  писали  недвусмысленно)   по  извес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тской привычке расценивали  все происходящее в России  как 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сперимент,  оправдывающий  любые  жертвы.  Достаточно  вдумчиво  прочи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оссию во мгле" Уэллса, эссе  Шоу, чтобы убедиться -- мэтры были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рожены эксперимент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вы помните,  что несколько лет  назад одна  молдавская поэтес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 участии  всамделишнего  священника  обвенчалась  с  памятником  Стефа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му, стоящим в Кишеневе?  Как писал мой  злоязычный  друг-молдаванин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перь ждут, что родит булыжни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роли интеллигенции  в катавасии последних  десяти лет я не располож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ть  -- тошнит. Скажу  лишь,  что  визжавшая в  свое время на площадя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леэкранах  интеллигенция  понятия  не   имела  о  последствиях:   как 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адоксально,  она  сама,  своими руками  выкопала  себе  могилу, приблиз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упление такого порядка,  которому легионы бездельников и трепачей, як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хранящих духовные  ценности", более не нужны. Как бы ни относиться ко  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образованиям последних лет, я поставил бы  Ельцину памятник  при жизни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-единственное его деяние: за  то, что  он приближает  время, при кото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ут  цениться лишь сугубые  профессионалы,  а  не  "трубадуры демократи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другого делать  не умеющие. Раз в России  вымирает  интеллигенция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я  не погибла. Главное,  нынешняя образованщина уже  не сможет  ни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роизводить себе подобных. Эти -- последние. Туда им и дорог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инозаврики,  конечно, еще  копошатся. Интеллигенты, мелкие  бесы, 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храняют какой-то минимум влияния и воздействия на привыкшие  к отраве ум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 разрушать  вроде  бы и  нечего  (да и не  даст  частный  владеле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ушать  то,  что  построено на его  земле), нынешняя интеллигенция сейча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бавляется за счет всевозможной бесовщины: "контактеры", летающие тарел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опка астрала и починка чакры, еретические бредни вроде "учения  Рериха"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исков  "аномальных  зон".   Комичнейшее  впечатление  оставляют  бородат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чные  мальчики",  еще  нынче  утром  стоявшие  на молебне в  православ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ви, а к вечеру с умным видом рассуждающие о "карме" или "прошлых жизня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и  не  ведают,  бессмысленные,  что эти понятия противоречат самой  су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тва (ислама, кстати, тоже). Ну, и бульварная журналистика выруча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елю  еще  долго не надоедят сенсации типа  "Гигантский кузнечик в шта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йова слопал бабушку!", "Телефонавтомат изнасиловал блондинку!",  "В  пеще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Красноярском живет призрак фараона Рамзеса!" Кое-кто ударяется в т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дурости  своей  именует "толкованием  Библир",  забыв, что богословие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ая старая на планете наука, насчитывающая уже почти  два  тысячелетия,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де  чем  выдергивать  цитаты из  наспех пролистанного  Писания,  след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учить труды серьезных богослов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в  1340  г.  преподаватели   юридического   факультета  Париж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верситета  письменно  постановили,  что  претендовать  на  место  в нау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ет лишь тогда, когда имеешь что-то за спиной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ы полагаем,  что там, где  отсутствует фундамент,  нельзя произво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стройку,  и  что  не  через   нарушение  последовательности  степеней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епенно  и своевременно должно восходить  к более  высоким  должностя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ам. И так как грамматика, логика, физика и прочие низшие науки есть п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основание к другим, более  высоким знаниям, устанавливаем и предписыва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никто не должен допускаться к степени  бакалавра  канонического прав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ридическом  факультете  в  Париже,  сколько  бы он  ни  слушал  декрет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креталий, если он сначала не будет достаточно тверд в начальных знания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с изучением  Библии  обстоит наоборот --  народишко с простодуш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низмом бросается выдвигать "эпохальнейшие" гипотезы на библейские темы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в предварительно и капли "начальных знани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дним грешком страдал и Лев Толстей, которого в свое время отлуч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церкви за конкретные еретические  прегрешения.  Вольнодумствующий граф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дыне своей начал буквально кроить Евангелие на кусочки  и с важным  ви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снять:  вот в этот  эпизод он верит, а этому у него доверия нет... Во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учили -- за ере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е попался любопытный документ: воспоминания  игумена Оптинского ски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ца Феодосия, относящиеся к осени 1908 г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Бес в образе Льва Толст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бралась   собороваться   группа    богомольцев,   душ   четырнадц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 женщин.  В  числе  их  была  одна,  которая  собороваться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елала, а попросила позволения  присутствовать зрительницей при соверш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ин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совершении таинства,  смотрю, подходит  ко мне та  женщина, отвод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ня в сторону и говори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Батюшка, я хочу  исповедаться и, если разрешите, завтра причаст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у вас пособоровать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другой день я разрешил ее от греха, допустил к причастию и объясни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она  собороваться пришла в  тот же  день часам  к двум  пополудни.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ющий день женщина эта пришла ко мне несколько раньше назначенного час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волнованная и перепуганн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Батюшка, -- говорит, -- какой страх был со мною нынешнею ночью! Вс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чь меня промучил какой-то высокий  страшный старик,  борода всклокоченн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ви нависли,  а из-под бровей  такие  острые глаза,  что как  иглой в  м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дце впивались. Как он вошел в мой номер, не понимаю:  не иначе, это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чистая си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Ты думаешь, -- шипел он на  меня злобным шепотом, -- что  ты ушла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ня? Врешь, не уйдешь! По монахам стала шляться да каяться -- я тебе покаж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яние! Ты у меня не так еще завертишься: я тебя и в блуд введу, и в т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ех, и в этак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сякими угрозами грозил ей страшный старик и  не во сне, а въяве,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бедная женщина до самого утреннего правила -- до трех часов утра -- гл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мкнуть  не  могла от страха. Отступил он от нее только тогда, когда сосе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е по гостинице стали собираться идти к правил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Да кто же ты такой? -- спросила его, вне себя от страха, женщ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Я -- Лев Толстой! -- ответил страшный и исчез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А разве не знаешь, -- спросил я, -- кто такой Лев Толсто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Откуда мне знать? Я неграмотн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Может быть,  слышала? -- продолжал я допытываться. -- Не читали ли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 чего при тебе в церкв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Да нигде, батюшка, ничего о таком человеке не слыхала, да и не зна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 ли он или что друго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Таков  рассказ  духовника  Оптиной  пустыни,  --  заключает  церков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ментатор.  --  Что  это?  Неужели Толстой  настолько стал "своим"  в  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шном мире, которому служит своей антихристианской проповедью, что  в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 перевоплощается сила нечистая?" [156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может случиться и с  нашими  интеллигентами:  совсем  не  берут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чет, что неверие в иные неприглядные места, лежащие по  ту сторону, во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избавит от попадания ту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асноярск, 1997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9" w:name="102"/>
      <w:bookmarkEnd w:id="49"/>
      <w:r>
        <w:rPr>
          <w:rFonts w:cs="Courier New" w:ascii="Verdana" w:hAnsi="Verdana"/>
          <w:sz w:val="22"/>
          <w:szCs w:val="22"/>
        </w:rPr>
        <w:t>РОССИЯ, КОТОРОЙ НЕ БЫЛО: ВЗГЛЯД Г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книги  Александра  Бушкова,  будь  то  фантастика,  детективы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лючения, прекрасно  расходятся, издаются огромными  даже  для  нынеш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  тиражами.  Но  книгу,  которую  вы   сейчас  держите  в  руках,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комендовал бы не просто  для семейного чтения --  для изучения в школа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узах.  Это  следовало бы сделать, даже  если бы в ней только  разоблач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ого  рода  "исторические  мифы". С  точки зрения  ученого,  это,  ст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я, никакие не мифы, а утвердившиеся в обществе дикие, предельно дале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истины  представления.  Некоторые  из  них  --  "просто"  невинный  пл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ежества. Той самой простоты, что  много  хуже воровства.  А большая ч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ла не случайно и не стихийно: эти представления есть плод сознате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асовки фактов, трактовки документов в угоду надуманной схеме, подчин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 политической  злобе  дня. Взять хотя бы превращение одного из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дарных  и  самых  страшных монархов  (Петра  I)  в  главного  росси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ветителя и чуть ли  не  спасителя  Отечества... Или удивительная исто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а Сусанина -- случайной жертвы разбойников, превращенной в национ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о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ж! Мы до сих пор сказочно плохо знаем собственную  историю. Одна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 этого -- в сознательной политике советской вла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давние  владыки  России,  конечно же,  панически  боялись  обсужд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инных  личностей  всех  этих Лениных,  троцких, тухачевских. О переворо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17  года, гражданской войне или  о голоде в Поволжье нам позволялось зн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то,  что соответствовало официальной версии  об  ангелах-коммунист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лом стаде горилл"  или о стараниях  сахарного  Ильича всеми силами спа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ирающих от гол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и обо  всей  русской истории распространялись  сведения, которы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очными-то называть не хочется. Русские народные сказки и  информативне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честнее, и просто более историчны, чем "история" советского разлива. Вз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 же разжижающие мозги бредни про "классовую борьбу в Древней Руси" или пр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рестьянскую войну Ивана Болотникова"... Нет, сказки гораздо лучше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есть и вторая причина нашего массового исторического  невежества.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 принимают во внимание, и хорошо, что о ней берется писать А. А. Буш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 действия   горластого   племени   "интеллигентов"   --   весьма  плох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ванных,  но  решительно   все  склонных  представлять  в   виде  не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ологии.  Если  коротко,  то  идеология -- это взгляд  решительно  на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бытия с какой-то одной частной позиции. В духе классическог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Ямал нег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 был неграмотн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разжевал даже азбуки со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он слышал, как говорит Лени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он знал ВС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Выделение мое -- А. Буровский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0 лет в обществе дозволялась только одна идеология.  Но будет  наи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мать, что  в  воспетых знаменитым  анекдотчиком  московских  кухнях иск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ний свет вечных истин. Там  ковали  новые  идеологии!  Как сказал  друг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эт, тоже причастный к интеллигентской трепотн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Растет по чердакам и погреб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ссийское духовное велич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выйдет, и развесит по столб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 друга за малейшее отлич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-с,  именно этим и занялась  интеллигенция,  как  только  закончи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эпоха  исторического  материализма". Каждая. группка и группочка вынесл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общее  обозрение свою собственную  идеологию -- за редким исключением,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бную  и  невежественную.  И  если  бы  только  для  себя!  Каждая  шаеч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тендует  на  то,  что ее идеология непременно должна стать идеологией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. И готова развесить  на столбах не только друг  друга, но и всех нас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 неприятие "единственно правильного" отношения к  миру. Ведь  "знать вс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не  только путем слушания Ленина,  но  и слушания Сахарова, О. Лацис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ореса Медведева ...да решительно кого угод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каждая такая  группа и  группочка,  конечно  же, "точно  знает"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ло на протяжении всей русской истории. Кто  такие готы --  герман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славянское  племя.  Кто в истории  --  "прогрессивен", а кто,  напроти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нтрреволюционен". Ко  благу ли монгольское завоевание?  Откуда пошло са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 "Русь"? Кем  были для России татары, немцы, хазары, евреи, большев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ики,  старообрядцы  --   черными   демонами  или   светлыми  ангелам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умеется,  это  знание  основано  не  на работе  ученых-историков.  Н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ательном  анализе  источников.  А  на  своей,  "единственно  правильн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ологии. В ней ведь, на все времена, "сказано все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же тут  разобраться  человеку, который  уже  не  обладает хорош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ниями? И как ими прикажешь "обладать", если неизвестно -- где взять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ля этого нужна литература -- достаточно популярная по форме, доступ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овому читателю, и в то же  время --  "научная" по содержанию.  Это мог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ть исторические романы или фильмы --  если, конечно, они хорошо написан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ны. Из опыта  последних лет  берусь назвать  только "Гардемаринов";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то  степени --  сочинения  В. Пикуля (в них,  впрочем,  тоже многова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ологии). И  только. А хорошего  опыта  исторической публицистики и вооб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ть не решусь. Все -- сплошная идеологическая жвачка, попытки "не свои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ть  "своими".  Или  бред. В  качестве примера --  разного рода твор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ерихнувшихся", иеговистов или других сектант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этом  фоне А.  Бушков  видится  отрадным явлением.  Он  несравн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нее,  надежнее,  научнее...  решительно всех.  И  интереснее.  Эту  кни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ерняка прочтут миллионы людей -- как и его детективы. Повторяю -- если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ветительство и мифоборчество было единственной заслугой А. А. Бушков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тогда книгу следовало бы печатать. Но у него есть  по меньшей мере еще д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жные заслуг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же не первый раз А. Бушков удивительным образом ухитряется оказы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передовом рубеже современной науки.  Как? Это  выше моего  разумения.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ите  сами:  уже  в "Анастасии" он очень  точно воспроизвел  представ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ого глобального эволюционизма, разработанные знаменитым акад.  Н.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исеевым. Согласно этим  представлениям, всякая система развивается в сво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нале эволюции". Но "каналы" исчерпывают себя.  Развиваться дальше по эт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лам система не может, а никакие другие правила "в условии не заданы"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стема  вступает  в  "точку  бифуркации" --  время  поиска  нового  "кан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волюции".  При этом  система распадается на составные элементы,  часть эт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элементов" гибнет, часть -- необратимо изменяется, а способ  новой "сборк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ого определяется тем, каков будет новый "канал эволюци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нительно к  человеческому обществу  это означает, что, стихийн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думно  развиваясь, общество постоянно  рискует "перерасти" законы  жиз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нные столетия назад, в совершенно других услови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кормить население в этом количестве и на этой территории оказыв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озможным...  без  изменения  способа  хозяйствования. И,  соответствен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о  вступает в  период  бифуркации -- Хаоса, начинает судорожно иск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ые правила  общежития, причем с непредсказуемым  результатом.  Есть 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ний  считать  "бифуркациями" все,  что происходит в России с 1917 г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, что происходит во всем мире со времен первой мировой вой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  этой книге  Бушков опять оказывается  провозвестником самых  н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тодов  исторического  исследования...  В  "классическое"  время  науки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I-XIX вв., ученый искал абсолютную  истину.  По  каждому  поводу воз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только  одно   "правильное"  суждение.  И   историки  не  представл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ия. Каждый из них  строил  " единственно  правильную" схему разви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а  Российского.   И   спорил   с   другими,   как   с   носител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правильного" и "ошибочного " зна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ременный  ученый  хорошо   знает,  что  всякое  знание   условно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тельно.  Одни   и  те  же  экспериментальные  данные  можно  объяс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ими  разными способами. На одних и  тех же источниках можно напис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разных историй  России. И бессмысленно утверждать, что одна из 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"истинна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того  -- в  "точках  бифуркации"  страна  и  народ  действ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бирают  дальнейшую историческую судьбу. И в XIII-XIV ев, и во  время Сму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I  в., и во время  Смуты начала XX в.,  и в нынешней смуте мы выбираем.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 известная нам русская история  -- не что-то " единственно возможное "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же результат прежних выборов. Эта история могла бы быть совсем другой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только  при принятии Русью ислама  или католицизма.  Направлений разви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аздо больше.  Например,  что  могло бы  возникнуть, пойди Наполеон н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у,  а  на  Петербург?  Приди к  власти  не  злобный  мальчишка  Петр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ектуал средних лет  --  Василий Голицын? Промахнись бомбист, и прожив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андр II до 1895 года?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ля современного  ученого  "Россия,  которая  могла  бы  быть", гораз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нее  "России,  которую  мы  потеряли".  В  "виртуальности" существ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жество вариантов "возможных России",  из  которых  мы  реализуем один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ждом  историческом  повороте.  Например, в данный момент.  Я  считаю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дельное  мышление"  в  истории  имеет, помимо  прочего,  еще  и  огром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итательное значение. По современным  представлениям, законы  истори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личны, не подобны законам космической эволюции.  Реализуется тот  вариа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енного развития,  который мы хотим реализовать... Право, есть  о 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уматься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бственно,  об этом и пишет А. Бушков. Он  предлагает  нам не истину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ей  инстанции,   не  "правильное"  прочтение  источников.  Он  стро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ОЯТНОСТНУЮ МОДЕЛЬ. Показывает, что  источники можно  интерпретировать 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м результатом. Показывает одну из "возможных Росс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жется  невероятным эта  способность  писателя  --  применять в  сво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удожественно-публицистическом  исследовании  самые  передовые,  только 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верждающиеся  в науке  методы, да еще с  таким прекрасным результатом.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ю,  читал ли А. Бушков книги акад. Н.Н. Моисеева, Э.С. Кульпина и други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 да  --  то  следует  констатировать  -- их идеи  он  усвоил глубок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чески и сумел придать им превосходную художественную форму.  Если нет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, значит, он смог сам, самостоятельно открыть закон смены периодов мир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ития общества -- периодами, если угодно. Хаос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ж! Гениальность иногда трактуется и как способность видеть то, 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видят другие. Жаль  только, прижизненная репутация гения А. Бушкову ни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ветит. Ведь никак не может быть, чтобы это слово было применимо к мужи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их лет, с  который  можно  поздороваться на улицах, который  выгули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аку  по  тропинкам  Академгородка...   В  нашем  обществе  гений  --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покойничек,  желательно -- из Мавзолея. И в любом случае --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тсюда". Если Бушкова и нарекут "гением", произойдет это лет через 50 и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5 000 километров от Красноярска. А жал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еще одно.  Книга А.  Бушкова --  своего  рода эталон добросовест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ого  исследования.  Несомненно,  у  кого-то  высказывания   авт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зовут  гнев   и  прочие  непохвальные  чувства.  Ведь  автор  посягае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оявшиеся,  привычные представления! Но спорить будет трудно -- потому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а  А.  Бушкова  прекрасно  аргументирована.  По каждой  теме  привлеч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жество источников, и каждый источник исчерпывающе проанализирова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, конечно, все это пишет не профессионал. Да, не все,  о чем пишет 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шков,  может  быть  принято  критически  мыслящим  читателем.  Да,  он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ещает  истины  в  последней  инстанции,  а  строит  некую  модель...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овергнуть  справедливость именно  его  модели  -- крайне трудно. А ес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  --  то  лишь  --  путем  долгого,  кропотливого  труда.  Работы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чниками, сравнимой по объему с работой самого А. Бушко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.М.  БУРОВСКИЙ,  канд.  исторических  наук,  доктор философских  нау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фессор   КрасГУ,   президент   Красноярского    регионального   отде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дународной академии ноосферы. действительный член Академии науковед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color w:val="000000"/>
          <w:sz w:val="22"/>
          <w:szCs w:val="22"/>
        </w:rPr>
      </w:pPr>
      <w:r>
        <w:rPr>
          <w:b/>
          <w:bCs/>
          <w:color w:val="800080"/>
          <w:sz w:val="24"/>
          <w:szCs w:val="24"/>
        </w:rPr>
        <w:t>НАЗАД   НА</w:t>
      </w:r>
      <w:r>
        <w:rPr>
          <w:b/>
          <w:bCs/>
          <w:color w:val="0000FF"/>
          <w:sz w:val="24"/>
          <w:szCs w:val="24"/>
        </w:rPr>
        <w:t xml:space="preserve">    </w:t>
      </w:r>
      <w:hyperlink r:id="rId3">
        <w:r>
          <w:rPr>
            <w:rStyle w:val="InternetLink"/>
            <w:b/>
            <w:bCs/>
            <w:sz w:val="24"/>
            <w:szCs w:val="24"/>
          </w:rPr>
          <w:t>ГЛАВНУЮ</w:t>
        </w:r>
      </w:hyperlink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50" w:name="103"/>
      <w:bookmarkEnd w:id="50"/>
      <w:r>
        <w:rPr>
          <w:rFonts w:cs="Courier New" w:ascii="Verdana" w:hAnsi="Verdana"/>
          <w:sz w:val="22"/>
          <w:szCs w:val="22"/>
        </w:rPr>
        <w:t>СПИСОК ЛИТЕРАТУ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Библия. Синодальное издание. -- М., 196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Агафонов О. Казачьи войска Российской империи. -- М.: Эпоха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Алексеев Ю.Г. Государь всея Руси. -- Новосибирск: Наука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Алексеева Н. Лаврентий Берия в моей жизни. -- М.: Современник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Анин Б.,  Петрович А. Радиошпионаж.  -- М.: Международные отнош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 Бантыш-Каменский  Дм.  Биографии  российских   генералиссимусов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ерал-фельдмаршалов. Ч. 1. -- М.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. Бегунова А.И. От кольчуги до мундира. -- М.: Просвещение, 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. Безвременье и временщики. -- Л.: Худ. лит.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. Беленький М.С. Биография смеха. -- М.: Худ. лит.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. Бердяев  Н.А.  Истоки и смысл  русского коммунизма.  -- М.:  Нау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. Берия С. Мой отец -- Лаврентий Берия. -- М.: Современник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.  Бехаш В. Энциклопедия  оружия. --  Спб.:  Санкт-Петербург оркест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. Блок М. Апология истории. -- М.: Наука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. Богданович А. Три последних самодержца. -- М.: Новости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. Бойцов М., Шукуров Р. История средних веков. -- М.: МИРОС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.  Болотов  А.  Т.  Жизнь и приключения Андрея Болотова, описанные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м для своих потомков. Тт. 1-3. -- М.: Teppa-TERRA, 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. Боярский П.В. Седлайте коней! -- М.: Дет. лит.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.  Буганов  В.И.,  Богданов А.П.  Бунтари  и правдоискатели в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ой церкви. -- М.: Политиздат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. Бунич И. Пятисотлетняя война в России. -- Спб.: Облик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. Бунич И. Операция  "Гроза", или ошибка в  третьем знаке.  --  Спб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НА-Облик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. Бунич И. Полигон сатаны. -- Ростов-на-Дону: Профпресс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2. Буслаев Ф. О литературе. Исследования,  статьи.  -- М.: Худ.  лит.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3. Бурышкин П. Москва купеческая. -- М.: Известия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4. Валянский С. И., Калюжный Д.В. Новая хронология земных цивилизац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М.: Олимп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5.  В борьбе за власть. Страницы политической  истории России XVIII 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М.: Мысль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6. Ванчура В. Картины из истории народа чешского. Тт. 1-2. -- М.: Ху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.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7. Валишевский К. Иван Грозный. -- М.: Икпа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8. Валишевский К. Первые Романовы. -- М.: Икпа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9. Валишевский К. Вокруг трона. -- М.: Икпа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0. Валишевский К. Дочь Петра Великого. -- М.: Икпа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1. Валишевский К. Сын великой Екатерины. -- М.: Икпа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2. Валишевский К. Марысенька, королева Польши. -- М.: Икпа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3.  Митрополит Вениамин (Федченков). На рубеже двух эпох. -- М.: Отч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м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4. Берн Ж. История  великих путешествий. Кн. 1. Открытие земли. --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ppa-TERRA, 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5. Вернадский Г.В. Киевская Русь. -- Тверь-Москва: Леан-Аграф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6. Вернадский Г.В. Монголы и Русь. -- Тверь-Москва: Леан-Аграф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7. Вершинин Л. Хроники неправильного завтра. -- М.: Аргус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8.  Вехи. Сборник  статей  о русской интеллигенции.  --  М.:  Тип.В.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блина, 1909 (переизд. М.: Новое время, 1990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9.  Вигилев А.Н. История  отечественной почты.  -- М.: Радио и  связ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0.  Владимирский-Буданов  М.  Ф.  Обзор  истории  русского  права.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тов-на-Дону: Феникс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1. Всеобщая история, обработанная "Сатириконом". -- Л.: Сов. писате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2. Галич М. История доколумбовых цивилизаций. -- М.: Мысль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3. Герберштейн С. Записки о Московни. -- М.: Изд-во МГУ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4. Герои и битвы. -- М.: Современник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5. Гоголицын Ю. М. Величайшие подделки, грабежи и хищения произведе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усства. -- Спб.: Брайт Лайт, 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6.  Горбовский  А.,  Семенов  Ю.  Без  единого  выстрела.  Из  исто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ой военной разведки. -- М.: Мол. гвардия, 198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7.  Горяйнов  С.Г.,  Егоров  А.А.  История   России  IX-XVIII  вв.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тов-на-Дону: Феникс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8. Гумилев Л.Н. От Руси к России. -- М.: Экопрос, 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9. Гумилев Л.Н. В поисках вымышленного царства. -- Спб.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0. Гумилев Л.Н. Хунну. -- Спб.: ТАЙМ-АУТ, 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1. Гумилев Л.Н. Хунныв Китае. -- Спб.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2. Гюго В. Отверженные. Кн. 2. -- М.: Правда, 197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3.  Даллес А.  Искусство  разведки. -- М.:  Междунар. отношения-Улисс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4. Дашкова Е. Записки 1743-1780. -- М.: Наука, 198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5. Данилевский Н.Я. Россия и Европа. -- М.: Книга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6. Делюмо Ж. Ужасы на Западе. -- М.: Голос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7.  Дегтярев  А. Трудный век  Российского царства. --  Л.: Дет.  лит.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8. Деникин А.И. Путь русского офицера. -- М.: Прометей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9. Дворецкий И.X. Латинско-русский словарь. -- М.: Русский язык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0. Джером К. Джером.. Избранное. Т. 1. -- ГИХЛ. М., 195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1. Джеймс  П., Мартин Дж.  Всевозможные  миры.  История географи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й. -- М.: Прогресс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2.  Диккенс Ч. Посмертные записки Пиквикского клуба. --  Петрозаводск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издат, 195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3. Дитмар А.Б. От Птолемея до Колумба. -- М.: Мысль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4. Доронин А. Руси волшебная палитра. -- М.: Мол. гвардия, 199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5. Дубов Н. Колесо Фортуны. -- М.: Дет. лит., 197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6. Елизаветин Г. Деньги. -- М.: Детгиз, 196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7. Евдокимов Д. За давностью лет. -- Л.: Лениздат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8. Жаботинский В. Избранное. -- Израиль: Б-ка "Алия", 198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9. Жук А.Б. Револьверы и пистолеты. -- М.: Воениздат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0. Забелин И. История города Москвы. -- М.: Столица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1. Заичкин  И.А., Почкаев И.Н.  Русская история.  Популярный очерк.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.: Мысль, 199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2. Замалеев  А.  Ф.,  Овчинникова  Е.А.  Еретики  и ортодоксы.  Очер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ерусской духовности. -- Л.: Лениздат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3.   Записки   очевидца.  Воспоминания,  дневники,   письма.  --  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4. Игнатьев А.А. Пятьдесят лет в строю. -- М.: Воениздат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5. Из-под глыб. Сборник статей. -- ИМКА-пресс. Париж, 197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6. Иловайский Д. Становление Руси. -- М.: ЧАРЛИ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7. Иловайский Д. Начало Руси. -- М.: ЧАРЛИ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8. Иловайский Д. Собиратели Руси. -- М.: ЧАРЛИ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9. Иловайский Д. Царская Русь. -- М.: ЧАРЛИ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0. Иловайский Д. Новая династия. -- М.: ЧАРЛИ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1. Иловайский Д. Отец Петра Великого. -- М.: ЧАРЛИ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2. Ильин М., Сегал Е. Как человек стал великаном. -- М.: Рипол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3. Митрополит Санкт-Петербургский и Ладожский Иоанн. Битва за  Росс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Саратов, 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4. Ирасек А. Старинные чешские сказания. -- М.: Правда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5. Ирвинг В. Жизнь Магомета. -- М.: Интербук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6. История сыска в России. Тт. 1-2. -- Минск: Литература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7. Калугин  В.  Струны рокотаху... Очерки о  русском фольклоре. --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8. Касвинов М.М. Двадцать три ступени вниз. -- М.: Мысль, 197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9. Колдингвуд Р.Дж. Идея истории. -- М.: Наука, 198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0. Козлов  Ю.Ф.  Союз короны и  креста.  --  Саранск:  Мордовское  к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д-во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1. Коммин Ф. де Мемуары. -- М.: Наука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2. Коран.  Перевод  и комментарии  И.Ю.  Крачковского. -- Баку: Языч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3. Костомаров Н. Богдан Хмельницкий. -- М.: ЧАРЛИ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4. Костомаров Н. Русь крещеная. -- М.: ЧАРЛИ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5. Костомаров Н. Бунт Стеньки Разина. -- М.: ЧАРЛИ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6. Костомаров Н. Старый спор. -- М.: ЧАРЛИ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7. Костомаров Н. Казаки. -- М.: ЧАРЛИ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8. Костомаров Н. Смутное время Московского государства. -- М.:  ЧАР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9. Костомаров Н. Русская республика. -- М.: ЧАРЛИ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0. Костомаров Н. Земские соборы. -- М.: ЧАРЛИ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1. Костомаров Н. Домашняя жизнь и нравы великорусского народа. --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ономика, 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2.  Князьков  С. Очерки из истории Петра Великого  и его времени.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шкино: Культура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3. Красноречие Древней Руси (XI-XVII вв.). -- М.: Сов. Россия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4. Кузьмин А. Хазарские страдания Молодая гвардия, М., 1993, NN 5-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5. Кюстин А. де Николаевская Россия. -- М.: Политиздат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6.   Ларичев  В.  Путешествие  в   страну   восточных  иноземцев.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осибирск: Наука, 197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7. Латинские юридические изречения. -- М.: Юристь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8. Протоиерей Лев Лебедев. Москва патриаршая. -- М.: Вече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9. Ленин В.И. Детская  болезнь  левизны в  коммунизме. -- М.:  Книг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0. Леонов О., Ульянов И. Регулярная пехота 16981801-М.: ACT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III. "Лехаим", NN 50-51. М., июль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2. Лозинский С.Г. История папства. М.: Политиздат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3. Лурье Ф. Полицейские и провокаторы. Спб.: Час пик, 199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4. Лызлов А. Скифская история. М.: Наука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5. Мадер Ю. Тайна Хантсвилла. М.: Политиздат, 196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6. Манфред А.3. Наполеон Бонапарт. М.: Мысль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7. Маркович В.Е. Ручное огнестрельное оружие. Спб.: Полигон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8. Марков С. Земной круг. М.: Современник, 197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9. "Махаон". -- М., 1996, N 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0. Меир Голда. Моя жизнь. -- Чимкент: Аурика, 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1.  Мир русской истории.  Энциклопедический справочник.  -- М.: Веч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2. Митяев А.В. Героические страницы  истории  Родины. -- IX-XVIII в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.: Просвещение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3. Михневич В. Русская женщина XVIII столетия. -- Киев, 18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4. Можейко И.В. 1185 год. -- М.: Наука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5. Можейко И.В. 7 и 37 чудес. -- М.: Современник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6.  Молчанов  Н.Н. Дипломатия Петра Первого.  -- М.: Межд. отнош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8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7. Морозов Н.А. Повести моей жизни. Тт. 1-2. -- М., 195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8. Моруа А. Жизнь Дизраэли. -- М.: Политиздат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9. Мыльников А.С. Искушение чудом: русский принц и самозванцы. -- Л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а, i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0.  Мыльников А.С.  Картина  славянского  мира: взгляд  из  Восточ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ы. -- Спб.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1. Мэсси P. Николай и Александра. -- М.: Интерпракс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2. Мэсси P. Петр Великий. Тт. 1-3. -- Смоленск: Русич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3.  Наровчатов  С. Необычное литературоведение. -- М.: Мол.  гвард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7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4. Над пропастью нераскрытых тайн. -- М.: Современник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5. Нашаслова(набелорусс.яз.). -- Минск, N 10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6. Непомнящий Н. Экзотическая зоология. -- М.: Олимп-АСТ, 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7. Никитин Н.И.  Освоение  Сибири в  XVII  веке.  -- М.: Просвеще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8. Никольский Н.М. История русской церкви. -- Минск: Беларусь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9. Носовский Г.В., Фоменко А.Т. Империя. -- М.: Факториал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0. Оболенский Г.В. Император Павел 1. -- Смоленск: Русич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1.  Ольденбург  С.С.  Царствование  императора  Николая  II.  -- 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ppa-TERRA, 199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2. Павленко Н.И. Петр Первый. -- М.: Мол. гвардия (ЖЗЛ), 197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3. Павленко Н.И. Птенцы гнезда Петрова. -- М.: Мысль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4. Павлов-Сильванский Н.П. Феодализм в России. -- М.: Наука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5. Палеолог М. Царская  Россия накануне революции. -- М.: Политизда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6. Панова В.Ф., Бахтин Ю.Б. Жизнь Мухаммеда. -- М.: Политиздат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7. Паркинсон С. Закон Паркинсона. -- М.: Прогресс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8. Пересветов Р. Тайны выцветших строк. -- М.: Детгиз, 196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9. Перну P., Кпэн М-В. Жанна д'Арк. -- М.: Прогресс 199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0. Пикуль В. Битва железных канцлеров. -- Л.: Лениздат, 197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1. Пикуль В. Эхо былого. -- Владивосток: Дальневосточное изд.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2. Пикуль В. Нечистая сила. -- Красноярск: кн. изд-во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3. Пикуль В. Исторические миниатюры. -- Рига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4.  Платанов  С.Ф.  Полный   курс  лекций   по  русской  истории.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озаводск: Фолиум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5. Плотников С.Е. Сначала был порох. -- М.: Просвещение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6. Православные чудеса в XX веке. -- М.: Трам, 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7. По Москве. --М.: Изд-во М. и  С. Сабашниковых, 1917  (переизд.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бразительное искусство, 1991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8.Поулсен Дж. Английские бунтари. -- М.: Прогресс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9. Преступники и преступления. -- Донецк: Сталкер, 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0. Прочко И.С. История развития артиллерии. -- Спб.: Полигон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1. Пушкарев С.Г. Обзор русской истории. -- М.: Наука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2. Пыляев М.И. Старый Петербург. -- М.: Икпа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3. Радзинский Э. Сталин. -- М.: Вагриус, 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4. Раззаков Ф. Век террора. Хроника покушений. -- М.:ЭКСМО, 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5. Рогозин Д. Русский ответ. -- Спб.: Глаголь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6. Россия при царевне Софье и Петре 1. Записки русских  людей. --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7. Россия XV-XVII вв. глазами иностранцев. -- Л.: Лениздат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8. Рыбаков Б.А. Язычество Древней Руси. -- М.: Наука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9.  Рябцевич  В.Н.  О чем  рассказывают  монеты.  -- Минск:  Народ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вета, 197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0. Сахаров А.Н. Дипломатия Святослава. -- М.: Межд. отношения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1. Сетка Л.А. Нравственные письма к Луцилию. -- Кемерово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2. Сенкевич Г. Собр. соч., т. 9. -- М.: Худ. лит., 198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3. Сердца из  крепкого булата. Сборник русских летописей и памят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ературы. -- М.: Патриот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4.  Скрынников Р.Г. Великий  государь  Иоанн  Васильевич Грозный. Т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-2. -- Смоленск: Русич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5. Скрынников Р.Г. Святители и власти. -- Л.: Лениздат, 199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6. Скрынников  P.Г.  Россия в начале  XVII в. "Смута". --  М.: Мыс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7. Скрынников  Р.Г.  Самозванцы в  России в  начале  XVII в. Григор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пьев. -- Новосибирск: Наука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8. Скрынников P.Г. На страже московских рубежей.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.: Московский рабочий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9. Снисаренко А.Б. Рыцари удачи. -- Спб.: Судостроение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0. Соловьев С.М.  Иллюстрированная  история  России. --  М.:  Рус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, 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1. Спиридович А. Записки жандарма. -- М.: Худ. лит.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91 (репринт. издание 1930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2. Справочник личных имен народов РСФСР. --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сский язык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3. Стаднюк И. Исповедь сталиниста. -- М.: Патри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5. Сталин И. Сочинения, т. 10. -- М.: Госполитизда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4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6.  Степанова  В.Е.,  Шевеленко  А.Я.  История средних веков. -- 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вещение, 198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7. Судоплатов П. Разведка и Кремль. -- М.: Гея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8. Суворов В. Ледокол. День М. -- М.: ACT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9. Суворов В. Последняя республика. -- М.: ACT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0. Суворов В. Контроль. -- М.: ACT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1. Талалай С.  и Я. Самые удивительные животные  мира. -- М.: Арма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2. Тарле Е.В. Наполеон. -- М.: Наука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3. Тойнои А.Дж. Постижение истории. -- М.: Прогресс-Культура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4. Три каравеллы на горизонте. -- М.: Межд.отношения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5.  Трухановский В. Судьба адмирала:  триумф и трагедия. -- М.:  Мо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ия. 198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6. Тухачевски Н М. Поход за Вислу. Пилсудский 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йна 1920 года. -- М.: Новости, 199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7. Уолкер А. Одри. -- Смоленск: Русич, 199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8. Урланис Б.Ц. История военных потерь. -- Спб.: Полигон, 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9. Успенский Л. Слово о словах. Почему не иначе?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.: Дет. лит., 197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0. Успенский Л. Ты и твое имя. Имя дома твоего. -- Л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т. лит., 197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1. Уэллс Г. Собр. соч., т.15. -- М.: Правда, 196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2. Федоров-Давыдов Г.А. Искусство кочевников и  Золотой Орды.  --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усство, 197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3. Фоли Д. Энциклопедия знаков и символов. -- М.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че-АСТ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4. Хьюитт Карен. Понять Британию. -- Пермь: Книжный мир, 199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5. Ципко А. Истоки сталинизма Наука и жизнь, 1988, N 1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6.  Цареубийство 11 марта 1801  г. -- Спб.: изд.  А.С. Суворина, 1907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репринт 1990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7. Челлини Б. Жизнь Бенвенуто Челлини. -- М.: Худ. лит.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8. Черепнин А. В.  Новгородские берестяные  грамоты  как историче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чник. -- М.: Наука, 196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9. Черняк Е.Б Вековые конфликты. -- М.: Межд. отношения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0. Черняк Е.Б. Судебная петля. -- М.: Мысль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1. Черняк  Е.Б.  Пять столетий  тайной войны. -- М.: Межд. отнош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7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2. Чивилихина. Память. -- М.: Современник, 198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3. Шепелев Л. Е. Титулы, мундиры, ордена. -- Л.: Наука, 199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4. Шильдер Н. Император Павел 1. -- М.: ЧАРЛИ, 199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5. Шульгин В.В. Дни. 1920. -- М.: Современник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6. Эджингтон Г. Адмирал Нельсон. -- М.: Прогресс, 199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7. Эйдельман Н. Апостол Сергей. -- М.: Политиздат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8. Эйдельман Н.  Революция  сверху в России / Наука и жизнь, 1988, NN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0-12, 1989, NN 1-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9. Экономцев И.Н. Записки  провинциального священника. -- М.: Верн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20. Энциклопедический словарь, тт.  1-2.  --  М.:  Сов.  энциклопед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6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21. Эскин А. Гуд бай,  Америка! /  Возвращение, 1992, NN 6-7. Израил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ерусал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22. Юрганов А.Л., Кацва Л.А. История России XVIXVIII вв. -- М.: МИРОС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9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23. Яковлев В.В. История крепостей. -- Спб.: Полигон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25. Ян В. Батый. -- М.: ГИХЛ, 196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26. BeckJ. Ostatni raport- PIW: Warszawa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27. Bidwell G. Cudza krwia- Slask: Katowice, 197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28. Cydzik G. Ulani, ulani... -- WMON: Warszawa, 1983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29.  Czama M.  Nad Wisia, nad Niemnern, nad Dnieprem.  --  "Przekroj"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Warszawa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30. Encykiopedia popularna. -- PAN: Warszawa, 198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31. Fiodorow J. Proces Aleksego- WL. Lodz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32.  Herlinger  J.J.  Niezwvkle  peripetie  odkryc  i  wynalazkow- NK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Warszawa, 198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33.  Kosidowski Z. Krolewstwoziotych  lez.  -- J. --S. Warszawa-Sofia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 xml:space="preserve">234. Kroulik J., Ruzicka </w:t>
      </w:r>
      <w:r>
        <w:rPr>
          <w:rFonts w:cs="Verdana" w:ascii="Verdana" w:hAnsi="Verdana"/>
          <w:sz w:val="22"/>
          <w:szCs w:val="22"/>
        </w:rPr>
        <w:t>В</w:t>
      </w:r>
      <w:r>
        <w:rPr>
          <w:rFonts w:cs="Verdana" w:ascii="Verdana" w:hAnsi="Verdana"/>
          <w:sz w:val="22"/>
          <w:szCs w:val="22"/>
          <w:lang w:val="en-US"/>
        </w:rPr>
        <w:t>. Vojenske rakety. -- NV. Praha, 198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 xml:space="preserve">235. Kwasniewicz. 1000 slow </w:t>
      </w:r>
      <w:r>
        <w:rPr>
          <w:rFonts w:cs="Verdana" w:ascii="Verdana" w:hAnsi="Verdana"/>
          <w:sz w:val="22"/>
          <w:szCs w:val="22"/>
        </w:rPr>
        <w:t>о</w:t>
      </w:r>
      <w:r>
        <w:rPr>
          <w:rFonts w:cs="Verdana" w:ascii="Verdana" w:hAnsi="Verdana"/>
          <w:sz w:val="22"/>
          <w:szCs w:val="22"/>
          <w:lang w:val="en-US"/>
        </w:rPr>
        <w:t xml:space="preserve"> dawnej  broni palnej.  -- WMON. Warszawa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36. Lem S. Filozofia przypadku. T. 1. -- WL. Krakow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 xml:space="preserve">237. Lesny J. Spravy </w:t>
      </w:r>
      <w:r>
        <w:rPr>
          <w:rFonts w:cs="Verdana" w:ascii="Verdana" w:hAnsi="Verdana"/>
          <w:sz w:val="22"/>
          <w:szCs w:val="22"/>
        </w:rPr>
        <w:t>о</w:t>
      </w:r>
      <w:r>
        <w:rPr>
          <w:rFonts w:cs="Verdana" w:ascii="Verdana" w:hAnsi="Verdana"/>
          <w:sz w:val="22"/>
          <w:szCs w:val="22"/>
          <w:lang w:val="en-US"/>
        </w:rPr>
        <w:t xml:space="preserve"> nemocech mocnych. -- Horizont. Praha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38. MullerH. Gewehre. Pistole. Revolver. --Leipzig, 198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39.  Mailer H., Kolling  H.  Europaische hieb-und stichwaffen- Berlin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1981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40. Nowicki J., Ziecina K. Samoloty kosmiczne. -- WNT. Warszawa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41. Polska wkalejdoskopie. --Jnterpress. Warszawa, 197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42. Serczyk W. Katarzyna II. -- Ossolineum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43. Sidorski 0. "Panie Kochanku". -- Slask. Katowice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44. Sielicki F. Podroz Borysa Szeremietiewa. -- PAN. Wroclaw, 197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 xml:space="preserve">245. Snoch </w:t>
      </w:r>
      <w:r>
        <w:rPr>
          <w:rFonts w:cs="Verdana" w:ascii="Verdana" w:hAnsi="Verdana"/>
          <w:sz w:val="22"/>
          <w:szCs w:val="22"/>
        </w:rPr>
        <w:t>В</w:t>
      </w:r>
      <w:r>
        <w:rPr>
          <w:rFonts w:cs="Verdana" w:ascii="Verdana" w:hAnsi="Verdana"/>
          <w:sz w:val="22"/>
          <w:szCs w:val="22"/>
          <w:lang w:val="en-US"/>
        </w:rPr>
        <w:t>. Synowie Krzvwoustego. -- WSP. Warszawa, 1987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 xml:space="preserve">246.  Spieralski  Z.  500  zagadek  </w:t>
      </w:r>
      <w:r>
        <w:rPr>
          <w:rFonts w:cs="Verdana" w:ascii="Verdana" w:hAnsi="Verdana"/>
          <w:sz w:val="22"/>
          <w:szCs w:val="22"/>
        </w:rPr>
        <w:t>о</w:t>
      </w:r>
      <w:r>
        <w:rPr>
          <w:rFonts w:cs="Verdana" w:ascii="Verdana" w:hAnsi="Verdana"/>
          <w:sz w:val="22"/>
          <w:szCs w:val="22"/>
          <w:lang w:val="en-US"/>
        </w:rPr>
        <w:t xml:space="preserve">  dawnym  wojsku  polskim. --  WP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Warszawa, 197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47. Spiewakowski A. Samuraje. -- PJW. Warszawa, 1989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48. Subotkin W. Z kart historii polskiego lotnistwa. -- KAW. Szczecin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198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49. SzabanskiR. Polska bron pancerna 1939. -- WMON. Warszawa, 1982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50. Ryniewicz Z. Bitwy swiata. -- WP. Warszawa, 199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51.  Widacki  J.  Detektywi  na tropach  zagadek  historii.  -- Slask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  <w:t>Katowice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eastAsia="Verdana" w:cs="Verdana" w:ascii="Verdana" w:hAnsi="Verdana"/>
          <w:sz w:val="22"/>
          <w:szCs w:val="22"/>
          <w:lang w:val="en-US"/>
        </w:rPr>
        <w:t xml:space="preserve">     </w:t>
      </w:r>
      <w:r>
        <w:rPr>
          <w:rFonts w:cs="Verdana" w:ascii="Verdana" w:hAnsi="Verdana"/>
          <w:sz w:val="22"/>
          <w:szCs w:val="22"/>
          <w:lang w:val="en-US"/>
        </w:rPr>
        <w:t>252. Vzacne zbrane a zbroi- NV. Praha, 1986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  <w:lang w:val="en-US"/>
        </w:rPr>
      </w:pPr>
      <w:r>
        <w:rPr>
          <w:rFonts w:cs="Verdana" w:ascii="Verdana" w:hAnsi="Verdana"/>
          <w:sz w:val="22"/>
          <w:szCs w:val="22"/>
          <w:lang w:val="en-US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FF"/>
          <w:sz w:val="24"/>
          <w:szCs w:val="24"/>
          <w:lang w:val="en-US"/>
        </w:rPr>
      </w:pPr>
      <w:r>
        <w:rPr>
          <w:b/>
          <w:bCs/>
          <w:color w:val="800080"/>
          <w:sz w:val="24"/>
          <w:szCs w:val="24"/>
        </w:rPr>
        <w:t>НАЗАД</w:t>
      </w:r>
      <w:r>
        <w:rPr>
          <w:b/>
          <w:bCs/>
          <w:color w:val="800080"/>
          <w:sz w:val="24"/>
          <w:szCs w:val="24"/>
          <w:lang w:val="en-US"/>
        </w:rPr>
        <w:t xml:space="preserve">   </w:t>
      </w:r>
      <w:r>
        <w:rPr>
          <w:b/>
          <w:bCs/>
          <w:color w:val="800080"/>
          <w:sz w:val="24"/>
          <w:szCs w:val="24"/>
        </w:rPr>
        <w:t>НА</w:t>
      </w:r>
      <w:r>
        <w:rPr>
          <w:b/>
          <w:bCs/>
          <w:color w:val="0000FF"/>
          <w:sz w:val="24"/>
          <w:szCs w:val="24"/>
          <w:lang w:val="en-US"/>
        </w:rPr>
        <w:t xml:space="preserve">    </w:t>
      </w:r>
      <w:hyperlink r:id="rId4">
        <w:r>
          <w:rPr>
            <w:rStyle w:val="InternetLink"/>
            <w:b/>
            <w:bCs/>
            <w:sz w:val="24"/>
            <w:szCs w:val="24"/>
          </w:rPr>
          <w:t>ГЛАВНУЮ</w:t>
        </w:r>
      </w:hyperlink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color w:val="000000"/>
          <w:sz w:val="22"/>
          <w:szCs w:val="22"/>
          <w:lang w:val="en-US"/>
        </w:rPr>
      </w:pPr>
      <w:r>
        <w:rPr>
          <w:rFonts w:cs="Verdana" w:ascii="Verdana" w:hAnsi="Verdana"/>
          <w:color w:val="000000"/>
          <w:sz w:val="22"/>
          <w:szCs w:val="22"/>
          <w:lang w:val="en-US"/>
        </w:rPr>
      </w:r>
    </w:p>
    <w:p>
      <w:pPr>
        <w:pStyle w:val="Normal"/>
        <w:spacing w:lineRule="auto" w:line="360"/>
        <w:ind w:left="2268" w:right="2001" w:firstLine="284"/>
        <w:jc w:val="center"/>
        <w:rPr>
          <w:rFonts w:ascii="Verdana" w:hAnsi="Verdana" w:cs="Verdana"/>
          <w:b/>
          <w:b/>
          <w:sz w:val="22"/>
          <w:szCs w:val="22"/>
          <w:lang w:val="en-US"/>
        </w:rPr>
      </w:pPr>
      <w:r>
        <w:rPr>
          <w:rFonts w:cs="Verdana" w:ascii="Verdana" w:hAnsi="Verdana"/>
          <w:b/>
          <w:sz w:val="22"/>
          <w:szCs w:val="22"/>
          <w:lang w:val="en-US"/>
        </w:rPr>
      </w:r>
    </w:p>
    <w:sectPr>
      <w:headerReference w:type="default" r:id="rId5"/>
      <w:type w:val="nextPage"/>
      <w:pgSz w:w="11906" w:h="16838"/>
      <w:pgMar w:left="1701" w:right="569" w:gutter="57" w:header="73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HTML">
    <w:name w:val="Пишущая машинка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lineRule="auto" w:line="360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lang w:val="de-DE"/>
    </w:rPr>
  </w:style>
  <w:style w:type="paragraph" w:styleId="Style12">
    <w:name w:val="текст сноски"/>
    <w:basedOn w:val="Normal"/>
    <w:qFormat/>
    <w:pPr>
      <w:autoSpaceDE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ligimira.narod.ru/" TargetMode="External"/><Relationship Id="rId3" Type="http://schemas.openxmlformats.org/officeDocument/2006/relationships/hyperlink" Target="http://religimira.narod.ru/" TargetMode="External"/><Relationship Id="rId4" Type="http://schemas.openxmlformats.org/officeDocument/2006/relationships/hyperlink" Target="http://religimira.narod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27:00Z</dcterms:created>
  <dc:creator>эвб</dc:creator>
  <dc:description/>
  <cp:keywords/>
  <dc:language>en-US</dc:language>
  <cp:lastModifiedBy>1</cp:lastModifiedBy>
  <dcterms:modified xsi:type="dcterms:W3CDTF">2006-06-27T10:27:00Z</dcterms:modified>
  <cp:revision>2</cp:revision>
  <dc:subject/>
  <dc:title> Россия, которой не было. Продолжение.</dc:title>
</cp:coreProperties>
</file>