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Начало формы</w:t>
      </w:r>
    </w:p>
    <w:p>
      <w:pPr>
        <w:pStyle w:val="Z1"/>
        <w:rPr/>
      </w:pPr>
      <w:r>
        <w:rPr/>
        <w:t>Конец формы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right"/>
        <w:rPr/>
      </w:pPr>
      <w:bookmarkStart w:id="0" w:name="0"/>
      <w:bookmarkEnd w:id="0"/>
      <w:r>
        <w:rPr>
          <w:rFonts w:cs="Courier New" w:ascii="Verdana" w:hAnsi="Verdana"/>
          <w:color w:val="993366"/>
          <w:sz w:val="24"/>
          <w:szCs w:val="24"/>
        </w:rPr>
        <w:t>Александр Бушков.</w:t>
      </w:r>
      <w:r>
        <w:rPr>
          <w:rFonts w:cs="Courier New" w:ascii="Verdana" w:hAnsi="Verdana"/>
          <w:color w:val="993366"/>
          <w:sz w:val="22"/>
          <w:szCs w:val="22"/>
        </w:rPr>
        <w:t xml:space="preserve"> 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931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color w:val="993366"/>
        </w:rPr>
      </w:pPr>
      <w:r>
        <w:rPr>
          <w:rFonts w:cs="Courier New" w:ascii="Verdana" w:hAnsi="Verdana"/>
          <w:i w:val="false"/>
          <w:color w:val="993366"/>
        </w:rPr>
        <w:t>Россия, которой не было: загадки, версии, гипотезы</w:t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i/>
          <w:i/>
          <w:color w:val="993366"/>
          <w:sz w:val="22"/>
          <w:szCs w:val="22"/>
        </w:rPr>
      </w:pPr>
      <w:r>
        <w:rPr>
          <w:rFonts w:cs="Verdana" w:ascii="Verdana" w:hAnsi="Verdana"/>
          <w:i/>
          <w:color w:val="993366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568" w:firstLine="284"/>
        <w:jc w:val="center"/>
        <w:rPr>
          <w:rFonts w:ascii="Verdana" w:hAnsi="Verdana" w:cs="Courier New"/>
          <w:sz w:val="22"/>
          <w:szCs w:val="22"/>
        </w:rPr>
      </w:pPr>
      <w:r>
        <w:rPr>
          <w:b/>
          <w:bCs/>
          <w:color w:val="800080"/>
          <w:sz w:val="24"/>
          <w:szCs w:val="24"/>
        </w:rPr>
        <w:t>НАЗАД   НА</w:t>
      </w:r>
      <w:r>
        <w:rPr>
          <w:b/>
          <w:bCs/>
          <w:color w:val="0000FF"/>
          <w:sz w:val="24"/>
          <w:szCs w:val="24"/>
        </w:rPr>
        <w:t xml:space="preserve">    </w:t>
      </w:r>
      <w:hyperlink r:id="rId2">
        <w:r>
          <w:rPr>
            <w:rStyle w:val="InternetLink"/>
            <w:b/>
            <w:bCs/>
            <w:sz w:val="24"/>
            <w:szCs w:val="24"/>
          </w:rPr>
          <w:t>ГЛАВНУЮ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5305425</wp:posOffset>
                </wp:positionH>
                <wp:positionV relativeFrom="paragraph">
                  <wp:posOffset>-16373475</wp:posOffset>
                </wp:positionV>
                <wp:extent cx="225742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0054"/>
                                <w:sz w:val="28"/>
                                <w:szCs w:val="28"/>
                              </w:rPr>
                              <w:t>НАЗАД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hyperlink r:id="rId3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</w:rPr>
                                <w:t>КАРТА САЙТА</w:t>
                              </w:r>
                            </w:hyperlink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0pt;mso-wrap-distance-left:9.05pt;mso-wrap-distance-right:9.05pt;mso-wrap-distance-top:0pt;mso-wrap-distance-bottom:0pt;margin-top:-1289.25pt;mso-position-vertical-relative:text;margin-left:417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540054"/>
                          <w:sz w:val="28"/>
                          <w:szCs w:val="28"/>
                        </w:rPr>
                        <w:t>НАЗАД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hyperlink r:id="rId4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</w:rPr>
                          <w:t>КАРТА САЙТА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5305425</wp:posOffset>
                </wp:positionH>
                <wp:positionV relativeFrom="paragraph">
                  <wp:posOffset>-16373475</wp:posOffset>
                </wp:positionV>
                <wp:extent cx="2257425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540054"/>
                                <w:sz w:val="28"/>
                                <w:szCs w:val="28"/>
                              </w:rPr>
                              <w:t>НАЗАД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hyperlink r:id="rId5">
                              <w:r>
                                <w:rPr>
                                  <w:rStyle w:val="InternetLink"/>
                                  <w:b/>
                                  <w:bCs/>
                                  <w:sz w:val="28"/>
                                  <w:szCs w:val="28"/>
                                </w:rPr>
                                <w:t>КАРТА САЙТА</w:t>
                              </w:r>
                            </w:hyperlink>
                          </w:p>
                        </w:txbxContent>
                      </wps:txbx>
                      <wps:bodyPr anchor="t" lIns="37465" tIns="37465" rIns="37465" bIns="3746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30pt;mso-wrap-distance-left:9.05pt;mso-wrap-distance-right:9.05pt;mso-wrap-distance-top:0pt;mso-wrap-distance-bottom:0pt;margin-top:-1289.25pt;mso-position-vertical-relative:text;margin-left:417.75pt;mso-position-horizontal-relative:text">
                <v:fill opacity="0f"/>
                <v:textbox inset="0.0409722222222222in,0.0409722222222222in,0.0409722222222222in,0.0409722222222222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540054"/>
                          <w:sz w:val="28"/>
                          <w:szCs w:val="28"/>
                        </w:rPr>
                        <w:t>НАЗАД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hyperlink r:id="rId6">
                        <w:r>
                          <w:rPr>
                            <w:rStyle w:val="InternetLink"/>
                            <w:b/>
                            <w:bCs/>
                            <w:sz w:val="28"/>
                            <w:szCs w:val="28"/>
                          </w:rPr>
                          <w:t>КАРТА САЙТА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color w:val="993366"/>
          <w:sz w:val="22"/>
          <w:szCs w:val="22"/>
        </w:rPr>
      </w:pPr>
      <w:bookmarkStart w:id="1" w:name="1"/>
      <w:bookmarkEnd w:id="1"/>
      <w:r>
        <w:rPr>
          <w:rFonts w:cs="Courier New" w:ascii="Verdana" w:hAnsi="Verdana"/>
          <w:i w:val="false"/>
          <w:sz w:val="22"/>
          <w:szCs w:val="22"/>
        </w:rPr>
        <w:t>СОДЕРЖАНИЕ</w:t>
      </w:r>
      <w:r>
        <w:rPr>
          <w:rFonts w:cs="Courier New" w:ascii="Verdana" w:hAnsi="Verdana"/>
          <w:sz w:val="22"/>
          <w:szCs w:val="22"/>
        </w:rPr>
        <w:t xml:space="preserve"> 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i/>
          <w:i/>
          <w:color w:val="993366"/>
          <w:sz w:val="22"/>
          <w:szCs w:val="22"/>
        </w:rPr>
      </w:pPr>
      <w:r>
        <w:rPr>
          <w:rFonts w:cs="Verdana" w:ascii="Verdana" w:hAnsi="Verdana"/>
          <w:i/>
          <w:color w:val="993366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ПОВЕДЬ ХУЛИГ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астный сыщики прошл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еди мифов, как среди риф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урьезы и анекдо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учай и случай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задачливый король Еж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абли-призраки 1492 года?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ЕЩЕНИЕ РУСИ: СПЛЕТЕНИЕ ЗАГА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мея и летоп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была крещена Ру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Константине и Мефод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ерть на Днеп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ришли миссионе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бедных хазарах замолвите сло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-1: тиара над Росс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-2: полумесяц над Росс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АВЯНСКАЯ КНИГА ПРОКЛЯ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клятие епископ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клятие княгини Ра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ЗРАК "ЗОЛОТОЙ ОРД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ом, что известно вс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с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истории, историках и факт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де монгол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олько было "монголо-татар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уда пришли "монголы", придя на Ру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лка -- клубок загад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пермены из монгольских степ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идетель без мас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аос и поряд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ександр Батыевич и друг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бысть умучен от злых татаров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гадки "Батыева похо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ч над Европ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раж великой импер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"Хождение встречь солнцу" и фронт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Где Каракорум?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"Врет, как очевидец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 ли, что монголы завоевали Кита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авай дэнги! Дэнги давай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азка сказывае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бунчуках, ямщиках и монет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 Упыря и Чер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ний русский коро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косвенных ули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вер и Ю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вер против Юга: старая династ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место эпило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ЙНЫ СМУТНОГО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уведомл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 бысть град велик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ые шаги и первая кров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иумф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иста тридцать один ден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 мая -- смерть в Крем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ь Вась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и, огонь, гор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Жен и детей заложи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рой, которого не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ков печальный итог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Названный Димитри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пилог и виртуаль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АКОН МОСКО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палась связь време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шествен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ф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болез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кономи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ешняя полити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енное де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кон, юстиция, престолонаслед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зование, культу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лиг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о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ЕРТЬ ИДЕАЛИ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ишком все очевидн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6 дн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ныча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ний рыцар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то Емелья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СТАПО ПАВЛА ПЕСТ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ДРЯХЛЫЙ ОКТЯБРЬ ПОЗ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ведение, оно же предупрежд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ни, мани, ма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мена агентов не доверены бумаг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тябрь до Октябр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в кране нет вод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и, Аликси остальны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Февра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ртуаль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спода Обманов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БЫТЫЕ СТРАНИЦЫ ВТОРОЙ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объят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хотники за "Фа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ПЕРАТОР И ЕГО Т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перато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нь импер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Жу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ки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КРЕТЫ СОВЕТСКОГО КОСМО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алыш" и "Великан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йна или розыгрыш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СЫ В ОПТИЧЕСКОМ ПРИЦЕ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ИЯ, КОТОРОЙ НЕ БЫЛО. -- ВЗГЛЯД Г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ИСОК ЛИТЕРАТУ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eastAsia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</w:t>
      </w:r>
    </w:p>
    <w:p>
      <w:pPr>
        <w:pStyle w:val="HTML1"/>
        <w:spacing w:lineRule="auto" w:line="360"/>
        <w:ind w:left="2268" w:right="2001" w:firstLine="284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Не быть тебе творцом, когда тебя ведет</w:t>
      </w:r>
    </w:p>
    <w:p>
      <w:pPr>
        <w:pStyle w:val="HTML1"/>
        <w:spacing w:lineRule="auto" w:line="360"/>
        <w:ind w:left="2268" w:right="2001" w:firstLine="284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прошедшему одно лишь гордое презренье.</w:t>
      </w:r>
    </w:p>
    <w:p>
      <w:pPr>
        <w:pStyle w:val="HTML1"/>
        <w:spacing w:lineRule="auto" w:line="360"/>
        <w:ind w:left="2268" w:right="2001" w:firstLine="284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ух -- создал старое: лишь в новом он найдет</w:t>
      </w:r>
    </w:p>
    <w:p>
      <w:pPr>
        <w:pStyle w:val="HTML1"/>
        <w:spacing w:lineRule="auto" w:line="360"/>
        <w:ind w:left="2268" w:right="2001" w:firstLine="284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нову твердую для нового творен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right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</w:t>
      </w:r>
      <w:r>
        <w:rPr>
          <w:rFonts w:cs="Verdana" w:ascii="Verdana" w:hAnsi="Verdana"/>
          <w:b/>
          <w:bCs/>
          <w:sz w:val="22"/>
          <w:szCs w:val="22"/>
        </w:rPr>
        <w:t>К.П. ПОБЕДОНОСЦЕВ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" w:name="2"/>
      <w:bookmarkEnd w:id="2"/>
      <w:r>
        <w:rPr>
          <w:rFonts w:cs="Courier New" w:ascii="Verdana" w:hAnsi="Verdana"/>
          <w:sz w:val="22"/>
          <w:szCs w:val="22"/>
        </w:rPr>
        <w:t>ИСПОВЕДЬ ХУЛИГАНА, ЧАСТНЫЙ СЫЩИК И ПРОШЛ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вое время, классе в шестом, когда писали сочинение на  избитую т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 "Кто-ты-будешь-такой?",  я  несколько  опрометчиво  заверил  мил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дагогов,  что собираюсь  стать  историком  и непременно  раскрыть  пароч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х загадок (уж и не помню, каких именн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ую часть обещания, грешен, так  и не  выполнил. Зато теперь, спус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дцать  лет,  настало время выполнить вторую  -- я  имею в  виду раскрыт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х загадок. Путь к этой цели был сложен, прихотлив и, пожалуй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игзагообразен  (я   имею  в  виду   не  траекторию  физического  тела 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менованием   хомо   сапиенс,    а   прихотливые   зигзаги   писате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охновения). Хотя, если  подвергнуть  все тщательному анализу, возможно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снится, что случайностей здесь гораздо меньше, чем  может показаться  м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оим  рождением эта книга обязана трем  немаловажным факторам: любв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, любви к логике  и любви к детективам. Три  этих  привязанности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ые три кита, во многом и определили саму жизнь автора этих стр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школе он был  жутким двоечником (особенно преуспев  на сем  поприщ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 что казенно  именуется "изучение литературы"),  за одним  немаловаж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ем: школьный учебник истории я обычно еще до начала нового уче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 прочитывал за день  -- а потом весь год,  ничуть не напрягаясь, получ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ер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витием  логического  мышления  обязан  Станиславу  Лему,  чьи  кни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 открыл  тридцать с  лишним  лет назад  и  по  сей  день с  ним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аюсь, перечитывая и в переводах, и в оригинале. Лучшего учебника лог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йти невозмож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  Лем -- наверное,  единственный  автор,  которого  я  не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заветно люблю,  но и  временами  побаиваюсь. Его  холодная, убийственн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коризненная   логика   настолько   совершенна,  что  временами   каж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-таки нечеловеческой.  Под "нечеловеческим" я имею  в виду  не "стоя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   человеческого   опыта",  а  скорее  "находящееся  над  неким  преде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ких  возможностей".  И  если  уж  пытаться  в самопознании  дости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ьно возможных  глубин  --  пожалуй,  могу сказать о  себе, что вся мо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ческая биография есть бесконечная попытка хотя бы приблизиться к Лему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нии логикой. Именно так -- не  подражать стилю, не разрабатывать схож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ы, а стараться овладеть логикой елико возможно мастерс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нятие  в наш век,  конечно,  неблагодарное  --  если  вспомни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шумевшая "перестройка" была, собственно,  жутчайшей вакханалией  абсолю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огичного  мышления.  Впрочем,  ситуация  меняется, так  что  не  все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я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любовь к  детективам. Что до этого пункта, питаю наглую мысл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ь   между  мною   и   детективом  вряд  ли  стоит  сопровождать  дол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ентариями,  поскольку тот,  кто читает эти  строки, наверняка  читал м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ективы, а кое-кто, хочется верить, даже дочитал до кон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 однажды все  сплелось воедино --  любовь  к истории, кое-к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ыки логического мышления и страсть  к детективным расследованиям. 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три  компонента и  породили данную книгу. Рожденную, особо подчеркну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желания  в  очередной  раз  шокировать   нашего  утомленного  сенсац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я,  а  вполне  серьезно  разобрать  некоторые  исторические  загад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следовать события,  которые (теперь я  в  этом  свято убежден) проис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ного не так, точнее говоря,  совсем  не так, как нам об этом расска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ая историограф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справедливо  заметил сэр  Исаак Ньютон,  мы все  стоим  на  плеч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гантов.  В  моем  случае  предшественниками,  укрепившими  в убеждени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дить  с  избранного  пути, послужили,  пожалуй, два  человека:  блестя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 Натан  Эйдельман, не  пугавшийся исследовать альтернативные вариан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("Не было. Могло быть".), и английская писательница Джозефина Тей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е "Дочь времени" продемонстрировавшая  великолепный пример логичн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умчивого расследования исторической  загадки -- и вдобавок показавшая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жденный  сотни  лет  назад  миф  может  заслонить  реальные  события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живает своих создателей клевета,  как недостаток логики прочно укорен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ьи-то корыстные выдумки в качестве официально  признанной, канонизирова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и ис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явившиеся в  последнее  время работы  академика  Фоменко, посвящ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овой  хронологии", лишь подхлестнули давнее желание испробовать свои  си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поприще частного  сыщика,  разгадывающего исторические  загадки.  В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е, то  и  дело переплетаясь, будут присутствовать обе линии: развенч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х, крайне устойчивых  мифов и попытка дать собственное  истолк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ым-давно отгремевшим событиям. Ну, а попутно в меру сил и возможностей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аюсь справиться с иными загадками прошедших столет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, кто привык механически принимать на веру все, о чем гласят толст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ные,  написанные ученым языком книги, могут сразу  же выбросить сей труд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орное ведро. "Россия, которой не было" рассчитана на другую  породу люд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тех,  кто  не  чурается  дерзкого  полета  фантазии, тех,  кто стар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искаться   до  всего  своим  умом  и  рабскому   следованию  "авторитета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чтет  здравый  смысл  и  логику.  История  не  есть  нечто  застывш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стеневшее.  Совсем  недавно,  на   нашей  памяти,   с  грохотом  руш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итеты,  не столь уж давние события получали совершенно иное толкова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штампы и ярлыки опадали, как  осенние  листья  в грозу. Процесс далек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чен -- и потом, не стоит забывать: если событие или документ  допуск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йное  (а  то и тройное) толкование, право на  жизнь имеют  все версии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й  мере, именно такова практика: хороший сыщик и  в  романе, и в жи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  отработать все версии, а не  следовать  политической конъюнктуре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м-то своим шкурным соображения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в  последние годы этот принцип нарушался самым вульгарным образ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 вспомнить  сонм перестроечных публицистов,  вбивавших в созн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я, как  гвоздь, одну-единственную  версию: виновник загадочной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.В.  Фрунзе  на операционном  столе  --  злодей  Сталин. Потому что 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му.  Потому что  Сталин,  просыпаясь  утром,  чувствовал жгучее  жел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ворить  до заката уйму  злодейств и,  не успев  натянуть  штаны,  начин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идывать: "А кого же мне сегодня зарезать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тем такой ход рассуждений противоречит самой природе детекти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я. Обнаружив в гостиной труп миллионера Джона Смита и узнав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никами скончавшегося от  пули в затылок богача были господа Икс, Игр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Зет, самый тупой  полицейский  не успокоится, пока не проверит алиби в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ицы. Применительно  к  нашему случаю это  означает, что кроме Сталина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нием  с  равным успехом могут находиться  и Троцкий,  и  Тухаче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роцкого Фрунзе сменил на высших армейских постах (вспомните желез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цип римской юриспруденции "Кому выгодно?"), а  склонность Тухачевског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 прямом смысле убирать тех,  в  ком он видел соперников  и конкурен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 уже не является секретом...  Взять хотя бы недоброй памяти операцию 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на", когда в конце двадцатых -- начале тридцатых годов (Сталин был ещ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ластен) по инициативе  Тухачевского было физически уничтожено около тр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 командиров армии  и флота (в основном бывших царских офицеров, име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частье  превосходить  в  чем-то  бывшего  поручика, преуспевшего  гла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в уничтожении бунтующих крестья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т пример  я привожу,  чтобы проиллюстрировать свой  главный принцип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ергая сомнению, следуй строгой логике и незыблемым законам  детекти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я.  Именно  поэтому  лично я  уверен, что  Виктор Суворов  [188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89]*,  ругаемый  и  оплевываемый иными  ревнителями  идеи  коммунизма,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цело  прав: Сталин и  в самом  деле  готовил операцию  "Гроза"  -- сир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жиданный удар по Германии  с  выходом в Европу. Убеждает меня  в этом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юбовь  к Сталину"  (к ушедшим  в  небытие до  нашего рождения истор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ям,  строго  говоря,  нельзя испытывать ни  любви,  ни  неприязни)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одная  логика.   Совершенно  нелепая  череда  странностей,   приведша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енному краху 22  июня 1941-го года,  может иметь только это единств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ение. В противном случае придется признать, что Сталин, гений упор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едоверия,  на несколько предвоенных  месяцев  словно бы сошел с ума --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, после удара немцев,  столь же стремительно выздоровел, обретя прежню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ую волю  и недоверие  решительно  ко  всем. Истории  медицины подоб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ы неизвестны. Следовательно, Гитлер и в самом деле сорвал своим уда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ацию  "Гроза"  --  мне,  кстати, без  особого труда  удалось отыска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ых источниках немало примеров,  работающих на версию  Суворова, э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уж трудно, если искать усидчи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Здесь  и  далее  в  скобках  приводится  номер  источника  в  спис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уры. -- Прим. ав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пускаю, кого-то  эта книга форменным образом  разозлит  -- особен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й  ее части,  где отрицается само существование "татаро-монгольского  иг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делается  попытка доказать,  что первоначальное крещение Русь  получ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от Византии. В свое  оправдание могу  сказать одно: изучая т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тся "достоверными свидетельствами", я не делал никаких натяжек.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ритягивал за  уши, не  выдергивал  фразы из  контекста  и  не переви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ысла. Просто-напросто пытался в меру сил и умения  дать другое  толк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аким "  общеизвестным истинам". Не моя  вина, что эти  истины допуск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йное толкование. Отнюдь не мо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очень важно, я  не хотел никого обидеть,  прошу иметь это в виду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 надеюсь, что  в  некоторых  главах никто  не усмотрит  глумления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ем,  равно как не заподозрит автора в  русофобии  и тому  подоб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хах. Мною двигали не "фобии" и не "филии", а скорее уж слова Сенеки: "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преклоняюсь перед  всем, что создала мудрость, и перед самими создателями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 отрадно видеть в ней наследие многих, накопленное и добытое  их  труд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меня. Но  будем и  мы поступать,  как  честные  отцы семейства: умнож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енное, чтобы это наследие обогащенным  перешло от нас  к потомкам...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ь даже все открыто древними -- всегда будет  ново и применение откры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, и его познание и упорядочень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 я не могу  знать заранее, какие чувства будет испыт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ь этой книги,  но могу, думается,  гарантировать одно: скучать ем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" w:name="3"/>
      <w:bookmarkEnd w:id="3"/>
      <w:r>
        <w:rPr>
          <w:rFonts w:cs="Courier New" w:ascii="Verdana" w:hAnsi="Verdana"/>
          <w:sz w:val="22"/>
          <w:szCs w:val="22"/>
        </w:rPr>
        <w:t>СРЕДИ МИФОВ, КАК СРЕДИ РИФ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чательно, что  к мифам  чаще всего прилагают эпитет "устоявшиес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есь-то  и таится  корень  зла: мифы укореняются  в сознании  в  резуль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хитрого  процесса -- механического повторения.  Никто не  дает себе  тр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ся к первоисточнику, и ошибочное утверждение кочует из книги в книг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статьи в  статью. А  потом к нему  привыкают настолько,  что  иная  точ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рения представляется вовсе уж злодейским покушением на усто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несколько приме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  и  в  самом  деле  полагаете,  что институт комиссаров в  арми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етение  большевиков?  Зря.   Комиссары  впервые  появились...  в  ар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единенных  Штатов  Америки.  В  первой  половине  XIX  века. "Комиссар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наченный  правительством  в  воинскую  часть чиновник,  в чьи обязан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ходит  следить  за  моральным   и  политическим  духом  военных".  Знако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улировочка,  не правда  ли? Главное  отличие  в  том,  что  америка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иссары не  имели такой власти, как большевистские, но крови  из  воен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ь и  в переносном смысле, попили изрядно, можете не сомневаться...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было  отрабатывать  жалованье и доказывать свою  полезность. При 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читайте  роман Майн  Рида "Оцеола, вождь семинолов"  и уделите  вним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аженному там "господину  правительственному агенту Уайли Томпсону". 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гуру  Майн Рид,  бывший  офицер, списал с  натуры.  Без  всякой  симпат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 и в самом деле  полагаете, что уничтожение памятников архитектур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дейская выдумка большевиков? Зр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вайте посмотрим хотя  бы,  как  обстояли дела в святая святых Росс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м  Кремле  при  правлении   отнюдь  не  проникнутых  идеями  Марк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цев всероссийск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ек   золотой  Екатерины".   Екатерина  Великая,   в   начале  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вания отдавшая приказ "охранять и содержать в исправности кремле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и",  со временем увлеклась мыслью создать новый, грандиозный кремле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ец. Архитектор  Баженов  подготовил  соответствующий проект, однак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лощению в жизнь помешала русско-турецкая война с  ее огромными расход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всей  затеи осталась лишь деревянная модель -- но при очистке площади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щий  дворец успели-таки снести многие старинные постройки,  в том  чи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енные здания приказов эпохи Федора Алексеевич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ые годы XIX  столетия. А.П. Валуев, тогдашний  начальник дворцов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ения,  поставил  себе задачей  "очистить  Кремль".  Был уничтожен  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аний, в том числе знаменитые Колымажные ворота, по определению изданной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  книги  о Кремле --  "прелестный  образец  каменной  кладки  эпох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цвета национального искусства XVII века" [15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Ивановской  площади Кремля  стояло когда-то несколько  церквей,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особенно достопримечателен был по  древности,  по судьбе своей и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ению в истории  русского просвещения  собор Николы Гостунского. Имен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 соборе был дьяконом первопечатник Иван  Федоров. Построен  собор в 150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на месте  старой  деревянной церкви, именно  в нем приносили  присягу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шествии на престол Петр III  и Екатерина II. Почитаемый москвичами наря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другими  кремлевскими  соборами,  храм  Николы  Гостунского   уцелел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и  французов...  но был уничтожен  в 1817 г.  В  Москву  должен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ехать  император Александр, сопровождая  прибывшего  с визитом  п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. Чья-то чиновная голова рассудила, что следует снести старинный хр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"делающий безобразие Кремлю", -- и собор,  чтобы не возбудить  нар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пота, снесли за одну ночь, а на его месте устроили плац-пара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ствование  Николая  I.  При  постройке  Большого Кремлевского двор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есены старинная  церковь  Николая  Предтечи,  царские  хоромы  XVII  ве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руженный  Растрелли дворец Елизаветы. Этот  печальный список, не  имею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го отношения к большевикам, можно продолжать и продолж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  из  другой оперы. Мы привыкли  считать, что  теория  "белоку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тии"  и "превосходства  арийской  расы над всеми  прочими недочеловекам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а некими  безымянными "нацистскими идеологами". Вновь ошибка, кочую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книги в книгу. Все это  придумал  чистокровный британец  X.С.  Чемберл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855-1927),  социолог  и культуролог. Сей  субъект в  конце  прошлого 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селился  в  Германию,   принял   германское  подданство,  возлюбил   д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белунгов  настолько,  что  все  свои   труды  отныне  писал 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немецки.  Именно  из-под  его  блудливого  пера  и  появились  "белоку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тии",  "примат  арийской расы" и "высшая  германская нация". Нацисты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чески развили поганое наследство Чемберл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о  блудливых  перьях. В последние годы отчего-то вдруг объявил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ущим  антикоммунистом писатель Виктор Астафьев.  Да-да,  тот  самый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й Социалистического Труда,  кавалер ордена Ленина, лауреат  совдепов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мий  и собутыльник парочки генсеков.  Что поделать  -- года после 1991-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 разуверились в коммунистической идее, в том числе члены Политбюро Ц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ПСС  и  генералы  КГБ...  Но  суть  не  в  том.  Последнее  время  Астафь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озванный   красноярскими  ветеранами  войны   "злобственным   старичком"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иленно внедряет в сознание читателя простую,  как  мычание, идею: во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й  Отечественной  комиссары  отсиживались  в землянках  на  безопас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ении  от  передовой, а солдаты  войск  НКВД только тем и занималис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или из пулеметов в спину простой пехо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питаю любви ни к  комиссарам, ни к войскам НКВД. Однако  вспом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ворку о истине и Платоне -- благо Астафьев мне и не друг. И вспомнил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муже сестры моей бабушки, офицере КБВ (Корпус  Беспеченьства Войсков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  СМЕРШа в Войске Польском). Насколько я знал, эти парни стреляли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ны собственным солдатам, а в лоб всякой  нечисти вроде  "лесных братьев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ндеровцев и власовцев. Задумался. Полез в первоисточ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ли,  конечно,  и  заградительные отряды  (к слову, впервые  в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изобретенные Петром I для Полтавской битвы).  Однако основная  мас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визии НКВД  не  охраняла концлагеря, а шла  на немецкие  танки бок о бок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ейской пехотой. В сорок первом  под Москвой немцев останавливали и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КВД  -- однако впоследствии они как-то выпали из военной истории, их подви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лся, а  ветераны  стыдились  даже упоминать, где  служили. Виной  все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чно,  порнографическое шоу  под названием "XX съезд КПСС" (к  подроб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ению коего я обращусь в одной из последующих глав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  комиссарам.  Свидетельствует   писатель   Иван   Стадню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евавший  даже  малость  поболее Астафьева -- с первого  дня  войны.  "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лища нас  выпустили в конце  мая 1941 года  полторы  тысячи  человек (т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альона   политработников).   А   после  войны   по  картотеке   партуч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управления сухопутных войск я выяснил, что из них  уцелело  всего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двух десятков..." [183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 ведь  училище,   которое   закончил   Стаднюк,   было   отнюдь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ым...  Двадцать уцелевших  из полутора тысяч --  как  вам  проц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ь? Не похоже на "блиндажи в глубоком тылу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быть антикоммунистом, коли это модно и безопасно. Когда это мо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безопасно. Вот  только не  надо гадить на  солдатские могилы. Это свят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душегуб Малюта Скуратов, заклейменный всеми мыслимыми эпитетами еще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, заслуживает  свечки, поставленной  в церкви  за его  душу,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  честной  солдатской  смертью, командуя  русскими войсками  при  оса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овской крепости Пайда в Ливонской вой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лдатские могилы...  С чьей-то  легкой  руки внедрился и не собир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ирать один из самых живучих мифов, сопровождающих вторую мировую войну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ф  о  том,  что  в сентябре  1939  года  Польша под  натиском  гитлеров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упнула, как  гнилой орех. Что никакой войны, там, собственно, и не был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не считать дурацких атак на немецкие танки в конном стро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факты  -- вещь упрямая.  Не было никаких "конных атак на тан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ым-давно  доказано, что это  геббельсовская кинофальшивка, исполненна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 же крайне примитивно, -- на  мнимых уланах собранные с бору  по сосен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ндиры, вовсе не имевшие отношения к кавале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 сентября 1939 г. возле  деревни  Кроянты 18-й уланский  полк п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алерии под командованием полковника  Машгелажа пошел в атаку не на тан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на 20-ю дивизию немецкой мотопехоты, чье продвижение остановил и како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успешно сдерживал. Другие кавалерийские атаки проходили опять-так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танков, вдобавок по всем правилам войны -- при поддержке бронетех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артиллерии. Кроме того,  следует помнить: слова "атака польской кавалер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не обязательно означают несущуюся  в чистом поле  кавалерийскую  лаву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е    знаменитой   Десятой    кавалерийской    бригады    кроме   10-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но-стрелкового и  24-го уланского полков  были еще  подразделения тан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неавтомобилей, противотанковая и зенитная артиллерия,  саперные баталь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даже эскадрилья штурмовиков огневой поддержки, однако  при описании бое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й сплошь и рядом  упоминалась просто "десятая кавалерийская бригад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само по себе могло порождать недоразум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определению польских  конных атак как "дурацких". Точнее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нию другой кавалерийской атаки на пушки  и пулеметы. Речь идет об 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операций Кубанской казачьей дивиз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Лето  1916  года.  Бои  на  Стоходе.  От  командира  пехотной  брига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ефонный звонок  к начальнику  казачьей  дивизии: "Не поможете  ли 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ами поднять наши цепи? Наша атака захлебнулас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убанцы -- две сотни, и с ними пулеметы на  вьюках.  Серые черкески,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нами алые башлыки, черные бараньи шапки с красными тумаками, алые бешме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огоны  -- ничего "защитного". Развернулись  широкою  лавою,  целый  пол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рыли. Впереди на нарядном  сером коне командир сотни, еще дальше впе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гнедом коне командир дивизиона. Как на смотру -- чисто равнение. Легко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говой мокрой траве спорою рысью идут горские  кони, не колышутся  в седл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и.  Им навстречу немецкие батареи  открыли ураганный огонь,  застроч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авую  строчку  пулеметы, котлом  кипит  огонь  винтовок  -- чистый ад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ашевского берега. По  брюхо в воде бредут кони  через главное русло, с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онь  немцев,  в  их  рядах замешательство,  слишком  непонятно-дерзновен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чья ата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а  пехота встала  и  с громовым "ура" бросилась за казаками  в во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ходненский плацдарм был занят" [2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отчего же конная атака на  пушки и пулеметы  в  1916 году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у  именуется  отважной, а подобная ей (вполне возможно,  и 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вшая  где-то  место  в  сентябре 1939-го) объявляется  смешной, нелепо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ацкой?  С этакой  точки зрения глупцом предстает и солдат, бросающий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атой на танк, -- поскольку силы представляются очень уж неравны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лдат, защищающий свою землю, не может быть ни смешным, ни нелеп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о "гнилом орехе".  У нас как-то  не принято  было прежде упомин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а Юзефа Пилсудского без приставки  "фашистский диктатор". Меж тем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кий и неординарный политик если и был диктатором,  то в первую очередь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ым. После переворота 1926-го  года (к  тому времени в парламент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круг увлеченно баловались политикой аж  двести партий,  а президент стр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 убит   правым   экстремистом)  Пилсудский  среди  прочего  наладил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ство современного  вооружения. Польские  танки  7-ТР как  миниму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али  немецким,  а  военная  авиация  была представлена самолетами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ов,  собственной  разработки  и  постройки: двухмоторные  бомбардировщ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ВС-6 "Зубр" и ПЗЛ-37Б "Лось",  штурмовики ПЗЛ-23А "Карась" и  ПЗЛ-46 "Со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итель   ПЗЛ-Р-50    "Ястреб".   Другое   дело,   что   техники  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астрофически не хвата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се  же... Достаточно полистать  любую  популярную  книжку о  в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й  войне, сверить даты и сроки, чтобы  убедиться:  Польша продерж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ьше любой европейской страны, подвергшейся гитлеровскому  вторжению,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при  том,  что  на некоторых  участках  немцы  имели  пятнадцатикра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осходство в бронетехнике.  К Варшаве немцы  вышли 15-го  сентября,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  недели  боев.  Иными   словами,   чтобы  преодолеть  двести   пятьдес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,  отделявших  польскую столицу  от  германской  границы, вермах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ребовалось две недели (и  еще примерно столько же длились последние бо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,  случайно,  не  помните, на  каких рубежах находились германские 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а восьмого  июля 1941-го?  При том, что Красная Армия была,  скажем та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ножко побольше польск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сражение  на  реке Бзуре,  где  поляки  нанесли  мощ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удар, было во  всех деталях  описано немецкой "Фелькишер беобахтер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ем геббельсовские  журналисты,  отнюдь  не  склонные  расточать  похва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ским недочеловекам, все же сквозь зубы признали за поляками и вои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терство, и героиз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еще упомянуть и  о  героической  обороне  Вестерплятте  --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сточка солдат  и курсантов неделю держалась против  немецких десант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анных с моря орудиями главного калибра крейсера "ШлезвигГольштейн".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оическом  рейде  подводной  лодки   "Орел",  прорвавшейся  из  Балтик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британию.  О дивизионе майора  Генрика Добжаньского, который  до вес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40  года  партизанил в  лесах  в  качестве кавалерийской  части --  и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расстался  с  лошадьми, уходя  из  облавы.  Рассказать можно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м, но это потребовало бы отдельной книг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понять,   откуда   взялась   сказочка   о   "гнилом   орехе"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билах-конниках, несущихся с шашками наголо на танки, следует вспомнить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м  немаловажном  факторе:  17-го  сентября 1939-го на территорию  Поль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глась  и  Красная  Армия -- по  подсчетам  историков,  30  пехотных,  2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алерийских  дивизий и  12  моторизованных  бригад. Против  этой армад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чных  границах стояли  лишь  пограничные  части  и  несколько  марше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альонов  с  легким  стрелковым вооружением. Через  пару  недель состоя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-германский военный  парад,  а весной 1940-го гестапо  и НКВД нач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ые операции против польского подполья в Крако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азка  о  "гнилом  орехе" была  выгодна всем.  Немцам  --  как  лиш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о   неполноценности   славян.   Советские  военные   наконец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читались   за   позорно   битого   в   двадцатом  "великого  полководц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хачевского. (Кстати,  я  не могу отделаться от  впечатления, что  разбит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лсудским  Тухачевский  тихонько   повредился  в  уме  на   почве   Польш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лась  подробная   стенограмма  совещания  высшего  командования  РК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35-го  года,  где Тухачевский, словно  шаманское заклинание,  повторяет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ной у рта: "Все  зло от Польши,  если  кто-то  на нас  и нападет, то  э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омненно, будет Польша..."*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Эти материалы вполне  доступны.  Рекомендуется  для чтения тем, 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ет считать Тухачевского великим стратегом...  вполне ясно, но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ТОГО, ЧТО ПРОИЗОШЛО,  не может  повлиять  на  отношение Великобритани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и войн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каким  бы  диким это ни показалось  иным нашим  либерал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енда о  "гнилом орехе" оказалась полезна той самой "западной демократи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оторой деятели разлива Новодворской все еще видят некий ра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все  так  и  обстояло.  Проинформировав своих  союзников Англи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ю  о вооруженном вторжении Советов,  польский  министр иностранных д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к  заявил, что ожидает  от них "занятия решительной  позиции  в  отнош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го  правительства"  [226]. Вам интересно  знать,  как  отреагир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ы, имевшие с Польшей договор о совместной оборон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анция  промолчала вообще. Британское  правительство в сообщении от 18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тября  заявило,  что,  вообще-то,  нападение  на  Польшу  "не  может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авдано выдвигаемыми Москвой  аргументами", однако поторопилось  уточни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полное значение этих событий нам еще не извес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арчик  открывался  просто.  Черчилль,   в   то   время   первый   лор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ралтейства   (военно-морской   министр)   и  Галифакс*   были   одержи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-единственной  конкретной задачей:  направить  советские войска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, дабы  агонизирующая  Британия выстояла. В свете такой  задачи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ывы польского руководства и напоминания о гарантиях были  для брит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ентльменов чем-то сродни зудению назойливого кома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Эдвард Галифакс (1881-1959) -- министр иностранных де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кончить рассказ о сентябре 1939-го года хочется одной  тайной, до с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  остающейся   неразгаданной.  Согласно  воспоминаниям  польских  стар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еров,   во  время   боев  с  советскими  войсками   захваченные  в  пл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армейцы  (командир и несколько десятков  солдат)  выразили  жела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о  с  поляками  воевать против  немцев. На  счету был каждый штык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и решили рискнуть. Пленные получили свободу и оружие, влились в  сост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 из  частей,  пытавшихся прорваться  из окружения, и, согласно  тем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минаниям, "показали себя храбрыми солдатами и хорошими товарищ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ьнейшая судьба наших земляков, вступивших в войну с Гитлером  за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 до его нападения на СССР, покрыта мраком  неизвестности.  Согласно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польскому  источнику,  в  конце сентября красноармейцы вместе  с поля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ись  в немецком плену. После чего их следы теряются. Быть может, им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смысл покопаться в архивах НКВД -- но кто же нас туда пусти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о "демократическом Западе,  рае  земном". В сочетании с  "евре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росом". Особо нервных просят не беспокоиться -- речь идет не о России.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ему  глубочайшему  убеждению, так называемый "еврейский вопрос  в  Росс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тил свое существование одновременно с уходом в небытие невеже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горластого племени, именовавшегося "советской интеллигенцией". Равно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возникновением нормальных (ну, почти что нормальных) рыночных отнош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 вопроса  проста,  как  мычание.  Все  баталии  и  сшибки,  в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ялотекущая  борьба  "патриотов" с "сионистами" были вызваны  примитивней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ором: теснотой жизненного пространства (поскольку "борцы"  из обоих в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 британский   лагерей  практически  все  наперечет   принадлежали 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жизненное пространство сужалось еще более).  Лучший язык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ния -- говяж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его-то как  раз и не было. Вернее, имелся, но в мизерных количеств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тем любой, кто  хоть  однажды  давился в  очереди  за дефицитом,  зн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иваться к прилавку тесной сплоченной группой  не  в пример легче.  Во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ировались   ударные   отряды  "борцов  с  жидомасонством"  и  "борцов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осотенством". Слишком  многих записных борцов с той и с другой стороны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л лично, чтобы ошибаться в суждения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объявили капитализм.  Капитализм был хиленький, сюрреалистич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елепый,  но кое-какие возможности появились, они есть до сих пор. Те,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 заработать, ушли на заработки (я имею в  виду активистов обоих, коне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, лагерей). Те, кто заработать не мог ни при каких властях и укладах,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мигрировали (и на  американском вэлфере, и  в израильском кибуце прожить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ципе, можно, даже  не особенно напрягаясь) либо стали  политиками. Око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осли  бурьяном  и   осыпались.  Правда,  до  сих  пор,  ходят  слухи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етшавшим ходам  сообщения и полузатопленным блиндажам шатаются печа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раками  особо  стойкие  мушкетеры  и гвардейцы кардинала... Болтаю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дакция журнала "Наш современник"  отправила  поисковую группу  в Курск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ыскания жидомасонских корней Руцкого. Болтают,  будто детский писатель К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лычев отправил  послание в  Кремль, где  требовал, чтобы  в целях борьбы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исемитизмом  французский беллетрист  Андре  Жид  отныне  писался  повсю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ндре Еврей". Но, как выражались братья Стругацкие, мало ли что болтают п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у варвар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пойдет не  о нашем  многострадальном отечестве, а об Америке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нию убогоньких,  светоче демократии. О ее позиции во времена Холокост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ового уничтожения  нацистами евреев.  К  превеликому  нашему  удивлен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обнаружить нечто, категорически опровергающее  детски наивные суж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их либерал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 израильскому  журналисту Авигдору Эскину:  "... в годы Катастроф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ая Америка  отказывалась  принять еврейских  беженцев.  Государств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партамент США оказался глух к просьбам принять в разгар войны восемь тыся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их сирот из Европы. Помнится  и решение американского правительств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939  году отправить обратно в Германию  корабль с еврейскими  беженцам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ту.  Президент  Рузвельт  сказал  тогда,  что  квота  на  иммиграцию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черпана"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Здесь и далее  цитируется  по:  Авигдор  Эскин. "Гуд  бай, Америка!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рнал "Возвращение", NN 6-7, 1992, Иерусалим, Израиль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 идет  о  корабле "Сент-Луис", на борту  которого  было  девятьс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их  беженцев.  После  того  как их отказались принять и  США, и Куб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сти человек удалось пристроить в Англии, а остальных высадили во Фран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ьгии  и Голландии. С приходом немцев большинство из них погибло в газ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е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вопросу о  "безоговорочной поддержке  Соединенными Штатами Израил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ю цитировать Эскин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огда  арабы  грозили  в  1948  году  повторить  эксперимент  Гитле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ы наложили  эмбарго  на поставку  оружия в  тогдашнюю Палестину.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ит забывать  и открыто враждебную позицию США по отношению к нам во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найской кампании 1956 го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бавлю от  себя: оружие в 1948 году в Палестину поставила Чехословак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азумеется, после разрешения из Москвы),  а позиция США в отношении Израи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1956  г.  была  настолько  жесткой,  что в Средиземном море  крейсир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ие военные корабли с атомным оружием на бор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с конца шестидесятых годов в  Вашингтоне поняли, что  Израиль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ть незаменимым  препятствием  советской  экспансии на Ближнем  Восто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огда началась массированная помощь США. Только тогда подняла Амер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  голос  за  право советских  евреев на  репатриацию.  Это  произошл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даря  моральным принципам власть имущих в  Вашингтоне. Наше сближени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ой нельзя также приписать доказавшему недавно свою  немощь  еврей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бби.  Политические  интересы  склонили  Никсона,  Форда  и  их  преем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януть Израилю руку  помощи. А  поскольку политическая фортуна изменчи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настало время отторжения и расстава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вопросу об американской помощи Израилю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утрата  американской помощи ошибочно кажется  катастрофической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раиля. Не стоит только забывать, что она, эта помощь, никогда не превыш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и  процентов  нашего  государственного   бюджета,  и  что  уже  сегод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ы оказывают  арабскому  миру большую помощь,  чем нам...  Вмест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жегодными тремя миллиардами долларов американцы принесли  нам свою массо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уру с ее безвкусием и развратом. Американский образ  жизни, проникши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а  многих  израильтян,  был  проводником  материализма  и  бездухов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ономическая  помощь  была  всегда  сладкой  пилюлей,  но  только  помог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у  Израиля  откладывать  подлинное   решение   проблем,  нач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 должно стать  расформирование  социалистических  государственны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союзных структур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правда   ли,  все  вышеприведенное   полностью   противоречит  и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оявшимся штампам? Причем  мне почему-то кажется, что  материалы, подоб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тье Эскина,  будут  вызывать обиженный визг как раз тех, кто именует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емократами". Бывали, знаете ли, прецеден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ерен,  многие и  представления не имеют, что  в  годы второй 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,  вплоть  до  изгнания  вермахта  из  Франции,  в Пиренеях  действ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енный по  личному указанию Франке так  называемый "красный  коридор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ход, по которому в  Испанию уходили из оккупированной  нацистами  Евро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лькнувшее  выше  слово  "социализм" позволяет ненавязчиво  переки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тик к  очередному историческому  примеру, связанному  с  Лениным. Мног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ное,  еще  помнят,  сколько  шума в  свое  время  было  поднято  вок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вещания Ленина", скрытого злодеем Сталиным от  партии и народа.  Был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стеный  роман  (забыл  название,  что-то  насчет  Арбата),  где  на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ена вся нехитрая интри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давно мне удалось откопать любопытнейший материал, по моему глубо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ению,  способный раз и навсегда покончить с возней  вокруг "завеща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у  прощения за  обильное цитирование, но я  обязан  придать своей  кни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ообразность. Да и читателю, смею думать, будет интересно. Ита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нескольких  местах  книжки Истмен  говорит о том, что ЦК  "скрыл"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  ряд исключительно важных документов, написанных Лениным  в послед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иод  его  жизни  (дело  касается  писем  по  национальному  вопросу,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го "завещания" и т.д.),  это нельзя назвать  иначе, как клеветой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К нашей партии. Из  слов Истмена  можно  сделать тот вывод, будто  Владим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ьич  предназначал  эти  письма,  имевшие   характер  внутриорганизацио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ов, для печати. На самом деле это совершенно неверно. Владимир Ильич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своей болезни не раз обращался к руководящим учреждениям партии и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ъезду с  предложениями, письмами  и пр.  Все эти письма и предложения, са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ю разумеется, всегда  доставлялись по назначению, доводились до све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гатов  XII  и  XIII  съездов  партии  и  всегда,  разумеется,  оказ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лежащее влияние на решения партии, и  если не все эти письма  напечата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потому,  что  они  не предназначались  их  автором  для печати.  Ник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вещания" Владимир Ильич  не оставлял, и  самый характер его  отношени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,  как  и   характер  самой  партии,   исключали   возможность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вещания". Под видом "завещания" в иностранной буржуазной и меньшевис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ти упоминается обычно  (в  искаженном до  неузнаваемости виде)  одн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ем Владимира  Ильича, заключавшее в себе советы организационного поряд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II съезд партии внимательнейшим образом  отнесся и к  этому письму, как 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 другим,  и  сделал   из  него  выводы  применительно   к  условиям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м момента. Всякие разговоры о скрытом и нарушенном "завещан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ют собою злостный  вымысел и целиком направлены против факт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и Владимира Ильича и интересов созданной им парт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, дорогой  читатель, это  не Сталин. Цитировался  отрывок из  стать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.Д. Троцкого "По поводу книги  Истмена "После смерти Ленина"", напечата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N 16 журнала "Большевик" от 1 сентября 1925  года. Правда, через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,  оказавшись в принудительной  турпоездке  за  границей,  Троцкий  нач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ть нечто совершенно противоположное, но это уже другая истор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" w:name="4"/>
      <w:bookmarkEnd w:id="4"/>
      <w:r>
        <w:rPr>
          <w:rFonts w:cs="Courier New" w:ascii="Verdana" w:hAnsi="Verdana"/>
          <w:sz w:val="22"/>
          <w:szCs w:val="22"/>
        </w:rPr>
        <w:t>КУРЬЕЗЫ И АНЕКД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асаясь,  что  читатель может немного заскучать  после столь длинны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хих цитат, спешу его немножечко развесел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о   ли   вам,   как   было   раскрыто   имя   первого  по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опечатника?  В  начале  нашего  века  польские  историки потратили масс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и сил, копаясь в сохранившихся архивах и летописях XV столетия.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о известно,  что  польский  первопечатник --  не  поляк,  а  нем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ехавший   из   какого-то   германского   государства    (которых   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читывалось, крохотулек, несметное количество). Было известно, что рабо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в  Кракове, тогдашней польской столице. Были  известны  годы, когда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ло.  Не  хватало  одного  --  имени.  Сохранившиеся книги  не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бжены, как сказали бы мы теперь, "выходными данны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ли неожиданно. И  оказалось, что просто-напросто  искали не там..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ытых  вековой  пылью бумагах Краковского суда обнаружилось относящее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76  году  дело, довольно обычное как для  того  времени, так и  для на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. Некая Марта  из  Черной  Веси слезно  била челом  господам королев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ям, жалуясь на некоего ветреного молодца, каковой ее обольстил, но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ждения дитяти  категорически отказался не то что жениться, но дать хотя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шик на содержание крошки. И звался этот повеса --  "печатник  книг Каспа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Баварии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совпадало. Правда, дальнейшие изыскания так и не определили фамил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енного Каспара -- более-менее точно удалось  установить: либо  Гофед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Штраубе. Но главное, имя удалось извлечь из небы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до сих пор любопытно: как  выпутался повеса Каспар из этой истор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ы, подробностей отыскать пока не уда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политике. Недавно российский журнал "Махаон"  привел любопытные фак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го  полумистического  совпадения  фамилий   нынешних   "демократов"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милиями  из  списка  лиц,  "кои  с 1910  года разыскивались  Департамен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и  как  проводившие   подрывную  работу  против  Российской  империи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 Заславских,  Иосиф Собчак,  Лихачев,  К.Ф. Старовойтов,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кевичей, Д.Р. Басилашвили, два  Лаврова, А.Б. Гамсахурдия, А.Н. Калуги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.Г. Ландсберг. А также -- матрос с "Авроры" Кур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стоятельно  дополняя  этот  список  однофамильцев, я  наткнул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а Политковского, крупного сановника, во времена Николая I веда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валидными  капиталами.  (В те  времена  инвалидами  именовались  в  пер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ь не  увечные,  а отставные военнослужащие). Капиталы,  которые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идти на  пенсионы и  иные  выплаты  инвалидам,  означенный Политко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оровывал годами,  в  поразительных  масштабах.  А казначеем  в  этом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оугодном заведении состоял... И.Ф. Рыбкин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онце  концов хищения вскрылись,  император разгневался  и  назна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жайшее  следствие. Политковский  как  нельзя  более  кстати принял яд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авился (а может,  помогли, в точности  как в анекдоте  про  безвре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опшую тещу  и мухоморы).  Зато  на  Рыбкине  власть предержащие отыгр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лна -- его погнали на каторгу, в Сибирь, после чего из российской писа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он исчез навсег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грузившись  в  "век  золотой  Екатерины",  нежданно негаданно  уд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ть  еще одного Гавриила  Попова,  одержимого столь  же непреодоли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ягой к изящной словес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792 году Тайная экспедиция (думаю, нет нужды подробно объясня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было  за  жутковатое учреждение) сграбастала  под арест  купца  Гаври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ва  за его  сочинение,  в  котором  он под псевдонимом "Ливитов" писал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енстве  всех людей независимо  от сословия,  осуждал порабощение чело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ом,  то  есть  крепостное  право, выступал  против  торговли  людь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упреждал    "вельмож"    о    возможности   восстания    "ожесточи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едельцев". Купца, чтобы впредь не умничал и не  писал лишнего, сосл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о-Евфимьевский монастырь. Что  по  меркам того  жестокого  времени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енным актом гуман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со студентом Невзоровым, примерно в то же самое время  оказавши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лапах той же милой конторы, церемонились  меньше: когда гонористый студ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ил  было, что на вопросы отвечать  не будет, ему пригрозили, что  начн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аживать поленом по хреб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"гнилой  интеллигенции".  Отчего-то   этот  термин  принято  с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умкой то  ли Ленина,  то ли Сталина,  в  общем, большевистским  хамств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 все   обстояло  несколько  иначе.   В  1881  году,  после  убий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вольцами Александра  II,  изрядное  количество прекраснодушных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ералов (издавна страдавших  вывихами  интеллекта) начало шумную кампан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ывая нового императора простить и помиловать убийц его отца. Логик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а, как  мычание: узнав, что государь  их помиловал, кровавые террор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илятся,  раскаются и во  мгновение ока  станут мирными ягнятами, заня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м-нибудь полезным делом. Свою лепту в эту шизофрению внес и Лев Толст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ю  жизнь  критиковавший  российских  императоров  из   своего  комфор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ст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годня,  обогащенные  историческим  опытом, мы  с полной  уверен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м   сказать,   что  рассчитывать   на   превращение   террористов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яка-Кравчинского или Веры  Засулич  в полезных членов  общества было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ьшей мере  наивно. Впрочем, Александр III уже тогда  понимал,  что луч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од убеждения народовольческой  сволочи* -- петля  или  в  крайнем 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идный тюремный срок (что блестяще подтвердилось на примере Н.А. Морозо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двадцатипятилетней отсидки и  в самом деле  ставшего полезным  чле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а, крупным  ученым). Именно  он, однажды  в  сердцах  отшвырнув стоп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еральных газет,  воскликнул: "Гнилая интеллигенция!" Источник надежный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 из фрейлин императорского двора, дочь поэта Федора Тютче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Интересно, что к движению народовольцев был причастен один из пред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. Новодворской.  Отсюда, надо  полагать,  и  берет  начало лютый большевиз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й Девственницы -- гены, у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гримасах  юстиции.  Бессилие  юстиции  с  ее  "сто  сорок  четвер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м предупреждением" --  изобретение не  нашего  времени.  В Польше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йном XVII веке, суд  двадцать восемь раз приговаривал к "баниции",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гнанию за пределы королевства, легендарного пана Ляша, ставшего чуть л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нонимом шляхетского буйства.  Хотите знать, как  реагировал  этот обормо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шил  означенными  двадцатью  восемью  приговорами  свою  бекешу  и  на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уливал  по  столице, вслух сетуя,  что на подкладке  есть еще  свобод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о,  да  вот беда,  приговоров  не  хватает...  Полиции  тогда  в  стр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не существовало, и заставить шляхтича подчиниться приговору с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 делом  безнадежным.  Это  и  называлось  "вольностями   дворянски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ведливости ради следует  отметить, что Ляш  выглядел ангелом кротости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внению с паном Потоцким, жившим столетие спустя, -- сей магнат, когда с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ес   ему  приговор  "за  бесчинства",  ворвался   в  зал,  где  твор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удие,  во  главе своей  вольницы,  велел гайдукам  положить  судей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гамент с только что записанным приговором,  спустить  штаны  и высечь.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ли. И высекли. Прямо на пригово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 же пан Потоцкий обожал игру  в  "ку-ку", заключавшуюся  в 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енских  баб загоняли на деревья и  велели  со  всем прилежанием кри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у-ку!",  а  Потоцкий и его  гости палили по  бедолажным "кукушкам"  мел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обью, норовя попасть пониже сп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как выражались  те же  Стругацкие,  -- не воротите нос,  в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ые предки  были не  лучше... по крайней  мере, у Потоцкого стре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лкой дробью.  Зато в домашнем тире российского помещика Струйского госп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лекались тем, что заставляли  крепостных мужиков  бегать на огранич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ранстве  и  стреляли по  ним  из  ружей  и  пистолетов  пулями.  Уби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мер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уйский   считается   яркой  достопримечательностью   екатерини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.  У  себя  в   имении  он  оборудовал  типографию,   где  издава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кошнейшем оформлении  собственные  бездарные  стихи, -- Екатерина  люб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монстрировать  эти книги европейским гостям, словно бы мимоходом упомин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эти роскошные фолианты изданы в глухой провинции, что, легко догад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мволизирует просвещенность ее царствов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домашнем тире Струйского, понятно, в  обществе  вслух  не говори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и о его  жуткой коллекции  орудий  пыток,  старательно  скопированных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ых  образцов.  Была у  поэта-типографщика еще одна  страстиш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гда он устраивал над кем-нибудь из  своих  крестьян суд  по всей форм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овор  был  всегда одинаков: "запытать  до  смерти".  За  беднягу  тут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имались палачи, обученные  обращению  с "коллекцией", и останавливали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когда жертва испускала ду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клад   императору   Александру  I   о  положении  дел  с  крепост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ами,  откуда  взяты  вышеприведенные факты,  до  сих  пор  не  изд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стью  --  даже  в  наши  беспредельные  времена  следует  беречь  нер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колько  же  невинно по  сравнению  с  этим  выглядит одна из  ста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вора меж Русью и Византией, заключенного в Х веке после очередной войн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антийцы,  с  одной  стороны,  соглашались  беспрепятственно  допуска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тинополь  русских,  с  другой  же  потребовали  занести  на пергам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жественное   обещание  русских   "впредь  не   разбойничать   на   улиц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тинополя и в его окрестностях". Для такого уточнения должны были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кие  причины,  основанные, надо  полагать,  на  многочисленных  печ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цедент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о грабеж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йчас, когда вновь поднялся  страшный шум вокруг "проблемы  реститу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мещенных культурных ценностей" (означающей, что  Россия  должна пере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  свои законные трофеи в обмен на ядреный шиш с германской стороны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еволе вспоминается анекдотическая, но невымышленная  история, связанна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ерковными  вратами": В Новгороде, в соборе святой Софии, до сих пор раду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з  старинные  литые  двери,  изготовленные  в  Западной  Европе, в  ве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ется, десятом. История  их весьма  примечательна  --  на  фоне  воплей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ституц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жды древние новгородцы собрались в  Швецию по  совершенно жите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м --  нужно было немного  пограбить  шведскую столицу Сигтуну. Такие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были обычаи: когда обитатели какой-нибудь страны замечали, что не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здержались, они со спокойной  совестью  отправлялись грабить  ближних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них соседей. Сами  ограбленные,  подсчитав  синяки и  убытки,  дол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евали, в  свою очередь начиная поглядывать по сторонам в  поисках сла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а,  к которому стоило бы  наведаться в  гости. Словом, такое  пове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лось  вполне   светским,   я  бы   сказал,   комильфотным.  Стало 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естоматийным упоминание о  некоем  французском  бароне,  который  постро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ок  близ  Парижа  и  нахально грабил королевские обозы.  Бывали  случа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леще:  скажем,  в  августе  1248  г.  два  немецких  рыцаря, Пильгери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йнольт, заявились  в гости к своему знакомому, рыцарю и поэту  Ульриху ф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хтенштейну,  однако  вместо дружеского  застолья  разграбили драгоцен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зяйки дома,  а самого Ульриха  уволокли  с  собой  и больше года держ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але, пока не получили выкуп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новгородцам.  Итак, они  прихватили побольше пустых меш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ли  на  крутобокие  ладьи  и  поплыли  в  Швецию.  Но  где-то  на  полпу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тились  с  ладьями эстов (предков  древних эстонцев),  каковые  не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овольства сообщили, что новгородцы старались  зря  и могут поворачи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лобли  -- ибо они,  эсты, как раз  и плывут  из  Сигтуны, где грабить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 нечего,   и  вообще   Сигтуна,   откровенно  говоря,  давно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р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вгородцы,  как  любой   на  их  месте,   прежестоко   оскорбились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товились, предвкушали, ладьи конопатили, топоры точили, мешки запасали!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, недолго думая, предложили эстам поделиться награблен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  уже  оскорбились  эсты,  усмотрев  в  столь  наглом  требова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чную тягу  русских к  халяве.  И заявили нечто вроде: в конце-то конц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добро  они  честно  награбили, трудясь в поте лица. Разграбить  и сж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ую  столицу  --  это вам  не на гуслях  тренькать у себя в  Новгород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ны про Садко распевая!  Если хотите разбогатеть -- плывите дальше и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о-нибудь  ограбьте,  как  приличным  людям  и полагается! Мигранты,  м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шу...  "Ах  так,  чудь  белоглазая?!  --  взревели новгородцы некормле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медями. -- Ну, тогда все отымем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о,  насколько   этот   диалог   соответствовал  истине,  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о  известно  другое:  последовало  морское сражение,  в  резуль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эстов чувствительно потрепали и  отобрали  у них  кучу добра, в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е и вышеупомянутые врата, которые торжественно установили в Новгороде (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-то  концов,  утешали свою  совесть, должно  быть, новгородцы, эсты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 язычники, и церковные двери им ни к чему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логике  отечественных либералов данные двери, надо полагать,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 Швеции. Реституировать, извините за выражение. Однако есть неболь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воздка. Врата эти шведы самым беззастенчивым образом  сперли в герм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х,  когда  подожгли и ограбили  то  ли Аахен, то ли Бремен. Так кому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жете возвращать произведение искусства -- Германии, Швеции или Эстон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луй, гораздо проще будет оставить все как  есть.  Занеся "реституцию"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яд   неприличных   слов.   А  нынешние  немцы,   требующие  вернуть 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грабленное", право же, чрезвычайно напоминают  итальянцев, которые в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зело  сокрушались  и ругали  наполеоновских  грабителей,  безжало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олокших   во  Францию  четверку  бронзовых  коней,  столетиями  украш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ецианскую  площадь святого  Марка.  При  этом  итальянцы как-то  упуск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ловажную деталь: кони  эти некогда украшали Константинополь, откуда 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рли  итальянские рыцари, принимавшие участие в разграблении города в 120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что подобное произошло  четыре столетия спустя опять-таки на Балти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шла  затяжная морская  война меж Ганзейским союзом и его противн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й капер Пауль Бенеке, перехватывавший  все корабли, идущие в сторо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и, захватил два парусника нейтральной Бургундии, не принимавшей учас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варе.  На  борту  одного из  них  обнаружился  расписной  алтарь  раб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ейшего мастера того времени Ханса Мемлин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одской  совет  Гданьска,  принадлежавшего  тогда ганзейским  немц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л  решение установить  алтарь в  одной  из  церквей. Протестовал герц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ргундский,  протестовали  флорентийцы,  которым  и предназначался  алтар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ский папа Сикст XVI отправил в Гданьск личного  посланца  -- нойон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доби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вно исчезла  Ганза,  Гданьск перешел  к полякам. Алтарь  работы Хан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млинга до сих пор находится в Мариацком  костеле, никто за давностью л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думает его возвращ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что скользкая это тема -- реституц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" w:name="5"/>
      <w:bookmarkEnd w:id="5"/>
      <w:r>
        <w:rPr>
          <w:rFonts w:cs="Courier New" w:ascii="Verdana" w:hAnsi="Verdana"/>
          <w:sz w:val="22"/>
          <w:szCs w:val="22"/>
        </w:rPr>
        <w:t>СЛУЧАЙ И СЛУЧАЙ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некоторых последующих главах этой книги будет уделено немало вним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ли случая в истории. Случая, способного направить историю по иному, но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и,  ничуть  непохожему  на  тот,  что  мы  привыкли  считать  един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одной стороны, занятие  это сугубо неблагодарное -- поскольку 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проверить точно,  любые умозаключения останутся красивой игрой ума.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 же -- стоит попытаться создать конструкцию,  которая  все же окаж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зка  к правде.  Тем  более,  что  роль случая  в  истории  -- тема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лекатель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у,  как  водится,  умы  привлекает  давно.  Еще  и  оттог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радались   вдоволь   под   гнетом    дубоватой   "марксистско-ленинс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ографии, сводящей все, когда-либо на этом свете происходившее, к борь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ов и производительных сил". Хватит, накушались досы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  не   стоит   выплескивать   с  водой   и  ребенка.  Класс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ительные силы, их борьба и столкновение интересов выдуманы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ами. Крайности тут  возможны с любой стороны: скажем, Станислав 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присущей ему гениальностью довел отрицание марксистских догм до абсурд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воем  двухтомном  труде  "Философия  случая"  он  провозгласил,  что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ество  Случай  лежит  в основе всего  и  вся. По Лему, и  искусства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кое общество, и сама эволюция -- продукт слепого случая. "Случай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ротный  фактор  всякого  эволюционного  процесса,  уклад,   возникши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е  данного  процесса,  создает  собственные  системные  законы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щие ничего общего с первоначальным поворотным фактором"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S. Lеm. Filozofia przypadku. W.L. Krakow, 1988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спустя  несколько лет  Лем самокритично  признал,  что  был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прав.  Что ж,  истина, как ей и  полагается, лежит всегда посереди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у нее этакая милая привычка -- всегда лежать посереди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ажем,  распространение   протестантского  учения   в  Германии 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ствием  не  "чаяний  народных  масс",  а  вполне  меркантильных  жел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ошних  баронов  и герцогов,  сделавших  из  проповедей  Лютера просто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ый вывод: появилась теоретическая  база,  которая позволяет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 и  на законном основании  отобрать у католической церкви все движимо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ижимое имущество. И отбирать бросились со всем усерд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тут же обозначает  свое присутствие насмешник-случай. Во мно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х господа дворяне  облизывались на церковное имущество. Но  не во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ватило  духу   претворить  мечты  в  жизнь.  И  остается  открытым  вопрос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йностью  или закономерностью было поражение католицизма  в Англии? Бу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ь английский Генрих VIII не столь любвеобилен, не разобидься он на пап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ского за отказ освятить  очередной королевский брак... Простор для верс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вается необозримы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поневоле  заставляющий вернуться  к старому спору о  роли личност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. Александр Дюма трактовал этот вопрос с исконно галльской легкостью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а едва не погрузилась в  огонь и  кровь  оттого, что герцог Икс  прин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а Игрека, сидя на сломанном стул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чет  стула  -- явный перебор. Стул  здесь  выполняет роль  той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бки   из   романа  Азимова   "Конец   вечности".   Помните?   Доста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ешественнику во времени переставить коробку не на ту полку, чтобы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оявились в данной реальности сверхбыстрые космические кораб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конечно, классическая бабочка Рэя Брэдбери, о которой помнит вся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итель фантаст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,  это  тоже -- доведение до абсурда. Можно было  убить Гитле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 было убить  десяток  Гитлеров,  но вряд ли  это остановило  бы грох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ованных  сапог по германской  брусчатке.  Чересчур сильно  была  униж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я  после первой  мировой  войны,  чересчур ограблена,  слишком 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ючего материала накопилось, чтобы надеяться на мирный исход. Хаос рож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довищ -- и чудовище приш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наоборот.   Порой  одна-единственная   сильная  личность   способ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виться  с  хаосом  (конечно,   если  дело   не  зашло  слишком  далек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ассическим экспериментом на  тему "роли личности в истории" можно  с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ские  события  второй  половины   XVIII  века,  точнее   --   переворо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ый молодым королем Густавом III Адольф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йчас об этом помнят плохо,  но в те времена Швеция представляла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 полный  аналог  Польши.  Точно  так,  как   в   Польше,  разг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льностей дворянских" достиг  немыслимых пределов. Страна стояла на поро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застенчивого  раздела  -- в  риксдаге,  шведском  парламенте, 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о действовали  "прусская",  "датская" и  "русская" партии, за солид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ежное вознаграждение от соответствующих держав интриговавшие в их польз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короля была одна-единственная привилегия:  второй, дополнительный голос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ламенте. И только. И все. Крах стоял на порог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 время  вспыхнули  крестьянские  восстания, и  риксдаг (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авший интересы дворянства, и только дворянства) перед лицом несомн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зы  сделал опрометчивый шаг: доверил молодому королю командование арм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аковой привилегии после смерти Карла XII* шведские монархи были лишены)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Есть интересная, довольно доказательная версия о том, что Карл XII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  от  шальной  пули  при  осаде  неприятельской  крепости, а  был  уб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релом из своего же окопа в результате заговора тех, кто хотел  поконч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его военными авантюрами, губительно действовавшими на Швец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спода  дворяне  и  подозревать  не  могли,  что  данные  крестья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ия  подготовлены агентами короля на его же деньги.  Ради незатейли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:  получить в  свое распоряжение  вооруженную  силу. Когда спохватили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уже поздно: молодой Густав сумел завоевать расположение армии, и в о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е  утро  здание парламента  окружила  гвардия  с  пушками, не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веркивали  граненые  багинеты,  дымились   фитили,  а   третье  сослов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ально  смекнувшее,  что  к  чему,  шумно  выражало   одобрение 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кальным реформ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формы, в самом деле, последовали радикальные. Дворянству основ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щемили  хвост и навели в  стране порядок.  Планы по разделу  Швеции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ись нереализованными и потраченные  на  это денежки  -- рубли,  кро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леры -- пропали зря. Королю Густаву так и  не простили столь крутых рефор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в 1792 г. граф  Анкерстром  выстрелил в  него  на дворцовом балу, нан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ельную рану, но возврата к прежним вольностям шведское дворянство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дождалось, процесс оказался  необратимым.  Ну, а окажись на месте Густ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 вялая   и  нерешительная   личность?   Швеция   могла   исчезнут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ографической  карты,  как в  том же XVIII в. исчезла Польша, где  си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 не наш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в  умозрительных гипотезах на тему  "параллельной истор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придерживаться строгой логики, а не произвольных  фантазий. Люб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чества английского юмориста Джером Джерома должны  помнить те строчк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роих в одной лодке", где Джером (гораздо раньше многих фантастов) пыт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ть "альтернативную истори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рои попадают в городок, где  некогда под нажимом баронов король Иоан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от самый  незадачливый "принц Джон" из романа "Айвенго") подписал  Вели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ртию  вольностей. И один из них, фантазер  и мечтатель,  невольно начи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мышлять: а возможен ли был другой исход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он  бросает   быстрый  взгляд  на  своих   французских   наем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роенных сзади, и на угрюмое войско баронов, окружившее 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ет  быть, еще  не поздно? Один  сильный, неожиданный  удар по 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щему всаднику, один призыв  к его французским войскам,  отчаянный натис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готовые к отпору ряды впереди -- и эти мятежные бароны еще пожалеют о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е, когда  они  посмели расстроить  его планы!  Более смелая рука могла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ить  ход игры даже  в таком положении.  Будь на  его месте Ричард, чаш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ы,  чего доброго, была бы выбита из рук Англии, и она еще сотню лет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нала бы, какова эта свобода на вкус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туация смоделирована великолепно  -- и  наверняка  послужила образц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я  многих  писателей,  интересовавшихся  альтернативной   историей. 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ущен, увы, один-единственный логический изъя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ль  Ричард Львиное Сердце просто-напросто и не смог бы оказать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 жалкого  и  ничтожного  Иоанна,  навсегда припечатанного в  англ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кличкой  Безземельный.  Слабый, нерешительный,  чуть  ли  не  са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ный среди британских королей, Иоанн как раз и позволил загнать  себ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унизительную ловуш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не  Ричард.  Человек,   который  однажды  после  взятия  одной 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рацинских   крепостей   приказал   распороть   животы   нескольким  сотн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нников*, чтобы проверить, не проглотили ли они драгоценности, развесил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ронов по деревьям и воротам при первом же намеке на непокорность... Ка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черту, вольности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екоторые историки оценивают число жертв этой резни в три тысяч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гда  случайности  проявляют  себя  в  истории  столь  замыслова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жиданно,  что  требуют  какого-то иного  имени  --  быть  может, 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олнить  Историю неким подразделом, которому лично я не в  силах подобр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крытие Америки и завоевание Америки -- разные вещи.  Вполне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ние и не последовало  бы столь  быстро вслед за  открытием, не буд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ии столь многочисленных деклассированных элементов, оставшихся не у д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окончания многовековой войны  с  маврами.  Вся эта  разномастная ор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ела  лишь  воевать, ничего другого не знала и  не хотела  -- а потому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более  кстати  оказалась  под рукой. Вместо того  чтобы тратить масс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ег и  времени,  ликвидируя и рассаживая  по  королевским  тюрьмам  буй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ьницу,  ее  отправили за  океан,  где она  вдребезги  разнесла  инд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 и обеспечила поток золота в метрополию. Увязни Кастилия и Лео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онкисте  еще  лет  на полсотни -- история  обеих  Америк могла  бы  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другой.  Примером тому  --  Франция, у которой так и  не  на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ыточных людских ресурсов, которые можно было бы перебросить в Америку.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своих заокеанских владений французская  корона  лишилась так жал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арно, как пьяница теряет на улице кошеле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верное,  навсегда останется  нерешенным  вопрос: какую роль  в  крах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иса   Годунова,   далеко  не   самого  худшего   русского  царя,  сыгр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ушившиеся на Россию природные катаклизмы 1601-1602 года? Вполне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лучись этих  стихийных  бедствий  (к которым  мы  вернемся  в  одной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их глав), династия Годуновых могла и не прерваться -- а это, в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ь, влекло несомненное изменение ист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о  климате и  природе.  Много  язвительных слов было написано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чистоплотности"   западных  европейцев,   отроду   не   ведавших 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овольствия, как русская банька, вообще мывшихся едва ли не раз в жизни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м, насмешки эти вполне справедливы -- Западная Европа и  в самом дел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шила  регулярным  мытьем лица  и тела.  Однако причины  тому  лежат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  морали  и  нравов,  а  связаны  со  вполне  конкретными  природ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оим многовековым банным традициям Русь обязана, как легко догад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еликому  обилию  лесов,  сиречь  --  неограниченному потоку дров.  Са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ественное дело на Руси --  пойти в лес и невозбранно  нарубить  дровиш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ко  сможешь  унести  (были, правда,  ограничения на порубку,  но уж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ньку-то дрова всегда находились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Западной Европе  обстояло иначе. Письменные  источники средневеков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ют,  что мылись там столь же часто  и охотно, как на Руси --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ного  времени. Примерно  к  концу  XV века, однако,  густые не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е  леса  были чуть  ли не сведены  под корень, и наступила перв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луй, в писаной  европейской истории экологическая  катастрофа. Уже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поневоле понять: если уничтожение лесов будет продолжаться теми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пами, Европа будет напоминать сарацинские пусты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т-то  и берет  начало драконовское  законодательство, направленно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у  лесов,  --  вплоть  до того, что  у виновного в  самовольной поруб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тягивали кишки  и прибивали их гвоздем  к дереву... Дрова стали нешуто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кошью.  Простой  дворянин (не говоря уж о третьем  сословии)  уже не 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ить себе такой  роскоши, как теплая ванна,  ставшей привилегией  осо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житочных  аристократов.  Угля   тогда  еще  не  добывали   в  значите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тех времен и начинается "грязный"  период  истории Западной Европы.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гулярном мытье приходится забыть, дрова  для кухонь стоят приличных дене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потливо подбирается каждая щепочка,  как раз  в  те  годы  низшие  класс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ены перейти на еду, не требующую приготовления на огне: солонина, хле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луком,  всевозможные   похлебки "затирухи".  Жареное,  вареное  и  пече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щается в деликатес для благородных.  Будь  тамошние  зимы  похолодн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ая  Европа,  без преувеличений,  могла  вымерзнуть.  Конечно,  э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лучай", это должно называться как-то  иначе,  но ситуация не связана н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ой, ни с религией, ни с классовой борьб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слову,   эта  "классовая  борьба"  иногда  претерпевала   под  пе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верных  советских  историков удивительные метаморфозы. Еще с  двадцат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ов  нашего  грешного  века было принято, описывая восстание Уота  Тайл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80 г., отмечать "участие в крестьянском восстании пролетариата Лондона".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жалению,  в действительности  мифический  "лондонский пролетариат"  (про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,  городские  ремесленники)  был движим не  в  пример  более  шкур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ами.  Дело  в  том,  что в  Лондоне тогда осело  изрядное  колич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амандских  ремесленников,  составивших  нешуточную   конкуренцию  кор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терам. И вот, едва только в Лондон заявилась мужицкая вольница, город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месленники  использовали  короткий период  полного безвластия для  ре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губо внутренних  проблем -- они быстренько,  в  хорошем  темпе, переби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топили  в Темзе  ненавистных фламандских конкурентов, после чего весь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нтарский дух волшебным образом испарился, и они вновь  стали  лояльней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нными  британской  короны,  в  доказательство чего стали отлавлива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ицах отставших от своих отрядов тайлеровских крестьян и с той же сноров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ть по голо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о  случайностях.  Некоторые  английские  историки вполне  серьез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ют, что в  занятии  английского престола  династией Йорков в 1485  г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ую  роль  сыграла примитивнейшая  случайность, связанная  с  незна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альд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многие,  возможно, помнят хотя  бы из  приключенческих романов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XV столетия в Англии боролись за престол Йорки и Ланкастеры, именуе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Алой и Белой розами. И у тех, и у других  имелись определенные прав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ую корону,  а  потому  решить  дело можно  было  одним-единств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ом -- войной, поскольку уступить никто не хотел.  Сорок лет две  вет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ого  дома  Плантагенетов  заядло истребляли друг друга, а  заод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, кто подворачивался под горячую ру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пасхальное  воскресенье 14  апреля  1471 года войска йоркского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дварда IV неподалеку от Лондона, под  Барнетом, стали  сближаться  с арм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фа   Варвика,  одного   из  наиболее  ярких   и  талантливых  полковод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нкастерцев.  На  равнине стоял туман, осторожный Варвик выслал разведку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ие  события   недвусмысленно   доказывают,  что   разведчики  граф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ирались в геральдике примерно  так, как нынешний интеллигент  совет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злива -- в логике и иностранных язы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в том,  что  среди  множества геральдических эмблем  того 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ось две,  во многом схожих. Так называемое "Солнце  величия"  (солнц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гнутыми лучиками, чье количество колебалось от двенадцати до шестнадцати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"эстуаль" (звезда с шестью лучами). Человек темный мог и перепут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и  и  перепутали.  Под  знаменем с "солнцем  величия" наступал кор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двард. Под  знаменем с  "эстуалью"  приближался верный союзник Варвика,  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, граф Оксфордский. Именно  знамя последнего и приняли  за вражеский стя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дачливые разведчики графа Варвика. И доложили соответствен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думывать было  некогда, Варвик скомандовал атаку -- и его солдаты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 усердием врубились  в ряды  своих  же  союзников. Какой-то  однотип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ой формы тогда не существовало, а в лицо знали друг друга только выс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иры. Граф Оксфордский,  в свою очередь, решил, что подвергся напад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йоркистов,  и велел стоять насмерть. Пока союзники истребляли друг друга,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ий  противник,  король   Эдвард,  быстро  разобрался  в  ситуации 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ведливо сочтя ее  подарком судьбы, ударил на обоих. Ланкастерцы  пон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ое  поражение, сам Варвик был убит.  С той битвы фортуна  бесповоро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лонилась   на  сторону  Йорков,  противники   которых  после  этого  уда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авиться уже не смогли... История не сохранила имен болванов, несведущ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альди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напоследок  стоит  рассказать  об одной  интереснейшей  случай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анной на сей  раз  с техникой. В одной  из советских лабораторий  тще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ись  получить  новую   разновидность  электролита  для  гальваниче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ытия  корпусов  наручных часов. Было известно, что для успеха необходи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ить в исходную массу небольшое количество органической субстанции. Од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а: к  тому времени насчитывалось  около миллиона подобных  субстанций,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испробовать их все, не хватило бы жизни челове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учай  не замедлил  о себе  напомнить. Придя утром на работу, лабора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л  из электролитической  ванны  сверкающую,  как  зеркало, металличе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стинку -- это было именно то, чего и добивалис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очно повторили  эксперимент  в  той  же ванне.  Вторая  плитка так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кала.  Тогда в другой, гораздо большей ванне решили нанести  покрыти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ую партию плиток, налив туда электролит того же соста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ный  провал. Плитки  оставались неприглядно матовыми. Один и тот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лектролит  в  небольшой лабораторной ванне  и в огромной заводской вел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разному. Объяснение подворачивалось одно: в малой  ванне, и только в н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появился какой-то непонятный компонен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 выяснилось,  что  компонентом  этим   была...  слюна.  Один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рудников, разозленный провалом  очередного эксперимента, смачно плюну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 самую  лабораторную  ванну,  уходя  домой. В  его  слюне оказались  н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кроскопические  добавки, сработавшие на  успех. "Виновника"  заставили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ши поплевать  в  заводскую  ванну  --  и  погруженные  туда  плитки вско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рылись столь же идеальной сверкающей полиров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продолжения эта  история  не  получила, и  состав  слюны  ос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кой. Началась Великая Отечественная, лаборант ушел  в ополчение и поги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Москв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6" w:name="6"/>
      <w:bookmarkEnd w:id="6"/>
      <w:r>
        <w:rPr>
          <w:rFonts w:cs="Courier New" w:ascii="Verdana" w:hAnsi="Verdana"/>
          <w:sz w:val="22"/>
          <w:szCs w:val="22"/>
        </w:rPr>
        <w:t>НЕЗАДАЧЛИВЫЙ КОРОЛЬ ЕЖ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й  книге читатель не раз встретится со  случаями, когда чистей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ы сказки  попадали  в историю  и  оставались  в  ней на  правах  ре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й,  а происшедшее на самом деле впоследствии бывало объявлено даж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кой  -- гнусным вымыслом. Чтобы  лучше  понять, отчего  так  происходи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им два случая: правду, объявленную вымыслом,  и вымысел, неумыш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енный правд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двадцатых годах прошлого  столетия во Франции вышла весьма любопыт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жечка. Ее автор пытался  доказать, что Наполеона  Бонапарта... никогд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!  Что "так называемый Бонапарт"  --  на самом деле нечто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овой  галлюцинации,  отражение  старинных народных  поверий.  Двена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шалов Наполеона (которых на самом деле  было вовсе не двенадцать -- А.Б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ялись "преломлением в  народном сознании двенадцати знаков зодиака"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далее,  и  тому подобное. Читатель, решивший, что речь идет  о шутке,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зыгрыше, ошибется. Розыгрышем здесь  и не  пахло. Книга  была написана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азу восстановленных  на французском  престоле  Бурбонов  и издана  на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ежки из секретных полицейских фондов. Бурбоны абсолютно серьезно пыт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черкнуть  из  истории  корсиканского  узурпатора,  вбить  в  умы версию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ассовой галлюцинации" -- при том, что еще были живы тысячи людей, виде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леона, говоривших с ним, от простых солдат до  коронованных особ. Зао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рбоны приказали датировать их указы  годами,  приходившимися на  пр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леона, -- опять-таки со всей серьезн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-таки  на  дворе стоял  девятнадцатый век  --  и потому  столь  лих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марать  из  истории Наполеона не  удалось.  Однако в более ранние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е  штучки, бывало, и удавались -- с таким успехом, что  мы  лишь сегод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ем продираться к исти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второй случай -- превращение мифа в "реальную историю",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о злому умыслу, а по недоразумен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 происходит  в  Польше  (заранее  предупреждаю,  что  история 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мышлена мною от начала и до  конца). Год на  дворе... Ну, пусть будет 1889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время   относительно  спокойное,  восстания  уже   отшумели,  террор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еливают, но еще не набрали размаха, в общем, жизнь не так  уж  плоха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сти  если один  из наших  героев, блестящий шляхтич  Пшекшицюль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ой не интересуется совершенно -- вертопрах, светский фат, завсегдат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лонов,  раутов  и  гостиных,  излишней  образованностью,  как  и  подоб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сновельможному пану, "шляхтичу с кости и крови", не обременен. Зато бога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теприимен  -- опять-таки в полном соответствии с  исконной великоп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в  имение  пана  Пшекшицюльского попадает его  новый  знаком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енный у  графини Н,  -- серьезный  молодой  человек в очках, гость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го  экзотического Сиама,  еще  не  переименованного  в Таиланд.  Г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ршает в  Европе свое образование, а заодно и пишет книгу -- в его род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аме  очень  мало  знают о  столь экзотическом континенте, как  Европа..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молодой  ученый (пусть будет  Чандранипат, что ли,  имя  не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иландское,  но сойдет...) честолюбив  и прилежен,  он предпочитает бала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йкам многочасовые бдения  над старыми бумагами. Он честолюбив,  он хоч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ти  в  историю как  автор  первого труда о загадочной Польше, написа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й сиам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Все  это к  вашим  услугам,  пане Чандранипат!  --  широким  жес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ывает пан Пшекшицюльский на покрытые паутиной и пылью шкафы  с книг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магами,  которые   не  открывал  отроду.   --  Батюшка  мой,   знаете  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овался изящной словесностью,  а мне все как-то недосуг...  Копайте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 охота, пока не надоес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повязав модный галстук, со спокойной совестью бросает скучного гос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у  соседа  званый  вечер,  у второго  очаровательная дочка,  у  треть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лепные налив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сть, о котором, признаться, наш шляхтич скоро и забыл,  дни  напро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иживает в библиотеке,  с трепетом разворачивая пыльные свитки. Как ист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ый, он упрям в хорошем смысле слова -- а потому польским уже более-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владе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скоре натыкается на сущее сокровище. Из  старой папки с потускнев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лыком  "Бумаги пятнадцатого века" наш сиамец вытаскивает  прелюбопытней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ьмо. Начертано  оно не на пергаменте, а  на  бумаге  -- что ж,  это, 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, копия, которую посчитали нужным сделать ввиду несомненной важ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от наш усидчивый ученый, старательно шевеля губами, вчитыва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риветствую, дружище Збышек, желаю всех благ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исьмо твое получил.  Сообщаю последние новости,  тебе  наверняка бу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ль Ежи Третий, и без того слабый умишком, растерял последние мозг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до него дошли вести об успехах мятежников. Королева  Катажина помо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 отказалась  напрочь,  бедняга  просто  извертелся,  пытаясь  хоть что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умать. Только  в его дурную башку ничего умного и не приходит -- а мят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 временем разрастается, и  наш  Тадеуш, будь уверен, показал себя с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ей стороны, рад за н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третил  здесь  князя Михала  --  он  без особой охоты едет в  Коло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нимать солдат. Даже  если у  него что-то и  получится, королю это помож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мертвому припарки...  Я ему  на  это намекнул, после чего  мы с  княз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сорились напроч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и все, пожалуй, устал я что-то скрести перышком. До встречи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 прилежный сиамец  Чандранипат возвращается в  Варшаву с копией 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ейшего документа. И, засев за книгу о Польше, старательно повеств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том,  как  в пятнадцатом столетни  от  рождества  Христова  здесь вспыхн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, и  недалекий умом король Ежи,  которому отчего-то отказалась помо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королева,  попал в  жуткое положение,  явно  не в  силах  справить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вши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ного  смущает неувязка: в списках правивших  в пятнадцатом  столе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й никакого Ежи Третьего нет. Должно же быть этому какое-то объяснен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а, кажется, дело и проясни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жи   Третьего   нет,   зато   имеется   Владислав   Третий.  Прав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ительно короткий  срок -- 1434-1444.  Всего десять  лет.  Меж  тем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енник  Владислав  Ягелло  и  правивший  после  Владислава  Треть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имир просидели на престоле больше сорока  лет  каждый. К тому же  име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 странный  разрыв:  правление  Владислава  окончилось в  1444-м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имир вступил на трон лишь три года спустя, в 1447-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амец  явственно  ощущает  холодок какой-то  мрачной  загадки.  Пр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че всех в этом веке... И этот странный  трехлетний перерыв... Подли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ого такие странности должны насторож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 готова  парочка великолепных гипотез.  Либо  Ежи Третий и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слав Третий,  либо правление Ежи  приходится на  эти  три "выпавших"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года,  и   потомки  предпочитают  умалчивать  о   безумном  корол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певшем поражение в борьбе с мятежниками, преданном собственной супру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ажин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следствии, уже в родном Сиаме, Чандранипат изложит в своем труде о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 версии,  с  добросовестностью истинного  ученого отметив,  что дока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ивость какой-либо  из них  пока не в состоянии. Однако его  книга и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 производит  впечатление  на  сиамский  ученый  мир: признание,  лав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тень от корол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. Легенда зажила  самостоятельной жизнью,  утвердившись на страниц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ной истории в качестве реальности.  Впоследствии, конечно, докопаются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ы,  но с тех  пор  много  воды  утечет, наш Чандранипат  так и  умр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лонных годах, в блаженном неведении, и на его книгах долго будут уч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амские студен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все  оттого, что заезжий сиамец  поверхностно выучил польский  язы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, чтобы читать и понимать написанное, но  кое-какие тонкости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успел узн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исьмо написано  не  в пятнадцатом  веке,  а  в конце восемнадцатого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 собой не копию, а оригинал. В польском языке, как и в не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славянских, иные иностранные  имена  пишутся так,  как  и  на  род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сителей  этих  имен,  а  иные,  наоборот,  переводятся  согласно  прави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ой грамматики..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Когда-то  мне  доставляло  несказанное  удовольствие чтение  чеш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рналов,  где  в  международных новостях  частенько фигурировала  Малгож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этчерова.  Таковы  уж  правила   чешского  --  "Маргарет"  переводится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алгожата",  а поскольку "Тэтчер" -- не девичья фамилия, а фамилия по муж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 соответствующим образом и склоня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жи  Третий" -- это  Георг Третий,  английский  король, и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бый на  голову. "Мятежники", соответственно, --  американские  повстан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ролева  Катажина"  --  не супруга бедняги "Ежи",  а  русская  императр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катерина Вторая, и в самом деле отказавшаяся помогать Англии в войне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вших колонистов. "Князь Михал"  -- это какой-то  английский герцог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 Майкл  --  в  польском  языке слово "ксенже"  с  равным успехом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значать  и "князя", и  "герцога",  что  до сих пор  создает  помехи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ытным переводчикам. Загадочная Колония, где набирает  солдат герцог Майк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а самом  деле  немецкий город Кельн, по-польски "Kolonia".  "Тадеуш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,  конечно же,  польский  генерал  Тадеуш Косцюшко, участвовавший в во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ев за независим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же письмо попало  в папку, помеченную пятнадцатым веком? Аллах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ает,  это  уже  дело  десятое.  Ктонибудь перепутал -- не шибко прилеж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га  или  папаша  пана Пшекшицюльского. Такие мелочи  нас  уже  не 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овать.  Важнее  другое:  стало понятнее,  как рождаются  истор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ибки,   продиктованные   не   сознательным   стремлением   к   обману, 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совестным  заблуждением,  недостатком  знаний.  А  ведь  к этому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иться  и  вполне   осознанная   фальсификация,  и  заказное  стрем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ать историю, густо разбавив  ее мифами, а реальных людей  преврати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очных персонаж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й книге мы столкнемся и с первым, и со втор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7" w:name="7"/>
      <w:bookmarkEnd w:id="7"/>
      <w:r>
        <w:rPr>
          <w:rFonts w:cs="Courier New" w:ascii="Verdana" w:hAnsi="Verdana"/>
          <w:sz w:val="22"/>
          <w:szCs w:val="22"/>
        </w:rPr>
        <w:t>КОРАБЛИ-ПРИЗРАКИ 1492 ГО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примере с "невезучим королем  Ежи" я добросовестно пытался показ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могут  рождаться увлекательные,  но  совершенно  ложные гипотезы. Име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ысл коснуться и другой  проблемы -- рассмотреть, как недостаток информ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 прошлых временах  и явственные противоречия в  сочетании с нелогичност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ют  выдвигать  гораздо  более  убедительные  версии.  Не  обяз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ющие  истине,  стоит сразу оговориться  --  но, как  знать,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, и имеющие нечто общее с истин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пойдет  о Христофоре Колумбе и каноническом открытии им  Америк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92  г. --  быть  может,  представлявшем  собой  не  более чем  умышленну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диозную дезинформацию мирового "общественного мнения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 с того;  что  к  Колумбу  всецело можно отнести слова, котор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угацкие характеризуют одного из своих героев. "Он никто. Он ниотку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 деле, Колумб окутан полнейшим мраком неизвестности. Неизве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подлинное имя (испанизированный вариант его фамилии  "Колон"  = "Голуб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 оказаться  либо  прозвищем,  либо,  как  считают некоторые  истор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кращением  от  слова "полковник",  "колонель". По иным версиям, именно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ажительно  обращались моряки к  командирам кораблей, нечто вроде "шеф"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осс". А "Колумб" -- не особенно-то и итальянская фамилия*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Интересно,  что  прозвище  "Колон"  носил и современник  Колумб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льянский  капер  на  французской  службе  Гийом  Казанова.  По   стеч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 оба "Колона" встретились на  море -- в  1476 г. Казанова нап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фламандскую  эскадру, где матросом на  одном  из кораблей плыл Колумб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пил как раз  тот корабль, где  находился Колумб...  Колумб  едва  спас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лавь, благо до берега было недалек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ы  его  родители.  Хоть  и считается,  что  Колумб "был  сы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уэзского ткача  Доминико Коломбо",  но в сохранившихся  списках  масте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ха ткачей человека с таким именем нет, а дом в Генуе на площади Данте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 якобы  родился,  --  не  более  чем бутафория  для туристов, подоб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вартире Шерлока Холмса на Бейкер-стри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о, в каком  городе  он все-таки  родился. Только в италья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инции  Лигурия  за честь считаться  родиной  Колумба  до  сих пор спор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ыре прибрежных города -- Генуя,  Савона, Коголетто  и Нерви.  Плюс --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ок итальянских городов в других провинциях. Да что там горо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кольку  точно так же неизвестна  национальность Колумба, на роль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изны  претендуют восемь (!) стран, включая, естественно, Италию. По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следователь  в  свое время выдвинул версию, что Колумб  --  это  гдан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плаватель Ян  из Кольно  (по-польски  --  Jan z  Kolno).  Согласно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и,  Кольно -- то ли  забытая ныне  и  переименованная  деревушка, то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ий Кельн (который, как мы помним, на польском языке до сих пор пиш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Kolonia, а потому, по мысли пытливого исследователя, в старые времена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 город  Кельн писаться  Kolno. Польское слово голубь -- "голомб"  как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 уж  подозрительно  созвучно  "Колумбу",  а  в  Гданьске  очень лю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ть   корабли  именами   птиц:  "Голомб",  "Ожел"  ("Орел"),  "Ясколк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"Ласточка"). (О  Яне из Кольно, реальной личности, подробнее поговорим 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дя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семь  стран и полтора десятка городов...  Само  по  себе такое обил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дидатов   заставляет   думать,  что  истина   так  навсегда  и  остан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й.  Есть  даже  версия,  что  Колумб  --  еврей.  Увы,  аргум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вато. А  посему просто удивительно, что отечественные  любители сенс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не  записали  Колумба в  русичи  --  скажем,  умного и  любозна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енька, Христина Голубка, сцапали татары и продали венецианцам, а потом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ежал с галеры и выбился в люд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если  серьезно,  первые   более-менее  достоверные   следы   Колум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ются лишь  в  1473  г., когда ему  было  двадцать два года. Примерн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у  времени относится обнаруженный в  прошлом веке документ, где "мор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 Венеции  предостерегает  относительно  пирата  Коломбо",  состоящего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е у анжуйского герцога Ре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,  без сомнения, идет о "нашем" Колумбе -- сам  он в зрелые год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вспоминал  о службе у герцога  Рене, к  которому относился с симпат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"пират"  -- понятие  относительное и  растяжимое.  Во-первых,  в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,  как  и  много  еще  лет  спустя,  пиратство  считалось  "достой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ентльмена занятием".  Во-вторых, речь тут идет скорее о капере --  част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це, с патентом того или  иного  властелина топящим  суда страны, с ко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 властелин ведет  войну  или  просто  находится в  скверных отношен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ще, судьба Колумба  богата перипетиями -- после каперской службы  у Ре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 отчего-то оказался простым  матросом на фламандском "купце", торг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скими картами, даже на короткое  время уходил в монастырь  (в  те  бу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 так порой поступали  многие,  кому  требовалось отсидеться  в тиш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ши, пока в большом мире позабудут об иных их художествах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о том, как Колумб долгие годы  обивал пороги королевских дво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тугалии  и  Испании, известна  хорошо, и  пересказывать  ее  нет  смыс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ому перейду сразу к странностям, сопровождавшим эту  одиссею.  Не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о  поначалу,  почему  португальский  король  отнесся  к Колумбу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душно.   И  уж  вовсе  странными  выглядят  условия  договора,  кото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писала с Колумбом испанская королевская чета,  прежде  чем он  отплыл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и Амер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Щедрость  в   Испании  прежде   неслыханная.  Сказочная.   Невероят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ские короли всегда щедро  рассчитывались  с  моряками, открывавшими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ы  новые  земли,  --  но  такого  прежде  не  бывало...  Дворянств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ственное  звание  адмирала моря-океана  и  всех островов и  матер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он откроет, титул вице-короля и  главного  правителя  этих  земел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м самому назначать губернаторов, десятая часть со всей добычи, взято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открытых  колониях, причем  сам  Колумб оплачивает  только  одну восьм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ходов на снаряжение кораблей, а все остальное вносит королевская че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статочно известно  также,  что большая часть этих  обещаний  ост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ыполненной.  Поневоле  обе  странности следует  рассматривать  в  связк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 оказался ЕДИНСТВЕННЫМ, кому посулили столь щедрое вознаграждение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ЫМ  из всех капитанов на испанской службе, в расчетах с которы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или условий.  У испанских  монархов  была масса недостатков, но во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 случаях  расплачивались  они  всегда честно... Почему же  они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или с Колумб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 оттого,  что  "свершения  Колумба"  вовсе  не  были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яющими, какими мы их сегодня считаем? А то и оттого, что Америк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а  несколько  позже  официальной  даты  (хотя  все-таки   при  учас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а)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йдем  к  вопросу о предшественниках.  Стало общим местом повторя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Колумб "был не  первым". Но нас  сейчас  должны интересовать  не викин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йва Счастливого, а  более близкие по  времени к Колумбу путешественники,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он мог знать, и нема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сведения, что в 1390 г. в Америку по поручению шотландского прин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нклера  плавал  венецианец  Никколо Дзено -- в сопровождении  своего бр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тонио   и   самого  принца.  Некоторые  исследователи  горячо   отстаи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сть так называемой "Книги Дзено" -- путевых  дневников, карт, пис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материалы хранились в венецианских архивах, а Венеция и Генуя -- близ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 не подвергается  сомнению подлинность письма флорент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дика  и  космографа-любителя Паоло Тосканелли королю  Португалии Аффонсу V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фриканскому  от  15  июня  1474  г.  Король  (племянник знаменитого  Энри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плавателя,  получившего это  прозвище не за собственные плавания,  а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ую работу по организации плаваний португальских капитанов) через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ворных попросил у Тосканелли консультацию: можно  ли достичь Индии,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ыть на  запад? Тосканелли ответил: "существование  такого  пути может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но   на   основании   шарообразности    формы   Земли".   И   прилож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ручно вычерченную карт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 в  это  же время  (совпадение примечательное)  король Аффонс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ылает  экспедицию на поиски "северного  морского пути"  в Азию  и  Инд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чала берегов  Северной  Америки достигли два норвежских капитана,  Дидр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йнинг и Ганс  Пофорст, к которым в  качестве  наблюдателя  был  прикрепл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тугалец Жуан  Ваш Кортириал. Есть  письма  и сообщения, не подвергающи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ению, -- экспедиция побывала у Ньюфаундленда и Лабрад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позже, в 1476 г., по тому же  маршруту  уходит  вторая экспедиц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скандинавско-португальская. Командует ею то ли  Йене  Скульно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Йене Скольно, а на одном из кораблей плывет... Христофор Колумб! Истор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 отметили,  что идеи "западного пути  в Индию" стали  волновать Колум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 1479  г.  -- после  окончания  экспедиции. Разве  что он  решил пл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южнее.  Кстати, из скудных  свидетельств  об этих  двух  плава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 не  следует  со  всей неопровержимостью, что Иенс-Ян СкульноСколь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офор Колумб -- два разных чело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 и  один,  и  вышеупоминавшийся  поляк  не  был  таким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очником...   Становится  понятно,  почему  в  Португалии  так  прохла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еслись к планам Колумба, -- были свои планы, не хуже, и свои капита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нглия. Около двадцати лет назад  профессор Фобс Тейлор проанализир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ты  и  списки  грузов, которые корабли ввозили и вывозили  в Бристоль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тил   любопытные   несуразности.   Согласно    заявленным   деклараци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о   капитанов   вели   торговлю  с  Ирландией  --   но   этому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овало проведенное в пути время. Некий капитан Морис Таргат спла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Ирландию и обратно за  115 дней. Этого  хватило  бы,  чтобы совершить рей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да  и назад... трижды! Профессор сделал  вывод, что на  самом  деле бра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ячки  плавали вовсе не в Ирландию... Куда? Не исключено, что и в Амери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из  Бристоля весной 1498 г.  отплыл  в  Америку Джон Кабот (он ж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уэзец Джованни Габото, обосновавшийся в Англии за восемь лет до того).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ор географии Эксетерского университета Дэвис считает, что еще  в 147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 в  Гренландию  регулярно наведывался  известный валлийский контрабанди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он Ллойд (то есть в те годы, когда в Англии бывал Колумб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общения  о  том,  что  Колумб  довольно  хорошо   знал,  куда  плы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рокканский профессор Мохаммед эль-Фаси утверждает, что Колумб побы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Марокко,  где  и узнал  о древнейшей  трансатлантической трассе бербе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вавших некогда в  Америку.  Так это или нет, в  точности неизвестно, 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ствующей  с Марокко  Гвинее Колумб  в  1419  г. бывал,  возможно,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жд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ый моряк и географ, автор знаменитых карт, турецкий адмирал Пи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йс  прямо писал, что распространилась  весть,  будто  "неверный  по 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н-бо"  узнал  из каких-то старых  книг о существовании за морем обши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. Мало того, из тех же книг "Колон-бо" узнал, что обитатели этих зем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жают  стеклянные  украшения и готовы  менять  их на золото,  --  потом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ватил означенных украшений побольш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этим  свидетельством перекликается книга Гарсиласо  де  ла  Беги  "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  инков", вышедшая в 1609  г.  в Лиссабоне. Гарсиласо утвержда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римерно в 1484 г. лоцман  из  Уэльвы Алонсо Санчес  по пути на  Мадей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дил в жесточайший шторм, около месяца буря  носила его суденышко, пок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ила  к  неизвестному острову, предположительно Гаити.  Санчес  ухитр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ться в Европу, потеряв из семнадцати человек экипажа двенадц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дал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ни остановились  в доме  знаменитого  Христофора  Колумба,  генуэзц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 что  знали его как  великого лоцмана и картографа, который составл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ы  для мореплавания... И так как прибыли  они измученными перенесенны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лом трудом,  сколько ни одаривал  их  Христофор Колумб,  они не приш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и умерли  все у  него дома,  оставив ему в  наследство  труды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если  им  смерть и  которые  взялся завершить  великий  Колумб  с  та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нтузиазмом и  силой, что, если бы ему пришлось перенести такие же страд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даже  большие,  он  все равно  предпринял бы это  дело,  чтобы  пере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ии Новый Свет и его богатств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ще  всего  сослаться  на  извечную  нелюбовь португальцев  к  дав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м противникам и конкурентам в  захвате дальних земель -- испанцам. 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Гарсиласо явно настроен к Колумбу доброжелательно  (что плохог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что Колумб воспользовался картами и записями  умерших?), во-вторых,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ение очень уж перекликается с теми, о которых я уже рассказ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упомянуть  и о  гораздо менее значительных, но все  же интерес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ах.  Кормчий  Мартин Висенте и губернатор  Порту-Санту Корреа наход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 и на берегу обработанные рукой человека непонятные деревянные предме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ые деревья, растения и плоды, есть даже упоминания  о двух необычн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европейского  вида утопленниках, выловленных у острова Флориш в  Азор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ипелаге. Висенте был другом Колумба, Корреа -- тестем Колумб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 исследователи  давно  уже   обращают  внимание  на   странн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ешествия  Колумба -- он и  туда, и обратно плыл так,  словно заранее зн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зительное  расстояние  до   "Индии",  знал  о  существовании  си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еанского  течения, помогавшего плывшим  в западном  направлении, о вет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маршрут, на соблюдении которого Колумб  яростно настаивал,  совпадает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м  течением  и направлением  постоянных ветров настолько,  что об "удач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ь даже и стыд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не осталось достоверных  свидетельств о том, что  кто-то вооб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  привезенные   Колумбом  из   первого  своего  путешествия   диков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сть значительной части  его  писем, отчетов и дневников оспари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,  не  без  оснований.  Почему-то  могила  Колумба  оказалась в  пол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вестности,  и  очень быстро  забыли,  где  она  находится, так что  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ебения Колумба навсегда останется тай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конец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онце семидесятых годов нашего столетия итальянский историк Маринел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нвина-Мадзанти  обнаружила в архивах города Модены письмо  неаполита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ика в Барселоне Аннибале  ди  Дженнаро, отправленное 9 марта  1493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у, занимавшему такой же пост  в Милане. Среди других  испанских новос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еннаро сообщает (именно среди): "Несколько  дней назад возвратился Колумб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отправился  в августе прошлого года с  четырьмя кораблями в пла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великому океан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инаются  странности! Во-первых, четыре  корабля --  в  то  время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я  упорно  приписывает  Колумбу три.  К  тому же  флагманский кораб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а "Санта Мария" погиб  у американских берегов, так  что осталось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официальнейшей, утвержденной, канонической датой возвращ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а из трансатлантического рейса всегда считалось пятнадцатое марта 1493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! Мало того, 9 марта -- это день, когда Аннибале узнал о прибытии кораб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а в  Палое. А  от Палоса до  Барселоны -- целых  девятьсот  километ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если считать по прямой). Реки, горы,  разбойники в лесах, ужасные тогда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и... Один итальянский путешественник в 1419 году хвастался, что проех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сот миль "всего" за шестнадцать дней. Хотя ехал по гораздо более удоб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ам равнинной Германии и Италии, а не горной Исп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? Если учитывать письмо Дженнаро, выходит, что Колумб  возврат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алое  гораздо раньше официальной даты, где-то в двадцатых числах февра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ели через две весть об этом и достигла Барсело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чего  же возникла  такая  путаница с датами?  Умышленно или случайн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тите внимание: Дженнаро отчего-то  вовсе не  упоминает  о грандиозней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и,  открытии   новых  земель  за  океаном.  Можно  представить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формация об этом до него не  дошла? Маловероятно. Неужели  те, кто  прине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ия о возвращении Колумба, не уточнили, что же именно он свершил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может, все известия  как раз в  том только  и заключались, что Колум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ло я? А об "открытии. Америки"  заговорили через пару недель? И  Колум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 плавал в океане, но из-за бунта экипажа или нехватки воды вынужд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вернуться, не достигнувши "Индии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тивы  испанской  короны,  решившейся  на  фальсификацию,   лежат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хности. Меж Испанией и Португалией шло прямо-таки бешеное сопернич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новые земли -- при том, что на запад, как мы видим,  плавали и англича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кандина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ормируем версию.  Хотя плавание Колумба окончилось неудачей,  в чью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ную голову  при испанском дворе пришло гениальное решение:  считать побе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ением,  а открытие  --  состоявшимся. О существовании за  океаном н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ель  знают  слишком многие, известие  о  том,  что  Колумбу,  наконец-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ось  их  достичь, особенного удивления не вызовет,  зато  проверить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верждение  крайне  трудно.  Испания получает  возможность кричать  на в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ий  "цивилизованный  мир":  земли открыл  наш капитан, отныне он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и,  наши, наши!  Всякий,  кто  покусится, вызовет войну!  За  свои 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мы  будем стоять до последнего, они наши, они  открыты нами, р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так  и действовало испанское правительство  после пятнадца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та 1493 г. В следующем году оно добивается от римского папы подтверж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ых прав  испанской короны  на  все, что  испанские капитаны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ли и еще откроют в  западном полушарии, другими словами, испанцы  бер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ксклюзив" на  Америку. Папа проводит по  глобусу (уже существовавшему в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)   разграничительную   линию.  Недобрые  соседи португальцы   вынужд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ствоваться Индией. (Кстати, тем, кто любит упоминать об "отсталости"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вежестве"  церковников,  следует  напомнить, что  Тордесильясский догов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94 г. фактически узаконивает представления о шарообразности Земл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только  год-другой спустя начинаются  настоящие  плавания  в  Амер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умба и молодого  идальго Алонсо де  Охеды -- прекрасно документирован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чившиеся доставкой  в Испанию вполне реального золота и вполне ре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ейцев,  о чем остались "акты приемки"... Никто так  и не заподозрил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е  путешествие  Колумба было фикцией. В  самом деле, проверить в сжа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оки было  попросту  невозможно. Тогда же как-то очень уж  кстати пропа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вести португальский капитан Гашпар Кортириал со своим кораблем, столь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очно исчезает его брат -- реальные соперники испанц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 этим и объясняется  столь  странная,  не  имеющая аналог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благодарность" испанской королевской четы  -- Колумбу, собственно гов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ить было не за  что.  А впоследствии,  когда  он,  вульгарно  выражая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ется  что-то  "поиметь",  его  сажают  в  тюрьму  --  и выпускают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ждаются, что урок пошел впрок и капитан не будет ни болтать, ни треб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работанн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вовсе не утверждаю, что  именно так было. Но так  могло быть. Слиш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загадок, противоречий и прямых странност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об Америке. Точнее, о ее названии, якобы данном в честь Амери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пуччи. Веспуччи, конечно,  был выдающимся  ученым своего времени. В ч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х капитанов,  конечно, и  называли иногда часть  новооткрытых  земель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а одно  время на  картах Земля Жуана  Ваша (Кортириала),  а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ив до сих пор  именуется Гудзоновым. Но -- целый необозримый континент?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сть человека, который совершил только одно плавание  (в составе экспеди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еды 1499 г.) в уже открытые земл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ует  более  изящная гипотеза. Вторую экспедицию  Джона Кабота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океанским  землям  финансировали бристольские негоцианты, и самый  круп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клад внес  купец  и  таможенный  старшина по  имени Ричард и по  фамил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! Мог Кабот  назвать открытые им земли в честь спонсора)? Почему б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?  Тем  более, что автор "Хроники всего света", краковский историк Март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ьский, в 1554  г. писал: "Амъерикус (Веспуччи) прозван именем от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рова Америка". Не континент  назвали в честь Веспуччи, а Веспуччи в ч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нных им земе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о, как  все  происходило  в  те  далекие  столетия. Но  фак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ется одно:  Христофор  Колумб --  одна из  загадочнейших  фигур 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8" w:name="8"/>
      <w:bookmarkEnd w:id="8"/>
      <w:r>
        <w:rPr>
          <w:rFonts w:cs="Courier New" w:ascii="Verdana" w:hAnsi="Verdana"/>
          <w:sz w:val="22"/>
          <w:szCs w:val="22"/>
        </w:rPr>
        <w:t>КРЕЩЕНИЕ РУСИ: СПЛЕТЕНИЕ ЗАГА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9" w:name="9"/>
      <w:bookmarkEnd w:id="9"/>
      <w:r>
        <w:rPr>
          <w:rFonts w:cs="Courier New" w:ascii="Verdana" w:hAnsi="Verdana"/>
          <w:sz w:val="22"/>
          <w:szCs w:val="22"/>
        </w:rPr>
        <w:t>ЗМЕЯ И ЛЕТОП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детстве,  с  почтением  раскрывая  исторические  книги,  я  искре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л, что работа ученого-историка выглядит примерно следующим образом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хом архиве,  где говорят  шепотом из уважения  к  следам минувших век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ят  в  мягких  тапочках,  стоят полки,  помеченные  ярлычками:  "XI век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XII"...  и так  далее. На каждой полке лежат документы, написанные имен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самом времени,  которым  датированы. Задача  же  ученого  -- трудолюб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владев   древнеславянским,  прочитать  сии  раритеты,   переложить  их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ое наречие и явить ми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кое-кто,  пребывая  в  зрелых  годах,  и  сейчас  именно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ет. Проверено на опыте. Люди склонны полагать, не вдаваясь в тонк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сновой для крайне  безапелляционных  суждений историков,  для указ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ых  дат  и  навешивания   тех   или   иных  эпитетов   послужило   не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ейш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 тем в жизни  -- и в  науке истории  -- обстоит как  раз  наобор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, привычно относимые, скажем, к XII веку, на самом  деле оказ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позднейшими копиями, либо, что еще печальнее, плодами компиляции,  а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амостоятельного творчества какого-нибудь  книжника, полагающего, что е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мудрому, известно о тех или иных событиях прошлого гораздо больше,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средственным  участникам  этих  событий,  оставившим воспоминания.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умайте,  что  я преувеличиваю.  В следующих  главах мы еще  столкнем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ми случаями, когда  историк двадцатого столетия  не допуска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ражений тоном заявляет: "Летописец ошибается..." Вот так -- ни больше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ьше. Из двадцатого века видн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тописцы,  конечно, были живыми людьми, а потому могли  ошибатьс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енько и делали. Однако это еще не дает  ни  малейшего повода соврем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ам впадать в другую крайность --  объявлять святой  истиной лишь од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  из  множества,  лишь одну  старинную  хронику,  отвергая  осталь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 иногда крайне многочисленны, но, вот незадача,  напрочь опроверг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ью-нибудь  концепцию.  С  концепцией,  конечно, расставаться трудно  --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стуешь, холишь и лелеешь, к ней привыкаешь. И все 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й  пример. Князь  Олег,  тот самый, которому  посвящена  "Песнь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щем   Олеге",  умер,   как   принято   считать,   при  весьма   загадо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х: "...гробовая змея, шипя, между тем, выползал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поминания о  том,  что князь умер от укуса змеи,  в летописях имею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мне, как детективу-любителю (сталкивавшемуся  к тому же со змеями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е в тайге), представляется крайне сомнительным, что вышеозначенная зм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а прокусить сапог из грубой кожи. Не  по плечу такой подвиг стандар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гадюке, в буквальном  смысле  -- не  по зубам. Быть может,  наи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зка к  истине, как  ни  возмутит это  эстетов  от академической  истор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,  выдвинутая  авторами  журнала "Сатирикон", написавшими до револю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одийную  "Русскую  историю":  когда  князь   Олег  потребовал  у  волхв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нансового  отчета  о  суммах, выделенных им  на содержание любимого  кон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хвы вместе  с князем  отправились на холм, а оттуда возвратились уже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, туманно поясняя что-то насчет "гробовой зме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, конечно, шутка.  Вернемся  к вещам серьезным -- русским летопися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ствующим о дате смерти князя Олега и месте его последнего упокоения.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т,  Лаврентьевская летопись  сообщает,  что  произошло это  в  912  г.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ронен  князь  во  граде  Киеве  на  горе   Щековице.  Чему  противореч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ская летопись,  уверяющая, что преставился князь Олег... в 922  г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е Ладоге, где и похороне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 так.   Обе  летописи,  несомненно,  подлинные,  что  оконч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утывает  дело:  практически  невозможно установить,  какой из  докум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ает  реальную  дату  и  место  княжеского  погребения.  Отсюда 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значительный  вывод:  нет  никаких  оснований   в   подобной   ситу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говорочно отвергать  один  документ  и  столь  же  безоговорочно  вер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му. Очень прошу читателя хорошенько  запомнить этот тезис: в дальней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 не раз придется руководствова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0" w:name="10"/>
      <w:bookmarkEnd w:id="10"/>
      <w:r>
        <w:rPr>
          <w:rFonts w:cs="Courier New" w:ascii="Verdana" w:hAnsi="Verdana"/>
          <w:sz w:val="22"/>
          <w:szCs w:val="22"/>
        </w:rPr>
        <w:t>КАК БЫЛА КРЕЩЕНА РУ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просительный знак  здесь появился  отнюдь  не случайно.  Классиче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  этого  эпохальнейшего  события известна давно: княгиня Ольга прин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щение по обряду византийской церкви в  Константинополе,  где византий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, плененный  ее красою,  поначалу предложил киевской княгине  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супругой, но  хитрая Ольга  заявила:  поскольку-де  император  стал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ным  отцом, жениться на  крестной  дочери  ему, императору,  невмес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 устыдился и отступился. Ольга вернулась в Киев.  Сын  ее Свято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оявил никакого желания последовать примеру матери и  остался язычни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и его сын, знаменитый  Владимир. Лишь впоследствии,  когда уже не был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ых  ни Ольги,  ни Святослава,  ни  Владимирова брата христианина Яропол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ого убили как раз люди Владимира),  Владимир вызвал в  Киев мусульм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удеев,  римских  христиан,  византийских  христиан  и,  выслушав  аргумен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ого в защиту своей веры, остановился на византийском православ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каноническая версия  основывается на  одном-единственном источник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называемой  "Повести  временных лет", и  самой жуткой  ересью  в уче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гах  считается,  ежели   кто  дерзнет   в  подлинности  данной  "Повест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омниться -- либо усомниться в ее датировке (принято считать, что "Повест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чена мудрым летописцем Нестором в 1106 г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по же нам будет, братие, начать подробный разбор с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с  Нестерова труда. Первым в России изучением "Повести врем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"  занялся  ученый  немец Август  Людвиг  Шлецер,  (1735-1800), истори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лолог, пребывавший на русской службе в 1761-1767 гг.  и выбранный поче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м членом Петербургской  Академии  наук. Но интерес для нас 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ть  не  собственно  Шлецеровы  изыскания,  а то,  что  он  пишет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ности  русского  историка и государственного  деятеля  В.Н.  Татище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686-1750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1720 г. Татищев был командирован в  Сибирь...  Тут он нашел у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ольника очень древний список Нестора. Как же он удивился, когда  увиде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он  совершенно, отличен от  прежнего! Он  думал, как  и я сначала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ет  только один Нестор и одна  летопись. Татищев мало-помалу  собр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ок  списков,  по   ним  и  сообщенным  ему  другим  вариантам  сост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надцаты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не правда ли? Оказывается, двести  лет назад еще существ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ок  разнившихся  меж  собой "летописей Нестора" --  да  вдобавок  н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ругие   варианты"...  Сегодня   от   всего  этого   многообразия   ос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-единственный  канонический  текст -- тот самый,  о котором  нам  вед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мать, что он написан в 1106 г. и является единственно правиль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еще любопытнее, Татищеву  так и не удалось опубликовать результ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 трудов.   В  Петербурге  по  поводу  напечатания  возникли  "ст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ражения" (определение Шлецера).  Татищеву прямо  заявили,  что  его мог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одозрить в политическом  вольнодумстве и ереси.  Он попытался издать с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  в  Англии,  но  и  эта  попытка успехом  не увенчалась.  Более т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писи Татищева  впоследствии исчезли. А приписываемая Татищеву "Истор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указывалось  еще в  начале  XIX  века академиком Бутковым, представл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 не  татищевский  подлинник, а  весьма вольное переложение,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анное  небезызвестным  Герардом  Миллером, немцем на  русской служб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тория" Татищева  издана  не с  подлинника, который  потерян,  а с  весь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справного,  худого  списка... При печатании сего  списка исключены  в 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ждения автора, признанные вольными, и сделаны многие выпус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еще  добавить, что  сам Татищев  совершенно не доверял  "По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ных лет", о  чем  написал  прямо: "О князях русских старобытных Нес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 не добре сводом б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позволило  Татищеву сделать  столь  безапелляционное заявление?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ости  неизвестно.   "Другие  варианты"  Нестора  исчезли,   как   бума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нского и Астраханского архивов, в которых работал Татищ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не стоит опускать рук -- не все,  но многое удастся восстано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венным образ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ездка Ольги в Константинополь действительно имела  место. Сомне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этом  не  приходится по одной единственной, но чрезвычайно  веской причин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ет официальное описание приема Ольги при дворе, "De Ceremoniis Aulae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Bizantinae",  -- и труд этот принадлежит авторитетнейшему свидетелю,  са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антийскому императору Константину VII Багрянородному. В самом деле, в 95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император со всем почетом принимал киевскую  княгиню. Вот только стать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ным  отцом никак не мог -- поскольку пишет черным по белому, что  Оль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была христианкой! И в свите княгини находился ее духовник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была весьма прозаичная причина, по  которой Константин никак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 предлагать  Ольге  руку  и  сердце -- к ее приезду  он  уже  пребыва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ом бра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истине,  начинаешь верить Татищеву, что старец Нестор был  "не  доб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дем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верить императору  Константину  нет никаких оснований. В  те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еская  Русь доставляла  Византии  немало  хлопот  и  беспокойства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ыми набегами,  после которых  гордые ромеи  выплачивали славянам немал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ь. Можно не  сомневаться: принятие Ольгой крещения в  Константинополе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антийцев,    было   бы   по    любым   критериям   столь   ошеломите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пломатическополитическим успехом  Византии, что о нем следовало  не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ть -- громогласно сообщить всему остальному ми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ж  не   сообщили.  Честно   написали,  что   Ольга  приехала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щен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же ее крестил? И  когда? Наконец, почему мы  решили, что Ольг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щена  по византийскому обряду? Быть может, наоборот,  по "латинскому"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римском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уже вижу, как сжимаются кулаки и слышу, как скрежещут зубы ревн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го  варианта.  Однако,  вопреки  устоявшемуся мнению,  не склон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ся  на него  только  потому,  что оно  устоявшееся. В конце  конц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ми верили устоявшемуся мнению, что Земля вращается вокруг Солн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давно уже существует предположение,  что  Ольга и  в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 приняла крещение в Киеве, в 955 г. Оказывается, в Киеве к тому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 стояла церковь святого  Ильи  (чья  принадлежность  константиноп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ии до сих пор не доказана). Оказывается, согласно западноевропе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оникам, в 959 г. послы Ольги  прибыли  к  германскому  императору  Отто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Я  О НАПРАВЛЕНИИ НА  РУСЬ ЕПИСКОПА И СВЯЩЕННИКОВ! Просьбу приняли, 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ем, 960  г.  некий монах Сент-Альбанского монастыря был рукоположе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пископы Руси, но в Киев не смог прибыть, поскольку заболел и уме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ом же  году в  епископы  Руси был рукоположен  монах  монастыря С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ксимина  в Трире Адальберт -- и добрался до Киева. Правда, уже  через  г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пришлось покинуть русские предел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? Сторонники  "несторовщины" не  в силах опровергнуть  сам прих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альберта на Русь  (ибо об этом пишут  не только  западноевропейские, 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 хроники), однако объявили его отъезд "неприятием русскими папеж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тя". То  есть --  еще  одним аргументом в  пользу  "византийской"  вер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льгиного крещ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тем отъезд  Адальберта  из Киева  можно истолковать  и  по-друг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 дело было не  в  том, что Адальберт  пришел от папы, совсем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... В  конце концов, в  те  времена  единая христианская  церковь е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ололась на  православную  и католическую, а  потому  мы с полным  пра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м заключить, что яростные выпады несторовской "Повести" в адрес папис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и  объясняются тем,  что  "Повесть временных лет"  написана век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надцатом, когда противостояние и  впрямь  стало непримиримым. А в  хра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й Софии, построенном в Киеве  в  XII в., мозаичное изображение рим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пы  Климента преспокойно  соседствовало  с образами  Григория  Богослов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а Златоус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дальберт мог  покинуть Киев по причинам, как  выразились бы мы сейча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ционного  характера.  Историк М.Д. Приселков  полагал, что Адальбер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направлен в Киев с ограниченными полномочиями -- русская  церковь долж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 быть   организована  как  простая  епархия,  то  есть   подчинявшая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средственно германскому духовенству. Ольга  же вполне могла потребов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киевская  церковь   стала   автономной   единицей  под   руковод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номного  епископа  или  митрополита.  Во   всяком  случае,  именно 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ования в свое время выдвигали  принявшие христианство от Рима  владе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и и  Чехии  -- и после  долгой, сложной борьбы добились  своего.  Оль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-напросто  могла  последовать  их  примеру.  Но  --  не  договорил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альберту пришлось уехать в спешке. Впоследствии его отъезд истолковали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приятие" Киевом "римского вариант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было ли таковое неприятие? Позвольте усомни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1" w:name="11"/>
      <w:bookmarkEnd w:id="11"/>
      <w:r>
        <w:rPr>
          <w:rFonts w:cs="Courier New" w:ascii="Verdana" w:hAnsi="Verdana"/>
          <w:sz w:val="22"/>
          <w:szCs w:val="22"/>
        </w:rPr>
        <w:t>О КОНСТАНТИНЕ И МЕФОД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пространение христианства на  Руси неразрывно связано с именами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ев-просветителей -- Кирилла и Мефодия. Именно  они  составили кирилл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новую азбуку,  пришедшую  на  смену  старым славянским  письменам, и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збука  из Моравии  и  Чехии  попала  на  Русь.  Разумеется,  давно  приня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ть братьев "православными византийского обряд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се было несколько  иначе. Во-первых, по логике азбуку след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именовать  не  кириллицей, а константиницей  --  потому что брат  Мефод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ся как раз Константином,  а имя  Кирилл принял незадолго  до смер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йдя в монастырь. К  тому  времени  новая славянская  азбука  давно была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окупно с братом составл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вся жизнь и деятельность братьев свидетельствуют о 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в первую очередь были посланцами Рима. Судите с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ачала Константин и Мефодий и в самом деле жили в Константинополе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пока что не священниками, а учеными книжниками-мирянами. В 862 г.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тислав,  правивший Великой Моравией,  прибыл к  византийскому  императо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у и поведал ему, что Моравия  отреклась от  язычества, стала соблю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ий  закон,   но  не  имеет  учителей,  которые  проповедовали 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ую веру на славянском язы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-то  император  и  поручил ученым  братьям  ответственную  ми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ив новую азбуку, Константин с Мефодием прибыли в Моравию и более  тр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половиной  лет проповедовали  там христианство,  распространяя  Свящ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ние, начертанное той самой кириллицей (константинице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чего намеревались вернуться  в  Константинополь... но, встретив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еции папского гонца, приглашавшего их в Рим, последовали за ним. Именн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е  папа  Адриан II рукоположил  братьев  в  сан  священников! Сохран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ьмо  папы  моравским  князьям Ростиславу,  Святополку и  Коцелу,  где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ности, говорится: "Мы же, втройне испытав радость, положили послать сы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го Мефодия, рукоположив его и с учениками, в Ваши земли,  дабы учили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, как Вы просили, переложив Писание на Ваш язык,  и совершали  бы  пол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яды  церковные,  и  святую  литургию,  сиречь службу  Божью,  и крещ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тое Божьей милостью философом Константин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вражде меж западной и восточной церковью пока что нет и речи -- в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послании Адриан  именует  византийского императора "благочестивым".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одно многозначительное  упоминание:  Константин и Мефодий, отправляя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авию, заранее знали,  что эти земли  относятся к "апостольскому",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скому канону. А  потому  ни в малейшей степени  не отклонялись от рим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онов. И найденные ими мощи святого Климента отвезли не в Константинопо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 Р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ется  лишь  добавить,  что  впоследствии  папа  сделал  Констант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пископом, а также специально восстановил для Мефодия Сремскую митропол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в конце IX века в славянских землях с благословения римского па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ми  Константина и Мефодия распространялось  христианство апостоль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.е.  римского  канона.  Распространялось  среди  ближайших  соседей   Рус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ых ей  славян. Может быть, именно отсюда и берет начало и поя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иеве христианских  церквей, и  крещение Ольги? А Константинополь здес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и  при чем? Лишь впоследствии,  когда между  Римом и Константинопо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испортились напрочь  и  дело  дошло  до взаимного анафемствов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  вроде  Нестора  (жившего, скорее  всего,  в  XV  или  XVI  веках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рались  на  совесть,  чтобы  вымарать  все  "крамольные"  упоминания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щении, первоначально принятом от посланников Рим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еще  одно  косвенное  доказательство. Наличие  в нашем  Свящ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нии Третьей Книги Ездры, которая присутствует лишь в Вульгате (Библи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тыни) -- но не в греческом  и еврейском вариантах Писания. Это доказыв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е переводы  Библии  на  старославянский  язык  были  сделаны  именн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ульгаты, то  есть  с  Библии  римского  канона.  Да  и календарь --  осн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ослужения  -- на Руси был принят не  византийский,  а как раз  латин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я месяцев  латинские, а  не ромейские,  и  началом  года  считалс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тябрь, как у греков, а март -- как на Запад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есть  ли западноевропейские  источники, подтверждающие  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ретическую гипотез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ьте себе, есть. Вот что сообщает хроника францисканского монах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емара (XII век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У императора Оттона  III  были два достопочтеннейших епископа:  свя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альберт  и святой  Брун.  Брун  смиренно отходит в  провинцию  Венгрию.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тил к вере провинцию Венгрию и другую, которая называется  Russia.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простерся до печенегов и  начал проповедовать им Христа, то  пострадал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, как  пострадал и святой Адальберт.  Тело  его русский  народ выкупил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ую  цену. И построили в  Руссии монастырь его имени. Спустя же  не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пришел  в  Руссию какойто  епископ греческий и заставил  их при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ай гречески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ездку Бруна  к  печенегам  российская историография,  скрепя  сердц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ет. Однако все остальное, написанное Адемаром, современные ученые муж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ают по избитой методике: "летописец заблуждался". Из двадцатого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нее. Нестора положено считать правдивейшей личностью под солнцем. Адема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о считать невеждой, переложившим на  бумагу недостоверные  сплетн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оверенные слухи. Нестор ложится в  концепцию,  Адемар  же  категор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удобе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и  живут.  Присочинив  попутно,  что  княгиня  Ольга  сожгла  гр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стень...   реактивными    снарядами,   полученными    от    византийц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ом служит  как раз то,  что  ни единого  упоминания  об это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антийских документах нет -- значит, конспирация была строго соблюд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2" w:name="12"/>
      <w:bookmarkEnd w:id="12"/>
      <w:r>
        <w:rPr>
          <w:rFonts w:cs="Courier New" w:ascii="Verdana" w:hAnsi="Verdana"/>
          <w:sz w:val="22"/>
          <w:szCs w:val="22"/>
        </w:rPr>
        <w:t>СМЕРТЬ НА ДНЕП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историки давно уже  соглашаются,  что  убийство князя Святосл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енегами  у  днепровских  порогов  --  история  гораздо  более  сложная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очная, чем  официальная версия, согласно которой Святослав, возвращ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войны  с ромеями, чисто  случайно  напоролся  на  превосходящие  си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яков. Так что здесь я не открываю никаких Америк. По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,  в самом  деле, загадочная и  грязненькая.  Судите сами.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вшихся  два месяца схваток у  болгарской крепости Доростол Свято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ил с  византийским  императором Иоанном Цимисхием,  в общем, 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тный  мир.  И  поплыл  с  дружиной  в  Киев,  поздней  осенью.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ям, русским стало известно, что у порогов печенеги устроили засад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от здесь что-то происходит!  Что-то,  навсегда оставшееся загад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ая часть дружины  с воеводой Свенельдом во главе уходит в Киев по суш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ью -- и благополучно добирается до город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касается князя Святослава,  он вдруг начинает вести себя более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.  С меньшей  частью дружины остается... зимовать то ли на берегу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 на одном из днепровских островов.  Зима  выдалась лютая, еды  почти н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 подчеркивают, что русские бедствовали несказанно: "...по полгрив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или  за конскую голову, врагом были болезни". Весной Святослав,  да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ясь пройти  степью, по которой благополучно  ушел Свенельд, вновь плы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Днепру.  Печенеги,  что странно,  отчего-то  зимовали  здесь же  --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прежнему подстерегают князя. И убиваю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анностей выше допустимого. Почему  Святослав не ушел в  Киев степь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ет ли уход Свенельда, что  в русском  стане  произошел  раскол? Поч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енеги  столь  упорно  ждали несколько  месяцев?  В истории  вроде  бы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чены  какие-то  действия Святослава,  внушившие  печенегам непреодоли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ание за что-то отомстить княз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ная история.  И  потому ее не единожды назвали "заказным убийств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е впечатление, что Святослав прекрасно понимал: в Киев ему идти нельз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? Что там могло случитьс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ачалу  во  всем  винили  византийцев, якобы подкупивших печенеж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гана  Курю. Однако впоследствии было  блестяще доказано: ромеям  прос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ватило бы времени организовать довольно сложную операцию. Не  успели бы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естись с печенег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? Покойный  Л.Н.  Гумилев  предложил довольно  изящно  постро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. Согласно  ей, заговор против  Святослава  был затеян  старшим  сы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слава Ярополком, стоявшим во главе  киевских христиан. Другими слов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иравшая  силу христианская партия таким образом отделалась  от  одного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х влиятельных своих противников. Благо под рукой имелся киевский воев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ич, несколькими годами ранее ставший побратимом печенежского кагана Ку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н, скорее всего, и стал "связником" [48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свенным подтверждением этой  версии служит Иоакимовская летопись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  Святослава  объявлена  божьей  карой  за  то,  что князь  в  971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авился с киевскими христианами и велел разрушить некую церков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  Иоакимовская   летопись   давно   признана   компиляти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ом,  составленным  в  XVII  веке,  которому  (доверять  без провер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" (академик  Б.  Рыбаков).  Сам  академик считал,  что доказатель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ется  постамент языческого  бога в центре  Киева,  который "был  вымощ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инфой и фресками христианского храма, разрушенного до 980 г." [168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    приведенное    академиком    Рыбаковым     "доказательств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ет  лишь  о том, что христианский храм был некогда разрушен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никак не о том, что в разрушении повинен князь Святосла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итатель  вправе недоуменно  воскликнуть:  "Позвольте! Ведь  достове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, что Святослав, не в пример матери Ольге и старшему сыну  Яропол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приверженцем язычества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о, известно.  Из  рукописи Нестора.  Но  в последние годы появ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,  заставляющие  снова  вспоминать  о  характеристике,   да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ору Татищев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вышедшей недавно книге "Империя"  московские  математики Носовски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менко,  известные интереснейшими  работами  на  тему  "новой  хронологи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ли  большие  отрывки  из  книги Мауро  Орбини,  посвященной  славя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.  Книга  эта  впервые  издана  в  1601,  и  ее  автор,  "архимандр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гужский",  основывался  на огромном  количестве средневековых  источ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-напросто не дошедших до нашего времени [139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лично  я  не  согласен  с  Носовским  и  Фоменко  в 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ие "архимандрит  Рагужский" связывает личность Орбини с  балкан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итальянским  городом Рагуза.  Право  на  существование  имеет и  дру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: Орбинн  был  австрийцем. Слово  "рагужский"  вполне  могло  озна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женное  "ракусский" -- то  есть  "австрийский". В старых русских  книг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ом "арцыкнязь ракусский" именуется  германский император Максимилиан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амом деле имевший среди  подвластных ему земель и Австрийское герцог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в  современном  чешском  и   словацком   Австрия   так  и  называется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RAKOUSKO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вернемся к Святославу. В  книге Орбини мне попалась прелюбопыт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ка: После смерти Ольги правил ее сын Святослав, ШЕДШИЙ ПО  СТОПАМ МАТЕ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БЛАГОЧЕСТИИ И ХРИСТИАНСКОЙ ВЕР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о? Это означает, что в прошлом,  кроме навязшего в зубах "Нестор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и и другие источники, рассматривавшие князя  Святослава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аче,  нежели   "несторовцы".  Какой  еще  вывод  можно  сделать   из  вы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денной цитат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амом  деле,  получалось  несколько   странно:  мать  Святослав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ностная христианка, старший сын -- ревностный христианин,  зато сам о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ник... Режьте мне голову, но здесь  присутствовала некая психологиче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ыковоч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сообщение  Орбини  правдиво  (а  какие  у нас  основания  априо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ть его ложным,  отдавая предпочтение  Нестору?)  и князь  Святослав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ином, события на Днепре можно истолковать несколько инач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вятослав  остается зимовать на  Днепре, потому что  прекрасно  соз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ящую  ему  из Киева угрозу --  но исходит  эта угроза не от христи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тии Ярополка, а от языческой Владимира. К каковой принадлежит и брос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слава Свенельд, и, возможно, Претич. В Киеве готовится антихристиан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рот,  а потому  Святослава, как ревностного и влиятельного  сторонн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, необходимо убр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убирают  --  руками печенегов.  Имя их  кагана  присутствует в раз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кованиях -- Куря, Курей, Кур...  Интересно заметить, что в тюркском язы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слово  "Кур", которым принято называть одноглазого  -- потерявшего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з в результате травмы либо бельмастого. Быть может, "люди кагана Кури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амом деле -- "банда Кривого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некоторые источники уверяют, что Святослав был убит не на бере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епра, а на острове Хортиц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но  свидетельству уже  упоминавшегося Константина Багрянородн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 этом  острове,   у   огромного  дуба,   русы-язычники  совершали   св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ртвоприношения, убивая  живых  петухов. Работы современных археологов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ение вполне подтвержд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есть какая-то связь между насильственной смертью христиа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слава  и  языческим  святилищем,   расположенным  поблизости  от  м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а  князя? Быть  может, не  случайно  его  кровь пролилась  именно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тице? Жертвоприношен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есть летопись, где прямо сказано, что Святослав не запрещ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людям креститься -- "не бороняше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последующие события без малейшей  натяжки укладываются в гипотезу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ине Святосла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ладимир  убивает брата,  христианина  Ярополка.  И устраивает  в Кие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ое языческое  святилище, о  котором написано слишком много (а пос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тоит цитировать здесь бесспорные источники). Возможно, именно по прика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а  (даже  наверняка --  в рамках  нашей  версии)  была  разрушена 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ая  церковь,  чьи  камни  и  фрески легли в постамент грандиоз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еского капищ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у  понадобилось   превращать  Святослава  в  закоренелого  язычни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адаться  легко.  Впоследствии,  когда   во  множестве   стали  сочиня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логетические описания "жития святого Владимира" христианин Святослав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но  бы и неудобен. Главная заслуга в крещении Руси должна была дост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Владимиру. Тогда-то, надо полагать, цензорские ножницы и прошлись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ям,  не  укладывавшимся  в  официальный  канон. Всякие  упоминания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начальном принятии  Русью крещения от посланцев Рима  были  изничтож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равда, руки  коротки  оказались,  чтобы дотянуться  до  западноевропе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ов вроде хроники  Адемара). Фигура упорствующего  в своих  язы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луждениях  Святослава как нельзя  лучше оттеняла  светлый образ Владими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ителя. Подозреваю, правщики истории с величайшей охотой проделали бы 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метаморфозу с  княгиней  Ольгой.  Однако  тут  уж  приходилось  соблю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мум приличий --  слишком много было свидетельств  о ее принадлежност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у, а прах княгини  покоился  в Десятинной  церкви, откуда удал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было бы трудновато.  Зато Святослав, погибший где-то далеко, как  нель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е  подходил  на  роль "защитника  язычества",  благо  протестовать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му.  А  вероломное  убийство  Ярополка... Некий  историк  объявил 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лопамятным и завистливым". Не объясняя, понятно,  на основании чего приш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такому выводу. Главное, злопамятного и завистливого словно бы и не жал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настанет когда-нибудь момент, когда не келейно, а  с широ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лашением   воздадут  должное  памяти  христианского  мученика  Святосла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шего  от руки язычников  за  веру?  Или  по-прежнему  будет торжеств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сторовщина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3" w:name="13"/>
      <w:bookmarkEnd w:id="13"/>
      <w:r>
        <w:rPr>
          <w:rFonts w:cs="Courier New" w:ascii="Verdana" w:hAnsi="Verdana"/>
          <w:sz w:val="22"/>
          <w:szCs w:val="22"/>
        </w:rPr>
        <w:t>И ПРИШЛИ МИССИОНЕ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должным образом оценить "правдивость"  летописи Нестора, "По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ных лет", а  также  доказать, что  она  никоим  образом не могла 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ена  в 1106  г.  (году  в  1606, а то  и  позже -- так  будет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ее),  подробно  рассмотрим один  из  ключевых  эпизодов  сего  творени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   о  событиях,   якобы   происшедших   перед  принятием   Владими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Нестору,  сначала  к Владимиру  один  за  другим, словно  по неко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варительному  сговору (совершенно  невозможная  вещь!),  являются  н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цы, исповедующие ту или иную веру: мусульмане, "немцы из  Рима", ев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греки. Начинает мусульманин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 спросил  Владимир: "Какова же вера ваша?" Они  же  ответили: "Веру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у, и учит нас Магомет  так: совершать обрезание, не есть свинины, не п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а,  зато  по смерти,  говорит,  можно  творить блуд  с  женами". И  да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ют  князю: оказывается, и  в этой, земной  жизни,  можно  "невозбра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ваться всякому блуду" [17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о? Вы можете себе  представить  ревностного миссионера, которы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оведи перед язычниками  упирает главным  образом на  то,  что  его  в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ет "невозбранно  предаваться  всякому  блуду"? Лично  я  как-то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и. Либо миссионер этот -- законченный дурак и развратник (а отправ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такого в столь ответственную  миссию?), либо вся эта  история выдумана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а  и до  конца  гораздо позже описываемых событий,  когда неприязнь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ем и мусульманством достигла высокого накала (чего просто не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 в Х веке нашей эры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"немцами из Рима" дело обстоит еще анекдотичнее. В защиту своей  ве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,  согласно  Нестору,  оказались  способны  промямлить  одну-единств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ноязычную фразу:  "Пост  по силе; если  кто пьет  или ест, то все  это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у божию, как сказал учитель наш Павел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ешет, конечно, наш "очевидец" -- как сивый Нестор...  Но интерес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 должны представлять не те глупости, что Нестор вложил в уста "немцам"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  употребление этого слова -- "немцы",  неопровержимо доказывающег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весть" сочинена  не ранее шестнадцатого столетия. Именно в то время вош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употребление  в России  слово "немец", служившее  для  обозначения лю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ца.  В   средневековье  на  Руси   западноевропейцев  наз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иначе:  "фрязы" либо "латины". Для  примера: в 1206 году, узнав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ии крестоносцами Константинополя, русский летописец заносит эту  нов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крижали в следующем  виде: "...Царьград завоеван и  частию сожжен Фряг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, или Латинами". И подобных примеров -- множе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лед  за  магометанами  и  "немцами"  испытать  на  себе  убийств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роумие князя Владимира настал  черед иудеев. "Владимир спросил их: "А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 ваша?" Они же сказали: "В Иерусалиме". Снова спросил он: "Точно ли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?" И ответили: "Разгневался бог на отцов наших и рассеял нас по различ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м, А ЗЕМЛЮ НАШУ ОТДАЛ ХРИСТИАНАМ"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зря выделил последние  слова.  Именно  в них и  кроется ахиллес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а   "Повести".  Согласно  датировке,   которая,  в   общем,  сомнению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ергается,  этот интересный разговор происходил в  986  году от рожд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есть в те времена, когда в Иерусалиме, на  землях бывшего евр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,  не  было никаких  христиан!  Первые  крестоносцы  появилис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естине лишь сто с лишним лет спустя после  описываемых событий -- в 1096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:   "Повесть"   написана  не  ранее   конца   одиннадцатого  --  нач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надцатого столетия (а согласно тому, что выше говорилось о слове "немцы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 того позже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, разумеется, приходят греки  и закатывают речь на дюжину страни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которой Владимир, естественно,  именно им  и отдает  предпочтение.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ючения  на  этом  не кончаются:  Владимир отправляет "мужей  славн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ных, числом  десять" -- чтобы  побывали в мусульманских землях, у "немце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!), а также посмотрели, как молятся богу греки в Царьграде. Славные и у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и  добросовестно  съездили   к   болгарам-мусульманам  (не   понрави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о), потом побывали  "у  немцев"  (с  тем же  результатом), и, након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ись  в  "Греческой  земле".  Откуда вернулись  очарованными, о  че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ожили князю в  крайней степени восхищения: "И ввели нас  туда, где служ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богу  своему,  и не знали -- на небе или на земле мы, ибо  нет на  зем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зрелища и красоты такой, и не знаем, как рассказать об этом".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айте со мной что хотите,  но я твердо уверен, что Нестор  -- пога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офоб.  Иного определения для него  и не подберешь. Надо очень  не  люб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земляков, чтобы представить их полными и законченными дикарями,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чера слезшими  с деревьев  и не без труда оторвавшими у себя  хвосты...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ору,  киевляне в  986  году от Рождества  Христова  были  некими  туп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ами  с   девственно  чистыми   мозгами.   Они   впервые  услышали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нии мусульманства, иудаизма, "немецкой веры", они понятия не им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 церковных  службах по православному  канону --  и,  угодив  в 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накомую им "землю Греческую", предстали  папуасами, разинувшими рты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кающими бус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счастью, реальная история выглядела совершенно  иначе. К концу Х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 уже достаточно долго общались с волжскими  мусульманами-болгарам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тельно, должны были составить  некоторое  представление  об исламе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о, как мы помним, давно пустило в Киеве глубокие корни,  и церк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  существовали еще до Владимира, так  что для  ознакомления с  "гре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й" не было нужды отправлять "славных мужей" в далекий Царьград, расходу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енные денеж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ин  мой знакомый, ознакомившись с  этой  историей, высказал  цини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ожение: по его мнению, "девятеро славных мужей" преспокойно промо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ндировочные  денежки,  отсиживаясь  где-то  в  Киеве, а  нужные све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рпнули, вовсе не выезжая из стольного града. Как же  иначе, если церк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зантийского обряда в те времена преспокойно существовала в Киев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, конечно, шутка -- наши представления о десятом веке. Вряд ли  в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 удалось бы отколоть такой номер. Вся история с прибытием миссионе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религий  и "путешествии девяти славных  мужей" вымышлена Нестором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а  до конца. Плохо только, что на творение сего блудливого пера до  с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 принято ссылаться, как  на  бесспорную истину. Вот  вам мнение академ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.А. Рыбакова: "Историко-географическое  введение Нестора в историю Кие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, написанное с небывалой широтой и достоверностью,  заслуживает  пол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ерия с нашей сторон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чет широты,  мне представляется, почтенный академик совершенно 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вот  каким  волшебным  образом  он  проверил  "небывалую  достоверност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еровых  творений, остается тайной за семью печатями.  Лично для меня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й мере.  Как ни  ломал голову,  не смог определить: на основании 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ов Нестор утверждает, что "от Адама до потопа прошло 2242 год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больше мне нравится высказывание нашего знаменитого историка 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овайского,  написавшего   однажды  по   поводу  одного  особо  выдающ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оровского пассажа: "Тут видим совершеннейшую бессмыслицу". В яблоч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14" w:name="14"/>
      <w:bookmarkEnd w:id="14"/>
      <w:r>
        <w:rPr>
          <w:rFonts w:cs="Courier New" w:ascii="Verdana" w:hAnsi="Verdana"/>
          <w:sz w:val="22"/>
          <w:szCs w:val="22"/>
        </w:rPr>
        <w:t>О БЕДНЫХ ХАЗАРАХ ЗАМОЛВИТЕ СЛО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, больше всего оскорблений российская историография  высказал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ес  хазар.  Остальных  южных  соседей  древних  славян тоже  не 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ловали летописцы и позднейшие историки -- но половцев и печенегов пол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язью все же  не в  пример меньше. Традиция оказалась устойчивой --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  А.С.  Пушкин припечатал  хазар  несмываемым  эпитетом "неразумные"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пный (но  порой чрезмерно  увлекавшийся собственными  идеями)  историк 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милев нарисовал  предельно отталкивающую  картину  государства-паразит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ского  каганата,  обложившего  тяжелой  данью  всех  ближних  и даль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ей. Мало того, по Гумилеву,  власть  в  Хазарии, оказывается, захва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козненные  пришельцы иудейской национальности, усиленно обращавшие в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у  простодушных  сынов  степей.  Разумеется,  последняя  версия  была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остным визгом подхвачена нацистами отечественного разлива, поднявшими шу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ленский об извечных кознях жидомасонов, еще тысячу лет назад обкатыв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усских землях свой сатанинский план порабощения народа-богонос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кровенной клиники  мы постараемся  избегать -- всего лишь  попытае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браться в "хазарской  загадке". Загадка эта  существует  до  сих пор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 к ней, судя по последним работам историков самых разных направле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ада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йствительно,  какое-то  время  иные  славянские  племена  --  поля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яне, вятичи и радимичи -- платили  дань Хазарскому каганату. Вот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ие "дань" в те  далекие времена было крайне растяжимым. Одним и тем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м могли называть и  постоянные выплаты, и деньги, полученные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экетирскими метод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именно.  Рэкет был прекрасно  известен  уже  в ту  эпоху.  Скаж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ское  войско подступало к стенам Константинополя и объявляло,  что уй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раньше,  чем ему заплатят определенную сумму. Подобную  "дань"  Визан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амое мощное  государство  региона!) платила и русским князьям, и дунай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гарам, да едва ли не всем  своим соседям. Кроме того, у всех народов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большой моде останавливать идущие из дальних мест купеческие обозы  и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ские дружины, требуя с них опять  же "дань" (шутки-шутками, но,  похо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отсюда пошел русский деревенский обычай, когда  парень, "ходивший"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кой  с  чужой  улицы,  вынужден  был ублаготворить  парой  бутылок 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весников  с означенной  улицы  --  иначе  "амор" осложнялся  до  предел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зжающие, скрепя сердце, платили -- куда денешьс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точных деталей нет.  Доктор исторических наук А. Кузьмин сдел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ый обобщающий вывод: "Летопись дает глухие и противоречивые свед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дани,  взимавшейся хазарами,  но из этих преданий и воспоминаний  никак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, чтобы эта дань была тяжел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еще одна  интереснейшая версия  "хазарской дани", но  об этом 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же.   Поговорим  об  иудаизме  хазар   и   некоторых   загадках,   отсю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текающ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, что  часть хазар иудаизм  все же исповедовала, наука  подтвержда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й историк-эмигрант, профессор Йельского университета Г.В. Вернад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крайне категоричен  в суждениях: "В  восьмом и  девятом  веках евр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ссионеры  были активны в Хазарии, и около 865 г. хазарский  каган и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его знати  были  обращены в иудаизм... главным центром  иудаизма древ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был  Киев. Еврейская колония существовала там  с  хазарского периода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надцатом веке одни из  городских ворот Киева были  известны как Евр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ота, что является свидетельством  принадлежности евреям этой части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значительного их количества в Киеве. Евреи играли значительную роль как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ерческой, так и в интеллектуальной жизни Киевской Руси. По крайней ме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русских епископов этого периода Лука Жидята из Новгорода был, как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м полагать,  еврейского происхождения.  Иудаизм имел  сильное влияни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в этот период, в результате чего русские епископы, подобно Иларио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скому  и Кириллу Туровскому,  в своих  проповедях  уделяли  значит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имание взаимосвязи иудаизма с христианством" [35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  ли  стоит   подвергать  сомнению  вышесказанное  (поскольку  о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ждается многими источниками) -- за одним-единственным  исключением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й части, где речь идет о еврейских захожих миссионе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у  что здесь  --  нестыковочка.  Дело  в  том,  что  классиче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тодоксальный иудаизм  (а иного  в  Х веке просто не существовало) 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егорически  запрещает своим приверженцам вести миссионерскую деяте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и  иноверцев. Это,  понятно, не значит, что того, кто решил обратить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удаизму, отвергают автоматически -- но миссионерство прямо и недвусмыс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ещено. (Кстати, в обряд принятия иудаизма и сегодня входит ритуал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фита трижды уговаривают отказаться от своего решения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версия, согласно которой "захожие иудеи" захватили влас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ии и стали правящей кастой,  опровергается самой историей: за послед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 тысячи лет иудеи  нигде, ни в одной стране, не "захватывали" власть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лись  "правящей  верхушкой". Кроме Хазарии, как ни  странно. Понев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шивается вывод, что  Л.Н. Гумилев по милому своему обыкновению чересчу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ически подошел к  трактовке  истории  средневековья,  создав  легенду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варных захватчи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правдоподобным (хотя, безусловно,  способным  многих шокировать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ся  другой  вариант:  никакого  еврейского  нашествия  не 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власти в Хазарии  коварные иудеи  не захватывали.  Хазарию  насе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ые  славянам народы,  часть которых приняла иудаизм.  Самое обы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для тех времен, когда "ареалы" распространения тех или иных религий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устоялись  окончательно  в  том виде, как они нам знакомы. Русь  прин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о --  но  это вовсе не  означало  переселения византийцев  на 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. Западные славяне  приняли христианство  от Рима -- что опять-так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результат "переселения" римлян на  польские или чешские земли и захв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и там власти. Ну, а часть славян-хазар приняла иудаизм, не будучи по кро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ями (в  конце концов, даже сейчас в России  есть несколько деревень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тели, русские по крови, исповедуют классический иудаиз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хранившиеся  свидетельства тех времен  как  раз  и  работают  на 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.  Следов   "пришлой  еврейской   верхушки",  как  ни   старались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ли.  Зато  хватает иных многозначительных  упоминаний.  В  хазар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е  Саркеле (как и в других городах  каганата) так и не обнаружены сле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йской письменности. Зато тюркских  надписей  --  сколько  угодно.* Та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а  и в Шарукани. И в Саркеле, и в Шарукани жили, кроме хазар, славя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ом числе и христиане. Есть упоминание, что в I HI году, во  время  пох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князей  на половцев,  население  Шарукани открыло ворота  не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озой применения военной силы, а перед попами, певшими молит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В  дальнейших   главах  будет  рассмотрена   убедительная   верс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ывающая, что тюркским языком часто пользовались и славя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что  писал  персидский  историк XIII века Фахраддин  Мубаракшах: "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 есть такое  письмо, которое происходит от  русского;  ветвь  румийце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ая  находится  вблизи  них,  употребляет  это  письмо,  и  они назы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мийцев  русами.  Хазары пишут слева  направо, и буквы  не  соединяются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...  Та  ветвь  хазар,  которая  пользуется  этим  письмом,  испов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удаиз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ак.  Общеизвестно,  что   евреи  пишут  справа  налево...  Хаз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имствовали веру, но не письмен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 упоминавшийся Татищев  на основании каких-то утраченных материал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л,  что хазары  --  славяне.  И оставил  крайне  примечательную запис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его изысканиям, киевские иудеи говорили на... славянском язы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едовательно,  и "киевские  евреи" --  не более чем славяне, приня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удейскую  веру.  Отсюда  и Лука  Жидята, обязанный своему прозвищу,  скор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, происхождением из рода  славян-иудеев. Кстати, в XII веке встреч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ство "Жидиславич", которое могло образоваться только от имени Жидисл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хожие  аргументы  можно подыскать  и  в  русском  эпосе --  в  древ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нах. Там, оказывается, действует богатырь с определенно еврейским име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ул.  Там   Илья  Муромец  сражается  с  "богатырем  Жидовином   из   зем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довинской"**.  Там  часто  мелькают  витязи,   которых  называют   "жидо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арские"  -- вроде богатыря Михаилы Козарина. Обратите внимание -- витяз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ростовщики с пачкой векселей в сумке, а настоящие богатыри, восседающ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пехах на борзых кон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В  средневековье   в  русском  языке  слово  "жид"  еще  не  нос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корбительного оттенка (имея тот смысл, что и в современном польском: "zyd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это попросту "еврей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мнение о том, что хазары  --  это  славяне,  родилось не сегодн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Татищева, в начале XIX века, о том же писал в своей "Истории русов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й России" архиепископ Белорусский Георгий Кониский: "Козарами (имен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.Б.) всех таковых, которые езживали верхом на конях и верблюдах и чин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еги, а сие же название получили наконец и все воины славянские, изб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их же пород для войны и  обороны отечества,  коему служили в  собств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ружении, комплектуясь и переменяясь также своими семействами. Но когда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военное  выходили они вовне своих пределов,  то  другие  гражда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я жители делали им  подмогу, и для сего положена  была у них склад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ственная, или подать, прозвавшаяся наконец с негодованием  дань козар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ы сии переименованы от царя  греческого Константина Mономаха из козар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ами, и такое название навсегда уже у них осталос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азары-козары -- предки казаков? Что  ж, эта гипотеза вовсе не выгля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уманной. Любопытно, что средневековые авторы, описывая  внешность  хаза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ют высокие шапки  с  матерчатым верхом, свешивающимся  на сторону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пки такие казаки носили еще в XIX столет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что версия о "дани козарам" как налоге на содержание 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войска находит  подтверждение  и в русских летописях: незадачливый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орь,  убитый  древлянами, как раз и шел собирать "дань козарску"! Васс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 он не был. Значи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,   кто  посчитает  вышеприведенные   гипотезы   творением  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овинистов, просчитается. Почти  то же  самое писали и католические  авто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два знаменитых польских историка --  Мартин Бельский (1495-1575), ав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роники  Польши" и  10-томной  "Хроники всего  света" и Матвей Стрыйко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547-1593), автор "Хроники польской, литовской, жмудской и русской". Об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 работе  использовали огромное  количество  античных  сочинений, раб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, литовских и белорусских хронистов, не дошедших до  нашего време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ба отчего-то писали о родстве хазар, половцев и  печенегов со славян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енами литовцев и ятвяг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ременные  историки,  хотя  и  не  располагали теми  документам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ись   в  распоряжении  польских  хронистов,  тем  не  менее  стар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еймили  обоих за "ошибки". Вновь с презрительной миной было произнесен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етописец ошибается". Потому что в дошедших до нас летописях написано не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 тем   и  Бельский,  и  Стрыйковский,  хотя  и  были  "латинянам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зовались огромным авторитетом у русских историков  допетровской эпох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 полагать, оттого,  что  эти историки имели в своем распоряжении  схож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е  документы. В  главе  "Призрак Золотой Орды" читатель  столкнет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ыми   сенсациями,   многое  переворачивающими  в  нашем   устоявше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овоззре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печенегах и  половцах.  Нынешние ученые  создали  крайне своеобраз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ию,  согласно  которой  все  три  народа  "сменяли"  друг  друга.  Хаза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менили" печенеги. Печенегов  "сменили" половцы. Половцев "сменили" тата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почка   получается   довольно   стройная,   но   страдает  существенней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статком:  никто  из  историков так  и не смог внятно объяснить:  куда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ались  те,  кого  "сменили" и  "вытеснили"?  Неужели  печенеги,  прид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жнорусские степи,  вырезали хазар  до  последнего человека, впоследствии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х под корень уничтожили половцы, а тех уж вырезали тата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здор,  конечно.  Никто  никого не  "сменял"  и не  "вытеснял". 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я народов  подвержены таким  же изменениям,  как и имена городов. 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о в разные времена  называли то  хазарами, то половцами,  то  печенег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ли мирно (или не вполне мирно) обитать на отчих землях. И были, су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описаниям,  людьми  вполне  славянского  облика:  само  слово  "половы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ет  светло-соломенный цвет, так что половцы были  русыми...  А еще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не кочевниками, а  вполне  оседлым народом -- у  одного  несправедл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ытого  историка  допетровской   эпохи  (с  чьими  трудами  мы   подроб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накомимся   чуть   погодя)  написано  четко  и  недвусмысленно:  "...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ены ГОРОДА и КРЕПОСТИ и ДЕРЕВНИ половецки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свенным подтверждением родства  славян и хазар служит  титул, 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чались предводители и тех, и друг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й,   безусловно,   согласится,  что   строчка  из   хроники:  "...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тились  для  совета  три  короля,  два  герцога  и  три  барона"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ться исключительно к Европе. А упоминание о  встрече на  высшем уров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 несколькими "султанами" касается  только  исламского  мира.  И общ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роли", и общность "султаны" подразумевает для своих членов общую религ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жие культуры, близость по уровню разви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 титул,  который   носил  глава  Хазарского  каганата,   и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ение не в одной  Хазарии. "Каганами" были правители авар, болга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ров...  и славян! Академик Рыбаков пишет: "Византийский  титул (царь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  пришел  на  смену  восточному  наименованию  великих князей  киев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ганами". В том  же Софийском соборе на  одном из столбов северной галере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надпись:  "Кагана  нашего  С..." Заглавная буква  С, стоявшая в  ко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ившейся части надписи, может указывать на Святослава! Ярославича или Святополка Изяславич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трополит  Иларион   (1051-1054),  первый  русский  по  происхожден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вший  этот высокий  пост,  написал  сочинение "Учение  о  Ветхом и Н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е"*,  куда вошла и "Похвала  кагану нашему Владимиру". Так  и в текст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великие и дивные дела нашего учителя и наставника, великого кагана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, Владимир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Именуется еще "Слово о законе и благода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юда  примыкает и западноевропейская Вертинская летопись, сообщающая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езде в  839 г. к  императору  Людовику Благочестивому послов  от рус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ган 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азары,  отчего-то  считавшиеся  исчезнувшими, частенько  появлялис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ях  уже  гораздо  позже той даты,  согласно  которой их  города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сто уничтожены русскими князьями. В 1203  г. "Пошел Мстислав на Яросл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хазарами и  касогами". Примерно к тому же времени  относятся  упоминани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о-черкесском  князе Георгии  Чуло,  который,  судя по  имени,  мог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христианином. Кстати, "черкесы" эти, как и хазары, были нете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кесами, которых мы знаем сегодня, а черкасами, предками нынешних каза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 этом  следует  помнить  и в  дальнейшем  -- "черкесы" в  русских  древ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ах всегда  означает  не  воинственный  кавказский  народ, а  пред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их  казаков.  Полезно  помнить,  что  один из  самых  больших казачь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 так и назывался: Новочеркасс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словом,  никогда не было  противостояния  славян  и  "неразум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зар".  Вплоть до Кавказского  хребта обитали родственные племена славя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ляне,  поляне, киевляне, хазары. Иные из  этих славян, как ни прискор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жется это  иному  "патриоту", исповедовали иудаизм --  а  иные,  как 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идим   впоследствии,  мусульманство,   подобно  волжским  болгарам:   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ные от реки  Волги волгары или  болгары, которые имели начало свое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авного и многонародного народа словенск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версия  о том, что в Хазарию  якобы  пришло  одно  из евре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ен, была выдвинута итальянцем  Джованни Ботеро  в конце XVI века, но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к нему  относились с нескрываемым  скептицизмом,  поскольку загадоч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рана   Арсатер",  о   которой   писал   итальянец,   никоим   образом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социировалась в глазах наших земляков с Хазарией -- скорее уж с Инди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sz w:val="22"/>
          <w:szCs w:val="22"/>
        </w:rPr>
      </w:pPr>
      <w:bookmarkStart w:id="15" w:name="15"/>
      <w:bookmarkEnd w:id="15"/>
      <w:r>
        <w:rPr>
          <w:rFonts w:cs="Courier New" w:ascii="Verdana" w:hAnsi="Verdana"/>
          <w:i w:val="false"/>
          <w:sz w:val="22"/>
          <w:szCs w:val="22"/>
        </w:rPr>
        <w:t>ВИРТУАЛЬНОСТЬ-1: ТИАРА НАД РОСС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м  разделе   мы   рассмотрим   один  из  интереснейших  вариа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бывшейся,  альтернативной истории: что произошло бы с Россией  и с мир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ься  наши  предки  в "зоне влияния" католической  церкви. Конечно,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я  детальнейшего виртуального варианта  потребовался бы  долгий  тру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х  специалистов,   применение   ЭВМ,   а   посему   ограничимся  общ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исовками, касающимися наиболее  ключевых моментов.  Нет  смысла очень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ртуозно   извращаться,  выдумывая  совершенно  новых  исторических  лиц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е  коллизии.  Проще  считать, что  основные  "фигуранты"  Больш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остались теми, кто нам  известен  сейчас. И  для  того есть  в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ы.  Не все зависит от религии.  Характер и поведение многих выдающ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онажей европейской истории далеко  не  во  всем  обусловливались  вер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 они  исповедовали.  Иван  Грозный, окажись  он  не православным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ком,  с  той  же неутомимой яростью боролся  бы с  магнатами-бояр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ивающими свои старинные вольности городами,  и голов  слетело бы ни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меньше. В чем убеждает опыт  английского  Генриха Восьмого, чье пра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меновано  более  чем  72  000  казненных,  равно как и герцога  Ришель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шившего  пушками  замки дворянской вольницы  и кроваво подавлявшего люб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ки сепаратизма. И так далее, примеры слишком многочисленн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ньше всего я хотел  бы задевать чьи-то религиозные чувства,  но ни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  силах отделаться от  убеждения, что в "византийском"  каноне  (кото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 следует механически отождествлять  с  православным!)  таится не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мистическая  отрава, причинявшая  массу бедствий и  потрясений  стран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вшим несчастье с ним соприкоснуться. Даже русские авторы, не видящие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 православия, не раз грустно  отмечали, что "византийское наследство"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и,  привело  к  тому,  что  русское  православие   столетиями  оста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низанным  метастазами  язычества, сплошь  и рядом  заводившего  в туп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 далекие от  христианских канонов.  Вопрос  этот слишком  обширн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жный,  чтобы излагать  его  хотя бы  вкратце, замечу  лишь вскольз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ба  стран, принявших византийский  канон --  Россия,  Болгария,  Грец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бия, -- форменным образом выламывается из европейской  истории, отлич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нормально большим  количеством невзгод. Здесь  и роковые  смуты, став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й под сомнение само существование нации, и  многовековое прозябание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ным игом, и  едва ли не полная потеря духовнонациональных корней --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 уже о периодах глупейшей самоизоля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сравнения можно  отметить, что  грузинская и армянская правосла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и (православные, но не "провизантийские"!), несмотря на то, что дол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ми  находились под  страшным  иноверческим давлением, все же  сум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еречь те  самые духовные, национальные и  культурные корни народа. Как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но и тяжко говорить, но  в сопоставлении, например, с грузинским наро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, увы, выглядят скорее населен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 в  этом  чертовски  модно  упрекать  злодеев-большевиков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и,  будем  честными  перед  самими  собой,  стали  лишь  лог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ершением длившегося несколько сот лет гнилостного процесс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проклятия в адрес  католической  церкви (сплошь и  рядом  вызв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ным незнанием предмета) не в  силах  заслонить очевидного  факта: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  католическая страна  не  лишилась  своей  национальной  либо  духо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бытности. Скорее  уж наоборот. А пресловутая "тяга католических иерарх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светской  власти"  несла  полезнейшую   функцию:  сильная   церковь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а от самодурских прихотей той или иной коронованной особ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покон  веков  повелось,  что  самодур  на  троне  глух  к  благос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тырским  увещеваниям, а вот  перед  лицом реальной силы вынужден  сб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рот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вышесказанное, разумеется, не значит, что  католическая  церковь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ю долгую историю была свободна от  пороков  и промахов. Люди --  созд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овершенные, а  посему  склонны  к  порокам и преступлениям независимо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на.  Пили, блудили, воровали. Доходило до полуанекдотических случаев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о каком рассказывает в своей хронике немецкий монах Ламберт. На нек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зднестве  аббат  Фульдский вознамерился  сесть рядом  с архиепископом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пископ  Гильдесгеймский  стал  доказывать,  что сие почетное  место  впра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ь  только он. Духовные особы  расстались врагами. А вскоре,  в празд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ицы, сторонники епископа и сторонники аббата схватились меж собой прям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и, в ход пошли не только кулаки, но и меч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вспомнить  и  о  случаях,  когда  в  католических  святцах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ены не то  что  "недостойные" -- личности, о которых вообще ниче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известно, и расследовавшей это дело высокой духовной комиссии 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ло потрудиться, прежде чем удалось навести порядок и вычеркнуть "мерт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ш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все  это  -- частности. Главное  же в том, что католицизм,  как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ось, лишь способствовал  национально-духовному процветанию  приня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народов, в том  числе и  славянских. И  потому  чуточку смешно выгля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личения"  одного  весьма  крупного  историка  прошлого  столетия в  адре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козненных "езуитов".  Судите  сами.  Историк негодует главным  образом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ду  того,  что  коварные  иезуиты  "портили"  украинскую  молодежь  XV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  --  вместо  того, чтобы и  далее  продолжать  свое  образовани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ьтурных центрах вроде Яблонца (знает кто-нибудь, где это?!),  по наущ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зуитов и за их счет юноши отправлялись учиться в Австрию, Францию, Испа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Италию. В самом деле, коварство иезуитов тут превосходит всякие границ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о  загадочного  Яблонца юные славяне были обречены  прозябать под неб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лоренции, Вены или Мадрида... [93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 многие  ли  знают,  что   само  понятие  "права  человек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ывается   неразрывно   связанным   с  деятельностью   в  Южной   Амери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ов-иезуит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чник  авторитетный:  доктор  философских   наук,  профессор   Мера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мардашвили. Вот что он говорил в одном из интервью, вспоминая о знамени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осударстве иезуитов" в Парагва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Есть  одна интересная закавыка! Эта страна нам представляется одним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цов социальной несправедливости  и  тем самым революционности ситу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ем несправедливости исторической, заложенной испанцами как завоева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закрепленной  идеологически, духовно католической религией  в лице преж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 ордена  иезуитов...  Вы знаете источник,  исторический источник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пции  прав  человека?   Тех  самых   прав  человека,  которые  явля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янием европейской культуры и прежде всего, конечно, лицом, familier mot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 является  Декларация  прав  человека  и гражданина, провозглаш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ой революцией? Фактом является... то  странное  обстоятельств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пция прав человека изобретена  испанскими  иезуитами. Это странно вед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бы естественным, если бы концепцию  и саму идею прав человека  изобре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жем, кто-то из французских энциклопедистов или  сторонник и последов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ого  Home book  --  Великой хартии. Но вот частью  и итогом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нсивной   интеллектуальной  работы,   которую  иезуиты   вели,  и, 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агается, в своекорыстных целях,  явилась разработка самого понятия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пции прав человека в современном значении  этого  термина -- концеп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оженной как в Декларации Французской революции, так и в Декларации ООН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далее и так далее... иезуиты ведь  христиане,  это христианский орден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ие личности фундаментально для  христианства.  Почему вот эти  страш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ели,  эксплуататоры  и грабители вдруг оказались участниками 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сем другого  и  прямо  противоположного -- участниками  движения за пр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?" [19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 себя добавлю, что  покойный  философ никоим образом не был связан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твом -- тем ценнее его свидетель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 нашей "виртуальной реальности". Конечно, Русь, останься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кой,   ничуть   не  была  бы  избавлена  от  княжеских   распр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оусобных войн  -- этот печальный период пережила  и католическая Европ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при католическом пути у России  был бы  нешуточный  шанс  на созд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й славянской сверхдержа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анс   этот   касается   Великого   Княжества  Литовского.  Хочу  сра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упредить читателя:  это могучее  некогда  государство не  имело ник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к  нынешней  Литовской  республике  и нынешним  литовцам, 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ьнее именовать так, как они сами себя называют: "летувя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ками нынешних "летувяй" были языческие народы балтийской  групп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майты  и   аукштайты.  Именно  они  населяли  Жемайтию  (Жемойтию,  Жмуд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о  Самогитское), занимавшее  небольшую  часть  нынешней Литвы. 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ость  это княжество  со  столицей  в  г.  Расейняй  сохраняло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дцать пять-тридцать  лет, после чего  вошло составной (и не самой важной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ю в государство, именовавшееся  полностью "Великое княжество Литовск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е и Жемойтское". Можно добавить еще, что балто-литовский язык жемай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л своей письменности до середины XVI ве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от "литовцами" в те времена именовались  предки  нынешних белору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авшихся    сначала   гудами   (гудзинами),    потом    --   кривичами 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винами-литовцами (того, кто интересуется  более подробным изложением э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зисов, можно отослать к трудам лингвиста И. Ласкова, кандидата философ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  Я. Тихоновича,  филолога и  историка, профессора М. Ермаловича). Пл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названием  "литва" обитало на юге нынешней Литвы, в  верховьях Немана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ии родственных  славянских племен  -- ятвягов, кривичей  и  лехет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мичей,   переселившихся   туда  из  Мазовии   (некогда  самостоя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а,  населенного  родственными  полякам  мазурами, потом -- одной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ей  Польши). В  первой  половине XIV  века, во  времена великого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товта,  Великое  Княжество  занимало  Литву,  или  Трокское   и  Виле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ства,  а  также Белоруссию примерно в нынешних  границах, Украину (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ции), часть Смоленщины, бывшие Калужскую, Орловскую и Курскую губер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382 г.  князь  Ягайла (впоследствии  король  польский  Ягелло)  уб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ейстута,  отца  Витовта.  Чтобы  отомстить,  Витовт  и  его  брат Скиргай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вали  на  помощь  крестоносцев, а  в  качестве платы отдали им Жемайт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ит упомянуть, что Витовт и  до  того, и после,  в компании крестоносце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, в буквальном смысле слова заливал языческую Жемайтию кровью, дарил 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ал,  переуступал, разве что  не  проигрывал в карты.  Отсюда  ясн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леменниками ему  жемайты не были -- с  отчей землей так не обращаются.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по меньшей  мере странны нововведения нынешних литовцев:  Витовта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  переименовали   в  "Витаутаса"   и  назвали  "отцом   жемай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висимост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  властью  крестоносцев  Жемайтия  пребывала  вплоть  до  битвы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юнвальдом-Танненбергом в 1410 г., но и  после включения  в состав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а,  как явствует из самого его  названия,  осталась  третьестеп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инцией славянской державы, не игравшей мало-мальски заметной роли.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жмудный",   кстати,   в   современном   польском   языке  носит   яв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небрежительный  оттенок  и   означает   нечто  вроде  "бесполезный" 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ременительны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сударственным  языком  Великого  Княжества был  древнебелорусский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производство велось  исключительно на  нем.  Известно,  что на Соли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е князя Витовта с посольством крестоносцев Витовта сопровождали княз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рий  Пинский, Михаил  Заславский, Александр Стародубский, Иван Гальшан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 Друцкий. По свидетельству посла крестоносцев Кибурта, Витовт и весь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  говорили   исключительно  по-белорусски.   Даже  в  Жемайтии   пр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русские бояре: княжеским посадником  в Ковно (новое название --  Каунас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дел  некий   Иван   Федорович,   а   жемайтским  войском   командовал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вшийся князь Юрий Пин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ыми  словами, Великое Княжество Литовское  было  славянской держав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православие  до  определенного времени пользовалось  равными правам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тв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тем и объясняется легкость, с какой подданные московского и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князей во множестве "уходили в Литву", а  "литвины", тоже  в нем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е, переходили "под руку Москвы". Именно так в свое время "отъехал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е" князь  Михаиле Глинский,  один  из  предков  Ивана Грозного.  Риску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омить  читателя,  все  же  приведу  генеалогию  семейства  великого 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овского Ольгерда  (кстати,  наполовину  русского, сына  князя Гедимин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ны Марии Тверской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ти от первого брака Ольгерда с княжной Марией Ярославной Витебск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Андрей, впоследствии князь полоц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Дмитрий, князь брянский, друцкий, стародубский и трубчевский (пре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й Трубецких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Константин, князь  черниговский, затем  чарторыйский (предок  кня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рторыйских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Владимир, князь киевский, затем копыльский (предок князей Вольск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цких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Федор, князь ратненский (предок князей Сангушк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Федора -- замужем за Святославом Титовичем, князем карачев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Неизвестная  по  имени  дочь  --  за Иваном, князем  новосильски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оев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Агриппина-Мария -- за Борисом, князем городец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ти  от  второго  брака Ольгерда  с  княжной  Ульяной  Александро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ск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  Ягайло-Владислав,  великий  князь   литовский,   король  поль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оначальник династии Ягеллонов (правившей с 1386 г. по 1572 г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Скиргайло-Иван, князь трокский и полоц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Корибут-Дмитрий, князь  новгород-северский, збаражский, брацлав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ницкий (был женат на княжне Анастасии Рязанско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Лигвень-Семен, князь новгородский, Мстиславский (был женат на княж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и Московско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Коригайло-Казимир, наместник Мстисла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Вигунт-Александр, князь керно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    Свидригайло-Болеслав,     князь     подольский,    чернигов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-северский,   брянский,  великий  князь   литовский,   затем  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ын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Кенна-Иоанна -- за князем Поморским, вассалом Польш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Елена -- за князем Владимиром Боровским и Серпухов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. Мария -- за литовским боярином  Войдылой, потом  за  князем Давы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ец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. Вильгейда-Екатерина -- за герцогом Мекленбург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. Александра -- за князем Мазовец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. Ядвига -- за князем Освенцим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Здесь,  как  и  на  Руси  в  свое  время,  мы  имеем  дело  с  двой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нием: "мирское", обиходное имя и данное при крещени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м,  тогдашняя Литва -- сложное  переплетение  семейных  свя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,  русских  и белорусских князей.  Славянское государство.  И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льгерд  или  его  потомки  "ходили на Москву",  это,  увы,  вовсе  не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ем чужеземного супостата --  это всего лишь жгли друг у друга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ские князья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Дмитрий Рогозин,  лидер Конгресса. Русских  Общин,  как его аттесту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тья  по  движению,  "один  из   идеологов   национально-государ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позиции, автор  ряда  философских и политологических  трудов", в  одной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велеречивых книг, говоря  о XVI веке, искренне  полагает, что  Литв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руссия --  два разных государства. О том, что  это  было одно  и то 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деолог" и не подозрев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товт, неофит-католик  с 1382 г.,  вскоре перешел в православие (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 от Ягайлы во  владение православные уделы Берестьеи Городню), но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1385-м вернулся  в католицизм.  После  избрания Ягайлы королем  польск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Кревской (1385)  и Городельской  (1413) уний, тесно  связавших Литв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у в некую федерацию,  наступило размежевание. Пренебрежение  Витовта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ым, прямое  их притеснение Ягайлой (только  феодалы-католики 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ть гербы,  занимать  должности,  заседать в  сейме, а  впоследстви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ирать короля) привело  к тому, что часть православных князей и бояр Лит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лась со своими уделами в подданство Москвы. Другие приняли католичест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ив впоследствии  значительную  часть  польской  шляхты  (Чарторыйс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пеги,  Радзивиллы). После Люблинской  унии  1569 г., объединившей Польш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ву в одно государство, Жечь Посполиту  (именно  так согласно грамматик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  звучать правильное  название),  "Литва"  стала  чисто географиче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ием.  "Литвинами"  себя  называли те,  кто родился на  сей  земле 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й  польский поэт  Адам Мицкевич, и украинец Тарас Шевченко, и белорус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нка Купала и Якуб Кола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обходимо заметить,  что впоследствии, когда  короля стали  выбира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 у него практически не было никаких, а развращенная вольностями поль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яхта превратилась  в толпу ни на что не  способных гуляк, именно "литвин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ли  на  своих  плечах главную  тяжесть  войн  за государство.  Во  в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ине XVII столетия, в эпоху польско-казацких войн, армия Жечи Посполи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устила великолепный шанс  полностью разгромить и взять в плен Хмельниц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из-за дурости собственно польской шляхты -- после пары уда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й заскучавшей и отправившейся по домам прямо с поля боя. При поль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  осталось  лишь одиннадцать тысяч литовцев -- именно они лихим уда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ли Киев, но Хмельницкого догнать не успе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голоски этой ситуации великолепно просматриваются в знаменитых книг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рика  Сенкевича.  Нужно  заметить,  что  его трилогия  "Огнем  и  мечо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топ", "Пан  Володыевский"  до сих пор  пользуется  в  Польше  неимовер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итанием, именуясь в обиходе просто "Трилогия". Так вот, среди героев э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едений, среди витязей, рубившихся во славу Польши, чьи имена заучи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и еще в младших классах... почти нет собственно поляков, "великополя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эти витязи  -- либо литвины, либо "русская шляхта" (как  именовали 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инские дворяне-католики)!  Самое  пикантное, что  это мало кто  замеч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 теперь, и  в свое время это  мое литературоведческое открытие  выз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ий шок у моих знакомых поля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вернемся к Жечи  Посполитой. В 1572 г., когда умер последний  кор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династии  Ягеллонов  Зыгмунт  II  Август  и впервые  прозвучала  идея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лекции", т.е. выборах короля, одним из кандидатов  стал русский  царь И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ый.  Легко понять, почему -- он был  и Рюриковичем,  и потомком  кня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инских, то  есть  близкий родственник Ягеллонов  (родоначальником котор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мы помним, был Рюрикович на три  четверти  Ягелло), а в те времена т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щи имели огромное значение --  настолько огромное, что  поляков и литви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остановило даже различие в вероисповедан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Иоанн  Васильевич  сам  испортил  все дело  --  по  присущей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держанности и живости  характера заявил прилюдно,  что, став  властели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чи Посполитой,  быстренько изведет под корень "латынские" храмы и  замен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православными церквями.  Шляхта  ужаснулась  -- и,  решив  не  рисков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олосовала за французского принца Генриха Валу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следствии именно  эта выборность  королей, становившихся бесправ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онетками, привела  Жечь Посполитую  к катастрофе  --  но разговор не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удь к  тому  времени  Русь  католической,  избрание Ивана Грозного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ковский престол* можно с уверенностью назвать делом практически решен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 итоге? Над Европой нависла бы огромная славянская держава, включав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ию, Великое  Княжество Литовское и Польшу,  объединенных  общей  ве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тому, кто  заинтересуется этой возможностью, не  помешает самому определ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карте пределы  такого государства). Нет сомнений, что Иван  Грозный сум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и  на новом престоле бороться со  своевольными  магнатами так, как привы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делать на Руси --  а  нужно отметить, что  в Жечи Посполитой была  си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ая  стать ему в этом опорой: сильные и многочисленные  города, по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му "магдебургскому" праву обладавшие определенной независимостью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одал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Краков  до  1569  г. был  столицей  Польши,  в  нашем  варианте 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аться ею и впред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говоря,  при  мысли об  упущенных  возможностях меня  охват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шуточная грусть -- чересчур заманчив этот вариант  католической славя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хдержа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чуть  не  притягивая за  уши  высосанные из пальца аргументы, можно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й уверенностью говорить: в случае создания нашей виртуальной "Моско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" (надо  же  ее как-то  называть?) Германия  надолго,  быть мож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сегда  осталась бы скопищем карликовых  государств  -- поскольку  Прус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ыгравшую  в  1871 г. ту же роль,  что некогда для  русских  земель сыгр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а) Краков несомненно подчинил бы своему влиян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историю Пруссии подроб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 кто  помнит, к а  к появились на славянских землях те, кого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и  называть  "псами-рыцарями".  В  начале XII  века  означенных  рыца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нали  из  Палестины  --  и  германский  император  Фридрих  I  Барбарос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ил, чтобы изгнанников приютили его  старые добрые друзья: князь Конр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зовецкий и Всеволод Большое Гнездо (дед Александра Невског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а князя, будучи  в прекрасных  отношениях с Фридрихом, выполнил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ьбу.   Так   и  появился  на  балтийском  побережье   Тевтонский  орде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устивший затем метастазы в виде ордена Ливон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е время  немецкие  рыцари  старательно  выполняли  однажды  взя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ства,  признавая себя вассалами мазовецкого и владимирского княз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,  набравшись  сил,  обнаглели  --  и  события  развивались   в  пол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ии с известной сказкой о лисе, зайце и лубяной избуш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ребет  Тевтонскому ордену долго  ломала главным образом  Польша.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юнвальда,  где  крестоносцев   размолотили  совместными  усилиями  поля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овцы, русские, татары и чехи, Орден еще долго сопротивлялся, но в 1457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вынужден  сдать полякам свою столицу  Мариенбург,  в 1466-м торже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дил, что остается вассалом Польш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йны,  впрочем, продолжались  -- в одной из них,  несмотря на духов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н, принимал  участие  и  Николай  Коперник,  руководивший  обороной  зам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омборк.   Однако  в   1525   г.  Орденское   государство  прекратило 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ние, став  светским владением -- Прусским герцогством. До 1657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 крайней мере, формально), Пруссия оставалась вассалом польской короны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илась  от  этой  зависимости  исключительно благодаря  слабости  Ж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вонский орден был  уничтожен Иваном  Грозным в результате одноим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 1553-1558 г. Магистр ордена Кетлер часть своих земель отдал под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го Княжества  Литовского,  а Ревель  с Эстляндией  признали  над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 Шве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обстояло дело в реальности. Ну, а как шли бы дела в нашем мире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ла Московия Посполита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омненно, более жестче по отношению  к немцам. Вряд ли  Грозный 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и церемонились  бы  с  Пруссией  -- а у  последней  недостало  бы  с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яться  славянскому  соседу.  Вероятнее  всего,  Пруссия   стала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ной провинцией нового государства -- и, быть может, не она од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автоматически  влекло бы  за  собой  долгую  войну  со  Швецией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сти  Швеция долго воевала за балтийское  побережье с Жечью Посполи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  последняя на  протяжении XVII  столетия (о  чем у  нас мало  известно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ела нанести  шведам  несколько  крупных поражений  на  суше и  на море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ртуальности против  Швеции всей мощью выступала бы объединенная славян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а  -- и  исход войны наверняка  был  бы для северного соседа еще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яжелым. Балтийское  побережье наверняка было бы  очищено  от шведов  ещ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е XVII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столь автоматически влекло бы за  собой  господство военного  фло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ии  на Балтике (у поляков к тому  времени были солидные военно-мор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ы, перешедшие бы "по наследству" к новому государству).  И, как след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упадок влияния немецких торговых союзов вроде Ганзы. Сама логика собы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ет к тому, что  Московия стала  бы потихоньку прибирать к рукам крохот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ие княже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без сомнения, играла бы огромную роль в европейских делах -- нарав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Францией  и  Священной  Римской  империей.  Не  исключено,  что  в 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ртуальности Англия  вообще оказалась бы лишена того влияния на европе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, какое имела в реаль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 берусь  наспех  спрогнозировать  позицию  католической  Моско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  в  конфликте меж папством  и германскими  императорами -- вопро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сложный, требует долгих расчетов и  потому останется  за  предел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книги. Однако с уверенностью  можно сказать:  став неотъемлемой ч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кой Европы, Русь очень рано оказалась бы активной участницей войн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ским  миром. Что не могло  не  повлиять на ситуацию в  Испании (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а  над  маврами  могла  состояться  гораздо  раньше)  и   в   Восточ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иземноморье   --  веке  в  XV   турки-османы  могли  быть  отброшены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тинополя  (который, вполне  вероятно,  оказался  бы  в сфере  влия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). Поражение  Турции в войне с Европой почти автоматически привело  бы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у,  что открытие Америки оказалось отложенным лет на сто -- полтораста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 реальности  европейцы отправили  экспедицию к  берегам Индии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того, что турки перерезали торговые пути с Индией,  Юго-Восточной Ази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м. Но в  варианте  с оставшимся в руках христиан Константинополем 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шей  Османской  империей  просто  не  было  никакой  нужды  заним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ами  "обходных"  путей  в Индию, и  Колумб  остался бы невостребова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обходимо подчеркнуть, что еще задолго до вступления Ивана Грозног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  объединенной  державы  Русь  несколько веков  развивалась  бы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тъемлемая часть  Европы.  Русские молодые  люди обучались бы в испанск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их и итальянских университетах. Кроме того, на Руси искусство мо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развиваться столь же  свободно  и  многогранно,  как в  Западной  Европ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мертвевший  византийский канон  загнал русское  искусство  в узкие,  сугу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е  рамки (факт,  против которого просто  нет аргументов),  а 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нная  светская живопись смогла достигнуть  первых успехов  лишь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й  половине XVIII столетия, а русская скульптура, несмотря на едини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ижения, начала  нормально развиваться  лишь во второй  половине прошл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.  В   Западной  Европе,  где   католицизм   не  препятствовал  развит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ульптуры, живописи, светской поэзии, обстояло как раз наоборот -- и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ся  Ренессанс. Вполне возможно,  что  и на  Руси в XVI-XVII веках  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,  способные  стать  нашими  Микеланджело,  Рембрандтами,  Боттичел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онардо,  но  им  просто-напросто  не предоставилось случая  проявить  св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ланты, и они сошли  в могилу, всю жизнь прозанимавшись  не  своим дел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ко шедевров мы потеряли, установить не представляется возмож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 сомнений, что  в "католическом варианте"  Русь оказалась  бы сил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ой помочь папскому престолу раз и навсегда разделаться  в зародыше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зможными  ересями, теми, которые в нашей  реальности привели к рожд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теран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дикализм --  порождение  ума не одной  только  убогонькой  росс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способной лишь разрушать либо рукоплескать разрушителям. Ув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а Западе хватало недоумков,  искренне  восхищавшихся, к примеру, гусит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 исключительно   на  том   основании,  что   гуситы  "выступали 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ющего порядка веще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и  мы  учились  по  учебникам истории, где безоговорочно  клейм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акционное  и  кровожадное  папство",  выступавшее против  "прогрессивны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ситов. Меж тем гуситы, захватившие власть в Чехии, были компанией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тковатой.  Прежде  всего оттого,  что задолго  до  Ленина приняли один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ных принципов большевизма: истинный большевик может сам определя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ошо, а что  плохо, кто хорош, а  кто плох. Это вовсе не  преувеличени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английских историков  в сердцах  назвал первых протестантов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огдашними  большевиками".  Вот   что  написано  в  "Хронике  Лаврентия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жезовой" о некоторых идеях гуситов по переустройству жизн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чтобы не допускалось под страхом установленных наказаний распит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чмах каких бы то ни было напит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чтобы не  носили роскошных одежд и не  допускали бы  ношение дру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против Господа Бога драгоценных, как-то: серебряных поясов, застеж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сяких украшений и драгоценностей, располагающих к горд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чтобы  не терпеть  и  не оставлять  без наказания  ни одного  я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шн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чтобы ни в  ремеслах,  ни на  рынке не было...  изготовления  вся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лезных и суетных веще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 особенное внимание на два последних пункта. Вы  спросите,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ен  был определять, какая  вещь  является "суетной и бесполезной", а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ется "явным грешником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угодно -- при условии, что он принадлежит к "истинным праведник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 нисколечко  не  преувеличиваю.  Наиболее  радикальное  крыло  гуситов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ориты и чашники -- как раз и требовали установления такого порядка вещ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котором любой горожанин (если он,  разумеется,  числится среди праве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вателей) был бы вправе без всяких  церемоний убить любого  своего сосе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мнению  "добропорядочного", не  вписывавшегося в общую гармонию.  Нелиш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януть, что  были еще и адамиты, жаждавшие общности женщин и права х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ыми.  Тот,  кто  решил,  что я  сгущаю  краски,  может  сам покопать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ьезных  исторических  трудах.  В  конце  концов  радикалы зарапорт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, что самим гуситам пришлось их немножко перерез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 вслед за  тем  гуситы  начали совершать вооруженные вылазк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ы Чехии --  чтобы облагодетельствовать  своим учением  соседей. Но 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 не  желавшие  подобных  нововведений,  стали  сопротивляться,   --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ение  гуситской агрессии  как  раз  и  стало  именоваться  впослед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рательными экспедициями католи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появился Лютер. Право  же,  совершенно  неважно,  что он искре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ал бескровно усовершенствовать  жизнь и  сделать ее лучше  и  благостн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жны не намерения, а результат.  Увы, изыскания Лютера вызвали лишь  чере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жданских войн,  смут, междоусобиц, насилий и зверств.  Германские  рыца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идели в новом учении великолепную возможность как бы на законном основа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бить  церкви  и  монастыри -- но добычу пустить не  на  облегчение жи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жнему, а исключительно на собственные выгоды. Швейцарец Кальвин твор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овершенствовал  учение Лютера  и довел реформы до логического  конца 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ьвинистской  Женеве людей  бросали в  тюрьмы за появление в яркой одежд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ру  на   музыкальных   инструментах,  чтение   "неправильных"  книг...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дцатилетней войне меж католиками и протестантами Германия потеряла  тр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.  Франция  стараниями  протестантов  более  чем  на  полсотни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узилась в огонь и кровь  гражданских войн. Слово свидетелю: "...гуген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ывались в церкви. Они  были многочисленны  и  вооружены ружьями и пал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срывали изображения святых, рушили распятия, разбивали  трибуны, орга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тари, скамьи  и перегородки..." Это -- о событиях 1566  г. в Валансьене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31 г. в Ульме лошадей запрягли в орган, выволокли его  из церкви и раз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уски. В Бале  в 1559 г., когда  было установлено, что умерший три  г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ад житель по фамилии де Брюж оставался  втайне  католиком, тело вырыл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илы и вздернули на виселиц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м  с  детства  вдалбливали, что  Варфоломеевская  ночь, случившая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иже в  1572  г., была  кровавейшим и злодейским преступлением  катол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йным самого сурового осуждения.  Вот только при этом забывали уточни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был  первый  случай, когда католики  стали инициаторами  резни.  А  в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анты-гугеноты  к тому времени  множество раз  устраивали катол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омы, когда убивали всех подряд без различия пола  и возраста.  Послед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иение  католиков  гугенотами  случилось  в  городе  Ниме  за три  год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рфоломеевской ночи. Более того, существовали донесения агентов француз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ных служб, работавших среди протестантов. И из  них следует, что гл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антской партии,  тот самый облагороженный пером Дюма адмирал Колинь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 и  планировал  захват  Парижа, взятие  Лувра, арест  короля.  (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ый доклад сэра де Бушавана.) Католики просто-напросто упредили уда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и вс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вспомнить и о массовой резне священников солдатами Кромвеля, 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м друг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 говоря,  вполне вероятно,  что  Россия, будь  она  католическ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а бы еще  в середине  XVI  века склонить чашу весов  в  пользу полно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говорочной победы над первыми глашатаями лютеранской ереси. Пожар был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ашен в  самом зародыше  -- следовательно,  не  было  бы ни Тридцатилет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,  ни  полувековой французской  смуты, ни господства  протестантизм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и. (Я уже не говорю о  сатанистах-альбигойцах, с которыми  покончили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быстрее.)  Не  исключено, что Джордано Бруно остался бы  жив и наш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талантам лучшее применение. Дело в том, что его в свое время сожгл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идеи о множественности обитаемых миров, идеи эти тогда не были ни нов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смелыми, ни даже еретическими. Бруно угодил  на костер за то, что акти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вовал в деятельности чуть  ли не всех европейских сатанистских общест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 это, согласитесь, меняет мног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уточнить,  что известна  так называемая  Наваррская  библия X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, где планеты изображены в виде  шаров, -- но  никто и не подумал тащ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остер художника. А истово верующий христианин Николай Коперник затяг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тание своего  труда не из "страха  перед инквизицией",  а 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,  что, будучи священником,  всерьез опасался  смутить  незрелые  ум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я,  что к кардинально новым идеям людей  следует приучать постепенно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обрушивать им на головы ошеломляющие сенс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 Коперник руководствовался точкой  зрения, близкой  к  т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 впоследствии  сформулировал   известный  английский  философ  --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ующий человек,  не  чуждавшийся  теологии --  Фрэнсис Бэкон  (1561-1626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нание  в руках невежественного и  неумелого  человека, без  преувелич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тся чудовищем. Знание многогранно и может быть применено  по-разн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 него  лицо и  голос женщины --  олицетворение его  красоты. У знания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лья, потому что  научные открытия распространяются очень быстро, невзир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границы.  Острые и  цепкие  когти  нужны  ему  для того, чтобы  аксиом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гументы проникли  в человеческое  сознание и накрепко удерживались  в н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,  чтобы от них нельзя было избавиться. И если они неправильно поняты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ны, они  приносят  беспокойство и мучения тем или  иным путем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концов просто разрывают сознание на кус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  сомнений:  в случае единой  католической Европы  с самым  акти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ием в  ее  жизни католической России никогда  не  появилась бы на  с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ая  "протестантская этика",  в  реальности как раз  и  определив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тие западного ми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порах об этом понятии сломано много копий, но я не раз сталкивалс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усами,  когда  спорившие  имели  самое  общее  представление  о  предм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куссии. А потому постараюсь в меру способностей внести яс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католической,  и  православной  церкви  присуще  понятие,  именуе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борность"  --  уклад  жизни,  комплекс морально-этических  норм, 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оговорочно осуждают крайний индивидуализм, стремление отдельного чело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ставить себя окружающей общности  единоверцев. Строго говоря,  са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  "католический" произошло  от древнегреческого  "кафоликос"="соборны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е случайно и сегодня главы православных армянской и грузинской церквей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именуются -- католикос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торой  важный  момент:  и  католицизм,  и православие начисто отриц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ую  предопределенность  в судьбе христианина.  Проще  говоря, Бог 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у  свободу  выбора,  а остальное уже зависит  от самого  человек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убить свою  бессмертную  душу греховными  поступками  или  обрести ве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жен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ротестантская этика",  выработанная  наследниками  Лютера, Кальвин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им  фанатиков  "реформ", провозглашает  как раз  обратное:  еще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ждения человека вся его жизнь, равно как и  судьба, железно предопредел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цом.  Жизнь, по  этой  теории,  видится  не  ежедневно предоставляющи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нсом  выбора  меж греховным и  добродетельным, а некоей  узкой  и глубо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ншеей, по которой человек обречен двига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понять, какие  выводы  были  сделаны  из этого  для повседне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:  если человек богат, богатство само по себе, автоматически делает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едником.  Если человек  беден,  он  не  заслуживает  ни  капли  жал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чувствия, помощи  --  так ему "на роду написано".  Более того: делая доб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му, предстаешь нарушителем воли Божь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, а всевозможные "дикие туземцы" обречены на то, чтобы быть покор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гами "белого праведника", одушевленными  вещами  --  в  силу того, что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го есть божьей  волею мушкет и кираса, а у голого негра ничего подо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протестантские Англия  и  Голландия  начали то, что в учебни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тся  "промышленной революцией".  Заметим  в скобках, что революция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дилась типично большевистскими методами. Для набирающих силу мануфакту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необходим не  свободный  человек с чувством собственного  достоинств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ой материальной независимостью  (этот заломит цену  за свою работу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ходиться  с ним придется уважительно),  а  люмпен  в лохмотьях, с  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  не церемониться.  А потому  в  Англии  махровым  цветом  расцвело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ое  "огораживание"  -- когда  власти  (за  четыреста  лет до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виков!)  разрушали   крестьянскую  общину,  отнимая   у   крестьян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сть,  т.е. землю.  Хваленые "рыночные"  методы здесь  как  раз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ли -- нужно было создать резерв голозадой "рабочей силы".  Труд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ервы, как это потом именовалось в СССР... По данным английских истор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десяти процентов взрослого трудоспособного населения страны  скит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дорогам, не  в силах найти  средства к существованию. Им  отрубали рук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ши  по  "закону  против бродяг",  клеймили,  вешали.  В  стране  вспых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стания -- и  вновь горели деревни,  возглавивших  бунты монахов веша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кольнях, народу попроще отрубали голову прямо на придорожном брев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следствии,  когда протестанты отправились искать счастья за океан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   их   потребности   в    бесправной    рабочей   силе   привели 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уснопрославленному  расцвету  африканской работорговли,  когда  на  Чер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иненте  погибла   древняя  самобытная  культура  тамошних  государст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ы людей превратились  в рабочий скот.  Протестанты захватили Индию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под дулами пушек заставили китайцев потреблять опиу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Кстати, о колонизации Америки. Известный писатель Алекс де Токвиль 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десят   лет   назад   написал   примечательные  строки:   "Несмотря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рецедентные злодеяния, испанцы,  покрывшие  себя несмываемым позор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и  не  только  истребить индейцев, но  даже запретить  им  пользо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ыми  правами. Американцы в  Соединенных Штатах  с  легкостью добилис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и другого -- спокойно,  в рамках законности, прикрываясь филантроп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оливая  крови, не  нарушая в глазах мировой общественности ни одного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 "высоких"  принципов  морали".  Это   --  к  вопросу  о  католика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антах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нашей виртуальности ничего этого,  можно предполагать с большой до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ятности,  не произошло  бы. Конечно, были бы свои кровопролития, вой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ы, но, подозреваю, не в пример менее несчастий обрушилось  бы  на Европ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няка  меньше сил и  рвения уделялось  бы  так называемому "техниче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рессу" -- то есть бездумному нагромождению технических новинок, котор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 большому   счету,  уничтожают   природные  ресурсы  и  среду  обит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ствуют росту жертв войны, но никого  еще не сделали счастливым. Ра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, не исключено, удалось бы  ввести в какие-то разумные рамки "нау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знательность"  --  тупое удовлетворение своего  любопытства за счет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ьных членов общества, которое давно уже лежит вне морали и этики. Люб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ка робко спросить: "Зачем?" вызывает презрительные усмешки  и попрек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тсталости" -- зато не подвергаются осуждению высоколобые мыслители, у к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виде атомного взрыва не  находится иных слов, кроме восхищенной репли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кая великолепная физика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бессмысленно  было бы призывать  жить  при  лучине и бить рыб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яной острогой. Однако и порожденные "протестантской этикой" крайност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думный "технический  прогресс",  бесполезное  в  итоге  "развитие  наук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рга не вызыв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им  был  бы  наш  двадцатый  век  в результате  развития  Европы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ким  канонам? Гораздо  менее  техногенным,  конечно.  Возможно, 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йчас с удивлением  взирали бы на первые паровозы и изрыгающие  черный  д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ироскафы", а славу исследователей  Америки и  Африки несли  бы  не дале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ки европейцев, а  наши деды, в  большинстве  своем еще живые. 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бытные  культуры  Америки,  Африки,  Индии,  Дальнего  Востока,  избеж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ого  завоевания,  создали  бы в  сочетании  с католической  Европ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другую цивилизацию, не столь занятую гонкой за золотом и успех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грозящую  в кратчайшие сроки уничтожить все живое на планете. Несомн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:  духовности было  бы  не в  пример  больше, а следовательно -- 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шевного спокойствия, доброты и любв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на  пути к  этому  варианту зловещей тенью  высится  фигура 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а  --  тирана,  развратника, братоубийцы  (возможно,  и отцеубийцы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рыснувшего в  вены  Руси  отдающий тленом византийский  яд,  чье  дей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ывается даже сегодня, когда от Византии остались одни воспомин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sz w:val="22"/>
          <w:szCs w:val="22"/>
        </w:rPr>
      </w:pPr>
      <w:bookmarkStart w:id="16" w:name="16"/>
      <w:bookmarkEnd w:id="16"/>
      <w:r>
        <w:rPr>
          <w:rFonts w:cs="Courier New" w:ascii="Verdana" w:hAnsi="Verdana"/>
          <w:i w:val="false"/>
          <w:sz w:val="22"/>
          <w:szCs w:val="22"/>
        </w:rPr>
        <w:t>ВИРТУАЛЬНОСТЬ-2: ПОЛУМЕСЯЦ НАД РОСС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ла ли вероятность для России IX  столетия принять вместо христиа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ла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, и  не  столь  уж  малая.  Начнем  с  того,  что ислам, в общ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талитету русского человека нисколько не противоречит  (что в разн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ли многочисленные  беглецы из нашего отечества в мусульманские стра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имавшие  тамошнюю  веру без  особых треволнений -- начиная с  казак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ая солдатами кавказских полков. Иные  из этих беглецов достигали 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го положения). Разве  что запрет на спиртное несколько удручает -- 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но  говоря,  его  в мусульманском  мире  частенько  находили  спос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й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гораздо более важно, ислам  в своей фундаментальной основе вовс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ет  какого-то отрицательного заряда. По сути, та же "соборность", что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ой  церкви, то же отсутствие разделения по национальному призна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чное  словам  Христа "под солнцем  моим (т.е. в церкви  моей -- А.Б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ь   ни  эллина,  ни  иудея".  И,  наконец,  почитание  многих  свят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едников, которых почитают и  христиане. Не зря в Коране написано: "Бли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 к нам  христиане", точнее: "Самые близкие по  любви к  уверовавшим 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говорили: "Мы -- христиане!" (Сура 5, "Трапеза"). И далее: "Прокл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 из сынов Исраила,  которые не веровали языком Дауда и Исы, сына Марйам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уд -- библейский царь Давид, Иса -- Иисус, Марйам -- Дева Мария [92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сожалению,  в  формировании  некоего  подсознательного  страха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ством повинны европейские пропагандисты, по сути, поставившие  зн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енства  меж исламом  как  учением  и бородатым  экстремистом с  автома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еревес.  Как будто  в  иных  религиях  не бывало экстремистов... Ник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ет называть террористов из каких-нибудь "красных  бригад" "христиан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атиками"  --  однако  боевик-мусульманин  сплошь  и  рядом  будет  наз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ламским фанатиком", с упором, как правило, даже не на второе, а на пер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в том, что ислам,  по большому счету, откровенно  злит самим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нием кое-кого  из  тех самых  сторонников  "протестантской эти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, кто склонен именовать "свободой и демократией" механическое перенес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 установлений  и  порядков  на  другие  страны,  без  всякого учета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ой  самобытности.  Меж  тем  нынешние  исламские страны  вовс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тсталы" и не "фанатичны" --  там просто-напросто  отстаивают свое зако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  жить  так,  как  жили  их деды  и  прадеды,  справедливо полага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надцативековая история развития  под  знаменем ислама  представляет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ишком  большую  ценность, чтобы  от  нее можно  было легко отказаться р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ительного "прогресс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ый  яркий  пример  полнейшего  непонимания "образованным Западом" (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образованщиной, уточню)  особенностей и  специфики исламского  мир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Салмана Рушди. Последнего нам усиленно навязывают в качестве "борца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у  творчества",  которого  узколобые  фанатики отчего-то приговорили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чего-то? Есть такие понятия "святотатство" и  "богохульство". А так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ое высказывание  о том, что  свобода есть  осознанная необходим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ще  говоря,  есть  святые   вещи,  которые   должны   быть  избавлены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периментов под названием  "  свобода творчества". Меж  тем  Рушди в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атанинских  стихах"  "изблевал",  пользуясь  старым   русским  выражени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рсию", которая стала оскорблением для  любого  верующего мусульманин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 о  том,  что  якобы  вдохновителем  при написании  части  Корана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хаммеда послужил не Аллах, а Сата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м  просто-напросто  трудно  понять,  какой гнусностью это выгляди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зах ревностно верующего приверженца  ислама. Мы сами, увы, далеко  не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ностны в  своей вере  -- а  потому преспокойно сглотнули роман Струга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тягощенные  злом", где  в  грязно-пародийной  манере  журнала  "Безбожник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лагается жизнеописание евангелистов. Но это так, к слов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вращаясь   к   исламу,  стоит  упомянуть,   что  в  свое  время 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ился  по  всей Северной Африке  практически  мирным путем.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 открывали ворота перед мусульманскими войсками -- поскольку новая жиз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овое  учение казались  -- и были --  не в пример предпочтительнее.  Во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,  подлинный  приказ  калифа Омара, обращенный к его  воинам:  "Вы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ы  быть вероломными, нечестными  или невоздержанными, не должны увеч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нных, убивать детей и  стариков,  рубить или сжигать пальмы или фрукт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ья,  убивать коров, овец или верблюдов. Не  трогайте тех, кто посвящ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молитве в своей келье" (637 г. от Р.Х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особенное  внимание  на  последнюю строчку -- речь там идет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м  запрете  причинять вред исповедующим иную  веру. В самом деле, ис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да  отличался  веротерпимостью.   К   язычникам   мусульмане  относ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ждебно  -- но не  к  христианам. Все вбитые в наше сознание  стереотипы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усульманских зверствах" сплошь  и рядом не  соответствуют  истине  --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ятся  к  позднейшему  периоду  (конец  прошлого   --  начало  ныне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),  когда  и в  самом  деле  агонизирующая  Османская  империя  м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минала прежние времена широкой веротерпим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 вдумчивом  изучении  истории  убеждаешься,  что,  в  общем,  люб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урецкие зверства" как минимум,  не превосходят того,  что творило в раз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христианское  воинство. А то и уступают последним. Во все времена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склонны преуменьшать зверства своих и  преувеличивать чужие зверств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потому мы до  сих пор проливаем слезу над участью бедного А.С.  Грибоед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стати, по достоверным свидетельствам,  своим предельно наглым поведение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геране прямо-таки провоцировавшим  конфликт), однако совершенно забываем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как Бонапарт в  Египте своим  честным  словом пообещал сохранить  жиз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ским  защитникам  крепости  Яффа,  если  они  сдадутся,  но  тут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л  четыре  тысячи  человек,  имевших неосторожность  ему  повер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течественный историк А. Манфред уклончиво описал эту историю одной фраз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и взятии Яффы французы проявили крайнюю жестокость к  побежденным" [11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еволе вспоминается старая русская поговорка: "Свое г... не пахнет"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овременной исторической литературе принято описывать самыми  чер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ками взятие  турками Константинополя в 1453  г. Однако более углубл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ство  с первоисточниками, мягко  говоря, заставляет на многое смотр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ин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после взятия города случилась резня -- как бывало во все ве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озная принадлежность победителей и побежденных тут ни при чем. В ко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ов, при  взятии Варшавы  войсками Суворова  в  1793 г.  казаки-христи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иловали, а затем убивали христианских монахинь,  а  надетых на пики дет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скали по улицам (о чем пишет известный русский историк Костомаров)... [96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 вот  дальше   начинаются   события,   вовсе  не  укладывающие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онную  картину  "басурманских  зверств".   Храм  Святой  Софии  тур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щают в мечеть -- но множество  других христианских церквей  остает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косновенности,  и  в  них  продолжаются  службы.  Греческие  библиоте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лены  в  целости --  еще  столетие  спустя  Ожье  Бусбек,  посол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рдинанда  в  Стамбуле,  покупал   древние  греческие  книги  возами.  Бр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шего императора константинопольского  Деметрий... возвращается в  но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ицу Оттоманской империи, ко двору султана! От которого получает  пенс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г,  телохранителей  -- и умирает в  довольстве  глубоким стариком. Сле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ращается его племянник Мануэль -- и тоже обретает всевозможные  блага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сын впоследствии дослужился до высоких постов при султа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 ли теперь  удивляться, что  в  XVI  веке,  когда  турки вышл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ицам  Австрии,  на занятую  ими территорию  массами  бежали  немецки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стрийские крестьяне?  Причина проста: налоги на турецкой стороне были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 меньше тех, что драли христианские феодал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еще добавить,  что в реальности зачисление  христианских дете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пус янычар далеко  не всегда вызывало потоки слез у их родителей. Яныч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огдашней Турции играли ту же роль,  что впоследствии в петровской 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рдейские полки -- роль резерва кадров. Именно  выходцы из янычар, под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 гвардейским сержантам, делали  сплошь и  рядом карьеру  на  военн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тской"  и  придворной  службе  --  сохранились свидетельства о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ение  это,  будучи массовым, вызывало неприкрытую  зависть "чистокровны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рок. Особенно если учесть, что, кроме янычар, существовали еще "цивильны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ые   заведения,   где  из  христианских  детей   готовили   гражд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нистраторов для Оттоманской импе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х  да, погромы... Действительно, в Стамбуле имели место так называе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врейские" и "христианские" погромы. Вот только вызваны  они были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озными распр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крет  в том, что ислам  категорически  запрещает давать деньги в дол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 проценты,  и  ремесло  ростовщика   --  одно  из  самых  презираемых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ском  мире. Ростовщичеством в  Стамбуле занимались главным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еи и православные греки. Отсюда и погромы  -- религиозной подоплеки в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больше,  чем  в европейских  репрессиях  против фламандских и ломбард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нкиров-ростовщиков, таких же католиков, как и их гоните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лишним  будет упомянуть, что многие из знаменитых турецких  адмирал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христианами-отступн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 словами,   мусульманский  Мир  никогда   не   был  отделен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ого  непроницаемой  стеной  и уж  никак не  являлся этакой  "чуж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нетой". От взаимопроникновения и взаимного  обогащения культур до мощ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тока  христиан-ренегатов   в  Турцию  (при  полном  отсутствии  обра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я) -- примерно таков диапазон. Вообще, что характерно, Русь до нач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 столетия  практически не ощущала себя  "противопоставленной"  ислам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у  -- впрочем,  последующие  войны  с  Турцией были  вызваны  не  с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енними  потребностями  России, сколько нажимом  европейских  держав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и,  втравивших  наших  предков  в  совершенно  ненужную  им  бойню, 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втравили нас в Семилетнюю войн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ие глобальные,  стратегические  последствия имело бы принятие  Рус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лам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всего,  возникает интереснейшая проблема:  какую ветвь ислама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х предпочли бы наши предки, суннизм или шииз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лагая слегка облегченно, суть в следующем. Шииты (слово это  возник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"шиат  Али"  -- "партия Али")  считают, что  святыми  "халифами"  исла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ются только прямые, кровные  потомки  Али, зятя пророка Мухаммеда,  муж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дочери Фатимы.  Только потомки Али, согласно шиизму,  способны счит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амами,  законными  духовными руководителями  мусульман.  Кроме того, шии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ют в качестве обязательного источника веры только Кора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нниты,  во-первых,  священными  книгами  признают  еще и  "сунны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орники  так  называемых  "хадисов", рассказывающих  о  жизни, суждения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учениях  Мухаммеда. Во-вторых, сунниты считают, что святость человеку 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оисхождение его  от  пророка,  а добродетельная жизнь во славу  исла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 почитаемых  шиитами  халифов признают и сунниты -- но только часть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ннизме есть и другие халифы, именуемые "халифы праведной жизн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чно я убежден, что к русскому менталитету гораздо  ближе  суннизм.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более  русскому мировоззрению соответствует исламское понятие "калиф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назывались  правители, соединявшие обязанности и светского,  и духов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ыки. Во всяком случае, именно к  этому стремились многие русские вели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, цари, а впоследствии и император Пет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е одни православные... Неоднократно поминавшийся в этой книге Генр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VIII,  однажды  без затей  провозгласивший себя главой новой, "англиканс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ви,  вполне  укладывается  в  понятие  "христианского  калифа" --  хот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ное, удивился бы такому определен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на  историческую   арену  вступила  мусульманская   (а  вдобав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ннитская) Русь. Попробуем просчитать последств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те же междоусобные войны крупных феодалов -- от них ни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был избавлен и мусульманский ми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-- столь же глобальное изменение политической ситуации в Европе. 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й вес, что  в "Виртуальности-1" лег бы  всей своей  немалой тяжестью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шу Ватикана,  теперь, наоборот, заставил бы последнюю взлететь вверх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душный шари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исключено,  что в "Виртуальности-2" Русь  с самого начала повела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енаправленную экспансию в сторону Константинополя.  И могла  бы захв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раньше,  чем в Малой Азии появились турки-османы.  На Босфоре и в степ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й Азии слились бы две исламских волны -- с юга и севе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реальности победа христианства  над мусульманством вовсе не  выгля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-то  непреложным.  Еще  в XVII  веке мусульманские пираты  добирались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егов Англии (а южную Италию тревожили и во второй половине века XVIII)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рция  не прекращала попыток проникнуть в глубь Европы вплоть  до  1683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 в этом году  под Веной состоялось решающее сражение,  после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манская империя навсегда отказалась от  экспансии  в Европу.  Объедин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 Священной  Лиги  под  предводительством  польского  короля  Яна  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есского  (27 000 украинских  казаков  и польских шляхтичей, около  43 00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их, саксонских и  франконских  солдат)  встретилось  с  70 000  тур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и  командовал великий  визирь Кара-Мустафа.  Двадцатитысячный  ко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яд под личным командованием короля Яна опрокинул правое крыло турок, 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вом фланге успех  закрепила  пехота  герцога Лотарингского. Турки потер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надцать тысяч человек, союзники -- три с полови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нашей  виртуальности до этого  могло и  не дойти. Совсем наоборо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ая Европа вполне могла потерпеть полное  и окончательное пора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совместным  натиском испанских мавров,  Турции  и Московского  халифа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ержанных на море берберийскими корсарами (среди которых, как мы  помн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ватало христиан-отступников вроде Хайр-эд-Дина Рыжебородого). Над  Париж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ом, Веной и Краковом поднялись бы знамена с полумесяцем,  и лихая конн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го  халифа Ибана  Грозного поила бы лошадей в Дунае. Дольше всех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 острове продержались бы, конечно, англичане -- но вряд ли нам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мнительно, чтобы завоевание мусульманской коалицией Европы привело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полному  исчезновению  христианства --  но оно  превратилось бы в  религ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ной части европейского насе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берусь проследить  конкретные судьбы каждой европейской страны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м повороте событий, но кое-какие общие тенденции развития спрогнозир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как и в "Виртуальности-1",  открытие Америки отодвинулось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 гораздо  более   поздние  времена  --   поскольку  мусульманский   ми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агавший  налаженными торговыми связями с Индостанским полуостров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дался бы в  поисках "обходных" путей.  Зато с уверенностью можно сказа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в  в конце концов в Америку, завоеватели вели бы себя там по отношению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ым религиям ничуть  не мягче, чем испанцы-католики из нашей реаль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ников,  как  упоминалось,  ислам  весьма  недолюбливает  -- а  в  глаз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честивого    мусульманина   индейские   жрецы   с   их    человече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ртвоприношениями  выглядели  бы  точно  так,  как  в  глазах  христиа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 как и  в первом  варианте  виртуальности, страны и  пл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ой Африки  имели  бы  достаточно  времени  для самобытного  развития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ламский  мир не нуждался бы  в потоках черных  рабов (по крайней  мере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масштабных потоках, какие текли в СШ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 что  особенно важно,  европейское  общество  точно  так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ежало бы  "прелестей"  бездумного технического  прогресса  и промышл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волюции  на   пуританский   манер.  Исламский   мир  никогда  не  отверг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ческих  новинок,  но,  по сути,  руководствовался  теми  же  принцип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борности", разве что именовались они иначе. Можно по-разному относиться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итету "Большой  сатана",  которым  аятолла  Хомейни припечатал Соедин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аты,  --  но   есть  все  основания   видеть  родство  этого  выражения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ывания известного  французского  ученого  Пуанкаре: "Америка  пришла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вилизации,  минуя культуру".  Потому что  оба,  и  мусульманин, и европе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ли в виду нечто схожее -- ярко выраженный дефицит духовности, подмен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кой  за  "прогрессом".  Между  прочим, атомное  оружие,  концентрацио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я   и  нацизм  --  по  совести,  порождение   как  раз   протестан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вилизац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 и в  этом варианте будущего мы  жили бы, возможно, не  в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цизированном мире  --  но жизнь наша, ручаться  можно,  была бы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койнее,  а  прошлое  нашей виртуальности  не  было бы  омрачено  атом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рывами и уничтожением миллионов людей по национальному призна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без  винца не остались бы, право, если кого-то беспокоит  именно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пект. Пошли бы к знакомому  мулле, поговорили бы по  душам и  получили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ую "фетву" --  официальное  разрешение от духовного лица употребл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ртное  в  лечебных целях.  Во всяком  случае, уже  сотни  лет  назад и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трецы именно так и устраивали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если  серьезно,  лично  для  меня  остаются  привлекательными   о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енные выше  виртуальности.  Хотя  бы потому, что  жизнь с  верхо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шадьми   и  керосиновыми  лампами   при   всем  ее  кажущемся   неудоб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енсируется  тем,  что  сверху  не  падают кислотные дожди и ниотку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ыщет невидимым, неощутимым потоком радиац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имательный и дотошный читатель  (а я верю  в  то, что  добравшийся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й  страницы уже не намерен бросать книгу) наверняка  может задать вопрос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 автор  в  своих расчетах обеих  виртуальностей совершенно не учиты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важный и весомый фактор, как  татаро-монгольское нашествие,  сыгра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ую роль в жизни не только Азии, но и Европ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прос,  в  общем,  резонный.  Но лично  я  намерен  ответить  на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ным  вопросом: а вы уверены, что  существовало татаро-монгольское и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схан и Баты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 я  в  существовании  всего  этого совершенно  не уверен.  О  че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ворим вдумчиво в следующей гла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sz w:val="22"/>
          <w:szCs w:val="22"/>
        </w:rPr>
      </w:pPr>
      <w:bookmarkStart w:id="17" w:name="17"/>
      <w:bookmarkEnd w:id="17"/>
      <w:r>
        <w:rPr>
          <w:rFonts w:cs="Courier New" w:ascii="Verdana" w:hAnsi="Verdana"/>
          <w:i w:val="false"/>
          <w:sz w:val="22"/>
          <w:szCs w:val="22"/>
        </w:rPr>
        <w:t>СЛАВЯНСКАЯ КНИГА ПРОКЛЯТИЙ</w:t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i w:val="false"/>
          <w:i w:val="false"/>
          <w:sz w:val="22"/>
          <w:szCs w:val="22"/>
        </w:rPr>
      </w:pPr>
      <w:bookmarkStart w:id="18" w:name="18"/>
      <w:bookmarkEnd w:id="18"/>
      <w:r>
        <w:rPr>
          <w:rFonts w:cs="Courier New" w:ascii="Verdana" w:hAnsi="Verdana"/>
          <w:i w:val="false"/>
          <w:sz w:val="22"/>
          <w:szCs w:val="22"/>
        </w:rPr>
        <w:t>ПРОКЛЯТИЕ ЕПИСКО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я конфликтов  коронованных  владык с владыками  церкви  "велик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ширна есть", и даже  в кратком изложении заняла бы немало  толстых  том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ой   нашего   очередного    исторического   расследования   будет  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-единственный,   практически  забытый,   но  крайне  загадочный  пример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фликт  польского  короля   Болеслава  Смелого  и   краковского   еписко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ислава  в  конце  одиннадцатого  века,  завершившийся  смертью  обои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вший  начало  череде   загадок,   прямо-таки  мистических  совпаде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вших название "проклятие епископа Станислава".  О причинах и глуби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и вражды  меж двумя высокими особами  известно крайне мало. По сообщени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х историков XV-XVI  веков, епископ Станислав неустанно критиковал 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 его произвол и  жестокость по отношению к  подданным и,  убедившис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щевания   не  действуют,  пригрозил  наложить  на  венценосца  проклять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луй, эта  версия  наиболее  правдоподобна:  есть летописи  XI  столет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 рассказывающие о прямотаки необъяснимых с точки зрения  норм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 выходках короля Болеслава. По материнской линии происходившег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о установлено, из рода,  "славного"  откровенно  безумными субъектами.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у,  один   из  них,  герцог  Генрих,   прилюдно   избил  архиепископ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вольно ушел в монастырь, откуда вскоре  сбежал,  а  вернувшись  домой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е, отрубил ей  голову и демонстрировал ее прохожим па улице. Уже в  на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е исследовавшие старые летописи судебные медики и психиатры без колеб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и к выводу,  что  Болеслав был  ярко выраженным психопатом с призна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зоидного распада лич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вязка долгого спора наступила в 1079 г., когда епископ Станислав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т прямо у  алтаря в краковском соборе -- по одним версиям,  приближе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слава,  по  другим  --  самим королем.  Достоверно известно лишь  (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денной в XX веке  экспертизы черепа),  что  епископ получил смерте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 мечом в затыл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вспыхнувшего  в  стране  всеобщего  возмущения  король  Боле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ен был бежать из Польши и  закончил свои  дни в  полной  безвест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й насчитывается  три:  убит венграми; в приступе окончательного безум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нчил  с  собой;  умер  в  отдаленном  монастыре.  Место  его  погреб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звестно. Уже  в  1839 г. было доказано, что так называемая "могила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слава" в краковском замке Вавель содержит останки одной знатной дамы XV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, чью могилу неизвестно кто  и неизвестно когда "украсил" надгроб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итой с именем корол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пископ Станислав,  причисленный в  1254 г. к лику  святых, с  тех  п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ется небесным покровителем Польш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 в  раннем  средневековье  возникла  традиция: каждый новый коро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ходящий на престол, обязательно проходил пешком путь  от  замка  Вавель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ру,  где был убит Станислав, и  там, преклонив колени у  алтаря,  прос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щения  за "грех  предка своего Болеслава". Обычай этот свято соблюда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е долгие  столетия, все время существования королевской власти -- в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е и  теми монархами,  что  уже  не были даже  отдаленными родствен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слава.  Прервалась династия Пястов,  к которой принадлежал  Болеслав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не  побывали и мазовецкие  князья,  и  чешские  короли,  оборвались  р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дегавенов, через двести лет -- Ягеллонов, наступило время выборных коро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но  древний  обычай неукоснительно  соблюдался. Лишь два монарха  е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нили, короновавшись не в Кракове, а в Варшаве, не попросив прощения.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ее о них -- чуть ниж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ти  сразу же  возник еще один, неписаный, но тщательно соблюд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ай:  не  назначать   на  краковское  епископство  священников  по 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ислав.  Более того:  в  течение  более  чем  шестисот  лет после 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пископа  Станислава  это  имя  избегали давать  новорожденным  мальчикам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нявших друг друга королевских династиях (при  том, что  до конца XIX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я "Станислав" входило в  тройку самых распространенных в Польше), а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упила  пора   выборных  королей,  кандидаты  с  этим   именем  постоя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ргал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адиция эта оказалась  сломанной  лишь с  наступлением XVIII столет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льно известного своими "свободомыслием" и "просвещенностью", равно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ым пренебрежением к "старым суеверия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как говорилось  выше, лишь два короля  не исполнили стари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яд,  отказавшись поклониться праху святого Станислава, короновались 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кове, а в Варшаве. Лишь они двое в  нарушение древней традиции носили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нислав" -- речь  идет  о  Станиславе Лещинском (1677-1766) и  Станисла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овском  (1732-1798).  И  лишь  они  двое после Болеслава Смелого 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гнанниками,  свергнутыми с престола и погребенными  на чужбине! Лещин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вший без малого девяносто лет,  на  троне просидел лишь пять, с 1704-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1709-й.   Вторично   став   королем  исключительно  благодаря  поддерж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их штыков в 1735-м,  не удержался на престоле и года и скончался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и после тридцатилетнего прозябания  в роли приживальщика  верса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а. Понятовский остался в  истории с клеймом еще  большего  несчастливц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  при   нем  Польша   перестала   существовать  как   самостоят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, кто материалистически твердит о совпадениях, продиктованных теор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ятности,  разумеется,  имеют право считать  именно так.  Однако  ни од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истическая версия не в  силах  объяснить, почему  все происшедше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еликой   легкостью  вписалось  в  рамки  древнего   "проклятья  еписко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ислав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  <w:bookmarkStart w:id="19" w:name="19"/>
      <w:bookmarkStart w:id="20" w:name="19"/>
      <w:bookmarkEnd w:id="20"/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ПРОКЛЯТИЕ КНЯГИНИ РА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лгие  и  частые  войны,  бушевавшие  во второй половине XVII  век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ине,  втянувшие  в  свой  кипящий  водоворот  поляков,  татар,  каза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, турок и  литвинов, выдвинули много ярких исторических фигур  -- 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противоборствующих  лагерях.  Речь  пойдет  лишь об  одном из  наи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тных   деятелей  той   эпохи:   князе   Иеремии   (Яреме)   Вишневец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вший  из  семьи богатейших православных  магнатов  "русской  земл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менно так,  как  мы помним,  звалась находившаяся в  сфере  влияния Поль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я  нынешней  Украины),  князь  в   девятнадцать   лет   перешел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я  в  католичество  и  стал  одним  из   виднейших  деятелей  Же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политой   той  эпохи,   окруженный   прямо-таки  мистическими  любовь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лонением (о чем свидетельствуют  как польские  летописцы,  так и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).  Как  уже  вскользь  упоминалось,  в собственно  польских  земл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яхетство,  долгие   годы  упиваясь  своими  вольностями  и   привилеги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ось  не  в состоянии выполнять главную дворянскую обязанность: вое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родину. Войны  с  казаками, татарами  и турками  легли  на плечи  гла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 "новых"  католиков, потомков  знатных  православных  родов Литв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ской земли". В  один ряд с Радзивиллами,  Потоцкими и  Сангушко  встал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нязь Ярема", подобно многим в ту бурную эпоху причудливо сочетавший тала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одца  и  европейскую образованность с  дикой жестокостью к противни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сем молодым он заслужил жутковатое прозвище "Ужас козачий", и рассказы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как  при одном  слухе "Ярема  идет!" паника  охватывала  целые  го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юдь  не   беспочвенны.  Богдан   Хмельницкий,   которого  при  всей 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кой  подлости  никак  нельзя  назвать плохим  полководцем, пуб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вал Вишневецкого своим самым опасным противником. Популярность Иере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льше  была столь велика,  что  его  сына  Михая Корибута, не блиста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ими  талантами,  избрали  королем исключительно  из  Преклонения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мятью знаменитого отц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 июне  1651  г.   у  Берестечко  сошлись  польская  армия  и  отря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мельницкого,  к которому прибыл на  помощь крымский хан  (дело в 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дан,  как не  без  смущения  вынуждены признать даже симпатизирующие  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,  одерживал  победы  над  поляками  только  в  тех  случаях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л совместно с крымскими татарами. Выступив  в поход один, он кажд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бывал бит...).  Несмотря на  присутствие в польском лагере  короля  Я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имира, войском фактически  командовал  Вишневецкий, по своему обыкнов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 возглавивший конную атаку. Головорезы "князя Яремы" после ожесточ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ки  опрокинули казацко-татарскую конницу, открыв  главным силам дорогу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, который был вскоре взят  (тем  самым литовским войском, о котором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лось). Вишневецкий  намеревался продолжать преследование  противни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 не захватит Хмельницкого живым -- вражда меж ними давно стала лич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  не  будем  здесь  обсуждать,  как  повернулась  бы   история,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шневецкому удалось  бы  захватить Хмельницкого, замечу  лишь,  что  в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е ни о  какой Переяславской раде не было бы и  речи.  Несколькими дн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стя  тридцатидевятилетний  "князь  Ярема"  неожиданно  скончался  в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е.  Смерть молодого удачливого полководца выглядела столь неожиданно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естественной,  что, как частенько случалось в  ту  эпоху,  пошли толки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мене и  отраве". Полковые  священники с великими  трудами усмирили бун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гере  -- солдаты  сгоряча рвались изрубить все ближайшее окружение  княз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пресечь толки,  было проведено скрупулезнейшее вскрытие, отравлени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дившее. Уже в наши дни на основании сохранившихся  подробных опис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подтвержден  первоначальный диагноз --  пищевое  отравление,  вызва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отечную дизентерию в тяжелой форм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ранности начались три столетия спустя, когда исследованию  при помощ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ейших   методов   судебномедицинской   экспертизы  подверглись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ы,  а  сами останки Вишневецкого, хранившиеся в застекленном гробу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ре Святого Креста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Меня, признаться, удивляют те сторонники перезахоронения Ленина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ляют   в   качестве  главного   аргумента,   будто   он   "погребен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христиански". Увы,  истине сие  не соответствует.  И в  православии, 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честве  много   случаев,  когда  покойных  не  зарывали,  а  ост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иться  в каменных либо  стеклянных  саркофагах -- при одном  непрем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и: тело должно лежать ниже уровня зем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 всего выяснилось,  что  это --  не  Вишневецкий.  Покойнику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клянного гроба было не менее шестидесяти  лет. Кто он такой, уже  вряд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-нибудь удастся выясн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встал вопрос:  где  настоящие  останки и настоящая мог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шневецкого? Оказалось, что "один из славнейших витязей Жечи Посполито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никогда и не был похоронен по христианскому обряду! После долгих поис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овились  на  двух наиболее  правдоподобных версиях: ждавший  погреб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б  с  набальзамированным телом князя либо был в 1655 г.  уничтожен похо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гшимися в Польшу  шведами,  разгромившими  в поисках  кладов  Сока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ь, либо оказался забыт в подвалах и погиб при пожаре 1777 го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 выяснилось, что не существует  ни одного  портрета князя  Ярем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ного  при его жизни,  а  те,  что имелись  и  считались изображен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шневецкого,  запечатлели совсем других людей... От  воевод и  гетманов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давших и сотой  долей популярности Вишневецкого, остались в музеях саб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булавы, золототканые кафтаны  и  украшения, табакерки и  прочие "памятк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е  дело с  Вишневецким:  на  сегодняшний  день не  осталось  ни  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ьного следа,  даже паршивенькой пуговицы.  Не сохранилось ни еди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а, где  ступала  нога  князя. Словно некий  невидимый,  неощутимый  вих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несся  над  Польшей, уничтожив все связанное с памятью полководца. Все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у прикасались его руки, сгинуло с поверхности зем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иболее  смелые  историки  --   конечно,  конфузливо   обставляя  св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казывания  массой  материалистических  оговорок  --  стали   упоминать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клятии  Вишневецкого".  Разумеется, употребляя  робкие,  уютные  терм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: "Как бы...", "Такое впечатлени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сем недавно взорвалась бомба. В архивах был обнаружен  документ, ч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сть   сомнений   не  вызывает:   так  называемый   "акт  заложен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иктованный  матерью  Вишневецкого   княгиней  Раиной  при  основании  е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го монастыря в Мхарске. В самом конце по приказу  княгини впис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ые  слова: "...если же кто  в грядущем дерзнет посягнуть на сию оби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 отнимать   дарованное   нами,  или  найдется  кто,   посмевший  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честивой  и  старозаветною   верою   православною   пренебрегать  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ргнуть  таковую  --  быть  тому прокляту,  и  да  рассудит  меня  с  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удие Господн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 ли,  диктуя  эти  строки,  княгиня  могла  предугадать,  что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клятие в  будущем  настигнет  ее собственного, единственного сына,  в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еще не расставшегося с православием и постигавшего науки в Европ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1" w:name="20"/>
      <w:bookmarkEnd w:id="21"/>
      <w:r>
        <w:rPr>
          <w:rFonts w:cs="Courier New" w:ascii="Verdana" w:hAnsi="Verdana"/>
          <w:sz w:val="22"/>
          <w:szCs w:val="22"/>
        </w:rPr>
        <w:t>ПРИЗРАК "ЗОЛОТОЙ ОРД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ждое настоящее располагает собственным прошл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.ДЖ. КОЛЛИНГВУД. "ИДЕЯ ИСТОР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2" w:name="21"/>
      <w:bookmarkEnd w:id="22"/>
      <w:r>
        <w:rPr>
          <w:rFonts w:cs="Courier New" w:ascii="Verdana" w:hAnsi="Verdana"/>
          <w:sz w:val="22"/>
          <w:szCs w:val="22"/>
        </w:rPr>
        <w:t>О ТОМ, ЧТО ИЗВЕСТНО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лассическая,   то   есть   признанная   современной    наукой   вер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ского   нашествия   на  Русь",   "монголо-татарского  ига"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свобождения  от ордынской  тирании"  достаточно  известна,  однако нелиш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 еще  раз освежить  ее  в  памяти.  Итак...  В начале XIII  столети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их  степях смелый и чертовски энергичный племенной  вождь  по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схан  сколотил   из  кочевников  огромное  войско,  спаянное   желез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сциплиной,  и  вознамерился  покорить  весь  мир,  "до  последнего  мор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в   ближайших    соседей,   а   потом    захватив   Китай,    могуч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о-монгольская  орда  покатилась  на  запад.  Пройдя  около  пяти  тыся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, монголы разгромили государство  Хорезм, затем  Грузию, в 1223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ли к  южным окраинам Руси, где и разбили войско русских князей в сра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реке Калке. Зимой 1237 г. монголо-татары вторглись  на Русь  уже со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неисчислимым войском, сожгли и разорили множество русских городов, 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41 г. во исполнение заветов Чингисхана попытались покорить Западную Европ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вторглись  в   Польшу,  в   Чехию,  на   юго-западе   достигли   берег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иатического моря, однако  повернули назад, потому что боялись оставлять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в  тылу  разоренную, но  все  еще  опасную  для  них  Русь. И нач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о-монгольское  иго. Огромная  монгольская  империя,  простиравшая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кина  до  Волги,  зловещей  тенью  нависала  над  Русью. Монгольские  х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авали русским князьям ярлыки на княжение, множество раз нападали на Ру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грабить и разбойничать,  неоднократно убивали у  себя  в Золотой Ор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князей. Нужно уточнить,  что  среди монголов было много христиан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у  отдельные   русские  князья  завязывали  с  ордынскими  властели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 близкие,  дружеские  отношения,  становясь даже  их  побратимами.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щью татаро-монгольских отрядов иные киязья удерживались на "столе" (т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рестоле), решали свои сугубо внутренние проблемы и даже дань для Золо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 собирали своими сил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репнув со  временем,  Русь стала показывать зубы. В  1380  г.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 московский  Дмитрий  Донской  разбил  ордынского  хана  Мамая  с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,  а столетием  спустя, в так называемом  "стоянии на  Угре" сош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  великого князя Ивана III и ордынского хана Ахмата.  Противники дол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ли  лагерем по  разные стороны реки Угры,  после чего  хан Ахмат,  поня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нец,  что  русские стали сильны  и  у  него  есть  все  шансы  проигр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е,  отдал приказ отступать и увел свою орду на  Волгу. Эти события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ются "концом татаро-монгольского иг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3" w:name="22"/>
      <w:bookmarkEnd w:id="23"/>
      <w:r>
        <w:rPr>
          <w:rFonts w:cs="Courier New" w:ascii="Verdana" w:hAnsi="Verdana"/>
          <w:sz w:val="22"/>
          <w:szCs w:val="22"/>
        </w:rPr>
        <w:t>ВЕР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вышеизложенное -- краткая выжимка или, говоря на иностранный мане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йджест. Минимум того, что должен знать "всякий интеллигентный челове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 говоря,  автор  этих  строк  никоим  образом  не  считает 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тным человеком -- вслед за А.П. Чеховым, К.П. Победоносцевым, Ф.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евским, авторами известного сборника "Вехи", а также  Л.Н. Гумилевым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  на вопрос, причисляет ли  он себя к интеллигентам, восклицавшего: "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же  упаси!"   Вопрос  о   том,  что  представляет   собой  так  называе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ллигенция",  чересчур обширен  и  не  укладывается в данную книгу.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точнение  автор делает  исключительно для того,  чтобы подчеркнуть: 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числение  собственной  персоны  к  интеллигенции  ("образованщине"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женицыну) как  рази выработало привычку не следовать рабски "общеприня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иям",  а  искать  свою собственную  дорогу. Я,  понятно, имею в виду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мление "из  чистого  принципа" писать поперек линованной бумаги,  а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 высказывать сомнения в "общепринятых теориях" -- в тех  случаях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 теории, на  мой  взгляд, страдают  полнейшей нелогичностью, натяжк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снелост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было  пойти по  избитой дорожке авторов иных  детективов:  дол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риговать читателя, чтобы  потом  огорошить сенсацией.  Лично  мне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близок  метод,  который Конан Доил отдал  на вооружение  безупреч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гику Шерлоку Холмсу: сначала  излагается подлинная  версия случившегос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 -- цепочка рассуждений, которые и привели Холмса к открытию ист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так  я и намерен поступить. Сперва изложить собственную  верс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нского" периода  русской  истории,  а потом  на  протяжении пары  сот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иц  методично  обосновывать  свою  гипотезу,  ссылаясь  не  столько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ые ощущения  и  "озарения",  сколько на летописи, работы  истор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лого, оказавшиеся незаслуженно забыты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.  Я  намерен  доказать  читателю,  что  вкратце   изложенная  вы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ассическая  гипотеза  напрочь неверна,  что  происходившее  на 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ладывается в следующие тезисы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Никакие "монголы" не приходили на Русь из своих степ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Татары  представляют  собой  не  пришельцев,  а  жителей  Заволжь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тавших по соседству с русскими задолго до пресловутого нашеств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То, что  принято называть татаро-монгольским  нашествием,  на 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было борьбой  потомков  князя Всеволода Большое Гнездо (сына Ярослав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ка Александра) со  своими соперниками-князьями за единоличную  власть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ью. Соответственно, под именами Чингисхана  и Батыя  как раз и  выступ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лав с Александром Нев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  Мамай  и   Ахмат  были  не   налетчиками-пришельцами,  а  знат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ьможами, согласно  династическим  связям  русско-татарских родов имев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а на  великое княжение. Соответственно, "Мамаево побоище" и "стояни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е" -- эпизоды не борьбы с иноземными агрессорами, а очередной гражд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 на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 Чтобы  доказать  истинность  всего  вышеперечисленного,  нет  ну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ить с ног  на  голову имеющиеся  у нас на  сегодняшний день истор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и.  Достаточно  перечитать многие русские  летописи  и  труды ран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ов   вдумчиво.   Отсеять   откровенно  сказочные  моменты  и  с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гические выводы вместо того, чтобы бездумно  принимать на веру официа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ию,  чья весомость заключается главным образом не в доказательности, 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 что  "классическая теория" просто-напросто устоялась за  долгие  ве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игнув стадии, на которой любые возражения перебиваются железным вроде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гументом: " Помилуйте, но ведь это ВСЕМ ИЗВЕСТНО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аргумент только выглядит железным... Всего пятьсот лет назад "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"   было,  что  Солнце  вертится  вокруг  Земли.  Двести  лет  наз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ая Академия наук в  официальной бумаге  высмеяла  тех,  кто вери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дающие с неба камни.  Академиков, в общем, не стоит судить слишком строг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 самом деле  "всем известно" было, что небо представляет собою не тверд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оздух, где камням  неоткуда  взяться. Одно немаловажное уточнение: ни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было  известно, что за  пределами атмосферы  как  раз  и  летают  кам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е частенько падать на земл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4" w:name="23"/>
      <w:bookmarkEnd w:id="24"/>
      <w:r>
        <w:rPr>
          <w:rFonts w:cs="Courier New" w:ascii="Verdana" w:hAnsi="Verdana"/>
          <w:sz w:val="22"/>
          <w:szCs w:val="22"/>
        </w:rPr>
        <w:t>ОБ ИСТОРИИ, ИСТОРИКАХ И ФАК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ый английский  историк  и  философ Р.Дж. Коллингвуд,  строчка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и   которого   справедливо  взята  эпиграфом  к  данной  главе,  ост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ейшую  работу  как  раз по  интересующему  нас вопросу: как  оце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ень достоверности тех или иных исторических фактов [89]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ллингвуд  писал:  "Критерием истины, оправдывающим  его  (историк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  утверждения,  никогда не служит тот факт, что их содержание было д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источником".  Считая,  что, кроме механического восприятия запечатл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м  хронистом  фактов, историк  должен еще учитывать "достоверность"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пробного камня, с помощью которого мы решаем, являются ли эти фак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ными, Коллингвуд приводит пример: "Светоний говорит мне, что Нерон о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намеревался убрать  римские  легионы  из  Британии.  Я  отвергаю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о  Светония  не   потому,  что  какой-нибудь  более  соверш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 противоречит  ему, ибо,  конечно,  у  меня нет таких источников.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ргаю его, ибо, реконструируя политику Нерона по сочинениям Тацита,  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У  СЧИТАТЬ, что Светоний прав... я могу включить то, о чем поведал Таци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обственную связную  и цельную картину событий и  не  могу этого сделат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казами Свето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ще  говоря, любой вдумчивый исследователь имеет право на  постро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й версии -- при условии, что она  не противоречит логике, здра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ыслу,  тому, что нам в общих чертах известно о данной эпохе. Скажем,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 большой   степенью   вероятности   утверждать:   человек,   исповедую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о,  никогда  не  прикажет  казнить  другого  человека   за  отк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лониться языческим богам. Однако в повествованиях о  "злых татарцвьях"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столкнемся с этим парадоксом: христианин-хан из Золотой Орды вдруг вел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нить русского князя-христианина за отказ поклониться языческому кумир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ов здесь может быть  только  два: либо летописец напутал и  ха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се не христианин, либо эта история -- выдум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не будем забегать вперед, вернемся к Коллингвуд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любой  источник может  быть испорчен: этот  автор предубежден,  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 ложную информацию,  эта надпись неверно прочтена плохим специалис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эпиграфике,  этот черепок  смещен  из своего  временного слоя  неопы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хеологом, а тот -- невинным кроликом. Критически  мыслящий Историк  долж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вить и  исправить все подобные искажения. И делает  он  это, только ре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себя,  является  ли  картина  прошлого, создаваемая  на  основе  да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, связной и непрерывной картиной, имеющей исторический смысл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деле, мы  порой с излишним почтением относимся к  полуистлев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ям,  забывая,  что  писали  их люди. Обуреваемые всеми  человече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стями  -- от  желания написать лишнюю, высосанную из пальца гадость  п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юбимого боярина до умышленного искажения истины по приказу своего  княз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которым  не больно-то И поспоришь. Предубеждения  и ложная  информац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о,  что на родине  Коллингвуда,  в  Англии,  во время первой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ы родился  любопытный миф о полках регулярной  русской  армии,  котор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адившись где-то  на севере  Британии, походным  маршем прошли к Ла-Манш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ша помочь союзникам, после чего переправились во Францию и ринулись в б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"проклятыми бош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огда  ничего  подобного не было. Русские  части попадали во  Фран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ем, без захода в  Англию. И тем не менее британские писатели и журнал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единожды сталкивались с "очевидцами", своими глазами зрившими, как шаг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бодрой незнакомой песней русские усачи-союзн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погибни в  каком-нибудь  катаклизме правдивые  документы?  И  попа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ись  о  "проследовавших  через  Англию  русских"  к   историку  следую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ивилизации,   веке   в   XXIII    разбирающем   жалкие   остатки    пись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енников?  Ведь внесет в  свой  ученый труд -- и академика, глядиш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оборот.  В Ипатьевской  летописи, которой историки склонны довер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,  чем некоторым другим,  стоит краткая запись: "В лето 6750  не бы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е" --  то есть, "не было ничего". Меж тем  лето 6750  -- это 1242 год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т самый год, когда Александр Невский разбил на Чудском озере псов-рыцаре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ьте, что из всех русских хроник до нас дошла бы одна, Ипатьевска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-т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овь слово Коллингвуду: "Мы уже знаем, чем не является  свидетель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о   --   не  готовое  историческое  знание,  которое  должен  поглотит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звергнуть  обратно ум историка. Свидетельством является  все, что  истор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использовать в  качестве такового...  Обогащение исторического  зн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уществляется  главным  образом   путем   отыскания   способов  того, 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ть в качестве  свидетельства  для исторического доказательства 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иной  воспринимаемый  факт, который историки до  сего  времени  СЧИ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ЛЕЗНЫМ...  В  истории, как  и  во  всех  серьезных  предметах,  ни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  не является  окончательным. Свидетельства прошлого, находящие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м  распоряжении  при  решении  любой  конкретной  проблемы,  меняют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ением  исторического метода и  при изменении  компетентности истор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Каждый  новый историк не удовлетворяется  тем,  что дает  новые ответ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ые вопросы: он должен пересматривать и самые вопрос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раведливость  последнего  утверждения   блестяще   подтвердилась 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е  десять  лет  нашей с  вами  истории. Сначала  дошло  до тог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одые люди году в  1986-м даже не знали, кто такие Бухарин  и Берия (фак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фиксированный в  печати). Потом, с возвращением многих вычеркнутых  из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й  уж  давней  истории  имен какое-то время "диссиденты", "демократы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ибералы"  внушали обществу, что  все  беды  происходят от злодея  Сталин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зившего благостные и  гуманнейшие "ленинские заветы",  к которым след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менно вернуться*.  И  лишь  впоследствии,  не так  уж давно, отваж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ть,  что  эти  "ленинские  принципы"  на   деле  --   свод  пала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лений, и самый кровавый террор творился как раз при "дедушке Ильич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ы таких зигзагов лежат на поверхности: чересчур  уж многие "демократ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"диссиденты"  были  детьми  и  внуками  ленинских  палачей,  а на  Стал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бились  главным  образом из-за  того,  что он, наводя  глянец на  крас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ю  России,  без  малейшей жалости  перестрелял  "комиссаров в  пы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емах", ибо их  дальнейшее существование никак  не сочеталось с "приличны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риантом советских миф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 "перестроенные" времена иные витии проливали слезы по поводу уч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ого генерала Григоренко, которого  держали в психушке за то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начале 70-х  требовал "вернуться  к ленинским  нормам  жизни".  По  мо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му  убеждению --  за такие желания надо не просто держать в психушк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ть безвылаз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летописям и хроникам. Как уже говорилось, их авторы могл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-то  не  знать,  что-то  пропускать  умышленно,   что-то   исказить   (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но  умышленно). Далеко не  все  летописи и хроники дошли до  на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--  вспомним Татищева  и десяток разных  вариантов одной  и  той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й хроники. Мало того, мы  подчас  не можем быть  уверены, что род те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ами, что указаны в летописях, подразумеваются  именно те, которые прин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й пример.  Древнерусские летописи датируются нынешними истор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на основании "византийского" варианта летоисчисления, где д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ворения мира -- 5508 г. до нашей э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 тем,  кроме   этой  даты,  именуемой   либо  "византийской", 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нстантинопольской", имелись и другие. Приведем лишь некоторы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969 ("антиохийская", или "дата сотворения мира по Феофилу"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493, 5472, 5624 (разные точки отсчета так называемой "александрийс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ировки, или "эры Анниана"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004 (еврейская, Ашер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872 (датировка "70 толковников"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700 (самарийская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761 (иудейская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941 (Иероним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500 (Ипполит и Секст Юлий Африканский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515 (Феофил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507 (Феофил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199 (Евсевий Кесарийский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551 (Августи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исок  далеко  не  полон -- историкам известно около двухсот разли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й "даты сотворения  мира". Так  что, вполне возможно, автор Ипатье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  ничуть не ошибся. Просто-напросто  его 6750 год от сотворения ми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вовсе не наш 1242 год... Просто-напросто он отсчитывал не от  той точ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принята нами.  И в том году (неизвестно  теперь, в котором) и впрям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ошло ровным счетом ничего интересного, достойного упомина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е стоит воображать, будто только наша история требует дополните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й.  Один  из самых ярких примеров  --  нынешняя Англия.  Вот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ста лет меж историками, писателями и  просто теми, кто знает и любит св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ю,  идет  самый  ожесточенный  спор:  кто   виноват  в  убийстве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летних детей Эдуарда IV -- Ричард  III или победивший его в междоусоб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е Генрих VII?* И  спор этот отнюдь  не келейный --  в 1980 г. британ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ламент  был  вынужден  принять специальную  поправку  к  так  называе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кону  о  защите  доброго  имени"  исключительно  потому,  что  сторон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билитации Ричарда принялись таскать по судам своих оппонен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Любителям  детективного жанра  эта история известна  по великолеп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у Джозефины Тей "Дочь времен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до наших времен не дошли иные летописи, которые, вполне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али  совершенно другую точку зрения на некоторые исторические  событ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один ученый новейшего времени не держал в руках (и никогда уже  не с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сделать) так называемый "Летописец  Затопа Засекина). Выше говори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бесследно пропали летописи, послужившие основой для трудов Мавро Орби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ьского и Стрыйковского -- исчисляются они многими десят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при исторических расследованиях необходимо учесть и 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ловажные факто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 иные "знакомые" географические названия  частенько нос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ье  совсем  не те  города и местности, которые мы  знаем сегодн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  маршрут возникнет у  вас перед глазами, когда вам  доведется проч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чку из летописи Х века: "Сим летом витязь Гремислав  поехал из Москв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ков обвенчаться с  невестою"? Ручаться можно, решите, что  Гремислав ех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нынешней Москвы в нынешний Крак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ошибетесь! Когда-то  в Германии существовала вторая Москва (сообщ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 этом было  сделано еще в 1958 г. на международном конгрессе славистов)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овеянного дыханием  веков польского  Кракова  существовал  еще один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ок в Чехии, именовавшийся до XII века, когда был разрушен, то "Краковец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"Краков". Вот и получается:  без  дополнительных  данных  ни за  ч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ить, из которой Москвы в который Краков скакал наш витяз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не следует забывать, что у многих наших  предков (точнее,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) было  по нескольку имен. Даже простые крестьяне носили как минимум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: одно  --  мирское,  под  которым  человека  все  и знали,  второ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иль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ин из самых известных государственных деятелей Древней Руси, кие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Владимир  Всеволодич  Мономах, оказывается,  знаком нам  под  мирск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еским именам. В крещении он был Василием, а его отец -- Андреем, так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ался  Василий Андреевич Мономах.  А его внук  Изяслав Мстиславич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у  и  отца  своего  крестильным  именам  должен  зваться -- Пантелейм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ович!) Крестильное  имя  порой оставалось тайной  даже  для  близких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фиксированы случаи,  когда в первой половине  XIX (!) столетия  безутеш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ные и близкие  лишь после  смерти главы семьи узнавали, что на надгроб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мятнике следует написать совсем другое имя, которым покойный, оказывае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крещен... В церковных книгах он,  скажем, значился  Ильей -- меж тем вс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 его знали как Никиту..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 одной из новгородских  берестяных  грамот упоминается житель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имени... Чер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же касается  и людей известных -- князей,  бояр, воевод. В Разря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е (официальном  государственном  документе Московского царства,  куд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яжении полутора столетий  вносились имена всех,  командовавших полками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а  И.М. Пронский  значится  еще и как "Турунтай".  "Турунтай"  --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ище. Разрядную книгу  вполне  можно  сравнить  с сегодняшней картоте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истерства  обороны  --  а  теперь представьте,  что в картотеке  знач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ись: "Грачев П.С. -- генерал армии, он же Паша-Мерседес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мы  уклонились  от  темы.  Представим, что ни  один  экземпля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ядной книги не дошел до  наших дней. Зато есть два сообщения в хрониках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 лето сие  Пронский со своим полком воевал  с  крымцамн" и "Нынче Турунт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ло  добро бил свеев". Вполне может  оказаться,  что наш воевода попаде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ики, как два разных чело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пример. Перед нами  несколько русских  военачальников допетро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ы:  И.В.  Ногавица-Пестрый,  Засекин-Сосун, Солнцев и  Черный-Совка.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вашему, что их объединя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принадлежность к древнему княжескому роду.  Фамилия у каждого одн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 же: Засекин. Но в документах своей эпохи они сплошь и  рядом обозна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ищ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язь и воевода, славный  победой над ханом Сет-Гиреем на реке Про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534 г., значится в  одном русском  историческом труде  под  именем... "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".  Достаточно  небольшого  недоразумения, чтобы  сей  воевода угоди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ую книгу по истории  как предводитель разбойничьей шайки. Ну как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"тать Иван", общеизвестно, что "тать" означало разбойн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ра,   Темер,   Туратемирь...   Это   --   один   и  тот  же  челов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оордынский  мурза  Тукатемирь,   известный   тем,  что  был   союз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ецкого князя в войне против переяслав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мерлан, Тимурленг, Темир-Аксак --  опять-таки один и тот же  челове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же -- Темир-Кутл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м,  особенно  полагаться  на географические  названия и  и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.  Первые   сплошь  и  рядом  "странствуют"  по  карте,  а  вторых 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го-единственного человека  порой  оказывается  так  много, что он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ен  раздвоиться, а  то и  растроиться  в последующих  трудах учен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, эта тенденция удерживалась и в последующие века: тот, кто не силе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,  вряд  ли  поймет,  что  за  воителя  описывают  турки  под  име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пал-паши. Меж тем речь идет о фельдмаршале Суворо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мы увидим в  дальнейшем, ничего невероятного нет в том, что один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онажей  древнерусской  истории  мог   быть  известен  современникам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лександр Ярославич Невский по прозвищу Батый". Особенно если учесть, что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цев было когда-то распространено имя Басты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еографические  названия (не только городов,  но и стран!) перемещ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карте, один и тот же человек может  быть известен под несколькими ра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ами  (что иногда вносит путаницу), точные датировки тех или иных собы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 сплошь и рядом неизвестны (поскольку наши предки и мы пользуемся ра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стемами отсчета  исходных дат). Летописец был пристрастен, а то и выполн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й заказ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и оборотная  сторона медали. Для тех случаев, когда летописец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процентно  честен.  У  современных  историков  порой  проявляется 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ое   стремление  "поправить"  очевидца  события,  которое  сами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ть никак не могли. Однако отчего-то считают, будто знают лучш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о  простых  примеров.  Доктор   исторических  наук  Ю.А.  Мыцы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авляет историка XVII века: "Первый крупный поход за пределы Монголии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 Чингисханом не в 1209 г., а в 1162". Читатель может подумать,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последние триста  лет  в руки  ученых попали  некие  документы с  точ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  никаких  документов.  Просто-напросто  в  последнее  время  уче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ворились считать, будто  дата "первого крупного похода  Чингисхана"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. Следовательно, историк, живший гораздо ближе ко  времени описывае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 событий... ошибае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Автор ошибочно считает, будто не новгородский народ, а  князья  р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ить ордынских баска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же ошибочно?  Быть может, прав как раз "автор", у которого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 глазами кипы  неизвестных нашим историкам рукописей? А не историк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ведь они  постановили считать, что против  баскаков попер черный народ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ернутыми из плетня коль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сплошь  и  рядом с  исторического  Олимпа  пудовым кам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дают  презрительные приговоры: "Летописец ошибался", "автор хроники был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". Очевидец события, изволите ли видеть, был не прав. Не понимал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 -- пока в XX столетии не разъясн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 преувеличиваю. До сих пор можно наткнуться  на утверждение,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е     путешественники,     своими      глазами     виде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-христиан... ошибались. По невежеству своему. Видели какой-то шаман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яд --  но  из  глупости, а  может,  спьяну описали  его  как христиа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ослужение. Историки двадцатого века знают  лучше, им с  горы виднее...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-- мет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отите ближе познакомиться с иными "методами"? Изволь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д  вами  -- древние изображения лабиринтов. Несведущему глазу яс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фигуры  (рис.  1.1  и  1.2) похожи  как близнецы-братья. Однако  перв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биринт  ученые почему-то  относят к  "этрусским  изображениям  VII века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.э.", а  второй -- к "мегалитической плите середины VI тысячелетия до н.э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же -- и со  второй парой.  Снова  сходство, которое никак нельзя объяс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йностью (или  все  же признать,  что  древние  мастера пять  тысяч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ли  в  памяти  классические образцы?).  Однако  рис.  1.3 -- по  мн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ных, вновь мегалитическое изображение VI тысячелетия до н.э., а  рис. 1.4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верс древнегреческой монеты 450 г. до н.э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ченые историки откалывают номера и  похлеще... Вот что пишет черным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ому некий В. Янин:  "Если в слое, обнаруженном при раскопках, встре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делия из стекла и шифера,  сердоликовые  бусы, ювелирные вещи,  украш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малью, сканью и зернью -- значит, перед  археологами остатки домонго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иода. Если всего этого нет -- мы вошли в следующий исторический период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о?  В  переводе  на  нормальный  человеческий  язык  сие  означ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ее:  наш историк и подобные ему умники однажды договорились  счит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монголотатарское   нашествие  привело   к  полному   истреблению 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русских  ювелиров и исчезновению изящных ремесел. А  посему  ник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дит экспертиз, радиоуглеродных анализов -- возраст находок опреде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проще: есть  ювелирные изделия --  дело было до татар, нет ни ед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ежки  или  браслетика  --  значит,  раскопки  вскрыли  слой  XIV  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зительная точность датировк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-моему,  это  больше напоминает  школьные  ухищрения, когда нерадив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вочка украдкой заглядывает в конец учебника, а потом  подгоняет задачу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й ему результа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м и состоит  ахиллесова пята истории как  науки -- в  отличие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 дисциплин,  здесь  совершенная  однажды  ошибка  может  продерж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ми. Кто-то однажды сделал ошибочный вывод (а мешающие его  концеп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е памятники попросту отбросил) --  и ошибка  за долгие  века обраст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нями толстых томов, чьи авторы  лишь добросовестно ПЕРЕСКАЗЫВАЮТ  не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реченную "мудрость", не внося ничего своего. Потом подключаются  писате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ы,  художники. Концепция  обрастает сотнями романов, картин,  а  в на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е -- еще и фильмов... В результате она становится чем-то столь священ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одна мысль о пересмотре устоявшихся канонов выглядит жутчайшей ерес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 автор выше процитированных строк  о  "бусах  и ювелир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щах" тут же попала собственную ловушку  -- обычно так оно и случается...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у читателя набраться терпения и внимательно  прочитать  следующий текс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 ради  чистоты  эксперимента привожу полностью, без малейших изъя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17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,  светло  светлая и  прекрасно  украшенная  земля  Русская!  Мно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отами прославлена ты: озерами  многими  славишься, реками  и источ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чтимыми, горами,  крутыми холмами, высокими дубравами, чистыми пол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вными зверями, разнообразными  птицами, бесчисленными  городами  велики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лениями  славными,  садами  монастырскими,  храмами  божьими   и  князь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ыми, боярами честными и вельможами многими. Всем ты преисполнена, зем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ая, о православная вера христианская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сюда до  угров и до  ляхов, до чехов, от чехов до ятвягов, от ятвяг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 литовцев, до немцев,  от немцев  до  карелов, от карелов до Устюга, 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тают поганые тоймичи, и за Дышащее море; от моря до болгар, от  болгар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ртасов, от буртасов до черемисов, от  черемисов до мордцы -- все с помощ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жьею покорено  было христианским народом,  поганые эти страны повин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му князю Всеволоду, отцу его Юрию, князю киевскому, деду его Владими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омаху, которым половцы своих малых детей пугали. А литовцы из болот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свет не появлялись,  а венгры укрепляли  каменные  стены  своих  горо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ыми  воротами,  чтобы  их  великий  Владимир  не   покорил,   а  нем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овались,  что они  далеко  -- за  синим морем. Буртасы,  черемисы, вя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два  бортничали  на  великого князя  Владимира. А  император царьград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уил  от страха великие дары посылал к нему,  чтобы великий князь Владим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град у него не взя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 те дни  -- от  великого Ярослава, и до Владимира,  и  до ныне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лава,  и  до  брата  его  Юрия, князя  владимирского, обрушилась бед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привел  весь древний  документ,  дошедший до  нашего времени. Тепе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айтесь  отгадать,  как он именуется  в нашей официальной историограф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ее, о чем повествует. Повторяю, перед вами -- весь документ, цели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именуется  этот  текст "Слово о погибели  русской земли" 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ой публикации  объявляется "отрывком из не  дошедшего до нас  в  цел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ического произведения... О ТАТАРО-МОНГОЛЬСКОМ НАШЕСТВИ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читайте документ еще раз, не поленитесь. Сами сделайте выводы: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 в  нем  хоть   слово,   которое   можно  истолковать   как  сообщение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о-монгольском, вообще иноземном нашеств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т там ничего подобного. Кроме  горестной констатации:  "...обруши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а на христиан". Но ни словечком не упоминается о том, какая это бе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этот  памятник древнерусской литературы и стал для меня одной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ных  точек.  Именно  с  него  и   следует   начать  наше  историче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е,   набраться   смелости   и   признать:   что-то   нечисто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о-монгольским" нашеств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 самый В. Янин, чертовски насмешивший рассказом  о столь потрясающ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ражение методе датировки  древних раскопов, чуть ниже написал следующе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торик не  может взять в  руки половину  обгоревшей  страницы  и  сказа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я  половина сожжена в  годину  монголо-татарского разорения.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и и документы сгорают целиком и ветер развевает их пепел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ут  он, по-моему, прав на все  сто. Либо сгорают  целиком, либ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лово  о  погибели русской земли"  (по  некоторым предположениям, служи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едением к "Житию Александра Невского"),  известно только в двух списках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том виде, в каком вы его только что прочитали. Больше всего это похо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"половину  сгоревшей  страницы",  а  на  документ, который  аккурат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ышленно  разорвали  пополам,  оставив  то,  что работало  на  определ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, и уничтожив (боюсь, навсегда) остальное...  Вряд  ли  в уничтож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и речь шла  о "нашествии монголов". Скорее уж о неких сведениях, напр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ивших официальной версии, -- а потому ветер и развеял пепе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огика сторонников  "классической версии"  проста. Князья, упомянуты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лове", Ярослав  Всеволодович и его  брат Юрий, как раз и  жили  во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о-татарского нашествия.  Следовательно, "беда", о которой  идет  реч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быть истолкована исключительно как татаромонгольское нашествие. Что ж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известной логике отказать нельз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такая логика действует до строго  определенных пределов.  До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,  пока  не   начались  поиски  других  кандидатов   на  роль  миф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5" w:name="24"/>
      <w:bookmarkEnd w:id="25"/>
      <w:r>
        <w:rPr>
          <w:rFonts w:cs="Courier New" w:ascii="Verdana" w:hAnsi="Verdana"/>
          <w:sz w:val="22"/>
          <w:szCs w:val="22"/>
        </w:rPr>
        <w:t>ГДЕ МОНГОЛ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амом  деле,  где  "лучшая половинка"  навязшего в  зубах  выра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ская"  орда? Где  собственно  монголы,  согласно  иным рети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ам, составлявшие некую аристократию,  цементирующее  ядро накативш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усь воинств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самое интересное и загадочное в  том, что ни один современн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  событий  (или живший во времена  довольно близкие) не  в силах отыск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ов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х попросту нет -- черноволосых,  раскосоглазых  людей,  тех, кого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дрствуя, антропологи так и именуют "монголоидами". Нет, хоть ты тресн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далось  проследить лишь следы двух безусловно пришедших из Центр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зии монголоидных племен -- джалаиров  и  барласов. Вот только пришли о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Русь  в  составе  армии  Чингиза,  а  в...  Семиречье  (район  ныне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хстана). Оттуда во второй половине XIII века джалаиры откочевали в рай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его Ходжента, а барласы --  в долину реки Кашкадарьи. Из Семиречья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...пришли  в какой-то мере  отюреченными  в смысле языка. На новом месте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лько уже были отюречены, что в XIV в., во всяком  случае, во второй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ине, считали своим  родным  языком тюркский язык" (из  фундамент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 Б.Д. Грекова и А.Ю. Якубовского "Русь и Золотая Орда" (1950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.  Каких  бы  то ни  было  других монголов  историки, как ни бью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ть  не  в состоянии. Русский летописец среди  народов, пришедших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ь  в  Батыевой  орде,  ставит  на  первое  место  "куманов"  --  то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пчаков-половцев! Которые  жили не  в нынешней Монголии, а  практически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ком у русских, которые (что я докажу позднее) имели свои  крепости,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деревн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рабский  историк Эломари: "В  древности это государство (Золотая  Ор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V  в.  --  А.Б.) было страною кипчаков, но когда им  завладели татары,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пчаки  сделались  их подданными.  Потом они, то есть  татары,  смешалис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днились с ними, и все они точно стали кипчаками, как будто одного род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том,  что  и татары  ниоткуда не  приходили, а  испокон  веков  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лизости  от  русских, я  расскажу  немного  погодя, когда взорву, чес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,  нешуточную бомбу.  А  пока что  обратим  внимание на  крайне  важ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о:  никаких монголов нет.  Золотая Орда представлена татар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пчаками-половцами, которые  относятся  не  к монголоидам, а к  нормаль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оидному  типу,  светловолосые, светлоглазые, ничуть не  раскосые... (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 у них схож со славянским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Чингисхан  с  Батыем.  Древние  источники рисуют  Чингиза высок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ннобородым, с "рысьими", зеленожелтыми глазами. Персидский  историк Раши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-Дин (современник  "монгольских"  войн) пишет, что в  роду Чингисхана де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ождались   большей   частью   с  серыми   глазами   и   белокурые".   Г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мм-Гржимайло упоминает "монгольскую" (монгольскую ли?!) легенду,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 предок   Чингиза   в  девятом  колене  Бодуаньчар  --  белокур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убоглазый! А  тот же Рашид  ад-Дин пишет еще,  что  само  это родовое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джигин,   присвоенное  потомкам   Бодуаньчара,  как   раз  и  означ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оглазы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 точно  так  же  рисуется   и  облик   Батыя  --  светловолос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лобород, светлоглаз...  Автор  этих  строк всю  свою сознательную  жиз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л не так уж и далеко от тех мест, где якобы "создавал свое неисчисли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Чингисхан".  Уж кого-кого, а исконно монголоидного народа насмотре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-- хакасов, тувинцев, алтайцев,  да и  самих монголов.  Нет с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светловолосых и светлоглазых, совсем другой антропологический тип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ни в одном  языке монгольской группы  нет имен "Бату"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тый". Зато "Бату"  имеется в башкирском, а "Бастый",  как уже говори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в половецком. Так что само имя Чингизова сына произошло определенно н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  писали   о   своем   славном  предке  Чингисхане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леменники в "настоящей", нынешней Монгол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вет  неутешителен:  в   XIII  веке  монгольского   алфавита   е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.  Абсолютно  все   хроники  монголов  написаны  не  ранее  XV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. А следовательно,  любое упоминание о том, что Чингисхан и в  сам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е вышел из  Монголии, будет не более  чем записанным  лет  триста  спус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сказом  старинных легенд...  Которые,  надо  полагать, очень понрав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стоящим"  монголам  --  несомненно, очень приятно  было вдруг узнат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и  предки,  оказывается,  когда-то   прошли   огнем  и  мечом   до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иат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 мы   уже   выяснили   довольно    важное    обстоятельство: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ской"  орде  не было никаких  монголов,  т.е.  черноволосых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зкоглазых обитателей Центральной  Азии, которые в XIII веке, надо полаг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но  кочевали  по  своим  степям.  На  Русь "приходил"  кто-то  другой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тловолосые,   сероглазые,  синеглазые   люди   европейского   облика. 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, пришли они и не из такого  уж далека -- из половецких степей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6" w:name="25"/>
      <w:bookmarkEnd w:id="26"/>
      <w:r>
        <w:rPr>
          <w:rFonts w:cs="Courier New" w:ascii="Verdana" w:hAnsi="Verdana"/>
          <w:sz w:val="22"/>
          <w:szCs w:val="22"/>
        </w:rPr>
        <w:t>СКОЛЬКО БЫЛО "МОНГОЛО-ТАТАР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деле, сколько их пришло на Русь? Начнем выясня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ийские   дореволюционные  источники  упоминают  о   "полумиллио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ой арм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нюдь  небесталанный  писатель   В.  Ян,  автор  знаменитой   трилог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ингиз-хан", "Батый", "К  последнему морю", называет чуточку меньшее  чис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четыреста тысяч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ите за  резкость,  но и  первая, и вторая цифра  -- бред  собач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измышлены  горожанами,  кабинетными  деятелями,  видевшими  лоша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издали  и  совершенно  не представлявшими  себе, каких забот треб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держание в рабочем состоянии боевого, а также вьючного и походного кон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й  воин кочевого племени отправляется в поход, имея три лошади (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ейший минимум  -- две). Одна везет поклажу (небольшой "сухой паек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овы, запасные  ремни для  уздечки, всякую мелочь  вроде запасных  стре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пеха, который нет нужды надевать на марше, и т.д.). Со  второй  на тре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от времени нужно пересаживаться, чтобы один конь все время был чуточ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охнувшим  --  мало ли что  стрясется, порой приходится  вступать в бой "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ес", т.е. с копы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итивный подсчет показывает:  для армии в полмиллиона либо четыр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 бойцов необходимо около полутора миллионов лошадей,  в крайнем 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миллион. Такой табун  сможет продвинуться самое  большее  километров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сотни, а вот дальше идти окажется не в состоянии -- передовые момент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ят   траву  на  огромном  пространстве,  так  что  задние  сдохнут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кормицы очень быстро.  Сколько овса для  них  ни запасай  в тороках (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ли запасешь?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мню,   вторжение   "монголо-татар"  в  пределы  Руси,  все  гла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жения развернулись зимой.  Когда  оставшаяся трава  скрыта под снегом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рно  у населения предстоит еще отобрать -- к тому же масса фуража гибн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ящих городах и сел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ут  возразить: монгольская  лошадка  прекрасно умеет  добывать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итание из-под снега. Все правильно. "Монголки"  -- выносливые  созда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ые прожить всю  зиму на "самообеспечении".  Я сам их видел, чуть-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ехался однажды на одной, хотя наездник никакой. Великолепные создания,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сегда очарован лошадьми монгольской породы и  с превеликим  удовольств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менял бы свою  машину  на такую лошадку, будь  возможность  держать  е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е (а возможности, увы, нет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 нашем случае  вышеприведенный аргумент не работает. Во-пер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е источники  не упоминают о лошадях монгольской породы, имевшихся  "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ружении"  орды.  Наоборот,   специалисты  по  коневодству  в  один  голо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ывают,  что  "татаро-монгольская"  орда ездила  на туркменах --  а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сем  другая порода,  и выглядит  иначе, и  пропитаться зимой  без  помощ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а не всегда способ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не  учитывается разница  между лошадью,  отпущенной  бр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имой без  всякой  работы, и  лошадью,  вынужденной  совершать  под  седо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ительные переходы, а также участвовать в сражениях. Даже монголки, будь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,  при  всей  своей  фантастической  способности пропитаться  пос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неженной равнины, перемерли бы с голоду, мешая друг другу, отбивая друг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 редкие былин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едь они, кроме всадников, вынуждены были нести еще и тяжелую добыч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едь  у "монголов"  были с  собой еще и  немаленькие обозы.  Скотин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ая тащит повозки, тоже надо кормить, иначе не потянет повоз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словом,  на  протяжении всего двадцатого века число  напавших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ь "монголо-татар" усыхало, как знаменитая шагреневая кожа. В конце конц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и  со  скрежетом  зубовным  остановились   на  тридцати  тысячах 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ускаться ниже им просто не позволяют остатки профессионального самолюб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еще  кое-что... Боязнь допустить в  Большую Историографию ерет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ии вроде моей. Потому что, даже если принять число "вторгшихся монголо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ым тридцати тысячам, возникает череда ехидных вопрос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ервым среди  них  будет такой:  а не маловато ли? Как ни ссылай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общенность"  русских  княжеств,  тридцать  тысяч  конников  --  чересчу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зерная цифра для того, чтобы устроить по всей Руси "огнь и разорение"!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ь  (даже  сторонники  "классической"  версии  это  признают) не двиг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актной массой, всем скопом  наваливаясь поочередно  на  русские  го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отрядов рассыпались в разные стороны --  а это снижает числен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исчислимых татарских  орд" до предела, за которым начинается элементар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верие: ну не  могло такое количество агрессоров, какой бы дисциплиной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спаяны  их  полки  (оторванные  к  тому же от  баз  снабжения,  сло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ппочка диверсантов в тылу врага), "захватить" Рус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учается заколдованный круг: огромное войско "монголо-татар" по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зическим   причинам   не  смогло   бы   сохранить  боеспособность,  быстр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вигаться, наносить те самые пресловутые "несокрушимые удары". Не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ни  за  что  не  смогло  бы установить контроль  над  большей  ч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  этого  заколдованного круга может избавить  лишь наша гипотеза --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что никаких пришельцев не было. Шла гражданская война, силы против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относительно небольшими -- и  опирались они на собственные, накоп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городах запасы фураж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кочевникам совершенно несвойственно  воевать зимой.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има --  излюбленное время для  военных  походов русских. Испокон веков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ялись в поход, используя в качестве "торных дорог" замерзшие  рек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й оптимальный способ ведения войны на  территории, почти сплошь зарос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мучими  лесами,  где  мало-мальски  большому  военному  отряду, 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ному, передвигаться чертовски труд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дошедшие до нас летописные  сведения о военных кампаниях 1237-1238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г.  рисуют классический  русский  стиль этих  битв  -- сражения  происхо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имой,  причем  "монголы",  которым  вроде  бы  положено быть  классиче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яками, с поразительным мастерством действуют в лесах. В  первую оче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имею  в  виду  окружение и  последующее  полное  уничтожение на реке  Си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  отряда  под   командованием  великого  князя  владимирского  Ю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лодовича... Столь блестящая  операция  никак  не  могла  быть провед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тателями  степей,  которым  просто некогда,  да  и негде  было  науч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ям в чащоб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наша копилка понемногу  пополняется весомыми доказательствами.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снили, что никаких "монголов", т.е. монголоидов среди "орды" отчего-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.  Выяснили, что "пришельцев" никак  не  могло  быть много,  что даже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зерное  число в тридцать тысяч,  на  котором историки  закрепились, сло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еды  под  Полтавой,  никак не  могло  обеспечить  "монголам"  установ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оля над всей Русью. Выяснили, что лошади под "монголами" были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ими,  а воевали  эти "монголы"  отчегото по русским правилам. Д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они, что любопытно, светловолосыми и голубоглазы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так уж мало для начала. А мы, предупреждаю, только входим во вку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7" w:name="26"/>
      <w:bookmarkEnd w:id="27"/>
      <w:r>
        <w:rPr>
          <w:rFonts w:cs="Courier New" w:ascii="Verdana" w:hAnsi="Verdana"/>
          <w:sz w:val="22"/>
          <w:szCs w:val="22"/>
        </w:rPr>
        <w:t>КУДА ПРИШЛИ "МОНГОЛЫ", ПРИДЯ НА РУС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так, я ничего не  напутал.  И очень быстро читатель узнае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есенный  в  заголовок  вопрос  только  на  первый  взгляд  представл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смыслиц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 уже говорили о второй Москве и  втором Кракове. Есть  еще  и  втор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ара -- "Самара град", крепость на месте нынешнего города Новомосковска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29 километрах к северу от Днепропетровс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 географические   названия  средневековья   отнюдь   не  все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падали с тем, что мы сегодня понимаем под каким-то названием. Сегодня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 Русь обозначает всю тогдашнюю землю, населенную русски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вот  тогдашние люди  считали  несколько  иначе...  Всякий  раз, е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едется читать о  событиях ХII-ХIII  столетий,  необходимо  помнить: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ью"   называли  часть   населенных   русскими   областей  --   киевск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яславское  и черниговское княжества. Точнее:  Киев, Чернигов, река Р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сье,  Переяславль-Русский,  Северская земля,  Курск.  Сплошь  и  ряд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х летописях пишется, что из Новгорода или Владимира... "ехали в Русь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есть -- в Киев. Черниговские города -- "русские", а вот смоленские --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русск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к XVII  века: "...славяне, прародители наши -- Москва, россиан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так. Не  зря на  западноевропейских картах  очень  долго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 разделялись на "Московию" (север) и "Россию" (юг).  Последнее наз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ржалось крайне долго --  как мы помним, обитатели тех  земель, где ны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агается "Украина",  будучи  русскими по крови, католиками по религи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нными Жечи Посполитой, именовали себя "русской шляхто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 образом, к  летописным  сообщениям  вроде  "такого-то  года ор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ла на Русь" нужно относиться с учетом того, что  сказано выше.  Помнит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упоминание  означает  не  агрессию против всей  Руси,  а  нападени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кретный район, строго локализованны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8" w:name="27"/>
      <w:bookmarkEnd w:id="28"/>
      <w:r>
        <w:rPr>
          <w:rFonts w:cs="Courier New" w:ascii="Verdana" w:hAnsi="Verdana"/>
          <w:sz w:val="22"/>
          <w:szCs w:val="22"/>
        </w:rPr>
        <w:t>КАЛКА -- КЛУБОК ЗАГА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е столкновение русских с  "монголо-татарами" на реке  Калке в 1223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довольно подробно и детально описано в древних отечественных летописях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рочем, не только в них, есть еще так называемая "Повесть о битве на Калк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 князьях русских, и о семидесяти богатырях" [173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изобилие сведений не всегда вносит ясн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общем-то, историческая наука  давно уже  не  отрицает того очеви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а,  что  события на реке  Калке -- нападение  злых пришельцев на Русь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рессия русских против соседей.  Судите сами. Татары (в описаниях  битв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ке  монголы никогда, ни  разу  не  упоминаются)  воевали  с  половцами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лали на Русь послов, которые довольно дружелюбно попросили русских в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у! не вмешиваться. Русские князья этих  послов... убили,  а по не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ым текстам,  не  просто убили  --  "умучили". Поступок, мягко говоря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й пристойный  -- во все  времена убийство посла считалось одним из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яжких преступлений.  Вслед за тем русское войско выступает в дальний пох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инув  пределы  Руси,  оно первым делом нападает на татарский  стан, бер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ычу,  угоняет скот,  после  чего  еще восемь дней движется  в глубь чуж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.  Там, на Калке, и происходит решающее сражение, союзники-полов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панике бегут,  князья остаются  одни,  три  дня  отбиваются,  после ч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рив  заверениям татар,  сдаются в плен. Однако  татары,  разозленны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(вот странно, с чего  бы это?! Никакого особого  зла те  татара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ли, разве  что  убили  их послов,  напали на  них  первыми...)  уби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нных князей. По  одним  данным, убивают просто, без  затей, по  други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аливают на связанных доски и садятся сверху пировать, негодя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казательно,  что  один  из  самых  ярых  "татарофобов",  писатель 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вилихин, в своей почти восьмисотстраничной  книге "Память", перенасыщ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ганью  в  адрес "ордынцев", события на Калке  несколько смущенно  обходи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ет  мельком -- да,  было  что-то такое...  Вроде  бы там и  по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сть... [212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ять его  можно:  русские  князья  в этой истории  выглядят  не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м образом. Добавлю от  себя: галицкий  князь Мстислав Удалой  не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рессор, но и форменный подонок -- впрочем, об этом погод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загадкам. Та самая "Повесть о битве на Калке" отчего-то 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и... назвать противника русских! Судите сами: "...из-за грехов на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и  народы  неизвестные, безбожные моавитяне, о которых  никто  точ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ет, кто они и откуда пришли,  и  каков их язык, и  какого  они племени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 веры. И называют их  татарами, а иные говорят -- таурмены, а други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енег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высшей степени странные строки!  Напоминаю, написанные гораздо поз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ываемых  событий, когда вроде  бы  уже полагалось точно знать,  с кем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ались  на  Калке  русские князья. Ведь часть войска  (хотя  и  малая,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м данным --  одна  десятая)  все же вернулась  с  Калки.  Мало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ители, в свою очередь преследуя разбитые русские полки, гнались за 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НовгородаСвятополча (не путать с Великим Новгородом! -- А.Б.), где нап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мирное население -- так что и среди горожан должны быть свидетели,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зами лицезревшие противника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овгород-Святополч стоял на берегу Днеп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этот  противник остается "неведомым".  Пришедшим  неизвестн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х мест,  говорящем на бог весть каком языке. Воля ваша, получается не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ообразн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ли половцы, то ли таурмены, то ли татары... Это заявление еще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утывает  дело.  Уж  половцев-то  к  описываемому времени  на  Руси  зн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сно -- столько лет жили бок о бок, то воевали с ними, то вместе 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ходы, роднились... Мыслимое ли дело -- не опознать половце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урмены   --   кочевое  тюркское   племя,   в  те  годы  обитавшее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ерноморье. Опять-таки были прекрасно известны русским к тому време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тары  (как я скоро докажу)  к  1223  г.  уже  как  минимум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ков лет жили в том же Причерноморь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 говоря,  летописец определенно лукавит.  Полное впечатление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 по  каким-то  чрезвычайно веским причинам  не  хочется  прямо  наз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ика русских в том сражении. И это предположение ничуть не надуман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выражение  "то  ли  половцы, то ли татары, то ли таурмены" ник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не согласуется с  жизненным опытом русских  того  времени. И тех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, и третьих на Руси прекрасно знали -- все, кроме автора "Повест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сразись русские  на Калке с "неизвестным", впервые увид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м, последующая картина событий выглядела бы совершенно иначе -- я име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виду сдачу князей в плен и преследование разбитых русских пол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князья,  засевшие в укреплении из "тына и телег",  где т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я отбивали  атаки противника, сдались после  того... как  некий русский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  Плоскиня,  находившийся  в  боевых порядках противника,  торже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овал свой нательный крест на том, что пленным не причинят вре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манул, паскуда. Но дело не в его коварстве (в концето концов,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ет массу  свидетельств того, как  сами русские князья с тем же  ковар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ушали  "крестное, целование"), а в  личности  самого Плоскини,  рус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ина,   каким-то   загадочным   образом   оказавшегося  среди  вои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ведомого народа". Интересно, какими судьбами его туда занесл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.  Ян,  сторонник  "классической"  версии,  изобразил  Плоскиню эта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ым бродягой, которого изловили по дороге "монголо-татары" и  с цепью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е  подвели  к укреплению  русских, чтобы уговорил  их  сдаться  на мил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ит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даже  не версия --  это, простите,  шизофрения.  Поставьте  себ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о  русского  князя --  профессионального солдата, за свою жизнь  вдов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евавшего  и  со  славянскими  соседями,   и  со  степняками-кочевник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шедшего огни и вод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с  окружили  в  далекой  земле  воины совершенно неизвестного  дос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ени. Три  дня вы отбиваете атаки этого супостата, чей язык не понимае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й облик вам странен и противен. Вдруг этот загадочный супостат подгоняет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шему укреплению  какого-то оборванца с цепью  на шее, и  тот, целуя крес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янется, что осаждающие (снова и снова подчеркиваю: неизвестные вам досел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жие по языку и вере!) вас пощадят, если сдадите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е, вы сдадитесь в этих условия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полноте! Ни один нормальный  человек  с мало-мальским военным опы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дастся (к тому же вы, уточню, совсем недавно убили  послов этого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 и пограбили вдоволь стан его соплеменников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от русские князья отчего-то сдали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 почему  "отчего-то"?  Та  же   "Повесть"   пишет 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о: "Были вместе с татарами  и бродники, а воеводой  у  них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скин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одники  -- это  русские вольные  дружинники, обитавшие в тех  мест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енники   казаков.   Что  ж,  это  несколько  меняет  дело:  сд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варивал  не  связанный  пленник,  а  воевода, почти  что равный, такой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ин и христианин... Такому можно и поверить -- что князья и сдел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установление  подлинного  социального  положения Плоскини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утывает дело. Получается, что бродники в сжатые сроки сумели договор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"народами  неизвестными"  и  сблизились с  ними  настолько,  что  удар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о на русских? Своих братьев по крови и вер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ова   что-то   не   складывается.  Понятно,  бродники  были  изго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авшимися только за себя, но все равно, както очень уж быстро нашли об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  с  "безбожными моавитянами",  о которых  никто  не знает,  откуда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и, и какого они языка, и какой ве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ственно говоря, одно можно утверждать со всей определенностью: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,  с  которым  рубились  русские князья  на  Калке,  была  славянск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может, не часть? Может, и не было никаких "моавитян"? Может, битв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ке  и есть  "разборка" меж  православными? С  одной  стороны --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юзных русских князей*, с другой -- бродники  и православные татары, сос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ужно обязательно подчеркнуть, что многие русские князья отчего-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шли на Калку выручать половц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принять эту версию, все встает на свои места. И загадочная дот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ача  князей  в плен -- сдавались не  каким-то неведомым чужакам,  а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ым  соседям  (соседи,   правда,  нарушили   слово,   но  тут   уж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зет...)**  И  поведение тех жителей Новгорода-Святополча, что  непоня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 вышли навстречу  татарам,  преследующим бегущих с  Калки русских...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ным ходом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О  том,  что  пленных  князей  "метнули под доски",  сообщает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весть". Другие источники пишут, что князей  просто убили, не издеваясь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ьи -- что князей "взяли в плен". Так что история  с "пиром на телах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один из вариан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ое  поведение  опять-таки не  укладывается  в  версию  с  неведо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збожными моавитянами". Наших предков можно упрекнуть во многих грехах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т излишней  доверчивости среди  таковых  не числилось. В самом деле, 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мальный  человек выйдет ублаготворять крестным ходом некоего неизвест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ельца, чей язык, вера и национальная принадлежность остаются загадкой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, стоит нам  предположить,  что за бегущими  остатками  княж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тей гнались  некие свои, давно  знакомые, и что, особенно  важно, такие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е --  поведение жителей  города  мгновенно  теряет  всякие  призн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асшествия или нелепости. От своих, давно знакомых, от таких же христиан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амом деле был шанс оборониться крестным ход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анс, правда, на  сей раз не  сработал -- видимо, разгоряченные пого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адники были чересчур уж обозлены  (что вполне понятно  -- их послов уб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них самих напали  первыми,  рубили и грабили)  и с ходу  посекли тех,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ел навстречу с крестом. Замечу особо, подобное случалось и во время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междоусобных войн,  когда разъяренные  победители  рубили направ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ево, и поднятый крест их не останавлив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образом, битва на Калке  -- вовсе  не  столкновение с  неведо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ми,  а  один  из эпизодов междоусобной  войны, которую вели меж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е-русские,  христиане-половцы* и христиане-татары.  Русский  истор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  века  суммирует  итоги  этой войны  так:  "Татары после этой победы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я  разорили крепости и города и  села половецкие. И все земли  око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а,  и  моря Меотского**,  и  Таврики  Херсонской  (что после  перекоп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шейка  меж  морями  до сего дня  именуется Перекопом),  и  вокруг  Пон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хсинского,  то  есть  Черного  моря, татары под свою  руку  взяли, и  та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елилис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Любопытно,   что  летописи  того   времени   упоминают  о  приняв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о половецком хане Басты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Азовское мо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м,  война-шла  за  конкретные  территории,   меж   конкрет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ми. Кстати,  крайне любопытно  упоминание о  "городах,  и крепостях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лах    половецких".    Нам    долго   втолковывали,    что    половцы 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яки-кочевники, но кочевые народы не имеют ни крепостей, ни город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последок --  о  галицком князе Мстиславе Удалом, вернее, о том,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он как раз и заслуживает определения "подонок". Слово тому  же историк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Храбрый же князь Мстислав Мстиславич галицкий... когда прибежал к реке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дьям своим (сразу  после  поражения от  "татар"  -- А.Б.),  переправи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 реку,  повелел все лодьи  потопить, и  порубить,  и пожечь, убоя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ни татарской, и, страха исполнен, пеш в Галич добрался. Большая же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  российских,  бегучи, достигла  лодий  своих и,  узревши их до ед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пленными и пожженными, от  печали  и нужды и голода не смогла через ре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лыть,  там же умерли  и погибли,  кроме некоторых  князей и воинов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теных таволжаных снопах через реку переплывши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ак.  Между прочим, эта мразь -- я  о  Мстиславе  --  до сих  пор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и  литературе именуется  Удалым. Правда, далеко  не все историк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оры восхищены сей фигурой -- еще сто лет назад Д. Иловайский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числил все промахи и нелепости, совершенные  Мстиславом в качестве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цкого, употребив примечательную фразу: "Очевидно,  под старость Мсти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тельно лишился  здравого  смысла".  Наоборот,  Н.  Костомаров  ничто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няшеся  считал  поступок  Мстислава  с  лодьями  прямо-таки  само  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умеющимся  -- Мстислав, дескать,  этим  "не  дал переправиться  татар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, простите, они ведь все равно как-то переправились, ежели "на плеча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упающих русских домчались до НовгородаСвятополча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лагодушие  Костомарова по отношению к  Мстиславу, по сути, погубивш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 поступком  большую  часть  русского  войска,  впрочем,  объяснимо: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ряжении Костомарова была лишь "Повесть о битве на Калке", где  о гиб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ов, которым не на чем было переправиться, не упоминается вовсе. Истор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 я Только что цитировал, Костомарову определенно неизвестен.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го -- эту тайну я раскрою чуть погод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jc w:val="center"/>
        <w:rPr>
          <w:rFonts w:ascii="Verdana" w:hAnsi="Verdana" w:cs="Courier New"/>
          <w:sz w:val="22"/>
          <w:szCs w:val="22"/>
        </w:rPr>
      </w:pPr>
      <w:bookmarkStart w:id="29" w:name="28"/>
      <w:bookmarkEnd w:id="29"/>
      <w:r>
        <w:rPr>
          <w:rFonts w:cs="Courier New" w:ascii="Verdana" w:hAnsi="Verdana"/>
          <w:sz w:val="22"/>
          <w:szCs w:val="22"/>
        </w:rPr>
        <w:t>СУПЕРМЕНЫ ИЗ МОНГОЛЬСКИХ СТЕП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няв классическую версию "монголо-татарского" нашествия, мы и сам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чаем, с каким скопищем нелогичностей, а то и  откровенной глупости име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начала я процитирую обширный кусок из труда известного ученого Н.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озова (1854-1946)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очующие народы  по самому  характеру своей  жизни должны быть  шир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кинуты по большой некультивированной местности отдельными патриарха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ппами,  неспособными  к общему  дисциплинированному действию,  требующ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ономической централизации, т.е. налога, на который можно было бы содерж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 взрослых холостых людей. У  всяких кочевых народов,  как у скопл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екул, каждая их патриархальная группа отталкивается от другой,  благод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искам все новой и новой травы для питания их ста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единившись вместе в количестве хотя бы нескольких тысяч человек, 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ы также соединить друг с другом и несколько тысяч коров и лошадей и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овец и  баранов, принадлежащих  разным патриархам. В  результате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 ближайшая трава была бы быстро съедена и всей компании пришлось бы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еяться прежними патриархальными мелкими группами в разные стороны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ть  возможность подолее прожить, не перенося каждый день своих палаток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е мест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почему априорно должна  быть отброшена, как  чистейшая  фантазия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а идея о  возможности  организованного коллективного действия и побе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я  на  оседлые  народы  какого-нибудь  широко раскинутого  кочующ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, питающегося от  стад, вроде монголов, самоедов,  бедуинов и т.д.,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ем случая,  когда  какая-нибудь гигантская,  стихийная  катастроф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ящая  общей гибели, погонит  такой народ  из  гибнущей  степи целиком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длую страну, как ураган гонит пыль из пустыни на прилегающий к ней оази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ведь даже  и в самой Сахаре  ни один  большой оазис не был  навсе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ыпан  окружающим песком,  и по  окончании  урагана  снова  возрождалс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ей  жизни. Аналогично этому  и на всем протяжении  нашего  достовер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го горизонта мы не видим ни  одного победоносного нашествия ди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ующих  народов  на оседлые культурные страны,  а лишь как  раз  наобор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, не могло этого быть и в доисторическом прошлом. Все  эти пересе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ов  взад и вперед накануне их выступления  в поле зрения истории долж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ь сведены лишь на переселение их имен или в лучшем случае  -- правител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й то из более культурных стран в менее культурные, а не наоборо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олотые слова. Истории  и впрямь неизвестны случаи, когда рассеянные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ых  пространствах   кочевники  вдруг  создали   бы  если   не  могуч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, то могучую армию, способную завоевывать целые стра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   одним-единственным   исключением   --   когда   речь   заходит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ах". Нам предлагают верить, что  Чингисхан, якобы обитавши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ей Монголии, каким-то чудом, за считанные годы создал  из разброс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усов  армию,   превосходившую  по  дисциплине  и   организованности  люб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у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 бы знать, как он этого добился? При том, что у кочевник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  несомненное преимущество, хранящее его от любых причуд оседлой вла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ще  не  понравившейся ему  власти:  мобильность.  На то  он и  кочевни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елся  не по нраву самозванный хан -- собрал юрту, навьючил коней, усад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у, детей  и  старую  бабушку, взмахнул плеткой --  и подался за тридев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ель,  откуда добыть  его чрезвычайно затруднительно.  Особенно когда р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ет о бескрайних сибирских просто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подходящий  пример:  когда  в  1916  г. царские  чиновники  чем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 допекли кочевников-казахов, те преспокойно снялись и откочевал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й империи в соседний Китай. Власти (а речь идет о начале двадца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!) просто-напросто не смогли им помешать и воспрепятствоват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 тем  нас  приглашают  поверить  в  следующую  картину:  степ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ники,  вольные, как  ветер, отчего-то покорно соглашаются  следовать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зом "до последнего моря". При полном, подчеркнем и повторим, отсут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Чингисхана средств воздействия на "отказников" -- немыслимым делом было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яться за ними по протянувшимся на тысячи километров степям и чащобам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Отдельные роды монголов жили не в степи, а в тайг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ять тысяч километров  -- примерно  такое расстояние преодолели до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яды  Чингиза  по  "классической"  версии.  Писавшие  подобное  кабинет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оретики  просто-напросто  никогда  не  задумывались,  чего   стоило  б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сти преодоление подобных маршрутов  (а  если вспомнить, что "монгол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игли  берегов  Адриатики,  маршрут увеличивается  еще  на полторы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). Какая сила, какое чудо могло бы принудить степняков пустить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кую дал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  поверите,  что  кочевники-бедуины  из  аравийских  степей   одна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ись  бы завоевывать Южную  Африку, дойдя  до  мыса Доброй Надежды?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ейцы  Аляски  в  один  прекрасный  день объявились  в  Мексике,  куда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домым причинам решили откочеват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 все это -- чистейшей воды вздор.  Однако, если сопо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ояния,  выйдет, что от Монголии  до  Адриатики "монголам"  пришлось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йти примерно  столько же, сколько аравийским бедуинам -- до Кейптауна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ейцам Аляски --  до Мексиканского залива. Не просто пройти, уточним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е еще  и захватить несколько крупнейших государств того времени: Кита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езм, опустошить Грузию, Русь, вторгнуться в Польшу, Чехию, Венгри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ки  предлагают  нам  в   это  поверить?  Что   ж,  тем  хуже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ов...  Если вы не хотите, чтобы вас  называли идиотом,  не совершай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диотских   поступков  --  старая   житейская  истина.  Так  что  сторон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ой" версии сами нарываются на оскорбл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 того,  что  кочевые  племена,  находившиеся  на  стадии  даж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одализма  --  родового  строя  -- отчего-то вдруг  осознали  необходим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ой дисциплины  и покорно потащились  вслед за  Чингисханом за  шест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иной тысяч километров. Кочевники еще в сжатые (чертовски сжатые!) сро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обучились владеть лучшей военной техникой того времени -- стенобит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шинами, камнемет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дите сами. По  достоверным данным, первый  крупный поход  за  преде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сторической родины" Чингисхан совершает  в 1209 г. Уже в  1215 г. он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тывает  Пекин, в 1219  г.  с  применением  осадных орудий  берет го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й Азии -- Мерв, Самарканд,  Гурганж,  Хиву, Ходжент, Бухару  --  а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 двадцать  лет теми  же стенобитными машинами и камнеметами уничтож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ы русских город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  был  Марк Твен: ну не мечут гусаки икру! Ну  не  растет брюкв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е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  не способен  степняк-кочевник за пару  лет освоить искусство взя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  с применением стенобитных машин! Создать армию, превосходящую ар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ых государств того времен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всего потому,  что ему этого  не надо. Как  справедливо  замеч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озов, нет в  мировой истории примеров создания кочевниками государств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ома государств  чужих. Тем  более в  столь утопические  сроки,  как 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совывает официальная  история, изрекающая перлы вроде: "После вторжени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 армия Чингисхана взяла на свое вооружение китайскую военную технику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обитные машины, камнеметные и огнеметные оруд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еще ничего, бывают перлы и почище. Мне  доводилось читать статью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 серьезном, академическом журнале:  там  описывалось, как  монго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!) военный флот в  XIII  в.  обстреливал  суда  древних японцев...  бое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ами! (Японцы, надо полагать, отвечали торпедами с лазерным наведением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м,  к числу  искусств, освоенных монголами за год-другой, нужно отн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и мореплавание. Хорошо хоть, не полеты на аппаратах тяжелее воздух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вают  ситуации, когда здравый  смысл сильнее  всех ученых постро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 если ученых заводит  в такие лабиринты фантазии, что любой фанта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хищенно разинет р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немаловажный вопрос: как жены монголов отпустили своих мужей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  света?  Подавляющее  большинство  средневековых  источников  опис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о-монгольскую орду" как войско, а не переселяющийся народ. Никаких ж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малых  детушек.  Выходит,  монголы  до самой смерти странствовали в  чуж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х, а их жены, так никогда и не увидев мужей, управлялись со стад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книжные, а настоящие кочевники  всегда ведут себя совершенно инач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покойно  кочуют долгие сотни  лет (нападая изредка  на  соседей,  не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),  им и в голову не  приходит покорить какую-нибудь близлежащую стр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отправиться  за  полмира  искать  "последнее   море".  Пуштунскому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уинскому племенному вождю просто  не  придет в  голову  строить город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вать государство. Как не  придет ему  в голову блажь насчет "послед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я".  Хватает чисто  земных,  практических дел: нужно выжить, не допус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дежа скота,  искать новые  пастбища, выменивать на  сыр  и молоко  ткан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жи... Где уж тут грезить об "империи на полмира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нас меж  тем всерьез уверяют, что степняк-кочевник  отчего-то  в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никся идеей государства или  по крайней мере грандиозного завоева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да  до "пределов  мира".  И  в ударные  сроки каким-то  чудом  объеди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леменников  в могучую организованную  армию. И за несколько  лет обуч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щаться  с  довольно  сложными по  тогдашним  меркам машинами.  И  созд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й флот, который палил ракетами по японцам. И составил свод законов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 громадной  империи.  И  переписывался  с  римским  папой,  короля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цогами, уча их ж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койный  Л.Н.  Гумилев (историк  не из  последних, но порой  чрезме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лекавшийся  поэтическими идеями)  всерьез  полагал,  что создал  гипотез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ую объяснить  подобные чудеса.  Речь  идет о "теории пассионарн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Гумилеву,  тот или иной  народ  в  определенный миг  получает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очный и полумистический энергетический удар  из Космоса  -- после  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покойно сворачивает горы и добивается невиданных сверш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й красивой теории есть существенный изъян, идущий на пользу са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милеву, а вот его оппонентам, наоборот, до предела осложняющий  дискус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в том, что "проявлением пассионарности"  легко  объяснить любой во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иной  успех  любого народа. А вот  доказать  отсутствие  "пассионар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а" практически невозможно. Что автоматически ставит сторонников Гумиле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лучшие, нежели их оппонентов, условия -- поскольку не  существует надеж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чных методов, равно  как и аппаратуры,  способной зафиксировать на бума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пленке "поток пассионарнос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  -- резвись, душа...  Скажем, рязанский воевода Балдоха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е  доблестной рати  налетел на суздальцев, вмиг и  прежестоко  разбил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,  после чего  рязанцы  охально изобидели  суздальских  баб  и  дев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били  все  запасы  соленых рыжиков, беличьих шкурок и медов  ставлен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остыляли напоследок по шее некстати подвернувшемуся  иноку и победи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улись домой. Все.  Можете, многозначительно  прищурив глаза, произнест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язанцы  получили  пассионарный  толчок,  а  вот  суздальцы  пассионар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теряли к тому времен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шло  с полгода -- и вот  уже суздальский князь  Тимоня Гунявый, го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аждой  мести, напал на рязанцев. Фортуна оказалась переменчива  -- и на 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"рязани косопузой" вломили по первое число и отобрали все добро, а баб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девками оборвали  подолы, что  до воеводы  Балдохи,  над  ним поглум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олюшку,  пихнув голым  задом на некстати  подвернувшегося ежа. Картина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а  гумилевской школы  насквозь  понятная: "Рязанцы  потеряли  прежню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сионарно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, ничего они не  теряли -- просто-напросто похмельный кузнец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овал вовремя  Байдохиного борза коня, тот потерял подкову, и дальше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ло в соответствии с английской песенкой в переводе Маршака: не было гвозд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кова пропала,  не  было  подковы,  лошадь  захромала... А основная  ч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лдохиной рати вообще не принимала участия в битве,  поскольку  гонялась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цами верстах в ста от Ряза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попробуйте вы доказать правоверному гумилевцу, что  дело в гвозд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в "утрате пассионарности"! Нет, право, рискните  ради любопытства,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 вам тут не товарищ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и "пассионарная" теория для объяснения "феномена Чингисхана"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ится  по   причине   полнейшей  невозможности  как  доказать  ее,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овергнуть. Мистицизм оставим за кадр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ут  есть  еще один  пикантный момент: составлять  суздальскую летоп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тот  самый  инок, которому рязанцы столь  неосмотрительно надавали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е. Если он особо злопамятен, представит  рязанцев... и не рязанцами вовс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некими  "погаными", злокозненной  антихристовой  ордой.  Неведомо  от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ырнувшими  моавитянами, жрущими лисиц и сусликов. Впоследствии я  приве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акие  цитаты,  показывающие,  что  в средневековье порой примерно т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 оборотной   стороне  медали   "татаро-монгольского   иг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кальным отношениям меж "ордынцами" и русскими. Вот здесь уже стоит от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е Гумилеву, в этой области он достоин не зубоскальства, а уважения: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л  огромный  материал, наглядно свидетельствующий о  том, что отно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"Русью" и "Ордой" нельзя обозначить иным словом, кроме симбиоз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 говоря, мне не хочется эти  доказательства перечислять.  Слиш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и  часто  писали  о  том, как  русские  князья  и  "монгольские  хан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лись   побратимами,  родичами,   зятьями  и  тестями,  как  ходил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ые военные походы, как (назовем вещи  своими именами)  дружили.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ании читатель и сам может без всякого  труда ознакомиться с подробност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-татарской  дружбы. Я  остановлюсь  на  одном  аспекте:  на 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  такого  рода  уникальны.  Отчего-то  ни  в  одной   разбитой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ченной ими стране татары так себя не  вели. Однако на Руси  доходило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ого абсурда: скажем, подданные Александра Невского в один прекрас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  побивают  до  смерти  ордынских  сборщиков дани,  но  "ордынский  хан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гирует на это как-то  странно: при  известии об этом печальном событи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не  принимает  карательных  мер,  но  дает  Невскому  дополнит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илегии, разрешает ему самому собирать дань, а кроме того, освобождает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ости поставлять рекрутов для ордынского войс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фантазирую, а всего лишь пересказываю русские летописи. Отражаю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аверняка  вопреки  "творческому  замыслу"   их  авторов)  весьма  ст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я, существовавшие меж Русью  и Ордой: форменный симбиоз, братство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ужию, приводящее к такому переплетению имен и событий, что просто-на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стаешь понимать, где кончаются русские и начинаются тата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нигде. Русь и есть Золотая Орда, вы  не  забыли? Или,  если  точн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ая   Орда   --   это  часть   Руси,  та,  что  находится   под  вл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-суздальских   князей,   потомков   Всеволода  Большое  Гнездо.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ый симбиоз -- всего лишь не до конца искаженное отражение событ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умилев  так  и не  отважился  сделать следующий  шаг.  А я,  прости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кну. Если  мы  установили, что, во-первых, никаких "монголоидов" ниот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риходило, что,  во-вторых,  русские  и  татары  находились  в уник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жеских отношениях, логика диктует пойти дальше и сказать:  Русь и Орд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одно и  то же. А  сказки  о "злых татаровьях"  сочинены зна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 никогда не  задумывались, что означает  само слово "орда"? В поис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а  я  для начала закопался  в глубины польского языка. По очень прос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е: именно в  польском сохранилось довольно много слов,  исчезнувших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го в XVII-XVIII столетиях  (когда-то оба языка были не в  пример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зк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польском  "Horda" --  "полчище".  Не "толпа  кочевников",  а  скор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ольшое войско". Многочисленное войс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вигаемся далее. Сигизмунд Герберштейн, "цесарский" посол, побывавший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ии в XVI веке и оставивший  интереснейшие  "Записки", свидетельству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на  "татарском" языке  "орда"  означало "множество" либо  "собрание"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летописях  при рассказе о военных  кампаниях  преспокойно вставля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роты "шведская  орда" или "немецкая орда" в  том же значении  -- "войско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[4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кадемик  Фоменко  указывает  при  этом  на  латинское  слово   "ordo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ющее "порядок", на немецкое "ordnung" -- "порядо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этому  можно добавить англосаксонское "order", означающее опять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рядок" в смысле "закон",  а кроме того -- воинский строй. В военном фло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 сих  пор  существует  выражение "походный  ордер". То есть -- постро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аблей в поход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овременном турецком языке слово "ordu"  имеет значения,  опять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ющие  словам  "порядок",   "образец",  а  не  так   уж  давно  (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й  точки  зрения) в Турции  существовал  военный  термин  "орт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ющий  янычарское  подразделение,   нечто  среднее  меж   батальоно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онце  XVII  в.  на основании  письменных  донесений  землепроход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больский служивый  человек С.У. Ремезов вместе с тремя  сыновьями сост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ертежную   книгу"   --   грандиозный  географический  атлас,  охватыв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ю всего Московского царства. Казачьи земли, примыкающие к Север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казу,  именуются...  "Земля  Казачьей  Орды"!  (Как  и на  многих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русских картах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словом, все  значения  слова  "орда"  вертятся  вокруг  терми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йско",  "порядок", "законоустановление"*.  А  это,  я  уверен, неспрос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а "орды"  как государства,  на каком-то этапе объединявшего  русск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 (или просто армии этого государства),  гораздо удачнее  вписывает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сть,  нежели  монгольские кочевники, удивительным образом воспыла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стью к стенобитным машинам, военному флоту и походам на пять-шесть тыся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а современном казахском " Красная Армия" звучит как Кзыл-Орд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-напросто когда-то  Ярослав  Всеволодович  и  его  сын  Александ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и  жесточайшую борьбу за господство над всеми  русскими землями.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 армия-орда  (в  которой  и  в  самом  деле  хватало татар)  и  послуж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йшим   фальсификаторам  для   создания  жуткой   картины   "инозе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несколько  схожих примеров, когда  при поверхностном знании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 вполне способен сделать  ложные выводы -- в том  случае, если зна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с названием и не подозревает, что за ним стои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XVII  в.   в  польской   армии  существовали   кавалерийские  ча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вшиеся  "казацкими  хоругвями"   ("хоругвь"  --  воинская   единиц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их казаков там не было ни одного -- в данном случае название означ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то, что эти полки вооружены по казацкому образцу [24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время Крымской войны в составе высадившихся на полуострове  туре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 была  часть,  именовавшаяся  "оттоманские  казаки".  Вновь ни  еди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а  --  только  польские  эмигранты и  турки под  командованием  Мехме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дык-паши, он же бывший кавалерийский поручик Михал Чайковский [246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можно  вспомнить  о французских зуавах. Название эти  ч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и  от  алжирского  племени зуазуа. Постепенно  в  них не осталось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го алжирца, одни чистокровные французы,  однако название сохранилос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ие  времена,  пока  эти  подразделения,  своеобразный  спецназ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кратили свое существов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0" w:name="29"/>
      <w:bookmarkEnd w:id="30"/>
      <w:r>
        <w:rPr>
          <w:rFonts w:cs="Courier New" w:ascii="Verdana" w:hAnsi="Verdana"/>
          <w:sz w:val="22"/>
          <w:szCs w:val="22"/>
        </w:rPr>
        <w:t>СВИДЕТЕЛЬ БЕЗ МА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тало время рассекретить источник, который я довольно долго уклончи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 "одним историком XVII век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 идет  об  авторе   труда  под  названием   "Скифийская  истор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праведливо  забытом  русском  историке  Андрее  Ивановиче  Лызлове [11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лся он предположительно  около 1655  г., в  семье  служилых  дворян.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, думный  дворянин  и патриарший боярин,  позаботился, чтобы сын полу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ошее образование -- Лызлов знал польский и латинский языки, был начита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истории,  сведущ  в  архитектуре,  общался со  знаменитым фавори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вны Софьи В.В.  Голицыным,  одним из  образованнейших людей России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иода. Участвовал в  войнах с турками и  крымцами,  был  в Пензенском кр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варищем  (заместителем)  воеводы. В  1692  г. закончил главный  труд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,  "Скифийскую  историю".  После  марта  1697  г.  его  имя  больш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ется в документах, так что на этот год, вероятно,  и  приходится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кифийская история" в печатном виде появлялась  всего трижды -- в 177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в  Санкт-Петербурге вышло первое издание, в  1787  г. в Москве -- втор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ье  появилось  лишь в 1990 г.  убогим тиражом  в пять тысяч экземпля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ым историкам эта работа практически неизвестна, в чем я имел случ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жаль. Труд Лызлова  написан на основе как не дошедших  до нас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ей  (вроде поминавшегося "Летописца Затопа Засекина"), так и  рабо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 и итальянских историков XVI-XVII  веков:  Стрыйковского, Бель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аньини,  Барония, опять-таки использовавших огромное количество утрач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  материалов  из русских,  польских,  литовских  архивов. Известн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   пользовался   монастырскими  библиотеками,  хранилищем   москов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шей  ризницы --  не исключено,  еще и  документами  из  Казанск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раханского  архивов, которые, как мы помним,  столетием спустя натолк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ищева на  "еретические" выводы, кое в чем  противоречившие  "официальн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сплошь  и  рядом то,  что  пишет Лызлов,  рисует  перед 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нечто  еретическое -- совершенно другую историю, коренны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ходящуюся с той, что мы привыкли считать единственно верн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фрагменты  из  труда  Лызлова   переведены  мною  на   соврем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ературный  язык.  Желающие  могут  сами  ознакомиться   с  оригиналом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нному в библиографии издан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 устраивайтесь   поудобнее   и   приготовьтесь   встретиться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саци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с того, что  у Лызлова татары предстают...  народом,  безусло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ым славянам, кроме того -- европейским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кифия состоит  из двух частей: одна  европейская, в которой живем м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есть Москва, россияне, литва, волохи и татары европейск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ебуются ли комментар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торая  -- азиатская, в ней обитают все скифские народы, расселивши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севера до востока. Эти азиатские скифы весьма многочисленны и проз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личными имен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стану приводить эти имена полностью. Меня в данный момент интерес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одно имя, к которому мы будем не раз возвращаться -- таурос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ятьсот лет назад, а то и более, некий скифский народ вышел из стра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вшейся  на их  языке  Монгаль  (а  потому  и жители  оной  назы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аилы,  или  монгаили),  и,  завоевав некоторые страны,  как о  том бу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ано  ниже, изменил и самое имя свое,  назвавшись тартарами... к како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  сами они относятся не в пример расположеннее и любят, когда другие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ют именно та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и отыскался след монголов! Однако сторонникам "классической" вер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оваться не стоит. "Монгаили" или "монгаилы",  описанные Лызловым, яв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т  отношения  к  нынешним  монголам.  Чуть  дальше  говорится:  "От  т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-монгаилов  и произошли  те татарове, что к  нам, савроматам, пришл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: крымские, монконские, перекопские, белгородские, очаковские и все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ы, что обитают возле озера Палюсмеотис, то есть Азовского мор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 -- тюрки. Крымские и перекопские татары --  опреде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ки,  этого  никто  и  никогда  не  покушался  опровергнуть.  Кроме 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ывается,  существовали  еще  и "белгородские татары" (но  Белгород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, считается  исконно славянским  городом?!). А ведь,  не  забывай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 еще  "европейские татары",  которых  Лызлов помещает среди  славя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ен: москвы, россиян, литвы... Что,  кстати, не сам придумал, а шел всл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м  историкам,  которые, как я  упоминал выше, отчего-то счита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ий", и  "половецкий" языки  родственными...  славянским! Так и пиш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ыйковский: "И печенеги, и половцы, и ятвяги есть та же литва,  разве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т в наречии своем некоторые отличия, подобно полякам и россиян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ига   Лызлова  написана  в  1692  г.  Простой  арифметический  расч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зывает: 1692 -- 500 = 1192! Именно в этом году и появились  в "азиат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ифии", т.е.  неподалеку от русских рубежей, татары!  А может, и раньш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  сам пишет: "Пятьсот  лет  назад,  а то и  более".  Так  что 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ведомых  народов", якобы  внезапно нахлынувших в 1223 г.  из глубин Аз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не был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ызлов упоминает  и  Чингисхана,  однако в  его  изложении  перед 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ют два варианта возникновения  Чингизова государства.  По  первому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62  г.  от Рождества Христова "Хингис  Великий"  с частью  воинов  ушел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а  некоего Ункама и  создал свое  собственное государство. По второ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ынгис"  основал  Заволжскую  орду и  покинул  отчие  земли  не  вследст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еренаселения", как  в первом варианте,  а оттого,  что его, рожденного в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ка, кто-то хотел уб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доказывает,  что  и  триста  лет  назад  не было точных сведений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сти Чингисхана --  только противоречащие друг  другу легенды.  Что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 представляется, работает на мою вер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ернемся  к  "татарам".  Вернее, к основанной  якобы  "Чингиз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лжской  орде  -- чтобы показать на ее  примере,  со сколь беззастенчи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альством  наши  профессиональные историки "поправляют"  своих  коллег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го прошл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поминавшийся  кандидат  исторических наук Ю.  Мыцык  делает к кни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а  следующее глубокомысленное примечание:  "В  Заволжскую  орду  во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 в бассейне Сырдарьи, степи и города на восток от Аральского мор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оценить  должным образом  наивный  цинизм  этой  "правки",  н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итировать  самого Лызлова:  "Татары,  именующие  себя Заволжской  орд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ут по реке  Волге пониже болгарских границ вплоть до Каспийского моря"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е, в другом месте: "Орда  татар Заволжских названа так от реки Волги,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татары и обитали; а с востока ограничена та орда Хвалынским мор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валынское море -- Каспийское.  Как видим, Лызлов  дважды привел то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ицы  Заволжской   орды.  Однако  современный  комментатор  по  неведо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ам "перенес" Заволжскую  орду  на  сотни километров восточнее. Почем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,   видимо,  оттого,  что   ясные  и  недвусмысленные   указания   Лызл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ат той самой классической верс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 если современные комментаторы поступают подобным образом  с печат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кстом,  не  допускающим  двойного  толкования, легко  представить, 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тяжек,   умолчаний   и   передергиваний   наворочено   вокруг   рукопис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  самая  Азиатская  Скифия,  повествует   далее  Лызлов,  как  раз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тся Великая Татария.  С  одной стороны --  Азовское море, с другой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пийское,  а с юга --  "Гора великая, именуемая Быкова,  по-латыни -- Мон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урус, куда приставал Ноев ковчег после потоп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 есть --  Арарат,  по  библейской  традиции.  Обратите  внимани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е,  многозначительное  созвучие:  Таурус  --  Таврия  -- Тартарня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ия. Очень похоже, что слово "татары" -- это искаженное "татауросы"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ы каким-то самым тесным образом связаны с Таврией и Таурусом-Араратом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Любопытно,  что   в  "Слове  о   полку  Игореве"   среди   служи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иговскому князю тюрков-кочевников упоминаются некие татар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кому-то не понравится эта моя  версия, горячо рекомендую другую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ую,  по которой "татары  произошли от  некоего племени "та-та"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а-да".  Правда, в  этой  версии есть  небольшая  неувязочка: никаких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" или  "да-да"  историки,  как ни бились, не обнаружили. И тогда  --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силия, должно быть -- измыслили очередную эпохальную гипотезу: "татарам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ы называли  тех, кого побеждали. Победят  какое-то племя  -- и назов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татарами. Еще одно победят -- и его так же окрестя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подумайте,  что  я шучу.  Своими глазами  читал  это в одной уче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это  Лызлов пишет  о  том,  что  у  половцев  были "города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и,  и  села". А поскольку  он  на  триста лет ближе  к описываемым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м, нежели  виртуозыэквилибристы  вроде фокусника Мыцыка, верю лично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аз Лызлову, а не современным "комментатора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 Лызлов прямо пишет о том, что половцы  и есть  готы. 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е  готы, которых "официальная" историография относила к III в. нашей э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ричисляла к германским племе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тверждение это родилось не на пустом  месте -- о том же  самом пиш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вро Орбини, приводя в подтверждение своей  точки зрения длиннейший  спис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х историков, подробно обосновавших этот  тезис. Большин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 трудов  до нас,  увы,  не дошло: кто  слышал об Иоанне  Великом  Готс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ремии Русин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еще.  Весьма любопытный  факт. Ученые той самой  реалистической шко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рбини,  Лызлов  и др.)  отчего-то  ни словечком  не упоминают  о "велик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торе, который,  по нынешним представлениям,  творил  не позднее XII ве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и создал якобы "Повесть временных л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?  Да  потому, что в XVI-XVII веках о  Несторе и не слыхивали.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 еще его трудов, только  и всего. Даже имени такого историк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  Лызлов  недвусмысленно  упоминает  о том, что  не только полов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,  оказывается,  не кочевым  народом,  а  вполне оседлым: "И  посел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ы  в тех двух странах,  что звались  Болгария* и Золотая  Орда: по  о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реки Волги, от места, где впоследствии встала Казань, до реки Яик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я Хвалисского. И возвели они там многие города: Болгары, Былымат, Куман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сунь,  Тура,  Казань,  Ареск,  Гормир,  Арнач,   Сарай  Великий,  Чалда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арахан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Имеется в виду, понятно, Волжская Болга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 внимание:  Лызлов ни  единым словом  не  упоминает о каких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ниях  татар  в Китае,  Хорезме  или  Грузии  --  и  уж  тем  боле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тральной Азии... Говорится, что татары "ходили  в Индию и царя Инди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ли" -- но под "Индией" здесь понимается Персия: среди разоренных татар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емель  царя  индийского" называются  области  "при  реке  Ефрат  и  у мо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ск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в том, что первоначально слово "Индия" означало в русском язык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ую нам Индию,  а  попросту "далекую страну". Термин этот произошел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ославянского  "инде",   т.е.   "далече".*  Именно   в   таком   знач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требляется это слово в русской летописи 1352 г., повествующей об эпиде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й заразной болезни, лютовавшей в  тот год на Руси:  "Говорят  иные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т мор пришел  из-Ындейской  страны". То есть  попросту -- издалека.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меж реальной Индией и Русью располагалось много стран, а по воздуху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р"  никак не смог бы  перенестись... "Ывдейской" страной  в данном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оказаться и Персия, и Крым, и Хи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Примечательно,  что   одно  из  значений  латинского   слова  "inde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то же самое -- "далеко", "вда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чательно,  что  Лызлов  (как  многие  современные  ему  или ж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долго  перед тем  историки)  ни  единым словом  не  упоминает о "вели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ой  державе" с центром  в городе Каракоруме,  находившемся якоб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и нынешней  Монголии. Ни  словечком.  Понять  это  легко:  "вели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а монгольских  ханов",  раскинувшаяся вольготно от китайских морей 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пределов, существовала только на бумаге и  в  воображении поздн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ов.  Реалистическая школа  XVI-XVII  веков, к  которой принадлежал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, смотрела  на  вещи более  трезво: уж тогда-то прекрасно  знал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ая  Орда граничила  на востоке с Каспийским  морем,  а далее на  вос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империи не бы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"исчезнувшие"  якобы  печенеги,  по  Лызлову,  самым спокой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... живут рядом с половцами, болгарами и Крымской орд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по Лызлову, "татары" и обитатели  Казанского ханства  -- отню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одно и то же. Поскольку не только память о многих "казанских царях"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 их имена ушли в небытие как раз благодаря непрестанным набегам тата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что любопытно,  в книге  Лызлова есть  места,  позволяющие с больш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ей уверенности  говорить, что Великая Татария,  она же  Заволжская  Ор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ась давным-давно... Китаем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прекрасно сочетается с разысканиями академика Фоменко,  обрати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имание на то, что Афанасий Никитин  четко разделял Чину (China)** и Кита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 от Чины до Китая идти сушей шесть месяцев, и морем четыре дн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Именно так сегодня называется Китай практически на всех язы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Чина  -- это современный Китай, а Китай  --  Заволжская  Орда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дится.  Сначала  полугодовой  путь  по  суше,  потом  --  четыре  дня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пийскому  морю!  К  тому  же  Никитин, написав  приведенную  выше  фраз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ляет: "А иду я на Русь..." То есть -- из нынешнего Китая на Русь,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ую Татарию, или Заволжскую Орду. Все сходи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раведливости ради нужно уточнить, что Лызлов  в  вопросе о  наше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ыя точно так  же придерживается версии, которую я назвал  "официальной"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одично  пытаюсь  опровергнуть.  Впрочем, нет  гарантии,  что  Лызлов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и сторонники "классической" версии. То-то и оно,  что правили -- ещ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XVIII века, когда его книга готовилась к печати. Есть точные свед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рукопись Лызлова побывала в руках того самого Миллера, который искромс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правильный" труд Татище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важнее другое: после знакомства с книгой Лызлова можно увер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лять:  в  старые  времена,  до  Петра  Первого, существовал  не какой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ый вольнодумец, а целая историческая  школа (причем представл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русскими,  и поляками, и  итальянцами), которая придерживалась качест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й точки зрения на татар. Согласно ее воззрениям, татары (или, по  край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е, значительная часть  татар)  были народом, близко родственным славян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усским,  так  полякам  и  литвинам.  Говорили  на  языке,  родств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скому.  И появились на  южных рубежах Руси  значительно раньше мни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шествия монголов из Центральной Азии". Там же обитали -- практически в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время!  -- и родственные  славянам  половцы  (жившие  в  городах, име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пости!), и якобы "исчезнувшие" печене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рашивается вывод:  а  может  быть, татары  -- никакие  не  тюрки?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ют собою тот же этнос, что и русск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.Н. Гумилев считал, что именно так и обстояло. Академик Фоменко указ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двуязычие Афанасия Никитина: временами Никитин в середине фразы лег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нужденно переходит с русского на  тюркский.  А известный писатель Олж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лейменов в  книге  "Аз и я"  обнаружил много тюркизмов и в "Слове  о пол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орев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известно точно, представляют русские и "татары" два разных этноса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. Однако можно  с уверенностью говорить, что русские  прекрасно  влад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кским, а тюрки --  русским. То есть до известного  времени, до не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это двуязычие было просто необходимо --  потому что жизнь русски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 была чересчур тесно связана. Переплетена, если можно так выразиться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возможно в одном-единственном случае: если история Руси  и история  Ор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дно и то ж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каковы же краткие  выводы? Книга Лызлова, несправедливо забытая*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доказывает, что  на Калке  русские  князья дрались  не  с  "неведо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ми",  сию  минуту  вынырнувшими  из мглы  неизвестности,  а  с  кем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аточно близким по речи, по вере, по целям и задач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Если результатом моих усилий станет лишь возвращение из забвения А.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а, я буду этому только ра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история Руси и история Орды -- одно и то  же, скажет читатель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 и задачи у русских и ордынцев просто обязаны быть одинаков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 верно. Они  и  были  одинаковы.  Что в следующих главах 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раюсь доказ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1" w:name="30"/>
      <w:bookmarkEnd w:id="31"/>
      <w:r>
        <w:rPr>
          <w:rFonts w:cs="Courier New" w:ascii="Verdana" w:hAnsi="Verdana"/>
          <w:sz w:val="22"/>
          <w:szCs w:val="22"/>
        </w:rPr>
        <w:t>ХАОС И ПОРЯД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с того, что "вторжение Батыя" удивительнейшим  образом совпа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 пиком   острейшего   управленческо-политического   кризиса, 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шевавшего на Рус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но формулировке  профессора ВладимирскогоБуданова  (чья  работа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русском праве  сто десять лет  назад считалась  лучшим университет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рсом по  этому предмету), "в начале  XIII века дробленые княжеств дости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й степени" [40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звано это было тем, что на Руси, говоря современным языком, произош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менное перепроизводство князей. Предложение превышало  спрос -- то  е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й стало слишком много, а столов никак не хватало на этакую ораву.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 старинный  принцип   наследования   стола  по  старшинству  пере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пытаюсь  объяснить  подробнее.  Наследование стола,  княжения шло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шинству --  то  есть старший сын правящего князя становился  наследни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при жизни отца, каковое право получал с момента рождения. И после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теля занимал сто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 простая  и эффективная  система сохраняла простоту и эффектив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в первое столетие. Пока Рюриковичей было мало. Пока  мало было город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елов,  земель.  К  XIII  веку  Рюриковичи, цинично выражаясь, расплод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имоверно. "Старшинство" столкнулось с казусами,  которых  предки прос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гли предусмотре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ьте,  что у некоего правящего князя, ну, скажем, Всеслава,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 Изяслав -- лет так двенадцати (по  меркам того времени, почти взрослый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ественно, именно он считается наследни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езапно,  на ту  беду, у  Всеслава рождается брат  Ярослав. В этом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удивительного -- в средневековье  женили и  выдавали  замуж 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о,  так что самому Всеславу всего-то лет двадцать шесть, а  его матер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сорока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то-то  из историков  иронизировал  по поводу установившейся в теат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ычки отдавать роль матери Джульетты пожилой актрисе -- на деле, учиты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равы  того времени, Джульеттиной матушке было лет двадцать семь -- два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я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гновенно возникает сложнейшая проблема: кому наследовать Всеславу?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м  Изяслав,  конечно,  старше  своего  юного  дяди.   Зато  по  правил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шинств  а  дядя, конечно, "старше"  племянника. Представьте тепер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слав неожиданно погиб, ну, хотя бы в схватке с половцами. У Изяслав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 сторонники, в том числе среди дружины,  у крошки-Ярослава  --  опеку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 желают посадить на стол именно своего подопечного: пока он прид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летие, можно управлять от своего имени, как душа пожел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ак  и начинались "княжеские усобицы". Не подумайте, что я измысл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то  умозрительную  ситуацию -- согласно летописям, именно такие  коллиз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ли в XIII столет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никло  наследование  "по  завещанию",  то  есть  правящий  князь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ирал  себе наследника, уже не оглядываясь на старые обычаи. Легко поня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находилось много обойденных  --  и, если  под  рукой у  них оказыв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ая сила, начиналась вой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никло  наследование "по избранию" --  жители той или иной земли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лашали  того  князя,  который  им  больше  нравился. Естественно, 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лись обойденные, обиженные, просто завист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никло  "возложение  старшинства"  --  собравшиеся  на  совет  княз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варивались  возложить  на  одного  из  них права "старшего  брата", т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ледника.  И снова, как вы легко  догадаетесь,  --  обиженные, обойден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исть, набег, вой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пременно нужно упомянуть об одной каверзной детали:  в  случае,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либо князь,  имевший  "права старшего  брата",  то  есть  дожид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правящего  князя, чтобы самому  занять стол, умирал  первым, так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няжив,  все  его  потомки  по мужской линии автоматически, по  тогдашн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у,  навсегда лишались права занять какой-либо  стол. Грубо  говоря,  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лагалось убираться  ко  всем  чертям  и  жить, как знают.  Что отнюд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авляло им голубиной кротости и христианского смир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к  XIII веку  "все  смешалось  в  доме Рюриковичей".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нные   системы   наследования  действовали   одновременно.  И   кажд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мившийся  к  власти,  сплошь  и  рядом выбирал  ту,  которая  ему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равилась. Русь погрузилась  в  огонь и  кровь.  Исключительно по недостат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а  я  не могу  привести длиннейший список  сражений и убиений.  Сто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прогоняли  правящих князей и  приглашали  новых --  изгнанные, собр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могу (у  соседей, а то и у половцев), пытались  под звон мечей и  посвис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л  "восстановиться"  на  понравившемся престоле.  Князья  свергали  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, ослепляли и убивали друг друга (причем никакие родственные узы серд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смягчали -- брат  шел на брата, дядя на племянников, а те  -- на  него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ми и десятилетиями  держали конкурентов в "порубах", подземных темниц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Киеве  горожане,   взбунтовавшись  против  князя  Игоря   Ольговича,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леклись, что  нечаянно  убили  его  до смерти. В Галиче в 1208  г.  боя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ив заговор  против князей  Игоревичей,  призвали  мадьярских наем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вые  князей  и  убили...  Когда  Юрий Долгорукий провозгласил,  что Ки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адлежит  ему  по  праву  наследования,  захвативший там  власть  Изясл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идович,   не  моргнув  глазом,   заявил:  поскольку  лично  его  киевля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згласили князем "по избранию", стол он освобождать не намерен.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илось кров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вгород  и  Псков  заявили,  что  отныне  намерены  признавать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бранных ими  князей, а  все  прочие  правила  на их  территории  больш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уют*. Дошло до  того, что в Галиче  княжеский стол захватил под  шум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ий  "боярин  Владислав".  По  меркам  того  времени,  это  было  вопию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ушением  всех  и всяческих  обычаев; впервые на столе сидел  правител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кого рода... Свергали с превеликим шумом, призвав на помощь  венгр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. Свергли. Надо полагать, не зажи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Стоит ли после этого удивляться, что во времена "перестройки" один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йонов Москвы объявил свое воздушное пространство суверенной зон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легко догадаться, все эти усобицы и войны сопровождались погром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ением,  убийствами  и насилиями.  И  дело,  отметим, не  ограничи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ой князей друг с другом. Роман  Галицкий,  предвосхищая практику Иоан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ого,  зарывал живьем в  землю  и жег  на кострах  своих бояр, рубил "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ставам",  сдирал с живых кожу.  По Червоной  Руси  разгуливала банда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а,  выгнанного  с  галицкого  стола  за  пьянство  и  разврат. 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уют  летописи, эта  удалая вольница  "тащила на  блуд"  девиц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ужних  женщин, убивала священников  во время  богослужения,  а в  церкв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ила кон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вам  веселые  будни  князей,  охватывающие каких-то два-три  год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лав,  брат суздальского князя, в  начале 30-х годов XIII в.  захват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.  Ярослава  изгоняет  Владимир  Рюрикович.  Владимира  изгоняет  Миха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иговский. Даниил Галицкий изгоняет Михаи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 появляются "татары" и наводят порядок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 деле, если  охарактеризовать результат "татарского"  нашеств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мя-тремя фразами, мы получим следующую нехитрую формул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годы,  непосредственно предшествовавшие  "татарскому" вторжению, Ру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язла в бесконечных  войнах, смутах,  кровавой неразберихе. С  появл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  все  меняется самым  кардинальным  образом:  воцаряется  определ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ок, среди множества русских князей один становится старшим, получив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ый ярлык на "великое княжение". На тех, кто пробует выступать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порядка вещей  и  по  старинке развязывать  междоусобные  войнишки,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идной и загадочной регулярностью обрушивается "ордынская" конниц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 не  нужно  ничего  измышлять  и  притягивать  за  уши. Подроб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ство с деятельностью "ордынцев" на Руси поневоле приводит к крамо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ам: создается впечатление, что  у "ордынцев"  словно  бы  и нет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от, кроме одной -- поддерживать порядок на Руси. Вновь, в который раз,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киваемся с  чем-то  уникальным: татары ведут себя так только  на Руси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странах они отчего-то нисколько не заботятся о поддержании порядк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и стройной системы великого княж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 при  наведении порядка  гибнут  люди. Конечно, при  усмир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инциальных сепаратистов трещат пожары и кони несутся по засеянным поля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это -- издержки. Неизбежные. Сын и внук Всеволода Большое Гнездо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одят порядок. А  впоследствии  именно стоны и  печалования провинциа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ев  будут  приняты за рассказ о  разорении  всей Руси. Хотя на 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 "...и нагрянула Орда  на Русь"  означают  нечто  совсем  другое  --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м-то  году  отряды  великого  князя утихомирили  очередного окраи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ка, вспомнившего времена вольниц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стное слово, доказывать тут нечего. Достаточно кропотливо перели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орники  русских летописей и подсчитать, сколько раз упоминаются "орды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и", обязательным образом сопутствующие владимиросуздальским князьям и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ам в наведении поряд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вам биографии нескольких "ордынских" военачальников -- для приме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о уточнить: в русской истории они остались как  участники 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 событий, о коих рассказано ниж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ын -- "ордынский  мурза". Упоминается в летописях как участник пох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Андрея городецкого на князя Дмитрия Переяслав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ктяк  --  "царевич  казанский".  В  1396  г.  командует  частью  войс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здальского   князя  Симеона   при   нападении  последнего   на   муром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паратис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вгады и -- "ордынский чиновник". Участвует в походе городецкого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переяславского  (1281).  Уговаривает  князя  Михаила  Тверского уступ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е княжение князю московскому Юрию Даниловичу (1317),  командует ча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й рати при нападении на Тверь. Присутствует при суде русских кня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 Михаилом Твер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нгат --  "воевода Батыев".  В  1239  г. пытается  уговорить кие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Михаила сдать город без боя -- и после  убийства киевлянами его посл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одит от го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врюй --  "царевич татарский". Командует войсками Александра Нев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ыми  против  княжеского брата Андрея, пытавшегося развязать очеред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обицу.  В  1296/1297  гг.,  по  сообщениям  Никоновской,  Симеоновской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врентьевской летописей, проводит княжеский съез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 же  все  эти люди делали  для  Орды?  Неизвестно.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ния о них касаются лишь их участия в  русских делах. Участия, замеч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й раз направленного на усиление великокняжеской власти.  Так кто же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е, эти "ордынские" воеводы? Коли  уж  ничегошеньки не  делают для р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 я приведу длинный список "ордынских" царевичей и воевод, живш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  столетии  -- снова  то  же  самое,  "татары"  верой  и  правдой  служ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им государям  (уже не великим  князьям, а  царям),  и  количество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велико,  что  вновь  перестаешь  понимать,  где  кончаются  русски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ются тата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новь  приходишь  к  выводу: стоит лишь  признать, что Русь и Орд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  и то  же,  как волшебным образом  исчезают  все  до единой стран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огичности, непонятности. Все укладывается в  стройную систему: "орда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навсего войско  владимиро-суздальских князей, силой  вводивших на 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началие. И не более 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есть   интересные  сведения  о   том,  что  в   результате  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о-татарского" нашествия русские княжества не " приходили в упадок", 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...  усиливались!  Рязанское  княжество   (о  чем  пишут  сторон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ой  версии)  даже... расширило свои  территории за  счет полове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ель и Чернигово-Северского княжества. Любопытные  последствия имело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ое нашествие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2" w:name="31"/>
      <w:bookmarkEnd w:id="32"/>
      <w:r>
        <w:rPr>
          <w:rFonts w:cs="Courier New" w:ascii="Verdana" w:hAnsi="Verdana"/>
          <w:sz w:val="22"/>
          <w:szCs w:val="22"/>
        </w:rPr>
        <w:t>АЛЕКСАНДР БАТЫЕВИЧ И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чего-то принято считать,  что все поголовно русские князья испыт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"ордынским татарам" лишь враждебность, злость,  обиду, ненависть. Прав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 этом не  уточняется,  откуда это стало  известно.  Мемуаров  князь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вили, а  уж  "ордынцы" -- тем более.  Источником, как легко  догадать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ло воображение  историков "классического"  направления и перенос им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х князей своего собственного образа мыш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   же  постараемся  повернуть  вопрос  несколько  иначе.  И  с  до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ого цинизма поинтересуемся:  были  ли в  русской истории личности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ом "татар" резко усилившие свое влияние, приобретшие конкретные благ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еще:  похожа ли деятельность "татар",  как  ее описывают  в летописях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у кого-то из русских князе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как две капли вод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дите  сами. Как учит нас официальная история, Всеволод Большое Гне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м  попытался  объединить русские  земли  вокруг своего княжества,  т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Суздальского.  Он овладел  Владимиром  и  взошел на великокняж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,  ходил походами на волжских болгар и мордву, на Рязань, подчинил Кие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игов и Галич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делает  "хан  Батый" через четверть  века после  смерти  Всеволо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ьте  себе,  идет походами  на  волжских  болгар и  мордву, подчин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язань,  Киев, Чернигов  и Галич, овладевает Владимиром, а потом... перед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лык на великое княжение внуку Всеволода Александру Невск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вам совпадения? Если трудолюбиво перелопатить  самую что ни н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ую,   классическую   историю,   без   всяких  натяжек  приходишь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шеломляющему выводу: если отбросить  все ритуальные  стенания о  "тата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ерствах"  и оценить  происшедшее согласно железному римскому правилу "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одно?", все, что  совершил Батый, было, во-первых,  повторением  полит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лода по  укреплению своей  власти,  во-вторых,  открыло дорогу Яросла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лодовичу  и  Александру  Ярославичу к  великому  княжению. Впослед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потомки Александра стали великими князьями московскими, царями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мотря  на   все  ужимки,  оговорки,   искусственные   усложнения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ный вздор, современные историки  не в силах отринуть столь очевид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Батый продолжал политику Всевол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Чуть ли не вся деятельность Батыя как  "ордынского  хана" свелась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илению Александ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м,   конечно,   внушают,   что   причиной   всему  --   поразит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пломатические  таланты  Александра. Что ему  удавалось  "крестом и пест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ивать в Золотой Орде именно те решения, которые шли на пользу ему лич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итроват наш дон Тамэо, да и политик изрядны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олько классическая историография до сих пор не в силах ответи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варные вопросы: почему Невскому всегда удавалось пробивать те решени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ему выгодны, а его  соперникам  это никогда не удавалось? Почему то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е,  необъяснимое  везение  всегда  сопутствовало  потомкам  Нев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дленно, но верно идущим к единоличной власти над Русью, а вот соперники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да оказывались в немилости у "татар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потому, что  не было  никакого "нашествия". И "Батый" -- своего 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севдоним, под которым действовали Ярослав Всеволодович и его сын Александ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событиям 1238 г. До "вторжения  татар" Ярослав  Всеволодо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бывает, полное впечатление, в  унижении и безвестности.  Княжит в город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яславлеЗалесском, который  тогда  был  глухой дырой  и  входил  в сост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-Суздальского княжества, которым правил брат  Ярослава Юрий. Как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копался в трудах историков и сборниках летописей, не мог найти сведений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х  бы то  ни  было свершениях  Ярослава  до  1238 г.,  кроме  участи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их   междоусобицах.  Совершенно  бесцветная  жизнь  третьестеп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ка, осатаневшего от скуки в богом забытой провинц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друг все меняется -- рывком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Владимиро-Суздальскому княжеству молниеносно проносится "ордынска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ница, один за другим падают города. С тем самым удивительным проворств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котором мы уже говорили, степняки в считанные дни обучаются войне в лес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щобах,  где, на  реке  Сити, и уничтожают  князя Юрия  с его  дружиной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енный Владимир прибывает Яросла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собирает рать, чтобы возглавить отпор безбожным татара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ничего подобного! Приказывает  оставшимся в  живых  жителям хоро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тых  и прибирать  город, а  сам  начинает  распоряжаться оставшимися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зяина уделами: брату Ивану дает Стародуб, Святославу -- Суздаль, внуча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яннику Василию -- Ярославль. Сам, понятно, садится на княжеском стол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хотите, но это поведение человека, который делит добыч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 того  -- отсюда  и начинается возвышение  Ярослава,  прозябав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толе в безвестности. Сам Батый, как пишут русские летописи, приглашает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"Орду" и  встречает  с  почестями,  поставив "первым  над князьями".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ет   итальянец   Плано    Карпини,   именно   Ярослав...    станови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ем  Батыя  в  столице  "монгольской   империи"  Каракоруме, 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ят выборы верховного ха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счет последнего -- явная ошибка итальянца. Мы наглядно убедились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й  "великой империи" нет, а  город Каракорум, как  я  намерен дока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,  располагался не в Монголии  и не в Китае, а  где-то на Волг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как в таком случае истолковать сообщение Карпин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очень  просто.   Никаких  пришельцев  нет.   В   результате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ланированной   военной  операции  князь  Ярослав  захватывает  власть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ельной частью Руси, выполняя "программу" своего отца Всеволода. Гром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язанцев, галичан, киевлян, черниговцев. Наверняка в  его войске есть тат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о это  не  пришельцы из дальних степей, а старые добрые знакомые, ж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лжской орды.  Впоследствии Ярослав, его сыновья  и  внуки безжалостно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иле  того  времени расправляются  с  любым соперником в борьбе  за вели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версия вас не устраива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ж,  пользуйтесь классической: дикий степняк  Батый, встретивши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ком  из глухого  захолустья,  о  котором прежде и  не  слыхивал,  в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аровался им, как юная  школьница --  душкой-офицером. Настолько  возлюб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ни  с  того  ни с сего вручил  ему главенство  над всей Русью,  а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 представлять собственную  персону  в  столицу  империи,  где выс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ьможи выбирали великого ха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ля  ваша,  но  я  в  эту чепуху  поверить  не  в состоянии.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ращаются все те же проклятые вопросы: почему "ордынцы" нигде, ни в 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е, завоевание которых им приписывает классическая версия, не относ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таким  доверием и  радушием к  местным князькам? Почему  "Батый"  прощ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лаву и Александру поступки, за  которые любой нормальный владыка снес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у  своему  подданному?  Почему "Батый"  в  точности повторяет сверш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лода   и  делает  потомков   Всеволода   владетелями  всей  Руси,  т.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уществляет давние стремления Всеволо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потому, что Батый --  вымышленная фигура,  которой  частью припис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ния Ярослава, частью --  Александра. Кстати,  Батый в нашей историограф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ит удивительно бесцветно. Если разобраться вдумчиво,  сам  он ниче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 себя не проявляет, завоевание Руси и все последующие меры по навед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ка происходят как бы сами собой, без его учас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лишь  допустить, что  Батый  --  чистейшей воды вымысел, как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тся  на  свои  места.  Прослеживается и умелое,  жесткое  руковод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ими   ордами",  и   продуманная   система   борьбы  с   соперник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дентами  на  великое   княжение.  Снова  возникает  стройная  систем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ная  на  строгой  логике.  Уже нет  ничего  удивительного в 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и Невского методично прибирают к рукам власть над Рус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и было задумано с самого начала Ярославом и Александром, из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  позднейшего времени  сотворили "Батыя". Между  прочим,  Александ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то  именуется  не единожды  "приемным  сыном" Батыя. Снова перед 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язшая  в  зубах уникальность -- ни в одной из покоренных им  от  Китая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стран Батый отчего-то не спешил обзаводиться приемными сыновьями, а в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 Невского отчего-то изменил привычк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вторяю,  история   не  знает   примеров,  когда  вторжение  жесто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ного  супостата  вдруг  помогло  бы  одному  из  вельмож  подвергше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дению страны  стать полновластным  хозяином этой самой страны. Однак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м  случае  "безбожный  моавитянин" Батый отчего-то  заложил  основы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ышения Ярослава Всеволодовича и  его потомков... Как будто своих задач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 не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не было. Откуда  им взяться, если за прозвищем "Батый"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крываются Ярослав с Александр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раз подведем ито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рослав.  До  "татарского нашествия"  княжит  в  крохотном  городк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аине богатого княжества, где хозяином -- его брат. После:  великий княз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рший над прочи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лександр. До  "татарского нашествия" княжит  в Новгороде, откуда ег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й момент могут  выставить, если это взбредет в  голову  жителям.  Посл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ет  в полное распоряжение Киев, после смерти  отца  становится вели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м  владимирским, ставит своего сына  князем  в  Новгороде,  приобрет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е влияние на дела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ментарии излиш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ут спросить: что же, вы пытаетесь  доказать, что князь Ярослав свер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убил родного брат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ж, именно так и  получается.  Однако  в  этом поступке нет  нич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ащего  средневековым  нравам,  когда самые близкие по  крови 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лись  в  борьбе  за  власть злейшими врагами  и убивали родствен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же легко, как чуж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3" w:name="32"/>
      <w:bookmarkEnd w:id="33"/>
      <w:r>
        <w:rPr>
          <w:rFonts w:cs="Courier New" w:ascii="Verdana" w:hAnsi="Verdana"/>
          <w:sz w:val="22"/>
          <w:szCs w:val="22"/>
        </w:rPr>
        <w:t>И БЫСТЬ УМУЧЕН ОТ ЗЛЫХ ТАТАРОВ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м  разделе мы рассмотрим  столь  печальные события,  как "убий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князей  в  Орде злыми  татаровьями". И сразу  столкнемся  с  масс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ного и загадочн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ерть  "убиенных  от  татар  за   православную  веру"  князей  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ниговского,   Иоанна   Путивльского   Александра  Новосильского,   Серг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овича, Димитрия Курского, княгини его Феодоры  и сына их Васили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же братьев Давида и Глеба Игоревичей предметом расследования не станет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  простой  причине:  все   они  известны   исключительно  по  церков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инаниям  и  былинам.  Ни  в  одном   древнерусском  летописном  источни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нет ни единого упоминания о ком-либо из перечисленн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йдем к "документированным" факт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270  г.  В  "Орде" убит  рязанский  князь  Роман Ольгович.  Летопис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ьствам  об  обстоятельствах его  гибели доверять нельзя --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  пытаются  уверить  нас,  что  Роман  замучен  "за  отказ  при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ерменскую вер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 не  просто  странно  --  предельно  странно.  Потому  что все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  историки  "классического"  направления  сходятся   на 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 предоставили  русской  православной  церкви прямо-таки  уника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нова  это  словечко всплыло!) привилегии и  льготы.  Вплоть до  тог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 особый указ  Батыя, согласно  которому  смертной  казнью кар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ий,  посягнувший   бы  на  церковное  имущество,  на  неприкосновен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ных  земель, на  право  церкви в иных случаях  судить  виновных 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ом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Было бы  удивительно,  если  Александр Невский-Батый,  которому в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диозных  планах  необходима  была  поддержка церкви, не  издал подо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того -- как мы  помним,  "татары" в значительной части своей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ами. В Сарае Великом существовали христианские храмы, а при "х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ке" был православный епископ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их  обстоятельствах  убийство  князя  Романа Рязанского  за  отк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ть "бесерменскую веру" выглядит  предельно странным. Гораздо больше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же  на  состряпанную  позже,  довольно  неуклюжую  дезинформацию.  Осо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еркну: этот  Роман был единственным, которого "татары" казнили  по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авдоподобному повод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в пример ближе к реальности другой вариант: рязанский князь был уб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-суздальцами, поскольку был их серьезным соперником и конкурент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е за главен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18 г. В "Орде" казнен князь  Михаил Тверской.  Вот  здесь  информ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больш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о время  бытовала убогая версия, будто Михаила "татары"  казнили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аз выполнить языческий  очистительный обряд, пройти  меж двух костров.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епость   поняли   довольно  быстро:  татары,  с  нескрываемым   уваж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вшиеся  к  христианству,  вряд  ли  стали   бы  казнить   человека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корбление языческого обряда -- при том, что язычниками была ничтожно мал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  "ордынцев"...  Можно  ли  представить,  что  инквизиция  арестов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о-то  по  обвинению в "непочтении к мусульманству"?  Нереально. То же 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той белыми нитками сказкой об "оскорблении священного огн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счастью, есть подробные описания смерти Михаил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 он  смертельно враждовал  со  своим  родственником  Юр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ловичем (Михаил  был племянником Александра Невского, а Юрий -- внуком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ившим в Москве. После одного из сражений  в  плен к Михаилу попала  ж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рия,  крещеная половецкая  княжна  Агафья Кончаковна. Будучи в  заточен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и,  она   странным  образом  умерла.  Естественно,   возникли  слухи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влении. В которых и в самом деле может оказаться зерно истины -- отч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, вдруг скончалась внезапно молодая, здоровая женщина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бы  там ни  было,  происшедшее лишь  усугубило  ненависть  Юри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ику-сопернику.   Вскоре  Михаил   оказался  перед  судом.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ассической  версии,  его  "призвали  на расправу в  Орду".  Согласно  м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ая  прекрасно  согласуется  с  обстоятельствами  смерти  князя), 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удалось принудить предстать перед своеобразным "третейским суд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же выглядел этот суд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мь  русских князей обвинили  Михаила в  попытках  взимания дани  с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 и отравлении Агафьи Кончаковны. После чего князя выставили на прав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сполняя  исконно русский обычай*.  На шею ему  надели тяжелую колоду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 стражников -- по одному от каждого князя -- караулили 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 Впоследствии   иные   историки    поторопились   объявить   прав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имствованным" у татар. О "заимствованиях" -- чуть позж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 увели  в  кибитку,  куда вскоре подъехал  со своими  людьми Ю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лович.  Один  из  сопровождавших  московского князя,  русский  по 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ец** убил Михаила ударом ножа в сердце. Мертвого князя раздели догол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ырнули труп за кибит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Другие  источники именуют  Романца "Домотом" или  "Довмонтом", н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что он был русским, сходятся все тогдашние авто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видите,  судили Михаила  русские  за  причиненные русским  обиды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нил его русский. Вы спросите, где же "ордынцы"?  В самом деле, получ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ая-то  нелепость:  русские князья посреди Золотой Орды судят и  рядят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обычаям, а после приводят в исполнение пригово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ьте себе, "ордынцев" и близко нет! Нет, и все тут! Присутств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тот  самый  "ордынский чиновник"  Кавгадый,  о котором я  писал  вы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гадый,  чья  зафиксированная  летописцами  деятельность странным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ана исключительно с русскими внутренними дел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го поведение  крайне странно.  Летописец  пытается  внушить  на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гадый, дескать, тоже был  членом суда, но  дальнейшее поведение "ордынц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у  противоречит. Кавгадый... посылает своих слуг поддерживать колодку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е Михаила, чтобы тот не так мучился. (Обратите внимание: он не может с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у колодку  вовсе.  Видимо, не располагает такой властью.  Это  ордынец-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ящийся у себя дома?!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убийства  Михаила Кавгадый  довольно  робко  говорит  Юрию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ник как-никак был тому родственником, старшим по годам, так  что него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твому валяться позорно гол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новь это  не приказ -- просьба-пожелание. Юрий, однако непреклонен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лишь разрешает накинуть  на тело плащ.  Не более того. Бояре Юрия  увоз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о в  Москву...  и бросают  там  в хлеву.  Там же  говорится,  что ордын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лебались", но Юрий настоял на приведении приговора Михаилу в исполн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рашивается: кто хозяина Орде,  Юрий Московский или Кавгадый? Хозяи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ится скорее Юрий -- обвиняет, возглавляет  суд над тверским князем,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рия  и  убивают  приговоренного.  Кавгадый  же  в  состоянии  лишь  чуточ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егчить страдания выставленного на позор Михаила, а потом попросить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его  телом  обращались  пристойнее  (однако  никто не  спешит эту просьб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олнить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сын  покойного  Михаила, Дмитрий,  убил  Юрия.  Как  нас увер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ец  -- "убил  в  Орде".  Однако  отчего-то  не приводит  ни  мал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стей  -- в противоположность убийству  Михаила,  описанному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  подробно. Потом и Дмитрия "убивают в  Орде" -- но подробностей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39  г.  Князя  Александра  Михайловича Тверского  и  его  сына Фед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вают "в Орде". На сей  раз судят и выносят приговор вроде бы "ордынцы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по странному  стечению обстоятельств  летописцы не  приводят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тивов, заставивших "ордынского хана" так поступить. Хан казнил  Александ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Федора "ни с того, ни с сего". Заступничество  ярославского и белозе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й отчего-то не возымело действ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ое  проясняется, когда  обнаруживаем, что  в  момент казни тве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й  в Орде  находился...  брат покойного Юрия  Иван Калита.  Тот  сам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ый  "собиратель  земли  Русской".  По  версии  летописцев, Калит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говорил" тверич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может, не "оговаривал",  а попросту сам приговорил  к  смерти?  Ка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ичей предшествовали довольно многозначительные события:  тверские боя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ось, к тому времени "отъехали" от своего князя в Москву. А после каз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ита, нагрянув  в  Тверь с  войском, торжественно сбросил колокол с церк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а и увез его в Москв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 имена   палачей,   казнивших  Александра  и   Федора,  звуч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вато: Беркан и  Черкас. Больше  похоже  на  прозвища. Как мы  помн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еркасами" именовали предков нынешних казаков, то есть опять-таки славя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 видим,   все   три   случая   подчиняются   строго   определ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мерностям.    Всякий     раз    гибнут    соперники    и    конкурен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о-суздальской  династии  и  ее   потомков.  Всякий  раз   их  смер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исывается "коварству ордынцев". Всякий раз не приводится хотя бы подоб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тивов,  которыми  могли  бы руководствоваться  татары.  Зато  в  случае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хаилом  "ордынцев"  и  близко нет, а единственный из  них, Кавгадый, ве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так, словно он не хозяин, а лицо подчиненн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ы?  Не было никакого  "ордынского суда".  Всякий  раз  устраня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ерники владимирско-суздальской  московской династии, продолжателей "ли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волода Большое Гнездо". О временах Ивана Калиты сохранилась любопыт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ись:  "Сел на великое княжение Иван Данилович, и настал покой  христиа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многие лета, И ПЕРЕСТАЛИ ТАТАРЫ ВОЕВАТЬ РУССКУЮ ЗЕМЛ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совпадает. Все логично. Зачем "татарам" воевать,  если единоли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  Ивана Калиты  никто  не угрожает?  Если  нет  ни  вдали,  ни  вблиз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ерников-конкурент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1328 года -- года,  когда утвердился Калита --  и до времен  войн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маем ТАТАРСКИХ НАБЕГОВ НА РУСЬ ПРАКТИЧЕСКИ НЕ ЗАФИКСИРОВАНО. Что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ит  классической   версии   о  "диких  степняках,  привыкших  ж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егами". Отчего-то  в  данном случае "дикие степняки" напрочь отказ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своих привыче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,  правда, исключение -- вторжение в русские пределы военачальни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именуется то "Арапша", то "Араб-шах". Однако это была не агресси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 на  рейд русских войск, которые в 1376 г. вступили  в пределы Волж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гарии,  обложили один из городов  булгар и заставили его жителей прин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ягу на поддан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что  при этом русские  назначили  в  захваченный город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ов, которые звались "даруга" и "таможник" -- первый собирал  налог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торой был чемто вроде таможенного инспек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рмины  "даруга"  и   "таможник"   обычно  считаются   "монгольскими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шивается,  почему  русские ими воспользовались? Неужели  за  столети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умали своих слов для обозначения чиновников со схожими функция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 прост: поскольку  никаких "монголов" не существовало, "ордынски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мины и есть русск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история прелюбопытнейшая.  С одной стороны, Русь вроде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вляется "вассалом" Золотой  Орды. С  другой  --  русские вдруг  нападают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жскую  Болгарию, т.е.  часть  Золотой Орды  и  вынуждают  тамошний  го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ести вассальную клятв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нашей  версии, где Русь и Золотая Орда представляют  собой одно и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,  это как  раз выглядит вполне  логичным и не содержит  никаких  загад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видно,  русские на  окраине своих владений попросту боролись с  какими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паратистами, которых и представлял Араб-ш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е  время  вернуться  к  одному  из   загадочнейших  событий  вре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ого  вторжения". Глава  русской церкви  Киевский митрополит  Иосиф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взятия Киева "Батыевой ратью" пропал  без вести. Исчез столь загад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адежно, что по сию пору ученые  разводят руками, не в силах  пролить с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это темное  дело. Летописцы  и историки  более  семисот  лет отдел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нятной скороговоркой -- либо  погиб в развалинах Киева,  либо "удалил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е место и сгинул там безвест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соль  здесь в  том, что владыка Иосиф... был  греком  из  Царьгра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ленным  царьградским  патриархом и прибывшим  в Киев  буквально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м "Батыевым нашествием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о  и   подробно  писалось  о   том,  что  к  XIII  веку  Русь 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о тяготилась  зависимостью от  константинопольского  патриарх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читая  церковных иерархов русского  происхождения...  Впоследстви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43  г.,  "бесхозная"  киевская  митрополия как раз  и  досталась  рус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умену Кириллу, родом с Южной  Руси.  Управление  митрополией он принял "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ору княз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овь, в который уж раз, "злые татаровья" совершают поступок,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падающий  с  русскими  интересами.  Бесследно  пропадает неудобный  гр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трополитом становится с во и. А на все вопросы посланцев Царьграда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самым  что ни на есть  невинным видом  разводят руками и сетуют  на  з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овей,  коварно изничтоживших  греческого  иерарха по  врожденной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ожад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исключаю, что царьградцы вери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4" w:name="33"/>
      <w:bookmarkEnd w:id="34"/>
      <w:r>
        <w:rPr>
          <w:rFonts w:cs="Courier New" w:ascii="Verdana" w:hAnsi="Verdana"/>
          <w:sz w:val="22"/>
          <w:szCs w:val="22"/>
        </w:rPr>
        <w:t>ЗАГАДКИ "БАТЫЕВА ПОХОД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вращаясь  к  событиям  зимы  1237-1238  года, пресловутому  "Батые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ю" (а на  самом деле борьбе Ярослава и Александра с соперниками),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сталкиваемся с изрядным количеством загад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всего, пресловутая "дикая орда"  действовала с непонятной (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 нас)  избирательностью. Волховские князья  (обитавшие в  Южной  Волыни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 не подверглись разгрому  вовсе.  Преспокойно присягнули  Батыю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ость, и их владения остались в полной неприкосновен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нашей  версии истории, ничего удивительного или непонятного тут н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разили  вовремя,  что с  Ярославом и  Александром шутки плохи, не  лез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ерек  батьки в  пекло,  сиречь не  пытались  стать конкурентами  -- во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ись целехонь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в пример более загадочной выглядит история с Козельском. Летописц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 голос  твердят, что "Батыева орда"  на семь  недель задержалась  воз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хотного городка  Козельска и все это время штурмовала его  с необъясни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ямством, пока не добилась сво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и в самом деле странно. Никакого стратегического значения городиш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л -- и тем не менее  "ордынское войско" полтора месяца топталось у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десь возникает сразу несколько вопросо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 Почему  "степняки",  вроде бы к тому времени обучившиеся  мастер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ть  китайскими  камнеметами  и   стенобитными  машинами,  в  случае 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ельском это свое умение  как-то  сразу растеряли? (Напоминаю: прак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крупнейшие города Руси держались не более шести-семи дней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объяснить этот феномен, покойный В. Чивилихин измыслил 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роятные, суперблагопрнятные географические  условия -- если верить  е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ельск  был  расположен  так  удобно  для   осажденных,  стоял   на 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одолимых  кручах, был окружен столь глубокими рвами, что все  кита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шины оказались бесполезны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можно.  Но, даже если так  и  обстояло,*  это не  снимает  проблем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, усложняет ее дополнительными загад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Лично мне представляется, что осада  была  столь долгой  потому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аждающих было ма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Почему,  столкнувшись со  столь  неприступной  крепостью (напомина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хотной,  не  имевшей  военного  значения  в  рамках  большой  стратегии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ели  не махнули рукой и не умчались поискать добычи полегче?  Поч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орчали возле нее семь недель, пока не взяли-так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ипотез,  объясняющих  "загадку Козельска", пока имеется на белом све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Классическая верс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Теория Гумиле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Моя гипотез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лассическая   версия,   собственно,   представляет   собой...   пол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утствие версии.  Монголо-татары  просто взяли и задержались  у Козельс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отели  и  задержались.  Искать  в  их  поступках логику  бессмысленно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зия-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ипотеза Гумилева,  надо признать, более логична и убедительна. Гумил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л,  что  татары  мстили  Козельску.  Князь  черниговский  и  козе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стислав, пятнадцать лет  назад, будучи на  Калке, принял участие в убий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ских  послов. И, хотя к тому времени он уже умер, татары  считал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подданные  несут "коллективную  ответственность" за  убийство их княз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-то,  это  гораздо больше  похоже на  версию,  нежели  нич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яющие   апелляции  к   "азиатской   логике",  какими  грешат  истор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ого" направ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есть обстоятельство, которое не оставляет от версии Гумилева кам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амн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числе других  на Калке воевал,  принимал участие в убийстве тата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ов (да и погиб там же) смоленский князь Мстислав-Борис Романович Стары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ло  бы   предположить,   что,  руководствуясь  тем  самым   принцип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ллективной  ответственности", татары не  с меньшей  яростью  обрушат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, мстя его обитателям за преступление княз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Смоленск вообще не подвергся татарскому удару. Ни в 1237-1238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после! Он  никогда  не сталкивался  с  "ужасами  ордынских  приступов"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ах  Смоленского  княжества  татары  иногда  показывались,  но  на 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ный град Смоленск не нападали никог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оллективная ответственность" выглядит какой-то странной. За одно и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прегрешение  козельцы  заслуживают  самой  суровой  кары,  зато  ж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а можно и оставить в пок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жизни ничего подобного случиться не могло. Либо есть обычай, либо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. Либо  "коллективную  ответственность"  несет всякий,  кто  посягне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ов, либ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бо гипотеза Гумилева невер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 в чем же загад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в том, что  в Козельске  сидел  князь из ЧЕРНИГОВСКОЙ династии. 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, с которой Ярослав и Александр боролись упорно и яростно, как с од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конкурентов. Изгнанный "татарами" из Чернигова Мстислав Глебович закон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и  на чужбине, в  Венгрии. Князьясоперники истреблялись безжалостно, бла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д был  самый  удобный --  многое  можно списать  на кровавую неразберих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урма. В Рязани  погибли не  только  князь, но  и  его  жена  с  малолет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бенком  ("Повесть  о  разорении  Рязани  Батыем",  как  мы убедимся поз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 собой чисто литературный вымысел, а следовательно, утвержд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то рязанского князя "убили в Орде", а его супруга в отчаянии покончил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ой, никак не могут выглядеть достоверным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образом,  странно затянувшаяся  осада  Козельска  и  упорство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  "татары"  семь  недель  добывали город,  получает  вполне  разум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ение:   Невский  стремился   уменьшить  число   возможных  сопер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колько удас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Батый --  "дикий  татарин",  предводитель жаждавшей  добычи  орд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понятно,  почему  его  войска внезапно повернули от  Новго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  время  господствовала  теория,  будто   все  произошло  из-за   ран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утицы,  охватившей  огромные пространства и превратившей их  в  сплош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ото. Однако эту гипотезу безоговорочно опроверг В. Чивилихин, раскоп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интересные подробности. Во-первых, в  XIII веке  в северном полуша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 наблюдалось повсеместное  похолодание,  которое  климатологи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ют "малым ледниковым периодом". Во-вторых, несколькими годами спустя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же  месяце марте, младший брат Александра Невского  Андрей  в кратчай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оки  прошел тысячу  километров,  спеша  с  ратью  на  помощь брату.  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 в одном-единственном случае: если конница шла по замерзшим река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ера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что  погода здесь  ни  при чем  -- она как раз  благоприятство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ным походам. Тог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"Батый" -- это  Александр Невский, нет ничего странного в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не  пошел  на  Новгород.  Не  было никакой  необходимости. К чему  бр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упом свой же собственный город? При всем своенравии новгородцев (не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а допрежь выгонявших),  в то  время отношения князя и  горожан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нормальными. Как сообщает одна  из  летописей, еще Всеволод 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ездо добился от Новгорода обещания избирать впредь  князей только из чис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потом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 же  самое  --  и со Смоленском.  Если  Батый  --  степной  пришел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абоченный лишь грабежом, совершенно непонятно, почему татары так никог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делали ни единой попытки овладеть Смоленском --  одним из самых больши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получных и богатых городов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Батый  --  это  Александр Невский, его  желание оставить в  по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 может иметь достаточно веские прич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оленск, по торговле и богатству уступавший лишь Великому Новгороду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 "татарского нашествия" представлял собой не  такую уж  легкую  добычу не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cs="Verdana" w:ascii="Verdana" w:hAnsi="Verdana"/>
          <w:sz w:val="22"/>
          <w:szCs w:val="22"/>
        </w:rPr>
        <w:t>только  потому, что  был нетронут многочисленными междоусобицами,  а значи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епления его  оставались  в  целости.  Смоленск был центром  междунар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говли.  Там  было  множество  торговых  дворов и  складов, принадлеж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странным купцам.  А  купцов  из "фряжских  и  варяжских" стран  обитал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е столько, что для них были выстроены храмы "латинского обряда".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о в "Договоре" 1229 г., русские купцы держали образцы употребля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орговле весовых мер (т.е.  гирь, аршинов, других эталонов) в православ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нском соборе, а иноземные купцы -- в храме "Немецкой богородиц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сюда  вытекает:  нападение  на  столь  значимый  центр  междунар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говли  имело  бы  для   виновника  нехорошие  последствия.   Против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дленно ополчились бы не  только  купцы Русской земли,  но  и иност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а,  чьи  подданные и их  добро неминуемо пострадали бы при  штур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бязательно сопровождавшемся бы пожарами  и  грабежом).  Могли  послед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ные меры против русских купцов за границей -- примеров предостаточ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ли бы такие соображения остановить степнякаБаты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в коей степени -- что ему "мировое общественное мнение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гли бы такие соображения остановить БатыяАлександр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язательно. В конце концов, его целью была не добыча, а усиление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 над Русью. А это требовало и  умения вести сложные политические иг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тывать многие факторы.  Александр  ни за что  не стал бы ставить под уда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шнюю торговлю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у "злые татаровья" так никогда и не появились под Смоленск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есть   любопытное  предание  о  "подвижнике  Меркур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но  утверждается,  что  он  пришел  откуда-то с  Запада, первонач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адлежал  к "латинской" церкви, потом перешел в православие и поступи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 к смоленскому князю. "По словам предания, Меркурий отразил от стол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ское  полчище; но  при этом  пал и был  погребен в  Успенском  собор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аме" (Д.  Иловайский). После  этого  Меркурия  долго  почитали в 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, местного святого (которые так и назывались -- "местночтимые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вольте, но в истории вообще неизвестны  подобные события -- приход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у татарской рати и ее отступление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ртовски трудно сказать, какие события реальной  жизни Смоленска наш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ение в легенде о Меркурии. Однако кое-что все же прослеживаетс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От татарского нашествия Смоленск избавился какимто мирным пут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В этом участвовали  люди, связанные с "латинской" церковью, вообщ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Среди тех, кто дипломатическим путем избавился  от татарской угроз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единичные жертв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все это можно интерпретировать? Возможно, Невскому был сделан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ьтиматум  и наглядно обрисованы возможные последствия. Возможно, кто-то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ников  переговоров,  вряд  ли  протекавших  в  "теплой,  дружественн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ановке,  стал  на  голову  короче...  Однако ультиматум, надо  полаг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ымел  действие. В летописях  встречаются туманнейшие упоминания о  нек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ычке татар со смолянами, происшедшей  километрах в 30  от Смоленска,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татары ушли. Но деталей отыскать невозмож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ейдем  к еще  одной  интереснейшей  проблеме:  почему самые круп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ные  города держались  против  "татар"  считанные дни? Рязань пала 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шесть дней. Примерно так  же  обстояло и с другими городами. Между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только маленький Козельск держался семь  недель, но и столь же  небольш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ржок пал только на третью недел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вет прост: Торжок и  Козельск  не  пострадали в результате внутрен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оусобиц, сохранили и укрепления, и большое  количество людей, годных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тной службы. А вот стольные города ко времени "татарского  вторжения"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аз в самом плачевном состоя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обенно ярко это проявляется на  примере Киева, который "татары" вз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за  те же несколько  дней. А  это  очень  странно -- Киев был  одним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пнейших  городов не только  Руси,  но и  всей  Европы,  его сравнивал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градом,  в  нем,  по  свидетельству  Титмара  Марзебургского,  гостя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, было "восемь рынков и более четырехсот церкве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ль  быстрое  падение  Киева  было  настолько  загадочным   для 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ов,  что  они сочинили  байку  про  то,  что осада  Киева  длила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яносто три дн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самом деле историки чуточку лукавят. Девяносто  три дня  -- это ср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меж началом  и концом  штурма, а первым  появлением  "татарской" рат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ием Киева. Сначала у киевских  стен появился, как вы уже знаете, "Баты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ода" Менгат и пытался уговорить киевского князя сдать город  без боя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послов киевляне убили, и он отступи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через три месяца пришел  "Батый".  И за  несколько  дней взял гор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промежуток меж этими событиями  и называют иные исследователи "дол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адо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Киев пал так быстро, вы сейчас поймет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итмар был в Киеве в XI в., когда город, "мать городов русских", ещ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упил в черную полосу княжеских усобиц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мотрим, как они протек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69  г. Андрей  Боголюбский, суздальский  князь, послал на Киев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командованием  одиннадцати  князей. 8  мая  город  был  взят, и два  д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ители  его  грабили.  Вот  что  об  этом  пишет  Ипатьевская  летопис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грабили  же  два дня весь град, и гору  Подол,  и монастыри,  и Софию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инную  богородицу,  и  не  было милости никому: ни церквам  горящим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ам убиваемым,  ни  всем, кого вязали; жен гнали в полон,  разлуча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ьями своими, и младенцы рыдали,  видя уводимых матерей своих.  Смоляне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здальцы, и черниговцы, и Олегова дружина забрали множество добра, и церкв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устошили от  икон и  книг, и ризы  с колоколами все  вынесли;  и Печер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ь Пресвятой Богородицы зажгли, но Господь его уберег. И были в Кие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ания великие жителей его, и печаль, и скорбь неутешная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минаю,  это  не  "злые  татаровья"  так  себя  ведут,  это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е бесчинствую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74 г. Киев захватывает Ярослав Луц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74 г. Ярослава выгоняет Роман Ростиславич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74  т. Возвращается  Ярослав.  На  него  нападет  Святослав Ольгович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оняет, грабит приверженцев Яросла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эти  перипетии,  конечно,   не  влекли  за  собой  столь  страш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ений и  повального грабежа, как в 1169 г., но без пожаров, погром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,  ясно, не обходилось (летописец констатирует: "Стоит Киев пограбл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льговичем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04 г. В Киев  нагрянул  Рюрик  Ростиславич с  половецким  войском 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 современным  языком, предложил свою кандидатуру на  безальтернатив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е. Когда киевляне не проявили особого энтузиазма, начался штур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аврентьевская  летопись: "Сотворилось  великое зло  в  русской  земл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го не было  со времен  крещения Киева; случались  и  прежде напасти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зла доселе не свершалося: не только Подол взяли, а после сожгли, 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у  взяли,  и  митрополию  Святой  Софии  разграбили,  и Десятинную свят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ь Богородицы разграбили, и монастыри  все; и иконы захватили, и кре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стные, и сосуды священные, и книги, и  платье блаженных первых князей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село в церквах святых  памяти ради... Монахов и монашенок почтенных год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рубили, а попов старых, и слепых, и хромых,  и  иссохших в трудах --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ж изрубили, а  иных монахов и монахинь,  и попов  с попадьями, и киевлян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ами их и дочерями похватали и в полон увел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ляете, что творилось в городе,  как он пылал от края и до кра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легко вспыхивали целые улиц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этом  киевские невзгоды отнюдь не заканчиваются.  Рюрик  сел-так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ский  стол и  занимал его  какое-то  время, но потом в одном  из во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дов  его изловид  князь  Роман и насильно постриг в монахи. Однако чер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, когда Роман погиб в  битве  с поляками, неугомонный  Рюрик "черни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ежды  скинувши", собрал дружину, вновь  после  боев и  грабежей  воссе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ьнейшее больше напоминает ожесточенную и многолюдную кабацкую дра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юрика несколько раз вышибают из Киева князья Северской земли, он зали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ы, собирает силы и вновь является под  киевские  стены, берет  город,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оняют, он возвращается... Обе стороны  старательно опустошают земли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ников  и мстят  горожанам,  наверняка вконец уже  осатаневшим от т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пределенности бы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онце  концов Киевом (не  без насилия, понятно)  овладевает  Всевол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е Гнездо, но  в 1212-м его  военной силой изгоняют смоленские князь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жают  на  стол  Мстислава  Романовича  (замечу, нарушая  все  и  всяче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а, о которых выше говорилось так подробн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умаю,  теперь  читателю  понятно,  что  "татарские"  полки  подошли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енному, полуразрушенному городу, где в стенах зияли проломы, а защищ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стены оказалось  крайне затруднительно  из-за нехватки  людей. К тому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, нужно уточнить, был брошен князем Михаилом -- едва узнав о прибли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",  он  поспешил  скрыться.  Прослышав  о  "бесхозном"  столе, в  Ки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какал Даниил  Галицкий, поставил там своего тысяцкого Дмитрия и уех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ов, кстати, не остави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Дмитрий,  человек в  Киеве  совершенно  новый,  и был  вынужд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главить оборону  полуразрушенного,  обезлюдевшего  города,  где на стен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ли не профессиональные воины, а неумелые жите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 что Дмитрий, взятый в  плен раненым,  не был ни  казнен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н. Наоборот, как  в полном согласии пишут несколько  летописцев, "Баты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зил тысяцкого к своей особе, и Дмитрий  участвовал в походе "татар"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рию. Как ни в чем не бывало. Ему предложили новую службу -- и Дмитрий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есть  ли  это  дополнительный аргумент в  пользу  версии, 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Киев просто-напросто в очередной раз взяли русск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5" w:name="34"/>
      <w:bookmarkEnd w:id="35"/>
      <w:r>
        <w:rPr>
          <w:rFonts w:cs="Courier New" w:ascii="Verdana" w:hAnsi="Verdana"/>
          <w:sz w:val="22"/>
          <w:szCs w:val="22"/>
        </w:rPr>
        <w:t>МЕЧ НАД ЕВРОП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торжение "татар"  в  Европу в 1241 г.  таит  в себе множество загад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ообразностей, темных  мест и, наконец, откровенных нелепостей --  но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только  в том случае, если придерживаться классической  версии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е диких кочевников". Ниже мы убедимся, что существует и другая версия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-то   (как   сплошь  и  рядом  случается,  стоит   только  отступить 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нонической гипотезы") выглядит не  в  пример  более  логичной  и лиш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реч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исторической  литературе   "монгольское   вторжение",   конечно 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тся "завоевательным" походом. Рассмотрим, как он проходи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арте 1241 г. "татары", вторгшись на территорию Польши двумя боль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ппами,  захватили  Сандомир,  Вроцлав  и  Краков,  где  учинили  грабеж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йства  и разрушения. После  того как  под Опольем были  разбиты силез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яды,  оба крыла татар  соединились  и  двинулись  к  городку Легница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ятого  апреля  им  преградил  дорогу  с десятитысячной  армией  Генрих 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ожный, герцог силезский, малопольский и великопольский. Завязалась би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оторой поляки понесли сокрушительное пораж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раз Легницкая битва и сопровождается загад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  всего,  именно   там  татары  применили   какие-то  загадоч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ымопускательные  орудия".  Именно  дымопускательные. Летописцы твердят 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  с  редким единодушием. Современный польский историк  Зыгмунт  Рыневич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авно  выпустивший  интереснейшую  книгу  с описанием  около  800  бит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й  всех  времен,  назвал  это  "боевыми  дымами",  которые  и выз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шательство в рядах поляков, переросшее в паническое бегство... [250]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встречались  мнения, согласно которым  под Легницей как  раз и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нен  "греческий  огонь". Однако  верить этому  не следует  --  все 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 хроники упоминают именно о дым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это  был  за дым, подробно описывает А.И.  Лызлов,  пользов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ами польских историков XVI 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 когда узрели татарина, выбежавшего со  знаменем -- а знамя это им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 "X", и на верху его была голова  с длинной бородою трясущейся, поганы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радный  дым из уст пускавшей на поляков  -- все изумились* и ужаснулись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нулись бежать кто куда мог, и так побеждены бы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В языке того  времени  слово "изумяение"  означало  не удивление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ю рассудка, "выпадение из ум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это и есть "боевые дымы". Воля ваша, что-то тут не вытанцовывае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 говаривали  герои  Гоголя.  Выбежал  один-разъединственный  татарин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большим  знаменем  (оно  было  небольшим,  раз  его  без  усилий  нес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к), на котором пускала дым бородатая голова... Согласен, такое зрели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ет  и удивить  --  но  потрясти  настолько,  чтобы  опытные воины напр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олоумели и кинулись врассыпную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 более  правдоподобная  версия  возникновения   паники.  По  н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есавшиеся в боевые порядки поляков коварные татары вдруг начали вопить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ю глотку что-то  вроде: "Все пропало, мы разбиты, бежим!" И польские  ря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ыпали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это как  раз  -- чертовски правдоподобно. История средневековья (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й Европы, и  Восточной) прямотаки пестрит подобными  примерами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-за панических воплей  какого-нибудь малодушного труса целые рати кид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ссыпную, хотя обстановка складывалась вроде бы в их польз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автоматически  возникает неувязочка...  Вы  не  забыли,  чт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ами  воевали  "дикие монголы"? "Безбожные  моавитяне", обликом и язы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уть не схожие с поляк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ьте себе осень  1941 г. Красноармейцы держат оборону,  внезап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и них появляется личность в вермахтовском мундире со  всеми регалиями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аясь  меж  стреляющими,  вопит  истошным  голосом   на  ломаном  русск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офарищи! Ми, большевики, есть распит! Бьежим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по-вашему, найдется идиот, который ему поверит и примет за своег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ится  наутек?  Да  нет,  конечно.  Хрястнут  прикладом  по  башке, и в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лг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под  Легницей, если  верить  официальной  истории,  имело  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чертовски схож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не бывает. Чтобы  поляки  приняли татар  за своих,  поверили и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ежались, татары непременно должны отвечать трем условия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Не отличаться от поляков обли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Не отличаться от поляков одеждой, доспехами и оруж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Владеть польским достаточно хорошо, чтобы быть принятыми за сво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Дикие монголы" из Центральной Азии, равно как и  среднеазиатские тюр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еркнуто восточного облика не отвечают ни одному из этих требований.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три условия соблюдены, если поляки сражаются с... русским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м  случае нет  никаких несообразностей.  Русские  не отличают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 ни  лицом, ни одеждой,  ни доспехами  (обратите внимание на  портр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ого  короля  Болеслава Кривоустого,  жившего незадолго до  описывае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й, и сами определите, легко ли спутать его, не зная заранее, кто зд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исован, с  русским витязем?). А  русский и польский языки в те времен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нь близки... (рис. 1.5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ы делайте сами, разжевывать не собираю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на  западноевропейской  миниатюре  "Смерть  Чингисхан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дающий  из  седла Чингисхан  изображен в  шлеме,  крайне напоминающем ш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слава,  --  именно  тогда носили  такие и в Польше, и на Руси, и по в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. Кстати, практически все русские старые миниатюры изображают "татар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 по внешнему виду и вооружению прямо-таки нельзя отличить от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жинников... (рис. 1.6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. Как свидетельствует  писатель В.  Чивилихин, он своими глазам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федральном соборе  польского города Сандомира  видел тридцать три огро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ины,  изображающие исторические подробности нашествия орды. На каждом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тен -- новые изощренные способы умерщвления, которым подверглись зде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и и монах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такие картины. И есть недвусмысленные сообщения польских хроник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ой резне, которую  учинили  "татары"  католическим священнослужителя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чь  идет  не об убийствах, совершенных в  горячке  штурма  (таким  гр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 все  христианские  народы,  рассвирепевшие  солдаты  не  дел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личия  меж  мирянином  и монахом), а  об  умышленной, методической рез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овавшей после взятия города, после того, как отгремел б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м не кажется  это странным? А ведь  должно. Мы  вдоволь наслушались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терпимости   монголов,   а   также   о   распространившемся  среди  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е.  И  вдруг   они,   при   завоеваниях  подчеркнуто  уваж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ящиеся  к  местным религиям, учиняют  среди  священнослужителей  жут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н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нголы так поступить не могли. А кто же мог? Об этом чуть погод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поляки понесли  поражение -- в чем  не  сомневаются ни  тогда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, ни современные историки. Перед "ордой" открыта дорога на запад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ю. Перед ними --  равнинные местности, самой природой предназнач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успешных  действий конных полчищ.  Логично  предположить, что  татары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нение завета Чингиза двинутся дальш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дальше они не иду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  великий  поэт А.С. Пушкин оставил  проникновенные строки:  "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о было  высокое предназначение...  ее необозримые равнины погло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у  монголов  и  остановили их нашествие на самом краю Европы; варвары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мелились оставить  у  себя в  тылу порабощенную  Россию  и возвратилис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и своего  Востока. Образующееся  просвещение было спасено растерзанно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дыхающей Россие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г ты мой, как нелегко  опровергать  высказывания самого Пушкина...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дется. Поскольку в данном случае Александр Сергеевич кругом не 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 в сравнении  с теми землями, что "татары"  якобы  за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 "классической" версии, просторы тогдашней Руси вовсе  не  выгля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обозримы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как  рассматривалось выше,  русские при  отражении  "Батые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я", уж простите, не показали каких-то  из ряда вон выходящих во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лантов, заставивших бы  особенно  опасаться именно их.  К  тому же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Ярослав, как мы помним, в наилучших отношениях с Баты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"монголы" ведут себя как-то странно. Вторгаться в Польшу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 не боялись. Но, победив  поляков, разбив их  наголову, 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угались за свои тыл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четвертых  --  "татары"  после  битвы   с   поляками...  вовсе 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ращались в свои степ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оборот.  "Татарская"  конница  поворачивает  на  юг,  идет  в  Чех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рию,  Хорватию  и Далмацию.  Вплоть  до  конца  1242  г., не считаяс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ями,  "татары" прорываются  к  Адриатическому  морю, и в  конце  конц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ходят на его берега.  Они проходят по Чехии  почти  без боев,  не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 задерживаются в Венгрии. "Татарская" конница рвется к Адриати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что она там забыла? Почему, вместо  того, чтобы вольготно рассып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вой  на  германских равнинах,  татары  с  упорством недоумков стремят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ные районы, где конница сразу оказывается в проигрышном положении.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чтобы вволю грабить большие и богатые германские города, татары иду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 более скудные  земли...  Зачем-то проходят сотни  километров  вд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рского берега -- от Рагузы-Дубровника до Каттар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новь в  который раз  перед нами -- совершенно не  свойственное ор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телей-степняков повед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о  того,  поход  в  европейские  страны не  носит  никаких призна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ельного. Трофеи, конечно,  берут, но нигде  --  ни  в Польше,  н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хии,  ни в Венгрии,  ни  в Хорватии,  ни  в Далмации -- "татары" не дел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ок как-то подчинить  себе страну.  Они  никого  не  облагают данью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отятся о  том,  чтобы посадить  свою администрацию, никого не приводят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сальной присяге. Завоеванием тут и не пахнет --  перед нами чисто во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д, имеющий перед собой какую-то конкретную цель. Каку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этом -- чуть погодя. Вернемся к Польше и Венг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воей  книге  "Империя" Носовский и Фоменко приводят рисунок гробн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риха II Набожного,  убитого  на Легницком  поле. Надпись такова:  "Фигу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ина  под  ногами  Генриха   II,  герцога  Силезии,  Кракова  и  Польш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щенная  на могиле в Бреслау этого князя, убитого в битве с  татарами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гнице 9 апреля 1241 г." (рис. 1.7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вим  в  стороне  вопрос  композиции  --  поскольку  не герцог  уб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ина, а татары герцога, изображению следовало  бы быть несколько и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в данный момент это несуществен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смотритесь к  попираемому благородной герцогской  стопой "татарин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русское лицо, русский кафтан,  русская окладистая борода, рус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пка, какую впоследствии носили стрельцы. В руках у "татарина" -- не кри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узкая среднеазиатская сабля, а оружие под названием "елмань", в св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нятое русскими у тур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бли  этого  типа, видоизменяясь, долго состояли на вооружении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алерии, даже во времена Павла 1. Кроме того, схожее оружие использов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цами и итальянцами  (тесак типа  "фальчионе", изготовлявшийся в Бреши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 в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с кем же сражались поляки на Легницком пол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нгрия.  По свидетельствам историков, во  время своего пребывания 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икие  татары" распространяли... поддельные  грамоты,  написанные  от и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ерского короля Белы IV. Чем вносили смуту и неразбериху  в ряды венг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итых  с  толку противоречащими  друг  другу  распоряжениями  -- тем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ходили от короля, и теми, что были делом рук татарских фальсификато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истине,   "дикари    из    Центральной   Азии"   проявляют   какую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стическую  способность  во  мгновение  ока  овладевать  самыми  ра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усствами.  Пришли в Пекин -- "переняли" у китайцев  стенобитные машин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аделали  себе военных кораблей.  Пришли в  Польшу  -- смогли в  два сч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икинуться" поляками и без акцента изъясняться на польском языке. Приш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нгрию  --  с  ходу  научились фабриковать поддельные королевские  грамо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тамошние жители не  могли  отличить от настоящих... Не многовато 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"степных дикарей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встанет на  свои места, если мы предположим, что в Европу вторг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"дикие  татаровья", а русское войско. Русские как  раз  могли засла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е  ряды своих паникеров, по внешнему облику совершенно неотличимых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.  Русским  гораздо  проще  было осуществить  операцию  с  подлож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мотами, нежели неграмотным кочевник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новь встает вопрос: почему русские избрали столь странный маршрут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германских  рубежах  повернули  к   югу   и  около  года  прорывались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риатическому мор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бы  на этот вопрос  ответить, нужно сначала  задаться другим:  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ыщется ли в Европе того времени  какогонибудь военного конфликта, в рам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движение русской армии, дальний военный поход  к Адриатике выгля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объяснимым и не вызывает ни малейшего удивлен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ставьте, найдется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е какой-то локальный конфликт, а события,  без всяких преувеличе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еевропейского масштаба, в  которые были втянуты едва ли не все  тогда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ы и монарх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 идет о вражде меж римским  папой Григорием Х (а после его конч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папой  Иннокентием  IV)  и  Фридрихом   II  Гогенштауфеном,  императ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ой римской империи германской нации и королем Сицилии  (в Сицилий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тво тогда входила и Южная Италия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  по  себе  противостояние  папства  и  германских  императоров,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летняя борьба --  тема отдельной книги, которая наверняка получилась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стенной и увлекательной. В нашу задачу  не  входит подробно рассматри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у те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средоточимся  на  другом: если признать,  что  в  Европу  в  1241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глись не "дикие монголы", а  русское войско (как  мы помним, в его ряд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ся  киевский  тысяцкий  Димитрий,  на  что  прямо  указывают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),  стремившееся на стороне Фридриха II  выступить  против папы,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ение находится буквально все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рисунку на  гробнице Генриха II  (изображающему самого что ни на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пичного  русского  воина).  И "странному"  поведению  поляков,  повери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сланным  казачкам"  (потому  и  поверили, что  обмануться было  чертов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ко). И сандомирской резне (для православных "папежские" священники к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были лютыми врагами).  И мастерству  "татар" в  подделке  венге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их грамот (хватало среди русских образованного народа). И том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Германию  русские не пошли (к чему  им разорять земли союзника, с 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диняет общая цель?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 выходу  к  Адриатике.  Именно  оттуда  проще  всего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бросить войска в Италию -- мор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помню, что в те времена противостояние меж папой и Фридрихом достиг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высшего накала. Папа отлучил  от  церкви как  императора, так  и  го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тельных князей  и  епископов,  оставшихся  верными Фридриху. Фридрих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 укрепился в Италии и  стал методично захватывать  земли вокруг Пап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. Конфликт достиг стадии, когда какое  бы  то ни было  мирное реш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невозмож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заметить, что Русь  давно  уже поддерживала  самые тесные связ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ей. Внучка Ярослава  Мудрого  Евпраксия  в  свое  время  стала  же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ского императора Генриха IV  --  того самого, что известен многолет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ждой с  папой  Григорием  VII.  Выше  уже  говорилось  о  тесной  дружб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зывавшей Всеволода Большое Гнездо, деда Александра Невского, и импера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а  I  Барбароссу,  деда  Фридриха  II.  Одним   словом,   нет 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ивительного  в том, что Русь  вступила в конфликт на стороне  Фридрих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пство  было и  ее противником, а вот Фридрих Гогенштауфен,  наоборот,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ом старых друзей и союзников русских княз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Польша, Чехия и Венгрия --  все три страны, разгром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пустошенные "татарами",  --  в  конфликте  меж папой  и Фридрихом бы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дыми  сторонниками  папы!  Дополнительный  штрих,  завершающий  карти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 "диких татар"  полна  вопиющих противоречий и  нелогичностей  --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потеза о русском войске, вторгшемся в  Европу, чтобы  поддержать Фридрих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аздо более логична и обоснова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егодня нам, наверное, никогда уже не удастся определить, что  помеш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 войскам  переправиться в  Италию. Что-то, должно быть, не сложи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имо,  тщетно  ожидая корабли, которые должны были перевезти их  в Итал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и дефилировали пару сот километров вдоль моря (есть упоминани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то же время  часть "орды"  появилась  неподалеку  от  Вены,  но  не бр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, а словно бы чего-то ждал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сложилось. Пришлось возвращаться назад, не делая ни малейших попы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ить где-либо в  Чехии, Польше, Венгрии  свою администрацию,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с  самого  начала  не  входило  в стратегические задачи военного пох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иненного конкретной це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и последующие события  укладываются в эту версию.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раться  смелости и признать, что вторжение крестоносцев на Русь в 1242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твет  на  глубокий рейд русских в Европу. Не зря нападение "псоврыцаре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сило  все  черты  крестового похода. Папа  попытался  отомстить, как мог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е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Особо  отмечу:  эта  версия  никоим  образом   не  меняет  сложи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х  акцентов, т.е. не признает за крестоносцами никакой "правоты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русских  вовсе  не  делает  "неправыми".  Крестоносцы  своей  долголет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грессией причинили славянам столько бед, что правыми оказаться  не могут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какой ситуаци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ли косвенные подтверждения нашей гипотез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ватает.  В  тогдашней Европе широко было распространено убеждение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  II... тайно сносился с "татарами" и  пытался с их помощью сокруш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пскую  власть! В  нашей историографии*  принято считать, что  римские па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мыслили  ложное  обвинение". А если не измышляли? Если это была чист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? Тем более что, по Нашей версии,  "татары",  вернее, воины Александ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ского, вели  себя так, словно в  малейших деталях  выполняли общий  пл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ный на сокрушение  папства. И слишком многое связывало Александр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идрихом   --  от  "наследственной"  дружбы  до  общего  желания  "свалит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шавшего им ватиканского властели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Следует отметить, что в нашей истории, к  сожалению, историей пап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лись не историки,  а главным образом авторы  "антирелигиозных трудов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накладывает на их писания специфический отпечат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мотрим, как развивались события после возвращения русских на роди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усь в 1242  г. напали  крестоносцы, а  против Фридриха  также  двину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естоносное  войско",  которое штурмом взяло  столицу  город Аахен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новать там своего импер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йна   эта   не   стихала   еще   четверть   века.   В   конце  конц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ырнадцатилетний внук умершего к тому времени Фридриха Конрадин был взя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н сторонниками папы и обезглавлен -- что полностью противоречило приня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рыцарским правилам ведения войны (касавшимся дворян и  монархов). М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 --  род  Гогенштауфенов  был  истреблен   полностью.  В  1273  г.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ский  трон  взошел австрийский  герцог  Рудольф  Габсбург,  полож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о "эре Габсбургов", столь печально закончившейся в нашем ве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лжно  быть, папа  пережил  -- в свое  время  нешуточный страх, ч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вало столь лютую ненависть к Гогенштауфенам, вырезанным под корен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й связи нелишне вспомнить итальянские  хроники  XIII в., где пря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шется о "татарском" посольстве, отправленном к Фридриху,  и преподнес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у  дарах.  А другие исследователи отмечают  многозначительный фак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известии о вторжении в Европу "татар"  страх охватил все державы  и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ей... кроме Фридриха!  (Это  и понятно: ему-то чего было бояться?!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-то знал, кто  движется, куда и зачем.) И наоборот:  спешно отправленные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ам" папские гонцы встретили самый нелюбезный прием (а как же  хвале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ая" веротерпимость? -- А.Б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поневоле  закрадываются определенные подозрения насчет обстоятельст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 Александра Невского, которую тогдашняя молва объясняла  отравлен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зревали  в  этом  "ордынцев"  --  но  поскольку  мы  знаем,  что  гла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нцев" как раз и был Невский, вряд ли стоит  верить, что он  отравил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. А вот в тогдашней Италии отравление развилось в настоящее искус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чень уж  близки во  времени  загадочная  смерть Невского и истреб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генштауфенов. И, если принять  версию о "глубоком рейде"  русской арми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у,  направленном  против  папы,  гораздо  легче понять форменный  шк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антитатарской" пропаганды, забушевавший в Европ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 этой  насквозь  лживой,  насыщенной самыми несообразными  фантази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оведческой  литературе" мы  подробнее поговорим позднее.  А  пока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им  еще  один  неимоверно любопытный  аспект проблемы  -- дальнейш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бу необозримой "монгольской держав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сначала -- небольшое дополнение. Уже дописав этот  раздел, автор,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у  удивлению,  обнаружил, что оказался в положении героев романа  "Д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".  Помните,  как  они, успешно реабилитировав короля Ричарда  III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дясь собой, вдруг обнаруживают, что схожие попытки, оказывается, дел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триста лет назад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в одном из солидных  исторических трудов, чуть ли не на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ей  странице,  в  "примечаниях  к  примечаниям",  мельчайшим  шриф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ечатано, что  польский историк Мартин  Кроме?  (1512-1589) упоминал...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ии войск галицко-волынских  князей  в  походе "ордынцев" на Сандомир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ков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 мог,   конечно,  в  сжатые  сроки  раздобыть  труд  Кромера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олнительные сведения о нем отыскал. Это был  не бедный монах, труди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отдаленной обители, а  известный  хронист  и  писатель,  секретарь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ыгмунта  Августа, епископ области  Вармия.  Следовательно,  имел  доступ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м архивам и библиотекам своего времени...</w:t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</w:r>
      <w:bookmarkStart w:id="36" w:name="35"/>
      <w:bookmarkStart w:id="37" w:name="35"/>
      <w:bookmarkEnd w:id="37"/>
      <w:r>
        <w:br w:type="page"/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r>
        <w:rPr>
          <w:rFonts w:cs="Courier New" w:ascii="Verdana" w:hAnsi="Verdana"/>
          <w:sz w:val="22"/>
          <w:szCs w:val="22"/>
        </w:rPr>
        <w:t>МИРАЖ "ВЕЛИКОЙ ИМПЕРИ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"Хождение встречь солнцу" и фронт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иная  с  80-х  годов  XVI  столетия, начинается  целеустремленно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становимое  движение  русских  на восток, за  Урал  --  "хождение встр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нцу". Логично  было  бы предположить, что  на этом пути протяженностью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 километров  казаки-первопроходцы  наткнутся хоть  на какие-то  сле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й  империи  монгольских ханов, протянувшейся  от восточного  побереж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я до границ Польш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малейших следов империи нет! Куда-то сгинули  города, куда-то проп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лепный "ямской  тракт" длиной в  тысячи километров, по  которому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лись  в  Каракорум  гонцы  из Руси. Ни малейших материальных следов  хо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го-то отдаленно напоминающего  государство. Более того, местное  насе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 вовсе  не  знает,  не помнит  ни  о  великой  столице Каракорум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ветавшей некогда  в монгольских степях, ни о  великих  императорах,  ч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 якобы простиралась  на  полмира.  О  маньчжурах,  правящих в Север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, помнят и знают прекрасно -- это конкретное, привычное зло, супостат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сих  пор  устраивающие набеги. Но  Батыя  с  Чингисханом  никто почему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помнить не в состоя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интересно,  нигде  от  Урала  до Байкала казаки не встречают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ия  государства или  городов! Только  "Кучумово царство" на  терри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ей Тюменской области  отдаленно напоминает зародыш  государства, а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ица Искер, небольшое укрепление, с превеликой натяжкой способно сойт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 там  --  случай  особый.  Кучум  --  не   местный  владыка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образный  "варяжский гость". Он родом из Средней Азии, из Бухары.  В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а пришел  не  так давно  с отрядом верных нукеров, убил здешних  нойон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гера и Бекбулата и захватил власть. Он же и построил Искер (Кашлык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павшие под его власть племена любви к новоявленному владыке не пит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малейшей.  Сравнительно  быстрая и  легкая победа казаков над "Кучумо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ством" имеет простейшее объяснение: воевали не с  царством, не с народ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все  с  тем  же  отрядом Кучумовых  нукеров,  отнюдь  не  многочисленн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дданные" Кучума при первом  известии о приходе "бородачей"  собирают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,  провозглашают нойоном  чудом  уцелевшего  племянника Едигера  (Кучу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езал практически всю родню  свергнутых им нойонов, но этого юнца  уд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ятать)  и  отказывают Кучуму в поддержке.  Более того, показывают казак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айной ход в Искер. Кучум с горсткой людей мечется, преследуемый каза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чное его нападение на стан Ермака  как раз и объясняется тем, что у Кучу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мало людей.  Полнейшее  равнодушие коренного  населения  к последую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ьбе Кучума  доказывается  еще  и отсутствием в местном  фольклоре (обы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ном и подробном, порой игравшем роль устной летописи) каких бы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было  подробностей об обстоятельствах  смерти Кучума. Сгинул где-то 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т с ни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обо  стоит подчеркнуть:  огнестрельное  оружие  вопреки  устоявшему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нию не  давало казакам  никаких преимуществ, поскольку во всех отноше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ало луку со  стрелами. Судите сами. Чтобы  произвести один-единств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рел из тяжеленной пищали, следовал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Засыпать в ствол строго отмеренный поро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Старательно запыжить  заряд (т.е. загнать  шомполом  кусок кожи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тной матери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Загнать в ствол пулю, запыжить 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Насыпать пороха на "полку" возле запального отверст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Прицелить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Нажать на  спуск, чтобы тлеющий фитиль воспламенил порох на полк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 от него вспыхнул заряд в ство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никлись? Во-первых,  я  перечислил далеко не  все манипуляции (чис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х по тогдашним уставам достигало 80). Во-вторых, всем этим  предстоя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иматься  не в тишине  спортивного  зала,  а  на  поле  боя,  в  спешк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хорадочном напряжении. В-третьих, дальность полета пули не превосходила (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и уступала)  дальности  полета стрелы.  В-четвертых, за  то  время, по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лок возился со своей  пищалью, противник  запросто мог выпустить деся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л (порой отравленных), убивавших гораздо вернее пули. В-пятых,  стрель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пищали  зависела  еще и от  погоды: дождь мог погасить  фитиль, подмоч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х, порыв  ветра -- сдуть порох  с полки, случайная искра от фитиля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ламеняла порох раньше времени, и стрелок получал тяжкие ожог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зря во французской  армии лук был  отменен только в  1527 г.,  за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е  применяли  его  и  столетие спустя --  в боях с армией  кардин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шелье  при  осаде  острова Ре.  А  в  сражении  под  Лейпцигом  (1813  г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шкирские  части  русской  армии  с  успехом  вышибали  стрелами  из  сед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их кавалерис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с теми же проблемами, что и казаки, столкнулись и американцы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фронтира --  продвижения  на Дальний  Запад. Даже  в  начале  XIX в.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агая  не  в  пример  более   совершенными   ружьями  и  пистолетам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псюльными замками и унитарным патроном (отличавшимися от пищалей, как не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земли),  они  не  могли  эффективно  противостоять   вооруженным  лу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ейцам. Отнюдь не  случайно  револьвер  "родился" именно  в Америке, и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ось его массовое производство -- без револьвера американцам в покор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кого Запада пришлось бы туговат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это я вспоминаю для того, чтобы доказать не столь уж сложный тезис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русским, и американцам пришлось затратить примерно  одинаков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тридцать-сорок лет, --  чтобы  пройти  расстояние  в  три-четыре 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,  оставляя за  собой  цепочку  укрепленных  пунктов  (острог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тов). И у русских,  и у  американцев за спиной было сильное  государст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уда они  черпали  людские резервы,  оружие и  боеприпасы.  И  русским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цам противостояли  кочевые племена, находившиеся на неизмеримо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зком уровне развит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се равно,  чтобы добраться одним от  Урала до Байкала, а  другим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листых гор до  Калифорнии, чтобы создать какую-никакую сеть  укреплени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орных пунктов, потребовалось тридцать-сорок л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этого  нас хотят уверить,  что дикие  кочевники некогда продел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чный  путь  в каких-то дватри  года,  при  этом  разгромив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ьных государств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,  по  подсчетам  современных  исследователей,  во  в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бири,   от   Урала   до  Тихого   океана,  тогда  обитало  не  более   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идесяти-двухсот  тысяч человек.  Как и должно  быть,  когда речь  идет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ногочисленных кочевых племен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де же набирал Чингисхан свои "неисчислимые"  полчища? Можно, 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ать, что Сибирь как  раз и обезлюдела из-за того, что Чингиз "увел  ч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 не всех на  восток",  но такая версия чересчур  уж  противоречит и на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ысканиям,  и общей картине  мировой истории,  каковой не  известны  дру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ы столь массового "обезлюживания" территорий в результате пересе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рюква не растет на дереве, джентльмены... А гусаки не мечут икр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  казакам.  Находясь  в  столь  невыигрышном  положени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сточка людей посреди необозримых пространств, где  обитали превосход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лом  воинственные   племена,  --  они  отчего-то  не  были  истреблен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часье. Пусть и с боями, но прошли тысячи километров, основывая остро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у что,  повторяю, никаких остатков империи здесь не было. Не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  многочисленные  народы  кочевали  там и здесь,  разводя скот,  заним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отой  и рыбной ловлей. В верховьях Енисея и  в северных  предгорьях  Ал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ли оседлые  племена,  знавшие  мотыжное земледелие  и  кузнечное дело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ого  отношения  к  "монгольской империи" они  не  имели. Повсюду цар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е  настоящее рабовладение  --  рабами становились  пленники,  взятые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то не помнил об империи, никто не знал о Каракорум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воение Сибири,  вопреки  устоявшемуся  мнению, далеко не всегда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рным.  Сражений  было  предостаточно:  с  воинственными  ханты-мансий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ками, по заслугам  прозванными "кровавой самоядыо", с эвенками, "людь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стыми, в бою жестокими", с якутами, у которых  "воины доспешны, а кон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ых  досках". Когда  в  Западной Сибири стали один за  другим выра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роги, маньчжуры  забеспокоились  и стали натравливать  на  русских 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ников,  енисейских   татар*,  поставляя  им   оружие,   в  том   числ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нестрельн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К  волжским татарам  енисейские  никакого отношения  не имели,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ы  "татарами"  из  тех  же соображений,  по которым Америку  окрес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дией", -- перенос знакомых терминов на новооткрытые страны и племе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круг города,  в котором пишется эта книга, триста  лет назад буш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есточенные  сражения. Тогдашний Красноярский  острог долго  и  стар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урмовали енисейские татары-качинц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е могли  взять! Куда-то сгинуло былое мастерство  "диких кочевнико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взятии огромных городов. Куда-то исчезли стенобитные и камнеметные оруд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чему-то   "китайские   специалисты",   по   уверениям   иных   истор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вшие  этакий "инженерный корпус" в монгольской армии, на сей раз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е  появились). Кудато запропастились  "боевые ракеты"  и  "зажигате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мбы",  которыми якобы были  вооружены  еще  в XIII в.  монголы.  Азиат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ство сражается самым примитивным (по сравнению с "ордынскими" временами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:  палит из  луков  и  пищалей,  пытается  поджечь  стены  и стро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кел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чего удивительного  нет. Русские нашли в Сибири племена, находивши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нормальном  для того времени уровне развития. Все  их скромные дости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результат самостоятельной эволюции, а не "наследство" импе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торая, кстати, удивительнейшим  образом проваливается в небытие сра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смерти  Батыя. Только что она была, нагло простиралась себе от  Пек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Киева -- и вот ее уже нет, как-то сами собой прекращаются выборы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гана в Каракоруме, пропадает из  поля зрения современников  "ямской тракт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Волги до  монгольских степей, воцаряется тишина, только скотоводы  ми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ут свои ста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мперия" существовала только в воображении историков. Потому и сгину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небытие так лег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Где Каракору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лассическая" теория монголо-татарской  империи  помещает его где-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их  степях.  Я  до  сих  пор  помню статью в каком-то  околонауч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урнале тридцатилетней давности -- там красовался снимок каменной  черепах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енной в степи,  и глубокомысленно  объяснялось: отверстие в  ее сп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но  для того, чтобы туда вставлялись выбитые на каменных  плитах 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ы монгольских ханов, правивших из стольного града Каракору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пробуем  представить себе это: по бескрайней степи гонят  свое  ст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 средневековых  монголов.  Встретившийся  по дороге  император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 грозно оклик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Эй вы! Кончайте баклуши бить,  император  новый указ издал!  Чтоб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трему же наизусть знал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показывает  плеткой  в  сторону  означенной   черепахи.   Как 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опослушные,  средневековые  монголы подъезжают к черепахе,  стар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ют указ, один уважительно качает голов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Красиво пишут, однак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Умный люди, ученый люди! --  поддакивает напарник. --  Одно слов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ские! Тринадцатый век на дворе, а они звона как раскудряв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где-то далеко в стороне тащится повозка,  объезжающая других череп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заменить каменные плиты с указами на новы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хочет, пусть принимает это за чистую монет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в  истории  с  Каракорумом  самое  примечательное -- эт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. "Каракорум" -- слово отнюдь не монгольск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аракорум" -- тюркское слов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какой стати монгольской высшей  аристократии именовать  свою столиц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еденную в монгольских  степях, тюркским  словом? Ведь не тюрки за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ьские просторы, а вроде  бы  совсем  наоборот...  Можно ли пред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е ситуацию, когда англичане, захватив  Индию,  переименовывают  Лондон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нарес? Или  называют какой-то свой новый город на территории Англии сл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одном из индусских наречи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истории таких курьезов что-то не просматрива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едовательно,  Каракорум  располагался  не  в  Монголии,  а  где-т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лжской орде -- где как раз и говорили на тюркском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Любопытно,  что  в  коми-зырянском  языке  есть  слово  "молгон"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айний",  "конечный". "Молгонский  народ" -- окраинный народ! Те, для 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язык не был родным, могли и переставить буквы. И возникает "монго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" -- живущий не в степях Монголии, а попросту "в отдалении". Знамени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газея на Оби сначала называлась русскими... Молгонзе я. "Далекая земл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Кара" -- по-тюркски "черный", а "Корум" удивительно напоминает "Кыры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то есть... Крым! Город КараКыр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от здесь мы сталкиваемся с  одним примечательным свойством тюрк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а. Оказывается,  слова "Ак"  -- "белый"  и  "кара" -- "черный"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вают   связаны  вовсе  нес  цветом!   Ас  географическим  ландшафтом 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ем.  "Ак-Су"  -- это  сплошь и рядом  не "Белая  река",  а гор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ра-Су" -- не  "Черная река",  а медленно текущая, равнинная, болотистая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того, "черный" частенько означает "северный", а "белый" -- "южны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Сравните  с русским  "красный" ="красивый" и "черный  день": "плох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 "Каракорум"  вполне  может  оказаться либо "равнинным Крымом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  "северным  Крымом".   Эта   версия   выглядит   гораздо  убедитель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ложения,  будто  завоевавшие  полмира  монголы  назвали  свою  стол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ом, взятым из языка одного из множества покоренных народ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в самых  что ни на  есть "благонамеренных" истор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х,  полностью  поддерживающих "официальную"  версию, при  самом  бег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стве   можно    отыскать   прелюбопытнейшие   вещи.   Возьмем    кни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ова-Давыд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выглядели "золотоордынские" города XIII-XIV век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ышно  распустилась  совершенно чуждая номадам  (кочевникам  --  А.Б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кая  урбанистическая  восточная средневековая культура, культура  поли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ш и мозаичных  панно на мечетях, арабских звездочетов, персидских стих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ской      ученой     духовности,      толкователей     Корана  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матиков-алгебраист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Ханы  вывозили  из  Средней  Азии,  Ирана,  Египта  и  Ирака   учен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рономов,  богословов,  поэтов". Напоминаю, ханы эти --  якобы только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едшие из Центральной Азии кочевники-шаманист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Золотоордынские  города населяли и  половцы,  и  болгары, и русские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ходцы из Средней Азии, Кавказа, Крым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реобладание среднеазиатских и  кавказских черт и при общем господ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кского языка и этнос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так далее, и тому подобное, Подробно описывается жизнь в городах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шались и русские, и тюрки, и жители Крыма, и якобы кочевые половцы...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наши монголы, узкоглазые дикари из центральноазиатских степе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овь пущена в ход универсальная фраза,  которой  привычно отделы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ки историков,  боящихся  нетривиальных  вопросов:  "Завоеватели-монго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стро растворились в местной тюркской сред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коле?!  "Несметные орды" не  могли  "раствориться",  а  если  смог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,  орды  были немногочисленными.  Но тогда  они  не в  состоянии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ить  приписываемые им  завоевания! И по-прежнему  наши фундаментал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пчутся  в этом унылом заколдованном круге,  не в силах шагу сделать за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елы... Поскольку круг этот -- в их мозг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"Врет, как очевидец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что  пишут  о  монгольских  ханах  и  о   граде  Каракору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ые путешественник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ссу интересн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путевые  заметки  монаха  Гийома  Рубрука, участника  посольства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ому хану монголов", отправленного французским королем Людовиком Свя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253 г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 с маршрута Рубрука.  В Каракорум он  едет... через Черное мо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вриду и Донские степи. Возвращается -- через Дербент и Армению.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мальное направление, если Каракорум располагается  где-то на Волге  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ном Крыму. Если Каракорум в монгольских степях -- такой дорогой в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за что не попадеш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Дону Рубрук попадает в русское селение, жители которого переправля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 лодках  путешественников  в  Орду.   У  Батыя   моментально   находя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одчики, которые переводят письмо  короля с латинского на... персидс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ский и  славянский.* Там же Рубрук  видит христианское богослужение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попытки  вести  дискуссии  о  латинском каноне  тут  же  натыкают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ят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А где же монгольский и китайский?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ракорум: "О  городе  Каракоруме да будет  вашему величеству извес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 имеются два квартала: один -- сарацин, в котором бывает базар, и 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пцы стекаются туда из-за двора, который постоянно находится вблизи него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-за обилия послов.  Другой квартал --  китайцев, которые все ремеслен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е  этих  кварталов  находятся  большие  дворцы,  принадлежащие  придвор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арям. Там находятся 12 храмов  различных народов,  2 мечети, в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зглашают закон Мухаммада,  и христианская церковь на краю города. Го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 глиняной стеной и имеет четверо ворот: у восточных продается пше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е зерно, которое, однако, редко ввозится, у  западных продают баран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, у южных -- быков и повозки, у северных -- кон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эти строки начисто опровергают "официальную" точку зрени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акорум как на кочевой город, якобы состоявший из множества юрт и повоз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  упоминаются стены,  церкви и дворцы,  недвусмысленно  говорится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нский двор и послы находятся там "постоян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никаких таких "монголов" и близко  нет. Каракорум -- стол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длого  народа. Правда, далее  Рубрук  вскользь упоминает,  что поблиз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и кочевники. Но они ни над кем не властвуют,  никем не управляют, вед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так, как испокон  веков  и  принято  у  кочевников:  время  от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одят  к  городским  воротам, чтобы  продать  немного скота и купить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бходимые в хозяйстве вещ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пшено -- это просо. Просо сеют как раз русские и тюр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четвертых, "китайцы"  -- это, несомненно, русские (вспомните знач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 "Китай" в XIII в. и во времена Афанасия Никитина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какие диковины встречаются в ханском дворц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ри входе в  него мастер  Вильгельм Парижский сделал  для хана больш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ебряное  дерево,  у корней  которого  находилось четыре серебряных  ль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вших внутри трубы, причем все они изрыгали белое кобылье молоко. И внут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а проведены  были четыре трубы вплоть до  его  верхушки, отверстия э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б  были  обращены вниз, и  каждое  из  них  сделано  было  в  виде  п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олоченной змеи, хвосты  которых обвивали ствол  дерева. Из одной  из эт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б лилось вино, из другой -- каракосмос, то есть очищенное кобылье молок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третьей  бал,  то  есть  напиток  из  меда,  из  четвертой  рисовое пи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мое  террацино.  Для  принятия всякого напитка устроен  был у поднож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а  между четырьмя трубами особый серебряный  сосуд. А на  дереве вет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стья и груши серебряны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 внимание: мед. Значит, где-то поблизости и пасеки. Вернее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асеки" в нашем понимании (каких тогда  еще  не  было), а "борти" -- лес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ьи пчел, устроенные ими в дуплах, откуда и добывали мед славя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ужели это серебряное  дерево, столь сложный механизм парижской рабо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добными, кстати, увлекались первые русские цари), таскали следом за ха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тряских повозка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ечно, нет. Каракорум -- не  кочевье, а самый настоящий город. Вот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ние ханского дворца, ничуть не похожего на юрт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 дворец этот напоминает  церковь, имея в середине неф, и  две бок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 его отделены рядами колонн, во дворце три двери, обращенные к юг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средней дверью  внутри  стоит описанное  дерево, а сам  хан  сиди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ышенном месте с северной стороны, так что все  его могут  видеть. К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у ведут две  лестницы, по одной подающий ему чашу  поднимается,  а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  спускается... сам же  хан  сидит  там вверху, как  бы  некий  бог.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го от него боку, то  есть с западного,  помещаются мужчины, с лев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щины... Рядом с колоннами, у правого бока, находятся возвышенные сидень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добие  балкона,  на которых  сидит сын и  братья хана. На левой  сторо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но так же,  там сидят его жены  и дочери. Одна только жена садится т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ху, рядом с ним, но все же не так высоко, как он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 конечно, настоящий  дворец --  колонны, балконы... Если  не  с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что о  "женах" хана  упоминается во множественном числе, описание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уть  не отличается от  описания какого-нибудь русского дворца. Серебря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о (у  Ивана Грозного --  рычащие  серебряные львы), "хан",  сидящий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естоле" высоко над всеми, женщины по одну  сторону, мужчины по другую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но так, как мы видим на русских рисунках XVI ве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если это  и  не русские, а  заволжские  татары или какой-то дру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длый народ -- в любом  случае  не найти ничего похожего  на " монголь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ь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астенько упоминается, что в Каракоруме жило большое количество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месленников, что его охрану несли  русские воины. Даже русских огород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да переселя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это лишний раз  доказывает, что Каракорум располагался не так уж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о от Руси. Глупо думать, что "пленных ремесленников" гнали до Китая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ояние больше  пяти тысяч  километров.  Мировая история просто  не з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бных  примеров --  разве  что австралийские  каторжники,  но  это со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я истор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документ, написанный примерно  в то же время, что и отчет Рубру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комментарии  к "Анналам Бертонского монастыря". Так  вот,  среди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ов Чингисхана, приводимых там, есть и такой: Cecarcarus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иболее  правдоподобный его перевод на русский  -- "Кесарь-Царь".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другие толкования, интересно будет послуш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в  пример  меньше  доверия  вызывает  так называемая "Хроника  Пл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пини",  написанная  францисканским монахом,  посланным к  "татарам" пап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нокентием IV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утешествие  Карпини  по  Руси  как  раз  изобилует  верными  детал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ольство  попыталось уговорить  князя  Василько Волынского,  брата Дани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цкого,  вернуть   свои  земли  под  власть  "латинского  закона"  --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пешно. Что  ж,  вполне отвечает реалиям того времени... Киев по Карпи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"бедный городок", где насчитывается  не  более  двухсот домов  --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 быть  после всех предыдущих бедствий. Властвует  в Киеве, конечно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 Александра Невского Ярослав Всеволодович, но сам он  в Киеве не  жив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авляет городом  тот  самый  тысяцкий Дмитрий,  что,  как  мы помним,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бласкан"  "Батыем"*.  "Татары",  по Карпини,  в своих  походах  доходят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ы "самоедов" и Ледовитого океа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Быть может,  Дмитрий в свое время  сдал Киев Ярославу и  Александру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юда и мил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тары" в те места никогда не забирались, а вот русские как раз 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да частень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исание ставки "Батыя"  у Карпини напоминает как книгу Рубрука,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т русских царей  более позднего времени: "Батый живет великолепно, у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ратники  и  всякие  чиновники, как у  императора, и сидит  он на высо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, как будто  на престоле, с одной из  своих  жен". Вновь  мужчины си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ава, женщины слева, в точности, как  у русских, "татары" "в  собрани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ьют иначе,  как  призвуке  песен  или  струнных  инструментов".  Кстати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, и золотую печать для хана изготовил "золотых дел мастер Козьм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от дальше начинается полет буйной фантаз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войске Батыя  -- 600  000 человек  ("150  000 татар, 450  000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рных и христиан")*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Не означает ли это, что христиан попросту больше, чем татар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ладея огромными  стадами  овец  и  баранов,  "варвары" от  чрезме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упости редко едят здоровую скотину, а более хворую или просто падал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нейший вздор. Ни у одного кочевого народа столь дурацкой "скупост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вляющей их есть падаль, не отмече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Употребляют в пищу не только лошадей, но и собак,  волков, лисиц, а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де даже человечье мяс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нейший  вздор  -- лисье мясо  повсеместно  в Азии издавна  счит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довитым,  поймав  на  охоте лисицу  и содрав  шкуру, тушку не отдавали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акам, а  зарывали в землю. Быть может, и ели собак с волками -- но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голодные годы, при массовом падеже скота. Ну, а насчет употребления в пищ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ины или  заявления "Свирепость их  простирается  до  того, что ин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ут кровь  пойманного врага" --  обычные  байки. Соседи татар отчего-т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у   не   упоминают  о  их   людоедстве  или  кровопийстве  --  одни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ие источники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о время первой мировой войны (!) в Германии расклеивали плакаты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лось,  что  казаки  питаются  человечиной. Матфей наплодил хорошень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пигон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завершает  свои побасенки Карпини... рассказом  о ужасной  "магни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е",   якобы  состоящей  из  алмазов,  обладающих  магнитными  свойств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вышающейся где-то на  землях "монголов". Что автоматически  переводит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иски в разряд откровенных бае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что подобное  писал о "татарах" в своей  "Великой хронике" в  1240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фей  Парижский:  "Они  люди  бесчеловечные  и  диким  животным  подобны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довищами следует  называть  их,  а  не людьми, ибо они  жадно  пьют кров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ывают  на  части  мясо  собачье и человечье и пожирают  его... Когда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и, они жадно пьют мутную и даже грязную вод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мментариев не  будет.  Замечу лишь, что подобный "творческий  подход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нялся не против  одних лишь татар. Посмотрите, как лихо "припечатывает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и всяческих иностранцев французский ученый книжник Жан Ле Бувье в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ниге описания стран", вышедшей  примерно в  1450 г.: "Англичане жесток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ожадны,  к  тому же  они  скупые  торговцы; швейцарцы жестоки  и  грубы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ндинавы и поляки вспыльчивы и злы; сицилийцы очень ревнивы по отношению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м  женам;  неаполитанцы  толсты  и  грубы,  плохие  католики  и  вели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ешники; кастильцы  яростны, плохо одеты, обуты, спят на  плохих постеля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хие католики". Потрясающая широта обобщен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 более  верные сведения  об  "Орде" дают  итальянцы.  Свед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заставляют задума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. Альфиерн, чья  рукопись  издана  в  Генуе в 1421  г.,  уверял,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емлях  татар"   живут...  белые  медведи!  А   его   книга   к   тому 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ллюстрирована рисунками типично русских теле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этому  труду примыкают заметки венгерского монаха Иоганки. Означ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ганка рисует "ордынские земли" так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трана  Сибур, окруженная Северным морем. Страна эта обильна съест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зима там жесточайшая до такой степени, что из-за чрезвычайного колич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ега зимой  почти никакие животные не могут ходить там, кроме собак: четы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е собаки тащат сани, в которых может сидеть один человек с необходи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ой и одеждой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 реалистические  описания северных  земель:  белые  медвед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ровые зимы, ездовые собаки... Но помилуйте, при чем тут "ордынцы"? Никт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не набирался смелости утверждать,  что "монголо-татары"  доходили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ного Ледовитого океана... Это русские земл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ерно. Дальше сам  Иоганка  сообщает,  что  в  "стране  Сибур" живу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поведуя свою веру, "русские клирик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"авторитетнейший  и беспристрастнейший"  свидетель,  много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вший в Китае и сам видевший "монгольских ханов" -- мессир Марко По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кобы семнадцать лет проживший в Китае (1275-1292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смело  употребляю  слово  "якобы",  поскольку   в  последнее 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  одновременно  и  в  России,   и  на  Западе  серьезные  уче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альнейшим образом изучили труды "первопроходца", после  чего схват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головы и поделились своим ошеломлением со всем остальным мир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по какой-то странной  причине Марко Поло ни разу не прив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одного собственно китайского имени -- только тюркские и персидск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человек, якобы проживший в Китае семнадцать лет, ни сл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упомин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О китайском ча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О китайских иероглиф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Об уникальном китайском обычае бинтования ног женщи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О книгопечат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ременный комментатор чешет в  затылке: "Возникает впечатление,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 Марко Поло  общался  в основном с  иностранцами". А  также  в жизн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бовал чая, не видел иероглифов и печатных кни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ренсис  Вуд, директор Китайского департамента Национальной  брит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блиотеки:  "Он  доехал  только  до  Константинополя,  а  затем  скрыл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естностях Генуи, где и описал свои вымышленные путешеств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 симптоматично перекликается с  тем, что писал первый биограф Мар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, живший в XVI в. в Венеции: "Его книга, содержащая бесчисленные, ошиб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еточности, в течение долгих лет рассматривалась как баснословный рассказ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обладало мнение,  что названия городов и стран, которые в  ней приведе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выдуманы  и  являются  воображаемыми,  не  имеющими  под  собой ни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й основы, или, другими словами, они являются чистым вымысл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ссийские исследователи Носовский и Фоменко пошли дальше. И обнару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у  других  загадок. Во-первых,  неизвестен  даже  язык,  на котором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написана  книга Марко Поло.  Первое ее  печатное издание появило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477 отчего-то не в Италии на итальянском, а в Германии на немец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в XVI веке, когда впервые заинтересовались  биографией Мар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, никаких его следов  в  Италии  обнаружить не  удалось. Считается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тный род, из которого происходил Поло, "исчез к XV век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Марко Поло, есть такая вероятность, не Марко Поло вовсе --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 по имени Марк. Те, кто выдвинул эту версию,  опираются на портрет По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первого издания его книги, под которым стоит следующая подпись:  Das ist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cs="Verdana" w:ascii="Verdana" w:hAnsi="Verdana"/>
          <w:sz w:val="22"/>
          <w:szCs w:val="22"/>
          <w:lang w:val="en-US"/>
        </w:rPr>
        <w:t xml:space="preserve">der edel Ritter, Marcho polo von Venedig. </w:t>
      </w:r>
      <w:r>
        <w:rPr>
          <w:rFonts w:cs="Verdana" w:ascii="Verdana" w:hAnsi="Verdana"/>
          <w:sz w:val="22"/>
          <w:szCs w:val="22"/>
        </w:rPr>
        <w:t>To  есть  -- "благородный  рыцар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к поляк фон Венедиг". Слово "поло" написано с маленькой буквы. То ли Мар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Венеции,  то  ли  Марк   из  Венедии  --  западноевропейской  славя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этому  лично я верю вполне. У поляков есть удивительная способ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ваться  в самых неожиданных местах*. Один польский  летчик (я пишу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м случае), ненароком  застряв в только что образовавшемся государ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кистан после окончания второй мировой войны,  совершенно случайно  ст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ганизатором  и первым командующим  ВВС Пакистана (не было под рукой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циалистов). Похоронен в  персональном склепе, в  звании Главного  марш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иации Пакистана  и  кавалера  всех  высших  пакистанских  орденов.  Дру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й.  В  начале  70-х  гг.,  если  кто  помнит, область  Биафра  пыта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иться  от  Нигерии  и  провозгласить  себя  самостоятельной державой.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ников был единственный самолет, с  грехом  пополам приспособленный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мбометания. Летал на  нем  тип, чье происхождение ясно  из его прозвищ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окнутый Поля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Например, в родословной английских Стюар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ши тоже не  подкачали. В 1848  г.  восстание  индейцев  в  Калифор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главил  некий Прохор Егоров. В  конце XIX в. некий  одессит Малыгин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ждем  индонезийской  повстанческой  армии,  боровшейся  против голланд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низаторов.  А  в  1934  г.  бывшие  офицеры  белой  гвардии,  в  немал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е   осевшие  в   Парагвае,   как   раз  и   обеспечили   победу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агвайско-боливийской войне, командуя дивизиями, полками и ротами*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 Впоследствии,   когда   чуть   ли   не   вся   рыбоперерабатываю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шленность и сейнерный  флот Парагвая оказались в руках русских, в са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рачные времена диктатора Стресснера действовал его секретный приказ: чле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общины дел не "шить"! Наказывать только за реальные преступ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, а если серьезно -- сегодня накопилось достаточно веских аргумен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ющих уверенно говорить,  что  Марко Поло, он же, не  исключено,  Мар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, в Китае не был вовс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де же  он  был? Неужели так и просидел в  Константинополе, как увер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-жа Вуд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 и нет. В книге Носовского и Фоменко "Империя"  подроб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тельно доказывается, что Марко Поло  как раз и путешествовал по Золо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е, но Ордой этой была Ру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недостатку  места  не  могу  привести   здесь  эти  убедительны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е  доказательства,   отсылаю  любопытного  читателя   к   кни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мперия".  Однако не в  силах удержаться,  чтобы не  воспроизвести одну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люстраций к первым изданиям книги Марко По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указано, она  изображает  "ханский  дворец  в  столице монг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  Ханбалыке"  (считается, что  Ханбалык -- это якобы и  есть  Пекин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ис. 1.8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здесь "монгольского" и что -- "китайского"? Вновь, как и в случа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бницей Генриха II, перед нами -- люди скорее  славянского облика.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фтаны,  стрелецкие колпаки,  те  же окладистые  бороды, те же  характе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звия  сабель под названием  "елмань". Крыша  слева --  практически  точ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пия крыш старорусских терем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где был Марко Поло, и кого он описал под видом Золотой Ор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язательно нужно упомянуть,  что  книга Марко Поло о его  путешеств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а нам, согласно устоявшейся версии, не  в его собственной рукопис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записях, сделанных неким венецианцем Рустичиано. Когда Марко  Поло сиде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уэзской  тюрьме (историки, как ни бились, так и не выдвинули мало-маль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тельной гипотезы, объяснявшей бы, почему  "известного путешественник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сла" и "потомка  знатного рода" по возвращении в Италию в  1298  г. в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рятали за решетку)*, Рустичиано-де старательно записал его рассказы (а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натный посол" писать не умел?! И потом, что это за тюрьма, где заключ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бжают  стопой  бумаги и  чернилами в немалых  количествах?)  --  и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ждения стал  распространять книгу.  Между прочим, сплошь и рядом Мар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... упоминает о себе в третьем лице: "...сеньор Марко Поло отправи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ко Поло видел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Есть смутные упоминания,  что  Поло  был взят в  плен после  мо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я,  в  котором  участвовал на  своем корабле.  Быть  может, 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ратствовал? Пираты мастера рассказывать сказ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тается добавить, что, по данным того  времени, Рустпчиано пользов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скверной репутацией мошенника и фальсифик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 не столь  уж сложные и  совсем недолгие  поиски  позволя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йти  документы, послужившие для  Поло  (или, что  вернее.  Рустичиано)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ценным источником, откуда черпались "личные впечатления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290 г.  папа римский Николай IV  послал на Востоксвященника Джован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текорвино  (в  отличие  от  Марко  Поло   насквозь   реальную  личность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текорвино тринадцать месяцев прожил в Индии, на Коромандельском берегу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ине тамошних христиан,  последователей св. Фомы. В отличие от Поло, пад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ованни  и  не  пытался рассказывать байки о "Китае" -- зато отправил в Р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ширный  доклад,   по   словам   современных   комментаторовисследовател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вший собой прямо-таки прорыв  в изучении географии. Впервые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хов и откровенных сказок в Европу поступила точная информац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нтекорвино  впервые  поведал  Европе,  что  в  Индии  Полярная звез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ва-едва  видна  над  горизонтом,  а в южной  части небосвода горит  со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я "полярная  звезда". Впервые сообщил о равнинности Индии, о сухости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имата, о разнообразии растительности, о пряностях (перец, имбирь, крася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о   "берзи",  коричные  деревья),   о  меняющих  в  течение  года 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е ветрах-муссон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ктически все эти сведения вошли позже в "книгу Марко Поло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торая четко распадается на три част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Весьма достоверные записки о Руси-Татарии и Восточной Европ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Материалы об Индии, явно заимствованные из послания Монтекорви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 Тогдашнюю "научную  фантастику" --  собрание  завлекательных сказ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оде  легенды  о   топившей  корабли  камнями  исполинской  птице  Рух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ероятном, невообразимом  множестве  островов в Индийском океане (котор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верить "Поло", насчитывается... 12 700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то ли Рустичиано, то ли кто-то  еще собрал стар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е  разные  материалы, от расхожих сказок до отчетов реальных странн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как объединил общим сюжетом и фигурой Марко Поло  -- и "путевые записк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ись гулять по мир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обходимо  подчеркнуть,  что даже эти  самые  "сказки"  являются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нейшим материалом, откуда можно почерпнуть немало полезного. Например,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ем  дополнительный аргумент в  пользу утверждения, что термин " Инди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не привязывался к конкретной стране, а "кочевал" по всему извест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 миру. "Индий" было нескольк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XIII в. их насчитывалось целых три. "Средняя Индия", или  "Абасия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территория современных Судана и Эфиопии. "Великая Индия"  -- это  и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ия нынешняя. "Малая Индия" -- это Индокита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следствии термины меняются.  На так  называемой "Круглой  карте  Ф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уро",  составленной  в 1457-1459 гг.,  "Первая  Индия" --  район, приме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ющий современным Афганистану и Пакистану, "Вторая Индия" -- Инд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яя, "Третья Индия" -- опять-таки Индокитай. Наглядно можно судить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чевало" по карте слово "Индия", кочевало долго, несколько  столетий, по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многочисленных Индий не осталась только од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этого  уже  не  видишь  ничего  удивительного  в  том,  что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овингской карте (720 г.), составленной французскими монахами и англ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ефордской  карте  (1260 г.)  "Индия"  расположена как раз по соседству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ми, где обитают русск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 говоря, о картах. Английский комментатор  Марко Поло  Генри Ю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вшийся составить в 1875 г. карту "Мир по представлениям Марко Поло"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бился, как ни старался -- а  город Каракорум у него все-таки "уехал" 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ного Китая, и из Монголии, оказавшись далеко от них, где-то возле го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"Каталонская карта мира".  Под этим  названием понимается не од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та, а целый географический атлас, составленный  в  1375-1377 по поруч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тугальского наследного принца Жуана, отца знаменитого впоследствии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нрике Мореплавател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одной  из  карт  этого  атласа   присутствует  и   город  Карах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оженный далеко за пределами Индии, Китая и Монголии,  опять-таки воз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. Не  нужно  особенно  напрягаться,  не нужно заниматься натяжками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ождествить  Карахора  с Каракорумом,  располагавшемся,  никаких  сомнен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-то неподалеку от русских рубеж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напоследок,   чтобы   повеселить   читателя,  быть  может,   слег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кучавшего от сухости изложения, приведу несколько отрывков из книги Мар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, посвященных его впечатлениям от Китая и прилегающих земел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что  Марко  Поло пишет о  России: "Страна  это  не торговая. Стр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ая, до самого моря-океана, и на этом море у них несколько островов,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ятся кречеты и соколы-пилигримы...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е  к  тому времени занимались торговлей  с сопредельными стра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 триста  --  а  в  Северном Ледовитом  океане,  разумеется,  нет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стровов с  кречетами".  Да и на  более теплых морях, примыкающих к рус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ям с  юга, никакие кречеты  на  островах  не  водились  --  за  пол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утствием таковых остров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был ли Марко в России вообщ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странствиях по пустыне.  "Но есть там вот какое  чудо:  едешь по 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ыне ночью,  и случится кому отстать от товарищей, поспать или за  друг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им  делом, и  как  станет тот человек  нагонять своих, заслышит  он гов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,  и  почудится ему,  что товарищи зовут  его по имени, и зачастую дух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дят его  туда, откуда ему не выбраться, так он там и погибает. И вот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, и днем люди слышат голоса  духов, и  чудится часто, точно  слышишь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грают на многих инструментах и словно на барабан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ом,  как работают придворные метеорологи монгольского  хана Хубила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уть не забыл рассказать вам о чуде. Когда великий хан живет в своем двор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ойдет  дождь,  или  туман  падет,  или  погода  испортится,  мудрые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ездочеты  и  знахари колдовством да  заговорами  разгоняют  тучи  и дур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ду около дворца; повсюду дурная погода, а у дворца ее н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ом, какие расторопные официанты  у  хана Хубилая: "Бакши (знахар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.Б.), о которых я  вам  рассказывал, по правде, знают множество заговоро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ят вот какие великие чудеса: сидит великий хан в своем главном покое,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ом; стол тот  повыше  осьми локтей, а чаши расставлены в покое, по пол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гах в десяти от стола; разливают  по  ним  вино,  молоко, и другие хоро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тия.  По наговорам да по колдовству этих ловких знахарей-бакши полные ч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 собою поднимаются с полу, где они стояли, и  несутся к великому хану;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к  тем чашам не притрагивался. Десять тысяч людей видели это: исти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правда,  без всякой лжи.  В некромантии сведущие скажут вам, что дело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местном способе варить яйца: "Здесь, скажу я вам, очень жарко; сол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лит так, что еле-еле  вытерпишь; опустишь яйцо  в реку, не успеешь отой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о сварилос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птице  Рух, она же гриф:  "Те, кто  его  видел, рассказывают, что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сем как орел,  и только, говорят,  чрезвычайно большой.  Схватит  слон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-высоко  унесет его  вверх на воздух,  а потом бросит его  на землю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н разобьется; гриф тут клюет его, жрет и упитывается и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том, как добывают алмазы.  В  горные расщелины  и  глубокие пропа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да человеку не дают проникнуть ядовитые змеи, бросают куски сырого мяса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 прилипают драгоценные камни. "В  этих  горах водится множество бел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лов, что ловят  змей; завидит орел мясо в глубокой долине, спустится ту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ватит  его и потащит  в другое место,  а люди  меж тем пристально смотря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да орел  полетел; и как только он усядется и станет клевать мясо, начин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кричать  что есть мочи, а орел боится, чтобы  его невзначай не схват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сит  мясо и  улетит. Тут-то  люди  подбегают  к  мясу  и  находят  в  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таки алмазов. Добывают алмазы и  другим еще  способом: орел  с мяс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юет  и  алмазы,  а потом  ночью, когда вернется  к себе,  вместе с поме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брасывает  те алмазы, что клевал; люди ходят туда, подбирают орлиный пом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много алмазов находят в н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Маабаре есть чародеи, что заколдовывают рыбу,  чтобы не  вредила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ям,  ныряющим в  воду за жемчугом". "Жители  острова  Скотра  -- искус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родеи, повелевающие бурями и ураган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знаете источник, послуживший "правдивому очевидцу"? Да это  же "Тыся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одна ночь", рассказы Синдбадамореход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ница  только  в  том,  что  сказочного  Синдбада  никто  не  пы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ести в  "великие географы", сочинить  ему убедительную биографию 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реальной личности внести в энциклопед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е  свидетельство дают  два  американских  автора  капит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  по  истории географических идей:  "Он (Марко Поло --  А.Б.) ниче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  о  своем отношении  к  географическим представлениям предшествую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.  Нам  теперь ясно, что его книга принадлежит к числу  тех, в 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ствуется о великих  географических  открытиях. Но в средневековой Европ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 воспринималась как одна из многочисленных и заурядных книг того време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олненных самыми невероятными, но интересными история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у средневековых европейцев  попросту  было  больше здрав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ысла  и критического  подхода к  фантастическим  романам с  географ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нвой, нежели у иных современных учены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8" w:name="36"/>
      <w:bookmarkEnd w:id="38"/>
      <w:r>
        <w:rPr>
          <w:rFonts w:cs="Courier New" w:ascii="Verdana" w:hAnsi="Verdana"/>
          <w:sz w:val="22"/>
          <w:szCs w:val="22"/>
        </w:rPr>
        <w:t>ПРАВДА ЛИ, ЧТО МОНГОЛЫ ЗАВОЕВАЛИ КИТА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вопрос  поставлен неверно. Его безусловно  следует расшири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ести до логического конца: правда ли, что  в 1237 г.  вообще существ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ское государств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так.  Представляю,  какое смятение  чувств  может вызвать та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новка вопроса  у читателя, привыкшего бездумно повторять почерпнутые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иков  сведения  о  "четырехтысячелетней"  истории Китая.  Якобы 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го государства на Зем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ля затравки -- простой  вопрос:  как  вообще  могло  получиться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кие   кочевники,  едва-едва  сведенные  Чингизом  в   боеспособную  арми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тили "одно из самых старых на Земле" государств? Государство, где зн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х,  боевые  ракеты,  где  на  вооружении,  если верить  иным  историк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ли  мощные зажигательные и осколочные снаряды, "выжигавшие все  вок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60  шагов"? Не  забывайте: монголы,  вторгаясь  в  Китай,  еще не  усп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заимствовать"  у  китайцев стенобитные  и  камнеметные машины. Обход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елами  и  саблями.  Как же  им удалось  сокрушить  огромные,  укреп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реальности,  такое  впечатление,  не  существовало  ни  "монголь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чищ", ни "китайских городов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Н.А. Морозов в 6-м томе своего труда "Христос" занялся скрупулез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еркой  "древнейших"  китайских  астрономических  хроник,  якобы  бра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о в 2650 г. до нашей э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яснились любопытнейшие вещи.  У китайцев, оказалось,  нет докумен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ных ранее  XVI века  на  -- шей эры. Более того,  у них  нет опис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рономических инструментов, а  на  территории  Китая не  отыскалось сле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их обсерваторий. Впервые китайские  списки появления комет опубликов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цами  в XVIII-XIX веках,  эти списки носят  явные следы переписы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  из друга  и, как указывал Морозов, дополнения их самими европейцам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 есть,  европейские  ученые  пополняли китайские  источники  европей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риалами, "подгоняя задачу под ответ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.  "Древние  и  подробные"  китайские  списки  солнечных  затм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ись, мягко говоря... фантази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розов отметил  по поводу  одного такого манускрипта, повествовавше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затмения якобы наблюдались в Китае  в  992,  994,  998,  999, 1002, 1107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ах:  "полных  или хотя  бы хорошо  заметных  солнечных затмений  с  т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отой на одной и той же территории не быва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так  же обстояло и с  гороскопами --  описаниями  располо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езд  на  небе, связанных с конкретными датами. Описания  таковые  дово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ко  поддаются  расшифровке.  Был  исследован  гороскоп,  составленный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 первого китайского императора Хуан-Ди,  якобы жившего около 2637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нашей э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алось, что такое положение звезд и планет -- равно как  и отправ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ка  введенного  на  его  основе летоисчисления  -- могли  иметь  мес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ее...  1323  г.  нашей  эры!  Получается,  что  ошибка  в астроном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ировках  отбросила  реальную историю Китая на три  с половиной тысячи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ад, в прошло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м известен  "древнейший" 60-летний китайский цикл: пять  групп по 12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-- год Петуха, Собаки, Крысы и т.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алось,  что  он  основан  на  периодических  сближениях  Юпитер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турна, однако существуют определенные расхождения в положении двух план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ова проведены скрупулезные расчеты, показавшие, что...  цикл этот мог б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т только в промежутке меж 1204 г. и 1623 г. нашей э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туацию усугубила  еще и коварная  особенность китайских иероглифов: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ие   от  европейского   алфавита,  здесь   благодатнейшая   почва  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разумений и  ошибок.  Прочтение  старой иероглифической записи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исит  от того,  кто  ее читает -- японец, кореец, северный китаец,  юж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ц. У всех четырех получатся совершенно разные текс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зря историки грустно констатировали, что в китайских хрониках  цар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хаос и бессистемность". К тому же имена написаны  не звукам и, а рисун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т и  выходит, что "императоры Чжао-Ле-Ди, Вен-Ди и Да-Ди", якобы прав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один год,  -- на самом деле Ясно-Пылкий Царь,  Литературный Царь и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. А имя У-Ди означает... "военный царь".  Что больше  похоже  на дли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исок  титулов  одного человека. В  точности как русский  царь:  "Властел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я, и  Малыя, и  Белыя Руси, царь  Казанский  и Астраханский..."  И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удивительного в том, что родилась экстравагантная на первый  взгля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аргументированная  теория:  за "древнюю  китайскую  историю" прин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веденные  некогда  на  китайский  язык  европейские  хроники.  Очень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зительное сходство откры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одно  и то же время в "древнем  Китае" живут хунну,  а в  Европ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нны. В Китае  --  шивеи, или свей,  в Европе  --  свеи-шведы.  В Кита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инственно  исчезнувшие" сирби -- в  Европе сербы.  В  Китае  -- "чеши"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 -- чех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араллели меж Римской империей и Китаем порой удивитель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ло III в. нашей  эры: Римская империя прекращает свое существо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междоусобных войнах. Настало время "солдатских император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те же годы в Китае...  в междоусобных  войнах гибнет империя Хань, "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и пришли безграмотные, морально разложившиеся солдат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имская империя: в середине  III  в.  н.э.  власть  в Риме  переходит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ннице  императора   Каракаллы   Юлии  Месе,  чье  правление   назва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ровавым". В конце концов ее убив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е  же годы в Китае... к власти приходит жена одного из императо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нергичная и свирепая". Правит,  направо и налево  проливая кровь.  В ко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ов ее убив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ло  IV в.  н.э.: Римская империя делится на Восточную и Западную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же годы в  Китае империя  Цзинь  делится  на  две  части --  Восточну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у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имская империя воюет с гуннами. Китай в те же годы -- с хун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V в. н.э.: Западная римская  империя  завоевана германцами  и  гунн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ская Западная Лян... завоевана хунну. И в Риме, и в Китае на престол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время "очень юный император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так  далее... Вот что происходило в  Китае с  1722 г.: "Маньчжур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и  образовали особый  комитет  для  составления  истории  предыду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астии  Мин... Оппозиция не смогла  смириться с такой  трактовкой  ис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вшей династии,  поэтому появились  "частные"  истории  Минской династ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и ответили  казнями, заключениями  в  тюрьму, ссылками...  Неуго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у   книги  изымались.   Между  1774   и   1782  годами   изъя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зводились 34  раза.  С 1772 г. был предпринят  сбор  всех печатных книг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-либо  вышедших  в  Китае.  Сбор  продолжался  20  лет, для  разбор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ботки собранного материала были  привлечены 360 человек. Через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 3457  названий были  выпущены в новом  издании,  а остальные  6766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аны в каталоге. По сути  дела,  это была грандиозная операция по изъят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 и не менее грандиозная операция  по фальсификации  текстов. В  вышед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х изданиях были изъяты все нежелательные места, менялись  даже  назв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". ("Всемирная история" в 10 т., подготовленная Академией наук СССР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сем  недавно  астрономические  расчеты  Морозова  были  проверены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льзованием   современных    ЭВМ    группой    математиков    Моск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ого университета под руководством академика Фоменко. Результ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 же.  О  том,  что  происходило на  территории  Китая ранее 1368  г., 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неизвес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онгольские полчища", существовавшие лишь  на бумаге, завоевали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нереальную "державу" -- только и вс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говорим о Великой Китайской стене -- якобы неоспоримом доказатель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ости китайской цивилизации. Построенной, как нас уверяют, для защиты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ких кочевн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 Н.А. Морозову: "Одна мысль о том, что  знаменитая Китайская ст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иною  от 6 до  7 метров и  толщиною  до  трех,  тянущаяся  на три 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,  начата была  постройкой еще  в 246 году  до  начала  нашей  э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ом Ши-Хоангти и была  окончена только через  1866 лет, к  1620 г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 эры, до  того нелепа,  что  может  доставить лишь  досаду  серьез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у-исследователю.  Ведь   всякая   большая   постройка  имеет  зара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ченную  практическую цель.  Кому пришло  бы  в голову  начинать огром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йку, которая может быть окончена лишь  через 2000  лет, а  до тех  п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лишь бесполезным бременем  для населения. Да и сохраниться так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ская  стена могла лишь  в том случае, если ей не  более  нескольких с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оменко  дополняет:  "Нам  скажут  --  стену  ЧИНИЛИ  две  тысячи  л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ительно. Чинить имеет смысл лишь не очень  давнюю  военно-обороните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йку,  иначе она безнадежно устареет  и просто развалится... А ведь 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т,  что Китайская стена  как была построена, так и  стояла  две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.  Не  говорят же, что  "современная стена  построена  недавно  на  мес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й". Нет,  сегодня мы видим якобы именно ту стену,  которую возвели д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лет назад. По нашему мнению, это чрезвычайно странно, если не ска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.Н. ГУМИЛЕВ: "Стена  протянулась на 4 тыс. км. Высота  ее достигала 1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тров, и  через каждые  60-100 метров высились сторожевые башни.  Но,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ы были закончены,  оказалось, что всех вооруженных сил Китая не хвати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организовать эффективную оборону на  стене*.  В  самом  деле, есл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ждую башню поставить небольшой отряд, то  неприятель уничтожит его раньш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соседи  успеют  собраться  и подать  помощь.  Если же расставить  поре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е  отряды,  то  образуются  промежутки,  через  которые  враг легк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метно проникнет в глубь страны. Крепость без защитников не крепо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Ехидный комментарий Фоменко: "Как будто до начала строительства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ьзя было сообразить". В жизни сообразили бы, но строят ведь -- на бумаг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воображен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оменко далее обращает внимание на очередную странность: за две  тыся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,  якобы  прошедших  со  времени постройки  стены, китайцы  отчего-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или  других, действительно  нужных  каменных сооружений --  креп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ских стен, укреплен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казав, что  Великая Китайская стена никак не могла быть построена д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лет  назад, не  могла  служить мало-мальски надежной  защитой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ых орд, группа Фоменко выдвигает  гипотезу, по которой стена  возвед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в XVII веке --  против  неприятеля, который располагает пушками, в г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х столкновений Московского царства и Маньчжу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азу признаюсь, что у автора этих строк догадки еще более еретическ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 меня понемногу начали зарождаться подозрения, что Великой  Китайской ст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не существовало и в XIX ве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я просмотрел множество фотографий  стены. И пришел к вывод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она  на многих своих участках  не может  служить и средством  обороны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ек.  По  той простой  причине, что протянулась  в  горах, по столь крут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лонам  и узеньким ущельям, где чисто физически  невозможно протащить пуш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провести хотя  бы сотню солдат. По этим кручам,  пожалуй,  могут  прой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особо подготовленные группочки диверсантов-рейнджеров, которых в XV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е просто не могло быть.  Всякие другие перемещения войск  и  техники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зможны, либо  бессмысленны  -- в этих узеньких ущельях  один затаи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ерху стрелок эффектно сможет  отражать  атаку целого  батальона, паля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ытия по головам столпившихся внизу солдат противника...  Положительно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х  своих  участках  стена не может нести  никакой другой функции, кро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коративн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в 60-70-х годах прошлого столетия по северным областям Ки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ешествовал архимандрит П.И.  Кафаров, глава русской православной мисс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кине. Живо интересовавшийся историей Китая и легендами о Великой стене,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тельно, долго ее ищет... и не находи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АКОЙ ВЕЛИКОЙ СТЕНЫ НЕ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фарову   оказывают   содействие   высокопоставленные  чиновники, 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лывает долгий, долгий путь... Стены не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зле  крепости Шаньхайгуань Кафаров  осматривает кирпичную стену --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а  тянется  на  несколько  сотен  метров.  И   ничуть  не  напоминает  т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ендарную. (А построена, кстати, веке в XV и постоянно подновлялась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вершинах каменистых  сопок  -- древние  кумирни. По склонам сопок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ные (недлинные!) валы.  Кое-где на холмах -- остатки постаментов, гд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ину  разжигали  огромные  костры,  сигнализируя  в   глубь  страны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ись кочев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ликой стены нет. Все о ней слышали, но никто не в силах показать хо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ее остатки. Кумирни, земляные валы, старые сторожевые башни, укреплень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вот и вс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авда,  некое  подобие   Великой  Китайской   Стены  все   же  уд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ть. Около реки Ляохэ -- старинный земляной  вал, когда-то защищ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цев  от  набегов  воинственных  обитателей  Приморья.   Он  тянет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километров -- но не на "тысячи", даже не на "десятки". Схожие ва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или повсюду -- корейцы ими заслонялись от чжурчженей и китайцев, китай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от  всех сразу, чжурчжени  -- от киданей и  монголов,  японцы  на  с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ровах -- от айн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еликой  стены  -- нет!  Правда,  существует  так  называемая  Ивов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городь, как раз  и построенная маньчжурскими императорами веке  в XVII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ты  от вторжений из Приморья  и Приамурья. Это  -- высокий земляной в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й протянулся на  сотни  километров.  Укрепление-межа,  и 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ежно  защищающая  от конных и пеших набегов, подобно  знаменитым  Змие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лам на Руси. В нем проделаны двадцать проходов, у каждого стоит  застав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храной и  караулами. На  вершине вала  были посажены сотни  ив --  отсюд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возвести такое укрепление, пусть  даже протянувшее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ни километров, в тысячу раз  легче, нежели нашу "Великую стену".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извечном китайском многолюдст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внимание: на французских картах XVIII (рис. 1.9  и 1.10)  я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но, что восточный  участок стены (т.е. Ивовой изгороди) защищает в пер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ь от Коре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рашивается, отчего же Кафаров всего сто двадцать лет назад не нашел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тков каменной, кирпичной, протянувшейся на 4000 километров Великой ст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ее многочисленными башнями? Хотя искал старатель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потому, позвольте высказать  наглую  мысль,  что ее  и тогда ещ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! Иначе любознательный монах непременно что-то да отыскал б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кажется, на  тех  картах,  что  в  своей книге  "Империя"  приводя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совский  и  Фоменко, на французской и голландской  картах  второй полов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VIII века, где в виде  жирной черной  линии изображена "китайская стена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аз и значится Ивовая изгород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допустить, что китайцы две тысячи лет строили и чинили сооружен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мевшее  ни малейшего военного значения -- Великую  Китайскую  стену,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признать, что целый народ страдал шизофренией в тяжелой форм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ава Богу, ничего подобного в реальности не было. Китайцы, конечно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идиоты. Они строили земляные валы, порой довольно  длинные. Устраива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шинах сопок  и  гор каменные  платформы для сигнальных костров. Возв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эй"  --  крепости, где гарнизон состоял из 5600 солдат, и "со" -- креп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еньше, где  по штатному  расписанию насчитывалось 1120 вояк.  Строили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утай"  --  придорожные  башни,  где  могли  укрыться  застигнутые  нале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ников странники. Но никому никогда не пришла бы в  голову  идея Вели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ы -- эта  сомнительная  честь, есть  все  основания  думать, принадлеж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едателю Ма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ликая  Китайская  стена,  какой мы  ее видим сегодня,  в  самом 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диознейшее  сооружение, построена  во  времена Мао  Цзе-Дуна. У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ватало  и  амбиций,  и  многомиллионного   резерва   рабочей   силы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изовать  подобный проект. Не зря столь часто упоминается  о "реставра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ы", которая как раз и началась после прихода к власти коммунист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я готов отказаться от  столь еретической гипотезы. Если м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ъявят  достоверные свидетельства людей, видевших Великую Китайскую сте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всем ее сегодняшнем  величии в  те  годы, что  лежат  между  путешеств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фарова и вступлением армии Мао в Пекин (примерно 1880-1949), если найду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ющие фото- и киноматериал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дь Кафаров  отчего-то же не  нашел Великую  стену?  Как ни  стар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очь уважаемому гостю китайские губернато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о любопытных фактов из других областей  науки, прямо работаю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нашу верс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не буду подробно приводить пересыпанную  лингвистическими  терми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гументацию языковеда и писателя, покойного Л. В. Успенского -- тот, к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оится сложностей, пусть заглянет  в его  книгу  "Слово о  словах". Упомя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о  выводе, который  недвусмысленно  следует  из  построений  Успе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разу  оговорюсь,  это мой,  а  не  его вывод):  "Китайский язык  по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уктуре  --  молод  о  и  язык. И  развивается  по тем  же  правила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ий,  русский и др. И, следовательно,  ему никак не может быть четы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лет". (Цит. изд., стр. 318-330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ый кораблестроитель академик Крылов  еще в  30-е годы  вспомин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ндальную историю с мнимым  "изобретением" китайцами таблицы логарифмов,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 поторопились   возвестить   миру   иные   горячие  головы.   Когда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ревнекитайские" таблицы  вновь перевели  с китайского, оказалось,  что о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ком  списаны   с   первого  издания  таблиц   Дж.  Непера,  шотланд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ематика,  как раз  и  выпустившего  сей труд в 1614 г. --  естественно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.  Доказательства плагиата железные  -- поскольку  в китайском  текс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наружились все те же опечатки, что были в книге Непер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одна примечательная история,  взятая  из книги  С. Валянского и  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люжного "Новая хронология земных цивилизаций"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онах Шварц изобрел порох. Дело было так:  он смешивал в ступке сер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литру, совершенно не думая получить взрывчатое вещество, и случайно уро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тупку тяжелый пестик. Смесь взорвалась, пестик вылетел и пробил потолок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умеется, создатели первых пушек повторили все условия, и  даже форм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х  пушек была кувшинообразнойтакой же,  как и форма металлической  ступ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варца. Так было в Европ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итайских  хрониках  времен  нашествия  "монголов"  имеются  опис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ских пушек,  стрелявших при помощи изобретенного  китайцами  же порох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ки эти  имели кувшинообразную форму. Для пушки такая  форма совершен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жна. Мы знаем, почему она была такой в Европе. Значит, и древний китай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етатель пороха, смешивая в  трубке серу и селитру и совершенно не ду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ть взрывчатое  вещество, случайно уронил туда  тяжелый  пестик.  См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орвалась, 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им иероглифом записано имя монаха Шварца?" [24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добавил бы  схожий вопрос: каким иероглифом записано имя европей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етателя шел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гласят то ли летописи, то ли легенды, шелковичный червь был  откры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рицей Линьчи, супругой китайского владыки Хуань Ти в 2640 г. до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ры. Именно она якобы всерьез заинтересовалась необычными шелковыми коко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сениц,  растущих  у  нее в  саду.  И  первая  начала  разводить  гусениц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омашних" условиях.  Императрицу  провозгласили  Богиней  шелка, а  китай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егли свой секрет, как зеницу ока... аж  до VI столетия нашей эры.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3200 ле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пронырливые  христианские монахи,  добравшиеся  до Китая,  увез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яиц  в полых бамбуковых посохах и доставили их  в Константинопо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у  Юстиниану  (богами  шелка  их, конечно,  не  провозгласил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дно). И с 550 г. нашей эры в Европе стали разводить шелковичных черв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всей этой истории правдоподобна  только вторая половина --  т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ствие  шелка  по  Европе  началось  с  Византии  в  христианские  време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какие-то  монахи и  украли  яйца -- не  зря  у японцев есть схож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я,  только  вместо  монахов  там  выступает  влюбленная  в   япо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атора китайская  принцесса,  его  невеста,  которая, уезжая  сочет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ком с нареченным, спрятала яйца в высокую причес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обе истории очень близки  к правде. Невероятно одно -- 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китайцы могли три тысячи лет  держать в тайне какой-то производств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крет. Я  перечитал немало книг по истории  промышленного  шпионажа, 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л примеров,  когда какая-то важная новинка  (не имеет значения,  в 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асти науки, техники или производства) оставалась секретом для конкурен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ечение не  то что "тысяч", а хотя  бы десятков лет. Кстати,  японцы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 честнее -- они-то свою историю не "опрокидывали" в прошлое на  мно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и лет. Легенду о влюбленной принцессе они относят веку к VII-VIII н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ей эры. Когда как раз и шло зарождение японского государ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"потрясающих достижениях" китайцев  в области  артиллерии и ракет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ки мы подробно поговорим чуть погод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Когда эта глава была  давно написана (да и сама книга почти готова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е   попала   в  руки   новая   работа   российского   "Двуликого   Янус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лычева-Можейко. Как фантаст Булычев, "Янус", естественно, вправе выдвиг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е оторванные от реальности версии и идеи  -- но как  доктор истор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 Можейко строжайше придерживается  исторической  правды. Именно о вт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постаси и пойдет речь  -- я  имею в  виду  книгу И. Можейко "7 и 37 чудес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вященную самым знаменитым памятникам архитектуры и искус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Изображения Китайской стены, известные каждому с  детства, создают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сем  правильную  картину.  Они  все относятся  к участкам  неподалеку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кина,  где  стена  хорошо   сохранилась  или   подреставрирована.  Это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йший ее  участок...  Однако  вдали от  больших городов, не на  глав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авлениях, стена  не выглядит так внушительно,  как у Пекина. Кое-где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  собой  просто  полуразрушенный  земляной  вал.  Особенно 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тся к ее отросткам и ветвям, построенным тысячу, а то и две тысячи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ад. Лучше всего сохранились части стены из голубоватого кирпича и камн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яным наполнением. Но и в тех местах, где стена осыпалась, стоят баш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йчас их насчитывают около двадцати тысяч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сходится.  Нет  никакого  "грандиозного  сооружения",  могуче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ающего воображение единого целого.  Потому  и  не нашел  Великую  сте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ательный  Кафаров.  Есть подреставрированные  участки возле  столицы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 принимают завею  стену, полагают, что в  с я она так  и выглядит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ме  них  --  множество  ветхих  башен,  полуразрушенных  земляных  вал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тков кирпичных и каменных сте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ли уж никакого "грандиозного сооружения" не существует, быть может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ая  древняя  цивилизация", якобы воздвигшая  в седой древности Вели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у, все же не более чем сказ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39" w:name="37"/>
      <w:bookmarkEnd w:id="39"/>
      <w:r>
        <w:rPr>
          <w:rFonts w:cs="Courier New" w:ascii="Verdana" w:hAnsi="Verdana"/>
          <w:sz w:val="22"/>
          <w:szCs w:val="22"/>
        </w:rPr>
        <w:t>"ДАВАЙ ДЭНГИ! ДЭНГИ ДАВАЙ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сейчас затронем вроде бы известную во всех подробностях, однако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любопытную  и,  как  увидим, загадочную  историю  --  появление  на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скаков, зловредных сборщиков татарской дани, и их бесславную кончин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Фольклорная  традиция породила немало ужасов.  У меня и сейчас в памя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ивает нечто вроде: "Нет  денег -- татарин добро возьмет, нет добра -- же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ьмет,  нет жены  -- самого уволочет".  Словом,  ужас  и  беспросветн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бление Русской земли в потрясающих масштаб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еще  один  примечательный аспект...  Казалось  бы, после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го и систематического грабежа гдето в "монгольской" столице, пусть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ой, где-то в китайских городах должны были скопиться горы ценностей: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русских,  но и хорезмских, польских, венгерских, чешских, грузинск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ли  в  первую  очередь,   конечно  же,  драгоценные  металлы.  Даже  ес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устить,  что  все  изделия  из   золота  и  серебра   тут  же   злодей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лавляли, в "монгольской столице" должно  было скопиться нереально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а.  Как в Испании, куда целые караваны судов везли и везли америка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лот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 последующие века, когда  в  Сибирь  пришли русские, а в  Кит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ись  европейцы, это  "сверхнормативное" золото  отчего-то  так нигд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гда не всплыло. Следуя "официальной" истории, где-то должны существ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ающие воображение груды добычи, собранной с полумира. Но ни малейших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 не прослеживается.  В Китае  было,  в общем, как раз  примерно  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ичество   золота,  какое  можно   объяснить  накоплениями   в  резуль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й  золотодобычи,  торговли  и  походов  на  ближайших  соседей.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ии -- реальной  Монголии -- не нашлось и этого. Кое-какие накоплени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дийских  храмах,  пара-тройка   золотых   украшений  у  жены  зажиточ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товода,  горшок  с золотом,  зарытый  под порогом  купца... Все. Та с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ая", "потрясающая", "грандиозная"  добыча, которая просто обязан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вить  себя, как-то обозначиться в последующей истории -- самым волшеб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куда-то сгинула. Как не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  разумеется,  ее  не  было. Поскольку никакие  "монголы" никого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 к   баскакам.   Официальная  история  с  какой-то  ком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жностью  гордится тем,  что ей  удалось  чрезвычайно точно  определить г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го появления баскаков на Руси -- 1257-й. Лызлов, кстати, называет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ий срок -- 1261 г., но суть не в э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ть в том,  что первые баскаки появились в  русских княжествах  спус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ятнадцать  лет  (а  по  Лызлову даже  -- спустя двадцать три  года)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ого  и  опустошительного "татаро-монгольского"  нашествия.  Объяс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му историки не дали и, похоже, давать не собираю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ведь  должно  же  существовать  какое-то  объяснение?  Почему 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ы",  хищники,  безжалостные грабители,  алчные "моавитяне"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слали  по  Руси  своих  сборщиков дани сразу  после  установления "ига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  был выгоднейший:  военного сопротивления ждать неоткуда, населен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асе. Исторический опыт учит нас: любой завоеватель, едва завладев какой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ей,  в кратчайшие сроки начинает  создавать аппарат по  выкачива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ностей,   или,  пользуясь   современной  терминологией,  разветвленную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аженную налоговую служб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чего  подобного  на  Руси  не   произошло.  Только  девятнадцать 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двадцать три года?) спустя  после завоевания  Руси новые хозяева наконец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разили, что следует переписать население и обложить его подат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ова в  который раз что-то у  нас  не  вытанцовывается. Конечно,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латься на то, что  "монголо-татары"-де не умели собирать дань и пров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ь. Но  верится этому плохо. Вернее,  не верится вовсе.  Слишком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 разбили и покорили наши "монголы", давно должны были научи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 сами  баскаки  выглядят  как-то  странно с  точки  зр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нонической"  версии.   Из   книги   в   книгу  кочует   история  о  не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есерменских"*  купцах, якобы  бравших  дань  на откуп -- что, конечно 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ило наиболее клиническим "патриотам" довести эту  байку до логиче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а и кричать о "жидах-ростовщиках", мгновенно покумившихся с "монгол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Знает кто-нибудь, где такая страна -- "Бесермения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олько ни "бесермены", ни "жиды" отчего-то так и не прослеживаю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аскаком в  Ярославле  служит  русский монах  (!) Изосим. В  Устюг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, христианин по имени Иоанн. Суздальская летопись 1303 г., упомина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ине  баскака Кутлубуга, вдруг употребляет слово "преставился" --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чь идет  опять-таки о христианине, единоверце! Никаких "монголов" и близ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.  А  отдельные  смелые  исследователи   начинают  ехидно  уточня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ловутый "ханский ярлык на княжение", якобы выдававшийся татарами рус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м, связан  скорее не  с  "монгольскими",  а  с европейскими  обычая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аналогов слова "ярлык" не найдено ни в монгольском, ни в татар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ах,  зато  в  немецком  их  сколько  угодно. "Jahriicke" --  "васса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тельство",  "jahriich"  -- "почетное  звание", "jahriish" --  "годич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нное обязательство". В современном немецком "jahriich" до сих пор означ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одичный", "ежегодный"...*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Наконец, до XIII в.  "ярдами"  (в Англии "эрлами") звались вельмож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переименованные в герцогов и граф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торое.  "Ордынцы" отчего-то нисколько не  озабочены  судьбой своих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овников, направленных для сбора  дани. Когда сразу  в нескольких города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ив  в набат,  старательно  перебили всех  тамошних баскаков, карате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педиции  почему-то  так и  не  последовало. Как уже вскользь упоминало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 Невский  оперативно съездил в Орду и мало того, что добился отме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азания для  виновных, вдобавок еще вынудил татар взять назад свое реш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наборе русских рекрутов для "ордынской" арм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вная  неправдоподобность  ситуации  давно  уже   заставляет  истор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ого" направления проделывать слабые  телодвижения в попытках хо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-то сгладить нелепости и нестыковки. После долгих умственных мук род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что похожее на версию: дескать, поскольку баскаки  были  не  чистокров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, а  "бесерменами",  их  истребление, в общем, как-то и не оскорб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, и они, благодушно выслушав  Невского, вместо карательных мер доб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олнительные льго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вайте представим себе эту встречу. В юрту к свирепому татарскому х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оторый, как  нам внушают,  ранее  сжег город Козельск  только  за  т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йный князь  этого города  убил пятнадцать  лет назад монгольских послов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ходит Александр Не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А, Искандер! -- хмыкает хан, почесывая спину. -- Как доехал? Что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го в моем улусе, на Рус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Да  так, пустяки...  --  отвечает  Невский. --  Баскаков  вот тво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или... До смер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Всех? -- удивляется ха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Да пожалуй что, и всех... -- пожимает плечами Не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Копек-оглы,  эшшек  баласы!  --  в  сердцах ругается  хан на 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авитянском языке. -- Надо карательный отряд посылать. Эй, орда, на-конь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А стоит ли,  великий хан? --  почтительно настаивает Невский. --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о были те баскаки -- бесермены заезжие, не твои татары, ча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И верно! -- ошарашенно восклицает хан. -- Что ж это я осерчал, дур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й? Эй,  орда, расседлывай! Мое величество погорячились...  В самом дел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андер,  за бесерменов  и  наказывать-то не  стоит... У  тебя,  может,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ьбы есть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Да вот не хотят мои русские рекрутов тебе в войско дав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Не хотят? И  не  надо!  -- машет рукой хан. --  Подумаешь, бездели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ая -- рекруты... Обойдусь, не первый  раз. Эй, кто там!  Несите кумыс, 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овите Зульфию с Фатимой, друг Искандер приехал, гулять буд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по-вашему, можно поверить в подобный диалог?  Ни в коем случае!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там ни  были баскаки, они  представляли власть,  Орду,  хана, монголь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ядок. По всем обычаям  и  установлениям  следовало дать укорот так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му неповадно бы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корота не дали. А вот дополнительных льгот добав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колько осовременим ситуац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горницу к Петру Первому входит Меншиков и, помявшись, сообщ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Дело,  мин  херц,  в  следующем: в  Ярославле злоумышленным 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или до смерти немца-канцеляриста, что  послан  был  туда налоги  счес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ть. И  просят теперь, чтобы  ты им прощение  объявил, да  вдобавок сн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рутскую повинн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а будет реакция  Петра? Сколько дней после того будут  в Ярослав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дергивать на деревьях виновных? Долгонь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 стоит только  смоделировать ситуацию  в виде диалога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цены  из  реальной жизни --  всякий  раз получается столь  неправдоподоб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зия, что веры ей -- никак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того, истребление  баскаков было  не просто  стихийным бунтом, 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подчеркивают летописи,  скоординированной  акцией,  проведенной  сам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ми: "...повелеша князи убивать ханских баскаков..." То есть, "татара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ло бы отнестись  к  происшедшему еще свирепее  -- коли перед нам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ный стихийный бунт, а самый настоящий загово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чем тут загадка? Есть ли объяснение в рамках нашей версии истор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  крайне  многозначительное совпадение -- получается, что княже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овор,  в результате которого были  истреблены  баскаки, последовал  сраз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смерти Александра Невского. А смерть эта не так уж и далеко отстоит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ины  Батыя. По нашей реконструкции, это один и тот же человек. А  раз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ы  (1255 --  смерть  Батыя  и  1262  -- смерть  Александра)  -- результ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чтений, которых немало в летописях. То есть -- ошибок. Мы видели, чт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  введение  системы  баскачества на Руси датируется разными  источ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разному -- 1257-й и 1261-й. Так обстоит и со многими другими событиями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ых летописях имеющими разную датиров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давняя  традиция  приписывает  кончину   насиль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ью не только Александру Невскому... но и Батыю! Да-да, я не оговори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кончину  Александра  современники связывали с  отравлением,  то  смер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ыя -- с гибелью  его в бою в Венгрии от руки "короля Владислава"  (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ым  образом в роли  союзницы Батыя выступала...  сестра этого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и  неизвестен венгерский  король по  имени Владислав,  во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жения  "татар" в  Венгрии  правил Бела IV.  Однако  ценна здесь в пер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ь тенденция. Убежденность  многих средневековых источников, что  Бат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ер  не  своей  смертью.  Процитированная  чуть  выше  летопись,  памятн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й  в  современной  историографии  как  "Хронограф  Русский",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ет: "По убиении Батыеве повелеша князи убивать ханских баскаков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дела обстояли следующим образ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боев 1237-1238 гг.,  когда Ярослав  и  Александр  обрели реаль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 над значительной частью Руси,  последовало вторжение  русской арм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у,  на  помощь  боровшемуся  с папой Фридриху П.  По причинам, котор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ее  всего,  так  и  останутся  для  нас  неизвестны, русские  не  смо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равиться  в  Италию, пришлось  возвращаться. Столь  масштабная  во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пания, ясно,  требовала огромных расходов. Году к 1257-му княжеская каз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усте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Александр Невский (Ярослав к  тому  времени уже умер) вводит переп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, новые  подушные  налоги, направляет  повсюду  баскаков.  Баска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чно же, христиане. Позднейшие историки  пытались поддержать  "ордынскую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 (Изосим, мол, вероотступник и супостат, а Иоанн  принял крещение,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учи баскаком), но странная реакция Орды (точнее, удивительное благодушие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ботает в пользу именно нашей версии ис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с уверенностью сказать, что возмущение вызвали не сами баскак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что налог был  новым. Дополнительным, какого прежде не было. Европей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я прямо-таки пестрит примерами, когда новые налоги как раз  и выз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жесточенное  сопротивление. По  свидетельству  королевских юристов в Борд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там вспыхнули волнения в 1651  г.,  причиной  было "неприятие жи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" -- т.е.  новых налогов. В Перигоре  в  1637  г.  бунтовщики  прям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или:   нововведенные   подати   "необычные,   невыносимые,   незакон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резмерные, НЕИЗВЕСТНЫЕ НАШИМ  ОТЦАМ". Когда губернатор  Бретани  в  1675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ласил королевский  указ о новых налогах, бунтовщики заявили прямо: " М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 налогов,  которые платим шестнадцать лет,  но мы оспариваем вве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ЫХ налог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для того, чтобы  показать, насколько схожим было  мышление  "прос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" в разных концах Европы, приведу показательный приме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о, что когда  в  Российской империи в 30-х  годах прошлого 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катилась эпидемия чумы, крестьяне повсюду  убивали докторов, вообще все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 походил на медиков,  объясняя это тем, что "доктора разносят  чуму, и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бно  извести". Порой эти  печальные  события вспоминали, чтобы  дока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звечную дикость и отсталость русского народ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отите знать, что произошло во Франции в те же примерно го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пидемия чумы  в южных  районах.  И  французские  крестьяне...  повсю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вают тех, кто похож не только на  докторов, но и на парижан. Оказывае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и тамошних  пейзан распространилось  убеждение,  что "парижане умыш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яют  чуму, дабы  извести крестьян и захватить  их земли"! Как в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одство менталитет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логи вызывали ненависть с тех самых пор, как были придуманы. У Дюм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м-то  из  романов  есть  великолепные   строки:  "Народ  не  любил  ег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 он  был  министром  финансов,  а министров  финансов  всегд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ят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отому нет ничего удивительного  в том, что  после смерти  Александ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ского  (вполне  может  оказаться, как раз  и  последовавшей в  результа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вления)  все  его  вассалы-князья,  все  подвластные  ему  земли  дру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нялись бунтовать против введенных совсем недавно новых  налогов.  Князь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о том недвусмысленно  пишут летописцы, устроили  заговор  и организ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семестное убийство баска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Орда" потому так благодушно к этому отнеслась, что  никакой  "Орды"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. В противном случае  карательные  отряды непременно раздел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 с ослушниками. Любая власть пуще всего стервенеет как раз от покушени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карман, то бишь  неуплату налогов. Способна  спокойно переносить печат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сквили, вопли оппозиции и газетную критику -- но попробуйте ударить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карману,  будь  то карман  татарского  хана  или  президента  сувер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уй "монгольское  иго"  в  реальности --  ордынские  ханы 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ы  были послать войска и покарать виновников убийства баскаков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нашем  варианте  событий  обстояло  иначе --  просто-напросто  наслед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ександра  Невского-Батыя  предпочли спустить дело  на тормозах,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а, такое впечатление, была не на их стороне. Не зря  летописцы  сообщаю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после  истребления  баскаков налоги  для  "Орды" отныне  собирали 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. Возможно,  мы наблюдаем чертовски  знакомое явление, которое  в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и называется "борьба федеральной власти с  местной за налоговую политик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ще  говоря,  "федеральный  центр"  в  лице  Александра-Батыя  предпочи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ть  подати самолично и  все их оставлять себе, а удельные  князья, 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шние   губернаторы,   желали   отстегнуть   себе   жирный   процент.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ользовались смертью Невского, чтобы побороться за свой вариан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,  а  то, что  о  баскаках летописцы  отзываются с  применением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гательных эпитетов, удивлять не  должно ни капельки -- покажите  мне та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у  и назовите такую  эпоху,  когда  сборщиков податей  не  сравнивал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ранчой и прочими казнями египетски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еще. На  протяжении всего "монголо-татарского  владычества"  рус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ковь  сохраняла какую-то странную индифферентность к "захватчикам". Ещ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е  века  Е.Е.  Голубинский,  профессор  Московской  духовной  академ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точку   растерянно   писал:   "Если   полагать,  что  обязанность  выс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венства --  епископов с соборами игуменов --  долженствовала при  д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х состоять  в  том, чтобы  одушевлять князей и  всех граждан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ественному сопротивлению врагам  для защиты своей  земли, то  летопис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ют  нам  право  сказать,  что  епископы наши  оказались на  высоте 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вания.  Они не говорят  нам, чтобы, при всеобщей панике и растерян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вался по стране этот одушевляющий святительский голос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 этому  стоит   добавить,  что,  по  летописным  данным,  подавляю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нство  церковных владык  вовсе не пострадало  от  "Батыева нашеств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не  считать  митрополита  Иосифа. Епископ черниговский загодя уеха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ленный городок, как и  ростовский епископ Кирилл.  С рязанским епископ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ит  еще загадочнее -- он  уехал... "когда  орда окружила  град"! Пол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чатление, что всех их либо заранее предупреждают, либо не трогаю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если  вспомнить  все те  льготы,  что русская  церковь  получила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нашей  реконструкции и  это объясняется  предельно просто.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тыем" были Ярослав с Александром, церковь они, понятно, не трог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ь,  правда,  одно  исключение  -- владимирский епископ  Митрофан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ыясненных обстоятельствах погиб во время штурма го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 это   никоим  образом   не   может   служить   доказатель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-татарской" версии.  Подобное случалось в  1569 г. -- когда в  Тве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шили митрополита Филиппа Колычева.  Однако  татары тут ни при чем 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у Ивана Грозного  с  митрополитом  собственноручно  разделался  Малю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уратов. Причем никто не  пытался  свалить убийство на  "ордынцев"  -- в 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а  уже  не  существовало  столь  удобного  "громоотвода",  каким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мышленная  Золотая Орда, на которую и  сваливали  чохом  свои  грехи, 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, немало русских княз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кое-какие стенания о "разорении и разграблении" могут им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ожиданную подопле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 в  нашем  столетии  западноевропейские  историки  "задним  числ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крыли   случаи   крупного   казнокрадства   среди   чиновников   исп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ониальной  администрации -- увы, виновных уже никак нельзя было притяну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 суду, поскольку они благополучно скончались лет  четыреста назад, вдов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льзовавшись ворованными денеж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 в том,  что  историки  скрупулезно сравнили рапорты  губернатор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мериканских колоний  Испании об  ущербе,  понесенном от  пиратских  налет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  и...  технические  характеристики  кораблей  рыцарей  удачи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йка,  сэра  Кевендиша или Уолтера  Рэли.  Корабли, принимавшие  участ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ратских  рейдах, известны поименно.  Так  вот, если  бы  на "Золотую лан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йка было погружено  именно  столько  золота и серебра,  сколько указ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"украденного английскими собаками"  испанские идальго, судно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могло бы  выйти  в море. Оно отправилось  бы  на  дно, как  утюг, приня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сильную  для  себя ношу.  Кто-то из чиновников  вовремя  сообразил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орачивается удобный случай списать на пиратов собственные грех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озреваю, что  иные древнерусские сообщения  о  "дочиста пограбл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   добре"   вызваны   к  жизни  тем   же   хитроумием   "материа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ственных" лиц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0" w:name="38"/>
      <w:bookmarkEnd w:id="40"/>
      <w:r>
        <w:rPr>
          <w:rFonts w:cs="Courier New" w:ascii="Verdana" w:hAnsi="Verdana"/>
          <w:sz w:val="22"/>
          <w:szCs w:val="22"/>
        </w:rPr>
        <w:t>СКАЗКА СКАЗЫВАЕ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легко  догадается  проницательный  читатель, речь  в этом  раз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йдет о  наиболее  фантастичных  подробностях "Батыева  нашествия", о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очных повествовани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ать, конечно,  следует с поразительных китайских  ракет и  порох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дов,  якобы   перенятых  "монголами"  и   с  успехом  использованных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ельных поход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ение увлекательнейшее. Иллюстрации  и  того поразительнее --  на ри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.11   "монгольский  ручной  ракетомет",  на   рис.   1.12   -- 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евнекитайский прообраз "Катюши". А уж подроб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 1232 г. в битве  под стенами Кайфына (нынешнего Пекина), когда гор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ожило тридцатитысячное монгольское войско, атака кочевников была отраж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помощью ракет.  Ракеты эти летели на расстояние 100 ли (около 9 км.!),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 своего падения выжигали все на 60 метров в окружности" [234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т леденящий кровь в жилах  рассказ два  чешских автора почерпнули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таринных   китайских  книг".  Тех  самых,  о  чьей   "древности" 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лось выш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ечественные  авторы,  прямо скажем,  тоже  не  ударили лицом в гряз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идный журнал "Химия и жизнь", всегда  кокетничавший своим академизм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 уж  и  давно опубликовал  не  менее поразительные описания  кита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кет:  ""Огненные ястребы" представляли  собой деревянные сосуды с  порох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глиняные горшки, наполненные расплавленным легкоплавким металлом.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ой силы противника использовались осколочные снаряды, начиненные  порох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разбрасывавшие  при   взрыве  железные  колючки,   осколки  железной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рфоровой оболочки.  Взрыв такого снаряда мог быть  слышен на расстоянии 5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м, а осколки пробивали лат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Химическое  оружие,  тоже, оказывается,  придумано  древними китайцам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"шары  ядовитого  дыма", заполненные порохом  с  примесью сильнодействую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тительных ядов". "Армия Чингисхана  успешно применяла гранаты с нефт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1206 г.  монголами был ими сожжен флот одного из китайских  флотоводцев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25 г., осаждая Хорезм,  монголы обстреливали город  ракетами и  порохо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ывными снарядами". Разрывные снаряды, "снабженные соломенным хвостом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билизации  в  полете".  И,   конечно  же,  "ракеты",  которыми   "монго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реливали со своих кораблей японский фло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"древнекитайский  рекорд", то есть  расстояние в дев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лометров, которое пролетала древняя ракета, был побит только в XX  век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применением  не порохов, а  жидкого горючего, не "бамбуковых  трубок"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гоплавких сталей.  Что  позволяет  безоговорочно зачислить  в разряд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застенчивых фантазий "руководства" по ракетной  технике  вроде "книги Ч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о-Цзу",  якобы  написанной в  809  г.,  или  "учебника  ракетного дела Чен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н-Лиана", будто бы составленного в 1045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уж не говорю о вопиющих нелогичностях в "древних" текстах -- с  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ы, монголы  якобы захватили  Китай в 1212 г.,  с другой -- в  1232 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ридцатитысячное монгольское войско"  все еще совершает набеги на китай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.  Кстати, автор статьи  в "Химии  и жизни"  -- не инженер или во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,  а   кандидат  психологических  наук,   как   выясняется, 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авший   эти  сказки  из   труда  некоего   С.Я.  Школяра   "Китай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огнестрельная артиллерия", вышедшего в 1980  г. в издательстве...  "Наук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 было  бы  полистать  этот  труд,  представляю, с  какими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овениями можно столкну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все эти жуткие россказни представляются сплошной сказк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 "ученые", переписывавшие  друг у друга всю эту околонауч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стику  о  летящих  на  девять километров ракетах  XIII в. (!), руч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жно, в детстве никогда не  баловались  с шутихами, поджигами, ракетами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ючей  фотопленки 60-х гг. и прочими опасными игрушками. Автор этих  стр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аз отдал дань тогдашнему всеобщему увлечению "огненными потехами" --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получным  образом не  лишившись ни пальцев, ни глаз, ни  каких-либо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алей организма, набрался  определенного опыта.  Можно  говорить  со  в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енностью:  "корзинный  ракетомет",  изображенный  на рис.  1.11,  скор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, взорвется в руках у стрелка,  да так, что мало ему  не покажется. Т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  не может  быть безопасной  системы  последовательного  воспламе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кет".  И,  что  существеннее,  пороховая стрела, выпущенная  из подо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йства,  полетит  не  по прямой, а к  черту на кулички  --  из-за  мал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ой скорости  и полной  невозможности такую стрелу стабилизировать.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относится  и  к устройству с  рис. 1.12.  Стрела  с  прикрепленным к 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ховым ускорителем еще способна лететь долго и прямо, если будет выпущ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лука, что как раз и придаст необходимое начальное ускорение -- но во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х  случаях  станет  кувыркаться  и  метаться,  как  ярмарочная  шутих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я опасность  в первую очередь для тех, кто ее выпустил... Након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ломенный хвост" в роли стабилизатора ракеты -- чепуха в куб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есть косвенное, но весьма весомое доказательство того, чт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ом Китае подобных "страшилок" на вооружении никогда не  состоя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ом служит полное отсутствие подобного оружия в Японии вплоть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х контактов с европейц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енные новинки секретом остаются  недолго.  В руки противника попад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 несработавшие образцы, либо умеющие обращаться с новинкой  специалис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а ведь есть еще и разведка, охотящаяся в первую очередь за изобретени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можно применить в военном дел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преки расхожему мнению, государство ацтеков в Южной Америке  погу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раз  внутренние  распри   и  сепаратизм  --  но  никак  не  пресловут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стический  страх  перед "молниями  бледнолицых  богов".  По достоверней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анским  источникам,  уже  в  первый  год  вторжения  Кортеса  у  индей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ись  и  аркебузы,   и  кузнечные   инструменты  --  поскольку  к   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-напросто   сбежали  иные  недисциплинированные  кортесовы  солдат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хватив с собой  и ружья, и порох,  и кузнечный  инструмент. Нечто похож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лось и во  времена освоения русскими Сибири -- местные племена (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вшиеся  на уровне развития каменного века), захватив парочку  каза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щалей с боеприпасом, поразительно быстро научались с ними обращаться. И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ю очередь, палили по  казакам, не  испытывая  и тени мистического треп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 "молниям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о  --  первые  японские  мечи  под  названием  "кэн"  с  прям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юдоострыми клинками были  заимствованы из Китая.  Только столетие-полт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устя заработала местная оружейная пытливая  мысль, появились классичес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то японские мечи "тати", "катана" и "вакадзаси" -- односторонней заточ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гка изогнутые.  Японцы  заимствовали  с  континента  и рукопашный  бой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ьчуги, а  в  середине XVI  в. после знакомства  с  европейскими доспех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ативно наладили у себя производство "гузоку" -- доспехов,  не  собра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гибко соединенных пластинок как прежде, а цельноклепанных, типа кира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видим,  военные новинки  в Стране  восходящего  солнца переним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 оперативно. Однако японцы,  столь восприимчивые к новому,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переняли   у   континентальных   соседей   ни  стенобитных   машин, 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неметательных, ни пороховых ракет, ни "разрывных осколочных снарядов"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ранат  с  нефтью".  Почему?  Да  потому,  что  перенимать  было  нечего!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ом Китае  попросту  не  существовало  ни  всевозможных  "ракет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нат", ни  даже  арбалетов  (которых  японские самураи  тоже  отчего-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л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-третьих, есть определенные  закономерности в распространении того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го оружия.  Как уже говорилось, оно  недолго остается тайной.  В 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просто не бывало случаев,  чтобы  одна-единственная  страна  да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тни,  а  десятки  лет  оставалась  монополистом  во  владении неким  но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ужием, в особенности  таким,  что качественно  отличалось от всего  преж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мотрим, как распространялось огнестрельное оружие в Европ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00 г. -- во Франции появляются "каноны" -- первые, весьма примити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чные огнестрельные оруд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05 г. -- в Италии появились "пушки из металл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24 г. -- венецианский сенат поручает должностным лицам заготовить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ты города "пушки и ядр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38 г. -- огнестрельное оружие появляется в Англ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42 г. -- огнестрельное оружие появляется в Испа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72 г. -- в Германии действует  отлаженное производство пушек. За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год мастер Петер Аарау отлил в Аугсбурге двадцать орудийных ствол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82 г. -- москвичи обстреливают из  пушек осаждающие город войска х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хтамыш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м,  к  концу  XIV  века в  Европе  просто  нет  страны, не имеющ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нестрельного оружия. "Турция,  кстати,  тоже  им вооружается  -- благод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му  оружейнику Петеру Бригге, "оловянщику", в 1346 г. изготовившему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го  из   сельджукских  правителей   бронзовое  орудие  под  двухфунт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нцовые ядра. Из Турции, надо полагать, пушки  распространяются на  Вос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приплыв  в  Индию  в  XVI  в.  и поссорившись с тамошними  мусульман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лтанами, европейцы  начали было  обстреливать прибрежный город  Момбасу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шек, но в ответ раздалась еще более мощная канона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ак выглядит  реальность, естественный  процесс  победного  шеств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ческой новинки. Ничего похожего на сказочки о китайских ракетах, 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ями остававшихся военной тай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ая страшная тайна -- та, которой не существует. Располагай китайц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II в.  столь страшным оружием,  сравнимым  по  ударной силе с совреме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колочными  и  зажигательными  гранатами, с  тактическими  ракетами сред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ности  (9  км!),  никакие степные  кочевники  не  смогли бы завоевать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-- были бы уничтожены в два сче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нчено,  нельзя  исключать,  что  какие-то  светлые  личности, не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ередившие  свое  время, проводили эксперименты с разнообразными порохов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дами. Примеров в истории предостаточно. Однако "в серию" эти игрушки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что  не  могли  бы  пойти при убогом  техническом  уровне  XIII  в. Меж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обретением револьвера и массовым его производством -- примерно триста л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зря  одна  из китайских  легенд  повествует  об  ученом,  который,  реш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етать  по  воздуху, прикрепил  к воздушному змею немалое  число порох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бочек, сел в "седло" и велел слугам поджечь ракеты -- но рвануло так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остатков изобретателя, ни остатков его аппарата не отыскалось вовс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XIII веке, кстати, чем-то подобным баловались  и  арабы.  Француз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   де  Жуанвиль  упоминает,  что  во  время  7-го  крестового  пох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1248-1254), во время сражения за город Джимият на Ниле сарацины "выстрел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д, который попал в речной берег и отскочил к рыцарям, преизрядно дым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чь,  конечно  же,  идет   о  каком-то  "экспериментальном  образце"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ухопутной  ракетной  торпеды", которую изобразил  в своем трактате  (кон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II в.)  сирийский ученый  Аль-Хасан Аль-Раммах. Самое беглое  знакомство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сунками этого дива убеждает, что  оно никоим образом не могло бы двиг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енаправленно, в первую  очередь уничтожив тех, кто  осмелился бы  подж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тиль... [2341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 чести арабов стоит  добавить -- они не сочиняли сказок о своих бра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оводцах,  которые бы побеждали врагов с  помощью  многих  сотен подоб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рядов.  И "торпеда"  Аль-Хасана,  и  "бомба  из  Джамията",  и  "ракет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зка"  Итало  де Фонтенуа, и "реактивная  торпеда" де Фонтени  оста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бо  рабочими чертежами, либо  единичными экспериментальными образцами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ло, смертельно  опасными в первую очередь для самих  экспериментато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в  восемнадцатом  веке  стали  появляться  более-менее перспектив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аботки боевых ракет -- и то во второй половине столетия,  когда в Англ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 ракетами  стал работать В. Конгрев,  в  России  -- майор Данилов и  А.П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исов,  а  в  Индии  --  мастера  майсурского  раджи  Хайдара  Али.  Н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 ракетное   оружие   не   стало  массовым   --   и   во 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оамериканской  войны  1814 г.,  и при  подавлении  русскими  венгер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а  в  1848-м,  и  в  Крымскую   войну  оно  оставалось  третьестеп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зотикой, не игравшей особой ро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сему побасенки  о средневековых  китайских  ракетах  побасенк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ут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до стенобитных и камнеметных орудий, с ними подчас связаны не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ловоломные   загадки.   Оставаясь   в   плену  "классической"   версии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о-татарском нашествии, известный русский фортификатор,  профессор В.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ковлев  в  своем  труде   "История   крепостей.   Эволюция   долговрем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ртификации"  (издан в 1931  г. для слушателей Военно-технической  акаде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ККА) написал примечательные стро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о  времени  вторжения  татар в  Россию  (1237 г.)  осадное  искус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о большое развитие. Летописи, описывая осады, произведенные татар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упоминают  об  осадных  машинах, называя  их  "порокы". С  этого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  начинаются в  летописях  указания  на  употребление  этих  маши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и (!  -- А.Б.) при  атаке укрепленных  городов. Машины эти назы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судами на взятье града" (осада Люблина в 1245 г.)" [22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того,  как  мы,  смею думать, доказали,  что,  вопервых,  ник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на Русь  не вторгались, а во-вторых, что никаких  "заимствований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е не могло быть сделано, можно со всей уверенностью несколько пере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шеприведенные стро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СЛЕ 1237 Г. РУССКИЕ В ШИРОКОМ МАСШТАБЕ НАЧИНАЮТ ИСПОЛЬЗОВАТЬ ОСА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ШИНЫ ПРИ ВЗЯТИИ ГОРОД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оно будет верн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 стенобитными  машинами,  или  "пороками"  связана одна  из  наи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ых  и  фантастических  побасенок, сочиненных  русскими  книжникам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тыевом нашествии". Речь идет о смелом витязе Евпатии  Коловрате, котор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в  на  "злых  татаровей", был  уничтожен  в  чистом  поле...  с  помощ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обитных машин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весть о разорении Рязани Батыем"* описывает это так:  "И  стал  се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у  татарскую,  и  многих тут знаменитых богатырей  Батыевых побил,  од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лам рассекал, других до седла разрубал. И возбоялись татары, видя, 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патии крепкий исполин. И навели на него множество пороков, и стали бить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у из бесчисленных пороков, и едва убили его" [17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Как о ней  пишут  даже официальные  источники  -- "известна  тольк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йших списках, содержит ряд искажений фактов и хронологи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.  Ян  в своем талантливом  романе "Батый"  описывает это не  в при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нее: "Он  (Бату-хан -- А.Б.) завыл, увидев, как третья сотня полегла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а грозных урусо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Я теряю лучших моих воинов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снившиеся около джихангира темники попятили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ату-хан ударил себя по щекам и завизжа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Субудай! Субуда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бросил подскакавшему старому полководцу какое-то распоряж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бегали нукеры. Послышался тяжелый топот коней,  странный скрип и шу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учали  новые татарские выкрики, треск и грохот.  Резкие удары  в мед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щиты** отозвали с холма татарских воинов... Евпатии, видя отступление тата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ко поднял меч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Щиты,  надо  полагать,  отлиты  из  меди  на  привалах, в  поход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терски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Вперед! З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страшный удар в грудь прервал его могучий голо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 упал, обливаясь кровью.  С ужасной  силой,  сбивая  все  встреч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ели в теснившихся  на холме  русских  воинов  огромные камни. Это  тат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ащили на полозьях китайские камнеметные маш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...Битва подходила к концу. Между соснами на бугре еще стояла малень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чка людей. Это были  последние оставшиеся в  живых воины отряда Коловра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ни редко падали на бугор,  где люди стояли выпрямившись, тесно прижа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 к другу, спокойно ожидая смерт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ам  не  взгрустнулось?   А  если   взгрустнулось,  позвольте  спрос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рямик: неужели вы считаете своих предков полными и законченными идиот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билами,  которые  беспомощно стоят  на  холме, даже не  делая попыт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лониться от камней, летящих довольно медленно, видимых издал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 конечно,  наши средневековые предки идиотами  не  были.  Эта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мышлена от начала  и до конца. Поскольку  является единственным  в мир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описанием  того, как осадные  машины были использованы в сражени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ом поле против воинов противни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т  же  Ян несколькими  страницами  ранее пишет,  что  бравое воин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патия  атаковало  конницу  "монголов",  находившуюся  на  марше.  То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гавшуюся куда-то нормальным походным аллюр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 тем тяжеленные камнеметы, на  каких бы там "полозьях" они ни  бы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двигались  даже медленнее пешехода -- поскольку  их таскали не лошад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ки.  Конный отряд просто  не мог  тащиться по-черепашьи,  соразмеряя  с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люр со  скоростью едва  плетущихся быков, с натугой  волочащих камнемет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озки с "громадными камня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положим,  "бой  длился долго".  Настолько, что татары успели все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ащить  камнеметы, оказавшиеся, как пресловутый "рояль в кустах",  гд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лизости. Однако  невозможно "накрыть"  камнями пешего, перемещающегося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ю противника. Элементарная логика подсказывает, что любой военный челов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тал бы  "стоять  выпрямившись, тесно  прижавшись  друг  к другу", скор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рался бы контратаковать -- все равно погибать, так лучше уж в бою, 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ть покорной овечкой, подставив лоб камню... Камнемет -- не пулемет,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озможно во мгновение  ока поворачивать  так и  сяк, целясь вслед  акти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мещающемуся по полю человеку. Камнемет  --  изрядная махина.  Доста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бежать   на  пару  десятков   шагов,  чтобы  пришлось   "перенацеливать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моздкое сооруж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должно же быть какое-то рациональное объяснени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-моему,  я  его  отыскал  в  цитате из Татищева:  "Пороки имен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сти стенобитные (или артиллерия): великие бревна, на концах обиты желе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а козле повешены перевесом. Оное называется баран. Иные были как пожа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ючья  и   вилы,  чем   бревна  ломали...  камение  же  метали  перевес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стрелами великими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люч,  скорее всего,  в  этих  двух словах:  "или  артиллерия". 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, что первые  огнестрельные  орудия  по  старой  памяти  имен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роками".  И  Евпатий (очень  может  быть,  реально  существовавший) поги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тельно  позже XIII  в., не исключено, и в бою  с какими-то  татарами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реляли его с его воинством, конечно же, из пушек или пищал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ом варианте все логично и убедительно. Никто не выглядит идиото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татары, зачем-то плетущиеся шагом вслед за  медлительными камнеметами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,  покорными  овечками  стоявшие  на месте и  подставлявшие  лбы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ящие булыж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   же   "Повесть  о  разорении  Рязани   Батыем"   рисует   абсолю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авдоподобную  версию гибели  в 1237 г. рязанского князя Федора Юрьевич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кобы сластолюбивый Батый, прослышав  о потрясающей красоте  супруги Федо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вал его к себе и потребовал привести жену, а когда князь отказался, вел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ть и его, и всю его свит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эта "Повесть", неизвестно когда написанная  --  единств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,  поведавший  о  сексуальных бесчинствах  Батыя и  воспоследовав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-за  них  гибели  князя  Федора.  Во-вторых,  свидетелем  выступает 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ница, пестун  князя. Который,  изволите  ли  видеть,  "укрылся" где-то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истребления русского  посольства (это --  посреди ханской  ставки!)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 ухитрился тут  же, посреди татарского лагеря, неподалеку  от  Батые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рты... похоронить убитых и выбраться из татарского лагеря незамеченным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ля ваша, но таким "свидетелям"  не поверил  бы  и туповатый инспекто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стрей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уж   зашла  речь  о  фольклорных  преувеличениях,  невозмож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януть  о "принципе Тоунипанди",  открытом теми же героями Джозефины Т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ючается  он  в   том,   что  последующая  устная  традиция   зна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увеличивает  масштабы  незначительного,  в  общем-то,   события,  кото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попадает  в  научные  труды и  учебники  как  раз  в 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штабного.  Пример,  тут же приведенный  писательницей, --  так называе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остонская  резня",  которая  на самом  деле  была  всего  лишь  нападе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лиганов на британский военный патруль. Солдаты, когда их стали забрас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мнями, открыли в ответ пальбу.  Трое или  четверо американцев  были убит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езней" это никак не может счита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редневековой русской  истории  "Тоунипанди" нередки. Взять хотя  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жение  Александра  Невского  со  шведами  на  Ижоре  в 1240  г.  В  лю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-мальски серьезной книге  по русской истории обязательно уточняетс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вредные шведы явились на ста кораблях под  предводительством  зятя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рика ярла Биргера, что  русские, потеряв всего  около 20 человек, накро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ко врагов, что лишь телами  знатных  рыцарей нагрузили  два  корабля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ых воинов закопали в ямы бесчислен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а сказка перепевалась чуть ли не семьсот лет -- пока за нее не взя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начале нашего  века один из крупнейших русских историков Д. Иловайский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ил  поразительные вещи.  Оказывается, автор "Сказания  об Александр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л  свой труд значительно позже,  по рассказам  "отцов".  Оказывается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более старых летописях имя предводителя шведов не упоминалось вообще,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и попросту, "королем Римским". Оказывается, Биргер (Бергель, как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ют  немногочисленные "уточняющие"  летописи)...  в  1240 г. еще не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лом.  Сей  высокий  титул он  получил лишь в 1248 г.  Иловайский заключ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ссказ  об этой битве обилует явным преувеличением относительно врагов.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20  убитых  с русской стороны показывает, что  битва  вообще не им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их размеров" [7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деле, столь  явное  несоответствие  потерь  у  русских и швед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 нельзя объяснить "внезапностью", благодаря которой-де русские витяз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тали   врага  врасплох,  смогли  невозбранно  искрошить  его  в  капуст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ие шведские  воины, как  и воины любой  другой  страны, вряд  ли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вными институтками, которых можно застать врасплох, навалившись  с ди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плями. А оружие все  держали при  себе -- меч висел на поясе,  топор леж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ядышком.  Считанные секунды требовались, чтобы при  виде выбежавших из ле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гов  опомниться  и  начать  драться  всерьез... Располагая  огнестре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ужием,  и  впрямь  возможно  при внезапном  нападении,  потеряв всего  д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ка  своих,  положить   в  несколько  раз  больше  застигнутых  враспло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нжальным  огнем супостатов. Но в эпоху мечей, топоров и копий такие ном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оходя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было  никаких "ста кораблей". Очень может быть, и Биргера на берег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жоры  не  было  вообще.  Сотня-другая  воинов  Невского  налетела на рав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но по численности шведский отряд. И тольк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,  понятно,  отнюдь  не лишает русских  воинов смелости  и отваг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-никак победу одержали они, а враг позорно беж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амое  забавное,  я   отыскал  в   прошлом  и  случаи,  когда  "принцип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унипанди" применялся "навыворот". То есть, не крохотные стычки разду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  масштабов  эпохальных  сражений,  а  масштабные  события  замалчи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общ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ьнейшее  --  главным образом  для  тех,  кто любит  и  хорошо  з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чество Чарльза Диккенса. Те, кому  Диккенс безразличен, могут перехо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следующему раздел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"Посмертные записки Пиквикского клуб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ешное и очень уютное чтение -- милые, эксцентричные чудаки,  краси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рские  усадьбы, покой и благодать,  ненавязчивый английский юмор, тиша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йская глубин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кая старая  дева  сгоряча решила, что  друзья  мистера Пиквика ре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рьез драться  на дуэли с  ее женихом. Не тратя времени,  дама кинулась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му судье и наябеднича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дья отчего-то приходит в нешуточное возбужд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  намерен  распорядиться,  чтобы  перед бунтующей  толпой, 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гновенно  представшей его  воображению, прочитали  так называемый "закон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е",   своего   рода   "последнее   предупреждение",   после   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и  власти  могут  на  законном  основании   открыть   огонь 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никам;  он  срочно  собирает  всех  штатных  и  внештатных  сотруд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ции,  приказывает  арестовать  возмутителей  спокойствия,  намерен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вать войс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 ведет  себя, как комический  придурок  из оперетты.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чественные комментаторы  Диккенса  так  и написали  в  своих примечаниях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ки судьи, дескать, лишь подчеркивают  его глупость,  "закон о  мятеж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ит жуткой архаикой... одним словом, посреди той  самой уютной тишин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лепия  английской провинции  мечется  сдуру  невесть чего  испугавший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ачо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 нет ни тишины, ни покоя, ни благолепия!  И судья --  вовс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рак, он умен и деловит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емя действия романа четко определил сам  Диккенс -- 1827 г. Это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ы, когда  страну давно уже сотрясали  события, во многом не совпадающи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 "доброй старой Англии", где испокон веков царила тишь, гладь и божь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дать... события, которые известный государственный  деятель и  пис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зраэли в одном  из своих романов охарактеризовал  так:  "Христианство уч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  любить  ближнего  своего,  как  самого  себя, современное  обществ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ет ближних как таковы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должалось  планомерное уничтожение крестьянской  общины,  начавшее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в XIV в. -- с 1770 по 1830 "свободные земледельцы" лишились более чем 6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ллионов  акров  общинных  пашен  и  выпасов.  Об  условиях  жизни  наем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льскохозяйственных рабочих дает представление свидетельство  современник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х жилища мало чем  отличаются от свинарников,  и питаются они,  судя по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у, не намного лучше, чем свиньи... За всю свою жизнь я нигде и никогда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  столь тягостного человеческого существования,  как это -- даже  с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бодных негров в Америке". (Уильям Кобетт, "Сельские прогулки верхом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х, кто  по  примеру  Франции пытался  организовать  первые профсоюз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осали  за  решетку  и обвиняли в государственной  измене. А  случалось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ляли на австралийскую каторгу, как "толпаддлскую шестерку" в 183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16 г. -- около тысячи  человек организовали марш  протеста, борясь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ламентскую реформу, давшую бы  избирательные права гораздо большему чис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чан. Рассеяны вооруженными солдатами и "добровольц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17 т. -- трое руководителей так называемого "пентрихтского восстани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инспирированного полицейскими провокаторами) повешены, через час тела сн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виселицы и публично обезглавл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е  же  годы   началось  луддистское   движение   (большинство 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водителей так  и  не  были  обнаружены,  их личности  навсегда  ост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йной).  Люди  врывались  на  фабрики,  ломали  и  жгли  станки.  Владель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щищались с  помощью вооруженных охранников, были жертвы  с обеих сторон.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не  повстанцы, рассылавшие  письма с угрозой  поджогов от имени нек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питана Свинга",  поджигали амбары с  зерном,  риги и сельскохозяйств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шины  зажиточных  фермеров из  тех,  что  особенно  жестоко  обращалис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ра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х, кого властям удавайтесь  схватить,  сажали за решетку и отправля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аторгу.  Наборщиков  газеты  "Тайме"   посадили  за  "попытку   соз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конное  объединение",   то   есть   профсоюз.  Многочисленный  митинг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нчестере разогнан отрядом армейской кавалерии -- 11 убитых, 400 раненых (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   числе  113   женщин).  На   юге  Англии  дороги   большинства  графст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улировали  отряды  солдат  при  оружии, сотни  "специальных констебле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е-где даже выставлялись легкие оруд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уть позже,  в 1831  г.,  в  Бристоле, повстанцы  ворвутся  в тюрьму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ободят  заключенных,  сожгут дворец епископа  и здание  ратуши, вызв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 откроют огонь, убив 12 челове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-то и становится ясно, что диккенсовский судья  не был дураком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кон  о   мятеже"   в  1827  г.  ни   каплях  актуальности   не   потеря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-напросто судья слегка перегнул палку -- услышав о неких "возмутител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койствия",   сгоряча  вообразил,  что  охватившие  полстраны   беспоряд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ались и до его тихого захолустья, поднял на ноги всех, кого мо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тем прилежный  читатель  Диккенса  никогда  не  заподозрит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сываемая им английская действительность была далеко не столь безоблач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жентльмены викторианской  эпохи,  как и  положено,  старались  не  заме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 вульгарных сторон жизни, опасаясь  излишних  неприятностей с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ущи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ли  уж  мы  говорим  об  Англии, можно  заодно  развеять  и еще  од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оявшуюся  легенду  --  о  работе  знаменитого  писателя  Даниеля  Деф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итанской  разведке. Дефо своим присутствием украшал ряды совершенно дру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ор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зведка --  это добыча сведений  за пределами  страны. Соответствен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рразведка -- борьба с агентурой других держав на территории собствен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есы мистера Дефо лежали совсем в другой обла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но  его собственной  докладной  записке, поданной спикеру  пала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ин, он предлагал создать в  юговосточной Англии сеть  секретных  агент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е доносили бы о малейших признаках антиправительственных настро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этот план был принят, Дефо сам и претворял его в жизн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04 г.  --  Дефо  под именем  Александера  Голдсмита  совершил  долг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ешествие,  слушая разговоры  в гостиницах,  тавернах,  омнибусах, пыт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снить политические симпатии и определить  шансы  кандидатов правитель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арламентских выбор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06  г.  --  Дефо  послан  в  Шотландию,  чтобы  определить  отнош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 к готовившемуся  тогда  объединению с  Англией, а также выявля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квидировать любые заговоры, направленные против объедин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08  г.  --  Дефо  вновь в Шотландии, выведывает  настроения  и  пл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ников свергнутой королевской династии Стюарт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не разведка и не контрразведка. Подобное называется иначе -- тай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ая полиция.  А заграничная сеть  агентов  во Франции  была созд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фо опятьтаки для слежки за эмигрантами, главным образом шотландц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1" w:name="39"/>
      <w:bookmarkEnd w:id="41"/>
      <w:r>
        <w:rPr>
          <w:rFonts w:cs="Courier New" w:ascii="Verdana" w:hAnsi="Verdana"/>
          <w:sz w:val="22"/>
          <w:szCs w:val="22"/>
        </w:rPr>
        <w:t>О БУНЧУКАХ, ЯМЩИКАХ И МОНЕ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из доказательств того, что "монголо-татарское иго" действ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о,  историки  "классического" направления считают  многочис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еты с  Двуязычными,  русско-татарскими надписями.  И.Г.  Спасский  т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шет:  "Татарские надписи, зачастую  бессмысленные или даже  нечитаемые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них русских двуязычных  монетах  в  прошлом рассматривались как результа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нических отношений". И  тут же уточняет, каким образом появлялись на св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двуязычные монеты: "...в качестве образцов для копирования брались люб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ские монеты без разбора, часто старые, с именем давно умершего хан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ые   дела...   Официальная  наука   с  завидной   регуляр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ает удивлять экстравагантностью  суждений. Попробуем по уже знако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 методу  перевести идею г-на Спасского на  язык киносценария, диалога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сомненно, всем эскизам монет давал "путевку в жизнь"  князь  той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й области -- как оно испокон веков и обстояло везде, где чеканили день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к, князь восседает на "столе", глядя соколом. Входит денежных дел  маст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ьма и грустно сообща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Новые деньги чеканить пора,  княже. Поистерлись  старые-то, ник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Добро,  --  решает  князь.  -- Пораскинул  умом, как  новая  день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глядеть  должна? На одной стороне  придется  по-нашенски писать, а во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 -- по-татарски, ничего не поделаеш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 Не  первый   год  тружусь,  княже,  --   со   спокойной  горд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фессионала сообщает Козьма. -- Вот, изобразил на пергаменте обе  сторо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лицевую, и, стало быть, оборотну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язь разглядывает рисунок, морщитс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Непонятно что-то. Откуда взял такие загогулины? Вроде и по-татарс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не поймешь ниче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А  это,  княже, подручный  мой,  Ивашко, расстарался,  --  поясн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ьма.  --  Глаза молодые  у парнишки, углядел в хламе  татарскую  монет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ую-престарую. И не  поймешь,  какой хан ее чеканил,  что на  ней выби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й мастерской  думали, да  так и не  дошли  своим  умом.  Каракули, пр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и... Однакож надо нам новые деньги чеканить али нет? Разреши, княже,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оборотной-то стороне, на татарской, эти загогулины как раз и начерта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А что! -- подхватывает  князь.  -- Золотая  голова у тебя,  Козь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нятно, говоришь, какой хан чеканил? И когда? Ну  да  нам наплевать, ко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нежки срочно выпускать нужно... Чекань по сему образцу, такова моя воля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 способны поверить такой сцене? Гораздо более похожа на правду дру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. Вот  именно,  угадали. О  том, что  никакой Орды  не существовало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язычны монеты  по той же  простой  причине, по какой Афанасий  Никитин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  повествовании  столь  свободно переходил с  тюркского  на  русски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вуязычным было тогдашнее население Руси  (она же -- Золотая Орда)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нашло отражение  в монетном деле. Не произошло еще утверждения в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ого  только  одного  языка  --  русского.  (Вспомним, что 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их деньгах были надписи на языках союзных республик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превеликой  натяжкой  еще можно объяснить  "татаромонгольским  иг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кские надписи на монетах XIII в. Однако и в последующие эпохи, когда н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м  иге не  шло уже и  речи...  двуязычие сохранялось по-прежнему! Моне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 Грозного,  кроме  русской  надписи,  несут  еще  арабскую,  где  Ив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тся "Ибан". На московских  монетах,  кроме того, попадаются  татар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писи.  "Москов  акчасы  будыр"  --  "Это  деньга  московская".  От  "иг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ным-давно пропал и след... А  татарские надписи  на монетах остались!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, снова верить сказочкам о невежественных мастерах, которые хватали перв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вшуюся старинную  монету  и переносили  непонятные им  надписи  на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ные деньг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 вновь   в   мировой   практике  не   встречается   примеров 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зофренического поведения денежных дел масте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 есть  другие  примеры. Монеты  норманнских  владетелей, прави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цилией, -- с надписями по-латыни и по-арабски. Оказывается, в Сицилии ж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  арабов,  и  потому  тамошние  деньги  в  определенные   периоды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языч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"нечитаемых" монетах. В их число относят и деньги типа, изображ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ис. 1.14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дпись на монете с рис. 1.13 гласит: "Государь всея Руси". Быть мож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"нечитаемой" стоят те же слова, но  изображенные иным, забытым алфави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риантом русской "скорописи"?  Человеку, незнакомому со  старинной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язью",  "скорописью", литореей, они могут показаться  форменной "кита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мотой", шифром, каббалистическими знак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рис. 1.15 изображена тайнописная вязь, какой иногда писали  свое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титул государственные  деятели.  Сложность  подписи  давала  определ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рантии от поддел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рис. 1.16- замысловатая вязь, приближающаяся к тайнописи. Так ин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ли имя и титулы российских цар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 что именно  с  Суздальским  княжеством  (которое, по  на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онструкции,  как раз и стало  центром "Золотой Орды")  историки связы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ый факт: именно там дольше, чем во всех  иных славянских земля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ерживались  подражания  ордынским  монетам.  Другими  словами,  именно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ьше  всего  чеканили двуязычную  монету, суздальские  мастера  тщатель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льных придерживались неких "эталонов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ронники глупой идеи о  "бездумном заимствовании"  первых  попавших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ских  надписей, имен давно  умерших ханов, правы в  одном-единственн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й монеты с именем того или иного властителя чеканились не при его жиз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мутное время, когда  бояре  признали русским  царем  польского королев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слава и стали выпускать деньги  с его именем, в  Ярославле, где  вла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алась в руках Минина и Пожарского,  "в противовес" этим деньгам чекан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еты старого образца, с именем Федора  Иоанновича, умершего пятнадцать л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а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времена совместного правления Петра и Ивана Алексеевичей для кажд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них  чеканились  особые монеты -- отдельно  с  именем "государя  Петра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ьно  с  именем  "государя  Ивана".  При   плохом  знании  истории, 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утствии надежных сведений о том времени возможны ошиб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герцогстве Варшавском при Фридрихе Августе 1 (1807-1814) из-за ошиб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теров часть "тиража" монет в  один грош вместо 1811 г. была датирова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11-м. Хорошо,  что сохранились совершенно идентичные монеты  в  три грош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ять и  десять  с правильными  датами,  но  все  равно нельзя  ручаться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го-нибудь богатого,  но  несведущего коллекционера не  надули,  подсуну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ревность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е известен только один пример,  когда неграмотные мастера  копир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писи, смысла  которых  не понимали.  В  20-х -- 40-х  годах  нашего  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тайские оружейники, несведущие в иностранных языках и эмблемах европей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рм,  клеймили  свои  изделия  самым  фантастическим  образом.  Встреч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толеты с  надписью "Браунинг" и фирменной эмблемой...  "Маузер"! При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 пистолет являет собою некий уродливый гибрид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в данном  случае речь идет о неграмотных кустарях, работавш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итивных мастерских. Меж  тем изготовление денег -- дело государствен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 подобных курьезов просто не быва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к нашим  татарам. Одним  из  доказательств "ига" принято так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ть  изображение  на  русских  и золотоордынских монетах так  называе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мги",  которую считают  сугубо татарским  знаком.  Однако схожие  "тамг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ются  то там, то  здесь на  всем  протяжении  русской  истории, пр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-- задолго до "монголов". Рис. 1.17 -- разные формы тамги на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етах, 1.18  -- та же тамга, но  с росписи  на колоннах  Успенского собо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го Кремля. 1.19 и  1.20  -- символические знаки на бронзовой арк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 женских украшениях XII в. 1.21  -- символы  с киевского риту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слета  XII в.  1.22 и 1.23 -- символы земли и  воды на браслетах Х11-Х111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во времена Александра III и Николая II почти идентичная "татарс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га"  в  качестве  декоративного узора  присутствовала  на медных  деньг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йской империи -- рис. 1.24 и 1.25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ни   удивительно,  но   двуглавый  орел,  по   официальной  вер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имствованный русской геральдикой  из Византии, в 1472 г. впервые явил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...    столетием    раньше,     с    монетами    Джаннбек-хана,    як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олотоордынскими".  Любопытно,  что  время  правления  Джанибека  счит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ериодом расцвета денежного обращения в Золотой Орде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позволило группе академика Фоменко высказать дерзкую, крамольнейш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сль: а не являются ли одним и тем же человеком Джанибек-хан и Иван Калит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итывая принятое  в  те времена  обилие имен у одного и того же человек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ильные, мирские, обиходные прозвищ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уверенностью, конечно,  утверждать  трудно.  Однако  есть  не 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ый  факт: А.И.  Лызлов  в своей "Скифийской  истории"...  вооб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ет Ивана Калит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Скифийская история" пестрит именами третьестепенных, ничем особенн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ых воевод,  мурз,  ханских детей, князей.  Однако  почему-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янут  вовсе великий  князь  Иван Данилович Калита -- один  из крупней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х  деятелей XIV  века,  с  чьим именем справедливо связы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ление русского централизованного государ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может,  упомянут?  Только  под другим именем,  которое  было  хорош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 современникам великого князя, а вот  нами  никак не  связывает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ом  Калитой? Нелишне уточнить,  что  прозвище "Калита"  -- гораздо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го происхождения, при жизни князя его так не назыв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 о  "заимствованиях", якобы  сделанных  русскими  у татар.  Приня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ть,  что  бунчук -- исконно "монгольское"  знамя.  Кто,  кроме  степ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ников, мог обзавестись в качестве штандарта конским хвостом на шест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при вдумчивом изучении древних летописей внезапно обнаружи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е знамя под  названием "багряная чолка", существовавшее самое малое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сотни лет до  первого появления  "монголов".  Это выкрашенные  в багря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вет конские хвосты,  прикрепленные к наконечнику воинского знамени.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"багряной чолкой" выступает на бой с половцами в 1185 г. князь Игор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 помнят,  что  в  обиходе  монголов  широко  использовалась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мая  "пайцза"  --  золотая, серебряная, медная или  просто деревя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стинка с рисунками и надписями. Пайцза служила чем-то вроде удостовер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сти,   мандата,  наделявшего  его  обладателя  широкими   полномочи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орожной  -- все  вместе.  Ее  вручали  послам, гонцам, чиновникам  особ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учений,  шпионам. В  романе  С.  Бородина "Звезды  над  Самаркандом"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шнейшая сцена, когда у ордынского шпиона в бане кто-то ненароком взял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таны с зашитой в ней пайцзой, надел вместо своих  -- и незадачливый  шпио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мея,  конечно  же,  объяснить прямо, беспомощно  бродит  по предбанник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дкой щупая мотню у  штанов, похожих на его  собственные -- что, понят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зывает массу недоразумен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читается, что саму идею пайцзы монголы заимствовали в Китае.  Однак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есь мы  определенно  имеем  дело со  случаем,  когда мифическим "монгола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писали  нечто,  не имеющее к  ним никакого отношения.  Во-первых, 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жего  на  пайцзу европейские  путешественники,  попав в Китай  позже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ли.  Во-вторых,  есть  точные сведения,  что за  сотни  лет  до  мни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ого нашествия"  аналог пайцзы  использовался  в... древней Перси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идущий  первым верблюд  (его  каравана) имел золотую пластину  на лбу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 знака  для  всех  встречавшихся, что путешественник был  одним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зей хана и  ехал по воле хана". " Монгольская" пайцза  -- за сотни лет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ов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тарским  заимствованием"  считается  и отлаженная  система  почт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ктов,  "ямской гоньбы",  якобы  устроенная  в  покоренной  Руси 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ами -- чтобы  их гонцы в  кратчайшие сроки и без помех могли домч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родной Монголии, до стольного города Каракору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олько, как  уже  упоминалось,  этот тракт  "Волга  --  Каракору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шебным образом исчезает, навсегда проваливается в небытие уже в послед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и  XIII  в.,  сразу  после  смерти  Батыя. Вместе  со  всей "империей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мир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обнаруживается, что налаженная система почтовой связи и дорог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  гонцы  могли нестись с  приличной  для  своего  времени  скорость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ожена как раз первыми русскими князь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львестровская летопись сообщает о том, как княгиня  Ольга предприня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947 г. путешествие в Новгород, во  время  которого повсюду благоустраив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и, строила  мосты-"перевесища"  через  Днепр  и  Десну,  а  кроме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аивала "повоз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воз"  -- это  как раз и  есть налаженная система  доставки груз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ений,  при  которой любой гонец, обладавший особыми  полномочиями, 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ть в любом городе  или  селе княжества лошадей, еду, фураж, имел пра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 очереди  переправляться  через   реки,   пользуясь   услугами  гребц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ность поддерживать "повоз" в постоянной  готовности -- чинить мост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и,  содержать  лодки,  паромы  и  конюшни  --  возлагалась  на  мес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торому, конечно,  такие  нововведения  были не по нраву,  потому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ывали от привычных занятий.  Восстание новгородцев в 1209 г.  вызвано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"повозной  повинностью".  Страсти  накалились  до  того,  что  горож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росили с моста в Волхов посадника Дмитрия и спалили  его дом, а потом в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ий торг со Всеволодом Большое Гнездо,  пытаясь отвертеться от докучли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шест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бы ни сопротивлялись местные жители, уже  в Х в. система  "повозо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а повсеместно распространенной и отлаженной. (Заметим в скобках, что 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в самом деле была "заимствованной", но -- от Византийской империи.) В 1021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Ярослав Мудрый  с  дружиной погнался  за вторгшимся в его земли  полоц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м Брячиславом. От Киева  до реки Судомирь, где полочане были настигну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разбиты, --  около восьмисот километров.  Конница Ярослава преодолела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ояние за неделю  -- что возможно только при отличном состоянии  дорог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том 1015 г. в Киеве умер Владимир Святославич, и к его  сыну Ярослав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Новгород тут  же  помчались гонцы. Летописи сообщают,  что  скакали  он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ем,  и  ночью -- опять-таки это подразумевает отличное состояние дорог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нормальный человек, какая бы нужда ни гнала, не поскачет посреди ноч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ени  по  буеракам  и  колдобинам,  где конь  быстренько  сломает  шею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учение останется невыполнен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1097  г.  слуги  великого  князя   Святополка  Изяславича  везут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-Волынский  из Киева взятого в  плен  и ослепленного князя  Василь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тиславича.  Летопись   особо  подчеркивает,  что  в  ноябре  дороги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ажные:  "...по неровному  пути..." Но даже  по  "неровному  пути"  теле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одолели около 500 километров за шесть дне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 гонцы,  вообще  те,  кто   торопился,  ездили   с  запасны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водными" лошадьми -- хотя нас  хотят уверить, что этот обычай  опять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аимствован у татар.  В своем  "Поучении детям"  Владимир  Мономах  пиш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слав  Смоленск  пожег,  и  я  с  черниговскими верхом с поводными кон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чался".  То  есть ехал с  двумя-тремя лошадьми, временами пересаживая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  на  другую,  благодаря чему и  преодолевались  без остановок  боль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оя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 в XI  в.  на  этих трактах появились постоялые дворы.  В 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рьезной подробности стоит упомянуть, что местные жители, несшие "повозную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инность,  недолюбливали все ее виды, кроме... паромных переправ. Секр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что  лошадьми, гребцами, едой и сеном для коней скакавшие  по "каз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бности" гонцы пользовались бесплатно -- а вот за переправу на пароме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 исключения  обязаны  были  платить,  и часть  платы  шла  "повозник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ому, когда переправу переносили  в другое место, "повозники" били чел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я, чтобы  на новое  место  переселили  именно  их, а не возлагали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ходную обязанность на тамошних обитател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 образом, "ямская гоньба" была не перенята от "татар", а завед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ми русскими еще  в Х веке. Ипатьевская летопись, рассказывая о встреч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м  Венгерским и императорскими  послами в  1249 г.  Даниила Галиц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ает  интереснейшие подробности: "Немцы  же  дивились оружью татарском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и в  личинах и в коярах  кожаных, а люди во  ярыцех..." То  есть галиц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и -- в больших налобниках и кожаных попонах, а люди -- в доспехах осо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а. Татар, заметим особо, в свите Даниила нет, ни од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ужели  после  вторжения  "татар"  русские   (в  особенности   яры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ый противник  "татар"  Даниил)  в  кратчайшие  сроки  отказались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, проверенного  парой-тройкой  столетий вооружения, доспехов,  ко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руи, заменив все это на "татарское"? Нигде не упоминается, что "ордынцы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ном  порядке требовали от "покоренных русских"  срочно  перенимать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рую  и  оружие.  Да  и  в  описаниях  чисто  кочевых  народов  ни  раз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речаются упоминания  о  том,  чтобы их кони носили  "личины"  или кожа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о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 прост:  русские и есть "татары". А потому сбруя галичан, все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ного  отличавшаяся  от  западноевропейской,  и  была  названа  последн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ой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тем  же  Галичем  связаны  интереснейшие  (и  предельно  достове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дения) о так называемых "галицких ордынц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 же  это  такие? Чистокровнейшие  русские,  составлявшие нечто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енской   общины,   несшие   определенные  повинности.   К   "орде" 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оединиться любой -- но при  этом обязан был принять на себя  пожизн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язанность служить там.  Руководили "ордой" "тивуны"  (нечто  вроде  суд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мин  явно  произошел от древнерусского "тиун") и  "предводители", кото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ись... "ватаманы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"галицких  ордынцах" лежали  следующие  обязанности:  предоставл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яженные  повозки  для  перевозки  грузов  по  первому  требованию князя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о  держать  смену  лошадей  в   ближайшем   замке,  чтобы  облегч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вижение  повозок; перевозить княжескую  почту  на  расстояние  не  да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и  миль; выставлять  четырех всадников в полном вооружении  для  люб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да, в котором принимает участие князь или каштелян (комендант ближа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ка) или  местные  дворяне; пасти и  охранять княжеский  скот;  следить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тинами   на  княжеских   мельницах;  обеспечивать   повозками   княж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иков и гонцов; сопровождать в качестве охранников проходящее через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и княжеское посольство, направлявшееся в другие стра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Галич вошел  в состав  Великого Княжества Литовского,  ниче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менилось -- еще в начале шестнадцатого века (когда  и слуху не было уже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каких "монголах") "галицкие ордынцы" жили в пяти деревнях галицкого окру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в десяти  деревнях львовского округа. Как и их деды-прадеды, они рабо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для русских, а впоследствии и литовских феодал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статочно убедительный пример, чтобы понять, чем же на самом деле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а" и "ордынцы".  Чисто русские термины, обозначавшие русских,  служи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.  И  не более того. Ни  о  каких повинностях "галицких  ордынцев"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ю к "татарам" не встречается в документах того времени ни строч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того, точно такие же "ордынцы", выполнявшие те же самые функц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и и на  Руси. Впервые в московских  документах они  упоминают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воре  меж Дмитрием  Донским и его  двоюродным  братом  князем Владими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пуховским. Из этого и последующего договоров недвусмысленно явствует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нцы" во  всех смыслах этого слова принадлежали московскому князю,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положении его холоп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своему  обыкновению, я  припас напоследок маленькую  сенсацию. 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учили считать,  что упоминание  в летописях  слова  "поганые"  непре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ет сообщение о кочевых "нехристя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ничего подобног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Западной  Европе,  как  выясняется,  слово  "паганус"  --  "поганы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значает  не  только  "язычника",  но  и  "крестьянина".  Дело  в  том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тво распространялось  в первую очередь в городах --  и лишь пот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нях.     Поначалу     язычников-крестьян     именовали     в     Итал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аганусы"="поганые"  -- а потом, когда христианство  достигло самых  глух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лков  и  "стерлись  грани"  меж  городом  и  деревней,  "паганус"   ст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значающим названием для крестьянина, пускай уже и не язычни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то-то скажет, что это не аргумент. И будет 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пойдем дальше. Выше, рассказывая о разорении Киева, учиненном в 1169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, я умышленно выпустил из текста летописи одно-единственное  слово. Тепе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ожу фразу целик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и монастырь Печерский пресвятой Богородицы зажгли ПОГАНЫ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рабя и поджигая Киев, в том числе монастыри и церкви, ПОГАНЫЕ подожг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ечерский   монастырь.   Но  позвольте,  в  войске  Андрея  Боголюбск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яющем  Киев, нет ни  единого "нехристя" или иного "степного кочевник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русские дружинники одиннадцати князе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 однозначен:  СЛОВОМ  "ПОГАНЫЕ" НА РУСИ ПОРОЙ  НАЗЫВАЛИ НЕ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НИКОВ-ИНОВЕРЦЕВ, НО И ПОПРОСТУ "ПРОТИВНИКА". Который сплошь и рядом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им  же  русским,  таким  же христианином. А потому  иные  сообщения  тип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летели  поганые  и  город  пожгли"   безусловно  следует  трактовать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адения соседей, "иногородних", таких же славян. Вот только вели  они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лошь и рядом  не лучше  "диких степняков"  -- но  это уж общая  беда 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, когда  до понятия "национальное государство"  оставались еще долг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а,  что  в России, что в Западной Европе.  Вдали,  во Франции,  извес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к  Филипп  де  Коммин,  рассказывая  в  своих  мемуарах  о  войне 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ргундцами  и  подданными  короля, прямо-таки небрежно роняет  фразы  типа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Герцог  Бургундский  подошел  к  городу  Э,  который  был  ему сдан, к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-Валери; он велел сжечь все вокруг вплоть до самых ворот  Дьеппа. Он вз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сжег Нефшатель, предал огню большую часть области Ко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 мимоходом  предал  огню  --  дело  житейское...  Кстат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ье  противника сплошь  и рядом именовали  "отродьем  антихрист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,  столь  же  нелестными  прозвищами  --  хотя  он  и  был  таким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ином, как те, чьи земли "антихрист" привычно предал огню и меч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где же "заимствования"? Их попросту нет по одной простой причин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многое из  того, что  считается "заемным",  изобретено и устро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ми русскими,  а во-вторых,  во времена средневековья четкой  границы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и,   татарами,  половцами  и   печенегами   несуществовало.  Не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стояния, возникшего  в более поздние века. Объяснялись меж  собой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якого  труда, перенимали оружие, наряды и обычаи,  роднились и без  вся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ремоний переходили на службу от князя к хану и наобор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й  пример: в  войске Игоря Святославича, в 1185 г. столь неуда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азившегося с половцами, шел боярин Ольстин Олексич.  Который всего  за г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того... воевал против Игоря в составе половецкого войска. Однако ник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думал  ставить ему это в строку.  На  дворе  стоял феодализм, и  дело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квозь житейское. В точности так же  обстояло и в Западной Европе: сегодн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 барона рубятся с рассвета до заката, завтра осушают бочку вина, праздну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адьбу  одного  с дочкой  второго (что не мешает  им через месячишко  сно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хлестнуться).  Феодализм.  Понятия государства нет. Английский рыцарь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 спокойной  совестью  податься на службу  французскому королю, и наоборо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то не назовет его предателем.  Преступником он  будет считаться тольк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го  определенном случае:  если ушел служить другому королю до того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ек срок данной им вассальной прися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2" w:name="40"/>
      <w:bookmarkEnd w:id="42"/>
      <w:r>
        <w:rPr>
          <w:rFonts w:cs="Courier New" w:ascii="Verdana" w:hAnsi="Verdana"/>
          <w:sz w:val="22"/>
          <w:szCs w:val="22"/>
        </w:rPr>
        <w:t>ПРО УПЫРЯ И ЧЕР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угаться не стоит -- никаких "ужастиков"  я в этом разделе рассказы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буду. Просто целиком посвящу его средневековым име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прослеживается многозначительная тенденция: сплошь и рядо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я дополнительных подробных сведений, прямо-таки невозможно определить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ем имеет дело исследователь -- с русским, половцем или татарином, -- ес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ринных документах приведено только им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еди половцев обнаруживаются  ханы  по  имени...  Глеб Тириевич,  Ю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чакович, Роман Кзич, Данило Кобякович. Они могут быть только христиан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икак иначе.  Сразу ли поймешь,  о ком  идет речь, если о них повеству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отчеств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мните "ордынского  царевича"  Неврюя? Того самого,  чья  деятельно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 связана  с  сугубо  русскими  делами  вроде  проведения княж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ъездов или усмирения мелких сепаратистов силами  русских же отрядов? Хоти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ть, как его звал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ольте. Заядлый "татарофоб" В. Чивилихин обильно и подробно цитир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, повествующие о  "нападениях  злых татаровей". И настолько подчин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одной идее, что даже не заметил, с чем столкну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топись  от  1297 г. "В лето 6805 бысть рать татарская, прииде  ОЛЕК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врю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 "татарский  царевич"  носил христианское имя  Олекса,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, вне  всякого  сомнения,  был  крещеным  ("Олекса" --  так не  тольк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ье, но и  в последующие столетия звучало имя "Алексей". Еще в XIX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е крайне распространена ласковая его форма "Олеша", "Олешенька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ем же  тогда был Олекса Неврюй? "Ордынским царевичем" или, что верне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 боярин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ем  были "татары"?  Особым народом  или  попросту  войско  м? Прочти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ное сообщение от 1284 г. и судите сам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Великий  князь  Дмитрий Александрович пришел ратию  к  Новгороду, и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, и со всей Низовскою землей, и много зла учинил, и волости пожег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язь  пожег  волости,  обратите  внимание.  Татары  никоим  образо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ают  в  качестве  самостоятельной  силы -- они ратники князя, не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емя годами ранее  тот же князь Дмитрий  Александрович собрал войск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яславле  и стал укреплять город. Далее, по  летописям, "Орда  послал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 рать многую, Туратемира и Алтына  и многих  татар". Сражения  не  был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отказался от своих неведомых замысл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ведомых? Туратемирь нам  уже  знаком.  И  Алтын знаком.  И  опис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 знакомы по другим, более подробным источникам. Более того, прекр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 имя предводителя той  рати,  в составе  которой были  Туратемирь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лтыном. Это -- русский князь Андрей Городецкий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едовательно, "татары" вновь  выступают в качестве  простых  ратн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о полагать, князь Дмитрий, как многие, попытался поиграть в сепаратизм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объяснили, что он не пра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всего этого ничуть не  удивляешься, когда  узнаешь, что историю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ездом" Ивана  Калиты на Новгород в 1332 г. русский летописец  излагае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ем виде: "Великий князь Иван пришел  из Орды,  и  воспылал гневом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, прося у него серебра закамск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вгород в те годы получал много серебра  с Урала,  с Камы. Калита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ыне  экс-министр  Лифшиц,  полагал,  что "надо делиться". Вот и  пришел "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", то есть из своей  ставки. Пришел, конечно же, "с татарами", то ест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м -- попробуйте без войска заставить кого-то поделиться серебром...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Обратите  внимание:  нигде не указано, что  Калита  собирал дань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. Серебро ему понадобилось исключительно для собственного употреб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новь, в  десятый,  сотый раз мы сталкиваемся с тем же  --  НЕТ НИКА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.  Вернее, Орда  -- и есть Русь,  а татары  --  не более  чем  княже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.  "Татарский"  налог,  требующий  отдавать  десятую  часть доход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комая   нам  и  по  западноевропейской  "десятине"   практика,  налог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держание  армии.  А  требование  "отдать  в  Орду  каждого  десятого" 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ный рекрутский  набор. Каковые на Руси с древности  и до наших д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вождались плачем и стенани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ется в списке "вторгавшихся ордынцев"  и чуточку загадочный "царе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зовша".  Простите, но  что это  за  странный  ордынец, чье  имя  полност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падает   с   названием   одной   из   исторических   областей  Польши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зовша-Мазовия? Быть может, это попросту  мазовшанский  шляхтич на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что  писал  девяносто лет  назад  Д.  Иловайский  о  происхожд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о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Черные Клобуки (кочевые племена с южных рубежей Руси -- А.Б.) наз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и от  своего любимого головного убора, высоких бараньих шапок чер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вета.  Верхи  этих шапок  делались  иногда  из какой-либо  цветной ткан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шивались набок (как у казаков). Их смуглые лица осенялись черными ус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одою. Наиболее знатные носили широкие шелковые кафтаны персидского покро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ак  и русские в последующие столетня -- А.Б.) Поселенные на южных предел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 с  обязанностью быть ее  передовыми конными  стражами от соплеменных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ми  половцев,  Черные  Клобуки,  естественно,  подвергались   неотрази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иянию Русской  народности и постепенному с ней слиянию... Скрещение Руси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ми инородцами положило начало той  русско-украинской  народности, котор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ее является  в истории под именем Казаков  или  Черкас.  Последнее  и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ывает еще на примесь Прикавказских и Таврических Казар*  или Черкесов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ное время селившихся на русских украйнах, особенно во  время угнетения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ны  Половцами   и  во  время   падения  древнерусского   Тмутарака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То есть якобы исчезнувших хаза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днее и половцы  начали переходить в христианство -- не говоря уже об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длых татарах. Так что  на южных рубежах  Руси не было ни  абсолютно чуж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",  ни  какого бы  то ни  было  заклятого  врага.  Только вассальны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вассальные области, где русские князья при нужде набирали дружины  то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же, как в исконно славянских земл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ще примечательное сообщение. В 1490 г. в Москву из Герата с просьбой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юбви, дружбе и союзе" прибыл посол султана Хуссейна-Мирзы, потомка Тиму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  звали  Урус-богатырь  --  т.е.  русский  богатырь!   Другое  знач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юркского слова "урус" мне попросту неизвест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тут нет  ничего удивительного, если  вспомнить, что знаменит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рецкие мамлюки набирались вовсе не из крохотного горного племени черке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из черкасов,  т.е. казаков,  а также  "кипчаков" --  половцев, родств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совсем уж  ничего удивительного нет в том, что "татары" при первой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сти поселялись оседло в самых разных государствах. Далее мы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оворим  о Касимовском царстве  на территории  Руси. Не  менее известн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ие"  племена  липеков-липков, осевшие  в северо-восточной  Польш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шие  службу по защите границ, которую можно охарактеризовать одним сл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"казацкая".  Поселились "татары" и  в  Венгрии. Везде  они  подозр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стро забывают кочевые привычки -- поскольку  и не имели таковых никогд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сравнения стоит напомнить, что  настоящих кочевников практически нигд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ому не удавалось "посадить на землю" -- ни бедуинов, ни пуштун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ывод? Татары никогда и не были  кочевым народом -- ну, быть может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ре своего появления, в "доисторические" времен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перь   посмотрим  на  проблему  имен   с   другой  стороны.   Побли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накомимся с русскими имен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же говорилось о новгородце по имени Черт. Под пару ему -- новгород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  по имени...  Упырь Лихой! Отмечены  в истории и поп Лихач (1161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 Угрюм (1600), поп Шумило (1608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я Волчий Хвост без всякого смущения носил... один из воевод Владими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сное Солнышко. Вот  вам  несколько новгородцев:  Гюрги Собышкинич, Ратми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атович, Гнездило  Савин, Юрята Пинещинич, Намест,  отчего-то  летописц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ства не удостоенный. Вот семейка XVI столетия: "А руку  к сему прило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ский  детеныш Медведко  Филиппов, да  дети  его Тимофей, да Кот,  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ар  Медведковы".  Вот сыновья новгородского рыбака Линя: "Сом Линев,  Ерш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нев, Окунь  Линев, Судак  Линев"  (то-то шутником  был несомненно,  бать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нь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вероятно  переплелись  крестильные  и  мирские  имена,   к   тому 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абженные  прозвищами:  "Митрополит волынский  Никифор,  а  по прозвищу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ило".  "Преставился князь  Михаил,  зовомый Святополк". "Аз есмь 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Гавриил,  нареченный  Всеволод,  самодержец  Мстиславович". "И нарек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ну  при  святом  крещении Пелагия,  звать же ее  --  Сбыслава". "Сын 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фий,  который  прозван  был Михаилом".  "Карпуша  Ларионов,  а  прозви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шко".  "Ивашко, прозвище  -- Агафонко". "Казак  Богдан, а имя ему  -- б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еще в средневековье  без  малейших  насмешек со  стороны  окружаю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ли-поживали люди по имени Шуба, Суббота, Дорог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мните воеводу по прозвищу Тать Иван?  А воеводу по прозвищу Турунта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летевшему   в   важнейшие   государственные   документы!   Кстати,  Богд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мельницкий в крещении вовсе и не Богдан, а -- Зинов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чательно, что схожие  порядки царили в Западной Европе. Во-пер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а переводились. Рыцарь Блюм из Германии, поступив на французскую служб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  именоваться и  в  документах,  и  в  обиходе  "де Флер". Оба  слова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ое, и французское, означают "цветок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 во   времена  Столетней  войны,  когда  ни  английский,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ий  языки  еще  не  "устоялись",  отмечены  многочисленные курьез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жем, в Англии до XIV века говорили на искаженном французском,  и пивов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ндона  стали  составлять  деловые  документы  своего  цеха  на  англий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...  в  1422  г.  Имена  в  документах  писались  разнообразнейше,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ертание зависело  от  того, кто  взял в руки перо --  английский писар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глии, французский  во Франции,  французский  писарь на  службе  англ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рмии во Франции. И потому один из  английских рыцарей  значится в документе</w:t>
      </w:r>
    </w:p>
    <w:p>
      <w:pPr>
        <w:pStyle w:val="HTML1"/>
        <w:spacing w:lineRule="auto" w:line="360"/>
        <w:ind w:left="2268" w:right="2001" w:firstLine="284"/>
        <w:rPr/>
      </w:pPr>
      <w:r>
        <w:rPr>
          <w:rFonts w:cs="Verdana" w:ascii="Verdana" w:hAnsi="Verdana"/>
          <w:sz w:val="22"/>
          <w:szCs w:val="22"/>
        </w:rPr>
        <w:t>той</w:t>
      </w:r>
      <w:r>
        <w:rPr>
          <w:rFonts w:cs="Verdana" w:ascii="Verdana" w:hAnsi="Verdana"/>
          <w:sz w:val="22"/>
          <w:szCs w:val="22"/>
          <w:lang w:val="en-US"/>
        </w:rPr>
        <w:t xml:space="preserve"> </w:t>
      </w:r>
      <w:r>
        <w:rPr>
          <w:rFonts w:cs="Verdana" w:ascii="Verdana" w:hAnsi="Verdana"/>
          <w:sz w:val="22"/>
          <w:szCs w:val="22"/>
        </w:rPr>
        <w:t>эпохи</w:t>
      </w:r>
      <w:r>
        <w:rPr>
          <w:rFonts w:cs="Verdana" w:ascii="Verdana" w:hAnsi="Verdana"/>
          <w:sz w:val="22"/>
          <w:szCs w:val="22"/>
          <w:lang w:val="en-US"/>
        </w:rPr>
        <w:t xml:space="preserve">  </w:t>
      </w:r>
      <w:r>
        <w:rPr>
          <w:rFonts w:cs="Verdana" w:ascii="Verdana" w:hAnsi="Verdana"/>
          <w:sz w:val="22"/>
          <w:szCs w:val="22"/>
        </w:rPr>
        <w:t>как</w:t>
      </w:r>
      <w:r>
        <w:rPr>
          <w:rFonts w:cs="Verdana" w:ascii="Verdana" w:hAnsi="Verdana"/>
          <w:sz w:val="22"/>
          <w:szCs w:val="22"/>
          <w:lang w:val="en-US"/>
        </w:rPr>
        <w:t xml:space="preserve"> John  of  Pothe,  Jehan  Avothe, John Abote. </w:t>
      </w:r>
      <w:r>
        <w:rPr>
          <w:rFonts w:cs="Verdana" w:ascii="Verdana" w:hAnsi="Verdana"/>
          <w:sz w:val="22"/>
          <w:szCs w:val="22"/>
        </w:rPr>
        <w:t>Прибавит  это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ующие  столетия   неразберихи,  путаницы   и  головной  боли   будущ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следователям? Еще ка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привел все эти примеры,  чтобы  защитить  не особенно сложный тезис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строта и разнообразие  тогдашних "мирских" имен и прозвищ, сплошь  и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треблявшиеся  вместо "крестильных" даже  в делопроизводстве,  как  раз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ело к усугублению ошибок, когда скупые записи о действиях русских кня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русских  ратей впоследствии  принимались  за  свидетельства  о "вторж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божных татар". Трудно ли истолковать запись "Ныне же поймал поганый Угрю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 Юрия и умучил его прежестоко" как очередное воспоминание о  "тата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ерствах"?  Хотя в действительности подоплека  была совершенно  иной: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й по  имени Угрюм убил половецкого хана Юрия,  сводя какие-то счеты.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кольку при этом  Угрюм  непочтительно  накостылял  по шее некоему иноку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рал  у него из погреба  все  меды, расположенный к Юрию  инок,  занос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гамент  последние  новости,  в сердцах  обозвал  Угрюма  "поганым"  --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ости  как  это  сделали  с  дружинниками  Андрея  Боголюбского  кие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цы, натерпевшиеся при погроме Боголюбским Кие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3" w:name="41"/>
      <w:bookmarkEnd w:id="43"/>
      <w:r>
        <w:rPr>
          <w:rFonts w:cs="Courier New" w:ascii="Verdana" w:hAnsi="Verdana"/>
          <w:sz w:val="22"/>
          <w:szCs w:val="22"/>
        </w:rPr>
        <w:t>ПОСЛЕДНИЙ РУССКИЙ КОР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е говоря, первый  и  последний.  Речь  идет  о  Данииле  Галиц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ом из русских князей, на законных основаниях носившим  королев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итул, пожалованный папой  Римским. О личности, особо замечу, проявлявше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е  фантастическую  неразборчивость  (правда,  когда  речь  заходит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тельных  особах,  то,  что  в  характере  простого обывателя  имену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длостью",  касаемо титулованной  особы  называется уже  "искушенностью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х интригах"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судьба этого  короля, вся история общения  Галицко-Волын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а   с  "татарами"  полностью  укладывается   в   нашу  реконструк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ивше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ссмотрим более-менее подробно. Во время "татарского вторжения" Дани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рывается в Польше и Венгрии (с  владетелями этих  стран  он находился 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стве, и  в старой  дружбе,  так что гораздо больше  внимания уделял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европейским" делам,  нежели русским). Когда  угроза миновала, возвращае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опытное и многозначительное обстоятельство:  возвращается  не  в сто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 Галич  (из  довольно туманных  сообщений того времени можно и  сде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вод,  что  разрушены  только стены и укрепления Галича,  а  сам город це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омним это и вскоре вновь вспомним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ниил не  доверяет Галину.  Почему? Да потому, что его бояре  славя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ыми  "изменами" -- и "измены" эти  частенько заключаются в 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ре  входят  в союзы не  с какими-то сторонними супостатами,  а... с и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и  князьями. А  болховские  князья, вассалы  Даниила, как мы  помни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гновенно  нашли общий  язык  с  "татарами",  от  которых  не  потерпели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ейшего уро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ниил,  как  показывает  вся  его  последующая  жизнь,  --  стойки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ый  ненавистник "татар"  (правда,  отчего-то щеголяет  в "татарск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пехах и  сбруе, но этот казус мы уже подробно рассмотрели). С чего долж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ть  свою   деятельность  князь,  решивший  открыто,  вооруженной   ру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яться "татарам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с  поиска  союзников  в  русской  земле.  Однако вот  в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епейший  на  первый  взгляд  парадокс:  после "Батыева  нашествия" Дани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л  еще  двадцать шесть лет, однако  никогда  не  пытался заключить сою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татар ни с одним русским  князем. Объяснить это можно лишь при помощ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й  реконструкции  истории: потому  и вел себя  так  странно, что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 и были Ордо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аленький штришок  к общей картине: вернувшись в свои владения,  Дани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гновенно поссорился с галицким  епископом Артемием,  открыто поддержавши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е за престол  Данинлова племянника Ростислава.  Церковь тоже 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против Даниила.  И разыгралась примечательная  сцена: епископ (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ричинили  ни  малейшего зла напавшие на  Галич  "татары")  вынужден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жать, а  в  погоню за ним бросились конники Даниила.  Самого  епископ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ймали, но разграбили его обоз, захватили слу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245  г. Даниил, как пишут летописи, " ездил  поклониться Батыю", 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,  надо полагать, Александру Невскому. И получил от " Батыя"  тот  са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ярлык на княжен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втихомолку  вступил в переписку с папой  Римским и повел  тай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говоры о возможном присоединении княжества к "латинской" церкви. В конц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253 (или в  начале 1254)  прибыл  папский  легат и торжественно возложи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ила королевскую корону. Ипатьевская  летопись  об этом сообщает так: "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 венец от Бога  принял, от церкви святых апостолов и от стола св. Петр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отца своего папы Накентия* и от всех епископов свои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т.е. папа Иннокентий IV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ре  новоиспеченный  король  начинает  "борьбу  с  татарами".  Я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йно заключил эти слова в кавычки, потому  что боролся с татарами Дани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 своеобразно... Он напал на русские города в верховьях Южного Буга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и, на русские города  в Киевской земле, на русское Волховское княжеств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довершение всего взял город Возвягл  на Случи, сжег его дотла, а  ж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русских,  естественно!) отдал "в подарок"  своему брату и сыновьям. На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орьба  с татарами" закончилась, король Даниил распустил войско...  Кото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ни разу и не вступило в стычку с собственно татар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уж и не вступило?! По-моему, этот случай лишний раз доказывает, к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на  самом  деле  Золотая  Орда. Теми,  против  кого Даниил  и  воев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ховские  князья, другие  русские области, опустошенные Даниилом, -- эт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Ор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много  погодя  "татары"  все  же сделали ответный  ход.  К  владени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ила приблизилась их р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лько не  думайте,  что она  стала жечь, грабить,  опустошать.  Вызв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ей  Даниила на переговоры  (сам он  идти к  "татарам" по  впол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ым  причинам  побоялся),  "ордынцы"  потребовали...  срыть  укреп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ча и других городов. То есть применили тот же метод, который был в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м ходу несколько  сот  лет спустя -- когда  короли  и  цари,  боря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одалами, прежде всего заставляли удельных князьков срывать укрепл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ены разрушили.  Валы срыли. Сам Даниил,  что интересно, вместо 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организовать сопротивление "татарам",  с  частью дружины воевал в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в составе  венгерского войска против  чехов. После чего "татары" ми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шли,  а галицко-волынская рать... отправилась помогать другому "ордынскому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ачальнику в войне против поля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.  Костомаров, историк вдумчивый и отличавшийся железной  логикой  (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у  прочим,  разоблачивший сто лет назад иные  устоявшиеся в  офици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мифы), порой,  мне  представляется, попадал впросак из-за  нежел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аться с некоторыми догмами. Рассказ о разрушении  укреплений в галиц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е он  сопроводил  таким  комментарием:  "Брать укрепленные города осад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не в духе татар, и потому-то татары так  настаивали, чтобы в покор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и земле не было укрепленных мест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шительно не представляю, чем Костомаров руководствовался, когда пис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 строки. Во-первых,  по  "классической" версии, до того,  как  прийти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нцкое княжество,  "монголы" как раз и "взяли осадою" превеликое множе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ов  от Пекина  до  Киева.  И  вдруг  оказывается, что  осады городов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  в  татарском духе! Во-вторых, на  Руси  ни  прежде, ни  пос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никогда и  ни от кого  не требовали разрушать  укрепления, пример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чем остается единственным исключени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ля  ваша,  но  в  данном  случае  Костомаров что-то  не продумал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последние годы жизни Даниил, вместо того, чтобы  попытаться, наконец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йти  союзников  среди  русских  князей  в  борьбе  с "татарами", заним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 другим: по-прежнему впутывался в польско-венгерско-чешские дел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ал  с литовцами,  старательно  заселял свое  княжество переселенцами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рмании и Польши. Умер первый и единственный русский король в 125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происходило дальше?  Сын Даниила Лев никогда с "Ордой" не  воев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, пребывал с ней в самых теплых отношениях. В 1274 г. по его прось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нский хан  Менгу-Тимур", чтобы поддержать Льва в его войне с литовц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 татарское войско. Вновь, как и в рассмотренных нами прежде случая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ое"   войско   состояло...  из   дружин   Романа  Брянского,   Гле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оленского*  и  других  русских  князей.  В  1277  "ордынская"  рать 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ает  на  стороне  Льва против литовцев, а в 1279  -- против одног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х князей. В  1291  г. Лев  с  помощью неизменных "татар"  отвоевал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ов ненадолго город Люблин. Как писал впоследствии историк, "дружба Ль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татарами  простиралась  до  того,  что  он   держал  при  себе  татар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лохранител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Вы не забыли, что Смоленск никогда не был под властью Золотой Ор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ответственно,    "татары"   так   никогда   и    не    вторгались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алицко-Волынское княжество,  и все обиды, которые якобы галичане  потерп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"ордынского"  войска,  заключаются в  том, что  "орда",  проходившая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у во время похода  на Венгрию, разграбила несколько лавок, у ко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обрала коней, у кого-то --  одежду. Что можно считать обычным бесчинств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е позволяли себе проходящие  по чужой земле войска, независимо от вер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вся эта история может иметь одноединственное  объяснение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именем "Золотой  Орды" как  раз  и  скрывалась  Русь, а "татарами"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. Только в  рамках  этой  гипотезы  и поведение Даниила со  Львом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дение  "татар"   выглядит   вполне   осмысленным,   логичным,   лиш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лепостей, странностей, несуразност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4" w:name="42"/>
      <w:bookmarkEnd w:id="44"/>
      <w:r>
        <w:rPr>
          <w:rFonts w:cs="Courier New" w:ascii="Verdana" w:hAnsi="Verdana"/>
          <w:sz w:val="22"/>
          <w:szCs w:val="22"/>
        </w:rPr>
        <w:t>О КОСВЕННЫХ УЛИК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чь пойдет не  о косвенных уликах, а как раз об их  полном и  донель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гадочном отсутств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о,  что  чужеземное вторжение в ту или иную страну,  если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оеватели были не примитивными грабителями, спешившими поскорее скрытьс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ычей, а  стремились установить  свое  господство  и  остаться  в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ящей  элиты,  отличалось  некоторыми  особенностями.  Всегда  в  стран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авшей   под   владычество   иностранцев,   вводились   некие   новше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вшиеся от прежних порядков, установлений, обыча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рманны   Вильгельма  (Гийома)  Завоевателя*  в  самый  короткий  сро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или  в  Англии множество укрепленных  замков,  ничуть  не  похожих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ие  укрепления  саксонских  танов.  Подавляющее  большинство  земель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ний   поменяли   своих   хозяев,  перейдя  от  саксов   к  норманнам.**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енно, изменились  отношения меж податными  сословиями и сеньор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 больше  похожими  на "континентальные".  Пришел  новый язык, измен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границы церковных епарх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Строго говоря, это прозвище  не  вполне  согласуется  с  историче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ой.  Вильгельм  в  свое  время   помогал   английскому  королю  Эдуар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поведнику изгнать  датчан, за  что Эдуард завещал ему свое королевство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  танов после смерти  Эдуарда  избрала  королем  его  родича  Гароль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Вильгельм и свер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*  Английские историки считают,  что  реальный  прообраз "благород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ойника Робин  Гуда"  как  раз и был саксонским  помещиком,  изгнанным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владений норманнами и ушедшим в "лесные брать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ов в  истории  множество. С  приходом  завоевателей  бывшую эли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няла новая,  принадлежащая  сплошь  и  рядом  к другому  этносу  (Англ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езм), пресекались старые династии королей и падишахов, менялась структу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министрации  (новые  должности  и   их  названия),  количество  и  грани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инций, порой велась яростная борьба даже с безобидными старыми обыча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й менялись и вера, и само название стра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словом, всегда и  везде новшества, вносимые завоевателями, 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ьма обширны и качественно отличались от прежних установл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гда и везде... кроме  подвергшейся  "татаро-монгольскому  нашествию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ни  бьешься,  невозможно  обнаружить  ничего,  хотя  бы  отда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жего на занесенное завоевателями новшество.  Ни в  одной области  жиз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пресловутая "дань", которую пришлось выплачивать "татарам", не есть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 совершенно  новым явлением. Испокон веков  либо русские  платили  да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ям, либо соседи русским, либо одни русские земли -- друг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лигия?  Никаких   покушений  на  нее  не  предпринималось,  наоборо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наделили  церковь еще  большими  льготами, чем  имевшиеся прежд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щенники, за редчайшими исключениями, не пострад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турм  и разорение  городов? И здесь можно с уверенностью сказа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ни  в  чем  не превзошли прежних агрессоров  --  как  мы помним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ушавшихся "обдирать" иконы в храмах, хотя сами были христианами, гна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ажу монахов и монахинь помоложе и покрепч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примечательный случай из времен войны  Новгорода  с соседями. Зи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170 г.  после военной  победы новгородцы  "наловили столько суздальцев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авали их за бесценок, по 2 ногаты"  (в гривне было 20 ногат). Интерес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стати,  кому  новгородцы  сбывали живой  товар? Летописцы об  этом  молча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лне может быть, что и "бесерменам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рочем,  тот,  кто   вздумал  бы  жалеть  бедных   суздальцев, 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жалостно продаваемых в рабство, поторопится. Дело в  том, что это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здальцы заявились под новгородские стены в поисках добычи -- и, надеяс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еду,  заранее  бросали  жребий  у себя  в лагере,  разыгрывая  конкрет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ские  улицы, женщин и  детей  (так,  между прочим,  они годом  ра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или  и  в Киеве).  Делили  шкуру  неубитого  медведя, а  вышло  со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будучи тогда в Киеве,  ратники Андрея Боголюбского грабили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яд -- "весь Киев, и  игуменов, и попов, и чернецов, и латинян, и  купц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жестранны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м  отличаются от описании "татарского нашествия" следующие строки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и: "От княжьих  усобиц век людской  сократился. Тогда в Русской зем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дко  пахарь  ступал,  но  часто  вроны  граяли,  павших  деля,  и   галн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кликались, спеша на еству"? Сообщение Киевской летописи  о  нападени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русских городов князя  Игоря Северского (того самого, кому посвящ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лово о полку Игореве"!):  "...не щадя  христиан, взял мечом город Глебов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яславля,  и немало  зла приняли тогда безвинные христиане:  разлучен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ец с детьми своими, брат  с  братом, друг с другом, подруга  с подругою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чери от матерей отняты были, и пришло  все в смятение от полона  и печ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ые   мертвым   завидуют,   старцы   печалуются,  юноши   изранены   лю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илосердн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убрать  из  этой  записи  имя  русского  князя, совсем не  труд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овокупить и эту летопись к сообщениям о "татарских зверствах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варство "татар",  нарушивших на Калке данное князьям  честное  сло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азывается, имеет достаточно аналогов в русской истор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095 г. два половецких  хана, Итлар и  Китаи, приехали в Переяслав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заключить  мир  с Владимиром  Мономахом, которого  историки  наз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"наиболее  рыцарственным  из  русских  князей  того   време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более уважавшим клятвы и договоры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тересно,  как  же  вели  себя  тогда  "менее"  рыцарственные? Событ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ыгрались следующим образом: хан Итлар со своими  людьми вошел  в  город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овился на  подворье воеводы Ратибора. Китаи стал возле городских вал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тогдашнему  обычаю приняв  к  себе в  качестве  заложника сына  Мономах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ятосла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чью Ратибор, его сыновья, киевский боярин Словята и дружинники 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оваривать  Владимира  перебить  половцев.  "Рыцарственный" князь  понача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лебался,  напоминая, что дал половцам  клятву, однако оппоненты  выдви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ный довод: известно, что половцы частенько нарушают клятвы, а значит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и двое ханов могут оказаться клятвопреступниками, так что следует убить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ьше, чем успели проявить ковар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до полагать, такая логика князя убедила быстро. Потому что дальней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орачивалось в бешеном темпе: еще до рассвета воины Словяты подкрались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у Китана, выкрали  молодого княжича, а потом  перебили хана со всем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ьми. Надо полагать, это было проделано достаточно тихо -- в  городе ни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не встревожился. Итлар и его люди утром как ни в чем не бывало отправ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дом Владимира  позавтракать  и обогреться.  Едва  они  вошли  в  горниц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летело несколько потолочных досок, и прятавшиеся на чердаке русские  вои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сыпали половцев градом стрел, уничтожив всех до един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этом, знаете ли, не кончилось. Русские  войска помчались в степь,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евьям убитых ханов, и застали половцев врасплох, не встретив ни мале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ения, -- в кочевьях  полагали, что их ханы сидят на честном пиру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а,  стоит  мир,  и  опасаться нечего. Победители  захватили  богат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ычу -- скот, добро, пленни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ли удивляться, что  на  следующий  год  половцы  в отместку дот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жгли город Юрьев-на-Рос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тар"  принято  упрекать  в  том,  что  они злодейским  образом у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их русских княз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ова -- ничего нового. Лет двести до того русские князья убивали  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, в том числе -- родных братьев. И не всегда просто убивали --  в  1098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.  внуки  Ярослава  Мудрого  Святополк  и  Давид  обманом  захватили св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янника Василько Ростиславича,  которому в ту  же  ночь княжеские  конюх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кололи  глаза.  Когда  Владимир  Мономах  принялся  упрекать  Святополк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видом  (то,  что они сделали, даже на  фоне  тогдашних буйных нравов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-то  исключительным),  братья,  не моргнув  глазом, заявили:  Василько-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мышлял" против них, вот они и опереди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153 г.  великий князь Изяслав  вступил  в сражение с  галичанами.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черу  он  велел  своей  дружине  поднять  галицкие  стяги. Обманутые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тростью рассеявшиеся по полю галичане стали собираться к ним -- и попад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лен.  Прикинув,  что  число  пленных  даже  превосходит  его  собств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жину,  князь Изяслав велел перебить  пленных, всех  до единого  (спас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 немногочисленные  бояре).  По словам  позднейшего  историка,  "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оломство и варварство  против русских людей со стороны одного из наи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имых  народом  князей  киевских  вызвало  у  киевского  летописца 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ющее краткое замечание: "Великий плач был по всей земле Галицкой"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фоне всего этого  сущим ангелом и  голубиной  душой выглядит стар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ын  Мономаха Мстислав. Враждуя  с полоцкими  князьями, он  каким-то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хитрился захватить большинство из них  вместе с женами и детьми. И, посад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ладьи,  отправил  в  Царьград к  своему родственнику  императору  Иоан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нину. Там  князья,  по  некоторым  известиям, поступили на  император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бу и отличились в походах против сарацин. А ведь мог и потопить в Днеп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поголов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Столь  же кротким  нравом отличался князь  Владислав II, сын по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 Болеслава Храброго. Прогневавшись на одного из  своих бояр, он  вел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зать  бедняге язык и выколоть глаза -- но не препятствовал покалечен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ежать на Русь. А мог бы и повесить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й  связи стоит  отметить, что  в "Повести о битве на Калке"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о,   которому  решительно  нельзя  доверять.  Я  имею  в  виду   стро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обравшись, богатыри решили, что  если  они будут служить князьям в  раз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жествах, то поневоле  перебьют друг друга,  поскольку  между князьям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 постоянные раздоры и частые  сражения.  И приняли  они решение служ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му великому князю в матери всех городов Киев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вы,  эта сцена, якобы  относящаяся  к 1223 г., вовсе не подтвержд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дениями  из реальной  жизни. Дружинники, то  есть профессиональные вои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вшие  исключительно захваченной в  битвах добычей  и  "данями",  никак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и,  подрывая основы  собственного благополучия,  собраться все  вмест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згласить  "вечный  мир".  Более жизненна  другая  сцена:  когда один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 князей пошел в поход на русский же  город и  уже готов был поконч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о миром, его собственные дружинники, настроившиеся на добычу, резко э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противились,  заявив:  " Мы  их не целовать пришли". И  форменны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дили князя начать приступ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собо  подчеркиваю:  все  вышеизложенное  ни  в  малейшей   степен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ается  от общеевропейской  "практики".  Такие  уж  времена  стояли.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ии,  скажем,  идея национального  государства, где  обитают "французы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лась  только  во  второй половине XVII  века. Только к 1445  г.  уд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ести  практику,  когда  все  официальные  документы  королевства  пис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на  французском  языке.  До  того  во  многих  провинциях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авляли на местных наречиях. Собственно французский употреблялся только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иже  и  примыкавшей  к  нему области  Иль-де-Франс.  На юге  был  в  х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оманский язык", или "разговорная латынь". В Лимузене говорили на "лемоз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в Провансе -- на "пруенсаль". На севере был в ходу диалект "ойль", на юг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"ок".  Эти  диалекты  до  сих  пор в ходу.  Можно вспомнить  роман Мер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альвиль"  -- его  герои  с  юга Франции  то и дело  вынуждены переходит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ного языка на французский, потому что их другпарижанин местного попрос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онима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полне естественно, что люди, говорившие на разных языках, ощущали себ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остранцами" по отношению  к  тем, чей язык был непонятен. На Руси н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углубленных языковых различий, но, как  видим,  новгородцы без вся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утреннего сопротивления  торговали  пленными  суздальцами,  а  рязанцы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лянами (за долгие века до "невольничьих рынков Крыма"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илый штришок, свидетельствующий о нравах той эпохи: москвичи частен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овали  рязанцев "полоумными людищами",  а  те,  в свою  очередь,  лю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аривать,  что  "против  московских  трусов  надобно  брать  не  оружи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евки, чтобы вязать и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тоит  ли удивляться,  что сам Владимир Мономах,  рассказывая о  взят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инска, в котором  принимал участие, сознается: во взятом городе не оста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живых "ни челядина, ни скотины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в глазах современников тех событий  вся эта череда  оса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хватов  городов и безжалостного  грабежа выглядела несколько  иначе, че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их. Несмотря  на  писаные  законы  вроде "Русской правды"  и "Саличе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декса", от Бискайского залива  до уральских гор действовало так называе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аво обычая" (в Италии -- "сейзина", в Германии -- "гевер"). Грубо гов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шившийся  факт  как  раз  и  становился  законным   аргументом.  Если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европейского   герцога  или  русского  князя  хватало  сил  захв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 город  --  сие  автоматически и давало  ему права владения. С эт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аем в свое время оказались бессильны справиться даже римские пап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ходило, как  водится,  до курьезов, когда некое событие, соверши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-три раза,  превращалось  в обычай. В  начале  IX в., когда в королев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ебах однажды не  хватило  вина, несколько  бочек  попросили у  монасты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н-Дени.  А  потом...  стали требовать такое  же  количество  каждый год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честве  обязательной повинности.  Чтобы  ее  отменить,  понадобился особ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ий указ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Ардре какой-то  сеньор завел у себя медведя. Местные  жители, 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равилось смотреть, как мишка дерется с собаками, неосмотрительно предлож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кормить. Косолапый вскоре помер, но сеньор требовал, чтобы ему  и вп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осили  пищу в таких же количествах.  Неудивительно, что распространила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 особая  формула "о ненанесении  ущерба": когда  король просил  денег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салов, а епископ недолгого приюта у коллеги, тот, кого просили об услуг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еменно  подсовывал  на  подпись   договорчик  со  стандартным  оборотом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казываемая  мною  любезность  не  должна   быть  впоследствии  обращен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ую повинность с моей сторон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, кажется, отвлеклись... Вернемся к "татара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дополнительным аргументом в пользу того, что "вторжение" наскво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умано,  является еще  и  то, что мнимое "вторжение" не  внесло в  рус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 ничего нового. Все, что творилось при "татарах", существовало и ран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ой или иной форме.  Нет ни малейших следов присутствия иного этноса, и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аев,   иных   правил,   законов,    установлений.   Погромы,    грабеж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лятвопреступления и убийства -- всему этому с небывалой легкостью находя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 в прежней русской истории. Вплоть до торговли пленн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примеры  особо  отвратительных  "татарских  зверств"  при  ближай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ении  оказываются  вымышленными.  Как  это  было  с В.  Чивилихины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вшим потрясающее  открытие:  оказывается,  при  осаде  Козельска тата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или павших на куски, вытапливали из них  жир и этим жиром как раз спал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куда же взял Чивилихин эти сенсационные факт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 позаимствовал   из   труда   нашего  старого   знаком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го сказочника Плано  Карпини. Это  Карпини посреди  прочих  фантаз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ткнул и такую: "...они обычно берут иногда  жир людей, которых  убивают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ливают его в растопленном  виде на  дома, и  везде, где огонь попадае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жир, он горит, как сказать, неугасим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"неугасимости"  человеческого  жира -- конечно  же,  наврано. Излиш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лять, что ни один автор, кроме Карпини, о столь экстраординарном обы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в" не сообща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   говоря,  обнаружились  любопытные   совпадения   книги  Матф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ижского о "зверских нравах диких  татар"  и...  древних  пропагандист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ов  русских  книжников  о  половцах.  И там,  и здесь  "дикие кочевники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ахлеб пьют кровь, за обе щеки наворачивают человечину, едят собак, падал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ков, лисиц... И там, и здесь не приводится никаких конкретных примеров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 бы раз  назвали  имя  бедняги,  которого "дикие кочевники" слопали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у  обычаю.  Нет подробностей. Не уточняется, кого съели кочевники, гд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и  при каких обстоятельствах.  Повторяю, сходство столь поразитель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я  отныне  подозреваю,  что  Матфей  попросту  прочитал старые  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писи, зачеркнул повсюду "половцев" и вписал на их место "татар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же Чивилихин, ненавидевший "татаровей" столь люто, словно они спал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 собственную  дачу и охально изобидели  его собственную супругу, однаж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абился   интеллектом   настолько,   что  вывел  примечательные  строки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родная   память   хранила  имена   и  деяния  богатырей,   олицетворя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ение  грабителям  и  захватчикам, которые  слились  в СОБИРАТЕ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 "татар"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тар"  заключил  в кавычки не  я, а  Чивилихин, невзначай  напис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ную правду. Собирательный образ -- в этих словах и кроется загадк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уважаемый мною Д.  Иловайский  написал следующее: "Жестокие пытк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ут,  затворничество  женщин,  грубое  отношение высших к  низшим,  раб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зших к высшим  и тому подобные черты,  усилившиеся у нас  с того  време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ть несомненные черты татарского влияни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подумать, что  Западная  Европа,  где фальшивомонетчиков вар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ле,  заговорщиков  разрывали на куски лошадьми, а малолетних детей веш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мелкие кражи, когда-то переживала "татарское иго".  Можно  подумать,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пустили в обращение в Европе приветствие "сервус" (продержавшеес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х странах до XX столетия), которое в буквальном переводе означает даж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аш слуга", а "ваш  холоп". Можно  подумать, в  Европе  "низшие" фамилья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опали "высших" по плечу, встретив на улице, -- а "высшие" угощали "низших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бачком и расспрашивали, как идут дела с уборкой брюк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Зато  я согласен с Иловайским  в  другой его фразе. Там, где он пиш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 татарское   иго   оставило   следы  своего  влияния  "и  в   некото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ых учреждениях".  Вот  здесь  все верно.  Экс-министр  финанс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фшиц  --  сущий  баскак  из  русских  сказаний.  Вспомните  удалое:  "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иться!" Ну чисто Иван  Калита под стенами  Новгорода. Немногим уступает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гений Ясин, во время своего визита в Красноярск в июле сего года заяви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кровожадным простодушием ханского баскака: "Налоги  надо ДРАТЬ  с богаты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ьмите, например, и  опишите все  коттеджи  в  Красноярске,  и  взимайт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льцев  налоги".  Быть может, это  у  них  генетическая  память  вещу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скак-прапрадедушка о себе заявил?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а  поэтическая   легенда  о  трагической  смерти  юного  княжич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имира  Юрьевича  --  перед  штурмом Владимира-города  "злые  татаровь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вшие княжича  в плен, убили  его на глазах осажденных. Эта  легенда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ивительным  образом во многом перекликается  с реальными  обстоятельств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одного из знатнейших чешских магнатов, Завиша Фалькенштейна. 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любви  к королеве, столкновения с королем, история, где причудливо  (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илось в средневековье)  смешались измена,  ратная храбрость, романтик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ость,  слишком  длинна,  чтобы  ее тут  пересказывать.  Перейдем сразу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нал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амом  конце  XIII в., когда Завиш  попал в плен  к людям короля,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 возили по стране, объезжая один за другим замки родственников и друз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лькенштейна. И каждый раз повторялась  одна и та же картина: неподалеку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н палачи устанавливали плаху и призывали защитников замка сдаться, гроз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в противном случае Завишу отрубят голову. Замки сдавали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мков было много,  и  продолжалось  это долго. В  конце концов  Завиш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имо, понял,  что ему в любом случае  не  сносить головы, и возле крепо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бокая  стал кричать  ее защитникам,  что  сдаваться ни  в  коем случа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лубокая так и не сдалась. Завишу, естественно, снесли  голову. Видим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история, попав на Русь, под пером какого-то книжника позднейших времен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ратилась в сказание о княжиче Владимир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кончу  этот  раздел  напоминанием  об  одном  любопытном  направл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ой мысли. Оказывается, средневековая Западная Европа...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а  убеждена  в  существовании  на  востоке   огромного  царства   неко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ого властителя "пресвитера  Иоанна", чьими потомками и считали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 ханы "монгольской империи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Это убеждение держалось чрезвычайно стойко --  на  протяжении более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хсот лет, сохраняясь еще в XV столети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е европейские хронисты "отчего-то" отождествляли пресвитера Иоан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Чингисханом. Чингисхана,  кстати, "отчего-то" именовали и  "царем Давид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а Руси хватало князей с именем Давид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Некто Филипп,  приор провинции Святой земли  доминиканского ордена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шет современный историк, -- принимая желаемое за действительное, отписа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, что христианство господствует везде на монгольском восток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же --  "принимая  желаемое за действительное"?  Так  и обстоя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им востоком" была Русь, вполне христианская стра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Убеждение  это  (о  существовании  царства  пресвитера Иоанна -- А.Б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хранялось долго и стало неотъемлемой частью географической теории позд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дневековья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ете, с  кем,  согласно европейским авторам,  поддерживал  "пресвит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" особо теплые и доверительные отношен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 Фридрихом  II Гогенштауфеном! Тем самым,  что  стал единственным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х монархов, кто не  испытывал  ни малейшей тревоги  при извести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жении "татар" в Европу. Единственным, кто  переписывался с "татарами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, как показывает наша реконструкция, вел совместно с ними военные действ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пап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некий аббат Одо из монастыря  Сен-Реми  в  Реймсе (1118-1151)  пис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му  знакомому  графу  Томасу, что находился  в  Риме, когда там пребы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 из царства пресвитера Иоан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ишком  много совпадений,  вернее,  взаимно подтверждающих друг  дру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.  В  сочетании  с  тезисом  о  том,  что  никаких монголов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тральной Азии никогда на Руси не появлялось, а  "Орда"  была не более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  войском,  информация  о  "царстве  пресвитера  Иоанна"  как  раз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тся завершающим штрихом карти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аче не объяснить, почему Европа более чем двести лет не сомневала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альности  "Иоаннова  царства".  Можно  допустить,  что  в  Западной Европ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II-XV  вв.  плохо  знали о  происходящем в ОТДАЛЕННЫХ  краях вроде  Инд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докитая, Индонезии. Так и бы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невозможно поверить, что западноевропейцы в те же времена получа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не  неверную  информацию  о  том,  что   творилось  на   пространстве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о-русской границы  до  Уральских  гор. Не забывайте:  начиная  века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ого,  в Киеве,  Новгороде и  Смоленске  обосновались  довольно  круп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ины купцов  чуть ли не из всех западноевропейских стран. То есть жили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о на протяжении столетий. А любой купец  в  те времена (да и в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дние) --  это всегда еще и разведчик, обязанный поставлять не  сплетн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зки,  а точную информацию  -- политическую,  военную, торговую. Можно 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пустить,  чтобы  Западная  Европа,  располагая столь старой  и  отлаж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едомительной сетью, двести лет принимала за  "царство пресвитера  Иоанна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 диких кочевник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 в коем случае. Вспомните  о священнике Монтекорвино, еще в  1290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ывавшем в Индии,  -- он сообщал не вымыслы, а точные сведения. Так чт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переоценивать "темноту" европейц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самым загадочным  образом сгинул бесследно отчет  кор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овику  IX  его  посла,  французского  монаха  Андре  Лонжюмо,  как  раз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здившего  в  Каракорум.  Известно  лишь, что Лонжюмо побывал...  на южн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чном  берегу  Каспийского  моря.  НАСТОЯЩИЙ  Каракорум,   как  помнит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агался либо в Крыму, либо на Волге. Возможно, в последующие века отч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нжюмо стал неудобен как раз тем, кто запустил версию о Каракоруме, стоящ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реди монгольских степей. Иногда рукописи горя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обще, "классическая" теория, живописующая приход  "диких монголов"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бин  Центральной Азии, захват ими Руси и прорыва их к Адриатическому мор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оха еще  и  тем, что постоянно  заставляет нас считать идиотами обита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ть ли не всех стран, так или иначе соприкасавшихся в XIII в. с "татарам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амом деле, сторонники "общепризнанной" версии приглашают нас верить, чт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Русские были  идиотами, потому что даже после битвы  на Калке  н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нии внятно объяснить, с кем сражались княз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Западноевропейцы были  идиотами, потому  что двести  лет  приним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ких кочевников за христианских подданных пресвитера Иоан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"Монголы" были идиотами,  потому  что  лишь  девятнадцать лет спуст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покорения  Руси сообразили  устроить перепись  населения  и  разосл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орщиков да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заодно  с  ними идиотами  были: епископ Кромер, утверждавший, чт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у  напала  русская  рать;  мастер,  изобразивший  на надгробии  герцо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риха  русского вместо "дикого татарина"; все русские и западные историк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слявшие татар к европейским  народам; летописцы, нарекавшие  "ордын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нов" христианскими  именами;  Батый,  отчего-то  скрупулезно  продолж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ку Всеволода Большое Гнездо вместо того, чтобы заниматься собстве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ми; ученейший Лызлов,  ни словом не  упомянувший  о "великой монг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перии от Волги до Пекина"; и многие, многие Друг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чно я  в  столь повсеместное и тотальное  распространение идиотизм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го определенный временной  период  поверить  просто не в состоянии. Наш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онструкция событий хороша хотя бы тем, что не усматривает в прошлом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метного  скопления  идиотов, какое  расплодили  сторонники "классичес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и.  У   нас  все   как   раз  весьма  логично,   лишено   нелепосте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уразност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5" w:name="43"/>
      <w:bookmarkEnd w:id="45"/>
      <w:r>
        <w:rPr>
          <w:rFonts w:cs="Courier New" w:ascii="Verdana" w:hAnsi="Verdana"/>
          <w:sz w:val="22"/>
          <w:szCs w:val="22"/>
        </w:rPr>
        <w:t>СЕВЕР И Ю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ом, что со  временем слово "татары" перестало означать "вооруж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у",   "войско"  и   прилепилось   к   конкретному   народу,  нет   нич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ивительного.  Почти схожие  примеры в  истории  прекрасно известны: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ный термин  приобретал характер политического ярлыка, синонима. А  т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обор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Мамелюками"  в  Венгрии  в  XIX  веке  звались приверженцы  одного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их политических течений,  а также группа депутатов парламента.  Сл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янычар"  сплошь  и  рядом становилось синонимом  необузданности,  зверст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ьницы --  хотя термин "ени чери" на деле означает "новое войско". (В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 войско  янычар  и  в   самом   деле  было  "новым"  по  сравнению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вшей до того пехотой "яя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  слова  "всадник" образовано французское  и немецкое  "дворянин"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"шевалье" и  "риттер".  "Улан" в  турецком языке первоначально означ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вроде молодого холостого парня -- из таких  набирались особые  ко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ки.   Впоследствии  стало  названием  рода   войск  практически  во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х  странах, как и "гусар" (первоначально "хусар"  -- что-то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льца,  сорвиголовы).  Гусары участвовали еще  в первой  мировой  войне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аны дали свои последние бои в сентябре 1939-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самый яркий пример -- "запорожец". Этот термин объединял людей лю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циональности и  любой  прежней веры. В Запорожской Сечи мог остаться  (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ловии,  что,  каково бы  ни  было его  вероисповедание  допрежь, отныне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имает православие) кто угодно -- москвитянин,  польский  шляхтич, туро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ой   кочевник,   европейский   искатель  приключений.  Постепенно 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вильный котел превратил запорожцев в часть украинского народ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идимо, то же самое происходило и с татар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жется,  настало  время  переходить  к   отточенным  формулировкам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общающим гипотеза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моем представлении, дело  обстояло  примерно  следующим  образом.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города до Северного Кавказа* и восточных берегов Каспийского моря оби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и  не  стопроцентно  родственные по крови  народы,  то жившие в нек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мбиозе, опять-таки порождавшем многовековые родственные связи, соучаст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х  друг друга,  полностью  отвечавшее обычаям  феодальной  эпохи: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черашние враги завтра объединяются против общего  противника, а послезавт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противник становится союзником кого-то из тех, с кем только что воева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одализм не  знает  непримиримых  враждующих лагерей  как  меж родстве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ами,  так  и  внутри одного народа.  Непримиримость,  национальная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лигиозная, некие четкие рубежи, по обе стороны которых обитают постоян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лятые враги -- изобретение более позднего време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Арабский книжник Аль-Хорезми, живший в  Х веке, помещает на  Север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каз... русов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этой  причудливой  смеси столь  же причудливо  формировались  союз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алиции, браки,  дружба  и  вражда. Москвитяне, русские, волжские  болга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вцы,  печенеги, южные татары и "татары европейские", по большому  счет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 обитателями одной огромной коммунальной квартиры, где хватает и пья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ак,  и  умиленных лобызаний. Не стоит забывать,  что  в те времена религ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еще неустоявшимися,  не обретшими тех четких "рубежей распространен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которыми мы сталкиваемся  в  более поздние времена.  А потому  половцы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ы  были христианами  -- а в северных русских землях все еще шла упор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рьба  с  остатками  язычества. Ислам  понемногу  проникал  в южные обла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олотой  Орды" --  т.е.  огромного региона, объединявшего все вышеназв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ы. Но не стал еще автоматически связываться с понятием "татары". Сл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ы" по старой памяти назывались войс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начально я полагал, что безоговорочный разрыв меж Севером и Югом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амом деле связан с именем хана Узбека, который  в  XIV в. железной  ру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ел  на  юге  мусульманство,  вынудив  татарских  приверженцев христиан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ами бежать  на север, на Русь.  Однако углубленное  изучение летописей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иг ранних историков вроде  Лызлова показывает, что все гораздо сложнее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цесс был не в пример более длительны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 словах "Крымское ханство" в сознании у нас прямо-таки автомат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ет образ лютых  супостатов,  то и  дело  совершавших набеги  на Рус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уводить вереницы пленных и потом продавать их на невольничьих рынк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 верно.  Вот  только образ этот  стал соответствовать  истине 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... 1506 г. До этого  обстояло совершенно иначе. Даже верные сторон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их"  версий  вынуждены  сквозь  зубы  признавать:  врагом  Росс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ое ханство стало лишь в начале XVI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нее этого времени мы сталкиваемся все с тем же симбиоз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XIII-XV  вв.  в  Крыму  преспокойно  обитают  генуэзцы   и  славя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ого" владычества, в общем, не чувствуется -- один "татары" кочуют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им равнинам  с  табунами,  зато у  других -- свои города.* На Руси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ем потомки Александра  Невского  строят  централизованное государств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ираясь на "татар", т.е. на войско,  содержащееся на  средства, собранны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 "татарского"  налога-десятины  и состоящее из  рекрутов,  призванных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ому" варианту мобилизации -- т.е. служить обязан каждый десяты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Лызлов: "В Тавриде же Херсонской за Перекопом за градом,  во Азове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фе,  Керчи, в Херсоне (она же Корсунь) и по  иным градам, кои тогда  бы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итают италиане генуенсы под властию  царей греческих, с татарами, живущ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лях близ Перекопа, мир имеющ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правляющие  Крымом  ханы  сплошь и рядом выступают как верные союзн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. Более того, они частенько-вассалы славя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ов  множество. В  1421  г.  крымчане  -- союзники  великого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илия  в походе  на  Казань*.  Чуть  позже помогают  князю в его  борьб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чально известным  Дмитрием Шемякой. В 1491  г.,  наоборот,  русские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ляются в Крыму, чтобы помочь хану Менгли-Гирею в  его борьбе  со  сво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паратистами. 1499  -- Москва  и Крым выступают на Литву,  позже  совмес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юют с той же Казанью и Польш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Казань точно  так же  была  столицей оседлого народа,  землепашцев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месленников. Никаких "кочевник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 в  1443  г.  умирает бездетным  крымский хан Девлет-Гирей, пос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их татар в поисках нового владетеля отправляются... в Польшу, к коро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имиру! Дело в том, что именно в Польше, точнее, в Литве обитает АчиГир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ющий  больше  всего  прав  на  крымский  стол.  Литовский  великий 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ловал  Ачи-Гирею  целый  город,  там он  и  обитает...  Король  Казимир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мотрев  просьбу  татар,  утверждает  Ачи-Гирея  крымским  ханом, и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вести  его во  владение, в Крым  с  ним  вместе  отправляется  приближе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имира,   "маршалек"  Радзивилл.   (Между  прочим,  в  Литве   с  завид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ством находят убежище  крымские,  золотоордынские и  казанские  ха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ерпевшие поражение  в  междоусобной борьбе. Не на юг  отчего-то  бегут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ульманам, а в христианскую Литву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1444 г.  под Рязанью  внезапно появляется некий  "ордынский  царе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стафа"  с  "татарской"  ратью. И просит...  впустить  его в  город, 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зимовать. Его впускают -- как пишет  в растерянности  один из истори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известно почем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,  скорее всего, потому, что Мустафа не какой-то там дикий ордынец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й. Странны дальнейшие события --  узнав, что Мустафа пребывает  в Рязан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ий князь Василий Темный отчего-то разгневался и послал двух воевод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жиной. Мустафа вынужден уйти из города, на него нападают с двух сторон: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ой --  московская  пешая рать,  с  другой  лыжники-мордвины  и  рязан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ки. (Впервые в русских летописях появляется это слово -- "казаки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онце  концов Мустафу  вместе  с  его  отрядом  уничтожили. 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вольно грязноватая, не укладывающаяся в  обычные штампы "злых ордынцев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щищающих отчизну русских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вайте  посмотрим  список крымских, казанских и  астраханских вельмож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ехавших на службу к московским государя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Байтерек -- астраханский царевич (при Иване III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Царевич  Исуп,  как и Байтерек,  племянник хана Шахмата-Ахмата  (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е III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Царевич Кайбул (при Иване IV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Царевич Касим (при Василии Темно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 Царевич  Кумы-Гирей  --   это   уже  несколько  позже,  при  Федо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ович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Царевич крымский Мурат-Гирей -- при Федоре Иоаннович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 Крымский  хан  Нурдаулат  (Нур-Даулет-Гирей).  В 1478г.  получил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го великого князя в удел Городец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Шигалей, крымский хан (при Василии III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Царевич Эгуп (при Василии III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исок далеко не полон, охватывает лишь наиболее знатных --  а всего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двести лет были  многие десятки, положившие начало  русским дворянским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и княжеским родам. Как по-вашему, могли бы все они так легко быть приня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России,  смогли  бы так  легко  адаптироваться  там, будь  все  эти 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ужаками"? Да никогда в жизни! Здесь мы наблюдаем практически стопроцент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ю западноевропейской практике -- когда англичане служили француз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ю, французы -- английскому, а немцы --  тем  и  другим. Все  были сво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еди,  люди  одного  менталитета,  спаянные  общей историей,  генеалоги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ироко разветвленным родством и свойств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Между  прочим,  судьба царевича Шнгалея --  готовый  сюжет для пухл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юченческого романа. Судите сами. Выехал на русскую службу из Астраха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  возведен  Василием  III на  казанский престол.  Свергнут сторонни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ого хана. С русской ратью взялся разорять казанские земли, выстрои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в  1523 г. город Васильсурск.  1531  --  получил  во  владение Каширу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пухов. Вскоре "перед государем провинился гордостным своим умом и лукав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мыслом".  О чем  конкретно  шла  речь, сейчас  неизвестно  -- но  Шигал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и в ссылку на Белоозеро. 1535 -- из ссылки его вернула княгиня Ел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инская. 1539 -- во  главе  русской рати разгромил  под Костромой каза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. Вновь стал казанским ханом, но против него составили заговор, хо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ть, и Шнгалей едва спасся. Участвовал в походе русских на Казань  (1547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строительстве города-крепости  Свияжска  (1551), награжден  "золотым"*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ажен  на  казанский престол, освободил 60 тыс. русских  пленников. 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занская знать составляет против него  заговор  -- Шигалей, узнав  об эт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аивает пир, приглашает  на  него заговорщиков,  и  его  охрана прямо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ом  приканчивает 70 человек. Не пожелал лично сдавать русским Казань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айной  переписке  предлагал разрушить  оборонительные укрепления  горо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Иван Грозный сам его взя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"Золотой", или "жалованный золотой" -- воинская награда за доблес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силась на шапке (по иным сведениям, на груд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552 г. покинул престол и удалился в  Свияжск. Кончил дни касимов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м. Как вам биография?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о  Касимовском   царстве  следует  поговорить  подробнее.   Пример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чательны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оло  1453 г. Василий II Темный пожаловал тому самому царевичу Каси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ехавшему на  Русь и помогавшему  в войне против  Шемяки, земли  по  ле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егу  Оки.  Разоренный  Мещерский  городок  был  отстроен вновь  и получ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  Касимов,  а  сам  удел  стал  именоваться  Касимовским   царств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уществовало оно в  составе Московского  государства  свыше двухсот  л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имовские цари, нужно обязательно  отметить, впоследствии  были верней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ссалам  Москвы. Кстати, первыми  на призыв Минина  и Пожарского пришли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касимовские  "татары",  а  Лжедмитрия  II  убил  касимовский дворянин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им" именем Петр и "татарской" фамилией Урусов, т.е. Рус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видим, вновь  перед  нами  то,  что  можно  называть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имбиозом". Не исключено, кстати, что Касим был христианином -- историчес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товерные  сведения гласят,  что мечеть в Касимове построена лишь в  XVII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ругими словами,  Север, т.е. Русь и Юг,  т.е. Крым, Казань и Астраха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 определенною времени действуют  как некая общность.  Все войны и раздо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ющие меж Севером и Югом, ничуть не отличаются от тех войн и раздо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мели место в "исконно русских" област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туация резко меняется к концу XV века, и объяснение этому найти лег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часть Юга оказывается прочно привязана к исламскому миру. Турки в 1453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ут  Константинополь, а  в 1475 г.  их  сильный  флот  появляется в Кры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ряет тамошние итальянские города и  мелкие княжества  вроде Мангуп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ют новые "горячие точки", новая система военно-политических союзов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ает   непримиримость.   Название   "Золотая   Орда",   отделившись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-Татарии, становится обозначением одного  Юга. Теперь это и в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"бусурманская" Золотая Орда, противостоящая  христианской России, вооб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скому миру. Теперь это -- заклятый враг, с которым можно разговари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на языке сил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ние сторонники былой  общности продержатся еще несколько десят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 -- но в конце  концов всем  им  придется искать  спасения  на Руси. Ме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вером  и  Югом  пролегла  невидимая  черта. Тут-то,  такое  впечатление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ет  создаваться  обширная  пропагандистская  литература,  живописующ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жеземное, "ордынское" нашествие, случившиеся якобы в XIII 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06 г. Сразу несколько примечательных событий. Под Казанью разгромл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е войско, причем один из  русских воевод,  боярин Шеин,  попав в пле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замучен  --  что  полностью  противоречиво прошлой  практике. Послед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ский  хан, еще пытавшийся  как-то договариваться с  Москвой, Шахмат,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ргнут, бежал в Литву, там оказался за решеткой  и как-то очень уж  кста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нчался по  неустановленной причине (его приближенные,  содержавшиеся 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жей в разных литовских городах, тоже вдруг поспешили умереть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ерта!  После  1506 г. крымчане,  казанцы и астраханцы уже всегда и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м  выступают  в  качестве  заклятого  врага  России.  Начинаются крым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еги,  жестокое  противостояние... Память о прошлом понемногу размывае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ет  казаться,  что  "татары"  всегда,  с  начала  времен  были  лют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огами. Польские  историки XVI в.  еще помнят, кто вторгался  в Польшу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 помнит, что татары вовсе не приходили из Монголии, -- но впоследств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я о "нашествии монголов" начнет победное шеств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олько загадки останутся.  К  примеру, тайна хана  по  имени Наг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Нагай). Есть такая, крайне таинственная фигура.  Считается, что этот хан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 Нагой  жил  во второй половине XIII -- начале XIV веков,  был потом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схана, почти сорок лет  правил Золотой Ордой. Со "степняком-кочевник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поддерживали отношения многие тогдашние владыки -- русские князь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ские   и   венгерские  короли,   правители   Болгарии  (не  Волжской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ой), Сербии, а византийский император Михаил Палеолог даже выдал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ана  свою  побочную  дочь  Ефросинью  (в  юрту отправил?  Кочевать  с ди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епняком? Утонченную византийскую  даму?  Что там насчет  брюквы и  дерев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саков и икры?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читается, что  от  хана  Нагая  как раз и  пошло  наименование  нар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гайцев.   Не  знаю.  Быть  может.   Однако,  во-первых,  даже  офици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ография признает, что ногайцы впервые появились  на исторической аре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е  спустя после  смерти  хана  Нагая, а  во-вторых, на Руси прекр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ен старинный  боярский род по фамилии  Нагие. Мария Нагая была треть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ой Ивана Грозного, матерью незадачливого царевича Ди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здесь созвучие имен Нагой-Нагие гораздо более многозначитель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поискать ли  нам в  русской истории конца  XIII в.  могуществ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,  с которым  поддерживали  отношения  польские  и  венгерские  коро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и Болгарии и  Сербии,  а византийский  император даже выдал  за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ю побочную дочь?  Князя,  правившего около  сорока лет,  распоряжавш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ми  русскими  князьями, как своими  вассалами?  Причем сведения о не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истории будут крайне скудными, подобно рассматривавшейся раньше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е:  удивительно  бесцветный,   ничем  себя  не  проявивший  Батый  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, невероятно деятельный Александр Невск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жалуй,  подходящая кандидатура  имеется --  сын  Александра  Не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ил, которого историки  считают "первоначальником" идеи собирания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ель под руку  Москвы. Несмотря на столь почетное звание, сведения о не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истории крайне  скудны.  Его  сын, знаменитый Иван  Калита (котор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совершенно неизвестен Лызлову) продолжал дело отца. Вместе они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и  правили около  сорока  лет,  сначала один,  потом  другой,  причем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нятием  престола  Калитой,  как мы  помним, "татары" отчего-то  "пере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ать русские зем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вовсе не  утверждаю, что  "хан  Нагай" --  это  собирательный  об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ила Александровича Московского и Ивана Калиты (прежде  всего потому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 производил   скрупулезного   расследования).   Всего-навсего   подроб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исовываю выбранный мной метод расследов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чень уж настораживают эти странные "пары" -- "татарские  ханы", о чь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ьности рассказывается крайне подробно, и сопутствующие им  по  време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  князья,  весьма  незаурядные, но отчего-то  удостоенные  в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лишь скупых упоминаний. Или наоборот  -- напоминающий скорее блед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нь  Батый и средоточие  энергии Александр  Невский, объединенные  как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щностью взятых на себя задач и целей, общими интерес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присовокупить  к  этому  удивительное   разнообразие  мирских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ильных  имен,  прозвищ... Словом, если  ктото  другой  потом  возьм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учать  родословную Даниила  Московского  и  Калиты и обнаружит, что  же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о-то из них была византийка, я особенно и не удивлю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раздо больше меня увлекает другая загадка, на которую я не могу най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 по недостатку информации:  почему  традиция приписывает  убийство х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гая "ордынцу" Тохте,  но при этом прямо  упоминается,  что Нагая  заруб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е всадник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 Узбек, этот якобы ревностный приверженец ислама,  сделавший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ственной религией  Золотой Орды, в  то же  время,  по  сведениям рус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ей, выдает  митрополиту Петру  грамоту,  в  которой подтверждает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атыевы"  привилегии   церкви,  а  также...  письменно  просит  митрополи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иться за  него  самого, его  семью  и  его царство?  А потом  преспоко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ет своей дочери Кончаке выйти  замуж за Юрия Даниловича Московског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ть христианств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еще меня привлекает интереснейший вопрос: с кем сражался на Кулико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е Дмитрий Донской, и  кому  в 1480 г. противостоял на  Угре государь все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 Иван III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6" w:name="44"/>
      <w:bookmarkEnd w:id="46"/>
      <w:r>
        <w:rPr>
          <w:rFonts w:cs="Courier New" w:ascii="Verdana" w:hAnsi="Verdana"/>
          <w:sz w:val="22"/>
          <w:szCs w:val="22"/>
        </w:rPr>
        <w:t>СЕВЕР ПРОТИВ ЮГА: СТАРАЯ ДИНАСТ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"классической"  историографии  битва  на Куликовом поле  объясн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онно: "злой ордынец",  татарин  Мамай  коварно  вознамерился есл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ничтожить  Русь   под  корень,   то   по  крайней  мере  "истребить   ве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ую,  дабы  заменить  ее  магометанской".  Соответственно,  Дмит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ской выглядит защитником Отчизны  и  христианства,  а причины, побуди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схватиться с  Мамаем на Куликовом поле, предстают исключительно светл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благостны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 только при любом мало-мальски скрупулезном расследовании мгнов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плывают недоуменные вопрос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  два года до  Куликовской битвы, в 1378 г., московские полки 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еке Воже с "татарским  мурзой" Бегичем, якобы  подручным Мамая.  С 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итвы и начинаются вопрос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после  битвы на  Воже  русские  захватили  в  подвергшем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ому татарском стане какого-то ПОПА  "с мешком  зелий и трав".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попа мгновенно  связали с весьма интересной личностью того период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ятежником и заговорщиком" Иваном  Васильевичем  Вельяминовым.  Отец  э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 был  последним, кто  занимал в Москве  высокую должность тысяцког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что вроде  градоначальника или мэра  (но  этот  пост был  наследственны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й решил, должно быть, что "двум медведям в одной берлоге  не ужитьс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пост тысяцкого  отменил.  Обиженный  Иван,  немало  интриговавший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, бежал  сначала  в Тверь,  потом... в Орду, то есть на Юг, уже поч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ившийся от Севера-Руси. И попа с ходу заподозрили в том, что он как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дослан отравить великого князя Д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им образом сразу  возникает интересная  коллизия: выходит,  событ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емые  "битва на  реке  Боже", каким-то  боком  были связаны  со слож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ригой  против  Дмитрия,   в  которой   участвовали  тверичи,   москов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мигранты" и Орда... Бедного  попа пытали и сослали в отдаленный монастыр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в следующем, 1379 г., Ивана  Вельяминова,  каким-то образом выманенного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ь, захватили  в  Серпухове агенты  Дмитрия,  привезли в  Москву  --  и 20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густа  казнили  при  большом стечении  народа. Летописцы  отметили,  что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ногих смерть  Вельяминова вызвала слезы" --  очевидно, в этой  интриге,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м  так и  оставшейся для нас загадкой, симпатии немалой части москвич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не на стороне своего  князя. После этого долго и  старательно охот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сообщниками Вельяминова, казня их одного за другим, -- все они, повторя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русски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 на Русь двинулся Мама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 главе татарского войска, скажете в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угадал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Татар" в войске Мамая как раз  и не наблюдается. То есть,  по тради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го воины именуются "татарами", но состав их иной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Ясы и аланы (то есть православные аланы и осетины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Черкасы (то есть казаки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Половцы и печенеги (славяне!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"Фряги" (генуэзские наемник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кользь упоминаются еще некие  "бесермены", но, судя  по тому, что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ие чересчур  общее, скорее  расхожее  клеймо вроде  "злых  татарове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о верить в них не следу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любопытно, Сергий Радонежский  поначалу  уговаривает  князя 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ить "татарским" требованиям. Мог бы он вести себя так, будь целью М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чтожение христианской веры, вообще Руси? Вряд 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чит, у Мамая была какая-то совершенно другая цел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язь Дмитрий все  же собирается  на битву. Логично будет предположи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, прослышав о  грозящей Руси  и  православию беде,  на помощь  ему прид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князь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 подмогу   к  Дмитрию   не  пришел  ни  кто!  Ни  один  независим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детельный князь! Даже тесть Дмитрия и его тезка, Димитрий  Константино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жегородский, не прислал  ни единого человека.  Уникальнейший  случай.  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алодушничать один, отвернуться другой, из-за каких-то своих соображений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аствовать  третий,  но  чтобы все  до одного  князья отказались помогат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ении  нашествия "безбожных татар",  включая  родного  тестя Дмитрия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на Руси не бывало ни до, ни посл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чем же дело? Быть может, все  прекрасно  отдавали себе отчет, что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"нашествие  безбожных татар", а некое дело,  касающееся  одного  Дмитри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го объяснения я что-то не виж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,  правда, прибыли  четверо  князей  --  два Ольгердовича,  Андр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цкий и Дмитрий Корибут Брянский. Все четверо -- литвины. Ни один ру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так и не появился. Только несколько мелких вассалов Д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новь,  как в  случае  с  "Повестью  о битве на  Калке",  я  намер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зоваться   исключительно  первоисточником   --  "Сказанием   о  Мамае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боищ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.  Костомаров обозвал его  "множеством  явных  выдумок,  анахронизм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вным образом и преданий, образовавшихся в народном воображении уже позж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добавил  в сердцах: "Эта повесть никак  не  может  считаться  достовер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чник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же как раз и полагаю ее  достовернейшим источником, при  вниматель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учении работающим как раз против "классической" теор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Повесть"  приписывает  Мамаю  интересное  заявление:  "Я  не хочу 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упать,  как  Батый,  но когда  приду на Русь и убью князя  их, то  ка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а  наилучшие  достаточны  будут  для  нас  --  тут  и  осядем, и  Русь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владеем, тихо и беззаботно заживе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этого Мамай рассылает своим "татаровьям" следующий приказ: "Пу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пашет ни один из вас хлеба, будьте готовы на русские хлеб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о?!  "Пусть  никто  из  вас  не пашет".  Мамай обращается к  сво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данным  --  следовательно,  его  подданные  занимаются  землепашеством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ие  они  не  "дикие   кочевники".  Какое,  к  черту,   землепашество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товодов-степняк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хоже, автор "Сказания", как ни обличал Мамая, попросту  не сообраз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иные подробности как раз и противоречат образу "дикой кочевой орды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.   Дмитрий,   отправляясь   на   битву,  заранее  позаботился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ропагандистском  обеспечении". Он берет  с собой десятерых  купцов-сурож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урожанами звали  тех, кто постоянно торговал с городом  Сурожем  в  Крыму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я  там, говоря  современным языком,  "торговые  представительства").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ь  купцов  перечислены   поименно:   Василий  Капица,  Сидор  Алферье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тин  Петунов,  Кузьма Ковря, Семен Антонов, Михаил  Саларев,  Тимоф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сяков,  Дмитрий  Черный,  Дементий Саларев,  Иван  Шиха. Особо уточняется;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 взял их  для того, чтобы они "рассказали в дальних  странах,  как лю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тные". Рассказали о грядущей битве с Мама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ова  перед нами нечто  уникальное,  не  встречавшееся  ни  прежде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. К  чему, казалось бы,  принимать заранее такие  меры,  если  в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х и так узнают, кто с кем дрался, кто победил? Нелепица какая-т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если  -- "лепица"?  Если  Дмитрий был как  раз озабочен  тем, чтобы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дальних  странах"  узнали  именно  его  версию  событий?  Сражение  ещ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лось, но уже готовы люди, которые готовы поведать Европе о н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чит,  существовала  опасность,  что  "дальние  страны"  узнают  не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?  Неправильную?  Значит, для будущего сражения меж  Дмитрием и Мама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есть разные  версии?  У Мамая своя, у Дмитрия своя, у кого-то,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ть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это  предположение  --  сплошная  чушь,  зачем   Дмитрий  зара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аботился о людях с репутацией, именем и весом,  которые должны рассказ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 а к следу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-то это мне напоминает... Ага, 1 сентября 1939 года, когда "ковар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и"  напали  на  радиостанцию  в  немецком   городе  Глейвице.  И  тру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падавших" готовы для обозрения, и репортеры как из-под земли выскочили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детели имеют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вспомнить и советско-финскую  войну.  Не  успели разорваться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й территории "финские" снаряды, как  с нашей стороны неведомо от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ась  и армия  вторжения, и даже настоящее "рабоче-крестьянское фин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ельств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, что-то  тут  с князем Дмитрием  нечисто, что-то он  хитромуд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ти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  же  случилась  загадочнейшая  история,  которую  можно объясн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в рамках нашей гипотез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еромонах Даниил, ранее служивший  при храме  в "Орде",  давно и  дол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сорился  с Дмитрием  Донским.  Он  резко  выступал против  попытки  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начить  митрополитом всея  Руси  своего кандидата  протопопа  Митяя  (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ельная,  прямо-таки  детективная  история,   Митяй  умер  при  загадо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стоятельствах,  когда  плыл в Константинополь за благословением  тамош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триарх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вот, Даниил, покинув "Орду", обосновался в Троице-Сергиевой лавр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рнул бурную деятельность,  призывая русских  князей  оставить  распр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местно выступить против "Орды". Продолжалось это довольно долго.  Лог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 предположить,  что Даниил,  известный своей несгибаемой антиорды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ицией, окажется при Дмитрии Донском, когда тот двинется на Мам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происходит фантастический вираж, которому историки до сих пор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ут  подыскать  вразумительных объяснений, -- потому  что  увязли  в пле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ой" версии. Когда полки Дмитрия приходят на Куликово поле, Дани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руг обнаруживается в стане... великого литовского князя Ольгерда, союзн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мая, идущего  на подмогу  "татарам"!  (Ольгерд немного  опоздал и, узнав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ении Мамая, благоразумно отступил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к то же был "Ордой"? Если признать, что  Дмитрий Донской, повед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ниила как раз логично и вполне объясним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в воинстве Дмитрия, оказывается,  есть  и...  разбой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е? Цитирую "Повесть": "...некий муж, именем Фома Кацибей, РАЗБОЙНИ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влен был в  охранение великим  князем  на реке..."  Князья,  значит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ем не пошли, а вот разбойники пошли. Интерес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вот Мамая, кстати, сопровождают не "разбойники", а князья и бояр 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.  Выехавший  драться  с  Пересветом "татарин",  обычно  именуем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елубеем"... вовсе не татарин, а печенег,  как сообщает нам "Сказание".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,  ничего  удивительного,  мы   уже  подробно  рассмотрели  этот  вопрос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лись, что никуда половцы и печенеги не "исчезали", а спокойно жили  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XIII ве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айне  загадочным   выглядит  и   поведение  самого  Дмитрия  на  по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иковом.  Если  называть  вещи  своими  именами,  он прячется. Отдает св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спехи и коня ближнему боярину, ставит его под великокняжеское знамя, а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облике простого воина становится  в ряды. Не для того ли, чтобы легч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рыться при  неудаче? Как я ни  рылся в описаниях  разных и всяческих бит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налогии поведению Дмитрия  подворачивались исключительно...  гм,  не  са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родные. Предводители,  старшие  командиры, офицеры меняют свой наряд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ежду  рядового солдата только для того,  чтобы скрыться  от победителей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ике "сиволапой пехтуры", с которой все взятки гладки. Если у кого-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ие версии,  по которым поведение Дмитрия выглядит благородным, интере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их выслуш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вот что говорится о Мамае: "Безбожный же царь Мамай, увид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ю погибель, стал призывать богов своих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наете, каких? Ну, Магомета, конечно. Однако Магомет на самом послед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т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...богов  своих:  Перуна и Салавата, и  Раклия,  и  Хорса,  и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пособника Магомет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так. Отчего-то Мамай призывает старых богов, и Перун с Хорсом --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о  славянские... Кто такой Салават,  мне попросту неизвестно  --  но 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как не мусульманский святой... А Раклий, по некоторым сведениям, -- друг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я Семаргла, а Семаргл опять-таки языческий бог Древней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имя "Мамай" частенько встречается  у  казаков Запорожь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того, "казак Мамай" -- один из любимых героев украинского фолькл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бегая  вперед,  упомяну   о  том,  что  теперь  мне  как-то  по-и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ется смерть Мамая в Кафе -- после того,  как  в  окружении Дмит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аячили  сразу десять  купцов, тесным образом  связанных с  Крымом,  впор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аться вопросом: быть может, мы зря обвиняем в убийстве Мамая генуэзце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кто же с кем воевал на Куликовом поле? Почему и за чт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ждый,  разумеется, волен держаться своих  предположений --  приним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лассическую"  версию   либо   выдвигать   собственные.  Дело  это   сугу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вольное. Однако я сам отныне не в силах отделаться от впечатления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уликовом  поле  столкнулись две  династии -- старая и новая. Быть мож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овали  некие неизвестные нам династические связи, давшие в свое врем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рдынцам", то есть жителям  Южной  Руси, повод претендовать  на власть 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й  Русью. Быть  может (учитывая упоминание о "старых",  языческих богах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была  последняя попытка  "староверов", под  которыми  в  данном  случа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имаются славяне-язычники, взять верх над христианами. В любом случае ве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"классическую" версию о диких кочевниках, "злых татаровьях" и благород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е Дмитрии у меня больше нет ни на грош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 Мамай  (интересно,   под  каким  еще  именем  он   был  извест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ам?)  представлял  людей,  имевших  какие-то  законные  прав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е  княжение  --  или  сам был  обладателем  такого  права,  --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уразности и нелепости,  неизбежные при "классической" трактовке  событ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раз получают логичное объяснение. Понятно теперь, почему князья остав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 один на один  с  проблемой,  почему  Сергий Радонежский  отговари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 от  сражения, почему  в Мамаевом войске вдруг обнаруживается ру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, а в его ставке -- "политэмигранты" из Москвы, наконец, почему подд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мая -- оседлые землепашц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 было   никаких  "злых   татаровей".   На  Куликовом  поле  сош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кровные враги. "Спор славян между собою" шел из-за московского престо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и только. А это коренным образом меняет де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имеет  смысл  посмотреть  другими  глазами  и на не 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е событие -- "сожжение Москвы Тохтамышем" в 1382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лассическая  версия  незатейлива,   она  гласит:  получив  известия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жении  к Москве  Тохтамышевой орды, Дмитрий  Донской  покинул город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ся в свою "летнюю  резиденцию" Кострому, где принялся собирать р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же к нему присоединились его супруга,  великая  княгиня  Евдокия, и гла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церкви  митрополит  Киприан.  Татары,  обманом ворвавшись в  горо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роили жуткий разгр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который раз обращение к подробностям приносит немало загадо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в Москве в это  время происходил охвативший весь город бун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людины  громили дома  богачей,  разбивали винные  погреба,  убивал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ли. Великую  княгиню выпустили из города, но не разрешили взять с соб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агоценности   и  казну.   После  чего  грабители  собрали   свое  вече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возгласили воеводой неизвестно как оказавшегося в городе литовского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ея, которого Никоновская летопись  называет внуком Ольгерда (напоминаю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годы Литва была злейшим врагом и соперником Москвы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 митрополит  Киприан  поехал  не  в  Коломну, а  в...  Тве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опять-таки к врагам и соперникам Дмитрия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  этого в  город  и  ворвался Тохтамыш... В город,  где  давно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репствовали грабежи и резн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же поступил  Дмитрий, собрав под Коломной  войско?  Догнал татар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ушился на них, мстя за разорение Москв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чего подобного.  Рать Дмитрия обрушилась...  на  Рязань, не сделав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ейшей попытки преследовать татар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может, никаких  татар и не  было? А  имел  место примитивный  бу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ичей против ДМИТРИЯ, Дмитрием же и подавленный с обычной для тех врем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стокостью? Более того, не просто бунт, а заговор против князя  Моск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 стороны Рязани, Твери и Литв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эту гипотезу очень уж хорошо  укладываются все известные нам факты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,  что  воеводой  был избран чужак-литовец.  И то, что  митрополит Кипри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ехал  в  Тверь (летописи  сообщают,  что  практически сразу же  меж  ним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ем возник острый  конфликт, митрополит  надолго перебрался в Киев --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иев тогда  находился под властью литовских князей...). И то, что Дмитрий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лся преследовать татар, зато ударил на Рязан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 что историки  в  один  голос  пишут: сразу после  "сожж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ы Тохтамышем" Рязань и  Тверь отказались впредь  признавать старшин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я --  другими  словами, перед нами  явная  и  недвусмысленная  попыт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редного  сепаратистского  выступления.  Удавшаяся попытка.  Которая, на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ть,  и началась с бунта в Москве -- а последующие события  на како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притормозили  процесс собирания русских земель  под руку  Москвы,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асть потомков Невского-Баты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 наконец,  как писал Г.В.  Вернадский:  "...из персидских источни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но, что  в  1388  г.  русские  войска  составляли  часть великой арм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хтамыш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асть? Или  все войско? Снова перед  нами примелькавшийся  факт: войс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 командованием "ордынского хана"  на поверку  оказываются  состоящими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оследнее. Оказывается, и Дмитрий Донской, и Тохтамыш разбивали М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три года после Куликовской битвы. В одно  и то же время. Даже опис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ома кое в чем совпад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новь возникает вопрос:  Дмитрий  Донской и Тохтамыш  -- два чело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один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удивлюсь, если верно как раз последне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лишне  будет вспомнить, что в  то  же самое время  на противополож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 Европы происходили,  в общем, схожие события -- уже более  шестидеся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продолжалась англо-французская война, которой суждено  было длиться  е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но столько же и войти в историю под  названием Столетней (хотя 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ло ста шестнадцати лет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чины как раз династического порядка. Английский  король был женат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ой принцессе и  некоторые французские  сеньоры были его  вассал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во  Франции  пресеклась  очередная королевская  династия,  английск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рху хватило  двух  вышеупомянутых обстоятельств,  чтобы претендова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ранцузскую корону. И началась война, конца которой дождались  лишь правн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, кто ее развяз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ы вновь  сталкиваемся  с несуразностями, недомолвками  и  откровен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олчаниями,  когда  речь заходит о  "стоянии на  Угре". Как помнят  те, к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л  хорошие  отметки  по  истории,  в  1480  г. войска  великого 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ого  Ивана  III,  первого  "государя  всея  Руси"  (т.е.  властите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единенной  державы)  и  "орды" татарского хана Ахмата (Шахмата) вста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оположных берегах реки Угры. После  долгого "стояния" татары отче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стились в бегство -- и это считается концом "ордынского ига" на Рус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ных мест в этой истории -- несказанное множест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чнем  с  того,  что  знаменитая картина,  попавшая  даже  в  шко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чебники,  --  "Иван III  топчет  ханскую басму"  -- написана  на  основе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го события, а легенды, сочиненной лет через семьдесят после "стоя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Угре".  Никакие ханские  послы  к Ивану не приезжали, и  никакую  хан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моту-"басму" он в их присутствии торжественно не рва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это -- запев, присказка, сказка будет вперед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новь  на  Русь  идет  супостат,  иноверец,  грозящий,  если  вер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ам,  самой вере христианской,  самому существованию Руси. Что ж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в едином порыве готовятся дать супостату отпор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 ничего подобного... Снова, как и в  случае  с Дмитрием  Донским,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киваемся  с удивительной пассивностью и разбродом мнений. При известии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жении Ахмата на Руси, полное впечатление, что-то происходит. Нечто,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х  пор непроясненное  до конца. Реконструировать его можно попытаться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скудным, отрывочным сведения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казывается,  Иван  III  вовсе  не  горит  желанием  идти  сражаться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постатом. Ахмат еще далеко, в  сотнях километров, а супруга Ивана, вели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гиня  Софья... бежит  из Москвы,  за что  удостоилась от летописца 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ичительных эпитетов. Мало того, параллельно  в княжестве  разворачив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ие загадочные  события. "Повесть  о стоянии на  Угре"  повествует об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: "В ту же зиму вернулась великая княгиня София из побега, ибо она бег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Белоозеро  от татар, хотя никто за  ней не гнался".  И далее -- более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инственные  слова о тех самых загадочных событиях, единственное упомин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 них: "А тем землям, по  которым она бродила,  стало хуже, чем от татар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рских  холопов, от  кровопийц  христианских. Воздай  же им,  Господи,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варству их поступков, по  делам их рук дай  им... ибо возлюбили они боль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, нежели православную христианскую  веру и святые церкви... и соглас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и предать христианство, ибо ослепила их злоба..." [173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  чем  идет  речь? Что сотворили  бояре?  И здесь, и в  других  мест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личительный пафос летописцев достигает такого накала, что становится ясн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такой яростью  могут выражаться  только  современники событий,  свидете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видцы. Слишком свежа и неподдельна злос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происходило в стране? Какие поступки бояр навлекли на них обвин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"кровопийстве" и отступничестве от вер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точности  неизвестно до  сих  пор. Немного  света проливают, прав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ения о "злых советниках" великого князя, которые советовали не биться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ами, а... "бежати прочь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вестны  даже  имена  "злых  советников"   --  Иван  Васильевич  Ощ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рокоумов-Глебов  и  Григорий Андреевич Мамон.  Самое  любопытное, что 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й  князь,  в  отличие  от  исходящего  злобой  летописца, не  видит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едении двух ближних  бояр  ничего  предосудительного -- и впоследстви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х не  ложится ни тени  немилости, и после "стояния  на Угре" оба до  сам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и своей пребывают в фаворе, получая новые пожалования и долж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чем же дело? Вовсе уж глухо, предельно  туманно сообщается, что Ощ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Мамон,  защищая свою  точку  зрения,  упоминали о  необходимости соблю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ую-то  "старину".  Иными  словами, великий  князь  должен  отказать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ения Ахмату, чтобы... соблюсти какието древние традици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это поворот!  Выходит, Иван нарушает некие старые  традиции,  реш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яться! Но  тогда Ахмат, соответственно,  предстает в  своем  прав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аче эту загадку объяснить невозмож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,  если,  как  и в  случае  с  Дмитрием Донским,  перед  нами  чи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астический   спор?  Вновь  на  московский   престол  претендуют  дво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ители относительно  молодого СЕВЕРА  и  более древнего ЮГА,  и пра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Юга, такое  впечатление,  более весомо...  У  Ахмата больше  прав,  а  у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ерника,  соответственно, меньше, и последний сам это понимает, находяс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й  растерянности,  а ближайшие  советники  лишь  укрепляют  в  нем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ре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тут  в игру вступает  ростовский епископ Вассиан Рыло... Именн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тные, неистовые усилия переламывают ситуацию, именно он,  если позвол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употребить  вульгарные обороты, прямо-таки выпихивает великого княз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д. Не поленитесь, найдите "Послание на  Угру Вассиана  Рыло" и почитай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имательно --  оно  много  раз  издано в  переводе на  современный  рус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ал  страстей  и  ораторского  таланта  потрясает.   Епископ  Васси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щевает, умоляет,  взывает  к совести  князя, приводит массу  историче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ов,  меж  строк  легонько  грозит,  что вся  русская  церковь может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рнуться от  Ивана, настаивает,  прямо-таки  вопиет... Напоминаю, что в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 бездна  красноречия, логики,  эмоции  направлена  на  то, чтобы убе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ого князя все-таки выйти на защиту своей страны... Чего  великий  княз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его-то упорно не  хочет делать,  поддерживаемый в этом решении ближай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никами, упорно требующими соблюдать некую "старину" и уйти из Москв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у кого больше  прав на московский престол, у  Ахмата или Ивана III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ительно, это в последний (или в  предпоследний, о чем речь пойдет ниже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заявляет о своих правах старая динас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ое войско все-таки, к торжеству епископа Вассиана, уходит  к Угр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еди  -- долгое,  в  несколько  месяцев,  "стояние". И  вновь  начина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ност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вязываются  переговоры  меж  русскими и Ахматом.  Предельно  стр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говоры, сразу скаж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хмат хочет вести переговоры с самим великим княз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е отказыв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хмат идет  на уступку -- просит, чтобы прибыл брат  или  сын  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е отказываю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хмат вновь уступает -- теперь он согласен говорить с "простым" посл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отчего-то этим послом непременно должен стать Никифор Федорович Басен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Почему именно он? Загадка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ские... вновь отказывают. Даже в столь пустяковой вроде бы просьбе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учается, что в  переговорах  они  нисколько  не заинтересованы.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хмат делает уступку за уступкой, это ему  отчего-то необходимо договор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о русские отвергают все его предлож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ременные историки объясняют: Ахмат-де  "намеревался требовать дан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я   ваша,   но   нарисованная  выше  картина   ничуть  такой  версии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ет. Если Ахмат был заинтересован лишь в вульгарной  дани,  к ч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ь долгие переговоры? Достаточно было послать какого-нибудь мурзу, "зл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ина". Тот, не ломая  шапки, нахально  потребовал  бы  заплатить  дан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ся  восвояси... Нет, все свидетельствует за то, что перед нами нек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ая и мрачная тайна, не укладывающаяся в привычные схем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о  загадке отступления "татар" от Угры. На сегодняшний день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ографии  существует  три  версии  даже  не  отступления --  поспеш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гства Ахмата с Угр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Череда "ожесточенных сражений" подорвала боевой дух тата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Большинство  историков это отвергают, справедливо заявляя, что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ражений" не было. Имели место лишь мелкие стычки, этакие "огневые контак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групп на нейтральной полосе", выражаясь современными терминами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Русские  применили  огнестрельное  оружие,  что  привело   татар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нический ужас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Полнейший вздор.  К  этому времени у татар уже было свое огнестр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ужие. Русский летописец, описывая  взятие московской ратью города Булгар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1378 г., упоминает, что жители "пускали громы со стен"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Ахмат "убоялся" решительного сраж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леднюю  версию  я комментировать  не буду  --  просто-напросто  жа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тить  время. Коли уж и так ясно, что все три версии истине, мягко гово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соответствую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теперь  --  получайте  сенсацию. Настоящую.  Оглушительную.  Звонку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лепительную. Сейчас вы  прочитаете о  подлинных причинах  бегства Ахмат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ры, прочитаете то, что двести лет таилось в пыльных запасника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ово -- Андрею Лызлову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Беззаконный царь (Ахмат -- А.Б.), не в  силах срамоты своей терпеть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  1480-е  собрал  немалую  силу: царевичей, и улан, и мурз, и  князей,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оустремнтельно  пришел  к  Российским  рубежам. В Орде же своей  остав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тех, кто не мог оружием владеть... Великий князь  же, посоветовавш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боярами, решил совершить благое дело. Ведая,  что  в Большой Орде, отку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ел царь,  вовсе  не  осталось воинства, тайно послал свое многочисл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 в  Большую Орду, к жилищам поганых. Во главе  стояли  служилый  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родовлег Городецкий и  князь  Гвоздев,  воевода звенигородский. Царь же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дал о т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ни, в лодьях по  Волге приплыв в Орду, увидели, что воинских людей т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т,  а есть  только  женский пол, старики и отроки.  И  взялись  пленить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устошать, жен  и детей  поганых  немилосердно смерти  предавая,  жилища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жигая. И, конечно, могли бы всех до одного переби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 мурза  Обляз  Сильный,  слуга  Городецкого, пошептал  своему  цар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я: "О царь!  Нелепо  было бы  великое сие царство до конца опустошить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орить,  ведь отсюда и  ты сам  родом, и мы все, и здесь  -- отчизна наш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йдем  же отсюда,  и  без того  довольно  разорения устроили,  и  Бог  мож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гневаться на нас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достославное православное  воинство возвратилось из Орды и пришл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е с  великой  победою, имея  с собой множество добычи  и немалый полон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ь же, узнав  обо всем  этом,  в тот  же час отступил от  Угры и побежа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у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ово?!  Для  этого,   надо  полагать,  русская  сторона  и   затяну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говоры -- пока Ахмат долго  пытался добиться своих,  уже неизвестных 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ей, делая уступку за уступкой, русские войска по Волге приплыли в столиц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хмата и  рубили  там  женщин,  детей  и  стариков,  пока  у  командиров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нулось  что-то вроде совести. Обратите внимание: не сказано, что воев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оздев воспротивился решению Уродовлета и Обляза  прекратить резню. Видим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же пресытился кровь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тественно,  Ахмат,  узнав о  разгроме его столицы, отступил  от Угр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еша домой со всей возможной скоростью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дальш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д  спустя  на "Орду" нападает с  войском "ногайский хан" по  име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! Ахмат убит, его войска разгромлены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являются ли великий князь Иван и "Иван, хан  ногайский" одним и 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человеком? Стоит задуматься... Чтобы  затушевать столь  многозначитель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падение, позднейшие историки перекрестили "ногайского хана"  из "Ивана"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вака", а его самого объявили...  тюменским  ханом. Вопреки тому, что чет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но в  книге Лызлова, пользовавшегося, напоминаю,  огромным количе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дошедших для нас летописе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Между прочим, есть еще один вариант гибели Ахмата. Согласно ему,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лиженный  Ахмата по имени Темирь, получив  от великого князя моск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атые подарки, убил Ахмата. Версия эта имеет русское происхождение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ратите  внимание  на  то, что  воинство  царя Уродовлета,  устрои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ром в  Орде, недвусмысленно именуется "православным". Похоже,  перед н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еще один лишний аргумент в пользу версии о том, что  служившие москов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ьям "ордынцы" были  отнюдь  не "бесерменами", а  православными. Не  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воздев  именуется  православным,  а  все  войско,  пусть  даже   наполови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стоящее из "служилых татар" Уродовлета и Обляз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еще на одном крайне примечательном аспекте стоит остановиться. Ахма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Лызлову,  --  "царь". И Уродовлет, пусть он  всего лишь вассал Ивана,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арь". Зато Иван III -- всего лишь "великий князь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следует  думать, будто Лызлов употреблял титулы наобум,  что в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существовали некие вольности в обращениях с титулами, и всякий истор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 писать, как ему взбредет  в голову. Ничего подобного. Во-первых, 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  писал  свою   историю,  титул  "царь"  уже  прочно   закрепился 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цами российскими, то  есть  имел "конкретную привязку" и  конкрет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ение.   Во-вторых,  во   всех  других   случаях  Лызлов   никаких  т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ольностей"  себе не  позволяет.  Западноевропейские  короли у  него все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ороли",  турецкие  султаны  -- всегда  "султаны".  Падишах  --  "падишах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рдинал  --  "кардинал". Разве что титул эрцгерцога дан Лызловым в перев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"арцыкнязь". Однако именно в переводе, а не в искажении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ледовательно,  в  средневековье  существовала  некая  система титул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авшая некие  политические реальности, -- и  мы сегодня об  этой систем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ведомлены  плохо.  Нам  уже непонятно,  почему  два  вроде  бы  одинаков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нских  вельможи  именуются один "царевичем",  а  другой "мурзой", поч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татарский князь" и "татарский хан"  -- отнюдь не одно и то же. Почему сред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 так много  обладателей  титула  "царь",  а московские государи  упор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уются "великими князьями". Только в 1547 г. Иван Грозный впервые на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имает  титул  "царь" -- и,  как  пространно  сообщают русские  летопис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делал он это только после... долгих уговоров патриарх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 чего бы  вдруг? Иван Грозный никогда не страдал излишней скромность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решительностью, не  маялся самоуничижением... Создается впечатление, буд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  прекрасно  понимал,  что  титул  "царь" ему по  каким-то скрытым  от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ам носить как бы и "невместно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объясняются ли походы Мамая  и Ахмата  на  Москву  тем, что согла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им, прекрасно понятным современникам правилам "царь"  был выше  "вели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я"  и  имел  больше прав  на  престол?  Что  заявляла  о  себе  какая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настическая система, ныне совершенно забытая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уществование  такой системы  подтверждается  и наблюдениями  академ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оменко. Исследуя  надписи на гробницах в Архангельском  соборе  Кремля,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явил интересную особенность: есть просто "великий князь" -- и "благовер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ликий князь". Просто "князь"  -- и "благоверный князь". Дмитрий Донской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у,  благоверный", но  не  "великий".  Иван  III --  "великий",  н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лаговерный". В чем тут разгадка? Боюсь, сегодня нам уже не доискать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что в  1501  г.  крымский царь Шахмат, потерпев поражени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доусобной  войне, отчего-то всерьез ожидает,  что  киевский князь Дмит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ятич выступит на  его  стороне... Какие  реалии того  времени давали цар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я так думать? Неизвест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одна из самых загадочных сцен русской  истории.  В  157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  Грозный  отчего-то  разделяет русское  царство на две половины,  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ит  сам, а другую... передает касимовскому царю Симеону Бекбулатовичу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месте с титулами "царя и великого князя Московского"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сторики  до  сих  пор  не  придумали  убедительного  объяснения.  Од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яют,  что  Грозный,  по  своему  обыкновению,  чудил,  другие, не  ст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ивные, но более циничные, считают,  что Грозный таким образом "перенес"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го царя свои собственные долги, промахи и обязательства, третьи бормоч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-то о "веселой шутк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 эти версии не учитывают самого существенного -- психологии челове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дашней эпохи. Грубо говоря, были вещи, с которыми шутить не полагалось.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и  просто  не  пришло  бы  в  голову  шутить.  Среди  таковых  вещ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условно, были царский титул и царский престо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ыть  может, речь  идет о  совместном прав  лени и? К которому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бегнуть в силу тех же забытых нами старых династических систем? Возмож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дний раз в русской истории эти системы заявили о себ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имеон  отнюдь  не  был,  как  пытаются уверить  историки,  "безво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онеткой" Грозного -- наоборот,  это один из  крупнейших  государств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ятелей  и  военных  того времени.  И  после  того,  как два  царства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единились в  одно. Грозный отнюдь не "ссылал" Симеона в Тверь. Симеон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ЛОВАН в великие  князья  Тверские. Стоит добавить, что Тверь во  врем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Грозного была "горячей точкой", едва усмиренным очагом сепаратизма,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ым требовался особый  присмотр, и тот, кто управлял  Тверью, непре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ен был быть довереннейшим лицом Грозно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наконец, очень уж  подозрительны те беды,  что обрушились на Симео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смерти Грозного. С  воцарением  Федора  Иоанновича Симеона "сводят"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ерского  княжения,  ослепляют  (мера,   которая   на  Руси  испокон  век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нялась исключительно к  владетельным  особам, имевшим права на  стол!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ильно постригают в монахи  Кириллова  монастыря. Но  и этого  оказыв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  -- И.В.  Шуйский  отправляет беспомощного  инока, слепого  старика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ловки.  Чересчур  уж  много для  "марионетки",  "совершенно незначите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чности". Полное впечатление, что московский царь таким путем избавлялся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ного претендента. Обладавшего  весомыми правами. Претендента, к котор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сились крайне  серьезно, -- отсюда  и чрезвычайные  меры...  По  край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е, можно сделать вывод, что права Симеона на русский трон, как минимум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упали правам Шуйского и других Рюрнковиче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В  заключение нужно упомянуть, что  крепкий старик Симеон пережил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 мучителей.   Возвращенный  из  соловецкой  ссылки   по   указу  кня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жарского,  он  скончался  лишь  в  1616  г.,  когда  в живых  не  было 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женненького  Федора  Иоанновича, ни загадочного Лжедмитрия I, ни  поганц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,  все  эти  истории  -- Мамая,  Ахмата и  Симеона,  --  стоит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шиться от  догматического взгляда, крайне похожи на  эпизоды  борьбы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н,  а  никак  не  войны  со   "злым  супостатом".  Поскольку  чрезвыча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оминают  аналогичные схватки  вокруг того  или  иного  трона  в  Запа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,  и  не  только  там.  Догматики как-то  совершенно  не принимают  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имание,  что   психология  русских  князей  и  европейских  королей  ни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ым не отличалась. И те, кого мы с детства считали "избавителями зем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ой  от злых  татаровей"  на деле  решали свои, династические  проблем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речь боролись с соперникам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 чтобы  показать,  насколько  схож  менталитет  разделенных  мног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ысячами километров народов (и закончить на веселой ноте после всех описа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ерств  и коварства), приведу  два случая из жизни -- русской и  китайск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а  они считаются "полулегендарными",  но это нас в данном случае волно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должн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усь,  XI  в.  В  суздальских землях завелся  языческий волхв  и  ст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я  толпы,  проповедовать  о необходимости возвращения  к старой  вер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ем имел у слушателей  определенный успех.  Когда его, говоря соврем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ом,  рейтинг заметно вырос, встревоженный  князь  направил туда  воевод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н, как явствует  из дальнейшего, был человеком сообразительным.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 чтобы  с  бряцаньем  оружия  и бравыми  воплями рубить  встречн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еречного, он решил действовать тоньше -- полагаясь на логику. Спрятав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щ боевой топор,  он стал в толпу  и долго слушал, как волхв распинается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й способности  творить чудеса, прорицать  будущее.  Потом вышел вперед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ос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Мил человек, вот  ты тут нам красиво расписываешь, а скажи-ка лучш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с тобой будет завтр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лхв, гордо подбоченившись и не подозревая подвоха, уверенно отвеча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Завтра я чудеса великие сотворю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А вот те хрен! -- сказал Ян на чистейшем древнеславянско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ряд ли  он сказал именно так,  но  смысл, надо  полагать, был  схож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лед  за  тем извлек топор и от всей  души почествовал оппонента по гол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понент, естественно, преставился. Тогда  Ян вопросил  слушателей: может 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итаться  чудотворцем  и  предсказателем  этакий  вот  субъект, который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ен предсказать даже собственное ближайшее будущее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рудно   определить,   безукоризненная   логика  воеводы  Яна   убед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шателей, или присутствие вооруженных дружинников Яна. Как бы там ни был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ьнодумцы "устыдились и отпали от ереси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те же времена, Китай. В  городе Гумбуме жили гэгэны -- то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и. Когда-то они  были  самыми что ни  на  есть праведниками  и  свят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вижниками, но со  временем впали в соблазн и разврат,  забросили служ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у, ублажали свою грешную плоть всеми способами, какие только имелись в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ряжении, словом,  опустились до последней степени. Местное население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старой  памяти   побаивалось  (так   как  они   объявили  себя  вели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удотворцами) и  лишь  бессильно  скрежетало зубами,  исправно  поставля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стырь дары своих полей и огородов. Гэгэны, стервецы, блаженствова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о тех пор, пока  не  умер старый император.  Его  сын,  вступивший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, по молодости лет был скептиком  и вольнодумцем,  а потому ни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боялся гэгэнов  из Гумбума,  овеянных зловещей славой магов  и колдун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о до него помаленьку стали доходить  слухи, сплетни и письменные доносы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 что на самом деле эти "святые отцы" давно уже опозорили высокое з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ов-подвижников и занимаются черт-те ч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ператор велел скрупулезнейше проверить слухи и доносы. Проверили.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твердило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 юный император собственной персоной прибыл в далекий Гумбум. Ве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од собрался вокруг главной площади. На площадь  согнали гэгэнов, коих т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 взяли в кольцо императорские телохраните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сседавший в золоченом кресле юный император благожелательно и ласк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лыбнулся гэгэнам, после чего медовым голосом изрек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О великие гэгэны! Я наслышан, что для вас нет тайн ни на  земле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небе,  что  вы превзошли  все  науки и  высшую  мудрость, что будущее в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то.  Не скажете ли, высокомудрые  гэгэны из Гумбума, когда вам  сужде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ереть? Что на сей счет вещуют звезды? Когда вы умрете, гэгэны из Гумбум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 площади стояла мертвая тишина. Гэгэны, уже давно почуявшие, что де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хнет керосином, проглотили языки,  не зная, что тут можно соврать. Након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ой-то отчаянный, стуча зубами, сообщил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З-з-завтр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--  А  вот и  нет! -- радостно воскликнул юный  император, оконча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едившись, с кем имеет дело. -- А вот и сегодня! А вот прямо сейчас!  Руб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х, молодцы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лохранители императора, получив ясный и конкретный приказ, воспря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хом и моментально порубали гэгэнов в  капусту. С тех пор в китайском язы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ась насмешливая  поговорка: "Он предвидит свое  будущее, как гэгэн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умбума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7" w:name="45"/>
      <w:bookmarkEnd w:id="47"/>
      <w:r>
        <w:rPr>
          <w:rFonts w:cs="Courier New" w:ascii="Verdana" w:hAnsi="Verdana"/>
          <w:sz w:val="22"/>
          <w:szCs w:val="22"/>
        </w:rPr>
        <w:t>ВМЕСТО ЭПИЛО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 вовсе не  настаиваю,  что именно  моя  гипотеза  стопроцентно вер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-навсего хочу защитить несколько нехитрых тезис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 порой совершенно не учитывается, что  оставшиеся от  ста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 летописи -- лишь вершина айсберга. На одно описанное, дошедшее до на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е  должно приходиться  несколько десятков  других,  наверняка не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имых  и масштабных,  сообщения о  которых  до  нас  попросту  не  дош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тельно,  в  полном соответствии  с тем, что говорил Роберт Колингву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следователи  имеют  полное   право  искать  те  самые  "косвенные  улики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мысливать что-то, исходя из логики, здравого смысл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привести любопытнейший пример того, как совсем  недавняя  истор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сто переписывалас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XVI  в.  по  повелению  Ивана  Грозного   была  создана  многотом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семирная  история" -- чуть  ли  не от  сотворения мира  и  до середины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ственного царствования. Это -- так называемый Лицевой свод. Его послед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м, в  историографии  обычно  именующийся Синодальным  списком  (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-то  находился  в  библиотеке Синода),  Иван Грозный  лично  изурод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численными поправками на полях, причем эти поправки были направлены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на фальсификацию иных реальных событ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  из  таких  приписок  сообщает,  что  в  1542 г., во  время набе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ымцев, трое  русских  воевод сдали город крымскому  хану. Однако давно у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лено  по  Разрядным  книгам  (где   имеются   полные  записи  о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начениях и  перемещениях военачальников),  что во  время набега  все т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ходились в других местах и никакого города  не сдавали.  Дело  в том,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была сделана  приписка,  все трое угодили в немилость к царю, и на н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ним числом сваливали чужие ошиб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 в одной русской летописи нет рассказа о столь заметном, казалось б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и, как боярский мятеж 1533 г. во время опасной болезни Грозного. А в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приписках Грозного о "воровском коварстве"  бояр  как  раз пишется  оч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робно. И потому всерьез  подозревают, что  и эту историю Грозный выдума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отяготить лишними обвинениями попавших в немилость бояр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рвоначально в рассказе о  вражде меж  князьями  Шуйскими  и  Бельс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ется,  что в  этой распре пострадал боярин  Михаил Васильевич Тучк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го Шуйский  сослал  в деревню. Однако впоследствии Грозный собств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ой  превращает Тучкова  из  жертвы  боярской распри  в  ее...  зачинщик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чина?  В промежутке меж  двумя записями, в 1564 г.,  Грозному  изменил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ежал  в  Литву боярин Курбский.  М.В. Тучков, дед  князя  Курбского,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леном семьи врага народа", а потому историю следовало измени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547 г. московская взбунтовавшаяся толпа учинила в церкви самосуд на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ядей Грозного, боярином Юрием Глинским.  В 1564 г. Грозный вносит в Лице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д "редакторскую  правку": теперь оказывается, что это был не просто бун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заговор "по наущению  мятежников-бояр"... Естественно, тех, которые в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 попали в немил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если бы сохранился только "новый" вариант истори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ади  курьеза можно рассказать  и  об  одном  из  крайне многочисл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ов создания "античных древностей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нвенуто Челлини, гений в своем ремесле,  а одновременно, как вод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у интересную эпоху, виновник многих уголовных преступлений,  вспоминает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их интереснейших мемуарах,  как  однажды к нему в Рим приехал "превели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ирург",  маэстро  Якомо да  Карпи  и  заказал молодому  в ту  пору  ваятел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о серебряных вазочек. Увезя их в Феррару, почтенный лекарь  (слав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том  числе,  как  вспоминает Челлини,  и лечением  венерических болезней)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ал  вазы за античные. После чего  продал за приличные  деньги.  Бенвену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ряет  в  записках,  что понятия  не  имел, как коварный  медик использу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ворение его рук, однако почему-то, даже узнав о случившемся, долго молчал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лке, якобы для  того,  чтобы "не лишать вазочки их славы". А чуть  ни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шет  прямо: "На  этом  маленьком  дельце  я  много приобрел".  Чем-чем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лишней щепетильностью великий мастер не отлича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переписывают историю, так создают "античность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вторых, следовало бы почаще проветривать  окна  в здании Офици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и впускать  свежий воздух. Практически во всех без исключений то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ах -- от физики  и химии до биологии с палеонтологией -- идет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ественный  и понятный  процесс  и знамении.  Постепенно  отказываются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оявшихся   заблуждений,  на  основе   новой  информации  выдвигая 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ующие времени теории.  История же, к  сожалению, иногда напомин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шелый бастион, наглухо  отгородившийся от внешнего мира и  происходящи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 изменен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потому все, что  хоть малейшим образом не укладывается  в окостенел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цепции, отвергается с порога.  Посмотрите,  как не раз поминавшийся  мно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ыцык  резвяся  и  играя расправляется  с неугодными ему  местами  из  книг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ызлов,  рассказывая  о крымских  ханах, упоминает  некоего Анди-Гире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комментарий Мыцыка: "В специальной литературе крымский хан под так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ли  близким  именем  не  отмечен;  указанные Лызловым  данные  относятся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лет-Гирею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е  знаю,  чего здесь  больше -- цинизма  или высокомерной  тупости (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ьте  не  выбирать  выражений).   Если  перевести  указанную  фразу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рмальный  человеческий   язык,   она  означает  следующее:   "Поскольку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ой  научной  литературе о хане  Анди-Гнрее  не  содержится  ника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поминаний,   Лызлов  ошибался,   и   все  им  сказанное  относится  к  х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влет-Гирею". Именно  так,  и  никак  иначе. Прикажете называть это науч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ход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 рассказ  Лызлова  о  русской  рати,  отправившейся   по  Волг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громившей   в   отсутствие  Ахмата   его   ставку,  современные  истор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...  замалчивают.  Только  мельчайшим  шрифтом,  в  "комментариях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ментариям" этот  рассказ  назван  "исторической легендой".  Спрашиваетс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ему  одна летописная  запись, не  подтвержденная  никакими  материаль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азательствами, безоговорочно  объявляется  "исторической правдой", дру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чно  такая  же  -- "исторической легендой"?  По какому праву  историк  с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яет, что считать правдой, что -- сказк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 потому, что в противном случае пришлось бы менять  концепцию -- а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здание либо  защиту  этой  концепции уже получены  конкретные материаль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а, да и годы уже не те, чтобы,  перечеркнув прошлые достижения, ост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голом месте и строить научную карьеру занов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ему  уже  не удивляешься,  когда  в  толстенном  восьмисотстранич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м  труде,  который  должен играть  роль  справочника  и  учеб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обия,  авторы  страницами  шпарят (иного слова  не подберешь) отрывки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дожественных  произведений. Забыв предупредить читателя  о том, что верс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теля далеко не всегда совпадает с былой реальностью [71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кажем, известный  Лабиринт  на  острове  Крит  долгое  время  счи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цом  критских царей, где они  обитали, судили и рядили. Эта версия наш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жение в  романах (в том числе и написанном автором этих строк двена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  назад).  Однако  в последнее  время  было  неопровержимо доказан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биринт -- не место жительства критских  владык, а огромная усыпальница.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удожественные  достоинства написанных согласно прежней, ошибочной концепц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манов это может и не повлиять --  но  вот в исторические труды  непре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ует внести поправ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ногда их вносят. А  иногда  --  и  нет, цепляясь  когтями  и зубам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стоявшуюся" точку зре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остой пример. Уже более ста лет назад  русские  историки (Костомар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резневский,  Иловайский)  начали  сомневаться  в  личности  автора "Повес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ных лет",  приписывая  ее не  "скромному  иноку"  Нестору,  а  игуме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львестру Выдубецкому. В своей книге "Становление Руси" Иловайский  обобщ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 возражения  против  авторства  Нестора и  весьма  доказательно  отстоя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потезу  авторства  Сильвестра.  Однако и сто  лет спустя из книги в  книг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чует именно Нестор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по сведениям того же Иловайского, "Повести" предшествовал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ачальный летописный свод". Но до наших времен он не дошел -- как Летопис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опа Засекина и многие другие апокриф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е-что,   конечно,  меняется.  Как  ни  безраздельно  царствовала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яжении  сотен  лет  версия  о том, что князей  Бориса  и Глеба  убил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локозненный брат Святополк, за  это  преступление  и  припечатанный  наве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звищем Окаянный, в некоторых книгах, вышедших в последние годы,  отда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жное и  другой версии,  по которой Бориса  и Глеба убил  другой  их бра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рослав  Мудрый. Потребовалось  шесть-семь  лет,  чтобы она  вошла, пус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ах  гипотезы, в серьезные обзорные труды -- но вошла всетаки! По край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ре,   открыто   признается,   что  могут   существовать  несколько  верс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ого события, а это на нашем безрыбье -- нешуточный прогресс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итатель, возмутившийся предложенной мною гипотезой и с ходу отметающ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е  без  особой  мотивировки,  должен   уяснить  себе   одну  простую  вещь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вляющее   большинство  якобы  "несомненных   свидетельств"  монголь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шествия  из  далеких  степей  являет  собой  добросовестное  переписыва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рами трудов предшественников. И не более 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.  Иловайский в  начале века назвал  всего  семь основных источников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голах и Чингиз-хане. Рассмотрим и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 "Древнекитайские  летописи".  (О  "древности"  китайских  летопис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татель уже имеет некоторое представление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"Персидский летописец  Рашид Ад-Дин". (Рашид Ад-Дин работал в нача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ырнадцатогостолетия и очевидцем описанных им событий  не является.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книге Рашид Ад-Дина основывался хивинский хан Абульгази, когда в XVI век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писал свою "Родословную историю о татарах" --  которая тем не  менее пор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ять-таки считается СВИДЕТЕЛЬСТВОМ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"Будднйско-монгольская летопись "Алтан-Тобч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Написана опять-таки гораздо позже описываемых в ней событий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Армянская  "История монголов инока Магакии. XIII век". (Вот здесь  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щенно умолкаю -- не ознакомился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"Европейские путешественники  XIII  века --  Плано Карпини, Аспели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руквис и Марко Поло". (За прошедшие  сто  лет мы уже разглядели  во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алях, что собою представляют эти субъекты как "свидетели"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 "Византийские  историки  Никифор  Грегора,  Акрополита  и Пахимер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Умолкаю -- не знаком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"Западные летописцы, например  Матвей Парижский".  (Ну,  с  бреху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веем мы тоже знакомы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так! За  время, прошедшее с тех пор,  как  Иловайский  перечислил 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ажнейшие источники" -- то есть  почти сто лет,  -- их число не  особенн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величилось. Проще говоря, не  увеличилось  вообще. Наоборот,  всплыли н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дения  --  о  том,  что  "Яса",  свод  законов, якобы составленный  лич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нгисханом,  в  действительности  представляет  собой  произведение гораз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 позднего времени. Как  и пресловутое "Сокровенное сказание монголо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может  похвастаться особенными достижениями и археология -- более того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у  до  сих  пор  совершенно  дикие  "методы  датировки"  вроде  примера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шениями,  который я приводил,  когда  ученые договорились  считать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ичие украшений указывает на  домонгольский период, а  их отсутствие --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поздние века. Наконец, никто так и не смог подтвердить методами точ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ук  подлинность  гумилевских   "всплесков  пассионарности"  (экстрасенс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тактеров, уфологов и тому подобную публику лично я обхожу за версту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рнемся лучше к более интересному вопросу. Как произошло, что возник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утвердилась легенда о приходе "татар" из  центральной Азии?  О Каракорум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оложенном именно в монгольских степя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ично мне процесс представляется проходившим примерно та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мере того как Север и Юг "Золотой Орды" все дальше удалялись друг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,   потому  что   на   Севере   укреплялось  христианство,  а  на  Юг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тветственно,   мусульманство,   прошлые   события   на   Руси  все   чащ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тавлялись в искаженном виде  -- как  "вторжение злых татаровей". Нельз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ать  и того, что  потомки Александра  Невского умышленно  подстег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т процесс -- гораздо привлекательнее свалить многие  кровавые события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  на  "злых  татаровей" (подобно тому,  как сегодня Октябрьскую революц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ые убогонькие умом  объявляют "происками  жидомасонов"). Много  раз бы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чистки  истории" --  когда  правители  умышленно  избавлялись от  факт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кументов,  рисовавших их предков или  предшественников в  неудобном свет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сированный террор Сталина против "старых большевиков" как раз объясняе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и  тем, что  эта амбициозная и  неуправляемая  вольница,  слишком  м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вшая  и помнившая, самим  своим физическим  существованием  противоречи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агостной, отглаженной,  глянцевой картинке,  официальной истории  Октябр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ую  как раз начинали писать. Грабивший банки Камо и Уншлихт  с Радек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вавшие  в  1923  г. винтовки  "германским  товарищам"  прямо  во  дво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тского  посольства   в  Берлине,  никак  не  вязались   с  легендами 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бедоносном шествии идей  марксизма  по Европе". И потому их, равно  как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боподобных    командармов,   умевших    лишь   махать   шашкой,   приш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утилизировать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нига Лызлова неопровержимо доказывает: к концу XVII  века уже  вер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"Батыево  нашествие"   было  налетом  "злых  татаровей",  но  сказка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ой империи со столицей в Каракоруме" еще не утвердилась. Вероят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, она расцвела  пышным  цветом во  времена Петра Первого, когда на Рус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и   широкое  распространение  западные  теории  и  труды  западных  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видцев"   вроде   Марко   Поло   с   его   жрущими   слонов   грифами 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нтами-телекинетиками,  Карпини  с  его  "магнитной  горой".  Тогда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тельно  и  оформилось.  Татищев   еще  имел  возможность  пользов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удобными" архивами, но вскоре эти архивы перестали существовать. А  книг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ызлова не переиздавалась двести лет  (быть может, тут и нет злого умысла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обыкновенное русское разгильдяйство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 прочим,  в  литературной  русской традиции  попадаются блестящ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ы неумышленных ошибок. История убийства "в Орде" Михаила Черниго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его  сына Федора под пером  книжников "уехала"  из 1339 г. в 1245-й, м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Федор из сына Михаила превратился в его "ближнего боярина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в Хорезме "нашествие монголов" странным образом, как 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и, совпало  с  великой  смутой, охватившей  всю  страну, когда  насе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нялось  против  иноплеменных  кипчаков, ставших  правящей элитой, и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жайшие родственники хорезм-шаха стали его противниками. Не исключено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тамошние летописцы  свалили на "диких  монголов" свои  собственные грех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аче как прикажете объяснять такой,  к  примеру, казус? Город Мерв понача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ывается в  числе мест,  уничтоженных  "монголами"  дочиста. Однако  вс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рез  пару  лет   там,  согласно   хроникам,  вспыхивает  восстание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ов",  а  еще через  год  "разрушенный до основания"  Мерв  выставля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ив "монголов"... десятитысячное войс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ежду прочим, "диким кочевникам" совершенно нечего было делать в гор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узии,  где  скотоводы  не  найдут  ничего  для  себя  полезного.  Так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ое   нашествие"   на   Грузию   требует   столь   же   тща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еще. Любой, кто пожелает выступить противником моей гипотезы, обяз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ите за наглость, сделать две непременных вещи. Во-первых, изучить те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ческие труды, которыми пользовался я,  во-вторых, ответить на тридц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верзных вопросов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.  Почему в  "монгольском войске"  не было монголоидов, а  Чингисхан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тый описаны людьми с обликом европейце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.  Почему  "монгольская"  конница  ездила  на  лошадях  не монголь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од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. Почему  "Слово  о  погибели  русской  земли", якобы  повествующее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монгольском нашествии", оказалось оборванным  как  раз  там,  где следова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ться подробностя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4. Почему "монголы", якобы прирожденные степняки,  так уверенно вое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лесах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5. Почему  "монголы", вопреки  обычаям  кочевников, вторглись  на  Ру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имо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6.  Зачем  степным  кочевникам понадобилось  бессмысленное  вторжени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ную Грузи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7.  Почему  Лызлов,  один  из образованнейших людей  своего времени,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ым  словом не упоминает  о Несторе  и "Повести временных лет"? А также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великой монгольской империи", некогда простиравшейся от Пекина до Волг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8.  Почему "монголо-татары" -- единственный известный в истории коче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од, за считанные годы  обучившийся  обращению  с  самой  сложной  во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хникой того времени, а также взятию город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9. Почему многие  русские  и  западные историки  настойчиво  твердят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адлежности половцев и татар к европейцам, к славянам, к оседлым народа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0. Почему действия  Батыя почти во всем повторяют  действия  Всевол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ое Гнезд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1. Почему татары, столь благожелательно относившиеся к христианству (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 в значительном числе христиане), казнили русских князей за "оскорб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ческих обрядов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2.  Почему  Батый передоверил представлять  свою персону на  важней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рдынском  мероприятии,  выборах  великого  кагана,   одному   из  множ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оренных им мелких удельных князьк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3. Почему "ордынские вельможи" сплошь и рядом занимаются исключ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и дел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4.  Почему  "жадные  до  добычи татары", озабоченные  в первую очеред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ежом, теряли долгие  недели на осаду  крохотных  бедных  городков  в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зельска, но так никогда и не потревожили богатейшие Смоленск с Новгородо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5. Почему татары, вторгшиеся в Европу, воевали только с теми стран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оддерживали папу в конфликте меж папой и германским императором? Поч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тары, якобы терпимые ко  всем  религиям, так нелюбезно встречали посланце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пы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. Что заставило татар вместо равнинной Германии,  где гораздо удоб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ть коннице, повернуть в гористую и гораздо более бедную Хорватию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7.  Почему  Даниил  Галицкий,  "воюя  против  татар",  разорял  и  же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русские город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8. Почему  Даниил  Галицкий  за  двадцать шесть лет так ни разу  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ался найти среди русских князей союзников в борьбе с татара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9.   Почему   "ордынские   мурзы"  сплошь  и  рядом   носили  русск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ристианские имен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.  Почему баскаки появились в русских городах только через 19 лет  (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и 21 год) после завоевания Рус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1. Куда исчезла со смертью Батыя великая империя, якобы простиравшая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Волги  до  китайских морей? Где  ее  архивы, добыча,  дворцы,  креп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и многочисленных пленников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2. Почему во время "Батыева нашествия" не пострадал ни  один церков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рарх -- кроме "чужака"-гре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3. Как объяснить появление двуглавого орла на монетах Джанибека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4. Чем  объяснить удивительную стойкость легенды о "царстве пресвите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анна", державшейся на Западе более двухсот лет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5.   Почему  "ярый   насаждатель   ислама"  Узбек   письменно   прос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го митрополита молиться за него, его родных, его царство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6. Почему в "орде Мамая" практически не было татар, а подданные  Мам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определенно оседлый народ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7. Почему на битву с Ахматом Ивана III пришлось прямо-таки выталкив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превеликими усилиями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8. Почему титул "царь" несколько сот лет считался татарски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9. Почему определение "поганые" комментаторы относят только к татар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я видно, что его употребляли и в отношении русских грабителей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30.  Почему  "безобидная  марионетка"  Симеон Бекбулатович после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ого подвергся столь жестоким преследованиям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дыщете другие  логичные и убедительные объяснения -- что же,  как пе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оцкий, "вот тогда и приходите, вот тогда поговорим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гласно  нынешним  законам,  любой  продаваемый  товар  должен   име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ртификат  качества.   Применительно   к  истории  это  означает:   всяк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ытающийся  доказать   ту  или   иную  гипотезу,  обязан  опираться  не 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пилятивные труды, а на источн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право  же,  не  моя вина, что  эти первоисточники при  вдумчивом 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учении  позволяют выдвигать  другие гипотезы --  еретические,  крамоль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ривычные, однако имеющие право на существовани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8" w:name="46"/>
      <w:bookmarkEnd w:id="48"/>
      <w:r>
        <w:rPr>
          <w:rFonts w:cs="Courier New" w:ascii="Verdana" w:hAnsi="Verdana"/>
          <w:sz w:val="22"/>
          <w:szCs w:val="22"/>
        </w:rPr>
        <w:t>ТАЙНЫ СМУТНОГО ВРЕМЕНИ ПРЕДУВЕДОМ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49" w:name="47"/>
      <w:bookmarkEnd w:id="49"/>
      <w:r>
        <w:rPr>
          <w:rFonts w:cs="Courier New" w:ascii="Verdana" w:hAnsi="Verdana"/>
          <w:sz w:val="22"/>
          <w:szCs w:val="22"/>
        </w:rPr>
        <w:t>ПРЕДУВЕДОМ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знаюсь честно и сразу: я  несколько погрешил против истины, дав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аве  столь  завлекательный  заголовок.  Пристрастно  говоря,  в  события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званных впоследствии Смутой,  или Смутным временем, нет особых тайн  --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йней   мере,   крупных.  Мелких  найдется   преизрядное  количество, 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настоящему больших, грандиозных, особо завлекательных, увы,  не отыска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-никак  Смута  отстоит  от нашего времени  всего на  триста  лет, слиш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из ее очевидцев и участников оставили подробные воспоминания, слиш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итой  к тому  времени  была система государственного делопроизводства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что и официальных бумаг накопилось достаточно, и большая их часть  (не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 другим архивам) осталась в целости. И все же... Говорят, что новое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 попросту  хорошо  забытое старое.  В нашем случае вполне  позволитель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ет  самостоятельно изобрести  несколько  схожий  афоризм:  "Тайна --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рошо забытая  истина". Если  смотреть с этой точки зрения, в заголовке н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  натяжек, ни преувеличений. Смутному времени  особенно не повезло -- я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жды   имел   случай  убедиться,  что  представления   о   нем  у  на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ременников  порой  прямо-таки  фантастические.  Проистекающие  из 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тожного количества  точной  информации,  пущенной в  широкий  оборот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в школьных, но и в  вузовских учебниках  прежнего  времени Смуте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дено  до  обидного  мало  места. Гораздо  меньше,  чем  того заслужив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ытия, в течение девяти  лет сотрясавшие одну из самых больших стран ми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добавить к этому стократно и справедливо осмеянное невежество  совко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ллигенции,  в   качестве   пищи  духовной  пробавлявшейся   лишь  мо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иодикой  и не  привыкшей  по сию пору  обращаться к  источникам,  науч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удам, мемуарам современников -- картина усугубляется еще боле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А  посему   нечего  удивляться,   что  в   головах  иных   индивидуум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ичествует форменная каша.  Утверждение это отнюдь  не голословно -- к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а  книга  существовала  лишь  в  виде  дерзко-туманных  задумок,  я  дол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лекался, задавая  своим  окончившим по паре-тройке  институтов  знако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затейливые  вопросы  вроде:  "Если из  Москвы  пришлось  изгонять поль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тервентов, как в таком случае  называется  сражение, в результате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а была взята? И когда имела место эта битва?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зультатом всегда было недоуменное молчание. Те, кто не чурался логи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углубленной работы ума,  по размышлении признавали,  что и  в  самом дел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людается некая нелепица:  с  одной стороны, Москва вроде бы была взята,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 -- никто не в силах припомнить подробностей означенного взят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при  этом  все без  исключения, чтобы  не ударить в грязь лиц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торяли несколько устоявшихся штампов.  Вспоминали, что  пришедшие на Ру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нтервенты"  были поляками, что  Лжедмитрий  Первый, он  же  беглый  чернец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ишка  Отрепьев,  всерьез  намеревался  продать  Русь  "чертовым  ляхам"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езуитам, чьим тайным орудием  и являлся:  что Новгород и  прилегающие зем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и опятьтаки захвачены "интервентами", но уже шведскими; что на зов Мин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жарского русские люди поспешили под их знамена, прямо-таки теряя каблу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быстроты бега... Малый джентльменский  набор,  одним  словом. Разумеетс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авляют еще,  что Отрепьев был  убит  "возмущенным народом",  что "русс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" в конце концов изгнало "польских интервентов", успевших, правда,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ец замучить незабвенного героя Ивана Сусан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бы все и в самом деле обстояло столь незатейливо, события с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а назвали  бы  "польско-русской войной". Одной из  многих. Однако  наш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екие предки отчего-то именовали этот период Смутным времене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не собираюсь раскрывать какие-либо  роковые тайны (их  попросту нет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 лишь  намерен  кратко изложить  историю  Смутного  времени,  опирая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ительно  на  первоисточники,  главным образом  русские,  а волю  сво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антазии  буду  давать лишь  в тех  случаях,  когда  речь пойдет о тех сам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степенных загадках, над коими ломают голову до сих пор. И  тем не ме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берусь дерзости  заявить:  именно это краткое изложение  основных  событ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уты для  многих  как  раз  и  станет натуральнейшей сенсацией. 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ньше  о   многом   либо   умалчивалось,  либо  писалось  столь   небреж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роговоркой, что это "полузнание" очень быстро вылетало из памя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, разумеется, по своему обычаю не смогу удержаться, чтобы не  разве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арочку устоявшихся мифов. Возможно, при этом чьи-то любимые мозоли окажу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ым варварским образом оттоптанными, но моей вины тут нет,  все, повторя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о  на  первоисточниках.  Наши  предки  (и не только наши,  понятно)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ительности сплошь и рядом были отнюдь не такими, какими представляю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кам,  -- в  особенности,  если  потомки  не  обременены хорошим зна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, подменяя это  знание полумистическими  и  чванными  заклинаниями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святой  Руси",   решительно  все   беды   которой  происходили  от   козн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це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0" w:name="48"/>
      <w:bookmarkEnd w:id="50"/>
      <w:r>
        <w:rPr>
          <w:rFonts w:cs="Courier New" w:ascii="Verdana" w:hAnsi="Verdana"/>
          <w:sz w:val="22"/>
          <w:szCs w:val="22"/>
        </w:rPr>
        <w:t>"И БЫСТЬ ГЛАД ВЕЛИК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вавой борьбой претендентов на трон Европу  никак было не  удивить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ебнула  досыта   за  столетия.  Однако,  если  речь  зайдет  не  просто  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тендентах, а о самозванцах, картина совершенно иная. Самозванцев в Европ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чти что и не  водилось, за  редчайшими  исключениями,  вроде Лжесебасти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тугальского,  знаменитого  "Иоанна Посмертного" или  "дофинов  Людовиков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ее позднего времен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 две  страны стоят  особняком  --  Англия  И  Россия.  По  чис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ев  Англия  лишь немногим уступает  России  (в том случае,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 мы будем  считать  лишь  серьезных русских самозванцев,  производивш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упные возмущения). Мало того, меж Англией  и Россией прослеживается нека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ямо-таки полумистическая  связь и в некоторых других печальных рекордах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, и здесь примерно равно число коронованных особ, убитых соперниками ли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ибших от руки дворян. Понятно,  число немалое. Генрих VIII и Иван Гроз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некоторых отношениях выглядят прямо-таки братьями-близнецами -- первый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ат  шесть  раз, второй  -- восемь,  оба казнили некоторых своих жен,  о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зошли  и   предшественников,  и  преемников  в  массовом  терроре,   о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авлялись  с  высшими сановниками своих церквей (разница лишь в то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енриху   удалось  отобрать  у  церкви  ее   земельные   владения,  а  Ив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ивавшийся   того  же,   отступился).  Екатерина  II,  с   чьего   пря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изволения, был  убит  ее супруг, ничем особенным не  отличается  от  Ма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юарт, так же поступившей с надоевшим муже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добавить еще, что Англии принадлежит безусловный  рекорд в друг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е  междоусобиц  --  когда коронованные  муж и  жена становились врагам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вали друг против друга в самом прямом  смысле  (Стефан и Матильда, Генр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I  и Алиенора, "французская волчица" Маргарита  и Эдуард II).  Впрочем, 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леклись от темы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 вот, Лжедмитрий  I --  чуть  ли не  единственный  во  всей  Европ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ец,  которому удалось  не просто произвести  возмущение,  а сесть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 и удержаться там около года. Согласитесь, феномен примечательный.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 всякий  феномен,  заслуживает   подробного   рассмотрения.  Почти 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енники  и последователи  Лжедмитрия,  на  Руси  бывало  дело  ил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адной  Европе,  кончали  одинаково. Самым  удачливым удавалось  в  лучш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чае  выиграть парочку  мелких сражений  -- потом  на  их недолгой карьер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вили точку правительственные  войска.  Самые  невезучие  (вроде  "сын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чери  Павла I", объявившихся в Енисейской  губернии, нынешнем Красноярс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ае, английского  герцога Монмута  или печальной памяти княжны Таракановой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успевали и эт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чему-то  подобные предприятия  с завидной регулярностью  увенчи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пехом  в  Молдавии.  В 1561  г.  некий  рыбацкий сын,  выдававший себя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емянника  одного  из  греческих   правителей,   собрал  украинско-поль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льницу, изгнал тогдашнего господаря Александра  и  сел на  престол.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ржался  там  лишь два  года  --  когда  он  попытался  ввести в  стра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е обычаи и жениться на дочери протестанта, молдаване взбунтов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убили неосторожного реформат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1574 г. другой самозванец,  некий  Ивония, назвался сыном молдавс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подаря  Стефана VII  и с помощью казаков занял  престол.  Его  опять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били довольно быстро. В 1577 г. новый самозванец  (некий то  ли Подкова,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 Серняга) на  сей раз  объявил  себя  братом Ивонии. Дальше все пошло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катанной колее -- казаки помогли претенденту захватить молдавский престо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вскорости недовольные подданные прикончили и  Серпягу. Надо полагать,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истопляска надоела  в первую  очередь не  молдаванам,  а самим  казакам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гда в 1592 г. у  них по старой памяти  попытался найти поддержку очеред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искатель молдавского  престола,  казаки,  не мудрствуя лукаво,  выдали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якам.   Видимо,   этот  печальный  опыт  учел  некий   сербский  иск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лючений Михаил -- пару лет спустя, возжаждав молдавского престола, он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л объявлять себя  родичем какой  бы  то  ни  было  известной личности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росту собрал рать и без всяких объяснений  и побасенок захватил Молдави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ом, как было принято в Молдавии, его  убили. Тут уже лопнуло  терпение  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  Сигизмунда,  и  он особым указом обязал казаков "впредь не приним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давских самозванцев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аконец,  можно  вспомнить  Стефана  Малого,  объявившего  себя чудес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асшимся Петром  III и занявшим черногорский престол. Но  это совсем друг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жедмитрию I все поначалу удавалось просто блестяще.  Вступив в преде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  с горсточкой вооруженных  людей,  которую  мог втоптать в  землю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метив даже  толком, один-единственный  царский  полк, "названный Дмитрий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, прямо-таки  триумфально  прошествовал к  Москве, где  и был встреч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кующим народом вкупе с боярами и князьями церкви.  Должно же быть како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снение,  не исчерпывающееся "слепой верой  в чудесным образом спасшего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убийц царевича"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бъяснений, строго говоря, два. И оба они, по совести, должны заста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уматься и современных политолог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-первых, разумеется, политика  Бориса  Годунова  -- вернее,  обще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семестное  разочарование  в  государе. Недовольными  были  все. Налого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ьготы,  торговые  привилегии, амнистии и  милости,  которыми Борис  пыт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аслить  все слои общества  в  начале  царствования,  со временем, как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чно  и  бывает  на  Руси,  как-то  незаметно  сошли  на  нет.  Крестья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ончательно  запретили  переходить  к  другим  помещикам -- до  превращ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емлепашца  в вещь оставалось еще около ста двадцати  лет, но и сама по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на   Юрьева   дня  казалась   тогдашним   людям   неслыханным  попрани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дедовских обычаев  (примерно  так  и мы восприняли  бы указ о  запрещен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нять место работы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, кто стоял на общественной лестнице гораздо выше, то  есть дворян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боярам,  пришлось  тоже  нелегко.  Крестьянину  просто-напросто запрет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ходить от одного господина к другому, зато господа рисковали и свобод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жизнью.  В первые годы  XVII века,  когда  по стране стали бродить  перв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уманные слухи о "чудесно спасшемся царевиче Димитрии",  Борис Годунов, су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всему, не просто испугался, а испугался креп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началась вакханалия. Самым счастливым  из бояр или дворян мог счи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бя  тот, которому  всего-навсего запрещали жениться  (было у Бориса  та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ие). Другим приходилось покруче. Постригали насильно в монахи  (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ора-Филарета, отца будущего царя  Михаила Романова),  ссылали  к черту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улички,  бросали в  тюрьму,  отбирали имущество, обдирая так, что это  и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илось  нынешней  налоговой  инспекции.  Государство не просто благоскло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нимало   доносам  --  активнейшим  образом  их  поощряло.  Часть  имущест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оворенного   брали   в   казну  --  а   часть   шла   доносчикам.  "Мая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осительства",  на  которого должны были равняться  остальные, стал  не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инко,  холоп  князя  Шестунова.  За  донос  на  хозяина  Борис  прямо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монстративно дал холопу волю, наградил поместьем -- и велел объявить о 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народн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понеслось...  Как   выражался   один  из  историков,  подобные  мер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лакомили" холопов, и доносы  посыпались  градом. По  первому  подозрени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чаще всего обвиняли в колдовстве, это стало  таким же распространенным,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  времена  большевиков --  обвинение  в "контрреволюции")  хватали 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виненного,  его  близких,  родственников,  друзей  и  соседей.  Всех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илось, пытали  самым тщательным образом.  Тех,  кто признавался, сажа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сылали. Тех, кто упорствовал, частенько лишали языка или  вешали,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ыше  было  ведено считать,  что  запирательство  как  раз  и есть  призн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новност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езусловно, Борис верил в "ведовство" и  "дурной  глаз" гораздо меньш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м  уверял. Однако всем, попавшим в "пытошные" по  голословному  навету,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го было не легч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иконовская летопись  сообщает об этом времени так: "И сталось у Бори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царствие  великая смута;  доносили  и  попы,  и  дьяконы,  и  чернецы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курницы; жены на мужьев, дети на отцов, отцы на детей доносил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дков Пушкина сослали в Сибирь по доносу собственных холопов, отобра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ущество.  Одного  из  Романовых в тюрьме  задушил пристав. Боярину Богдан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ьскому  по  приказу  царя  по  волоску  выщипали бороду,  которой  бояр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рдился   (впоследствии  Богдан   Бельский  станет  одним  из  приближенн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,  торжественно  поклянется  перед  москвичами,   что  царевич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ий...) Будущий герой-освободитель, князь Д.М. Пожарский, сделал доно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своего недруга,  князя Бориса Лыкова, а его мать княгиня Марья донесла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ть Лыкова (таков уж был тогдашний обычай  --  мужчины  могли делать донос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ько на мужчин, а женщины -- на женщин,  бояре должны были доносить  цар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ярыни, соответственно, царице). Естественно, всех Лыковых законопатили "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тавы"* всерьез и надолг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"Отдан за приставы" -- тогдашняя формулировка арест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спода, со  своей стороны, отыгрывались на низших. Поскольку тогдаш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ы  о холопстве  были  столь  же  запутанными и  поддававшимися двойн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лкованию,  как   нынешнее   налоговое  законодательство,   злоупотребле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ись   фантастические.  Человек,  нанявшийся  на  временную  службу  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теровую работу, объявлялся холопом и навсегда терял свободу --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зависело от судьи, а судья был живым человеком, хотел есть-пить вволю 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добавок  обеспечить детушек... Иногда людей без особых  придумок ловил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рогах и закабаляли. Доходило до  того, что сильный и богатый боярин  дел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опами... служивших у него дворян, владельцев поместий (поместья, конеч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ирал    себе).    Правда,    необходимо    отметить,    что    находи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людины-прохвосты,  которые   извлекали  личную  выгоду  и   из  так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ожения дел  (ибо  житейская  смекалка русского человека  безгранична)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закладывали" себя в холопы, пожив немного, обкрадывали владельца, убега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вторяли этот финт, пока не попадались или, сколотив деньжонок, не от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дел (благо до  удостоверяющих  личность документов додумался  лишь Петр I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летие спустя). Нужно помнить, что знатный господин,  независимо  от т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гнетал  он  своих "холопей"  или кормил кашей с  маслом, мог  всегда  жд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носа  от  любого  из  своих  людей.  По  язвительному  замечанию  истори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томарова, "между господами  и холопами была круговая порука: то  господи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ет насильство холопу, то холоп разоряет  господина".  Идиллия, некотор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разом. У всякого был шанс отыграться на обидчи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скольку запретный плод особенно сладок, крестьяне после "закреплени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жали  в  массовом  количестве  -- и,  за  неимением  других  возможност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ановились разбойниками. Не  то что на пресловутых  "больших дорогах" 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й Москве,  по свидетельствам  современников, опасно  было выйти ночью с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ора, непременно получишь кистенем по гол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 частенько  случается  перед  великими  и  страшными  потрясения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сяком пошли "знамения", предвещавшие, по общему мнению, нечто неизвестно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непременно страшно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Говорили,  что  в  1592 г. в  северных  морях появилась столь  огром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ыба-кит",   что   едва  не  своротила   Соловецкий   монастырь.  Оползен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ушивший в 1596 г. Печерский  монастырь  под  Нижним Новгородом,  счи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знаменованием нехороших перемен. Прошли  слухи, что  волки  и  бездо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аки вопреки  своим  обычаям пожирают друг друга,  а  следовательно,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лось знамение, предвещающие, что  вскорости и  люди  начнут грызть дру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а.  Неизвестно  откуда  появились чернобурые  лисицы, забегавшие даж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у,  -- опять-таки  "нехорошее знамение". В 1601  г. караульные стрельц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тали по Москве: "Стоим мы ночью в Кремле на карауле и видим, как бы ро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полночь промчалась  по  воздуху над  Кремлем  карета  в шесть  лошадей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ца  одет попольски: как  ударит он бичом по  кремлевской стене,  да т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ычно крикнул,  что  мы  со  страха  разбежались". Бури  вырывали  с  кор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ья,  переворачивали колокольни, срывали крыши; в одном  месте переста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иться рыба, в другом  пропали птицы, в  третьем уродов  рожали женщины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твертом -- домашняя скотина. На  небе видели по два солнца, а ночью --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а месяца.  В  довершение всего,  в  1604  г.  на  небе  вовсе уж  некста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илась комета, видимая и днем. Ходят легенды,  что испуганный  ею  Бори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вал  немца-астролога, и тот пугал "великими  переменами" (что  стало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стрологом -- неизвестно, мог и унести ноги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се же --  мало напоминает  конец  света. Бывало  и  тяжелее, одна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держцы  удерживались на престоле. И не в силах отделаться от  убеждения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ничься  дело  только  этим,  Борис мог и  выстоять.  Еще и  потому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ем он был крутым, не боялся  рубить головы, рвать языки и забиват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лезо, а  на Руси  так уж исстари повелось: властители, не боявшиеся кров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  и  умирали  властителями,   и   даже  естественной   смертью;  меж  т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тавались с престолом  и жизнью исключительно те, кто был умен и исполн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учших намерений, вот только замыслы свои имел глупость проводить в жизнь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утом и топор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о дело еще и в том, что вскоре на Русь пришел Великий Голод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том  1601 г.  на  всем востоке  Европы  зарядили дожди  --  холод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ливные, бесконечные.  От Пскова до Нижнего Новгорода они лили беспрерыв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енадцать недель. Уже в июле ударил первый снег. Весь  урожай погиб --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пытки скосить недозревшие  хлеба провалились. Уже в конце августа нач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егопады  и метели, по Днепру ездили  на санях "как  средь зимы",  на пол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гли  костры,  чтобы  спасти хотя  бы  жалкие  остатки  незрелого  жита.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валос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1602 г. Теплая  весна, поля, засеянные еще  с прошлого года, неожида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и  обильные  всходы  --  но вскоре вновь  грянули  "морозы  превелики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шные". Всходы погибли. Лето, против прошлогоднего, было  сухим и жар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то сеял сто мер жита, собрал одну меру, вместо ржи родилося былие...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сна и лето следующего,  1603 г.  выдались довольно благоприятными,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стерегала  другая   беда   --  не   было   семян   из-за  недородов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шествующих л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начался  голод. Цены  на хлеб мгновенно взлетели в 25 раз -- на эт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чет есть совершенно точные воспоминания "служилых иноземцев" Жака Маржере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 Конрада   Буссова.  Оба   владели   в   России   поместьями,  занимали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еботорговлей и проблему знали не понаслыш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пищу шло  все --  кошки и  собаки, мякина и  сено,  навоз,  трав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енья, даже  мыши,  собственный кал  и солома. Впервые на Руси люди  ст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ть  людей. И не только трупы... Еще один  иностранец, служивший на Москв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 Петрей,  рассказывает,  что  он видел в Москве, как умиравшая от голо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щина  грызла своего ребенка. В столице  продавались пироги с человечино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гко можно представить, что творилось  в провинции. Вспоминают, что путн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опасно заехать  на постоялый двор  -- могли тут  же зарезать  и съе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жерет,  оставивший интереснейшие записки  о России,  свидетельствовал: "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свидетелем,  как  четыре крестьянки, брошенные  мужьями, зазвали к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естьянина,  приехавшего  с  дровами, как будто для уплаты,  зарезали ег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ятали в погреб про запас, сначала намереваясь съесть лошадь его, а  по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его самого. Злодеяние  это тотчас же и открылось:  тогда  узнали, что э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нщины поступили таким образом уже с четвертым человеком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чности ради нужно уточнить, что не все области страны были  одинако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ажены голодом, а справедливости ради упомянуть, что Борис Годунов боро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голодом,  прилагая  прямо-таки  титанические усилия.  Впервые  в  рус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ории  им  была предпринята попытка  регулировать цены  -- естественно,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леб, запрещая поднимать  их до  запредельных высот.  Кроме того, опять-та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ервые в нашей  истории, по  стране  разъехались  "продотряды",  выявляв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рятанный хлеб  и  заставлявшие владельца  продавать  его по  установлен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новь,  в  который раз  на  Руси,  все благие намерения столкнулись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еловеческой природой (как, впрочем, бывало не на одной лишь Руси)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Курске,  где  урожай  был  особенно хорош, во  Владимире,  в  друг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родивших  окраинах  отнюдь не  торопились  везти  хлеб  в голодные  райо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почитая придерживать его в ожидании "настоящей" цены. Так же поступали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ие хлеботорговцы. Хлеб прятали все -- бояре,  купцы,  монастыри --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пытались им спекулировать,  уворачиваясь  от грозных указов  царя, ели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можно.  Руководившие "продотрядами" чиновники сплошь  и  рядом  за взят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рывали  глаза на спрятанный хлеб  или  на  то, как  в  Москву  отправля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нилье. Зажиточные люди массами выгоняли  своих холопов,  чтобы не трати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прокорм,  а  выгоднее  продать  сэкономленное  зерно.  Должностные лиц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ветственные  на бесплатную раздачу хлеба нахлынувшим в  столицу  беженц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ились деньгами и зерном в  первую очередь со своими друзьями и родней, 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ники  заявлялись  в  лохмотьях  под  видом  нищих,  оттесняя  настоящ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дняков.  Современник  пишет,  что  сам  видел,  как  за  хлебом  приход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ряженные   нищими   дьяки.  Пекари,   обязанные   выпекать  хлеб  ст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ределенного веса и величины, продавали ковриги  почти непропеченными, а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подливали воды для  тяжести.  Им рубили головы, но особого воспитате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чения на остальных это не производил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читается,  что  погибло  около  трети населения  страны.  Жак Маржер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л,  что  за  два года  и  четыре  месяца  из  двухсотпятидесятитысяч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еления Москвы умерло сто  двадцать тысяч. Монах  Авраамий Палицын, кел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оице-Сергиева монастыря,  оставивший записки о  Смутном времени,  называ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большую цифру -- 127 000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пасаясь, бежали  кто  куда  мог --  в Сибирь, на  Дон,  Запорожье,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ину. Поскольку  Борис предпринимал меры, чтобы  вернуть беглых,  вся э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отысячная масса автоматически становилась горючим материалом, вольнице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товой примкнуть к любому, кто пообещает не возвращать в прежнее состоя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(Немного позже  по тем же мотивам воевали против Жечи Посполитой жит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раины -- польско-литовское  государство соглашалось принять на службу ли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ого определенное число "реестровых казаков", однако многие, за время сму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бунтов успевшие полюбить вольготную  жизнь бродячего "лыцаря" с  сабель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боку, категорически  не  хотели вновь возвращаться  к  плугу.  И  по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зникла  ситуация,  кажется,  не  имеющая аналогов  в  мировой  практике: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скольких восстаниях участвовали не те, кто боролся против Жечи Посполит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  те,  кто  таким образом  пытался  попасть в  "реестровые  казаки".  И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вами,  люди воевали с  государством  за то,  чтобы именно оно,  это сам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, приняло  их к себе на службу  и  наделило  привилегиями! Случ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кальнейший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нятное дело, разбойники расплодились в неимоверном множестве. В та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жестве, что перешли в несколько иную категорию -- не лесных грабителей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ятежников.  В  1603 г.  на Москву из  Северской  земли  двинулось  огром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борище "гулящего народа" под предводительством некоего  Хлопки  Косолап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то уже были не разбойники, а люди  с некоей программой действий. Программ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не  отличалась ни  новизной, ни  глубиной --  занять столицу,  все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ребить и все ограбить, --  но  при  широком и  вдумчивом ее претворении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ь  могла  натворить дел  нешуточных. Дошло  до  того, что ватага  Хлоп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ой ударила на идущие ей наперехват  войска  под начальством окольничь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вана Басманова, и  сам Басманов был убит. Правда, Хлопку  все-таки разби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ли в плен  и  казнили в Москве. Чуть позже  родственник царя,  окольнич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ен Годунов, двинулся с воинской  силой усмирять бунты в Астрахани, но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ит "воровскими казаками" и едва вырвался живы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рис Годунов делал все,  что мог -- искал  спрятанный  хлеб, держал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 низкие  цены, начал  строить каменные  палаты Московского Кремля, 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ть работу  многим  сотням  голодных беженцев. Издал  указ о том,  что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лопы, оставленные своими  хозяевами  без  средств к пропитанию, немедл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ают вольную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беды зашли слишком далеко. На дорогах уже разбойничали не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глецы от голода, но и мелкие дворяне,  со своей "дружиной" искавшие лег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ычи.  Именно   после  страшных   лет   "великого  глада"   стали   широ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пространяться во всех  слоях населения пересуды о том, что именно Борис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 время  приказал убить  малолетнего царевича Димитрия-Уара, сына  Ива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ого  от  восьмой жены. И,  разумеется,  о  том,  что  спасшийся царевич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корости придет восстановить справедливос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представить,  какими  методами   боролись  с  распространителя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хов. Однако было уже поздно. Борис оказался бессилен.  13 октября 1604 г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I вступил в пределы Росс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1" w:name="49"/>
      <w:bookmarkEnd w:id="51"/>
      <w:r>
        <w:rPr>
          <w:rFonts w:cs="Courier New" w:ascii="Verdana" w:hAnsi="Verdana"/>
          <w:sz w:val="22"/>
          <w:szCs w:val="22"/>
        </w:rPr>
        <w:t>ПЕРВЫЕ ШАГИ И ПЕРВАЯ КР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преки устоявшемуся мнению, самозванец объявился  не где-то "в Польш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к  тому  времени, как мы помним, никакой  "Польши"  уже  не  было,  а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едеративное государство  Жечь  Посполита),  и  даже  не в  Литве  (читате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мнит, что под этим названием подразумевается отнюдь не нынешняя Литва), 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"русских  землях",  то есть  на Киевщине, в окружении всесильного магн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дама Вишневецкого. Именно Адам и  его брат Константин первыми и узна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ин из их слуг -- "потомок Иоанна Грозн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ак это произошло, в точности неизвестно  и вряд ли  когда-нибудь буде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ановлено.  По одной  легенде, "Димитрий"  занемог и думая,  что  умирае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лся в своем происхождении монаху на исповеди -- ну, а тот, наплевав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йну исповеди, помчался  к князю Адаму. По  другой "Димитрий" сам призн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нязю,  кто он  таков, когда князь вздумал  отдавать ему  распоряжения,  ка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му прислужник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г  весть... В конце  концов, это не столь  уж и важно. Гораздо важ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е  --  по  моему  глубокому  убеждению, Адам и  Константин  Вишневец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ренне верили, что их гость и есть подлинный царевич  Димитрий. Во-пер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з  этой гипотезы никак не объяснить их последующую верность и  первому,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торому  Лжедмитриям, когда полагалось бы  и прозреть.  Во-вторых,  без эт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ипотезы прямо-таки невозможно  понять, какой  же  интерес преследовали  об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а,  оставаясь  преданными   сподвижниками  самозванца.  О  "материаль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интересованности"  говорить  смешно. Братья  Вишневецкие  были  не  про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одними  из  крупных"  --  крупнейшими  магнатами  Жечи  Посполитой.  Пред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енитого "князя  Яремы" располагали  властью, влиянием  и богатством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ившимися  иным  королям того времени.  И, что гораздо более убедительно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царевич Дмитрий", щедро раздавая обещания тем,  кто взялся бы ему помогать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ля  одним  умопомрачительные груды  золота, а  другим  огромные территори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сии, князьям Вишневецким не обещал ничего. Ни единого золотого, ни един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евеньки.  И  тем не  менее  братья решительно выступили  на его  сторон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этому  никак нельзя исключать того, что они старались "за  идею". Оба бы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тьми своего времени и потому вполне могли поверить  самозванцу -- огром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гатство хорошо  порой еще и  тем, что  его  владельцы могут позволить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скошь не быть циничными и алчны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 Юрий  Мнишек,  папенька  знаменитой  Марины,  можно  ручаться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линность  "царевича"  не  верил нисколечко.  Трудно  сказать,  изучая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зненный путь, во что он вообще верил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тец  Мнишека  (впрочем,  в написании  его  фамилии  есть  разночтен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зволяющие говорить,  что  первоначально наш пан писался Мнишич) приехал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ьшу из Чехии  и сделал  неплохую карьеру. Оба его сына, Николай и  Юрий*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же  весьма  недурно  устроились при  дворе  короля  Сигизмунда-Августа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да,  карьера  их  была  довольно  специфической...  Король  был  больш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бителем  женского   пола  --  и  "девочек"  поставляли  как  раз  Мнише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ществует рассказ про то, как  однажды Юрий, переодевшись монахом, проник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рнардинский   монастырь,  где  воспитывалась  некая   юная  очаровате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щаночка, уговорил ее оттуда бежать и привез к королю. Если это и неправд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 придумана она кем-то, кто прекрасно знал брать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*  Не  исключено,  что  Мнишеки сначала были  православными, потому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юду  Юрий так и писался -- "Юрий" ("Юрий"  -- это "Георгий", но  "Георги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-польски -- всегда "Ежи"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роме женщин, братья Мнишеки были "придворными поставщиками"  колдун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аб-шептух, гадалок  и знахарок,  к которым король, по-ребячески  суеверны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тал  чуть ли не большую слабость,  чем  к прекрасному  полу, -- правда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другими целя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представить,   как   поживились  оба  братца  возле  короля. 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обенности после его  смерти. Когда король  умер, оказалось, что  его каз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пуста --  исчезло  и золото,  и драгоценности.  Сокровищниц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ищена  так,  что для  покойника  даже не  нашлось приличного погребаль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ряда.  Естественно, тут же возник  вопрос: что было в  нескольких мешках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омном  сундуке, которые слуги Юрия  Мнишека вывезли из королевского зам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сундук, "который едва  подняли шесть  человек"  -- за шесть  дней до смер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я, а мешки -- в ночь после смерти)?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ишек  утверждал,  что  --  сплошные  пустячки.  Так  сказать,  мел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вениры.  Ни  сестра  короля,  ни  сейм  в  эти   сказочки  не  верили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сследование ни к чему не привело. Во-первых, "мешки  и сундуки"  вывозил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 дни  не  один  Мнишек, во-вторых, за  пана Юрия вступилась многочислен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одня,  и  дело  угасло  как-то  само  собой.   Договорились  считать, 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ская казна с самого начала была пуст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Нужно добавить,  что и в  вопросах веры  Юрий Мнишек  проявлял столь 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хую беспечность -- назовем это так... Когда в Жечи Посполитой на некото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я  приобрели  влияние  кальвинисты  и ариане  (арианство  --  течение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ии, признаваемое ересью и католиками, и православными), Юрий Мнише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дил знакомство  главным образом  с ними.  Одна его  сестра была замужем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дным арианином Стандицким, другая -- за кальвинистом,  краковским воевод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Фирлеем, сам Мнишек женился  на Гедвиге Тарло,  девушке из знатной ариан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емь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в 1587 г. королем Жечи Посполитой  стал Сигизмунд III, ревност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к и покровитель иезуитов, в голове у Мнишека, надо полагать, наступи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ветление,  и  он  моментально стал  верным  католиком: в  ударные  сро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оил за свой счет два монастыря, а Львовской иезуитской коллегии подар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сять тысяч золотом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 понять,  что  представлял  собой этот субъект, тесть Константи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шневецкого (Вишневецкий, правда, был православным, но Мнишека такие мелоч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останавливали --  князь  как-никак  был  еще  и  некоронованным  коро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усской земли"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от этот  тип, конечно же, жаждал в первую очередь злата  и поместий.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ди  этого,  пожалуй, мог бы поверить  и в  то, что "названный  Дмитрий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тушка германского императора...  Насчет  Мнишека нет  никаких  сомнений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усмысленностей   --  его   привлекали  чисто  меркантильные   возмож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крывавшиеся перед тестем русского цар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любопытно,  в  самом  начале  "воскресший  Дмитрий" предназнач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ишневецкими и Мнишеком отнюдь не для  московского трона, а для краковского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ло кто  об этом помнит,  но из  сохранившихся  документов известно  точно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гнаты первоначально лелеяли замысел свергнуть Сигизмунда и сделать корол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ечи Посполитой как раз Дмитрия, подходившего по всем статьям: сын Грозног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едовательно, Рюрикович, следовательно, в родстве с  пресекшейся  династи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геллонов. А настоящий он или нет --  дело  десятое. Вишневецкие вери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тоящий,  Мнишек наверняка не верил никому и ничему,  но все трое  всерь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ирались короновать Дмитрия в Краков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том от этой идеи отступились --  стало  ясно, что  не выйдет, слишк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огие против. И взоры обратились в другую сторону, на восток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пять-таки,  вопреки  расхожему  мнению,  и  король  Сигизмунд,  и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новники  отнеслись  к  воскресшему  сыну  Грозного без всякого энтузиазм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нный   гетман  Ян   Замойский   (недруг  иезуитов,   кстати)   выраж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о:  "Случается,  что  кость  в  игре  падает  и  счастливо,  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но не советуют ставить  на кон дорогие  и важные предметы. Дело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го свойства,  что  может нанести  вред нашему  государству  и  бесслав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ю  и  всему  народу  нашему".  Стоит уточнить,  что  эта  позиция 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зультатом  не  каких-то высокоморальных  убеждений, а конкретной  и  чет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раженной боязнью ответного удара со стороны Москвы. Ту же позицию заним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лиятельные  государственные и  военные деятели Станислав  Жулкевский  и  Я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дкевич.  Вообще  в  Польше, то  есть  так  называемых  "коронных  землях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ношение к новоявленному царевичу было самое  прохладное. Король Сигизмун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к можно  судить, в подлинность царевича не верил, однако под нажимом род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нишека и благодаря авторитету Вишневецких  вынужден  был принять "Дмитрия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арить парочку золотых безделушек и туманно пообещать содейств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то литовско-русские магнаты, та самая троица, спешили к своей це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 парусах. Для Дмитрия уже набирали войско -- главным образом казак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глецов из Росс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м временем подключился и  Ватикан. Как можно судить из резолюции па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ского на письме-донесении нунция Рангони, папа тоже не верил, что Дмит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 настоящий.  Иначе   не  написал  бы:  "Это  вроде  воскресшего  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ртугальского"  (имелся в виду Лжесебастиан, чье самозванство было  ясн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го  начала). Дмитрий,  встретившись  с папскими  посланцами,  по  сво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ыкновению на обещания не скупился, заявив, что, взойдя на русский престо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ментально присоединит русскую церковь к Римской. При таких  ставках  мож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и деликатно забыть, что Дмитрий -- вроде "короля португальского"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 не  считать контактов с  иезуитами, окружение Дмитрия, помогавш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му  создать "армию вторжения",  ни  в коей  степени  не  было католическим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тин и Адам Вишневецкие -- православные (первым из Вишневецких, как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 говорили,  в католичество  перешел Иеремия  десятки лет спустя), как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ругой  сподвижник   Лжедмитрия,  тоже,  не  исключено,  служивший  идее 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товский пан Роман  Рожпнский.  Подавляющее большинство  тех, кто встал по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намя Дмитрия, тоже были православными -- казаки, литовские и западнорус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юди. Два секретаря Лжедмитрня, братья Ян и Станислав Бучинские, были хотя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истокровными "ляхами", то есть "коронными" поляками, но -- не католиками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антам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ль Сигнзмунд никакой поддержки  этому  воинству не оказывал.  Ну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етить ничего и  никому  не мог, какие бы  нехорошие  предчувствия ег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за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Заичкин и Почкаев, авторы вышедшего лет пять назад восьмисотстранич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пулярного  очерка"  под названием "Русская история" славны не только те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 качестве  доказательств  своих  построений шпарили  страницами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етописей и других  источников отрывки из романов  В.  Яна и  В. Чивилихин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сательно Лжедмитрия они ухитрились написать следующее: король-де Сигизмун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ПОВЕЛЕЛ Вишневецким, Мнишеку и другим дворянам составить рать из вольницы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ступить против Бориса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У  любого, кто  достаточно хорошо  знаком с  обстановкой в  Польше т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, подобные утверждения могут вызвать лишь здоровый хохо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отличие от других европейских самодержцев польский король попросту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 "повелевать". Поскольку  самодержцем  не был вовсе, а был не  более ч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образной парадной фигурой, содержавшейся для чистой  декорации.  Шляхт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иная от магнатов и кончая однодворцами, имела одну-единственную серьез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боту  --  следить, чтобы очередной король, чрезмерно о  себе возомнив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думал  "повелевать".  В случае, если венценосец делал такие  попытки,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миряли быстро и надежно -- поскольку  в стране  не существовало механизм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пособного обеспечить выполнение королевской вол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огдашних польских королей нельзя даже сравнивать с нынешней английск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евой -- английская королева, о чем как-то не вспоминают, имеет право,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меру, одним росчерком пера распустить парламент (и случалось, что тон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меками   на  такую  возможность  были   парализованы   иные  парламентск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ициативы). Польский король  не мог и этого,  а бдительнее всего следили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чтобы венценосцу не попало в руки войск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стати,  несколько  слов  о  войске.   Его  в  Жечи  Посполитой   тогд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ктически не существовало, если  не считать так называемого  "квартового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о было регулярным и содержалось на  четвертую  часть доходов с королев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ений, "кварту", но, во-первых,  состояло лишь из  пехоты, а во-вторых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вышало четырех тысяч. Магнаты вроде Вишневецких, Радзивиллов или Потоц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ли посадить на коней в три-четыре раза больше обученных головорез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лки  "иноземного строя" появятся только в 30-х годах XVII  века. По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 в  случае  особой  опасности  для  государства  собиралось  "посполит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шение"  --  ополчение,  состоявшее  из шляхты,  но о  его боевых качества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ь не приходится. В 1454 г., во время войны с крестоносцами, "рушение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ило,  что не сдвинется с  места, не говоря уж о  том, чтобы идти  в бо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ка  не  получит  добавочных  привилегий.  Король  Казимир  Ягеллончик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нужден  согласиться, и шляхетское ополчение нехотя тронулось-таки в поход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было вдребезги  разбито  крестоносцами  под Хойницами. В  1537 г.,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ление Сигизмунда  Старого, история  повторилась -- "посполитое рушение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нное для того, чтобы идти  в поход на Молдавию, вместо похода приня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ыпать   короля   упреками   касаемо   его  внутренней   политики.   И,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говорившись, попросту разбежалось по домам. В польской истории этот случа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вестен   под   насмешливым  названием  "петушиной   войны"  --   поскол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андальная  шляхта, переругиваясь  с  королем не  один  день,  тем времен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опала всю домашнюю птицу на мили в округ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жно   еще  вспомнить,  что  всякий  шляхтич  в  те  годы  имел  пра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стоятельно  отправлять  посольства  к  иностранным государям,  что  т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ь (правда, хватало ума этой  привилегией не пользоваться, понимали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 иностранных дворах таких выходок, мягко говоря, не поняли бы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 словом,  не  зря  родилась  поговорка:  "шляхтич в своем огоро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да равен воеводе". Не зря существует даже версия, что Богдан Хмельниц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 тайным агентом  польского короля, своими  нападениями на Жечь Посполи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ржавший  шляхту в  страхе,  что  помогало  королю "пробивать"  собстве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ен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роче,  "повелевать" король  Сигизмунд  никак не мог. Не  было у  н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кой возможности. Предприятие с походом на Москву было затеяно Вишневец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 Мнишеком на собственный  страх и  риск, а отправленное в поход  невелик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о  (числом  не более  четырех тысяч человек)  состояло,  за  редчайш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ключениями, из православных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тут-то, в первые месяцы, был реальный шанс раз и навсегда раздел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 горсточкой искателей удачи,  ведомых Дмитрием. После  его первых успехо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 того,  как  несколько  городов  северо-западной  Руси  присягнули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ность самозванцу, стрельцы  Годунова  нанесли под  Севском сокрушитель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р. У  "царевича" осталось не более  полутора тысяч человек,  он  едва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какал в  Жечь  Посполитую,  но  был  насильно  удержан  жителями  Путивл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имавшими,  что  присутствие  Дмитрия  придает  им, выражаясь  соврем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зыком, некую "легитимность", а оставшись один на один с  Годуновым, они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носят гол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"сидение"  Дмитрия  в Путивле  и  переломило  ход  войны  сам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ительным  образом.  Воспрянувший  от  успехов  Борис Годунов  не придум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чего  лучшего,  кроме  как  начать  самую широкую  расправу  не  только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ягнувшими самозванцу -- со всеми, кто имел несчастье обитать в областя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которым проходило войско Лжедмитр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ешали  и  рубили головы  направо и налево,  жгли  избы, гумна и ови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силовали женщин. Слово русскому историку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"Годуновцы   свирепствовали   особенно   в   Комарницкой  волости,  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анность Дмитрию  мужчин, женщин, детей сажали на кол, вешали по деревь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  ноги, расстреливали для  забавы из луков  и пищалей, младенцев жарили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вородах. Вся Северщина была осуждена  царем на порабощение  по  произвол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енщины; людей ни к чему ни причастных хватали и продавали татары за ста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латье или за  джбан  водки, а  иных  отводили толпами  в  неволю,  особ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лодых девушек и детей. В московском войске  было наполовину татар и проч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родцев, и они-то  особенно варварски свирепствовали.  Ничего подобного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лось народу от дмитриевцев,  и эта разница отверждала народ в убежден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Димитрий настоящий царевич" [98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условиях,  когда  по  стране  все  шире распространяются  слухи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   --  узурпатор,  а   Дмитрий   и  есть  подлинный  царевич,  метод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миротворения  выбраны  были далеко  не  самые  лучшие...  Естественно, 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влекало в войско самозванца все новых сторонников, а в Москве становилос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 тревожнее.  Патриарх Иов,  глава  русской церкви, выпустил грамоту,  гд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ъявлял все  происходящее кознями  "Жигимонта Литовскаго", который  намере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разорить  в  Российском государстве православные церкви и построить костел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атинские, и лютерские, и жидовски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вершенно ясно,  что сия  грамота  готовилась  в  величайшей спешке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вшие  ее  ничуть не заботились хотя бы о  видимости  правдоподобия  --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м деле, трудно представить себе короля-католика, который намерен стро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лютеранские и  жидовские"  храмы. Неизвестно, подметили ли русские люди э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гическую неувязку, но патриаршая грамота никакого заметного влияния на у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не оказала -- власть вступала в ту печальную фазу, когда ей не верили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 копейку,  даже  если  утверждать  громогласно,  что солнце  восходит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ток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рочно  провозгласили, что  самозванец-де  "есть беглый  чернец  Гришк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пьев",  и  патриарх   предал   его   анафеме.  Вот   тут   наши   пред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емонстрировали неплохое  логическое  мышление: по  словам  современник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вичи  промеж  собой  говорили  примерно  следующее:  "Прокляли какого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пьева  --  и  бес с ним, а царевич-то настоящий,  какое  его  касание д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пьева?!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ело в том,  что Отрепьева  слишком многие знали на Москве -- и  зна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ему около сорока, зато царевичу не более двадцати четырех... (Позднее м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 подробно  рассмотрим  версию,  ошибочно  отождествляющую  самозванца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епьева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Жечь Посполиту срочно отправили гонца, упрекая  за  помощь, оказа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ю,  и  требуя  решительных  мер. Подробности  переговоров  неизвестны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днако  знатный литовский магнат Лев  Сапега дал резонный,  в  общем, отв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Этот человек вступил уже в Московское государство, и его там легче  до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казнить, нежели  в наших владениях". В железной логике отказать  нельзя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ец   прочно  сидел  в  Путивле,  откуда  его   извлечь  было  край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труднительно кому бы то ни было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рис свирепствовал, казня  и  пытая по малейшему навету, но инициатив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всегда от него ускользнула. Видимо, в полном отчаянии  он  предпринял  ря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вершенно нелепых шагов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начала  велел  тайно доставить  во  дворец давным-давно постриженную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нахини  вдову   Грозного   и  мать  Димитрия,  Марфу  Нагую  и  потребов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ого  ответа:  жив  ее   сын  или  нет?   Старуха,   ничуть 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мневавшаяся  в  смерти  сына,  но  к  Годунову  относившаяся без  малейш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мпатии (и славившаяся железным характером), видимо, решила потрепать нер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Бориске",  с самым простодушным видом заявив: "Не знаю". По  свидетельств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чевидцев,  Мария  Годунова пришла  в такую ярость,  что  схватила зажженн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ечу и  попыталась  выжечь глаза старухе, вопя:  "Ах ты  блядь! Как  смееш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ворить, что  не знаешь, когда тебе-то доподлинно  известно?!" (царица бы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черью Малюты Скуратова,  отцовские гены, видимо, дали о себе знать). Бори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ва успел отнять свечу, а старуха Марфа, несомненно,  втайне наслаждавшая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исходящим,  прикинулась уже совершеннейшей дурочкой: дескать,  говорил 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то-то, что  ее сына живым тайно увезли из  страны, но те, кто  говорил,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умерли... Поняв, что толку не добиться, Борис отступилс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призвал ворожей.  Ворожеи  напророчили  царю  сплошные  неприятност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лоть  до  скорой кончины. Борис, видимо, настолько уже  ослабел душой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же не пытался  их казнить, а послал сына в церковь молиться за собстве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дравие. Одновременно вызвал ближнего боярина Басманова, пообещал  тому доч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жены, а в приданое Казань,  Астрахань  и  Сибирь  -- лишь бы Басманов уб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а.  Басманов,  с  одной  стороны,  прекрасно понимал,  что  до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а в  укрепленном  Путивле трудновато, а с  другой прекрасно помни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олько  раз  Борис  нарушал схожие  обещания. И по какому-то неисповеди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вижению  души  вдруг  поверил,  что  царевич -- настоящий  (настольк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не покинул Лжедмитрия и погиб вместе с ним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овершеннейшем  отчаянии Борис  отправил  в Путивль  трех  монахов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данием отравить самозванца.  Монахов быстро разоблачили, но Борис об  эт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же не успел узнать -- сконч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2" w:name="50"/>
      <w:bookmarkEnd w:id="52"/>
      <w:r>
        <w:rPr>
          <w:rFonts w:cs="Courier New" w:ascii="Verdana" w:hAnsi="Verdana"/>
          <w:sz w:val="22"/>
          <w:szCs w:val="22"/>
        </w:rPr>
        <w:t>ТРИУМФ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мерть Годунова  была скоропостижной -- сохранились подробные описан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тав  из-за  стола  после  обеда  в  Золотой  палате  Кремля  со   знат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оземцами, царь  неожиданно  упал, изо рта,  носа  и ушей  пошла кровь.  О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жил еще два часа, успев по обычаю того времени принять монашеский постри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 благословить на царство шестнадцатилетнего сына Фед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 среды живших в Москве немецких докторов тут же пошел слух, что  ц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равили. Историки и прошлого, и  нынешнего столетия к этой версии относят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ептически -- а мы ее рассмотрим погод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бопытно,  что  буквально через  несколько  дней после  смерти  Борис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гласно  неистребимой  русской  традиции поползли слухи  о  том, что вмес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дунова в гробу лежит "кованый из железа ангел", а сам царь жив и где-то 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  скрывается, то ли странствует. Правда,  слухи  эти очень быстро заглох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и по  себе -- Борис всем  надоел хуже горькой редьки, но через 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сяцев, о  чем я  напишу позже, вновь возникли  при  самых что ни  на  ес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мических обстоятельства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ьнейшие события, полное впечатление, отмечены явственными признак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его  трагикомического  шутовства. Наличествовало  все -- кровь и текущ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кой вино, страдания и ликование, плач и разудалые песн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етр Басманов,  выехавший к сосредоточенным в Кромах  правительствен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йскам,  с  какой-то прямо-таки  опереточной  легкостью сумел  склонить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рону  "царевича  Димитрия"  большую  часть  влиятельных командиров:  дву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ев князей  Голицыных,  Салтыкова,  рязанских дворян  братьев Ляпуновых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чальника  "иноземного  полка"  фон  Розена.  Началась сумятица, на меньш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асть войска, оставшуюся  верной Федору, ударили  казаки самозванца,  и  вс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о  кончено   довольно  быстро.  С  этого  дня   ни  о  каком  вооруженн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противлении самозванцу уже не шло и реч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Москву прискакали Пушкин и Плещеев, дворяне, посланцы  Лжедмитрия, 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брав  по  дороге на Красную площадь огромную  толпу, стали читать  грамо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амозванца. Пользуясь современными терминами, слушали  посланцев под бурны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должительные аплодисменты, переходившие в овацию. Правда, некоторые особ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верчивые индивидуумы потребовали прибытия князя Василия Шуйского -- он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 время расследовал в Угличе  убийство  малолетнего царевича  и с  пол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нованием считался "главным экспертом" по этой сложной проблем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Шуйский  прибыл,  взошел на  Лобное место --  и с  честнейшими  глаз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ообщил во всеуслышание,  что  царевича и в  самом  деле  некогда  спасли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анных Годуновым убийц, а в  могиле покоится  некий поповский сын. (Чтоб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ценить  это выступление должным  образом, необходимо знать: всего неск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ней назад  тот  же Шуйский  со  столь  же честными  глазами  целовал  перед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сковским народом  крест, присягая в том,  что в Угличе  был  убит истинны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вич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 то  же  самое   провозгласил  Богдан  Бельский,  родной  дяд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евича.   После   столь   авторитетных  свидетельств   притихли  и   сам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оверчивые, народ взревел и понесся в Кремль свергать юного царя Федор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довую царицу, юного царя и его сестру Ксению в простой  телеге отвез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 дом, где  Борис жил до того, как стал царем, и приставили крепкий карау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 временем  согласно старинному  обычаю народ  московский  весело и  рья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абил дома приближенных Годунова. Напоследок, опять-таки по давнему обычаю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хотели  было разграбить кремлевские винные погреба, но хозяйственный  Богдан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льский  резонно  заметил:  ежели  так поступить,  то  нечем  будет угощ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нного  царя  Дмитрия.  И  порекомендовал  обратить свою  энергию  проти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мецких докторов  (один  из коих, как  мы  помним,  выщипал ему  бороду  п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казу Годунова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осковский  народ  дисциплинированно  отступил  от  Кремля  и  броси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экспроприировать  немецкие  вина  и  выдержанные  меды.  Черпали сапогам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пками, так увлекшись, что около ста человек, по  тогдашним  же  подсчет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дали богу душу. К чести московского народонаселения следует отметить, чт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отличие  от годуновских бояр, которых нещадно колошматили и в конце концо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ковали в цепи, означенных немцев не только не арестовали, но даже не бил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грабили, правда,  качественно,  вплоть  до  исподнего.  Современник  пишет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...многие видели  тогда  людей, адамовым образом прикрывавших  свою  нагот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стьями".  Назавтра,  протрезвев,  москвичи  составили "повинную  грамоту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лашавшую Дмитрия занять  прародительский престол. Подписали ее  патриар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ов, митрополиты, епископы, бояре, окольничьи, дворяне, стольники, стряпчие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льцы, приказные люди, дворяне московские, дети боярские, торговые  люди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е жители -- все без исключения сослови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атриарху это  не помогло --  его вскорости  лишили  сана  и в кач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го  монаха  увезли  в дальний монастырь. Вообще-то, он сам вырыл  себ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яму: еще в последние дни  царствования Бориса написал "прощальную  грамоту"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де  жаловался,  что  обременен недугами, а  потому  желает оставить  са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бывать "в уединении и смирении". Видимо, Иов  рассчитывал, что новый 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о  и  прочувствованно  будет  уговаривать  его   остаться,  но  не  смо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угадать   поворота  событий.  Некоторые  позднейшие  историки  выдвину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ерсию, что патриарха-де удалили из столицы потому, что он знал Отрепьева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цо  и мог  обличить  самозванца,  но эта  версия не  выдерживает  крит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-первых,  Отрепьева  знали в лицо слишком  многие,  но самозванца  эт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еспокоило (так как он  вовсе не был Отрепьевым), во-вторых, после заверен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 и Бельского ни одна живая душа уже не поверила бы никаким наговора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Дмитри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ех  родных и  свойственников  Годунова  (семьдесят  четыре семейства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гнали в ссылку. Настала очередь царской семьи... Князья Василий Голицын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бец-Мосальский  вызвали  дворян  Молчанова и  Шеферетдинова,  которым д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двусмысленный  приказ.  Те  прихватили  с  собой трех  дюжих  стрельцов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правились в дом Годуно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довствующую царицу  удавили  веревкой  без  особого труда.  С  Федор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шлось потруднее, он  яростно  сопротивлялся, но в конце  концов  оглуши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убиной и задушили.  Его сестру Ксению не тронули  -- она никакой угрозы д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вого царя не представляла, поскольку была женского  пола и на трон  взойт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  могла  ни  в  каком  случае (разве  что  --  будучи  вдовой царя).  О 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альнейшей судьбе  ходят две версии: согласно одной, Ксения вскоре  попала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ель к  самозванцу  и была потом  отправлена  в  монастырь перед приез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ны Мнишек; по другой,  Ксению сразу  же после  убийства  матери  и бра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ригли во владимирском монастыре под именем инокини Ольг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ела выставили напоказ, а народу объявили, что вдовая царица  с сыном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чаянии  отравились   ядом  (именно  тогда  впервые  и  родилась  печа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адиция, согласно  которой  последующие  русские  самодержцы то умирали 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поплексического удара табакеркой, то отдавали богу душу от желудочных коли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ле попадания в организм серебряной вилки...)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Собственно,  есть и третья версия,  по которой ядом отравились все тр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 царица,  Федор  и  Ксения, но  принадлежит  она автору  книги  "Мемори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утешествий" англичанину Джерому Горсею, долго жившему  в России и уехавш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одину после смерти  Грозного.  Сей джентльмен  еще  при  жизни  заслужи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путацию записного  враля,  краснобая  и фантазера -- настолько, что им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н, по достоверным данным, послужил Шекспиру прототипом Фальстафа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Более  весомы  свидетельства  другого  иноземца,  который  еще  не  ра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явится  на страницах  этой  книги, -- француза Жака  Маржерета,  командир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хотной роты  "иноземного строя"  при Годунове.  (Искренне  верившег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митрий -- настоящий Маржерет приводит  гораздо более правдоподобную версию: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Императрица, вдова покойного, и  его сын Федор Борисович были, как считают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давлены, но был пущен слух, что они отравились" [167]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Так закончилась история  царствования  Бориса  Годунова  -- зятя Малют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куратова, потомка знатного  татарского рода,  первого  "выборного" государ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я Руси. Его гроб вынесли из кремлевского Архангельского собора и вместе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танками жены и сына закопали за городом на простом заброшенном кладбищ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вот  тут-то вновь  возник  Симеон  Бекбулатович,  к  тому  времени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лубокий старик. Как уже  говорилось, он "отчего-то"  внушал  боярам боль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ения,  как  возможный  претендент  на престол. Видимо,  современники,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личие  от  нынешних  историков, отнюдь  не  считали старика  "марионеткой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озного и  "ненастоящим"  царем. Симеона срочно  постригли в монахи труд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уйског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20 июня 1605 г. Лжедмитрий торжественно вступил в Москву, все насе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торой  высыпало  на  улицы, сидело  на крышах --  даже церковных  кровлях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ояла прекрасная летняя погода, звонили все колокола,  духовенство во гла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новым  патриархом  Игнатием шествовало  с хоругвями и образами. Лжедмитр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хал  верхом, в  золотом  кафтане  --  тут  поневоле  припоминаются  строч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уджавы, вот только эполеты не блестели, поскольку их тогда  еще не  успе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ыдумать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гда Лжедмитрий ехал  по мосту в Китай-город, вдруг поднялся недолгий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обильный  пыльный   вихрь,  прямотаки  ослепивший  людей,  --  это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которыми принято за дурное предзнаменован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из первых своих распоряжений Лжедмитрий велел, наконец, заплат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лги Ивана Грозного -- как верный и почтительный сын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2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268" w:right="2001" w:firstLine="284"/>
        <w:rPr>
          <w:rFonts w:ascii="Verdana" w:hAnsi="Verdana" w:cs="Courier New"/>
          <w:sz w:val="22"/>
          <w:szCs w:val="22"/>
        </w:rPr>
      </w:pPr>
      <w:bookmarkStart w:id="53" w:name="51"/>
      <w:bookmarkEnd w:id="53"/>
      <w:r>
        <w:rPr>
          <w:rFonts w:cs="Courier New" w:ascii="Verdana" w:hAnsi="Verdana"/>
          <w:sz w:val="22"/>
          <w:szCs w:val="22"/>
        </w:rPr>
        <w:t>ТРИСТА ТРИДЦАТЬ ОДИН ДЕН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овно столько полных суток Лжедмитрий Первый оставался властелином --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 дня, как триумфально  въехал  в Москву,  до той  ночи,  когда  в крем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рвались заговорщик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Если охарактеризовать правление Лжедмитрия каким-то одним словом, лучш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го  будет  сказать --  спокойное.  Не отмеченное мало-мальски  серье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трясениями и бунтами. Конечно,  в лесах  и на  больших дорогах  погули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бойники, а  на юге  буянили казаки, но это, по большому счету,  были дел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житейские, едва ли не будничные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Царствование   началось   с   милостей.   Практически  всех,   кто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прессирован  при Годунове,  вернули  из  ссылки,  воротили  конфискованн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мущество, произвели в новые чины. Прямо-таки особое внимание (на свою беду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оказал роду Романовых, едва ли не сильнее остальных пострадавше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 Годунова.  И  очень  быстро  вернул  из  Подпись  Лжедмитрия   1  ссылк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арелого  Симеона Бекбулатовича  (почему-то как  раз  Лжедмитрий его 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ался вовсе, определенно полагая, что сам  имеет на трон гораздо  больш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а...)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Реформы  были обширными  и  толковыми.  Даже ярый  и  непримиримый враг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, голландский купец  Исаак  Масса в  своих  мемуарах вынужден  бы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знать, что новые законы "безупречны и хороши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ежде всего  новый царь объявил свободу торговли, промыслов и ремесел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нив все прошлые ограничения. А вслед за тем уничтожил "всякие стеснения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м, кто хотел выехать из России, въехать в нее  или свободно  передвиг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  стране.  Сохранились  свидетельства  незаинтересованных  лиц,  англичан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исавших,  что  "это  был  первый  государь  в  Европе,  который сделал сво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о  до   такой  степени  свободным".  И  сохранились  слова  сам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,  предельно  актуальные  по  сию  пору:  от  свободной  торговл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зволенной всем и каждому, государство богатеет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Многим вернули  имения, отобранные  еще  Иваном  Грозным. Иным  князь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решили  жениться,  что  было  запрещено  в  свое  время  Годуновым --  и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пасения, что слишком много  станет тех, в ком течет кровь Рюриковичей. Вс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ужилым людям вдвое увеличили жалованье, ужесточили наказания  для судей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зятки  и сделали судопроизводство  бесплатным. В Россию  стали во множеств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глашать иностранцев, знающих ремесла,  которые могут оказаться  полезны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Московского государст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Кое  в  чем Лжедмитрий пошел даже  дальше, чем его предшественники: пр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жних царях  высшее православное духовенство приглашалось в  Боярскую ду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ишь  в исключительных  случаях,  но  Лжедмитрий отвел патриарху и архиерея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оянные места в тогдашнем "сенате"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 воспоминаниям  современников,  двадцатичетырехлетний  царь  охот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седательствовал в думе,  где  не без остроумия  быстро  решал запутан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ла, а заодно не прочь был упрекнуть бояр в невежестве и предлагал съезд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Европу, чтобы подучиться там чему-нибудь полезному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чень важными были  новые законы  о  холопстве.  При Годунове  человек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продавший  себя  в  холопы,  "по  наследству"  вместе с прочим  имуществ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ходил  к  наследникам  своего хозяина,  мало  того,  все  его  потомств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автоматически становилось  холопами. Согласно указу Лжедмитрия, эту практи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менили --  со смертью господина холоп  получал  свободу,  а запродаться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кабалу" мог  только  сам, его дети оставались  свободными. Кроме того,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становлено, что помещики, не кормившие своих крестьян  во время голода,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ют  более удерживать  их на своих землях; а помещик, не сумевший излови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воего беглого крепостного в течение пяти лет, теряет на него все права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з воспоминаний практически всех,  как  дружелюбно настроенных к нов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ю, так и заядлых недругов, встает человек, крайне  напоминавший  молод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тра Первого -- умный, живой, веселый и любознательный, охотно перенимавш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вропейские  новшества,  доступный и простой  в обращении,  сплошь  и  ряд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омавший замшелые традиции. Что  примечательно,  в отличие от истеричного 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ровожадного Петра, Лжедмитрий  был совершенно не жесток, временами заходя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оброте чересчур далеко, к своей же невыгод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рче всего это иллюстрирует случай  с Шуйским. Вскоре же после венч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я на  царство  наш  прохвост, Василий Иванович  Шуйский,  разверну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рную деятельность: стал по ночам собирать доверенных  лиц, главным образо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з  влиятельного московского  купечества, убеждал  их (с  честными  глаз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нятное дело), что новый царь -- самозванец, намерен продать  Русь поляка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ничтожить православную веру, а посему его следует побыстрее свергнуть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юди Шуйского попытались забросить эти идеи в массы --  однако массы 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явили  никакого  интереса,  наоборот,  поспешили  донести  куда  следует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ратьев  Шуйских со товарищи быстро арестовали,  однако Лжедмитрий отказал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дить, их сам и передал дело "собору" из духовенства, бояр и представ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чих сословий (Петр Первый наверняка тут же приказал бы отсечь всем голов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заднем дворе, не особо и разбираясь). Собор приговорил Василия Шуйского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мертной казни, а его братьев Дмитрия и Ивана к ссылк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жедмитрий  помиловал   всех,  вернул  Шуйских  ко  двору  --  что  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последствии  и погубило... Чрезвычайно похоже на то, что молодой царь  ста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вым, кто на своем примере подтвердил печальную  истину: самодержец,  даж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сли он умен, добр и преисполнен наилучших намерений для  страны, удержатьс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 русском престоле может только в  том случае,  если сечет головы направо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лево. Гуманисты не выживают, более того, после смерти оказываются вымазан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рязью и  клеветой по самую маковку -- это грустное правило впоследствии без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сечки сработало в случаях Петра III и Павла 1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менно  Лжедмитрий первым стал  строить планы  покорения Крыма, к  т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емени, как  уже говорилось, превратившегося в источник постоянных бедств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ля России. Началось ускоренное производство оружия, устраивались маневры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о  со смертью  молодого  царя  эти  замыслы  пришлось  отложить  на  добры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осемьдесят лет... как  и дипломатическое  сближение  с  западноевропейски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ами, о чем всерьез думал Лжедмитрий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Что  касается "продажи Руси полякам"  и "уничтожения православной веры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-- ни малейших следов подобных предприятий  не смогли отыскать и самые  яр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раги Лжедмитрия  вроде Массы.  Наоборот, все  свидетельствует  за  то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собирался царствовать всерьез и надолго, не  уступая и пяди зем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ым  "покровителям".  Очень   быстро  в   Москву  приехал  польский  пос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нсевский, официально  -- чтобы поздравить царя с восшествием на престол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официально --  напомнить о данных Сигизмунду обязательствах. Бедняга посол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учил, как  выражались в старину, полный афронт.  От  каких бы то ни  был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ерриториальных  уступок  (которые  некогда обещал) Лжедмитрий отказался, 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стодушным видом разводя руками и уверяя, будто "недостаточно крепко сиди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ще на царстве, чтобы принимать такие решения". Войну  со Швецией, как ран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бещал королю,  тоже не развязал  --  объясняя это теми же причинами.  Боле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ого, сам перешел в наступление, высказав сильнейшее неудовольствие тем,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роль  именует  его  "великим  князем"  -- и  потребовал,  чтобы  впредь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фициальных посланиях его  именовали  не  иначе как  императором. По строг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ипломатическим  правилам того  времени  это  означало, что московский  цар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ребует от короля Сигизмунда признать Жечь Посполитую стоящей  на  ступеньк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иже Росси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егко представить, каким  сюрпризом все это  стало  для посла, искрен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агавшего, что встретит в Москве покорного вассала, только и  озабоченн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дчинением  России Сигизмунду.  Самое  время  вспомнить  непечатную русскую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сказку насчет  нехитрого сельскохозяйственного орудия и кое-каких дета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ужского  экстерьера... Посол, столкнувшись с полным провалом своей  мисси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 бессилия  применил  вовсе  уж  детскую ухватку:  стал уверять Лжедмитрия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удто  имеет  достовернейшую  информацию  о  том,  что  Борис  Годунов  ж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транствует где-то и собирается вернуть себе русский престол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хоже,   в  голове  у  пана  Гонсевского  уже   царила  совершеннейш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умятица... Его "ошеломляющие новости" никого не ошеломили и не испугали, уж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Москве-то прекрасно знали, что Годунов  мертвехонек ("При мне  убивали" --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ог бы сказать циник Шуйский) -- и посол несолоно хлебавши убрался в Крак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римерно  так  же обстояло дело  и с паном  Мнишком, возмечтавшим ста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сским магнатом. Лжедмитрий щедро отсыпал ему денег (все поведение молод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аря убеждает, что он  был искренне влюблен в Марину), но вместо обещанных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ное  владение Новгорода и  Пскова  показал,  вульгарно выражаясь, кукиш с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слом,  не  пожалован  будущему  тестю  и  паршивой   деревушки.  Нет   уж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даривать свое царство Лжедмитрий отнюдь не собирался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след  за  тем настала  очередь папы римского  разочароваться  в  свое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же. Когда он собрался было направить в Москву своего посла, официально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 верительными грамотами, первым, кто воспротивился этой идее, был... корол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гизмунд. Уж  он-то прекрасно знал,  насколько в  России  не расположены  к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атикану, и  сумел  папу отговорить. Вместо посла  в Москву  выехал  молод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тальянский   дворянин  Алессандро  Рангони,  племянник  одного  из  папски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унцие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Лжедмитрий устроил ему пышную встречу с пушечной пальбой и  колокольны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воном, угостил на славу в Кремле -- и побыстрее выпроводил назад, объяснив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москвичи к таким визитерам не привыкли и могут подумать черт-те что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Далее  начинается  откровенная комедия  --  папа  еще  питает  какие-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адежды, Лжедмитрий с видом  крайнего простодушия разводит  руками, сетуя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стоявшийся порядок вещей, который он в одиночку переломить не в состоянии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 сентябре  папа пишет  Лжедмитрию пространное  письмо,  убеждая,  ч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имская вера -- единственно правильная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В своем ответе Лжедмитрий ни единым словом не касается вопросов веры, 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ешает насущные  проблемы -- просит папу повлиять на германского императора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бы  тот  выступил  на турок  совместно с  русскими, а кроме  того,  внов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заявляет о твердом намерении величаться императором. И наконец просит у папы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нженеров, специалистов в военном деле, пушечных дел мастеров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зже  в Москву  возвращается  иезуит Лавицкий, служивший "дипкурьером"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еж Москвой и Ватиканом, но  в  ответ на новые напоминания о былых обещаниях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 опять-таки  пропускает это мимо ушей и просит, чтобы Лавицкий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местил где-нибудь в Европе заказ на печатание православной  литературы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лавянском языке. Более того,  в Кремле Лавицкий встречает среди  ближайше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кружения царя вышеупомянутых лютеран, братьев Бучинских, которые по прямому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указанию Лжедмитрия готовят посольство в протестантскую Англию, чтобы наня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там военных и технических "спецов". И узнает вдобавок, что Лжедмитрий тольк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что послал  православным иерархам во Львов (находящийся  под  властью корол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гизмунда)  соболей на  триста рублей  и  грамоту,  в  которой хвалит их з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отстаивание  интересов  православия.  А еще  потребовал,  чтобы его  невест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Марина приняла православ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им словом, настает  момент, когда и король Сигизмунд, и папа римски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ольше не в состоянии обманывать  самих себя. Обоим совершенно ясно,  что н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го обещания молодой царь выполнять не собирается. Единственное, чего о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го  удалось дождаться, -- это устройство для находящихся в  царской  свит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атоликов домового костела (Лжедмитрий резонно заявил боярам: если  они сам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 свое время разрешили живущим в Москве лютеранам устроить церковь и открыть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колу, чем хуже поляки и литовцы, которым  негде молиться?). Но, чрезвычай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хоже, на  этом все и  кончится. Марина Мнишек,  прибыв в Москву, вынужде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инять причастие по православному обряду --  а по меркам того  времени, эт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ыл крайне важный и многозначительный шаг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И  вот тут-то начинаются не просто интриги  -- сложнейшие, головоломны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олитические игры.  Князья  Шуйские и  Голицыны  через верных людей начин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ереписку с королем Сигизмундом, сетуя, что тот навязал им в цари совершенн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неподходящую  и  недостойную  личность,  а посему они,  князья,  намерены  в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ближайшее время свергнуть самозванца и на его место  хотят посадить...  сы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гизмунда, Владислава!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По    всем   юридическим   нормам   того   времени   князья   совершаю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государственную  измену.  Что  бы  ни  было  в  прошлом,  на  данный  момент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 --  законный, легитимный государь,  венчанный на  царство главо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авославной церкви, приглашенный на трон земским собором из  представителей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всех сословий. Шуйские и Голицыны -- государственные преступники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Однако короля  Сигизмунда такие тонкости не заботят, потому что под ним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шатается трон. В  Жечи Посполитой  возникла  сильная оппозиция,  недовольн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Сигизмундом   за  его   женитьбу  на   австрийской  принцессе,  эрцгерцогин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Констанции Габсбург, в чем  многие справедливо усматривают  будущее усиление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"немецкой партии" в стране. Посланцы оппозиции уже побывали тайно в Кремле 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дложили Лжедмитрию...  корону  Жечи  Посполитой! Лжедмитрий дал согласи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азведка Сигизмунда уже пронюхала  об этих  переговорах,  о планах  создани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единого   московскопольско-литовского   государства  с  царем   Дмитрием  на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естоле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</w:t>
      </w:r>
      <w:r>
        <w:rPr>
          <w:rFonts w:cs="Verdana" w:ascii="Verdana" w:hAnsi="Verdana"/>
          <w:sz w:val="22"/>
          <w:szCs w:val="22"/>
        </w:rPr>
        <w:t>Я уже говорил, что  тайна порой  --  это просто-напросто хорошо забытая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истина.  А  истина  такова:  Лжедмитрий  I  не  "убит  возмущенным  народом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протестующим  против   польского   засилья",  а  ликвидирован   мятежниками,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действовавшими   с  ведома  и  согласия  короля  Сигизмунда,  для   которого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Лжедмитрий  внезапно стал опаснейшим  соперником.  Шуйский  преследовал сво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цели, Сигизмунд --  свои. Но оба, как мы увидим из  дальнейшего, действовали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рука об руку...</w:t>
      </w:r>
    </w:p>
    <w:p>
      <w:pPr>
        <w:pStyle w:val="HTML1"/>
        <w:spacing w:lineRule="auto" w:line="360"/>
        <w:ind w:left="2268" w:right="2001" w:firstLine="284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35"/>
        <w:jc w:val="both"/>
        <w:rPr>
          <w:rFonts w:ascii="Verdana" w:hAnsi="Verdana" w:cs="Verdana"/>
          <w:b/>
          <w:b/>
          <w:color w:val="0000FF"/>
          <w:sz w:val="24"/>
          <w:szCs w:val="24"/>
        </w:rPr>
      </w:pPr>
      <w:r>
        <w:rPr>
          <w:rFonts w:cs="Verdana" w:ascii="Verdana" w:hAnsi="Verdana"/>
          <w:b/>
          <w:color w:val="800000"/>
          <w:sz w:val="24"/>
          <w:szCs w:val="24"/>
        </w:rPr>
        <w:t xml:space="preserve">Продолжение смотри по ссылке    </w:t>
      </w:r>
      <w:r>
        <w:rPr>
          <w:rFonts w:cs="Verdana" w:ascii="Verdana" w:hAnsi="Verdana"/>
          <w:b/>
          <w:color w:val="0000FF"/>
          <w:sz w:val="24"/>
          <w:szCs w:val="24"/>
        </w:rPr>
        <w:t xml:space="preserve">&gt;&gt;&gt;     </w:t>
      </w:r>
      <w:hyperlink r:id="rId7">
        <w:r>
          <w:rPr>
            <w:rStyle w:val="InternetLink"/>
            <w:rFonts w:cs="Verdana" w:ascii="Verdana" w:hAnsi="Verdana"/>
            <w:b/>
            <w:sz w:val="24"/>
            <w:szCs w:val="24"/>
          </w:rPr>
          <w:t>Дальше</w:t>
        </w:r>
      </w:hyperlink>
    </w:p>
    <w:p>
      <w:pPr>
        <w:pStyle w:val="HTML1"/>
        <w:spacing w:lineRule="auto" w:line="360"/>
        <w:ind w:left="2268" w:right="2001" w:firstLine="3686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800080"/>
          <w:sz w:val="24"/>
          <w:szCs w:val="24"/>
        </w:rPr>
        <w:t>НАЗАД   НА</w:t>
      </w:r>
      <w:r>
        <w:rPr>
          <w:b/>
          <w:bCs/>
          <w:color w:val="0000FF"/>
          <w:sz w:val="24"/>
          <w:szCs w:val="24"/>
        </w:rPr>
        <w:t xml:space="preserve">    </w:t>
      </w:r>
      <w:hyperlink r:id="rId8">
        <w:r>
          <w:rPr>
            <w:rStyle w:val="InternetLink"/>
            <w:b/>
            <w:bCs/>
            <w:sz w:val="24"/>
            <w:szCs w:val="24"/>
          </w:rPr>
          <w:t>ГЛАВНУЮ</w:t>
        </w:r>
      </w:hyperlink>
    </w:p>
    <w:p>
      <w:pPr>
        <w:pStyle w:val="Normal"/>
        <w:widowControl w:val="false"/>
        <w:spacing w:lineRule="auto" w:line="360"/>
        <w:jc w:val="center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6" w:leader="none"/>
          <w:tab w:val="left" w:pos="127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  <w:tab w:val="left" w:pos="15309" w:leader="none"/>
        </w:tabs>
        <w:spacing w:lineRule="auto" w:line="360"/>
        <w:ind w:left="1418" w:right="3551" w:hanging="0"/>
        <w:jc w:val="center"/>
        <w:rPr>
          <w:rFonts w:ascii="Verdana" w:hAnsi="Verdana" w:cs="Courier New"/>
          <w:color w:val="0000FF"/>
          <w:sz w:val="22"/>
          <w:szCs w:val="22"/>
        </w:rPr>
      </w:pPr>
      <w:r>
        <w:rPr>
          <w:rFonts w:cs="Courier New" w:ascii="Verdana" w:hAnsi="Verdana"/>
          <w:color w:val="0000FF"/>
          <w:sz w:val="22"/>
          <w:szCs w:val="22"/>
        </w:rPr>
      </w:r>
    </w:p>
    <w:p>
      <w:pPr>
        <w:pStyle w:val="HTML1"/>
        <w:spacing w:lineRule="auto" w:line="360"/>
        <w:ind w:left="2268" w:right="2001" w:firstLine="1560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1"/>
        <w:spacing w:lineRule="auto" w:line="360"/>
        <w:ind w:left="2268" w:right="2001" w:firstLine="2835"/>
        <w:jc w:val="both"/>
        <w:rPr>
          <w:rFonts w:ascii="Verdana" w:hAnsi="Verdana" w:cs="Verdana"/>
          <w:b/>
          <w:b/>
          <w:color w:val="0000FF"/>
          <w:sz w:val="22"/>
          <w:szCs w:val="22"/>
        </w:rPr>
      </w:pPr>
      <w:r>
        <w:rPr>
          <w:rFonts w:cs="Verdana" w:ascii="Verdana" w:hAnsi="Verdana"/>
          <w:b/>
          <w:color w:val="0000FF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TML1"/>
        <w:spacing w:lineRule="auto" w:line="360"/>
        <w:ind w:left="2268" w:right="2001" w:firstLine="284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9"/>
      <w:type w:val="nextPage"/>
      <w:pgSz w:w="11906" w:h="16838"/>
      <w:pgMar w:left="1701" w:right="569" w:gutter="57" w:header="73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463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sz w:val="24"/>
      <w:szCs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character" w:styleId="HTML">
    <w:name w:val="Пишущая машинка HTML"/>
    <w:basedOn w:val="Style10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ind w:left="567" w:hanging="0"/>
      <w:jc w:val="center"/>
    </w:pPr>
    <w:rPr>
      <w:b/>
      <w:bCs/>
      <w:i/>
      <w:i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0" w:leader="none"/>
      </w:tabs>
      <w:spacing w:lineRule="auto" w:line="360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Текст"/>
    <w:basedOn w:val="Normal"/>
    <w:qFormat/>
    <w:pPr>
      <w:autoSpaceDE w:val="false"/>
    </w:pPr>
    <w:rPr>
      <w:rFonts w:ascii="Courier New" w:hAnsi="Courier New" w:cs="Courier New"/>
      <w:lang w:val="de-DE"/>
    </w:rPr>
  </w:style>
  <w:style w:type="paragraph" w:styleId="Style12">
    <w:name w:val="текст сноски"/>
    <w:basedOn w:val="Normal"/>
    <w:qFormat/>
    <w:pPr>
      <w:autoSpaceDE w:val="false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ligimira.narod.ru/" TargetMode="External"/><Relationship Id="rId3" Type="http://schemas.openxmlformats.org/officeDocument/2006/relationships/hyperlink" Target="http://religimira.narod.ru/karta.html" TargetMode="External"/><Relationship Id="rId4" Type="http://schemas.openxmlformats.org/officeDocument/2006/relationships/hyperlink" Target="http://religimira.narod.ru/karta.html" TargetMode="External"/><Relationship Id="rId5" Type="http://schemas.openxmlformats.org/officeDocument/2006/relationships/hyperlink" Target="http://religimira.narod.ru/karta.html" TargetMode="External"/><Relationship Id="rId6" Type="http://schemas.openxmlformats.org/officeDocument/2006/relationships/hyperlink" Target="http://religimira.narod.ru/karta.html" TargetMode="External"/><Relationship Id="rId7" Type="http://schemas.openxmlformats.org/officeDocument/2006/relationships/hyperlink" Target="http://religimira.narod.ru/rossnet.pr.html" TargetMode="External"/><Relationship Id="rId8" Type="http://schemas.openxmlformats.org/officeDocument/2006/relationships/hyperlink" Target="http://religimira.narod.ru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0:26:00Z</dcterms:created>
  <dc:creator>User</dc:creator>
  <dc:description/>
  <cp:keywords/>
  <dc:language>en-US</dc:language>
  <cp:lastModifiedBy>1</cp:lastModifiedBy>
  <dcterms:modified xsi:type="dcterms:W3CDTF">2006-06-27T10:26:00Z</dcterms:modified>
  <cp:revision>2</cp:revision>
  <dc:subject/>
  <dc:title>Россия, которой не было Бушков</dc:title>
</cp:coreProperties>
</file>