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1. Понятие, предмет, метод и система гражданского права.</w:t>
      </w:r>
    </w:p>
    <w:p>
      <w:pPr>
        <w:pStyle w:val="Normal"/>
        <w:jc w:val="both"/>
        <w:rPr/>
      </w:pPr>
      <w:r>
        <w:rPr/>
        <w:t>Право РФ образует определенную систему, наиболее крупные звенья которой называются отраслями права. В качестве критериев разграничения отраслей права обычно используется предмет и метод правового регулирования. С помощью предмета и метода можно не только выделить гражданское право из единой системы российского права, но и выявить также и его особенности.</w:t>
      </w:r>
    </w:p>
    <w:p>
      <w:pPr>
        <w:pStyle w:val="Normal"/>
        <w:jc w:val="both"/>
        <w:rPr/>
      </w:pPr>
      <w:r>
        <w:rPr>
          <w:i/>
        </w:rPr>
        <w:t>Предмет гражданского права</w:t>
      </w:r>
      <w:r>
        <w:rPr/>
        <w:t xml:space="preserve"> – это те общественные отношения, которые оно регулирует. Эти отношения делятся на: имущественные (т.е. отношения людей по поводу материальных благ) и личные неимущественные отношения (т.е. отношения, возникающие между людьми по поводу нематериальных благ и не имеющие экономического содержания).</w:t>
      </w:r>
    </w:p>
    <w:p>
      <w:pPr>
        <w:pStyle w:val="Normal"/>
        <w:jc w:val="both"/>
        <w:rPr/>
      </w:pPr>
      <w:r>
        <w:rPr>
          <w:i/>
        </w:rPr>
        <w:t>Метод правового регулирования</w:t>
      </w:r>
      <w:r>
        <w:rPr/>
        <w:t xml:space="preserve"> –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jc w:val="both"/>
        <w:rPr/>
      </w:pPr>
      <w:r>
        <w:rPr>
          <w:i/>
        </w:rPr>
        <w:t>Методом гр.права</w:t>
      </w:r>
      <w:r>
        <w:rPr/>
        <w:t xml:space="preserve"> является юридическое равенство сторон (т.е. равенство их правого положения). Применение этого метода обеспечивает участникам гражданских правоотношений независимость и самостоятельность, позволяет им предпринимать инициативу и предприимчивость, совершать любые действия, не запрещенные законом.</w:t>
      </w:r>
    </w:p>
    <w:p>
      <w:pPr>
        <w:pStyle w:val="Normal"/>
        <w:jc w:val="both"/>
        <w:rPr/>
      </w:pPr>
      <w:r>
        <w:rPr/>
        <w:t xml:space="preserve">Таким образом, </w:t>
      </w:r>
      <w:r>
        <w:rPr>
          <w:b/>
          <w:i/>
        </w:rPr>
        <w:t>гражданское право</w:t>
      </w:r>
      <w:r>
        <w:rPr/>
        <w:t xml:space="preserve"> можно определить как совокупность правовых норм, регулирующих на началах юридического равенства сторон имущественные и личные неимущественные отношения.</w:t>
      </w:r>
    </w:p>
    <w:p>
      <w:pPr>
        <w:pStyle w:val="Normal"/>
        <w:jc w:val="both"/>
        <w:rPr/>
      </w:pPr>
      <w:r>
        <w:rPr/>
        <w:t xml:space="preserve">Нормы гражданского права расположены не хаотично, а находятся в определенной </w:t>
      </w:r>
      <w:r>
        <w:rPr>
          <w:i/>
        </w:rPr>
        <w:t>системе</w:t>
      </w:r>
      <w:r>
        <w:rPr/>
        <w:t xml:space="preserve"> (последовательности). Это имеет не только теоретическое значение, но и важно практическое значение.</w:t>
      </w:r>
    </w:p>
    <w:p>
      <w:pPr>
        <w:pStyle w:val="Normal"/>
        <w:jc w:val="both"/>
        <w:rPr/>
      </w:pPr>
      <w:r>
        <w:rPr/>
        <w:t xml:space="preserve">Элементами системы гражданского права являются: </w:t>
      </w:r>
    </w:p>
    <w:p>
      <w:pPr>
        <w:pStyle w:val="Normal"/>
        <w:jc w:val="both"/>
        <w:rPr/>
      </w:pPr>
      <w:r>
        <w:rPr/>
        <w:t>- общая часть, основу которой составляют нормы о субъектах и объектах гр.правоотношений, сроках, общие положения об обязательствах и о вещных правах.</w:t>
      </w:r>
    </w:p>
    <w:p>
      <w:pPr>
        <w:pStyle w:val="Normal"/>
        <w:jc w:val="both"/>
        <w:rPr/>
      </w:pPr>
      <w:r>
        <w:rPr/>
        <w:t>- особенная часть, в которой рассматриваются конкретные договорные отношения (купля-продажа, мена, дарение и т.д.).</w:t>
      </w:r>
    </w:p>
    <w:p>
      <w:pPr>
        <w:pStyle w:val="Normal"/>
        <w:jc w:val="both"/>
        <w:rPr/>
      </w:pPr>
      <w:r>
        <w:rPr/>
      </w:r>
    </w:p>
    <w:p>
      <w:pPr>
        <w:pStyle w:val="Normal"/>
        <w:jc w:val="both"/>
        <w:rPr>
          <w:b/>
          <w:b/>
          <w:i/>
          <w:i/>
          <w:u w:val="single"/>
        </w:rPr>
      </w:pPr>
      <w:r>
        <w:rPr>
          <w:b/>
          <w:i/>
          <w:u w:val="single"/>
        </w:rPr>
        <w:t>2. Предпринимательская деятельность гражданина.</w:t>
      </w:r>
    </w:p>
    <w:p>
      <w:pPr>
        <w:pStyle w:val="2"/>
        <w:ind w:hanging="0"/>
        <w:rPr/>
      </w:pPr>
      <w:r>
        <w:rPr>
          <w:color w:val="000000"/>
          <w:sz w:val="28"/>
          <w:szCs w:val="28"/>
        </w:rPr>
        <w:t xml:space="preserve">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w:t>
      </w:r>
    </w:p>
    <w:p>
      <w:pPr>
        <w:pStyle w:val="2"/>
        <w:ind w:hanging="0"/>
        <w:rPr>
          <w:sz w:val="28"/>
          <w:szCs w:val="28"/>
        </w:rPr>
      </w:pPr>
      <w:r>
        <w:rPr>
          <w:color w:val="000000"/>
          <w:sz w:val="28"/>
          <w:szCs w:val="28"/>
        </w:rPr>
        <w:t xml:space="preserve">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w:t>
      </w:r>
    </w:p>
    <w:p>
      <w:pPr>
        <w:pStyle w:val="2"/>
        <w:ind w:hanging="0"/>
        <w:rPr/>
      </w:pPr>
      <w:r>
        <w:rPr>
          <w:sz w:val="28"/>
          <w:szCs w:val="28"/>
        </w:rPr>
        <w:t xml:space="preserve">В настоящее время государственную регистрацию индивидуальных предпринимателей осуществляют органы местного самоуправления (администрация) на основании заявлению гражданина. </w:t>
      </w:r>
      <w:r>
        <w:rPr>
          <w:color w:val="000000"/>
          <w:sz w:val="28"/>
          <w:szCs w:val="28"/>
        </w:rPr>
        <w:t xml:space="preserve">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 </w:t>
      </w:r>
    </w:p>
    <w:p>
      <w:pPr>
        <w:pStyle w:val="2"/>
        <w:ind w:hanging="0"/>
        <w:rPr>
          <w:sz w:val="28"/>
          <w:szCs w:val="28"/>
        </w:rPr>
      </w:pPr>
      <w:r>
        <w:rPr>
          <w:color w:val="000000"/>
          <w:sz w:val="28"/>
          <w:szCs w:val="28"/>
        </w:rPr>
        <w:t>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если они не ограничены в дееспособности по состоянию здоровья, вследствие злоупотребления спиртными напитками и наркотическими средствами.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и поэтому вправе самостоятельно заниматься предпринимательской деятельностью. То же относится к эмансипированным, которые занимаются предпринимательской деятельностью, за исключением той, для которой федеральным законом установлен возрастной ценз.</w:t>
      </w:r>
    </w:p>
    <w:p>
      <w:pPr>
        <w:pStyle w:val="Normal"/>
        <w:autoSpaceDE w:val="false"/>
        <w:jc w:val="both"/>
        <w:rPr/>
      </w:pPr>
      <w:r>
        <w:rPr>
          <w:color w:val="000000"/>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autoSpaceDE w:val="false"/>
        <w:jc w:val="both"/>
        <w:rPr/>
      </w:pPr>
      <w:r>
        <w:rPr>
          <w:color w:val="000000"/>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autoSpaceDE w:val="false"/>
        <w:jc w:val="both"/>
        <w:rPr/>
      </w:pPr>
      <w:r>
        <w:rPr>
          <w:color w:val="000000"/>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autoSpaceDE w:val="false"/>
        <w:jc w:val="both"/>
        <w:rPr/>
      </w:pPr>
      <w:r>
        <w:rPr>
          <w:color w:val="000000"/>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autoSpaceDE w:val="false"/>
        <w:jc w:val="both"/>
        <w:rPr/>
      </w:pPr>
      <w:r>
        <w:rPr>
          <w:color w:val="000000"/>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autoSpaceDE w:val="false"/>
        <w:jc w:val="both"/>
        <w:rPr/>
      </w:pPr>
      <w:r>
        <w:rPr>
          <w:color w:val="000000"/>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autoSpaceDE w:val="false"/>
        <w:jc w:val="both"/>
        <w:rPr/>
      </w:pPr>
      <w:r>
        <w:rPr>
          <w:color w:val="000000"/>
        </w:rPr>
        <w:t>в четвертую очередь погашается задолженность по обязательным платежам в бюджет и во внебюджетные фонды;</w:t>
      </w:r>
    </w:p>
    <w:p>
      <w:pPr>
        <w:pStyle w:val="Normal"/>
        <w:autoSpaceDE w:val="false"/>
        <w:jc w:val="both"/>
        <w:rPr/>
      </w:pPr>
      <w:r>
        <w:rPr>
          <w:color w:val="000000"/>
        </w:rPr>
        <w:t>в пятую очередь производятся расчеты с другими кредиторами в соответствии с законом.</w:t>
      </w:r>
    </w:p>
    <w:p>
      <w:pPr>
        <w:pStyle w:val="Normal"/>
        <w:autoSpaceDE w:val="false"/>
        <w:jc w:val="both"/>
        <w:rPr/>
      </w:pPr>
      <w:r>
        <w:rPr>
          <w:color w:val="000000"/>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2"/>
        <w:ind w:hanging="0"/>
        <w:rPr>
          <w:sz w:val="28"/>
          <w:szCs w:val="28"/>
        </w:rPr>
      </w:pPr>
      <w:r>
        <w:rPr>
          <w:color w:val="000000"/>
          <w:sz w:val="28"/>
          <w:szCs w:val="28"/>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jc w:val="both"/>
        <w:rPr>
          <w:sz w:val="28"/>
          <w:szCs w:val="28"/>
        </w:rPr>
      </w:pPr>
      <w:r>
        <w:rPr>
          <w:sz w:val="28"/>
          <w:szCs w:val="28"/>
        </w:rPr>
      </w:r>
    </w:p>
    <w:p>
      <w:pPr>
        <w:pStyle w:val="Normal"/>
        <w:jc w:val="both"/>
        <w:rPr>
          <w:b/>
          <w:b/>
          <w:i/>
          <w:i/>
          <w:u w:val="single"/>
        </w:rPr>
      </w:pPr>
      <w:r>
        <w:rPr>
          <w:b/>
          <w:i/>
          <w:u w:val="single"/>
        </w:rPr>
        <w:t>3. Основания и порядок ограничения права дееспособности гражданина.</w:t>
      </w:r>
    </w:p>
    <w:p>
      <w:pPr>
        <w:pStyle w:val="Normal"/>
        <w:jc w:val="both"/>
        <w:rPr/>
      </w:pPr>
      <w:r>
        <w:rPr/>
        <w:t>Для полного участия в гражданском обороте физическое лицо должно обладать гражданской правосубъектностью, которая состоит из правоспособности и дееспособности.</w:t>
      </w:r>
    </w:p>
    <w:p>
      <w:pPr>
        <w:pStyle w:val="Normal"/>
        <w:jc w:val="both"/>
        <w:rPr/>
      </w:pPr>
      <w:r>
        <w:rPr>
          <w:i/>
        </w:rPr>
        <w:t>Дееспособность</w:t>
      </w:r>
      <w:r>
        <w:rPr/>
        <w:t xml:space="preserve"> –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jc w:val="both"/>
        <w:rPr/>
      </w:pPr>
      <w:r>
        <w:rPr/>
        <w:t>Дееспособность возникает в полном объеме: - с наступлением совершеннолетия (т.е. с достижением 18 лет); - с момента вступления в брак; - эмансипация (т.е. объявление несовершеннолетнего дееспособным).</w:t>
      </w:r>
    </w:p>
    <w:p>
      <w:pPr>
        <w:pStyle w:val="2"/>
        <w:ind w:hanging="0"/>
        <w:rPr/>
      </w:pPr>
      <w:r>
        <w:rPr>
          <w:b/>
          <w:i/>
          <w:sz w:val="28"/>
          <w:szCs w:val="28"/>
        </w:rPr>
        <w:t>Ограничение дееспособности</w:t>
      </w:r>
      <w:r>
        <w:rPr>
          <w:sz w:val="28"/>
          <w:szCs w:val="28"/>
        </w:rPr>
        <w:t xml:space="preserve"> возможно только судом в случае, если гражданин вследствие злоупотребления спиртными напитками или наркотическими средствами ставит свою семью в тяжелое материальное положение.</w:t>
      </w:r>
    </w:p>
    <w:p>
      <w:pPr>
        <w:pStyle w:val="2"/>
        <w:ind w:hanging="0"/>
        <w:rPr/>
      </w:pPr>
      <w:r>
        <w:rPr>
          <w:sz w:val="28"/>
          <w:szCs w:val="28"/>
        </w:rPr>
        <w:t>Дело о признание гражданина недееспособным может быть возбуждено по заявлению:</w:t>
      </w:r>
    </w:p>
    <w:p>
      <w:pPr>
        <w:pStyle w:val="2"/>
        <w:ind w:hanging="0"/>
        <w:rPr/>
      </w:pPr>
      <w:r>
        <w:rPr>
          <w:sz w:val="28"/>
          <w:szCs w:val="28"/>
        </w:rPr>
        <w:t>- членов его семьи (супруг, совершеннолетние дети, родители, другие родственники, нетрудоспособные иждивенцы, которые проживают с ним совместно и ведут общее хозяйство);</w:t>
      </w:r>
    </w:p>
    <w:p>
      <w:pPr>
        <w:pStyle w:val="2"/>
        <w:ind w:hanging="0"/>
        <w:rPr>
          <w:sz w:val="28"/>
          <w:szCs w:val="28"/>
        </w:rPr>
      </w:pPr>
      <w:r>
        <w:rPr>
          <w:sz w:val="28"/>
          <w:szCs w:val="28"/>
        </w:rPr>
        <w:t>- прокурора;</w:t>
      </w:r>
    </w:p>
    <w:p>
      <w:pPr>
        <w:pStyle w:val="2"/>
        <w:ind w:hanging="0"/>
        <w:rPr/>
      </w:pPr>
      <w:r>
        <w:rPr>
          <w:sz w:val="28"/>
          <w:szCs w:val="28"/>
        </w:rPr>
        <w:t xml:space="preserve">- профсоюзов и общественных организаций (в положении или уставе которых предусмотрено право возбуждать в суде вопрос об ограничении или недееспособности гражданина); </w:t>
      </w:r>
    </w:p>
    <w:p>
      <w:pPr>
        <w:pStyle w:val="2"/>
        <w:ind w:hanging="0"/>
        <w:rPr>
          <w:sz w:val="28"/>
          <w:szCs w:val="28"/>
        </w:rPr>
      </w:pPr>
      <w:r>
        <w:rPr>
          <w:sz w:val="28"/>
          <w:szCs w:val="28"/>
        </w:rPr>
        <w:t>- органов опеки и попечительства;</w:t>
      </w:r>
    </w:p>
    <w:p>
      <w:pPr>
        <w:pStyle w:val="2"/>
        <w:ind w:hanging="0"/>
        <w:rPr>
          <w:sz w:val="28"/>
          <w:szCs w:val="28"/>
        </w:rPr>
      </w:pPr>
      <w:r>
        <w:rPr>
          <w:sz w:val="28"/>
          <w:szCs w:val="28"/>
        </w:rPr>
        <w:t xml:space="preserve">- психиатрического лечебного учреждения.   </w:t>
      </w:r>
    </w:p>
    <w:p>
      <w:pPr>
        <w:pStyle w:val="2"/>
        <w:ind w:hanging="0"/>
        <w:rPr>
          <w:sz w:val="28"/>
          <w:szCs w:val="28"/>
        </w:rPr>
      </w:pPr>
      <w:r>
        <w:rPr>
          <w:sz w:val="28"/>
          <w:szCs w:val="28"/>
        </w:rPr>
        <w:t>Указанный перечень лиц является исчерпывающим.</w:t>
      </w:r>
    </w:p>
    <w:p>
      <w:pPr>
        <w:pStyle w:val="2"/>
        <w:ind w:hanging="0"/>
        <w:rPr/>
      </w:pPr>
      <w:r>
        <w:rPr>
          <w:sz w:val="28"/>
          <w:szCs w:val="28"/>
        </w:rPr>
        <w:t xml:space="preserve">Копия вступления в законную силу решения об ограничении дееспособности в течение трех направляется в органы опеки и попечительства, которые решают вопрос о назначении попечителя.   </w:t>
      </w:r>
    </w:p>
    <w:p>
      <w:pPr>
        <w:pStyle w:val="2"/>
        <w:ind w:hanging="0"/>
        <w:rPr/>
      </w:pPr>
      <w:r>
        <w:rPr>
          <w:i/>
          <w:sz w:val="28"/>
          <w:szCs w:val="28"/>
        </w:rPr>
        <w:t>Последствия ограничения дееспособности</w:t>
      </w:r>
      <w:r>
        <w:rPr>
          <w:sz w:val="28"/>
          <w:szCs w:val="28"/>
        </w:rPr>
        <w:t xml:space="preserve"> граждан состоять в следующем:</w:t>
      </w:r>
    </w:p>
    <w:p>
      <w:pPr>
        <w:pStyle w:val="2"/>
        <w:ind w:hanging="0"/>
        <w:rPr/>
      </w:pPr>
      <w:r>
        <w:rPr>
          <w:sz w:val="28"/>
          <w:szCs w:val="28"/>
        </w:rPr>
        <w:t>- он сохраняет способность к совершению лишь мелких бытовых сделок, необходимые средства для которых предоставляет ему попечитель;</w:t>
      </w:r>
    </w:p>
    <w:p>
      <w:pPr>
        <w:pStyle w:val="2"/>
        <w:ind w:hanging="0"/>
        <w:rPr>
          <w:sz w:val="28"/>
          <w:szCs w:val="28"/>
        </w:rPr>
      </w:pPr>
      <w:r>
        <w:rPr>
          <w:sz w:val="28"/>
          <w:szCs w:val="28"/>
        </w:rPr>
        <w:t>- совершение прочих сделок, получение заработка, пенсии и иных доходов, а также распоряжение ими возможно для него лишь с согласия попечителя;</w:t>
      </w:r>
    </w:p>
    <w:p>
      <w:pPr>
        <w:pStyle w:val="2"/>
        <w:ind w:hanging="0"/>
        <w:rPr/>
      </w:pPr>
      <w:r>
        <w:rPr>
          <w:sz w:val="28"/>
          <w:szCs w:val="28"/>
        </w:rPr>
        <w:t>- имущественная ответственность по совершенным сделкам, а также за причинение им вреда, лежит на нем самом;</w:t>
      </w:r>
    </w:p>
    <w:p>
      <w:pPr>
        <w:pStyle w:val="2"/>
        <w:ind w:hanging="0"/>
        <w:rPr>
          <w:sz w:val="28"/>
          <w:szCs w:val="28"/>
        </w:rPr>
      </w:pPr>
      <w:r>
        <w:rPr>
          <w:sz w:val="28"/>
          <w:szCs w:val="28"/>
        </w:rPr>
        <w:t>- попечитель вправе контролировать расходование представленных ему средств.</w:t>
      </w:r>
    </w:p>
    <w:p>
      <w:pPr>
        <w:pStyle w:val="2"/>
        <w:ind w:hanging="0"/>
        <w:rPr/>
      </w:pPr>
      <w:r>
        <w:rPr>
          <w:sz w:val="28"/>
          <w:szCs w:val="28"/>
        </w:rPr>
        <w:t>Однако следует отметить, что ограничение не распространяется на решение вопросов о заключении и расторжении брака, вступлении в трудовые отношения и т.п.</w:t>
      </w:r>
    </w:p>
    <w:p>
      <w:pPr>
        <w:pStyle w:val="2"/>
        <w:ind w:hanging="0"/>
        <w:rPr/>
      </w:pPr>
      <w:r>
        <w:rPr>
          <w:sz w:val="28"/>
          <w:szCs w:val="28"/>
        </w:rPr>
        <w:t>В случае прекращения гражданином злоупотребления спиртными напитками и наркотическими веществами суд отменяет ограничение его дееспособности. Отмена ограничения дееспособности должна последовать и в том случае, когда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ставлять средства не ее содержание.</w:t>
      </w:r>
    </w:p>
    <w:p>
      <w:pPr>
        <w:pStyle w:val="2"/>
        <w:ind w:hanging="0"/>
        <w:rPr/>
      </w:pPr>
      <w:r>
        <w:rPr>
          <w:sz w:val="28"/>
          <w:szCs w:val="28"/>
        </w:rPr>
        <w:t>Если гражданин после отмены ограничения его дееспособности снова начнет злоупотреблять спиртными напитками или наркотическими веществами, суд по заявлению заинтересованных лиц может повторно ограничить его дееспособность.</w:t>
      </w:r>
    </w:p>
    <w:p>
      <w:pPr>
        <w:pStyle w:val="Normal"/>
        <w:jc w:val="both"/>
        <w:rPr>
          <w:sz w:val="28"/>
          <w:szCs w:val="28"/>
        </w:rPr>
      </w:pPr>
      <w:r>
        <w:rPr>
          <w:sz w:val="28"/>
          <w:szCs w:val="28"/>
        </w:rPr>
      </w:r>
    </w:p>
    <w:p>
      <w:pPr>
        <w:pStyle w:val="Normal"/>
        <w:jc w:val="both"/>
        <w:rPr>
          <w:b/>
          <w:b/>
          <w:i/>
          <w:i/>
          <w:u w:val="single"/>
        </w:rPr>
      </w:pPr>
      <w:r>
        <w:rPr>
          <w:b/>
          <w:i/>
          <w:u w:val="single"/>
        </w:rPr>
        <w:t>4. Понятие и признаки юридического лица, филиалы и представительства ю.л.</w:t>
      </w:r>
    </w:p>
    <w:p>
      <w:pPr>
        <w:pStyle w:val="Normal"/>
        <w:jc w:val="both"/>
        <w:rPr/>
      </w:pPr>
      <w:r>
        <w:rPr>
          <w:b/>
          <w:i/>
        </w:rPr>
        <w:t>Юридическим лицом</w:t>
      </w:r>
      <w:r>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i/>
        </w:rPr>
        <w:t>Признаки юридического лица</w:t>
      </w:r>
      <w:r>
        <w:rPr/>
        <w:t>:</w:t>
      </w:r>
    </w:p>
    <w:p>
      <w:pPr>
        <w:pStyle w:val="Normal"/>
        <w:jc w:val="both"/>
        <w:rPr/>
      </w:pPr>
      <w:r>
        <w:rPr/>
        <w:t xml:space="preserve">- </w:t>
      </w:r>
      <w:r>
        <w:rPr>
          <w:u w:val="single"/>
        </w:rPr>
        <w:t>организационное единство</w:t>
      </w:r>
      <w:r>
        <w:rPr/>
        <w:t>, т.е. организация ю.л. как единого целого с определенной внутренней структурой, предназначенной для управления юридическим лицом для достижения целей его деятельности. Организационное единство ю.л. закрепляется его учредительными документами (уставом и/или учредительным договором).</w:t>
      </w:r>
    </w:p>
    <w:p>
      <w:pPr>
        <w:pStyle w:val="Normal"/>
        <w:jc w:val="both"/>
        <w:rPr/>
      </w:pPr>
      <w:r>
        <w:rPr/>
        <w:t xml:space="preserve">-  </w:t>
      </w:r>
      <w:r>
        <w:rPr>
          <w:u w:val="single"/>
        </w:rPr>
        <w:t>имущественная обособленность</w:t>
      </w:r>
      <w:r>
        <w:rPr/>
        <w:t xml:space="preserve">, т.е. наличие своего собственного имущества, которое является необходимой предпосылкой для участия в гражданском обороте. Имущество юридического лица может принадлежать ему на праве собственности, праве хозяйственного ведения или праве оперативного управления. </w:t>
      </w:r>
    </w:p>
    <w:p>
      <w:pPr>
        <w:pStyle w:val="Normal"/>
        <w:jc w:val="both"/>
        <w:rPr/>
      </w:pPr>
      <w:r>
        <w:rPr/>
        <w:t xml:space="preserve">- </w:t>
      </w:r>
      <w:r>
        <w:rPr>
          <w:u w:val="single"/>
        </w:rPr>
        <w:t>самостоятельная имущественная ответственность</w:t>
      </w:r>
      <w:r>
        <w:rPr/>
        <w:t>. По общему правило ю.л. отвечает по обязательствам всем принадлежащим ему имуществом. В некоторых случаях субсидиарную ответственность по обязательствам ю.л. несут его учредители и участники.</w:t>
      </w:r>
    </w:p>
    <w:p>
      <w:pPr>
        <w:pStyle w:val="Normal"/>
        <w:jc w:val="both"/>
        <w:rPr/>
      </w:pPr>
      <w:r>
        <w:rPr/>
        <w:t xml:space="preserve">- </w:t>
      </w:r>
      <w:r>
        <w:rPr>
          <w:u w:val="single"/>
        </w:rPr>
        <w:t>выступление в гражданском обороте от собственного имени,</w:t>
      </w:r>
      <w:r>
        <w:rPr/>
        <w:t xml:space="preserve"> т.е. это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Normal"/>
        <w:jc w:val="both"/>
        <w:rPr/>
      </w:pPr>
      <w:r>
        <w:rPr>
          <w:i/>
        </w:rPr>
        <w:t>Филиалы и представительства</w:t>
      </w:r>
      <w:r>
        <w:rPr/>
        <w:t xml:space="preserve"> – это территориально обособленные подразделения юридических лиц, предназначенные для расширения сферы действия создавших их организация. Филиалы и представительства располагаются вне места нахождения ю.л. </w:t>
      </w:r>
    </w:p>
    <w:p>
      <w:pPr>
        <w:pStyle w:val="Normal"/>
        <w:jc w:val="both"/>
        <w:rPr/>
      </w:pPr>
      <w:r>
        <w:rPr/>
        <w:t>Представительства и филиалы выполняют различные функции. Представительства выступают в гражданском обороте от имени создавшего их юридического лица, т.е. предоставляют их интересы и обеспечивают их защиту. Предмет деятельности филиалов гораздо шире: они и представляют интересы, и выполняют основные функции ю.л.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л., вправе только его филиал.</w:t>
      </w:r>
    </w:p>
    <w:p>
      <w:pPr>
        <w:pStyle w:val="Normal"/>
        <w:jc w:val="both"/>
        <w:rPr/>
      </w:pPr>
      <w:r>
        <w:rPr/>
        <w:t>Представительства и филиалы не могут иметь прав ю.л. и, следовательно, выступать в обороте от своего имени. Их руководители действуют от имени ю.л. на основании дове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л. положений.</w:t>
      </w:r>
    </w:p>
    <w:p>
      <w:pPr>
        <w:pStyle w:val="Normal"/>
        <w:jc w:val="both"/>
        <w:rPr/>
      </w:pPr>
      <w:r>
        <w:rPr/>
      </w:r>
    </w:p>
    <w:p>
      <w:pPr>
        <w:pStyle w:val="Normal"/>
        <w:jc w:val="both"/>
        <w:rPr>
          <w:b/>
          <w:b/>
          <w:i/>
          <w:i/>
          <w:u w:val="single"/>
        </w:rPr>
      </w:pPr>
      <w:r>
        <w:rPr>
          <w:b/>
          <w:i/>
          <w:u w:val="single"/>
        </w:rPr>
        <w:t>5. Реорганизация и ликвидация ю.л.: способы и порядок</w:t>
      </w:r>
    </w:p>
    <w:p>
      <w:pPr>
        <w:pStyle w:val="Normal"/>
        <w:jc w:val="both"/>
        <w:rPr/>
      </w:pPr>
      <w:r>
        <w:rPr>
          <w:i/>
        </w:rPr>
        <w:t>Реорганизация</w:t>
      </w:r>
      <w:r>
        <w:rPr/>
        <w:t xml:space="preserve"> – прекращение ю.л. с переходом его прав и обязанностей в порядке правопреемства  другому юридическому лицу (ранее существовавшему или вновь созданному).</w:t>
      </w:r>
    </w:p>
    <w:p>
      <w:pPr>
        <w:pStyle w:val="Normal"/>
        <w:jc w:val="both"/>
        <w:rPr/>
      </w:pPr>
      <w:r>
        <w:rPr/>
        <w:t>Виды реорганизации:</w:t>
      </w:r>
    </w:p>
    <w:p>
      <w:pPr>
        <w:pStyle w:val="Normal"/>
        <w:jc w:val="both"/>
        <w:rPr/>
      </w:pPr>
      <w:r>
        <w:rPr/>
        <w:t>- слияние – возникновение вместо нескольких старых ю.л. одного нового;</w:t>
      </w:r>
    </w:p>
    <w:p>
      <w:pPr>
        <w:pStyle w:val="Normal"/>
        <w:jc w:val="both"/>
        <w:rPr/>
      </w:pPr>
      <w:r>
        <w:rPr/>
        <w:t>- присоединение – вливание одного ю.л. в другое;</w:t>
      </w:r>
    </w:p>
    <w:p>
      <w:pPr>
        <w:pStyle w:val="Normal"/>
        <w:jc w:val="both"/>
        <w:rPr/>
      </w:pPr>
      <w:r>
        <w:rPr/>
        <w:t>- разделение – возникновение вместо одного старого ю.л. нескольких новых;</w:t>
      </w:r>
    </w:p>
    <w:p>
      <w:pPr>
        <w:pStyle w:val="Normal"/>
        <w:jc w:val="both"/>
        <w:rPr/>
      </w:pPr>
      <w:r>
        <w:rPr/>
        <w:t>- выделение – выделение из ю.л. нового ю.л. без прекращения деятельности старого;</w:t>
        <w:br/>
        <w:t>- преобразование – изменение организационно-правовой формы ю.л.</w:t>
      </w:r>
    </w:p>
    <w:p>
      <w:pPr>
        <w:pStyle w:val="Normal"/>
        <w:jc w:val="both"/>
        <w:rPr/>
      </w:pPr>
      <w:r>
        <w:rPr/>
        <w:t>Реорганизация, как правило, производится добровольно. Основным условием при реорганизации является предварительное уведомление кредиторов, которые вправе требовать прекращение или досрочное исполнение обязательств реорганизуемого ю.л. и возмещение убытков.</w:t>
      </w:r>
    </w:p>
    <w:p>
      <w:pPr>
        <w:pStyle w:val="Normal"/>
        <w:jc w:val="both"/>
        <w:rPr/>
      </w:pPr>
      <w:r>
        <w:rPr>
          <w:i/>
        </w:rPr>
        <w:t>Ликвидация</w:t>
      </w:r>
      <w:r>
        <w:rPr/>
        <w:t xml:space="preserve"> – полное прекращение деятельности ю.л. без перехода к кому-либо его прав и обязанностей.</w:t>
      </w:r>
    </w:p>
    <w:p>
      <w:pPr>
        <w:pStyle w:val="Normal"/>
        <w:jc w:val="both"/>
        <w:rPr/>
      </w:pPr>
      <w:r>
        <w:rPr/>
        <w:t xml:space="preserve">Ликвидация может носит добровольный и принудительный порядок. </w:t>
      </w:r>
    </w:p>
    <w:p>
      <w:pPr>
        <w:pStyle w:val="Normal"/>
        <w:jc w:val="both"/>
        <w:rPr/>
      </w:pPr>
      <w:r>
        <w:rPr/>
        <w:t>В добровольном порядке ю.л. ликвидируется по решению его учредителей по следующим основаниям:</w:t>
      </w:r>
    </w:p>
    <w:p>
      <w:pPr>
        <w:pStyle w:val="Normal"/>
        <w:jc w:val="both"/>
        <w:rPr/>
      </w:pPr>
      <w:r>
        <w:rPr/>
        <w:t>- нецелесообразность дальнейшего существования ю.л.;</w:t>
      </w:r>
    </w:p>
    <w:p>
      <w:pPr>
        <w:pStyle w:val="Normal"/>
        <w:jc w:val="both"/>
        <w:rPr/>
      </w:pPr>
      <w:r>
        <w:rPr/>
        <w:t>- истечение срока на которое ю.л. было создано;</w:t>
      </w:r>
    </w:p>
    <w:p>
      <w:pPr>
        <w:pStyle w:val="Normal"/>
        <w:jc w:val="both"/>
        <w:rPr/>
      </w:pPr>
      <w:r>
        <w:rPr/>
        <w:t>- достижение цели для которой было создано ю.л.</w:t>
      </w:r>
    </w:p>
    <w:p>
      <w:pPr>
        <w:pStyle w:val="Normal"/>
        <w:jc w:val="both"/>
        <w:rPr/>
      </w:pPr>
      <w:r>
        <w:rPr/>
        <w:t>Принудительная ликвидация производится по решению суда в случаях:</w:t>
      </w:r>
    </w:p>
    <w:p>
      <w:pPr>
        <w:pStyle w:val="Normal"/>
        <w:jc w:val="both"/>
        <w:rPr/>
      </w:pPr>
      <w:r>
        <w:rPr/>
        <w:t>- осуществления деятельности ю.л. без соответствующего разрешения или лицензии;</w:t>
      </w:r>
    </w:p>
    <w:p>
      <w:pPr>
        <w:pStyle w:val="Normal"/>
        <w:jc w:val="both"/>
        <w:rPr/>
      </w:pPr>
      <w:r>
        <w:rPr/>
        <w:t>- когда деятельность ю.л. запрещена законом или сопряжена с неоднократными и грубыми нарушениями законодательства;</w:t>
      </w:r>
    </w:p>
    <w:p>
      <w:pPr>
        <w:pStyle w:val="Normal"/>
        <w:jc w:val="both"/>
        <w:rPr/>
      </w:pPr>
      <w:r>
        <w:rPr/>
        <w:t>- в случае признания ю.л. банкротом.</w:t>
      </w:r>
    </w:p>
    <w:p>
      <w:pPr>
        <w:pStyle w:val="Normal"/>
        <w:jc w:val="both"/>
        <w:rPr/>
      </w:pPr>
      <w:r>
        <w:rPr/>
        <w:t>Ликвидация ю.л. производится поэтапно:</w:t>
      </w:r>
    </w:p>
    <w:p>
      <w:pPr>
        <w:pStyle w:val="Normal"/>
        <w:jc w:val="both"/>
        <w:rPr/>
      </w:pPr>
      <w:r>
        <w:rPr/>
        <w:t>1 этап: Назначается ликвидационная комиссия, которая принимает на себя все полномочия по управлению ю.л., определяется порядок и сроки ликвидации.</w:t>
      </w:r>
    </w:p>
    <w:p>
      <w:pPr>
        <w:pStyle w:val="Normal"/>
        <w:jc w:val="both"/>
        <w:rPr/>
      </w:pPr>
      <w:r>
        <w:rPr/>
        <w:t>2 этап: Ликвидационная комиссия публикует в прессе сообщение о ликвидации ю.л., порядке и сроке заявления претензий кредиторами (но не менее 2-х мес.), выделяет всех кредиторов и уведомляет их о ликвидации.</w:t>
      </w:r>
    </w:p>
    <w:p>
      <w:pPr>
        <w:pStyle w:val="Normal"/>
        <w:jc w:val="both"/>
        <w:rPr/>
      </w:pPr>
      <w:r>
        <w:rPr/>
        <w:t>3 этап: Ликвидационная комиссия оценивает состав кредиторской задолженности и принимает решение об удовлетворении (отклонении) выявленных требований и составляет промежуточный ликвидационный баланс.</w:t>
      </w:r>
    </w:p>
    <w:p>
      <w:pPr>
        <w:pStyle w:val="Normal"/>
        <w:jc w:val="both"/>
        <w:rPr/>
      </w:pPr>
      <w:r>
        <w:rPr/>
        <w:t>4 этап: В соответствии с промежуточном ликвидационном балансом удовлетворяются требования кредиторов в порядке очередности.</w:t>
      </w:r>
    </w:p>
    <w:p>
      <w:pPr>
        <w:pStyle w:val="Normal"/>
        <w:jc w:val="both"/>
        <w:rPr/>
      </w:pPr>
      <w:r>
        <w:rPr/>
        <w:t>5 этап: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w:t>
      </w:r>
    </w:p>
    <w:p>
      <w:pPr>
        <w:pStyle w:val="Normal"/>
        <w:jc w:val="both"/>
        <w:rPr/>
      </w:pPr>
      <w:r>
        <w:rPr/>
        <w:t>Ликвидация юридического лица считается завершенной, а юридическое лицо – прекратившим существование после внесения об этом записи в ЕГРЮР.</w:t>
      </w:r>
    </w:p>
    <w:p>
      <w:pPr>
        <w:pStyle w:val="Normal"/>
        <w:jc w:val="both"/>
        <w:rPr/>
      </w:pPr>
      <w:r>
        <w:rPr/>
      </w:r>
    </w:p>
    <w:p>
      <w:pPr>
        <w:pStyle w:val="Normal"/>
        <w:jc w:val="both"/>
        <w:rPr>
          <w:b/>
          <w:b/>
          <w:i/>
          <w:i/>
          <w:u w:val="single"/>
        </w:rPr>
      </w:pPr>
      <w:r>
        <w:rPr>
          <w:b/>
          <w:i/>
          <w:u w:val="single"/>
        </w:rPr>
        <w:t>6. Несостоятельность (банкротство) ю.л.</w:t>
      </w:r>
    </w:p>
    <w:p>
      <w:pPr>
        <w:pStyle w:val="Normal"/>
        <w:jc w:val="both"/>
        <w:rPr>
          <w:ins w:id="3" w:author="Моисеев" w:date="2003-10-19T20:35:00Z"/>
        </w:rPr>
      </w:pPr>
      <w:ins w:id="0" w:author="Моисеев" w:date="2003-10-19T20:35:00Z">
        <w:r>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ins>
      <w:ins w:id="1" w:author="Моисеев" w:date="2003-10-19T20:35:00Z">
        <w:r>
          <w:rPr>
            <w:u w:val="single"/>
          </w:rPr>
          <w:t>конкурсом (конкурсным производством)</w:t>
        </w:r>
      </w:ins>
      <w:ins w:id="2" w:author="Моисеев" w:date="2003-10-19T20:35:00Z">
        <w:r>
          <w:rPr/>
          <w:t>. Составляющие его правила являются сутью института несостоятельности (банкротства).</w:t>
        </w:r>
      </w:ins>
    </w:p>
    <w:p>
      <w:pPr>
        <w:pStyle w:val="Normal"/>
        <w:jc w:val="both"/>
        <w:rPr>
          <w:ins w:id="5" w:author="Моисеев" w:date="2003-10-19T20:35:00Z"/>
        </w:rPr>
      </w:pPr>
      <w:ins w:id="4" w:author="Моисеев" w:date="2003-10-19T20:35:00Z">
        <w:r>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ins>
    </w:p>
    <w:p>
      <w:pPr>
        <w:pStyle w:val="Normal"/>
        <w:jc w:val="both"/>
        <w:rPr>
          <w:ins w:id="11" w:author="Моисеев" w:date="2003-10-19T20:35:00Z"/>
        </w:rPr>
      </w:pPr>
      <w:ins w:id="6" w:author="Моисеев" w:date="2003-10-19T20:35:00Z">
        <w:r>
          <w:rPr/>
          <w:t xml:space="preserve">В ходе разбирательства дела о Н (Б)  арбитражным судом на основании решения собрания кредиторов может вводиться </w:t>
        </w:r>
      </w:ins>
      <w:ins w:id="7" w:author="Моисеев" w:date="2003-10-19T20:35:00Z">
        <w:r>
          <w:rPr>
            <w:u w:val="single"/>
          </w:rPr>
          <w:t>внешнее управление</w:t>
        </w:r>
      </w:ins>
      <w:ins w:id="8" w:author="Моисеев" w:date="2003-10-19T20:35:00Z">
        <w:r>
          <w:rPr/>
          <w:t xml:space="preserve"> организацией-должником (при наличии оснований для восстановления ее платежеспособности). На период внешнего управления вводится </w:t>
        </w:r>
      </w:ins>
      <w:ins w:id="9" w:author="Моисеев" w:date="2003-10-19T20:35:00Z">
        <w:r>
          <w:rPr>
            <w:u w:val="single"/>
          </w:rPr>
          <w:t>мораторий</w:t>
        </w:r>
      </w:ins>
      <w:ins w:id="10" w:author="Моисеев" w:date="2003-10-19T20:35:00Z">
        <w:r>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ins>
    </w:p>
    <w:p>
      <w:pPr>
        <w:pStyle w:val="Normal"/>
        <w:jc w:val="both"/>
        <w:rPr>
          <w:ins w:id="15" w:author="Моисеев" w:date="2003-10-19T20:35:00Z"/>
        </w:rPr>
      </w:pPr>
      <w:ins w:id="12" w:author="Моисеев" w:date="2003-10-19T20:35:00Z">
        <w:r>
          <w:rPr/>
          <w:t xml:space="preserve">С момента принятия судом заявления о банкротстве вводится </w:t>
        </w:r>
      </w:ins>
      <w:ins w:id="13" w:author="Моисеев" w:date="2003-10-19T20:35:00Z">
        <w:r>
          <w:rPr>
            <w:u w:val="single"/>
          </w:rPr>
          <w:t>период наблюдения</w:t>
        </w:r>
      </w:ins>
      <w:ins w:id="14" w:author="Моисеев" w:date="2003-10-19T20:35:00Z">
        <w:r>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ins>
    </w:p>
    <w:p>
      <w:pPr>
        <w:pStyle w:val="Normal"/>
        <w:jc w:val="both"/>
        <w:rPr>
          <w:ins w:id="24" w:author="Моисеев" w:date="2003-10-19T20:35:00Z"/>
        </w:rPr>
      </w:pPr>
      <w:ins w:id="16" w:author="Моисеев" w:date="2003-10-19T20:35:00Z">
        <w:r>
          <w:rPr>
            <w:u w:val="single"/>
          </w:rPr>
          <w:t>Конкурсное производство</w:t>
        </w:r>
      </w:ins>
      <w:ins w:id="17" w:author="Моисеев" w:date="2003-10-19T20:35:00Z">
        <w:r>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ins>
      <w:ins w:id="18" w:author="Моисеев" w:date="2003-10-19T20:35:00Z">
        <w:r>
          <w:rPr>
            <w:u w:val="single"/>
          </w:rPr>
          <w:t>конкурсный иммунитет</w:t>
        </w:r>
      </w:ins>
      <w:ins w:id="19" w:author="Моисеев" w:date="2003-10-19T20:35:00Z">
        <w:r>
          <w:rPr/>
          <w:t xml:space="preserve">). Все полномочия переходят к </w:t>
        </w:r>
      </w:ins>
      <w:ins w:id="20" w:author="Моисеев" w:date="2003-10-19T20:35:00Z">
        <w:r>
          <w:rPr>
            <w:u w:val="single"/>
          </w:rPr>
          <w:t>конкурсному управляющему</w:t>
        </w:r>
      </w:ins>
      <w:ins w:id="21" w:author="Моисеев" w:date="2003-10-19T20:35:00Z">
        <w:r>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ins>
      <w:ins w:id="22" w:author="Моисеев" w:date="2003-10-19T20:35:00Z">
        <w:r>
          <w:rPr>
            <w:u w:val="single"/>
          </w:rPr>
          <w:t>конкурсную массу</w:t>
        </w:r>
      </w:ins>
      <w:ins w:id="23" w:author="Моисеев" w:date="2003-10-19T20:35:00Z">
        <w:r>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ins>
    </w:p>
    <w:p>
      <w:pPr>
        <w:pStyle w:val="Normal"/>
        <w:autoSpaceDE w:val="false"/>
        <w:jc w:val="both"/>
        <w:rPr>
          <w:del w:id="27" w:author="Моисеев" w:date="2003-10-19T20:35:00Z"/>
        </w:rPr>
      </w:pPr>
      <w:del w:id="25" w:author="Моисеев" w:date="2003-10-19T20:35:00Z">
        <w:r>
          <w:rPr>
            <w:b/>
            <w:bCs/>
            <w:color w:val="000080"/>
          </w:rPr>
          <w:delText>Банкротство</w:delText>
        </w:r>
      </w:del>
      <w:del w:id="26" w:author="Моисеев" w:date="2003-10-19T20:35:00Z">
        <w:r>
          <w:rPr>
            <w:color w:val="000000"/>
          </w:rPr>
          <w:delTex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delText>
        </w:r>
      </w:del>
    </w:p>
    <w:p>
      <w:pPr>
        <w:pStyle w:val="Normal"/>
        <w:autoSpaceDE w:val="false"/>
        <w:jc w:val="both"/>
        <w:rPr>
          <w:del w:id="29" w:author="Моисеев" w:date="2003-10-19T20:35:00Z"/>
        </w:rPr>
      </w:pPr>
      <w:del w:id="28" w:author="Моисеев" w:date="2003-10-19T20:35:00Z">
        <w:r>
          <w:rPr>
            <w:color w:val="000000"/>
          </w:rPr>
          <w:delText>Юридическое лицо считается не способным удовлетворить требования кредиторов по денежным обязательствам (если обязательства превышают 100 тыс. руб.)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delText>
        </w:r>
      </w:del>
    </w:p>
    <w:p>
      <w:pPr>
        <w:pStyle w:val="Normal"/>
        <w:autoSpaceDE w:val="false"/>
        <w:jc w:val="both"/>
        <w:rPr>
          <w:color w:val="000000"/>
          <w:del w:id="31" w:author="Моисеев" w:date="2003-10-19T20:35:00Z"/>
        </w:rPr>
      </w:pPr>
      <w:del w:id="30" w:author="Моисеев" w:date="2003-10-19T20:35:00Z">
        <w:r>
          <w:rPr>
            <w:color w:val="000000"/>
          </w:rPr>
          <w:delText>Дела о банкротстве рассматриваются арбитражным судом.</w:delText>
        </w:r>
      </w:del>
    </w:p>
    <w:p>
      <w:pPr>
        <w:pStyle w:val="Normal"/>
        <w:jc w:val="both"/>
        <w:rPr>
          <w:ins w:id="33" w:author="Моисеев" w:date="2003-10-19T20:35:00Z"/>
        </w:rPr>
      </w:pPr>
      <w:ins w:id="32" w:author="Моисеев" w:date="2003-10-19T20:35:00Z">
        <w:r>
          <w:rPr/>
        </w:r>
      </w:ins>
    </w:p>
    <w:p>
      <w:pPr>
        <w:pStyle w:val="Normal"/>
        <w:jc w:val="both"/>
        <w:rPr/>
      </w:pPr>
      <w:r>
        <w:rPr/>
      </w:r>
    </w:p>
    <w:p>
      <w:pPr>
        <w:pStyle w:val="Normal"/>
        <w:jc w:val="both"/>
        <w:rPr>
          <w:b/>
          <w:b/>
          <w:i/>
          <w:i/>
          <w:u w:val="single"/>
        </w:rPr>
      </w:pPr>
      <w:r>
        <w:rPr>
          <w:b/>
          <w:i/>
          <w:u w:val="single"/>
        </w:rPr>
        <w:t>7. Понятие и виды объектов гражданских прав (общая характеристика).</w:t>
      </w:r>
    </w:p>
    <w:p>
      <w:pPr>
        <w:pStyle w:val="Normal"/>
        <w:jc w:val="both"/>
        <w:rPr/>
      </w:pPr>
      <w:r>
        <w:rPr>
          <w:i/>
        </w:rPr>
        <w:t>Объекты гражданских прав</w:t>
      </w:r>
      <w:r>
        <w:rPr/>
        <w:t xml:space="preserve"> – это то, по поводу чего возникают и на что направлены гражданские права и обязанности.</w:t>
      </w:r>
    </w:p>
    <w:p>
      <w:pPr>
        <w:pStyle w:val="Normal"/>
        <w:jc w:val="both"/>
        <w:rPr/>
      </w:pPr>
      <w:r>
        <w:rPr>
          <w:i/>
        </w:rPr>
        <w:t>К объектам гр.прав относятся</w:t>
      </w:r>
      <w:r>
        <w:rPr/>
        <w:t xml:space="preserve"> вещи, включая деньги и ценные бумаги, иное имущество, в т.ч. имущественные права; работы и услуги; информация; результаты интеллектуальной деятельности, в т.ч. исключительные права на них (интеллектуальная собственность); нематериальные блага.</w:t>
      </w:r>
    </w:p>
    <w:p>
      <w:pPr>
        <w:pStyle w:val="Normal"/>
        <w:jc w:val="both"/>
        <w:rPr/>
      </w:pPr>
      <w:r>
        <w:rPr/>
        <w:t xml:space="preserve">В зависимости от </w:t>
      </w:r>
      <w:r>
        <w:rPr>
          <w:i/>
          <w:u w:val="single"/>
        </w:rPr>
        <w:t>обороноспособности объекты гражданских прав делятся</w:t>
      </w:r>
      <w:r>
        <w:rPr/>
        <w:t xml:space="preserve"> на:</w:t>
      </w:r>
    </w:p>
    <w:p>
      <w:pPr>
        <w:pStyle w:val="Normal"/>
        <w:jc w:val="both"/>
        <w:rPr/>
      </w:pPr>
      <w:r>
        <w:rPr/>
        <w:t xml:space="preserve">- объекты, </w:t>
      </w:r>
      <w:r>
        <w:rPr>
          <w:i/>
        </w:rPr>
        <w:t>изъятые из оборота</w:t>
      </w:r>
      <w:r>
        <w:rPr/>
        <w:t>, отчуждение которых не допускается. Такие объекты должны быть прямо указаны в законе (например, ядерное оружие);</w:t>
      </w:r>
    </w:p>
    <w:p>
      <w:pPr>
        <w:pStyle w:val="Normal"/>
        <w:jc w:val="both"/>
        <w:rPr/>
      </w:pPr>
      <w:r>
        <w:rPr/>
        <w:t xml:space="preserve">- объекты, </w:t>
      </w:r>
      <w:r>
        <w:rPr>
          <w:i/>
        </w:rPr>
        <w:t>ограниченные в обороте</w:t>
      </w:r>
      <w:r>
        <w:rPr/>
        <w:t>, которые могут принадлежать лишь определенным участникам оборота либо нахождение которых в обороте допускается только по специальному разрешению (например, огнестрельное оружие). Такие объекты определяются в порядке, установленном законом;</w:t>
      </w:r>
    </w:p>
    <w:p>
      <w:pPr>
        <w:pStyle w:val="Normal"/>
        <w:jc w:val="both"/>
        <w:rPr/>
      </w:pPr>
      <w:r>
        <w:rPr/>
        <w:t xml:space="preserve">- </w:t>
      </w:r>
      <w:r>
        <w:rPr>
          <w:i/>
        </w:rPr>
        <w:t>свободно обращаемые</w:t>
      </w:r>
      <w:r>
        <w:rPr/>
        <w:t xml:space="preserve"> объекты, которые могут свободно отчуждаться в порядке универсального правопреемства (наследование, реорганизация ю.л.) либо иным способом.</w:t>
      </w:r>
    </w:p>
    <w:p>
      <w:pPr>
        <w:pStyle w:val="Normal"/>
        <w:jc w:val="both"/>
        <w:rPr/>
      </w:pPr>
      <w:r>
        <w:rPr/>
      </w:r>
    </w:p>
    <w:p>
      <w:pPr>
        <w:pStyle w:val="Normal"/>
        <w:jc w:val="both"/>
        <w:rPr/>
      </w:pPr>
      <w:r>
        <w:rPr>
          <w:b/>
          <w:i/>
          <w:u w:val="single"/>
        </w:rPr>
        <w:t>8. Основания возникновения граждан</w:t>
      </w:r>
      <w:ins w:id="34" w:author="Моисеев" w:date="2003-10-19T13:17:00Z">
        <w:r>
          <w:rPr>
            <w:b/>
            <w:i/>
            <w:u w:val="single"/>
          </w:rPr>
          <w:t>с</w:t>
        </w:r>
      </w:ins>
      <w:r>
        <w:rPr>
          <w:b/>
          <w:i/>
          <w:u w:val="single"/>
        </w:rPr>
        <w:t>ких прав и обязанностей (юридические факты).</w:t>
      </w:r>
    </w:p>
    <w:p>
      <w:pPr>
        <w:pStyle w:val="Normal"/>
        <w:jc w:val="both"/>
        <w:rPr>
          <w:ins w:id="41" w:author="Моисеев" w:date="2003-10-19T13:23:00Z"/>
        </w:rPr>
      </w:pPr>
      <w:ins w:id="35" w:author="Моисеев" w:date="2003-10-19T13:19:00Z">
        <w:r>
          <w:rPr/>
          <w:t xml:space="preserve">Основаниями возникновения, изменения или прекращения гражданских правоотношений служат </w:t>
        </w:r>
      </w:ins>
      <w:ins w:id="36" w:author="Моисеев" w:date="2003-10-19T13:19:00Z">
        <w:r>
          <w:rPr>
            <w:i/>
          </w:rPr>
          <w:t>юридические факты</w:t>
        </w:r>
      </w:ins>
      <w:ins w:id="37" w:author="Моисеев" w:date="2003-10-19T13:19:00Z">
        <w:r>
          <w:rPr/>
          <w:t xml:space="preserve"> </w:t>
        </w:r>
      </w:ins>
      <w:ins w:id="38" w:author="Моисеев" w:date="2003-10-19T13:23:00Z">
        <w:r>
          <w:rPr/>
          <w:t>–</w:t>
        </w:r>
      </w:ins>
      <w:ins w:id="39" w:author="Моисеев" w:date="2003-10-19T13:19:00Z">
        <w:r>
          <w:rPr/>
          <w:t xml:space="preserve"> </w:t>
        </w:r>
      </w:ins>
      <w:ins w:id="40" w:author="Моисеев" w:date="2003-10-19T13:23:00Z">
        <w:r>
          <w:rPr/>
          <w:t>явления реальной действительности, с которыми нормы права связывают возникновение, изменение или прекращение гражданских прав и обязанностей.</w:t>
        </w:r>
      </w:ins>
    </w:p>
    <w:p>
      <w:pPr>
        <w:pStyle w:val="Normal"/>
        <w:jc w:val="both"/>
        <w:rPr>
          <w:ins w:id="49" w:author="Моисеев" w:date="2003-10-19T13:28:00Z"/>
        </w:rPr>
      </w:pPr>
      <w:ins w:id="42" w:author="Моисеев" w:date="2003-10-19T13:23:00Z">
        <w:r>
          <w:rPr/>
          <w:t xml:space="preserve">Существуют следующие </w:t>
        </w:r>
      </w:ins>
      <w:ins w:id="43" w:author="Моисеев" w:date="2003-10-19T13:23:00Z">
        <w:r>
          <w:rPr>
            <w:i/>
          </w:rPr>
          <w:t>виды юр.фактов</w:t>
        </w:r>
      </w:ins>
      <w:ins w:id="44" w:author="Моисеев" w:date="2003-10-19T13:23:00Z">
        <w:r>
          <w:rPr/>
          <w:t xml:space="preserve">: - договоры и иные сделки; - акты государственных органов местного самоуправления; - судебные решения; - создание результатов </w:t>
        </w:r>
      </w:ins>
      <w:ins w:id="45" w:author="Моисеев" w:date="2003-10-19T13:26:00Z">
        <w:r>
          <w:rPr/>
          <w:t>интеллектуальной</w:t>
        </w:r>
      </w:ins>
      <w:ins w:id="46" w:author="Моисеев" w:date="2003-10-19T13:24:00Z">
        <w:r>
          <w:rPr/>
          <w:t xml:space="preserve"> </w:t>
        </w:r>
      </w:ins>
      <w:ins w:id="47" w:author="Моисеев" w:date="2003-10-19T13:26:00Z">
        <w:r>
          <w:rPr/>
          <w:t xml:space="preserve">деятельности (произведения науки, искусства, изобретений и т.п.); - причинение вреда; - неосновательно обогащение; - событие, с которым закон или иной правовой акт связывают возникновение, изменение или прекращение гражданских </w:t>
        </w:r>
      </w:ins>
      <w:ins w:id="48" w:author="Моисеев" w:date="2003-10-19T13:28:00Z">
        <w:r>
          <w:rPr/>
          <w:t>прав и обязанностей.</w:t>
        </w:r>
      </w:ins>
    </w:p>
    <w:p>
      <w:pPr>
        <w:pStyle w:val="Normal"/>
        <w:jc w:val="both"/>
        <w:rPr>
          <w:ins w:id="51" w:author="Моисеев" w:date="2003-10-19T13:28:00Z"/>
        </w:rPr>
      </w:pPr>
      <w:ins w:id="50" w:author="Моисеев" w:date="2003-10-19T13:28:00Z">
        <w:r>
          <w:rPr/>
          <w:t>В зависимости от влияния воли людей на течение юр.фактов выделяют события и действия.</w:t>
        </w:r>
      </w:ins>
    </w:p>
    <w:p>
      <w:pPr>
        <w:pStyle w:val="Normal"/>
        <w:jc w:val="both"/>
        <w:rPr>
          <w:ins w:id="54" w:author="Моисеев" w:date="2003-10-19T13:32:00Z"/>
        </w:rPr>
      </w:pPr>
      <w:ins w:id="52" w:author="Моисеев" w:date="2003-10-19T13:28:00Z">
        <w:r>
          <w:rPr/>
          <w:t>Событие – это явление окружающего мира, которые протекают независимо от воли людей. События бывают абсолютные, когда не только и</w:t>
        </w:r>
      </w:ins>
      <w:ins w:id="53" w:author="Моисеев" w:date="2003-10-19T13:30:00Z">
        <w:r>
          <w:rPr/>
          <w:t>х течение, но и возникновение не зависят от воли людей (например, различные природные явления: землетрясения, ураган и т.д.), и относительные, возникновение которых обусловлено волей деятельности людей (например, пожар, возникший вследствие умышленного поджога).</w:t>
        </w:r>
      </w:ins>
    </w:p>
    <w:p>
      <w:pPr>
        <w:pStyle w:val="Normal"/>
        <w:jc w:val="both"/>
        <w:rPr>
          <w:ins w:id="56" w:author="Моисеев" w:date="2003-10-19T13:32:00Z"/>
        </w:rPr>
      </w:pPr>
      <w:ins w:id="55" w:author="Моисеев" w:date="2003-10-19T13:32:00Z">
        <w:r>
          <w:rPr/>
          <w:t>Действия – это явления окружающего мира, возникающие и протекающие по воле людей.</w:t>
        </w:r>
      </w:ins>
    </w:p>
    <w:p>
      <w:pPr>
        <w:pStyle w:val="Normal"/>
        <w:jc w:val="both"/>
        <w:rPr>
          <w:ins w:id="58" w:author="Моисеев" w:date="2003-10-19T13:34:00Z"/>
        </w:rPr>
      </w:pPr>
      <w:ins w:id="57" w:author="Моисеев" w:date="2003-10-19T13:32:00Z">
        <w:r>
          <w:rPr/>
          <w:t>В зависимости от того, соответствуют ли действия нормам права, их подразделяют на правомерные (например, законное приобретение имущества) и неправомерные (например, причинение вреда или неосновательное обогащение).</w:t>
        </w:r>
      </w:ins>
    </w:p>
    <w:p>
      <w:pPr>
        <w:pStyle w:val="Normal"/>
        <w:jc w:val="both"/>
        <w:rPr>
          <w:ins w:id="60" w:author="Моисеев" w:date="2003-10-19T13:34:00Z"/>
        </w:rPr>
      </w:pPr>
      <w:ins w:id="59" w:author="Моисеев" w:date="2003-10-19T13:34:00Z">
        <w:r>
          <w:rPr/>
          <w:t>Правомерные действия делятся на юр.акты и юр.поступки.</w:t>
        </w:r>
      </w:ins>
    </w:p>
    <w:p>
      <w:pPr>
        <w:pStyle w:val="Normal"/>
        <w:jc w:val="both"/>
        <w:rPr>
          <w:ins w:id="62" w:author="Моисеев" w:date="2003-10-19T13:36:00Z"/>
        </w:rPr>
      </w:pPr>
      <w:ins w:id="61" w:author="Моисеев" w:date="2003-10-19T13:34:00Z">
        <w:r>
          <w:rPr/>
          <w:t>Юридические поступки влекут за собой возникновение гражданских прав и обязанностей независимо от воли лиц, их совершивших (например, создание произведения искусства автоматически влечет возникновение у автора набора авторских прав).</w:t>
        </w:r>
      </w:ins>
    </w:p>
    <w:p>
      <w:pPr>
        <w:pStyle w:val="Normal"/>
        <w:jc w:val="both"/>
        <w:rPr>
          <w:ins w:id="64" w:author="Моисеев" w:date="2003-10-19T13:36:00Z"/>
        </w:rPr>
      </w:pPr>
      <w:ins w:id="63" w:author="Моисеев" w:date="2003-10-19T13:36:00Z">
        <w:r>
          <w:rPr/>
          <w:t xml:space="preserve">Совершение юр.актов, напротив, непосредственно преследует целью возникновение гражданских прав. </w:t>
        </w:r>
      </w:ins>
    </w:p>
    <w:p>
      <w:pPr>
        <w:pStyle w:val="Normal"/>
        <w:jc w:val="both"/>
        <w:rPr>
          <w:ins w:id="66" w:author="Моисеев" w:date="2003-10-19T13:36:00Z"/>
        </w:rPr>
      </w:pPr>
      <w:ins w:id="65" w:author="Моисеев" w:date="2003-10-19T13:36:00Z">
        <w:r>
          <w:rPr/>
        </w:r>
      </w:ins>
    </w:p>
    <w:p>
      <w:pPr>
        <w:pStyle w:val="Normal"/>
        <w:jc w:val="both"/>
        <w:rPr>
          <w:ins w:id="68" w:author="Моисеев" w:date="2003-10-19T13:38:00Z"/>
        </w:rPr>
      </w:pPr>
      <w:ins w:id="67" w:author="Моисеев" w:date="2003-10-19T13:38:00Z">
        <w:r>
          <w:rPr>
            <w:b/>
            <w:i/>
            <w:u w:val="single"/>
          </w:rPr>
          <w:t>8. Недействительность сделок: основания и последствия признания сделок недействительными.</w:t>
        </w:r>
      </w:ins>
    </w:p>
    <w:p>
      <w:pPr>
        <w:pStyle w:val="Normal"/>
        <w:jc w:val="both"/>
        <w:rPr>
          <w:ins w:id="71" w:author="Моисеев" w:date="2003-10-19T13:38:00Z"/>
        </w:rPr>
      </w:pPr>
      <w:ins w:id="69" w:author="Моисеев" w:date="2003-10-19T13:38:00Z">
        <w:r>
          <w:rPr>
            <w:i/>
          </w:rPr>
          <w:t>Сделка</w:t>
        </w:r>
      </w:ins>
      <w:ins w:id="70" w:author="Моисеев" w:date="2003-10-19T13:38:00Z">
        <w:r>
          <w:rPr/>
          <w:t xml:space="preserve"> – это действия граждан и юр.лиц, направленные на установление, изменение или прекращение гражданских прав и обязанностей.</w:t>
        </w:r>
      </w:ins>
    </w:p>
    <w:p>
      <w:pPr>
        <w:pStyle w:val="Normal"/>
        <w:jc w:val="both"/>
        <w:rPr>
          <w:ins w:id="74" w:author="Моисеев" w:date="2003-10-19T13:40:00Z"/>
        </w:rPr>
      </w:pPr>
      <w:ins w:id="72" w:author="Моисеев" w:date="2003-10-19T13:40:00Z">
        <w:r>
          <w:rPr>
            <w:i/>
          </w:rPr>
          <w:t>Недействительная сделка</w:t>
        </w:r>
      </w:ins>
      <w:ins w:id="73" w:author="Моисеев" w:date="2003-10-19T13:40:00Z">
        <w:r>
          <w:rPr/>
          <w:t xml:space="preserve"> –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w:t>
        </w:r>
      </w:ins>
    </w:p>
    <w:p>
      <w:pPr>
        <w:pStyle w:val="Normal"/>
        <w:jc w:val="both"/>
        <w:rPr>
          <w:ins w:id="76" w:author="Моисеев" w:date="2003-10-19T13:42:00Z"/>
        </w:rPr>
      </w:pPr>
      <w:ins w:id="75" w:author="Моисеев" w:date="2003-10-19T13:42:00Z">
        <w:r>
          <w:rPr/>
          <w:t>Сделка может быть признана недействительной только по основаниям, установленным законом.</w:t>
        </w:r>
      </w:ins>
    </w:p>
    <w:p>
      <w:pPr>
        <w:pStyle w:val="Normal"/>
        <w:jc w:val="both"/>
        <w:rPr>
          <w:ins w:id="81" w:author="Моисеев" w:date="2003-10-19T13:44:00Z"/>
        </w:rPr>
      </w:pPr>
      <w:ins w:id="77" w:author="Моисеев" w:date="2003-10-19T13:42:00Z">
        <w:r>
          <w:rPr/>
          <w:t xml:space="preserve">Общее основание </w:t>
        </w:r>
      </w:ins>
      <w:ins w:id="78" w:author="Моисеев" w:date="2003-10-19T13:44:00Z">
        <w:r>
          <w:rPr/>
          <w:t>недействительности</w:t>
        </w:r>
      </w:ins>
      <w:ins w:id="79" w:author="Моисеев" w:date="2003-10-19T13:42:00Z">
        <w:r>
          <w:rPr/>
          <w:t xml:space="preserve"> сделки – это несоответствие сделки требованиям закона или иных правовых актов. По данному основанию признаются недействительными те незаконные сделки, которые не подпадают под действие иных норм </w:t>
        </w:r>
      </w:ins>
      <w:ins w:id="80" w:author="Моисеев" w:date="2003-10-19T13:44:00Z">
        <w:r>
          <w:rPr/>
          <w:t xml:space="preserve"> об основаниях недействительности сделок.</w:t>
        </w:r>
      </w:ins>
    </w:p>
    <w:p>
      <w:pPr>
        <w:pStyle w:val="Normal"/>
        <w:shd w:fill="FFFFFF" w:val="clear"/>
        <w:spacing w:lineRule="auto" w:line="240"/>
        <w:ind w:left="0" w:right="0" w:hanging="0"/>
        <w:jc w:val="both"/>
        <w:rPr>
          <w:color w:val="000000"/>
          <w:ins w:id="84" w:author="Моисеев Игорь Владимирович" w:date="2003-10-19T14:01:00Z"/>
        </w:rPr>
      </w:pPr>
      <w:ins w:id="82" w:author="Моисеев Игорь Владимирович" w:date="2003-10-19T14:01:00Z">
        <w:r>
          <w:rPr>
            <w:b/>
            <w:bCs/>
            <w:color w:val="000000"/>
            <w:w w:val="100"/>
            <w:sz w:val="28"/>
            <w:szCs w:val="28"/>
          </w:rPr>
          <w:t xml:space="preserve">Специальные основания </w:t>
        </w:r>
      </w:ins>
      <w:ins w:id="83" w:author="Моисеев Игорь Владимирович" w:date="2003-10-19T14:01:00Z">
        <w:r>
          <w:rPr>
            <w:color w:val="000000"/>
            <w:w w:val="100"/>
            <w:sz w:val="28"/>
            <w:szCs w:val="28"/>
          </w:rPr>
          <w:t xml:space="preserve">делятся на 4 группы: </w:t>
        </w:r>
      </w:ins>
    </w:p>
    <w:p>
      <w:pPr>
        <w:pStyle w:val="Normal"/>
        <w:shd w:fill="FFFFFF" w:val="clear"/>
        <w:spacing w:lineRule="auto" w:line="240"/>
        <w:ind w:left="0" w:right="0" w:hanging="0"/>
        <w:jc w:val="both"/>
        <w:rPr>
          <w:color w:val="000000"/>
          <w:ins w:id="87" w:author="Моисеев Игорь Владимирович" w:date="2003-10-19T14:01:00Z"/>
        </w:rPr>
      </w:pPr>
      <w:ins w:id="85" w:author="Моисеев Игорь Владимирович" w:date="2003-10-19T14:01:00Z">
        <w:r>
          <w:rPr>
            <w:color w:val="000000"/>
          </w:rPr>
          <w:t xml:space="preserve">- </w:t>
        </w:r>
      </w:ins>
      <w:ins w:id="86" w:author="Моисеев Игорь Владимирович" w:date="2003-10-19T14:01:00Z">
        <w:r>
          <w:rPr>
            <w:color w:val="000000"/>
            <w:spacing w:val="0"/>
            <w:sz w:val="28"/>
            <w:szCs w:val="28"/>
          </w:rPr>
          <w:t xml:space="preserve">нарушение требований о содержании сделки; </w:t>
        </w:r>
      </w:ins>
    </w:p>
    <w:p>
      <w:pPr>
        <w:pStyle w:val="Normal"/>
        <w:shd w:fill="FFFFFF" w:val="clear"/>
        <w:spacing w:lineRule="auto" w:line="240"/>
        <w:ind w:left="0" w:right="0" w:hanging="0"/>
        <w:jc w:val="both"/>
        <w:rPr>
          <w:ins w:id="90" w:author="Моисеев Игорь Владимирович" w:date="2003-10-19T14:01:00Z"/>
        </w:rPr>
      </w:pPr>
      <w:ins w:id="88" w:author="Моисеев Игорь Владимирович" w:date="2003-10-19T14:01:00Z">
        <w:r>
          <w:rPr>
            <w:color w:val="000000"/>
          </w:rPr>
          <w:t xml:space="preserve">- </w:t>
        </w:r>
      </w:ins>
      <w:ins w:id="89" w:author="Моисеев Игорь Владимирович" w:date="2003-10-19T14:01:00Z">
        <w:r>
          <w:rPr>
            <w:color w:val="000000"/>
            <w:spacing w:val="0"/>
            <w:sz w:val="28"/>
            <w:szCs w:val="28"/>
          </w:rPr>
          <w:t>совершение сделки лицом, не способным к ее совершению;</w:t>
        </w:r>
      </w:ins>
    </w:p>
    <w:p>
      <w:pPr>
        <w:pStyle w:val="Normal"/>
        <w:shd w:fill="FFFFFF" w:val="clear"/>
        <w:spacing w:lineRule="auto" w:line="240" w:before="0" w:after="0"/>
        <w:ind w:left="0" w:hanging="0"/>
        <w:jc w:val="both"/>
        <w:rPr>
          <w:ins w:id="93" w:author="Моисеев Игорь Владимирович" w:date="2003-10-19T14:01:00Z"/>
        </w:rPr>
      </w:pPr>
      <w:ins w:id="91" w:author="Моисеев Игорь Владимирович" w:date="2003-10-19T14:01:00Z">
        <w:r>
          <w:rPr>
            <w:color w:val="000000"/>
          </w:rPr>
          <w:t xml:space="preserve">-  </w:t>
        </w:r>
      </w:ins>
      <w:ins w:id="92" w:author="Моисеев Игорь Владимирович" w:date="2003-10-19T14:01:00Z">
        <w:r>
          <w:rPr>
            <w:color w:val="000000"/>
            <w:spacing w:val="0"/>
            <w:sz w:val="28"/>
            <w:szCs w:val="28"/>
          </w:rPr>
          <w:t>нарушение формы сделки или требования о ее государственной регист</w:t>
          <w:softHyphen/>
          <w:t>рации;</w:t>
        </w:r>
      </w:ins>
    </w:p>
    <w:p>
      <w:pPr>
        <w:pStyle w:val="Normal"/>
        <w:shd w:fill="FFFFFF" w:val="clear"/>
        <w:spacing w:before="0" w:after="0"/>
        <w:jc w:val="both"/>
        <w:rPr>
          <w:ins w:id="96" w:author="Моисеев Игорь Владимирович" w:date="2003-10-19T14:01:00Z"/>
        </w:rPr>
      </w:pPr>
      <w:ins w:id="94" w:author="Моисеев Игорь Владимирович" w:date="2003-10-19T14:01:00Z">
        <w:r>
          <w:rPr>
            <w:color w:val="000000"/>
          </w:rPr>
          <w:t xml:space="preserve">- </w:t>
        </w:r>
      </w:ins>
      <w:ins w:id="95" w:author="Моисеев Игорь Владимирович" w:date="2003-10-19T14:01:00Z">
        <w:r>
          <w:rPr>
            <w:color w:val="000000"/>
            <w:spacing w:val="0"/>
            <w:sz w:val="28"/>
            <w:szCs w:val="28"/>
          </w:rPr>
          <w:t>несоответствие волеизъявления подлинной воле сторон.</w:t>
        </w:r>
      </w:ins>
    </w:p>
    <w:p>
      <w:pPr>
        <w:pStyle w:val="Normal"/>
        <w:shd w:fill="FFFFFF" w:val="clear"/>
        <w:spacing w:lineRule="auto" w:line="240" w:before="0" w:after="0"/>
        <w:ind w:left="0" w:right="0" w:hanging="0"/>
        <w:jc w:val="both"/>
        <w:rPr>
          <w:ins w:id="104" w:author="Моисеев Игорь Владимирович" w:date="2003-10-19T14:01:00Z"/>
        </w:rPr>
      </w:pPr>
      <w:ins w:id="97" w:author="Моисеев Игорь Владимирович" w:date="2003-10-19T14:01:00Z">
        <w:r>
          <w:rPr>
            <w:b/>
            <w:bCs/>
            <w:color w:val="000000"/>
            <w:w w:val="100"/>
            <w:sz w:val="28"/>
            <w:szCs w:val="28"/>
          </w:rPr>
          <w:t xml:space="preserve">Нарушающими требования о содержании сделки </w:t>
        </w:r>
      </w:ins>
      <w:ins w:id="98" w:author="Моисеев Игорь Владимирович" w:date="2003-10-19T14:01:00Z">
        <w:r>
          <w:rPr>
            <w:i/>
            <w:iCs/>
            <w:color w:val="000000"/>
            <w:w w:val="100"/>
            <w:sz w:val="28"/>
            <w:szCs w:val="28"/>
          </w:rPr>
          <w:t>являются сделки, совер</w:t>
          <w:softHyphen/>
          <w:t>шенные с целью, заведомо противной основам правопорядка и нравственности</w:t>
        </w:r>
      </w:ins>
      <w:ins w:id="99" w:author="Моисеев Игорь Владимирович" w:date="2003-10-19T14:01:00Z">
        <w:r>
          <w:rPr>
            <w:i/>
            <w:iCs/>
            <w:color w:val="000000"/>
          </w:rPr>
          <w:t xml:space="preserve">. </w:t>
        </w:r>
      </w:ins>
      <w:ins w:id="100" w:author="Моисеев Игорь Владимирович" w:date="2003-10-19T14:01:00Z">
        <w:r>
          <w:rPr>
            <w:color w:val="000000"/>
            <w:spacing w:val="0"/>
            <w:sz w:val="28"/>
            <w:szCs w:val="28"/>
          </w:rPr>
          <w:t xml:space="preserve">Такие сделки признаются ничтожными в силу того, что лицо умышленно нарушает публичный правопорядок. Для их участников предусмотрены жесткие конфискационные санкции. </w:t>
        </w:r>
      </w:ins>
      <w:ins w:id="101" w:author="Моисеев Игорь Владимирович" w:date="2003-10-19T14:01:00Z">
        <w:r>
          <w:rPr>
            <w:b/>
            <w:bCs/>
            <w:color w:val="000000"/>
            <w:w w:val="100"/>
            <w:sz w:val="28"/>
            <w:szCs w:val="28"/>
          </w:rPr>
          <w:t xml:space="preserve">Сделки, совершенные лицами, не способными к их совершению, </w:t>
        </w:r>
      </w:ins>
      <w:ins w:id="102" w:author="Моисеев Игорь Владимирович" w:date="2003-10-19T14:01:00Z">
        <w:r>
          <w:rPr>
            <w:color w:val="000000"/>
            <w:w w:val="100"/>
            <w:sz w:val="28"/>
            <w:szCs w:val="28"/>
          </w:rPr>
          <w:t xml:space="preserve">делятся </w:t>
        </w:r>
      </w:ins>
      <w:ins w:id="103" w:author="Моисеев Игорь Владимирович" w:date="2003-10-19T14:01:00Z">
        <w:r>
          <w:rPr>
            <w:color w:val="000000"/>
            <w:spacing w:val="0"/>
            <w:sz w:val="28"/>
            <w:szCs w:val="28"/>
          </w:rPr>
          <w:t>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ins>
    </w:p>
    <w:p>
      <w:pPr>
        <w:pStyle w:val="Normal"/>
        <w:shd w:fill="FFFFFF" w:val="clear"/>
        <w:spacing w:before="0" w:after="0"/>
        <w:ind w:left="0" w:hanging="0"/>
        <w:jc w:val="both"/>
        <w:rPr>
          <w:ins w:id="108" w:author="Моисеев Игорь Владимирович" w:date="2003-10-19T14:01:00Z"/>
        </w:rPr>
      </w:pPr>
      <w:ins w:id="105" w:author="Моисеев Игорь Владимирович" w:date="2003-10-19T14:01:00Z">
        <w:r>
          <w:rPr>
            <w:b/>
            <w:bCs/>
            <w:color w:val="000000"/>
            <w:spacing w:val="0"/>
            <w:w w:val="100"/>
            <w:sz w:val="28"/>
            <w:szCs w:val="28"/>
          </w:rPr>
          <w:t xml:space="preserve">К </w:t>
        </w:r>
      </w:ins>
      <w:ins w:id="106" w:author="Моисеев Игорь Владимирович" w:date="2003-10-19T14:01:00Z">
        <w:r>
          <w:rPr>
            <w:b/>
            <w:bCs/>
            <w:i/>
            <w:iCs/>
            <w:color w:val="000000"/>
            <w:spacing w:val="0"/>
            <w:w w:val="100"/>
            <w:sz w:val="28"/>
            <w:szCs w:val="28"/>
          </w:rPr>
          <w:t xml:space="preserve">первой группе </w:t>
        </w:r>
      </w:ins>
      <w:ins w:id="107" w:author="Моисеев Игорь Владимирович" w:date="2003-10-19T14:01:00Z">
        <w:r>
          <w:rPr>
            <w:color w:val="000000"/>
            <w:spacing w:val="0"/>
            <w:w w:val="100"/>
            <w:sz w:val="28"/>
            <w:szCs w:val="28"/>
          </w:rPr>
          <w:t>относятся:</w:t>
        </w:r>
      </w:ins>
    </w:p>
    <w:p>
      <w:pPr>
        <w:pStyle w:val="Normal"/>
        <w:shd w:fill="FFFFFF" w:val="clear"/>
        <w:spacing w:before="0" w:after="0"/>
        <w:ind w:left="0" w:hanging="0"/>
        <w:jc w:val="both"/>
        <w:rPr>
          <w:ins w:id="112" w:author="Моисеев Игорь Владимирович" w:date="2003-10-19T14:01:00Z"/>
        </w:rPr>
      </w:pPr>
      <w:ins w:id="109" w:author="Моисеев Игорь Владимирович" w:date="2003-10-19T14:01:00Z">
        <w:r>
          <w:rPr>
            <w:bCs/>
            <w:iCs/>
            <w:color w:val="000000"/>
          </w:rPr>
          <w:t xml:space="preserve">- </w:t>
        </w:r>
      </w:ins>
      <w:ins w:id="110" w:author="Моисеев Игорь Владимирович" w:date="2003-10-19T14:01:00Z">
        <w:r>
          <w:rPr>
            <w:b w:val="false"/>
            <w:bCs/>
            <w:i w:val="false"/>
            <w:iCs/>
            <w:color w:val="000000"/>
            <w:spacing w:val="0"/>
            <w:w w:val="100"/>
            <w:sz w:val="28"/>
            <w:szCs w:val="28"/>
          </w:rPr>
          <w:t>сделки, совершенные недееспособными гражданами</w:t>
        </w:r>
      </w:ins>
      <w:ins w:id="111" w:author="Моисеев Игорь Владимирович" w:date="2003-10-19T14:01:00Z">
        <w:r>
          <w:rPr>
            <w:color w:val="000000"/>
            <w:spacing w:val="0"/>
            <w:w w:val="100"/>
            <w:sz w:val="28"/>
            <w:szCs w:val="28"/>
          </w:rPr>
          <w:t>;</w:t>
        </w:r>
      </w:ins>
    </w:p>
    <w:p>
      <w:pPr>
        <w:pStyle w:val="Normal"/>
        <w:shd w:fill="FFFFFF" w:val="clear"/>
        <w:ind w:left="0" w:hanging="0"/>
        <w:jc w:val="both"/>
        <w:rPr>
          <w:ins w:id="115" w:author="Моисеев Игорь Владимирович" w:date="2003-10-19T14:01:00Z"/>
        </w:rPr>
      </w:pPr>
      <w:ins w:id="113" w:author="Моисеев Игорь Владимирович" w:date="2003-10-19T14:01:00Z">
        <w:r>
          <w:rPr>
            <w:color w:val="000000"/>
          </w:rPr>
          <w:t xml:space="preserve">- </w:t>
        </w:r>
      </w:ins>
      <w:ins w:id="114" w:author="Моисеев Игорь Владимирович" w:date="2003-10-19T14:01:00Z">
        <w:r>
          <w:rPr>
            <w:color w:val="000000"/>
            <w:spacing w:val="0"/>
            <w:sz w:val="28"/>
            <w:szCs w:val="28"/>
          </w:rPr>
          <w:t>сделки малолетних;</w:t>
        </w:r>
      </w:ins>
    </w:p>
    <w:p>
      <w:pPr>
        <w:pStyle w:val="Normal"/>
        <w:shd w:fill="FFFFFF" w:val="clear"/>
        <w:spacing w:lineRule="auto" w:line="240" w:before="0" w:after="0"/>
        <w:ind w:left="0" w:hanging="0"/>
        <w:jc w:val="both"/>
        <w:rPr>
          <w:ins w:id="118" w:author="Моисеев Игорь Владимирович" w:date="2003-10-19T14:01:00Z"/>
        </w:rPr>
      </w:pPr>
      <w:ins w:id="116" w:author="Моисеев Игорь Владимирович" w:date="2003-10-19T14:03:00Z">
        <w:r>
          <w:rPr>
            <w:color w:val="000000"/>
          </w:rPr>
          <w:t xml:space="preserve">- </w:t>
        </w:r>
      </w:ins>
      <w:ins w:id="117" w:author="Моисеев Игорь Владимирович" w:date="2003-10-19T14:01:00Z">
        <w:r>
          <w:rPr>
            <w:color w:val="000000"/>
            <w:spacing w:val="0"/>
            <w:sz w:val="28"/>
            <w:szCs w:val="28"/>
          </w:rPr>
          <w:t>сделки несовершеннолетних в возрасте от 14 до 18 лет;</w:t>
        </w:r>
      </w:ins>
    </w:p>
    <w:p>
      <w:pPr>
        <w:pStyle w:val="Normal"/>
        <w:shd w:fill="FFFFFF" w:val="clear"/>
        <w:spacing w:lineRule="auto" w:line="240"/>
        <w:ind w:left="0" w:hanging="0"/>
        <w:jc w:val="both"/>
        <w:rPr>
          <w:ins w:id="124" w:author="Моисеев Игорь Владимирович" w:date="2003-10-19T14:01:00Z"/>
        </w:rPr>
      </w:pPr>
      <w:ins w:id="119" w:author="Моисеев Игорь Владимирович" w:date="2003-10-19T14:03:00Z">
        <w:r>
          <w:rPr>
            <w:color w:val="000000"/>
          </w:rPr>
          <w:t xml:space="preserve">- </w:t>
        </w:r>
      </w:ins>
      <w:ins w:id="120" w:author="Моисеев Игорь Владимирович" w:date="2003-10-19T14:01:00Z">
        <w:r>
          <w:rPr>
            <w:color w:val="000000"/>
            <w:spacing w:val="0"/>
            <w:sz w:val="28"/>
            <w:szCs w:val="28"/>
          </w:rPr>
          <w:t>сделки граждан, ограниченных суд</w:t>
        </w:r>
      </w:ins>
      <w:ins w:id="121" w:author="Моисеев Игорь Владимирович" w:date="2003-10-19T14:01:00Z">
        <w:r>
          <w:rPr>
            <w:color w:val="000000"/>
          </w:rPr>
          <w:t>ом в дееспособност</w:t>
        </w:r>
      </w:ins>
      <w:ins w:id="122" w:author="Моисеев Игорь Владимирович" w:date="2003-10-19T14:03:00Z">
        <w:r>
          <w:rPr>
            <w:color w:val="000000"/>
          </w:rPr>
          <w:t>и</w:t>
        </w:r>
      </w:ins>
      <w:ins w:id="123" w:author="Моисеев Игорь Владимирович" w:date="2003-10-19T14:01:00Z">
        <w:r>
          <w:rPr>
            <w:color w:val="000000"/>
            <w:spacing w:val="0"/>
            <w:sz w:val="28"/>
            <w:szCs w:val="28"/>
          </w:rPr>
          <w:t>;</w:t>
        </w:r>
      </w:ins>
    </w:p>
    <w:p>
      <w:pPr>
        <w:pStyle w:val="Normal"/>
        <w:shd w:fill="FFFFFF" w:val="clear"/>
        <w:ind w:left="0" w:hanging="0"/>
        <w:jc w:val="both"/>
        <w:rPr>
          <w:ins w:id="131" w:author="Моисеев Игорь Владимирович" w:date="2003-10-19T14:01:00Z"/>
        </w:rPr>
      </w:pPr>
      <w:ins w:id="125" w:author="Моисеев Игорь Владимирович" w:date="2003-10-19T14:03:00Z">
        <w:r>
          <w:rPr>
            <w:color w:val="000000"/>
          </w:rPr>
          <w:t xml:space="preserve">- </w:t>
        </w:r>
      </w:ins>
      <w:ins w:id="126" w:author="Моисеев Игорь Владимирович" w:date="2003-10-19T14:01:00Z">
        <w:r>
          <w:rPr>
            <w:color w:val="000000"/>
            <w:spacing w:val="0"/>
            <w:sz w:val="28"/>
            <w:szCs w:val="28"/>
          </w:rPr>
          <w:t>сделки граждан, не способных понимать значение своих действий или</w:t>
        </w:r>
      </w:ins>
      <w:ins w:id="127" w:author="Моисеев Игорь Владимирович" w:date="2003-10-19T14:03:00Z">
        <w:r>
          <w:rPr>
            <w:color w:val="000000"/>
          </w:rPr>
          <w:t xml:space="preserve"> </w:t>
        </w:r>
      </w:ins>
      <w:ins w:id="128" w:author="Моисеев Игорь Владимирович" w:date="2003-10-19T14:01:00Z">
        <w:r>
          <w:rPr>
            <w:color w:val="000000"/>
            <w:spacing w:val="0"/>
            <w:sz w:val="28"/>
            <w:szCs w:val="28"/>
          </w:rPr>
          <w:t>руково</w:t>
        </w:r>
      </w:ins>
      <w:ins w:id="129" w:author="Моисеев Игорь Владимирович" w:date="2003-10-19T14:01:00Z">
        <w:r>
          <w:rPr>
            <w:color w:val="000000"/>
          </w:rPr>
          <w:t>дить ими</w:t>
        </w:r>
      </w:ins>
      <w:ins w:id="130" w:author="Моисеев Игорь Владимирович" w:date="2003-10-19T14:01:00Z">
        <w:r>
          <w:rPr>
            <w:color w:val="000000"/>
            <w:spacing w:val="0"/>
            <w:sz w:val="28"/>
            <w:szCs w:val="28"/>
          </w:rPr>
          <w:t>.</w:t>
        </w:r>
      </w:ins>
    </w:p>
    <w:p>
      <w:pPr>
        <w:pStyle w:val="Normal"/>
        <w:shd w:fill="FFFFFF" w:val="clear"/>
        <w:spacing w:lineRule="auto" w:line="240" w:before="0" w:after="0"/>
        <w:ind w:left="0" w:right="0" w:hanging="0"/>
        <w:jc w:val="both"/>
        <w:rPr>
          <w:ins w:id="141" w:author="Моисеев Игорь Владимирович" w:date="2003-10-19T14:01:00Z"/>
        </w:rPr>
      </w:pPr>
      <w:ins w:id="132" w:author="Моисеев Игорь Владимирович" w:date="2003-10-19T14:01:00Z">
        <w:r>
          <w:rPr>
            <w:color w:val="000000"/>
            <w:spacing w:val="0"/>
            <w:sz w:val="28"/>
            <w:szCs w:val="28"/>
          </w:rPr>
          <w:t xml:space="preserve">К недействительным сделкам, связанным с </w:t>
        </w:r>
      </w:ins>
      <w:ins w:id="133" w:author="Моисеев Игорь Владимирович" w:date="2003-10-19T14:01:00Z">
        <w:r>
          <w:rPr>
            <w:b/>
            <w:bCs/>
            <w:i/>
            <w:iCs/>
            <w:color w:val="000000"/>
            <w:spacing w:val="0"/>
            <w:sz w:val="28"/>
            <w:szCs w:val="28"/>
          </w:rPr>
          <w:t>превышением правоспособ</w:t>
          <w:softHyphen/>
          <w:t xml:space="preserve">ности юридического лица, </w:t>
        </w:r>
      </w:ins>
      <w:ins w:id="134" w:author="Моисеев Игорь Владимирович" w:date="2003-10-19T14:01:00Z">
        <w:r>
          <w:rPr>
            <w:color w:val="000000"/>
            <w:spacing w:val="0"/>
            <w:sz w:val="28"/>
            <w:szCs w:val="28"/>
          </w:rPr>
          <w:t>относятся сделки юридических лиц, выходя</w:t>
          <w:softHyphen/>
          <w:t>щие за пределы их правоспособности, и сделки юридических лиц, не имеющих лицензии на занятие соответст</w:t>
        </w:r>
      </w:ins>
      <w:ins w:id="135" w:author="Моисеев Игорь Владимирович" w:date="2003-10-19T14:01:00Z">
        <w:r>
          <w:rPr>
            <w:color w:val="000000"/>
          </w:rPr>
          <w:t>вующей деятельностью</w:t>
        </w:r>
      </w:ins>
      <w:ins w:id="136" w:author="Моисеев Игорь Владимирович" w:date="2003-10-19T14:03:00Z">
        <w:r>
          <w:rPr>
            <w:bCs/>
            <w:color w:val="000000"/>
          </w:rPr>
          <w:t>.</w:t>
        </w:r>
      </w:ins>
      <w:ins w:id="137" w:author="Моисеев Игорь Владимирович" w:date="2003-10-19T14:01:00Z">
        <w:r>
          <w:rPr>
            <w:b/>
            <w:bCs/>
            <w:color w:val="000000"/>
            <w:spacing w:val="0"/>
            <w:w w:val="100"/>
            <w:sz w:val="28"/>
            <w:szCs w:val="28"/>
          </w:rPr>
          <w:t xml:space="preserve"> Несоблюдение квалифицированной письменной, нотариальной формы сдел</w:t>
          <w:softHyphen/>
        </w:r>
      </w:ins>
      <w:ins w:id="138" w:author="Моисеев Игорь Владимирович" w:date="2003-10-19T14:01:00Z">
        <w:r>
          <w:rPr>
            <w:b/>
            <w:bCs/>
            <w:color w:val="000000"/>
            <w:w w:val="100"/>
            <w:sz w:val="28"/>
            <w:szCs w:val="28"/>
          </w:rPr>
          <w:t xml:space="preserve">ки или требования о ее государственной регистрации </w:t>
        </w:r>
      </w:ins>
      <w:ins w:id="139" w:author="Моисеев Игорь Владимирович" w:date="2003-10-19T14:01:00Z">
        <w:r>
          <w:rPr>
            <w:color w:val="000000"/>
            <w:w w:val="100"/>
            <w:sz w:val="28"/>
            <w:szCs w:val="28"/>
          </w:rPr>
          <w:t>влечет недействи</w:t>
          <w:softHyphen/>
        </w:r>
      </w:ins>
      <w:ins w:id="140" w:author="Моисеев Игорь Владимирович" w:date="2003-10-19T14:01:00Z">
        <w:r>
          <w:rPr>
            <w:color w:val="000000"/>
            <w:spacing w:val="0"/>
            <w:sz w:val="28"/>
            <w:szCs w:val="28"/>
          </w:rPr>
          <w:t>тельность сделки. Несоблюдение простой письменной формы сделки лишает стороны возможности ссылаться в подтвержде</w:t>
          <w:softHyphen/>
          <w:t>ние сделки и ее условий на свидетельские показания, но не влечет не</w:t>
          <w:softHyphen/>
          <w:t>действительности сделки.</w:t>
        </w:r>
      </w:ins>
    </w:p>
    <w:p>
      <w:pPr>
        <w:pStyle w:val="Normal"/>
        <w:shd w:fill="FFFFFF" w:val="clear"/>
        <w:spacing w:lineRule="auto" w:line="240" w:before="0" w:after="0"/>
        <w:ind w:left="0" w:right="0" w:hanging="0"/>
        <w:jc w:val="both"/>
        <w:rPr>
          <w:ins w:id="146" w:author="Моисеев Игорь Владимирович" w:date="2003-10-19T14:01:00Z"/>
        </w:rPr>
      </w:pPr>
      <w:ins w:id="142" w:author="Моисеев Игорь Владимирович" w:date="2003-10-19T14:01:00Z">
        <w:r>
          <w:rPr>
            <w:b/>
            <w:bCs/>
            <w:i/>
            <w:iCs/>
            <w:color w:val="000000"/>
            <w:spacing w:val="0"/>
            <w:sz w:val="28"/>
            <w:szCs w:val="28"/>
          </w:rPr>
          <w:t xml:space="preserve">Письменная форма </w:t>
        </w:r>
      </w:ins>
      <w:ins w:id="143" w:author="Моисеев Игорь Владимирович" w:date="2003-10-19T14:01:00Z">
        <w:r>
          <w:rPr>
            <w:color w:val="000000"/>
            <w:spacing w:val="0"/>
            <w:sz w:val="28"/>
            <w:szCs w:val="28"/>
          </w:rPr>
          <w:t>считается квалифицированной, когда ее несоблюде</w:t>
          <w:softHyphen/>
          <w:t>ние в соответствии с законом влечет не</w:t>
        </w:r>
      </w:ins>
      <w:ins w:id="144" w:author="Моисеев Игорь Владимирович" w:date="2003-10-19T14:01:00Z">
        <w:r>
          <w:rPr>
            <w:color w:val="000000"/>
          </w:rPr>
          <w:t>действительность сделки</w:t>
        </w:r>
      </w:ins>
      <w:ins w:id="145" w:author="Моисеев Игорь Владимирович" w:date="2003-10-19T14:01:00Z">
        <w:r>
          <w:rPr>
            <w:color w:val="000000"/>
            <w:spacing w:val="0"/>
            <w:sz w:val="28"/>
            <w:szCs w:val="28"/>
          </w:rPr>
          <w:t>.</w:t>
        </w:r>
      </w:ins>
    </w:p>
    <w:p>
      <w:pPr>
        <w:pStyle w:val="Normal"/>
        <w:shd w:fill="FFFFFF" w:val="clear"/>
        <w:spacing w:lineRule="auto" w:line="240" w:before="0" w:after="0"/>
        <w:ind w:left="0" w:right="0" w:hanging="0"/>
        <w:jc w:val="both"/>
        <w:rPr>
          <w:ins w:id="150" w:author="Моисеев Игорь Владимирович" w:date="2003-10-19T14:01:00Z"/>
        </w:rPr>
      </w:pPr>
      <w:ins w:id="147" w:author="Моисеев Игорь Владимирович" w:date="2003-10-19T14:01:00Z">
        <w:r>
          <w:rPr>
            <w:color w:val="000000"/>
            <w:spacing w:val="0"/>
            <w:sz w:val="28"/>
            <w:szCs w:val="28"/>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товерения или государственной регист</w:t>
        </w:r>
      </w:ins>
      <w:ins w:id="148" w:author="Моисеев Игорь Владимирович" w:date="2003-10-19T14:01:00Z">
        <w:r>
          <w:rPr>
            <w:color w:val="000000"/>
          </w:rPr>
          <w:t>рации</w:t>
        </w:r>
      </w:ins>
      <w:ins w:id="149" w:author="Моисеев Игорь Владимирович" w:date="2003-10-19T14:01:00Z">
        <w:r>
          <w:rPr>
            <w:color w:val="000000"/>
            <w:spacing w:val="0"/>
            <w:sz w:val="28"/>
            <w:szCs w:val="28"/>
          </w:rPr>
          <w:t>.</w:t>
        </w:r>
      </w:ins>
    </w:p>
    <w:p>
      <w:pPr>
        <w:pStyle w:val="Normal"/>
        <w:shd w:fill="FFFFFF" w:val="clear"/>
        <w:spacing w:lineRule="auto" w:line="240" w:before="0" w:after="0"/>
        <w:jc w:val="both"/>
        <w:rPr>
          <w:color w:val="000000"/>
          <w:ins w:id="154" w:author="Моисеев Игорь Владимирович" w:date="2003-10-19T14:04:00Z"/>
        </w:rPr>
      </w:pPr>
      <w:ins w:id="151" w:author="Моисеев Игорь Владимирович" w:date="2003-10-19T14:01:00Z">
        <w:r>
          <w:rPr>
            <w:b/>
            <w:bCs/>
            <w:color w:val="000000"/>
            <w:w w:val="100"/>
            <w:sz w:val="28"/>
            <w:szCs w:val="28"/>
          </w:rPr>
          <w:t xml:space="preserve">Недействительными на основании несоответствия волеизъявления </w:t>
        </w:r>
      </w:ins>
      <w:ins w:id="152" w:author="Моисеев Игорь Владимирович" w:date="2003-10-19T14:01:00Z">
        <w:r>
          <w:rPr>
            <w:color w:val="000000"/>
            <w:w w:val="100"/>
            <w:sz w:val="28"/>
            <w:szCs w:val="28"/>
          </w:rPr>
          <w:t>под</w:t>
          <w:softHyphen/>
        </w:r>
      </w:ins>
      <w:ins w:id="153" w:author="Моисеев Игорь Владимирович" w:date="2003-10-19T14:01:00Z">
        <w:r>
          <w:rPr>
            <w:color w:val="000000"/>
            <w:spacing w:val="0"/>
            <w:sz w:val="28"/>
            <w:szCs w:val="28"/>
          </w:rPr>
          <w:t xml:space="preserve">линной воле сторон являются: </w:t>
        </w:r>
      </w:ins>
    </w:p>
    <w:p>
      <w:pPr>
        <w:pStyle w:val="Normal"/>
        <w:shd w:fill="FFFFFF" w:val="clear"/>
        <w:spacing w:lineRule="auto" w:line="240" w:before="0" w:after="0"/>
        <w:jc w:val="both"/>
        <w:rPr>
          <w:ins w:id="159" w:author="Моисеев Игорь Владимирович" w:date="2003-10-19T14:01:00Z"/>
        </w:rPr>
      </w:pPr>
      <w:ins w:id="155" w:author="Моисеев Игорь Владимирович" w:date="2003-10-19T14:04:00Z">
        <w:r>
          <w:rPr>
            <w:color w:val="000000"/>
          </w:rPr>
          <w:t xml:space="preserve">- </w:t>
        </w:r>
      </w:ins>
      <w:ins w:id="156" w:author="Моисеев Игорь Владимирович" w:date="2003-10-19T14:01:00Z">
        <w:r>
          <w:rPr>
            <w:color w:val="000000"/>
            <w:spacing w:val="0"/>
            <w:sz w:val="28"/>
            <w:szCs w:val="28"/>
          </w:rPr>
          <w:t>мнимые и при</w:t>
        </w:r>
      </w:ins>
      <w:ins w:id="157" w:author="Моисеев Игорь Владимирович" w:date="2003-10-19T14:01:00Z">
        <w:r>
          <w:rPr>
            <w:color w:val="000000"/>
          </w:rPr>
          <w:t>творные сделки</w:t>
        </w:r>
      </w:ins>
      <w:ins w:id="158" w:author="Моисеев Игорь Владимирович" w:date="2003-10-19T14:01:00Z">
        <w:r>
          <w:rPr>
            <w:color w:val="000000"/>
            <w:spacing w:val="0"/>
            <w:sz w:val="28"/>
            <w:szCs w:val="28"/>
          </w:rPr>
          <w:t>;</w:t>
        </w:r>
      </w:ins>
    </w:p>
    <w:p>
      <w:pPr>
        <w:pStyle w:val="Normal"/>
        <w:shd w:fill="FFFFFF" w:val="clear"/>
        <w:spacing w:lineRule="auto" w:line="240"/>
        <w:ind w:left="0" w:right="0" w:hanging="0"/>
        <w:jc w:val="both"/>
        <w:rPr>
          <w:ins w:id="164" w:author="Моисеев Игорь Владимирович" w:date="2003-10-19T14:01:00Z"/>
        </w:rPr>
      </w:pPr>
      <w:ins w:id="160" w:author="Моисеев Игорь Владимирович" w:date="2003-10-19T14:04:00Z">
        <w:r>
          <w:rPr>
            <w:color w:val="000000"/>
          </w:rPr>
          <w:t xml:space="preserve">- </w:t>
        </w:r>
      </w:ins>
      <w:ins w:id="161" w:author="Моисеев Игорь Владимирович" w:date="2003-10-19T14:01:00Z">
        <w:r>
          <w:rPr>
            <w:color w:val="000000"/>
            <w:spacing w:val="0"/>
            <w:sz w:val="28"/>
            <w:szCs w:val="28"/>
          </w:rPr>
          <w:t>сделки, совершенные без учета существующих ограничений полномо</w:t>
          <w:softHyphen/>
        </w:r>
      </w:ins>
      <w:ins w:id="162" w:author="Моисеев Игорь Владимирович" w:date="2003-10-19T14:01:00Z">
        <w:r>
          <w:rPr>
            <w:color w:val="000000"/>
          </w:rPr>
          <w:t>чий лица</w:t>
        </w:r>
      </w:ins>
      <w:ins w:id="163" w:author="Моисеев Игорь Владимирович" w:date="2003-10-19T14:01:00Z">
        <w:r>
          <w:rPr>
            <w:color w:val="000000"/>
            <w:spacing w:val="0"/>
            <w:sz w:val="28"/>
            <w:szCs w:val="28"/>
          </w:rPr>
          <w:t>;</w:t>
        </w:r>
      </w:ins>
    </w:p>
    <w:p>
      <w:pPr>
        <w:pStyle w:val="Normal"/>
        <w:shd w:fill="FFFFFF" w:val="clear"/>
        <w:spacing w:lineRule="auto" w:line="240"/>
        <w:ind w:left="0" w:hanging="0"/>
        <w:jc w:val="both"/>
        <w:rPr>
          <w:color w:val="000000"/>
          <w:ins w:id="167" w:author="Моисеев Игорь Владимирович" w:date="2003-10-19T14:04:00Z"/>
        </w:rPr>
      </w:pPr>
      <w:ins w:id="165" w:author="Моисеев Игорь Владимирович" w:date="2003-10-19T14:04:00Z">
        <w:r>
          <w:rPr>
            <w:color w:val="000000"/>
          </w:rPr>
          <w:t xml:space="preserve">- </w:t>
        </w:r>
      </w:ins>
      <w:ins w:id="166" w:author="Моисеев Игорь Владимирович" w:date="2003-10-19T14:01:00Z">
        <w:r>
          <w:rPr>
            <w:color w:val="000000"/>
            <w:spacing w:val="0"/>
            <w:sz w:val="28"/>
            <w:szCs w:val="28"/>
          </w:rPr>
          <w:t>сделки, совершенные под влиянием заблуждения;</w:t>
        </w:r>
      </w:ins>
    </w:p>
    <w:p>
      <w:pPr>
        <w:pStyle w:val="Normal"/>
        <w:shd w:fill="FFFFFF" w:val="clear"/>
        <w:spacing w:lineRule="auto" w:line="240"/>
        <w:ind w:left="0" w:hanging="0"/>
        <w:jc w:val="both"/>
        <w:rPr>
          <w:ins w:id="171" w:author="Моисеев Игорь Владимирович" w:date="2003-10-19T14:04:00Z"/>
        </w:rPr>
      </w:pPr>
      <w:ins w:id="168" w:author="Моисеев Игорь Владимирович" w:date="2003-10-19T14:04:00Z">
        <w:r>
          <w:rPr>
            <w:color w:val="000000"/>
          </w:rPr>
          <w:t xml:space="preserve">- </w:t>
        </w:r>
      </w:ins>
      <w:ins w:id="169" w:author="Моисеев Игорь Владимирович" w:date="2003-10-19T14:01:00Z">
        <w:r>
          <w:rPr>
            <w:color w:val="000000"/>
            <w:spacing w:val="0"/>
            <w:sz w:val="28"/>
            <w:szCs w:val="28"/>
          </w:rPr>
          <w:t>сделки, совершенные под влиянием обмана, насилия, угрозы, злона</w:t>
          <w:softHyphen/>
          <w:t>меренного соглашения представителя одной стороны с другой сторо</w:t>
          <w:softHyphen/>
          <w:t>ной или при стечении тяжелых обстоятельств</w:t>
        </w:r>
      </w:ins>
      <w:ins w:id="170" w:author="Моисеев Игорь Владимирович" w:date="2003-10-19T14:04:00Z">
        <w:r>
          <w:rPr>
            <w:color w:val="000000"/>
          </w:rPr>
          <w:t>.</w:t>
        </w:r>
      </w:ins>
    </w:p>
    <w:p>
      <w:pPr>
        <w:pStyle w:val="Normal"/>
        <w:shd w:fill="FFFFFF" w:val="clear"/>
        <w:spacing w:lineRule="auto" w:line="240"/>
        <w:ind w:left="0" w:hanging="0"/>
        <w:jc w:val="both"/>
        <w:rPr>
          <w:ins w:id="176" w:author="Моисеев Игорь Владимирович" w:date="2003-10-19T14:01:00Z"/>
        </w:rPr>
      </w:pPr>
      <w:ins w:id="172" w:author="Моисеев Игорь Владимирович" w:date="2003-10-19T14:01:00Z">
        <w:r>
          <w:rPr>
            <w:i/>
            <w:iCs/>
            <w:color w:val="000000"/>
            <w:spacing w:val="0"/>
            <w:sz w:val="28"/>
            <w:szCs w:val="28"/>
          </w:rPr>
          <w:t xml:space="preserve">Мнимой </w:t>
        </w:r>
      </w:ins>
      <w:ins w:id="173" w:author="Моисеев Игорь Владимирович" w:date="2003-10-19T14:01:00Z">
        <w:r>
          <w:rPr>
            <w:color w:val="000000"/>
            <w:spacing w:val="0"/>
            <w:sz w:val="28"/>
            <w:szCs w:val="28"/>
          </w:rPr>
          <w:t>считается сделка, совершенная без намерения породить соот</w:t>
          <w:softHyphen/>
          <w:t xml:space="preserve">ветствующие ей правовые последствия, а </w:t>
        </w:r>
      </w:ins>
      <w:ins w:id="174" w:author="Моисеев Игорь Владимирович" w:date="2003-10-19T14:01:00Z">
        <w:r>
          <w:rPr>
            <w:i/>
            <w:iCs/>
            <w:color w:val="000000"/>
            <w:spacing w:val="0"/>
            <w:sz w:val="28"/>
            <w:szCs w:val="28"/>
          </w:rPr>
          <w:t xml:space="preserve">притворной - </w:t>
        </w:r>
      </w:ins>
      <w:ins w:id="175" w:author="Моисеев Игорь Владимирович" w:date="2003-10-19T14:01:00Z">
        <w:r>
          <w:rPr>
            <w:color w:val="000000"/>
            <w:spacing w:val="0"/>
            <w:sz w:val="28"/>
            <w:szCs w:val="28"/>
          </w:rPr>
          <w:t>сделка, прикры</w:t>
          <w:softHyphen/>
          <w:t>вающая другую сделку.</w:t>
        </w:r>
      </w:ins>
    </w:p>
    <w:p>
      <w:pPr>
        <w:pStyle w:val="Normal"/>
        <w:shd w:fill="FFFFFF" w:val="clear"/>
        <w:spacing w:lineRule="auto" w:line="240" w:before="0" w:after="0"/>
        <w:ind w:left="0" w:right="0" w:hanging="0"/>
        <w:jc w:val="both"/>
        <w:rPr>
          <w:ins w:id="182" w:author="Моисеев Игорь Владимирович" w:date="2003-10-19T14:01:00Z"/>
        </w:rPr>
      </w:pPr>
      <w:ins w:id="177" w:author="Моисеев Игорь Владимирович" w:date="2003-10-19T14:01:00Z">
        <w:r>
          <w:rPr>
            <w:b/>
            <w:bCs/>
            <w:color w:val="000000"/>
            <w:spacing w:val="0"/>
            <w:w w:val="100"/>
            <w:sz w:val="28"/>
            <w:szCs w:val="28"/>
          </w:rPr>
          <w:t xml:space="preserve">Правовые последствия недействительности сделок. </w:t>
        </w:r>
      </w:ins>
      <w:ins w:id="178" w:author="Моисеев Игорь Владимирович" w:date="2003-10-19T14:01:00Z">
        <w:r>
          <w:rPr>
            <w:color w:val="000000"/>
            <w:spacing w:val="0"/>
            <w:w w:val="100"/>
            <w:sz w:val="28"/>
            <w:szCs w:val="28"/>
          </w:rPr>
          <w:t>Недействительная сдел</w:t>
          <w:softHyphen/>
        </w:r>
      </w:ins>
      <w:ins w:id="179" w:author="Моисеев Игорь Владимирович" w:date="2003-10-19T14:01:00Z">
        <w:r>
          <w:rPr>
            <w:color w:val="000000"/>
            <w:spacing w:val="0"/>
            <w:sz w:val="28"/>
            <w:szCs w:val="28"/>
          </w:rPr>
          <w:t>ка не влечет юридических последствий, за исключением тех, которые связаны с ее недействительностью. Главное последствие недействитель</w:t>
          <w:softHyphen/>
        </w:r>
      </w:ins>
      <w:ins w:id="180" w:author="Моисеев Игорь Владимирович" w:date="2003-10-19T14:01:00Z">
        <w:r>
          <w:rPr>
            <w:color w:val="000000"/>
            <w:w w:val="100"/>
            <w:sz w:val="28"/>
            <w:szCs w:val="28"/>
          </w:rPr>
          <w:t xml:space="preserve">ности сделки - </w:t>
        </w:r>
      </w:ins>
      <w:ins w:id="181" w:author="Моисеев Игорь Владимирович" w:date="2003-10-19T14:01:00Z">
        <w:r>
          <w:rPr>
            <w:b/>
            <w:bCs/>
            <w:i/>
            <w:iCs/>
            <w:color w:val="000000"/>
            <w:w w:val="100"/>
            <w:sz w:val="28"/>
            <w:szCs w:val="28"/>
          </w:rPr>
          <w:t>недопустимость ее исполнения.</w:t>
        </w:r>
      </w:ins>
    </w:p>
    <w:p>
      <w:pPr>
        <w:pStyle w:val="Normal"/>
        <w:shd w:fill="FFFFFF" w:val="clear"/>
        <w:spacing w:lineRule="auto" w:line="240" w:before="0" w:after="0"/>
        <w:ind w:left="0" w:right="0" w:hanging="0"/>
        <w:jc w:val="both"/>
        <w:rPr>
          <w:ins w:id="190" w:author="Моисеев Игорь Владимирович" w:date="2003-10-19T14:01:00Z"/>
        </w:rPr>
      </w:pPr>
      <w:ins w:id="183" w:author="Моисеев Игорь Владимирович" w:date="2003-10-19T14:01:00Z">
        <w:r>
          <w:rPr>
            <w:color w:val="000000"/>
            <w:w w:val="100"/>
            <w:sz w:val="28"/>
            <w:szCs w:val="28"/>
          </w:rPr>
          <w:t xml:space="preserve">Возможно </w:t>
        </w:r>
      </w:ins>
      <w:ins w:id="184" w:author="Моисеев Игорь Владимирович" w:date="2003-10-19T14:01:00Z">
        <w:r>
          <w:rPr>
            <w:b/>
            <w:bCs/>
            <w:i/>
            <w:iCs/>
            <w:color w:val="000000"/>
            <w:w w:val="100"/>
            <w:sz w:val="28"/>
            <w:szCs w:val="28"/>
          </w:rPr>
          <w:t>"превращение"</w:t>
        </w:r>
      </w:ins>
      <w:ins w:id="185" w:author="Моисеев Игорь Владимирович" w:date="2003-10-19T14:04:00Z">
        <w:r>
          <w:rPr>
            <w:b/>
            <w:bCs/>
            <w:i/>
            <w:iCs/>
            <w:color w:val="000000"/>
          </w:rPr>
          <w:t xml:space="preserve"> </w:t>
        </w:r>
      </w:ins>
      <w:ins w:id="186" w:author="Моисеев Игорь Владимирович" w:date="2003-10-19T14:01:00Z">
        <w:r>
          <w:rPr>
            <w:b/>
            <w:bCs/>
            <w:i/>
            <w:iCs/>
            <w:color w:val="000000"/>
            <w:w w:val="100"/>
            <w:sz w:val="28"/>
            <w:szCs w:val="28"/>
          </w:rPr>
          <w:t>притворной сделки в ту сделку, которую при</w:t>
          <w:softHyphen/>
        </w:r>
      </w:ins>
      <w:ins w:id="187" w:author="Моисеев Игорь Владимирович" w:date="2003-10-19T14:01:00Z">
        <w:r>
          <w:rPr>
            <w:b/>
            <w:bCs/>
            <w:i/>
            <w:iCs/>
            <w:color w:val="000000"/>
            <w:spacing w:val="0"/>
            <w:sz w:val="28"/>
            <w:szCs w:val="28"/>
          </w:rPr>
          <w:t xml:space="preserve">крывали стороны, </w:t>
        </w:r>
      </w:ins>
      <w:ins w:id="188" w:author="Моисеев Игорь Владимирович" w:date="2003-10-19T14:01:00Z">
        <w:r>
          <w:rPr>
            <w:color w:val="000000"/>
            <w:spacing w:val="0"/>
            <w:sz w:val="28"/>
            <w:szCs w:val="28"/>
          </w:rPr>
          <w:t>если последняя, в свою очередь, не является недейст</w:t>
          <w:softHyphen/>
          <w:t>вительной</w:t>
        </w:r>
      </w:ins>
      <w:ins w:id="189" w:author="Моисеев Игорь Владимирович" w:date="2003-10-19T14:04:00Z">
        <w:r>
          <w:rPr>
            <w:color w:val="000000"/>
          </w:rPr>
          <w:t>.</w:t>
        </w:r>
      </w:ins>
    </w:p>
    <w:p>
      <w:pPr>
        <w:pStyle w:val="Normal"/>
        <w:shd w:fill="FFFFFF" w:val="clear"/>
        <w:spacing w:lineRule="auto" w:line="240" w:before="0" w:after="0"/>
        <w:ind w:left="0" w:right="0" w:hanging="0"/>
        <w:jc w:val="both"/>
        <w:rPr>
          <w:ins w:id="201" w:author="Моисеев Игорь Владимирович" w:date="2003-10-19T14:01:00Z"/>
        </w:rPr>
      </w:pPr>
      <w:ins w:id="191" w:author="Моисеев Игорь Владимирович" w:date="2003-10-19T14:01:00Z">
        <w:r>
          <w:rPr>
            <w:color w:val="000000"/>
            <w:spacing w:val="0"/>
            <w:sz w:val="28"/>
            <w:szCs w:val="28"/>
          </w:rPr>
          <w:t xml:space="preserve">По требованию опекуна (родителей, усыновителей) </w:t>
        </w:r>
      </w:ins>
      <w:ins w:id="192" w:author="Моисеев Игорь Владимирович" w:date="2003-10-19T14:01:00Z">
        <w:r>
          <w:rPr>
            <w:b/>
            <w:bCs/>
            <w:i/>
            <w:iCs/>
            <w:color w:val="000000"/>
            <w:spacing w:val="0"/>
            <w:sz w:val="28"/>
            <w:szCs w:val="28"/>
          </w:rPr>
          <w:t>суд может при</w:t>
          <w:softHyphen/>
        </w:r>
      </w:ins>
      <w:ins w:id="193" w:author="Моисеев Игорь Владимирович" w:date="2003-10-19T14:01:00Z">
        <w:r>
          <w:rPr>
            <w:b/>
            <w:bCs/>
            <w:i/>
            <w:iCs/>
            <w:color w:val="000000"/>
            <w:w w:val="100"/>
            <w:sz w:val="28"/>
            <w:szCs w:val="28"/>
          </w:rPr>
          <w:t xml:space="preserve">знать действительными сделки недееспособных </w:t>
        </w:r>
      </w:ins>
      <w:ins w:id="194" w:author="Моисеев Игорь Владимирович" w:date="2003-10-19T14:01:00Z">
        <w:r>
          <w:rPr>
            <w:b/>
            <w:bCs/>
            <w:color w:val="000000"/>
            <w:w w:val="100"/>
            <w:sz w:val="28"/>
            <w:szCs w:val="28"/>
          </w:rPr>
          <w:t xml:space="preserve">и </w:t>
        </w:r>
      </w:ins>
      <w:ins w:id="195" w:author="Моисеев Игорь Владимирович" w:date="2003-10-19T14:01:00Z">
        <w:r>
          <w:rPr>
            <w:b/>
            <w:bCs/>
            <w:i/>
            <w:iCs/>
            <w:color w:val="000000"/>
            <w:w w:val="100"/>
            <w:sz w:val="28"/>
            <w:szCs w:val="28"/>
          </w:rPr>
          <w:t xml:space="preserve">сделки </w:t>
        </w:r>
      </w:ins>
      <w:ins w:id="196" w:author="Моисеев Игорь Владимирович" w:date="2003-10-19T14:01:00Z">
        <w:r>
          <w:rPr>
            <w:b/>
            <w:bCs/>
            <w:i/>
            <w:iCs/>
            <w:color w:val="000000"/>
            <w:spacing w:val="0"/>
            <w:sz w:val="28"/>
            <w:szCs w:val="28"/>
          </w:rPr>
          <w:t>малолетних</w:t>
        </w:r>
      </w:ins>
      <w:ins w:id="197" w:author="Моисеев Игорь Владимирович" w:date="2003-10-19T14:05:00Z">
        <w:r>
          <w:rPr>
            <w:b w:val="false"/>
            <w:bCs/>
            <w:i w:val="false"/>
            <w:iCs/>
            <w:color w:val="000000"/>
          </w:rPr>
          <w:t>,</w:t>
        </w:r>
      </w:ins>
      <w:ins w:id="198" w:author="Моисеев Игорь Владимирович" w:date="2003-10-19T14:01:00Z">
        <w:r>
          <w:rPr>
            <w:b w:val="false"/>
            <w:bCs/>
            <w:i w:val="false"/>
            <w:iCs/>
            <w:color w:val="000000"/>
            <w:spacing w:val="0"/>
            <w:sz w:val="28"/>
            <w:szCs w:val="28"/>
          </w:rPr>
          <w:t xml:space="preserve"> </w:t>
        </w:r>
      </w:ins>
      <w:ins w:id="199" w:author="Моисеев Игорь Владимирович" w:date="2003-10-19T14:05:00Z">
        <w:r>
          <w:rPr>
            <w:b w:val="false"/>
            <w:bCs/>
            <w:i w:val="false"/>
            <w:iCs/>
            <w:color w:val="000000"/>
          </w:rPr>
          <w:t>е</w:t>
        </w:r>
      </w:ins>
      <w:ins w:id="200" w:author="Моисеев Игорь Владимирович" w:date="2003-10-19T14:01:00Z">
        <w:r>
          <w:rPr>
            <w:color w:val="000000"/>
            <w:spacing w:val="0"/>
            <w:sz w:val="28"/>
            <w:szCs w:val="28"/>
          </w:rPr>
          <w:t>сли они совершены к выгоде недееспособ</w:t>
          <w:softHyphen/>
          <w:t>ной стороны.</w:t>
        </w:r>
      </w:ins>
    </w:p>
    <w:p>
      <w:pPr>
        <w:pStyle w:val="Normal"/>
        <w:shd w:fill="FFFFFF" w:val="clear"/>
        <w:spacing w:lineRule="auto" w:line="240"/>
        <w:ind w:left="0" w:right="0" w:hanging="0"/>
        <w:jc w:val="both"/>
        <w:rPr>
          <w:ins w:id="205" w:author="Моисеев Игорь Владимирович" w:date="2003-10-19T14:01:00Z"/>
        </w:rPr>
      </w:pPr>
      <w:ins w:id="202" w:author="Моисеев Игорь Владимирович" w:date="2003-10-19T14:01:00Z">
        <w:r>
          <w:rPr>
            <w:color w:val="000000"/>
            <w:spacing w:val="0"/>
            <w:sz w:val="28"/>
            <w:szCs w:val="28"/>
          </w:rPr>
          <w:t>Если иное не предусмотрено законом, то каждая из сторон недейст</w:t>
          <w:softHyphen/>
          <w:t>вительной сделки обязана возвратить другой все полученное по сделке</w:t>
        </w:r>
      </w:ins>
      <w:ins w:id="203" w:author="Моисеев Игорь Владимирович" w:date="2003-10-19T14:01:00Z">
        <w:r>
          <w:rPr>
            <w:color w:val="000000"/>
            <w:spacing w:val="0"/>
            <w:w w:val="100"/>
            <w:sz w:val="28"/>
            <w:szCs w:val="28"/>
          </w:rPr>
          <w:t xml:space="preserve">. Это - </w:t>
        </w:r>
      </w:ins>
      <w:ins w:id="204" w:author="Моисеев Игорь Владимирович" w:date="2003-10-19T14:01:00Z">
        <w:r>
          <w:rPr>
            <w:b/>
            <w:bCs/>
            <w:i/>
            <w:iCs/>
            <w:color w:val="000000"/>
            <w:spacing w:val="0"/>
            <w:w w:val="100"/>
            <w:sz w:val="28"/>
            <w:szCs w:val="28"/>
          </w:rPr>
          <w:t>двусторонняя реституция.</w:t>
        </w:r>
      </w:ins>
    </w:p>
    <w:p>
      <w:pPr>
        <w:pStyle w:val="Normal"/>
        <w:shd w:fill="FFFFFF" w:val="clear"/>
        <w:spacing w:lineRule="auto" w:line="240" w:before="0" w:after="0"/>
        <w:ind w:left="0" w:right="0" w:hanging="0"/>
        <w:jc w:val="both"/>
        <w:rPr>
          <w:ins w:id="212" w:author="Моисеев Игорь Владимирович" w:date="2003-10-19T14:01:00Z"/>
        </w:rPr>
      </w:pPr>
      <w:ins w:id="206" w:author="Моисеев Игорь Владимирович" w:date="2003-10-19T14:01:00Z">
        <w:r>
          <w:rPr>
            <w:color w:val="000000"/>
            <w:spacing w:val="0"/>
            <w:w w:val="100"/>
            <w:sz w:val="28"/>
            <w:szCs w:val="28"/>
          </w:rPr>
          <w:t xml:space="preserve">В некоторых случаях возможно </w:t>
        </w:r>
      </w:ins>
      <w:ins w:id="207" w:author="Моисеев Игорь Владимирович" w:date="2003-10-19T14:01:00Z">
        <w:r>
          <w:rPr>
            <w:b/>
            <w:bCs/>
            <w:i/>
            <w:iCs/>
            <w:color w:val="000000"/>
            <w:spacing w:val="0"/>
            <w:w w:val="100"/>
            <w:sz w:val="28"/>
            <w:szCs w:val="28"/>
          </w:rPr>
          <w:t xml:space="preserve">недопущение реституции, </w:t>
        </w:r>
      </w:ins>
      <w:ins w:id="208" w:author="Моисеев Игорь Владимирович" w:date="2003-10-19T14:01:00Z">
        <w:r>
          <w:rPr>
            <w:color w:val="000000"/>
            <w:spacing w:val="0"/>
            <w:w w:val="100"/>
            <w:sz w:val="28"/>
            <w:szCs w:val="28"/>
          </w:rPr>
          <w:t xml:space="preserve">то есть изъятие </w:t>
        </w:r>
      </w:ins>
      <w:ins w:id="209" w:author="Моисеев Игорь Владимирович" w:date="2003-10-19T14:01:00Z">
        <w:r>
          <w:rPr>
            <w:color w:val="000000"/>
            <w:w w:val="100"/>
            <w:sz w:val="28"/>
            <w:szCs w:val="28"/>
          </w:rPr>
          <w:t xml:space="preserve">всего полученного и причитающегося по сделке в доход Российской </w:t>
        </w:r>
      </w:ins>
      <w:ins w:id="210" w:author="Моисеев Игорь Владимирович" w:date="2003-10-19T14:01:00Z">
        <w:r>
          <w:rPr>
            <w:color w:val="000000"/>
            <w:spacing w:val="0"/>
            <w:sz w:val="28"/>
            <w:szCs w:val="28"/>
          </w:rPr>
          <w:t xml:space="preserve">Федерации, либо </w:t>
        </w:r>
      </w:ins>
      <w:ins w:id="211" w:author="Моисеев Игорь Владимирович" w:date="2003-10-19T14:01:00Z">
        <w:r>
          <w:rPr>
            <w:b/>
            <w:bCs/>
            <w:i/>
            <w:iCs/>
            <w:color w:val="000000"/>
            <w:spacing w:val="0"/>
            <w:sz w:val="28"/>
            <w:szCs w:val="28"/>
          </w:rPr>
          <w:t>односторонняя реституция.</w:t>
        </w:r>
      </w:ins>
    </w:p>
    <w:p>
      <w:pPr>
        <w:pStyle w:val="Normal"/>
        <w:shd w:fill="FFFFFF" w:val="clear"/>
        <w:spacing w:lineRule="auto" w:line="240" w:before="0" w:after="0"/>
        <w:ind w:left="0" w:right="0" w:hanging="0"/>
        <w:jc w:val="both"/>
        <w:rPr>
          <w:ins w:id="216" w:author="Моисеев Игорь Владимирович" w:date="2003-10-19T14:01:00Z"/>
        </w:rPr>
      </w:pPr>
      <w:ins w:id="213" w:author="Моисеев Игорь Владимирович" w:date="2003-10-19T14:01:00Z">
        <w:r>
          <w:rPr>
            <w:color w:val="000000"/>
            <w:spacing w:val="0"/>
            <w:sz w:val="28"/>
            <w:szCs w:val="28"/>
          </w:rPr>
          <w:t xml:space="preserve">По отдельным сделкам предусматривается </w:t>
        </w:r>
      </w:ins>
      <w:ins w:id="214" w:author="Моисеев Игорь Владимирович" w:date="2003-10-19T14:01:00Z">
        <w:r>
          <w:rPr>
            <w:i/>
            <w:iCs/>
            <w:color w:val="000000"/>
            <w:spacing w:val="0"/>
            <w:sz w:val="28"/>
            <w:szCs w:val="28"/>
          </w:rPr>
          <w:t>право потерпевшего на возме</w:t>
          <w:softHyphen/>
          <w:t xml:space="preserve">щение другой стороной причиненного ему реального ущерба </w:t>
        </w:r>
      </w:ins>
      <w:ins w:id="215" w:author="Моисеев Игорь Владимирович" w:date="2003-10-19T14:01:00Z">
        <w:r>
          <w:rPr>
            <w:color w:val="000000"/>
            <w:spacing w:val="0"/>
            <w:sz w:val="28"/>
            <w:szCs w:val="28"/>
          </w:rPr>
          <w:t>(но не упущен</w:t>
          <w:softHyphen/>
          <w:t>ной выгоды).</w:t>
        </w:r>
      </w:ins>
    </w:p>
    <w:p>
      <w:pPr>
        <w:pStyle w:val="Normal"/>
        <w:jc w:val="both"/>
        <w:rPr/>
      </w:pPr>
      <w:ins w:id="217" w:author="Моисеев Игорь Владимирович" w:date="2003-10-19T14:01:00Z">
        <w:r>
          <w:rPr>
            <w:color w:val="000000"/>
            <w:spacing w:val="0"/>
            <w:sz w:val="28"/>
            <w:szCs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w:t>
        </w:r>
      </w:ins>
      <w:ins w:id="218" w:author="Моисеев Игорь Владимирович" w:date="2003-10-19T14:01:00Z">
        <w:r>
          <w:rPr>
            <w:color w:val="000000"/>
          </w:rPr>
          <w:t>тель</w:t>
        </w:r>
      </w:ins>
      <w:ins w:id="219" w:author="Моисеев Игорь Владимирович" w:date="2003-10-19T14:05:00Z">
        <w:r>
          <w:rPr>
            <w:color w:val="000000"/>
          </w:rPr>
          <w:t>н</w:t>
        </w:r>
      </w:ins>
      <w:ins w:id="220" w:author="Моисеев Игорь Владимирович" w:date="2003-10-19T14:01:00Z">
        <w:r>
          <w:rPr>
            <w:color w:val="000000"/>
            <w:spacing w:val="0"/>
            <w:sz w:val="28"/>
            <w:szCs w:val="28"/>
          </w:rPr>
          <w:t>ой ее части. Недействительность основного обязательства обычно влечет недействи</w:t>
          <w:softHyphen/>
          <w:t>тельность обеспечивающего его обязательства, но недействительность обеспечения обязательства не влечет недействительность основного обя</w:t>
          <w:softHyphen/>
          <w:t>зательства.</w:t>
        </w:r>
      </w:ins>
      <w:ins w:id="221" w:author="Моисеев" w:date="2003-10-19T13:35:00Z">
        <w:r>
          <w:rPr/>
          <w:t xml:space="preserve">  </w:t>
        </w:r>
      </w:ins>
      <w:ins w:id="222" w:author="Моисеев" w:date="2003-10-19T13:30:00Z">
        <w:r>
          <w:rPr/>
          <w:t xml:space="preserve"> </w:t>
        </w:r>
      </w:ins>
      <w:ins w:id="223" w:author="Моисеев" w:date="2003-10-19T13:26:00Z">
        <w:r>
          <w:rPr/>
          <w:t xml:space="preserve">   </w:t>
        </w:r>
      </w:ins>
      <w:r>
        <w:rPr/>
        <w:t xml:space="preserve"> </w:t>
      </w:r>
    </w:p>
    <w:p>
      <w:pPr>
        <w:pStyle w:val="Normal"/>
        <w:jc w:val="both"/>
        <w:rPr>
          <w:ins w:id="225" w:author="Моисеев Игорь Владимирович" w:date="2003-10-19T14:10:00Z"/>
        </w:rPr>
      </w:pPr>
      <w:ins w:id="224" w:author="Моисеев Игорь Владимирович" w:date="2003-10-19T14:10:00Z">
        <w:r>
          <w:rPr/>
        </w:r>
      </w:ins>
    </w:p>
    <w:p>
      <w:pPr>
        <w:pStyle w:val="Normal"/>
        <w:jc w:val="both"/>
        <w:rPr>
          <w:b/>
          <w:b/>
          <w:i/>
          <w:i/>
          <w:u w:val="single"/>
          <w:ins w:id="227" w:author="Моисеев Игорь Владимирович" w:date="2003-10-19T14:10:00Z"/>
        </w:rPr>
      </w:pPr>
      <w:ins w:id="226" w:author="Моисеев Игорь Владимирович" w:date="2003-10-19T14:10:00Z">
        <w:r>
          <w:rPr>
            <w:b/>
            <w:i/>
            <w:u w:val="single"/>
          </w:rPr>
          <w:t>10. Способы защиты гражданских прав.</w:t>
        </w:r>
      </w:ins>
    </w:p>
    <w:p>
      <w:pPr>
        <w:pStyle w:val="Normal"/>
        <w:jc w:val="both"/>
        <w:rPr>
          <w:ins w:id="229" w:author="Моисеев Игорь Владимирович" w:date="2003-10-19T14:12:00Z"/>
        </w:rPr>
      </w:pPr>
      <w:ins w:id="228" w:author="Моисеев Игорь Владимирович" w:date="2003-10-19T14:12:00Z">
        <w:r>
          <w:rPr/>
          <w:t>Под способами защиты понимаются закрепленные законом материально-правовые меры принудительного характера, по средствам которых производится восстановление (признание) нарушенных (оспариваемых) прав и воздействие на правонарушителя.</w:t>
        </w:r>
      </w:ins>
    </w:p>
    <w:p>
      <w:pPr>
        <w:pStyle w:val="Normal"/>
        <w:jc w:val="both"/>
        <w:rPr>
          <w:ins w:id="231" w:author="Моисеев Игорь Владимирович" w:date="2003-10-19T14:12:00Z"/>
        </w:rPr>
      </w:pPr>
      <w:ins w:id="230" w:author="Моисеев Игорь Владимирович" w:date="2003-10-19T14:12:00Z">
        <w:r>
          <w:rPr/>
          <w:t>- признание субъективного права (только в суд.порядке);</w:t>
        </w:r>
      </w:ins>
    </w:p>
    <w:p>
      <w:pPr>
        <w:pStyle w:val="Normal"/>
        <w:jc w:val="both"/>
        <w:rPr>
          <w:ins w:id="234" w:author="Моисеев Игорь Владимирович" w:date="2003-10-19T14:14:00Z"/>
        </w:rPr>
      </w:pPr>
      <w:ins w:id="232" w:author="Моисеев Игорь Владимирович" w:date="2003-10-19T14:12:00Z">
        <w:r>
          <w:rPr/>
          <w:t xml:space="preserve">- восстановление </w:t>
        </w:r>
      </w:ins>
      <w:ins w:id="233" w:author="Моисеев Игорь Владимирович" w:date="2003-10-19T14:14:00Z">
        <w:r>
          <w:rPr/>
          <w:t>положения существовавшего до нарушения права (применяется только в тех случаях, когда нарушенное право может быть реально восстановлено путем устранения последствий нарушения);</w:t>
        </w:r>
      </w:ins>
    </w:p>
    <w:p>
      <w:pPr>
        <w:pStyle w:val="Normal"/>
        <w:jc w:val="both"/>
        <w:rPr>
          <w:ins w:id="236" w:author="Моисеев Игорь Владимирович" w:date="2003-10-19T14:14:00Z"/>
        </w:rPr>
      </w:pPr>
      <w:ins w:id="235" w:author="Моисеев Игорь Владимирович" w:date="2003-10-19T14:14:00Z">
        <w:r>
          <w:rPr/>
          <w:t>- пресечение действий нарушающих права или создающих угрозу их нарушения;</w:t>
        </w:r>
      </w:ins>
    </w:p>
    <w:p>
      <w:pPr>
        <w:pStyle w:val="Normal"/>
        <w:jc w:val="both"/>
        <w:rPr>
          <w:ins w:id="238" w:author="Моисеев Игорь Владимирович" w:date="2003-10-19T14:16:00Z"/>
        </w:rPr>
      </w:pPr>
      <w:ins w:id="237" w:author="Моисеев Игорь Владимирович" w:date="2003-10-19T14:14:00Z">
        <w:r>
          <w:rPr/>
          <w:t>- признание оспариваемой сделки недействительной и последствия ее недействительности.</w:t>
        </w:r>
      </w:ins>
    </w:p>
    <w:p>
      <w:pPr>
        <w:pStyle w:val="Normal"/>
        <w:jc w:val="both"/>
        <w:rPr>
          <w:ins w:id="240" w:author="Моисеев Игорь Владимирович" w:date="2003-10-19T14:16:00Z"/>
        </w:rPr>
      </w:pPr>
      <w:ins w:id="239" w:author="Моисеев Игорь Владимирович" w:date="2003-10-19T14:16:00Z">
        <w:r>
          <w:rPr/>
          <w:t>- признание недействительным акта государственного органа или органа местного самоуправления;</w:t>
        </w:r>
      </w:ins>
    </w:p>
    <w:p>
      <w:pPr>
        <w:pStyle w:val="Normal"/>
        <w:jc w:val="both"/>
        <w:rPr>
          <w:ins w:id="243" w:author="Моисеев Игорь Владимирович" w:date="2003-10-19T14:18:00Z"/>
        </w:rPr>
      </w:pPr>
      <w:ins w:id="241" w:author="Моисеев Игорь Владимирович" w:date="2003-10-19T14:16:00Z">
        <w:r>
          <w:rPr/>
          <w:t>- неприменение судом акта государственного органа или органа местного самоуправления противоречащего закону (суд не принимает во внимание возникшие на основе этого акта правоотношения при решении споров);</w:t>
          <w:br/>
        </w:r>
      </w:ins>
      <w:ins w:id="242" w:author="Моисеев Игорь Владимирович" w:date="2003-10-19T14:18:00Z">
        <w:r>
          <w:rPr/>
          <w:t>- присуждение к исполнению обязанности в натуре;</w:t>
        </w:r>
      </w:ins>
    </w:p>
    <w:p>
      <w:pPr>
        <w:pStyle w:val="Normal"/>
        <w:jc w:val="both"/>
        <w:rPr>
          <w:ins w:id="245" w:author="Моисеев Игорь Владимирович" w:date="2003-10-19T14:18:00Z"/>
        </w:rPr>
      </w:pPr>
      <w:ins w:id="244" w:author="Моисеев Игорь Владимирович" w:date="2003-10-19T14:18:00Z">
        <w:r>
          <w:rPr/>
          <w:t>- возмещение убытков и взыскание неустойки;</w:t>
        </w:r>
      </w:ins>
    </w:p>
    <w:p>
      <w:pPr>
        <w:pStyle w:val="Normal"/>
        <w:jc w:val="both"/>
        <w:rPr>
          <w:ins w:id="247" w:author="Моисеев Игорь Владимирович" w:date="2003-10-19T14:18:00Z"/>
        </w:rPr>
      </w:pPr>
      <w:ins w:id="246" w:author="Моисеев Игорь Владимирович" w:date="2003-10-19T14:18:00Z">
        <w:r>
          <w:rPr/>
          <w:t>- компенсация морального вреда (денежная компенсация за физ. Или нравственные страдания, которое лицо испытывает в связи с нарушением его прав);</w:t>
        </w:r>
      </w:ins>
    </w:p>
    <w:p>
      <w:pPr>
        <w:pStyle w:val="Normal"/>
        <w:jc w:val="both"/>
        <w:rPr>
          <w:ins w:id="249" w:author="Моисеев Игорь Владимирович" w:date="2003-10-19T14:18:00Z"/>
        </w:rPr>
      </w:pPr>
      <w:ins w:id="248" w:author="Моисеев Игорь Владимирович" w:date="2003-10-19T14:18:00Z">
        <w:r>
          <w:rPr/>
          <w:t>- прекращение или изменение правоотношения.</w:t>
        </w:r>
      </w:ins>
    </w:p>
    <w:p>
      <w:pPr>
        <w:pStyle w:val="Normal"/>
        <w:jc w:val="both"/>
        <w:rPr>
          <w:ins w:id="254" w:author="Моисеев Игорь Владимирович" w:date="2003-10-19T14:21:00Z"/>
        </w:rPr>
      </w:pPr>
      <w:ins w:id="250" w:author="Моисеев Игорь Владимирович" w:date="2003-10-19T14:18:00Z">
        <w:r>
          <w:rPr/>
          <w:t>Это список способов защиты гражданских прав не является исчерпывающим и законом могут быть установлены и другие способы.</w:t>
        </w:r>
      </w:ins>
      <w:ins w:id="251" w:author="Моисеев Игорь Владимирович" w:date="2003-10-19T14:16:00Z">
        <w:r>
          <w:rPr/>
          <w:t xml:space="preserve"> </w:t>
        </w:r>
      </w:ins>
      <w:ins w:id="252" w:author="Моисеев Игорь Владимирович" w:date="2003-10-19T14:14:00Z">
        <w:r>
          <w:rPr/>
          <w:t xml:space="preserve"> </w:t>
        </w:r>
      </w:ins>
      <w:ins w:id="253" w:author="Моисеев Игорь Владимирович" w:date="2003-10-19T14:12:00Z">
        <w:r>
          <w:rPr/>
          <w:t xml:space="preserve"> </w:t>
        </w:r>
      </w:ins>
    </w:p>
    <w:p>
      <w:pPr>
        <w:pStyle w:val="Normal"/>
        <w:jc w:val="both"/>
        <w:rPr>
          <w:ins w:id="256" w:author="Моисеев Игорь Владимирович" w:date="2003-10-19T14:21:00Z"/>
        </w:rPr>
      </w:pPr>
      <w:ins w:id="255" w:author="Моисеев Игорь Владимирович" w:date="2003-10-19T14:21:00Z">
        <w:r>
          <w:rPr/>
        </w:r>
      </w:ins>
    </w:p>
    <w:p>
      <w:pPr>
        <w:pStyle w:val="Normal"/>
        <w:jc w:val="both"/>
        <w:rPr>
          <w:ins w:id="258" w:author="Моисеев Игорь Владимирович" w:date="2003-10-19T14:21:00Z"/>
        </w:rPr>
      </w:pPr>
      <w:ins w:id="257" w:author="Моисеев Игорь Владимирович" w:date="2003-10-19T14:21:00Z">
        <w:r>
          <w:rPr>
            <w:b/>
            <w:i/>
            <w:u w:val="single"/>
          </w:rPr>
          <w:t>11.Формы гражданско-правовой ответственности.</w:t>
        </w:r>
      </w:ins>
    </w:p>
    <w:p>
      <w:pPr>
        <w:pStyle w:val="Normal"/>
        <w:widowControl w:val="false"/>
        <w:spacing w:lineRule="auto" w:line="240"/>
        <w:jc w:val="both"/>
        <w:rPr>
          <w:ins w:id="264" w:author="Моисеев" w:date="2003-10-19T20:58:00Z"/>
        </w:rPr>
      </w:pPr>
      <w:ins w:id="259" w:author="Моисеев" w:date="2003-10-19T20:58:00Z">
        <w:r>
          <w:rPr>
            <w:sz w:val="28"/>
          </w:rPr>
          <w:t xml:space="preserve">Под </w:t>
        </w:r>
      </w:ins>
      <w:ins w:id="260" w:author="Моисеев" w:date="2003-10-19T20:58:00Z">
        <w:r>
          <w:rPr>
            <w:i/>
            <w:sz w:val="28"/>
          </w:rPr>
          <w:t>формой</w:t>
        </w:r>
      </w:ins>
      <w:ins w:id="261" w:author="Моисеев" w:date="2003-10-19T20:58:00Z">
        <w:r>
          <w:rPr>
            <w:sz w:val="28"/>
          </w:rPr>
          <w:t xml:space="preserve"> гражданско-правовой ответственности понимается форма выражения тех дополнительных   обременений,   которые   возлагаются   на правонарушителя. Гражданское законодательство предусматривает различные формы ответственности. Ответственность может наступать в форме возмещения убытков (ст. 15 ГК), уплаты неустойки (ст. 330 ГК), потери задатка (ст. 381 ГК) и т.д. Среди этих форм гражданско-правовой ответственности особое место занимает </w:t>
        </w:r>
      </w:ins>
      <w:ins w:id="262" w:author="Моисеев" w:date="2003-10-19T20:58:00Z">
        <w:r>
          <w:rPr>
            <w:i/>
            <w:sz w:val="28"/>
          </w:rPr>
          <w:t>возмещение убытков.</w:t>
        </w:r>
      </w:ins>
      <w:ins w:id="263" w:author="Моисеев" w:date="2003-10-19T20:58:00Z">
        <w:r>
          <w:rPr>
            <w:sz w:val="28"/>
          </w:rPr>
          <w:t xml:space="preserve"> Обусловлено это тем, что наиболее существенным и распространенным последствием нарушения гражданских прав являются убытки. Ввиду этого данная форма ответственности имеет общее значение и применяется во всех случаях нарушения гражданских прав, если законом или договором не предусмотрено иное (ст. 15 ГК), тогда как другие формы гражданско-правовой ответственности применяются лишь в случаях, прямо предусмопренных законом или договором для конкретного правонарушения.</w:t>
        </w:r>
      </w:ins>
    </w:p>
    <w:p>
      <w:pPr>
        <w:pStyle w:val="Normal"/>
        <w:jc w:val="both"/>
        <w:rPr>
          <w:ins w:id="270" w:author="Моисеев" w:date="2003-10-19T20:58:00Z"/>
        </w:rPr>
      </w:pPr>
      <w:ins w:id="265" w:author="Моисеев" w:date="2003-10-19T20:58:00Z">
        <w:r>
          <w:rPr>
            <w:sz w:val="28"/>
          </w:rPr>
          <w:t xml:space="preserve">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w:t>
        </w:r>
      </w:ins>
      <w:ins w:id="266" w:author="Моисеев" w:date="2003-10-19T20:58:00Z">
        <w:r>
          <w:rPr>
            <w:i/>
            <w:sz w:val="28"/>
          </w:rPr>
          <w:t>общей</w:t>
        </w:r>
      </w:ins>
      <w:ins w:id="267" w:author="Моисеев" w:date="2003-10-19T20:58:00Z">
        <w:r>
          <w:rPr>
            <w:sz w:val="28"/>
          </w:rPr>
          <w:t xml:space="preserve"> мерой гражданско-правовой ответственности. Другие же формы гражданско-правовой ответственности именуются </w:t>
        </w:r>
      </w:ins>
      <w:ins w:id="268" w:author="Моисеев" w:date="2003-10-19T20:58:00Z">
        <w:r>
          <w:rPr>
            <w:i/>
            <w:sz w:val="28"/>
          </w:rPr>
          <w:t>специальными</w:t>
        </w:r>
      </w:ins>
      <w:ins w:id="269" w:author="Моисеев" w:date="2003-10-19T20:58:00Z">
        <w:r>
          <w:rPr>
            <w:sz w:val="28"/>
          </w:rPr>
          <w:t xml:space="preserve">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w:t>
        </w:r>
      </w:ins>
    </w:p>
    <w:p>
      <w:pPr>
        <w:pStyle w:val="Normal"/>
        <w:jc w:val="both"/>
        <w:rPr>
          <w:ins w:id="278" w:author="Моисеев" w:date="2003-10-19T20:58:00Z"/>
        </w:rPr>
      </w:pPr>
      <w:ins w:id="271" w:author="Моисеев" w:date="2003-10-19T20:58:00Z">
        <w:r>
          <w:rPr>
            <w:sz w:val="28"/>
          </w:rPr>
          <w:t xml:space="preserve">Ответственность в форме возмещения убытков имеет место тогда, когда лицо, потерпевшее от гражданского правонарушения, понесло убытки. Под </w:t>
        </w:r>
      </w:ins>
      <w:ins w:id="272" w:author="Моисеев" w:date="2003-10-19T20:58:00Z">
        <w:r>
          <w:rPr>
            <w:i/>
            <w:sz w:val="28"/>
          </w:rPr>
          <w:t>убытками</w:t>
        </w:r>
      </w:ins>
      <w:ins w:id="273" w:author="Моисеев" w:date="2003-10-19T20:58:00Z">
        <w:r>
          <w:rPr>
            <w:sz w:val="28"/>
          </w:rPr>
          <w:t xml:space="preserve"> понимаются те отрицательные последствия, которые наступили в имущественной сфере потерпевшего в результате совершенного против него гражданского правонарушения. Эти отрицательные последствия состоят из двух частей. Первая часть отрицательных последствий в имущественной сфере потерпевшего выражается в уже состоявшемся или предстоящем уменьшении его наличного имущества. Называется она </w:t>
        </w:r>
      </w:ins>
      <w:ins w:id="274" w:author="Моисеев" w:date="2003-10-19T20:58:00Z">
        <w:r>
          <w:rPr>
            <w:i/>
            <w:sz w:val="28"/>
          </w:rPr>
          <w:t>реальным ущербом.</w:t>
        </w:r>
      </w:ins>
      <w:ins w:id="275" w:author="Моисеев" w:date="2003-10-19T20:58:00Z">
        <w:r>
          <w:rPr>
            <w:sz w:val="28"/>
          </w:rPr>
          <w:t xml:space="preserve"> Реальный ущерб включает в себя расходы, которое лицо, чье право нарушено, произвело или должно будет произвести для восстановления нарушенного права, утрату или повреждение его имущества (п. 2 ст. 15 ГК). Другая часть выражается в несостоявшемся увеличении имущества потерпевшего и называется </w:t>
        </w:r>
      </w:ins>
      <w:ins w:id="276" w:author="Моисеев" w:date="2003-10-19T20:58:00Z">
        <w:r>
          <w:rPr>
            <w:i/>
            <w:sz w:val="28"/>
          </w:rPr>
          <w:t>упущенной выгодой.</w:t>
        </w:r>
      </w:ins>
      <w:ins w:id="277" w:author="Моисеев" w:date="2003-10-19T20:58:00Z">
        <w:r>
          <w:rPr>
            <w:sz w:val="28"/>
          </w:rPr>
          <w:t xml:space="preserve"> Упущенная выгода включает в себя неполученные доходы, которые потерпевшее лицо получило бы при обычных условиях гражданского оборота, если бы его право не было нарушено (п. 2 ст. 15 ГК). </w:t>
        </w:r>
      </w:ins>
    </w:p>
    <w:p>
      <w:pPr>
        <w:pStyle w:val="Normal"/>
        <w:jc w:val="both"/>
        <w:rPr>
          <w:ins w:id="282" w:author="Моисеев" w:date="2003-10-19T20:58:00Z"/>
        </w:rPr>
      </w:pPr>
      <w:ins w:id="279" w:author="Моисеев" w:date="2003-10-19T20:58:00Z">
        <w:r>
          <w:rPr>
            <w:sz w:val="28"/>
          </w:rPr>
          <w:t>Гражданское законодательство закрепляет принцип полного возмещения убытков. В соответствии с п. 1 ст.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Это означает, что, по общему правилу, возмещению подлежат обе части убытков —</w:t>
        </w:r>
      </w:ins>
      <w:ins w:id="280" w:author="Моисеев" w:date="2003-10-19T20:58:00Z">
        <w:r>
          <w:rPr>
            <w:b/>
            <w:sz w:val="28"/>
          </w:rPr>
          <w:t>как</w:t>
        </w:r>
      </w:ins>
      <w:ins w:id="281" w:author="Моисеев" w:date="2003-10-19T20:58:00Z">
        <w:r>
          <w:rPr>
            <w:sz w:val="28"/>
          </w:rPr>
          <w:t xml:space="preserve"> реальный ущерб, так и упущенная выгода. </w:t>
        </w:r>
      </w:ins>
    </w:p>
    <w:p>
      <w:pPr>
        <w:pStyle w:val="Normal"/>
        <w:widowControl w:val="false"/>
        <w:spacing w:lineRule="auto" w:line="240"/>
        <w:jc w:val="both"/>
        <w:rPr>
          <w:ins w:id="284" w:author="Моисеев" w:date="2003-10-19T20:58:00Z"/>
        </w:rPr>
      </w:pPr>
      <w:ins w:id="283" w:author="Моисеев" w:date="2003-10-19T20:58:00Z">
        <w:r>
          <w:rPr>
            <w:sz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ст. 400 ГК)). Так, в соответствии со ст. 796 ГК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w:t>
        </w:r>
      </w:ins>
    </w:p>
    <w:p>
      <w:pPr>
        <w:pStyle w:val="Normal"/>
        <w:shd w:fill="FFFFFF" w:val="clear"/>
        <w:autoSpaceDE w:val="false"/>
        <w:jc w:val="both"/>
        <w:rPr>
          <w:sz w:val="28"/>
          <w:szCs w:val="28"/>
          <w:del w:id="288" w:author="Моисеев" w:date="2003-10-19T19:38:00Z"/>
        </w:rPr>
      </w:pPr>
      <w:ins w:id="285" w:author="Моисеев Игорь Владимирович" w:date="2003-10-19T14:57:00Z">
        <w:del w:id="286" w:author="Моисеев" w:date="2003-10-19T19:38:00Z">
          <w:r>
            <w:rPr>
              <w:b/>
              <w:bCs/>
              <w:color w:val="000000"/>
              <w:sz w:val="28"/>
              <w:szCs w:val="28"/>
            </w:rPr>
            <w:delText xml:space="preserve">Гражданско-правовая ответственность </w:delText>
          </w:r>
        </w:del>
      </w:ins>
      <w:del w:id="287" w:author="Моисеев" w:date="2003-10-19T19:38:00Z">
        <w:r>
          <w:rPr>
            <w:color w:val="000000"/>
            <w:sz w:val="28"/>
            <w:szCs w:val="28"/>
          </w:rPr>
          <w:delText>- одна из форм государственного принуждения, связанная с применением санкций имущественного ха</w:delText>
          <w:softHyphen/>
          <w:delText>рактера, направленных на восстановление нарушенных прав и стимули</w:delText>
          <w:softHyphen/>
          <w:delText>рование нормальных экономических отношений юридически равных участников гражданского оборота.</w:delText>
        </w:r>
      </w:del>
    </w:p>
    <w:p>
      <w:pPr>
        <w:pStyle w:val="Normal"/>
        <w:shd w:fill="FFFFFF" w:val="clear"/>
        <w:autoSpaceDE w:val="false"/>
        <w:jc w:val="both"/>
        <w:rPr>
          <w:b/>
          <w:b/>
          <w:bCs/>
          <w:color w:val="000000"/>
          <w:del w:id="290" w:author="Моисеев" w:date="2003-10-19T19:38:00Z"/>
        </w:rPr>
      </w:pPr>
      <w:del w:id="289" w:author="Моисеев" w:date="2003-10-19T19:38:00Z">
        <w:r>
          <w:rPr>
            <w:b/>
            <w:bCs/>
            <w:color w:val="000000"/>
            <w:sz w:val="28"/>
            <w:szCs w:val="28"/>
          </w:rPr>
          <w:delText xml:space="preserve">Особенности гражданско-правовой ответственности: </w:delText>
        </w:r>
      </w:del>
    </w:p>
    <w:p>
      <w:pPr>
        <w:pStyle w:val="Normal"/>
        <w:shd w:fill="FFFFFF" w:val="clear"/>
        <w:autoSpaceDE w:val="false"/>
        <w:jc w:val="both"/>
        <w:rPr>
          <w:sz w:val="28"/>
          <w:szCs w:val="28"/>
          <w:del w:id="298" w:author="Моисеев" w:date="2003-10-19T19:38:00Z"/>
        </w:rPr>
      </w:pPr>
      <w:ins w:id="291" w:author="Моисеев Игорь Владимирович" w:date="2003-10-19T15:06:00Z">
        <w:del w:id="292" w:author="Моисеев" w:date="2003-10-19T19:38:00Z">
          <w:r>
            <w:rPr>
              <w:b/>
              <w:bCs/>
              <w:color w:val="000000"/>
            </w:rPr>
            <w:delText xml:space="preserve">- </w:delText>
          </w:r>
        </w:del>
      </w:ins>
      <w:ins w:id="293" w:author="Моисеев Игорь Владимирович" w:date="2003-10-19T14:57:00Z">
        <w:del w:id="294" w:author="Моисеев" w:date="2003-10-19T19:38:00Z">
          <w:r>
            <w:rPr>
              <w:b/>
              <w:bCs/>
              <w:i/>
              <w:iCs/>
              <w:color w:val="000000"/>
            </w:rPr>
            <w:delText>имущественный</w:delText>
          </w:r>
        </w:del>
      </w:ins>
      <w:ins w:id="295" w:author="Моисеев Игорь Владимирович" w:date="2003-10-19T14:57:00Z">
        <w:del w:id="296" w:author="Моисеев" w:date="2003-10-19T19:38:00Z">
          <w:r>
            <w:rPr>
              <w:b/>
              <w:bCs/>
              <w:i/>
              <w:iCs/>
              <w:color w:val="000000"/>
              <w:sz w:val="28"/>
              <w:szCs w:val="28"/>
            </w:rPr>
            <w:delText xml:space="preserve"> характер, </w:delText>
          </w:r>
        </w:del>
      </w:ins>
      <w:del w:id="297" w:author="Моисеев" w:date="2003-10-19T19:38:00Z">
        <w:r>
          <w:rPr>
            <w:color w:val="000000"/>
            <w:sz w:val="28"/>
            <w:szCs w:val="28"/>
          </w:rPr>
          <w:delText>то есть нарушитель отвечает своим имуще</w:delText>
          <w:softHyphen/>
          <w:delText>ством, а не личностью;</w:delText>
        </w:r>
      </w:del>
    </w:p>
    <w:p>
      <w:pPr>
        <w:pStyle w:val="Normal"/>
        <w:shd w:fill="FFFFFF" w:val="clear"/>
        <w:autoSpaceDE w:val="false"/>
        <w:jc w:val="both"/>
        <w:rPr>
          <w:sz w:val="28"/>
          <w:szCs w:val="28"/>
          <w:del w:id="304" w:author="Моисеев" w:date="2003-10-19T19:38:00Z"/>
        </w:rPr>
      </w:pPr>
      <w:ins w:id="299" w:author="Моисеев Игорь Владимирович" w:date="2003-10-19T15:06:00Z">
        <w:del w:id="300" w:author="Моисеев" w:date="2003-10-19T19:38:00Z">
          <w:r>
            <w:rPr>
              <w:b/>
              <w:bCs/>
              <w:i/>
              <w:iCs/>
              <w:color w:val="000000"/>
            </w:rPr>
            <w:delText xml:space="preserve">- </w:delText>
          </w:r>
        </w:del>
      </w:ins>
      <w:ins w:id="301" w:author="Моисеев Игорь Владимирович" w:date="2003-10-19T14:57:00Z">
        <w:del w:id="302" w:author="Моисеев" w:date="2003-10-19T19:38:00Z">
          <w:r>
            <w:rPr>
              <w:b/>
              <w:bCs/>
              <w:i/>
              <w:iCs/>
              <w:color w:val="000000"/>
              <w:sz w:val="28"/>
              <w:szCs w:val="28"/>
            </w:rPr>
            <w:delText xml:space="preserve">ответственность одного контрагента перед другим </w:delText>
          </w:r>
        </w:del>
      </w:ins>
      <w:del w:id="303" w:author="Моисеев" w:date="2003-10-19T19:38:00Z">
        <w:r>
          <w:rPr>
            <w:color w:val="000000"/>
            <w:sz w:val="28"/>
            <w:szCs w:val="28"/>
          </w:rPr>
          <w:delText>(нарушителя перед потерпевшим) - санкции, налагаемые на нарушителя, как правило, взыскиваются в пользу потерпевшего;</w:delText>
        </w:r>
      </w:del>
    </w:p>
    <w:p>
      <w:pPr>
        <w:pStyle w:val="Normal"/>
        <w:shd w:fill="FFFFFF" w:val="clear"/>
        <w:autoSpaceDE w:val="false"/>
        <w:jc w:val="both"/>
        <w:rPr>
          <w:sz w:val="28"/>
          <w:szCs w:val="28"/>
          <w:del w:id="310" w:author="Моисеев" w:date="2003-10-19T19:38:00Z"/>
        </w:rPr>
      </w:pPr>
      <w:ins w:id="305" w:author="Моисеев Игорь Владимирович" w:date="2003-10-19T15:06:00Z">
        <w:del w:id="306" w:author="Моисеев" w:date="2003-10-19T19:38:00Z">
          <w:r>
            <w:rPr>
              <w:b/>
              <w:bCs/>
              <w:i/>
              <w:iCs/>
              <w:color w:val="000000"/>
            </w:rPr>
            <w:delText xml:space="preserve">- </w:delText>
          </w:r>
        </w:del>
      </w:ins>
      <w:ins w:id="307" w:author="Моисеев Игорь Владимирович" w:date="2003-10-19T14:57:00Z">
        <w:del w:id="308" w:author="Моисеев" w:date="2003-10-19T19:38:00Z">
          <w:r>
            <w:rPr>
              <w:b/>
              <w:bCs/>
              <w:i/>
              <w:iCs/>
              <w:color w:val="000000"/>
              <w:sz w:val="28"/>
              <w:szCs w:val="28"/>
            </w:rPr>
            <w:delText xml:space="preserve">компенсационный характер: </w:delText>
          </w:r>
        </w:del>
      </w:ins>
      <w:del w:id="309" w:author="Моисеев" w:date="2003-10-19T19:38:00Z">
        <w:r>
          <w:rPr>
            <w:color w:val="000000"/>
            <w:sz w:val="28"/>
            <w:szCs w:val="28"/>
          </w:rPr>
          <w:delText>основная цель гражданско-правовой ответ</w:delText>
          <w:softHyphen/>
          <w:delText>ственности - восстановление имущественной сферы потерпевшей сто</w:delText>
          <w:softHyphen/>
          <w:delText>роны;</w:delText>
        </w:r>
      </w:del>
    </w:p>
    <w:p>
      <w:pPr>
        <w:pStyle w:val="Normal"/>
        <w:shd w:fill="FFFFFF" w:val="clear"/>
        <w:autoSpaceDE w:val="false"/>
        <w:jc w:val="both"/>
        <w:rPr>
          <w:sz w:val="28"/>
          <w:szCs w:val="28"/>
          <w:del w:id="314" w:author="Моисеев" w:date="2003-10-19T19:38:00Z"/>
        </w:rPr>
      </w:pPr>
      <w:ins w:id="311" w:author="Моисеев Игорь Владимирович" w:date="2003-10-19T15:06:00Z">
        <w:del w:id="312" w:author="Моисеев" w:date="2003-10-19T19:38:00Z">
          <w:r>
            <w:rPr>
              <w:b/>
              <w:bCs/>
              <w:i/>
              <w:iCs/>
              <w:color w:val="000000"/>
            </w:rPr>
            <w:delText xml:space="preserve">- </w:delText>
          </w:r>
        </w:del>
      </w:ins>
      <w:del w:id="313" w:author="Моисеев" w:date="2003-10-19T19:38:00Z">
        <w:r>
          <w:rPr>
            <w:b/>
            <w:bCs/>
            <w:i/>
            <w:iCs/>
            <w:color w:val="000000"/>
            <w:sz w:val="28"/>
            <w:szCs w:val="28"/>
          </w:rPr>
          <w:delText>соответствие размера гражданско-правовой ответственности размеру причиненного вреда или убытков;</w:delText>
        </w:r>
      </w:del>
    </w:p>
    <w:p>
      <w:pPr>
        <w:pStyle w:val="Normal"/>
        <w:shd w:fill="FFFFFF" w:val="clear"/>
        <w:autoSpaceDE w:val="false"/>
        <w:jc w:val="both"/>
        <w:rPr>
          <w:sz w:val="28"/>
          <w:szCs w:val="28"/>
          <w:del w:id="320" w:author="Моисеев" w:date="2003-10-19T19:38:00Z"/>
        </w:rPr>
      </w:pPr>
      <w:ins w:id="315" w:author="Моисеев Игорь Владимирович" w:date="2003-10-19T15:06:00Z">
        <w:del w:id="316" w:author="Моисеев" w:date="2003-10-19T19:38:00Z">
          <w:r>
            <w:rPr>
              <w:b/>
              <w:bCs/>
              <w:i/>
              <w:iCs/>
              <w:color w:val="000000"/>
            </w:rPr>
            <w:delText xml:space="preserve">- </w:delText>
          </w:r>
        </w:del>
      </w:ins>
      <w:ins w:id="317" w:author="Моисеев Игорь Владимирович" w:date="2003-10-19T14:57:00Z">
        <w:del w:id="318" w:author="Моисеев" w:date="2003-10-19T19:38:00Z">
          <w:r>
            <w:rPr>
              <w:b/>
              <w:bCs/>
              <w:i/>
              <w:iCs/>
              <w:color w:val="000000"/>
              <w:sz w:val="28"/>
              <w:szCs w:val="28"/>
            </w:rPr>
            <w:delText xml:space="preserve">равенство участников гражданского оборота </w:delText>
          </w:r>
        </w:del>
      </w:ins>
      <w:del w:id="319" w:author="Моисеев" w:date="2003-10-19T19:38:00Z">
        <w:r>
          <w:rPr>
            <w:color w:val="000000"/>
            <w:sz w:val="28"/>
            <w:szCs w:val="28"/>
          </w:rPr>
          <w:delText>при наложении мер граж</w:delText>
          <w:softHyphen/>
          <w:delText>дан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delText>
        </w:r>
      </w:del>
    </w:p>
    <w:p>
      <w:pPr>
        <w:pStyle w:val="Normal"/>
        <w:shd w:fill="FFFFFF" w:val="clear"/>
        <w:autoSpaceDE w:val="false"/>
        <w:jc w:val="both"/>
        <w:rPr>
          <w:color w:val="000000"/>
          <w:del w:id="324" w:author="Моисеев" w:date="2003-10-19T19:38:00Z"/>
        </w:rPr>
      </w:pPr>
      <w:ins w:id="321" w:author="Моисеев Игорь Владимирович" w:date="2003-10-19T14:57:00Z">
        <w:del w:id="322" w:author="Моисеев" w:date="2003-10-19T19:38:00Z">
          <w:r>
            <w:rPr>
              <w:b/>
              <w:bCs/>
              <w:color w:val="000000"/>
              <w:sz w:val="28"/>
              <w:szCs w:val="28"/>
            </w:rPr>
            <w:delText xml:space="preserve">Виды </w:delText>
          </w:r>
        </w:del>
      </w:ins>
      <w:del w:id="323" w:author="Моисеев" w:date="2003-10-19T19:38:00Z">
        <w:r>
          <w:rPr>
            <w:color w:val="000000"/>
            <w:sz w:val="28"/>
            <w:szCs w:val="28"/>
          </w:rPr>
          <w:delText xml:space="preserve">гражданско-правовой ответственности: </w:delText>
        </w:r>
      </w:del>
    </w:p>
    <w:p>
      <w:pPr>
        <w:pStyle w:val="Normal"/>
        <w:shd w:fill="FFFFFF" w:val="clear"/>
        <w:autoSpaceDE w:val="false"/>
        <w:jc w:val="both"/>
        <w:rPr>
          <w:sz w:val="28"/>
          <w:szCs w:val="28"/>
          <w:del w:id="328" w:author="Моисеев" w:date="2003-10-19T19:38:00Z"/>
        </w:rPr>
      </w:pPr>
      <w:ins w:id="325" w:author="Моисеев Игорь Владимирович" w:date="2003-10-19T15:06:00Z">
        <w:del w:id="326" w:author="Моисеев" w:date="2003-10-19T19:38:00Z">
          <w:r>
            <w:rPr>
              <w:i/>
              <w:iCs/>
              <w:color w:val="000000"/>
            </w:rPr>
            <w:delText xml:space="preserve">- </w:delText>
          </w:r>
        </w:del>
      </w:ins>
      <w:del w:id="327" w:author="Моисеев" w:date="2003-10-19T19:38:00Z">
        <w:r>
          <w:rPr>
            <w:i/>
            <w:iCs/>
            <w:color w:val="000000"/>
            <w:sz w:val="28"/>
            <w:szCs w:val="28"/>
          </w:rPr>
          <w:delText>По основаниям возникновения:</w:delText>
        </w:r>
      </w:del>
    </w:p>
    <w:p>
      <w:pPr>
        <w:pStyle w:val="Normal"/>
        <w:jc w:val="both"/>
        <w:rPr>
          <w:color w:val="000000"/>
          <w:sz w:val="28"/>
          <w:szCs w:val="28"/>
          <w:del w:id="334" w:author="Моисеев" w:date="2003-10-19T19:38:00Z"/>
        </w:rPr>
      </w:pPr>
      <w:ins w:id="329" w:author="Моисеев Игорь Владимирович" w:date="2003-10-19T15:06:00Z">
        <w:del w:id="330" w:author="Моисеев" w:date="2003-10-19T19:38:00Z">
          <w:r>
            <w:rPr>
              <w:b/>
              <w:bCs/>
              <w:i/>
              <w:iCs/>
              <w:color w:val="000000"/>
            </w:rPr>
            <w:delText xml:space="preserve">* </w:delText>
          </w:r>
        </w:del>
      </w:ins>
      <w:ins w:id="331" w:author="Моисеев Игорь Владимирович" w:date="2003-10-19T14:57:00Z">
        <w:del w:id="332" w:author="Моисеев" w:date="2003-10-19T19:38:00Z">
          <w:r>
            <w:rPr>
              <w:b/>
              <w:bCs/>
              <w:i/>
              <w:iCs/>
              <w:color w:val="000000"/>
              <w:sz w:val="28"/>
              <w:szCs w:val="28"/>
            </w:rPr>
            <w:delText xml:space="preserve">договорная ответственность, </w:delText>
          </w:r>
        </w:del>
      </w:ins>
      <w:del w:id="333" w:author="Моисеев" w:date="2003-10-19T19:38:00Z">
        <w:r>
          <w:rPr>
            <w:color w:val="000000"/>
            <w:sz w:val="28"/>
            <w:szCs w:val="28"/>
          </w:rPr>
          <w:delText>которая наступает в случае неисполне</w:delText>
          <w:softHyphen/>
          <w:delText>ния или ненадлежащего исполнения обязательств, возникших из дого</w:delText>
          <w:softHyphen/>
          <w:delText>вора. Договором могут быть установлены дополнительные основания наступления гражданско-правовой ответственности, которые не преду</w:delText>
          <w:softHyphen/>
          <w:delText>смотрены законом;</w:delText>
        </w:r>
      </w:del>
    </w:p>
    <w:p>
      <w:pPr>
        <w:pStyle w:val="Normal"/>
        <w:shd w:fill="FFFFFF" w:val="clear"/>
        <w:autoSpaceDE w:val="false"/>
        <w:jc w:val="both"/>
        <w:rPr>
          <w:sz w:val="28"/>
          <w:szCs w:val="28"/>
          <w:del w:id="340" w:author="Моисеев" w:date="2003-10-19T19:38:00Z"/>
        </w:rPr>
      </w:pPr>
      <w:ins w:id="335" w:author="Моисеев Игорь Владимирович" w:date="2003-10-19T15:07:00Z">
        <w:del w:id="336" w:author="Моисеев" w:date="2003-10-19T19:38:00Z">
          <w:r>
            <w:rPr>
              <w:b/>
              <w:bCs/>
              <w:i/>
              <w:iCs/>
              <w:color w:val="000000"/>
            </w:rPr>
            <w:delText xml:space="preserve">* </w:delText>
          </w:r>
        </w:del>
      </w:ins>
      <w:ins w:id="337" w:author="Моисеев Игорь Владимирович" w:date="2003-10-19T14:57:00Z">
        <w:del w:id="338" w:author="Моисеев" w:date="2003-10-19T19:38:00Z">
          <w:r>
            <w:rPr>
              <w:b/>
              <w:bCs/>
              <w:i/>
              <w:iCs/>
              <w:color w:val="000000"/>
              <w:sz w:val="28"/>
              <w:szCs w:val="28"/>
            </w:rPr>
            <w:delText xml:space="preserve">внедоговорная ответственность, </w:delText>
          </w:r>
        </w:del>
      </w:ins>
      <w:del w:id="339" w:author="Моисеев" w:date="2003-10-19T19:38:00Z">
        <w:r>
          <w:rPr>
            <w:color w:val="000000"/>
            <w:sz w:val="28"/>
            <w:szCs w:val="28"/>
          </w:rPr>
          <w:delText>которая наступает в случае причине</w:delText>
          <w:softHyphen/>
          <w:delText>ния вреда или убытков потерпевшему лицом, не состоящим с ним в договорных отношениях (например, причинение вреда имуществу по</w:delText>
          <w:softHyphen/>
          <w:delText>терпевшего путем совершения преступления);</w:delText>
        </w:r>
      </w:del>
    </w:p>
    <w:p>
      <w:pPr>
        <w:pStyle w:val="Normal"/>
        <w:shd w:fill="FFFFFF" w:val="clear"/>
        <w:autoSpaceDE w:val="false"/>
        <w:jc w:val="both"/>
        <w:rPr>
          <w:sz w:val="28"/>
          <w:szCs w:val="28"/>
          <w:del w:id="346" w:author="Моисеев" w:date="2003-10-19T19:38:00Z"/>
        </w:rPr>
      </w:pPr>
      <w:ins w:id="341" w:author="Моисеев Игорь Владимирович" w:date="2003-10-19T15:07:00Z">
        <w:del w:id="342" w:author="Моисеев" w:date="2003-10-19T19:38:00Z">
          <w:r>
            <w:rPr>
              <w:i/>
              <w:iCs/>
              <w:color w:val="000000"/>
            </w:rPr>
            <w:delText xml:space="preserve">- </w:delText>
          </w:r>
        </w:del>
      </w:ins>
      <w:ins w:id="343" w:author="Моисеев Игорь Владимирович" w:date="2003-10-19T14:57:00Z">
        <w:del w:id="344" w:author="Моисеев" w:date="2003-10-19T19:38:00Z">
          <w:r>
            <w:rPr>
              <w:i/>
              <w:iCs/>
              <w:color w:val="000000"/>
              <w:sz w:val="28"/>
              <w:szCs w:val="28"/>
            </w:rPr>
            <w:delText xml:space="preserve">Если на обязанной стороне выступают несколько лиц, </w:delText>
          </w:r>
        </w:del>
      </w:ins>
      <w:del w:id="345" w:author="Моисеев" w:date="2003-10-19T19:38:00Z">
        <w:r>
          <w:rPr>
            <w:color w:val="000000"/>
            <w:sz w:val="28"/>
            <w:szCs w:val="28"/>
          </w:rPr>
          <w:delText>то ответственность может быть:</w:delText>
        </w:r>
      </w:del>
    </w:p>
    <w:p>
      <w:pPr>
        <w:pStyle w:val="Normal"/>
        <w:shd w:fill="FFFFFF" w:val="clear"/>
        <w:autoSpaceDE w:val="false"/>
        <w:jc w:val="both"/>
        <w:rPr>
          <w:sz w:val="28"/>
          <w:szCs w:val="28"/>
          <w:del w:id="352" w:author="Моисеев" w:date="2003-10-19T19:38:00Z"/>
        </w:rPr>
      </w:pPr>
      <w:ins w:id="347" w:author="Моисеев Игорь Владимирович" w:date="2003-10-19T15:07:00Z">
        <w:del w:id="348" w:author="Моисеев" w:date="2003-10-19T19:38:00Z">
          <w:r>
            <w:rPr>
              <w:i/>
              <w:iCs/>
              <w:color w:val="000000"/>
            </w:rPr>
            <w:delText xml:space="preserve">* </w:delText>
          </w:r>
        </w:del>
      </w:ins>
      <w:ins w:id="349" w:author="Моисеев Игорь Владимирович" w:date="2003-10-19T14:57:00Z">
        <w:del w:id="350" w:author="Моисеев" w:date="2003-10-19T19:38:00Z">
          <w:r>
            <w:rPr>
              <w:i/>
              <w:iCs/>
              <w:color w:val="000000"/>
              <w:sz w:val="28"/>
              <w:szCs w:val="28"/>
            </w:rPr>
            <w:delText xml:space="preserve">долевой, </w:delText>
          </w:r>
        </w:del>
      </w:ins>
      <w:del w:id="351" w:author="Моисеев" w:date="2003-10-19T19:38:00Z">
        <w:r>
          <w:rPr>
            <w:color w:val="000000"/>
            <w:sz w:val="28"/>
            <w:szCs w:val="28"/>
          </w:rPr>
          <w:delText>когда каждый должник несет ответственность в определенной установленной законом или договором доле; ответственность признается долевой, если иное не установлено законом или договором;</w:delText>
        </w:r>
      </w:del>
    </w:p>
    <w:p>
      <w:pPr>
        <w:pStyle w:val="Normal"/>
        <w:shd w:fill="FFFFFF" w:val="clear"/>
        <w:autoSpaceDE w:val="false"/>
        <w:jc w:val="both"/>
        <w:rPr>
          <w:sz w:val="28"/>
          <w:szCs w:val="28"/>
          <w:del w:id="360" w:author="Моисеев" w:date="2003-10-19T19:38:00Z"/>
        </w:rPr>
      </w:pPr>
      <w:ins w:id="353" w:author="Моисеев Игорь Владимирович" w:date="2003-10-19T15:07:00Z">
        <w:del w:id="354" w:author="Моисеев" w:date="2003-10-19T19:38:00Z">
          <w:r>
            <w:rPr>
              <w:b/>
              <w:bCs/>
              <w:i/>
              <w:iCs/>
              <w:color w:val="000000"/>
            </w:rPr>
            <w:delText xml:space="preserve">* </w:delText>
          </w:r>
        </w:del>
      </w:ins>
      <w:ins w:id="355" w:author="Моисеев Игорь Владимирович" w:date="2003-10-19T14:57:00Z">
        <w:del w:id="356" w:author="Моисеев" w:date="2003-10-19T19:38:00Z">
          <w:r>
            <w:rPr>
              <w:b/>
              <w:bCs/>
              <w:i/>
              <w:iCs/>
              <w:color w:val="000000"/>
              <w:sz w:val="28"/>
              <w:szCs w:val="28"/>
            </w:rPr>
            <w:delText xml:space="preserve">солидарной </w:delText>
          </w:r>
        </w:del>
      </w:ins>
      <w:ins w:id="357" w:author="Моисеев Игорь Владимирович" w:date="2003-10-19T14:57:00Z">
        <w:del w:id="358" w:author="Моисеев" w:date="2003-10-19T19:38:00Z">
          <w:r>
            <w:rPr>
              <w:i/>
              <w:iCs/>
              <w:color w:val="000000"/>
              <w:sz w:val="28"/>
              <w:szCs w:val="28"/>
            </w:rPr>
            <w:delText xml:space="preserve">- </w:delText>
          </w:r>
        </w:del>
      </w:ins>
      <w:del w:id="359" w:author="Моисеев" w:date="2003-10-19T19:38:00Z">
        <w:r>
          <w:rPr>
            <w:color w:val="000000"/>
            <w:sz w:val="28"/>
            <w:szCs w:val="28"/>
          </w:rPr>
          <w:delText>она наступает только в случаях, прямо предусмотренных законом или договором (например, при совместном причинении вреда несколькими лицами).</w:delText>
        </w:r>
      </w:del>
    </w:p>
    <w:p>
      <w:pPr>
        <w:pStyle w:val="Normal"/>
        <w:shd w:fill="FFFFFF" w:val="clear"/>
        <w:autoSpaceDE w:val="false"/>
        <w:jc w:val="both"/>
        <w:rPr>
          <w:sz w:val="28"/>
          <w:szCs w:val="28"/>
          <w:del w:id="364" w:author="Моисеев" w:date="2003-10-19T19:38:00Z"/>
        </w:rPr>
      </w:pPr>
      <w:ins w:id="361" w:author="Моисеев Игорь Владимирович" w:date="2003-10-19T14:57:00Z">
        <w:del w:id="362" w:author="Моисеев" w:date="2003-10-19T19:38:00Z">
          <w:r>
            <w:rPr>
              <w:color w:val="000000"/>
              <w:sz w:val="28"/>
              <w:szCs w:val="28"/>
            </w:rPr>
            <w:delText>Сущность солидарной ответственности в том, что кредитор вправе тре</w:delText>
            <w:softHyphen/>
            <w:delText>бовать исполнения как от всех должников совместно, так и от любого из них в отдельности, притом как полностью, так и в части долга</w:delText>
          </w:r>
        </w:del>
      </w:ins>
      <w:del w:id="363" w:author="Моисеев" w:date="2003-10-19T19:38:00Z">
        <w:r>
          <w:rPr>
            <w:color w:val="000000"/>
          </w:rPr>
          <w:delText>;</w:delText>
        </w:r>
      </w:del>
    </w:p>
    <w:p>
      <w:pPr>
        <w:pStyle w:val="Normal"/>
        <w:shd w:fill="FFFFFF" w:val="clear"/>
        <w:autoSpaceDE w:val="false"/>
        <w:jc w:val="both"/>
        <w:rPr>
          <w:sz w:val="28"/>
          <w:szCs w:val="28"/>
          <w:del w:id="372" w:author="Моисеев" w:date="2003-10-19T19:38:00Z"/>
        </w:rPr>
      </w:pPr>
      <w:ins w:id="365" w:author="Моисеев Игорь Владимирович" w:date="2003-10-19T15:07:00Z">
        <w:del w:id="366" w:author="Моисеев" w:date="2003-10-19T19:38:00Z">
          <w:r>
            <w:rPr>
              <w:b/>
              <w:bCs/>
              <w:i/>
              <w:iCs/>
              <w:color w:val="000000"/>
            </w:rPr>
            <w:delText xml:space="preserve">* </w:delText>
          </w:r>
        </w:del>
      </w:ins>
      <w:ins w:id="367" w:author="Моисеев Игорь Владимирович" w:date="2003-10-19T14:57:00Z">
        <w:del w:id="368" w:author="Моисеев" w:date="2003-10-19T19:38:00Z">
          <w:r>
            <w:rPr>
              <w:b/>
              <w:bCs/>
              <w:i/>
              <w:iCs/>
              <w:color w:val="000000"/>
              <w:sz w:val="28"/>
              <w:szCs w:val="28"/>
            </w:rPr>
            <w:delText xml:space="preserve">субсидиарной </w:delText>
          </w:r>
        </w:del>
      </w:ins>
      <w:ins w:id="369" w:author="Моисеев Игорь Владимирович" w:date="2003-10-19T14:57:00Z">
        <w:del w:id="370" w:author="Моисеев" w:date="2003-10-19T19:38:00Z">
          <w:r>
            <w:rPr>
              <w:i/>
              <w:iCs/>
              <w:color w:val="000000"/>
              <w:sz w:val="28"/>
              <w:szCs w:val="28"/>
            </w:rPr>
            <w:delText xml:space="preserve">- </w:delText>
          </w:r>
        </w:del>
      </w:ins>
      <w:del w:id="371" w:author="Моисеев" w:date="2003-10-19T19:38:00Z">
        <w:r>
          <w:rPr>
            <w:color w:val="000000"/>
            <w:sz w:val="28"/>
            <w:szCs w:val="28"/>
          </w:rPr>
          <w:delText>дополнительная ответственность субсидиарного должни</w:delText>
          <w:softHyphen/>
          <w:delText>ка по обязательству основного. К субсидиарному должнику можно предъя</w:delText>
          <w:softHyphen/>
          <w:delText>вить требование только тогда, когда основной должник отказался удов</w:delText>
          <w:softHyphen/>
          <w:delText>летворить требования кредитора или кредитор не получил от него в разумные сроки ответа на предъявленное требование.</w:delText>
        </w:r>
      </w:del>
    </w:p>
    <w:p>
      <w:pPr>
        <w:pStyle w:val="Normal"/>
        <w:shd w:fill="FFFFFF" w:val="clear"/>
        <w:autoSpaceDE w:val="false"/>
        <w:jc w:val="both"/>
        <w:rPr>
          <w:sz w:val="28"/>
          <w:szCs w:val="28"/>
          <w:del w:id="374" w:author="Моисеев" w:date="2003-10-19T19:38:00Z"/>
        </w:rPr>
      </w:pPr>
      <w:del w:id="373" w:author="Моисеев" w:date="2003-10-19T19:38:00Z">
        <w:r>
          <w:rPr>
            <w:color w:val="000000"/>
            <w:sz w:val="28"/>
            <w:szCs w:val="28"/>
          </w:rPr>
          <w:delText>Субсидиарная ответственность наступает только в соответствии с зако</w:delText>
          <w:softHyphen/>
          <w:delText>ном, иными правовыми актами или условиями обязательства (напри</w:delText>
          <w:softHyphen/>
          <w:delText>мер, субсидиарная ответственность родителей за вред, причиненный несовершеннолетними, достигшими 14 лет);</w:delText>
        </w:r>
      </w:del>
    </w:p>
    <w:p>
      <w:pPr>
        <w:pStyle w:val="Normal"/>
        <w:shd w:fill="FFFFFF" w:val="clear"/>
        <w:autoSpaceDE w:val="false"/>
        <w:jc w:val="both"/>
        <w:rPr>
          <w:sz w:val="28"/>
          <w:szCs w:val="28"/>
          <w:del w:id="384" w:author="Моисеев" w:date="2003-10-19T19:38:00Z"/>
        </w:rPr>
      </w:pPr>
      <w:ins w:id="375" w:author="Моисеев Игорь Владимирович" w:date="2003-10-19T15:07:00Z">
        <w:del w:id="376" w:author="Моисеев" w:date="2003-10-19T19:38:00Z">
          <w:r>
            <w:rPr>
              <w:b/>
              <w:bCs/>
              <w:color w:val="000000"/>
            </w:rPr>
            <w:delText xml:space="preserve">- </w:delText>
          </w:r>
        </w:del>
      </w:ins>
      <w:ins w:id="377" w:author="Моисеев Игорь Владимирович" w:date="2003-10-19T14:57:00Z">
        <w:del w:id="378" w:author="Моисеев" w:date="2003-10-19T19:38:00Z">
          <w:r>
            <w:rPr>
              <w:b/>
              <w:bCs/>
              <w:color w:val="000000"/>
              <w:sz w:val="28"/>
              <w:szCs w:val="28"/>
            </w:rPr>
            <w:delText xml:space="preserve">Смешенная </w:delText>
          </w:r>
        </w:del>
      </w:ins>
      <w:ins w:id="379" w:author="Моисеев Игорь Владимирович" w:date="2003-10-19T14:57:00Z">
        <w:del w:id="380" w:author="Моисеев" w:date="2003-10-19T19:38:00Z">
          <w:r>
            <w:rPr>
              <w:b/>
              <w:bCs/>
              <w:i/>
              <w:iCs/>
              <w:color w:val="000000"/>
              <w:sz w:val="28"/>
              <w:szCs w:val="28"/>
            </w:rPr>
            <w:delText xml:space="preserve">ответственность </w:delText>
          </w:r>
        </w:del>
      </w:ins>
      <w:ins w:id="381" w:author="Моисеев Игорь Владимирович" w:date="2003-10-19T14:57:00Z">
        <w:del w:id="382" w:author="Моисеев" w:date="2003-10-19T19:38:00Z">
          <w:r>
            <w:rPr>
              <w:i/>
              <w:iCs/>
              <w:color w:val="000000"/>
              <w:sz w:val="28"/>
              <w:szCs w:val="28"/>
            </w:rPr>
            <w:delText xml:space="preserve">- </w:delText>
          </w:r>
        </w:del>
      </w:ins>
      <w:del w:id="383" w:author="Моисеев" w:date="2003-10-19T19:38:00Z">
        <w:r>
          <w:rPr>
            <w:color w:val="000000"/>
            <w:sz w:val="28"/>
            <w:szCs w:val="28"/>
          </w:rPr>
          <w:delText>вред или убытки наступают по вине обеих сторон;</w:delText>
        </w:r>
      </w:del>
    </w:p>
    <w:p>
      <w:pPr>
        <w:pStyle w:val="Normal"/>
        <w:jc w:val="both"/>
        <w:rPr>
          <w:del w:id="394" w:author="Моисеев" w:date="2003-10-19T19:38:00Z"/>
        </w:rPr>
      </w:pPr>
      <w:ins w:id="385" w:author="Моисеев Игорь Владимирович" w:date="2003-10-19T15:07:00Z">
        <w:del w:id="386" w:author="Моисеев" w:date="2003-10-19T19:38:00Z">
          <w:r>
            <w:rPr>
              <w:b/>
              <w:bCs/>
              <w:i/>
              <w:iCs/>
              <w:color w:val="000000"/>
            </w:rPr>
            <w:delText xml:space="preserve">- </w:delText>
          </w:r>
        </w:del>
      </w:ins>
      <w:ins w:id="387" w:author="Моисеев Игорь Владимирович" w:date="2003-10-19T14:57:00Z">
        <w:del w:id="388" w:author="Моисеев" w:date="2003-10-19T19:38:00Z">
          <w:r>
            <w:rPr>
              <w:b/>
              <w:bCs/>
              <w:i/>
              <w:iCs/>
              <w:color w:val="000000"/>
              <w:sz w:val="28"/>
              <w:szCs w:val="28"/>
            </w:rPr>
            <w:delText xml:space="preserve">Ответственность в порядке регресса. </w:delText>
          </w:r>
        </w:del>
      </w:ins>
      <w:ins w:id="389" w:author="Моисеев Игорь Владимирович" w:date="2003-10-19T14:57:00Z">
        <w:del w:id="390" w:author="Моисеев" w:date="2003-10-19T19:38:00Z">
          <w:r>
            <w:rPr>
              <w:color w:val="000000"/>
              <w:sz w:val="28"/>
              <w:szCs w:val="28"/>
            </w:rPr>
            <w:delText>Регрессное требование к непос</w:delText>
            <w:softHyphen/>
            <w:delText>редственному причинителю вреда или убытков предъявляет лицо, ис</w:delText>
            <w:softHyphen/>
            <w:delText>полнившее за него обязанности по их возмещению (например, долж</w:delText>
            <w:softHyphen/>
            <w:delText>ник, исполнивший солидарную обязанность, имеет право регресс</w:delText>
          </w:r>
        </w:del>
      </w:ins>
      <w:ins w:id="391" w:author="Моисеев Игорь Владимирович" w:date="2003-10-19T14:59:00Z">
        <w:del w:id="392" w:author="Моисеев" w:date="2003-10-19T19:38:00Z">
          <w:r>
            <w:rPr>
              <w:color w:val="000000"/>
            </w:rPr>
            <w:delText>ивн</w:delText>
          </w:r>
        </w:del>
      </w:ins>
      <w:del w:id="393" w:author="Моисеев" w:date="2003-10-19T19:38:00Z">
        <w:r>
          <w:rPr>
            <w:color w:val="000000"/>
            <w:sz w:val="28"/>
            <w:szCs w:val="28"/>
          </w:rPr>
          <w:delText>ого требования к остальным должникам в равных долях, за вычетом доли, падающей на него самого).</w:delText>
        </w:r>
      </w:del>
    </w:p>
    <w:p>
      <w:pPr>
        <w:pStyle w:val="Normal"/>
        <w:jc w:val="both"/>
        <w:rPr/>
      </w:pPr>
      <w:r>
        <w:rPr/>
      </w:r>
    </w:p>
    <w:p>
      <w:pPr>
        <w:pStyle w:val="Normal"/>
        <w:jc w:val="both"/>
        <w:rPr>
          <w:b/>
          <w:b/>
          <w:i/>
          <w:i/>
          <w:u w:val="single"/>
        </w:rPr>
      </w:pPr>
      <w:r>
        <w:rPr>
          <w:b/>
          <w:i/>
          <w:u w:val="single"/>
        </w:rPr>
        <w:t>12. Исковая давность.</w:t>
      </w:r>
    </w:p>
    <w:p>
      <w:pPr>
        <w:pStyle w:val="Normal"/>
        <w:tabs>
          <w:tab w:val="clear" w:pos="708"/>
          <w:tab w:val="left" w:pos="5529" w:leader="none"/>
        </w:tabs>
        <w:jc w:val="both"/>
        <w:rPr/>
      </w:pPr>
      <w:r>
        <w:rPr>
          <w:b/>
        </w:rPr>
        <w:t>Исковая Давность</w:t>
      </w:r>
      <w:r>
        <w:rPr/>
        <w:t xml:space="preserve"> –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Исковая давность придаёт Г Правоотношениям большую устойчивость. И, наконец, институт исковой давности в известной   мере облегчает рассмотрение в суде гражданских споров. Дело в том, что по истечении длительного срока процесс доказания затрудняется: письменные доказательства могут быть утрачены, свидетели забывают обстоятельства, имеющие значение для вынесения судом правильного решения, и т.д. Вследствие этого появляется опасность вынесения судом незаконного и необоснованного решения по делу. Меры принудительного характера допустимы лишь в пределах исковой давности. Истечение давностных сроков по общему правилу влечет за собой отказ в применении таких мер по отношению к лицу, нарушившему право.. Истечение срока исковой давности по общему правилу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 В гражданском праве сроки исковой давности делятся на общие и сокращенные. К общим срокам исковой давности относится, например, трехлетний срок - по спорам с участием граждан и организаций. Общие сроки исковой давности распространяются на все гражданские правоотношения, за исключением тех, которые выведены из-под действия исковой давности, и тех, для которых предусмотрены сокращенные сроки исковой давности. Сокращенные сроки исковой давности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о недостатках проданных вещей и др. Нормы, устанавливающие общие и сокращенные сроки исковой давности, носят императивный характер. Поэтому любые соглашения участников правоотношений, направленные на удлинение или сокращение сроков исковой давности, недействительны.</w:t>
      </w:r>
    </w:p>
    <w:p>
      <w:pPr>
        <w:pStyle w:val="Normal"/>
        <w:jc w:val="both"/>
        <w:rPr/>
      </w:pPr>
      <w:r>
        <w:rPr/>
        <w:t xml:space="preserve">По общему правилу </w:t>
      </w:r>
      <w:r>
        <w:rPr>
          <w:b/>
        </w:rPr>
        <w:t>течение исковой давности начинается</w:t>
      </w:r>
      <w:r>
        <w:rPr/>
        <w:t xml:space="preserve">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тельством. Так, по искам. Если акт не составлен в установленный законом срок, течение исковой давности начинается со дня истечения этого срока. Трехлетний срок для требования о признании ордера на жилое помещение недействительным начинает течь со дня его выдачи По обязательствам с указанием срока исполнения течение исковой давности начинается по наступлении срока исполнения. По обязательствам, направленным на воздержание от совершения определенного действия, исковая давность начинает течь с момента, когда кредитор узнал или должен был узнать о совершении должником действия, от которого он обязан был воздержаться. В случае нарушения прав исковая давность начинает течь со времени, когда собственник узнал или должен был узнать о нарушении своего права. При обнаружении правонарушителя по истечении срока давности собственник вправе предъявить иск о возврате своего имущества из незаконного владения. Пропущенный в этом случае по уважительной причине срок исковой давности подлежит судом восстановлению. По обязательствам, возникшим из причинения вреда, исковая давность начинает течь с момента причинения вреда. Если вред в момент его причинения не был обнаружен, исковая давность начинает течь с момента, когда потерпевший узнал или должен был узнать о причинении ему вреда. По регрессным обязательствам течение исковой давности начинается с момента исполнения основного обязательства.   Перемена лиц в обязательстве не влечет за собой изменения срока исковой давности.</w:t>
      </w:r>
    </w:p>
    <w:p>
      <w:pPr>
        <w:pStyle w:val="Normal"/>
        <w:jc w:val="both"/>
        <w:rPr/>
      </w:pPr>
      <w:r>
        <w:rPr>
          <w:b/>
        </w:rPr>
        <w:t xml:space="preserve">Приостановление сроков давности. </w:t>
      </w:r>
      <w:r>
        <w:rPr/>
        <w:t xml:space="preserve">По общему правилу исковая давность течет непрерывно. Вместе с тем могут возникнуть такие обстоятельства, которые объективно препятствуют лицу предъявить иск в защиту своих прав. Приостановление срока исковой давности состоит в том, что в указанный срок не засчитывается период, в течение которого существовали обстоятельства, препятствующие предъявлению иска. Течение срока исковой давности приостанавливается, во-первых, если предъявлению иска препятствовало чрезвычайное и непредотвратимое при данных действиях событие. К такого рода событиям относятся, прежде всего, явления стихийного характера. Во-вторых, течение срока исковой давности приостанавливается, если компетентным органом установлена отсрочка исполнения обязательств. Мораторий может носить общий или частный) характер. Отсрочка исполнения обязательств, являясь крайней мерой, применяется в исключительных случаях. Течение срока исковой давности приостанавливается, если истец или ответчик находится в составе вооруженных сил, переведенных на военное положение. Призыв истца или ответчика в состав вооруженных сил на срочную военную службу не приостанавливает давностный срок. Если срок исковой давности был менее шести месяцев, то со дня прекращения обстоятельства, послужившего основанием приостановления исковой давности, оставшаяся часть давностного срока удлиняется до полного срока </w:t>
      </w:r>
      <w:del w:id="395" w:author="Моисеев Игорь Владимирович" w:date="2003-10-19T15:08:00Z">
        <w:r>
          <w:rPr/>
          <w:delText xml:space="preserve">исковои </w:delText>
        </w:r>
      </w:del>
      <w:ins w:id="396" w:author="Моисеев Игорь Владимирович" w:date="2003-10-19T15:08:00Z">
        <w:r>
          <w:rPr/>
          <w:t xml:space="preserve">исковой </w:t>
        </w:r>
      </w:ins>
      <w:r>
        <w:rPr/>
        <w:t>давности. Сущность перерыва исковой давности заключается в том, что время, истекшее до перерыва, в давностный срок не засчитывается. Течение срока исковой давности начинается снова с момента перерыва. Одним из оснований, вызывающих перерыв исковой давности, является предъявление иска в установленном порядке Другим основанием, прерывающим исковую давность, является совершение должником действий, свидетельствующих о признании им своего долга. Правило приостановлении, перерыве и восстановлении сроков исковой давности распространяются, если законом не предусмотрено иное, на общие и сокращенные сроки исковой  давности.</w:t>
      </w:r>
    </w:p>
    <w:p>
      <w:pPr>
        <w:pStyle w:val="Normal"/>
        <w:tabs>
          <w:tab w:val="clear" w:pos="708"/>
          <w:tab w:val="left" w:pos="5529" w:leader="none"/>
        </w:tabs>
        <w:jc w:val="both"/>
        <w:rPr/>
      </w:pPr>
      <w:r>
        <w:rPr>
          <w:b/>
        </w:rPr>
        <w:t>Истечение исковой давности</w:t>
      </w:r>
      <w:r>
        <w:rPr/>
        <w:t xml:space="preserve">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 По действующему законодательству суд обязан (независимо от истечения срока исковой давности) принять исковое заявление. Установив в судебном заседании факт пропуска срока исковой давности по уважительной причине, суд должен восстановить его и защитить нарушенное субъективное гражданское право. Если бы истечением исковой давности субъективное гражданское право прекращалось, то суд обязан был бы констатировать этот факт и в иске (независимо от причины, по которой давностный срок пропущен) от-</w:t>
      </w:r>
    </w:p>
    <w:p>
      <w:pPr>
        <w:pStyle w:val="Normal"/>
        <w:tabs>
          <w:tab w:val="clear" w:pos="708"/>
          <w:tab w:val="left" w:pos="5529" w:leader="none"/>
        </w:tabs>
        <w:jc w:val="both"/>
        <w:rPr/>
      </w:pPr>
      <w:r>
        <w:rPr/>
        <w:t>казать за отсутствием субъективного гражданского права. С истечением срока исковой давности по основному требованию истекшим считается и срок исковой давности по дополнительным требованиям (неустойке, задатке, поручительству и т.д.).</w:t>
      </w:r>
    </w:p>
    <w:p>
      <w:pPr>
        <w:pStyle w:val="Normal"/>
        <w:tabs>
          <w:tab w:val="clear" w:pos="708"/>
          <w:tab w:val="left" w:pos="5529" w:leader="none"/>
        </w:tabs>
        <w:jc w:val="both"/>
        <w:rPr>
          <w:ins w:id="397" w:author="Моисеев Игорь Владимирович" w:date="2003-10-19T15:08:00Z"/>
        </w:rPr>
      </w:pPr>
      <w:r>
        <w:rPr/>
        <w:t>При восстановлении судом пропущенного срока исковой давности по основному требованию автоматически считается восстановленным срок исковой давности и по дополнительному требованию. В случае добровольного исполнения должником обязательства по истечении срока исковой давности, он не вправе требовать исполненное обратно, хотя бы в момент исполнения он и не знал об истечении давностного срока.</w:t>
      </w:r>
    </w:p>
    <w:p>
      <w:pPr>
        <w:pStyle w:val="Normal"/>
        <w:tabs>
          <w:tab w:val="clear" w:pos="708"/>
          <w:tab w:val="left" w:pos="5529" w:leader="none"/>
        </w:tabs>
        <w:jc w:val="both"/>
        <w:rPr>
          <w:ins w:id="399" w:author="Моисеев Игорь Владимирович" w:date="2003-10-19T15:08:00Z"/>
        </w:rPr>
      </w:pPr>
      <w:ins w:id="398" w:author="Моисеев Игорь Владимирович" w:date="2003-10-19T15:08:00Z">
        <w:r>
          <w:rPr/>
        </w:r>
      </w:ins>
    </w:p>
    <w:p>
      <w:pPr>
        <w:pStyle w:val="Normal"/>
        <w:tabs>
          <w:tab w:val="clear" w:pos="708"/>
          <w:tab w:val="left" w:pos="5529" w:leader="none"/>
        </w:tabs>
        <w:jc w:val="both"/>
        <w:rPr>
          <w:b/>
          <w:b/>
          <w:i/>
          <w:i/>
          <w:u w:val="single"/>
          <w:ins w:id="401" w:author="Моисеев Игорь Владимирович" w:date="2003-10-19T15:08:00Z"/>
        </w:rPr>
      </w:pPr>
      <w:ins w:id="400" w:author="Моисеев Игорь Владимирович" w:date="2003-10-19T15:08:00Z">
        <w:r>
          <w:rPr>
            <w:b/>
            <w:i/>
            <w:u w:val="single"/>
          </w:rPr>
          <w:t>13.  Право собственности граждан и ю.л.</w:t>
        </w:r>
      </w:ins>
    </w:p>
    <w:p>
      <w:pPr>
        <w:pStyle w:val="Normal"/>
        <w:tabs>
          <w:tab w:val="clear" w:pos="708"/>
          <w:tab w:val="left" w:pos="5529" w:leader="none"/>
        </w:tabs>
        <w:jc w:val="both"/>
        <w:rPr>
          <w:ins w:id="404" w:author="Моисеев Игорь Владимирович" w:date="2003-10-19T15:11:00Z"/>
        </w:rPr>
      </w:pPr>
      <w:ins w:id="402" w:author="Моисеев Игорь Владимирович" w:date="2003-10-19T15:11:00Z">
        <w:r>
          <w:rPr>
            <w:b/>
            <w:i/>
          </w:rPr>
          <w:t>Право собственности граждан</w:t>
        </w:r>
      </w:ins>
      <w:ins w:id="403" w:author="Моисеев Игорь Владимирович" w:date="2003-10-19T15:11:00Z">
        <w:r>
          <w:rPr/>
          <w:t xml:space="preserve"> – это одна из разновидностей частной собственности.</w:t>
        </w:r>
      </w:ins>
    </w:p>
    <w:p>
      <w:pPr>
        <w:pStyle w:val="Normal"/>
        <w:tabs>
          <w:tab w:val="clear" w:pos="708"/>
          <w:tab w:val="left" w:pos="5529" w:leader="none"/>
        </w:tabs>
        <w:jc w:val="both"/>
        <w:rPr>
          <w:ins w:id="406" w:author="Моисеев Игорь Владимирович" w:date="2003-10-19T15:11:00Z"/>
        </w:rPr>
      </w:pPr>
      <w:ins w:id="405" w:author="Моисеев Игорь Владимирович" w:date="2003-10-19T15:11:00Z">
        <w:r>
          <w:rPr/>
          <w:t>Право собственности граждан позволяет юридически оформить отношения присвоения ими материальных благ.</w:t>
        </w:r>
      </w:ins>
    </w:p>
    <w:p>
      <w:pPr>
        <w:pStyle w:val="Normal"/>
        <w:shd w:fill="FFFFFF" w:val="clear"/>
        <w:autoSpaceDE w:val="false"/>
        <w:jc w:val="both"/>
        <w:rPr>
          <w:sz w:val="28"/>
          <w:szCs w:val="28"/>
          <w:ins w:id="408" w:author="Моисеев Игорь Владимирович" w:date="2003-10-19T15:14:00Z"/>
        </w:rPr>
      </w:pPr>
      <w:ins w:id="407" w:author="Моисеев Игорь Владимирович" w:date="2003-10-19T15:14:00Z">
        <w:r>
          <w:rPr>
            <w:b/>
            <w:bCs/>
            <w:color w:val="000000"/>
            <w:sz w:val="28"/>
            <w:szCs w:val="28"/>
          </w:rPr>
          <w:t>Формы присвоения гражданами материальных благ:</w:t>
        </w:r>
      </w:ins>
    </w:p>
    <w:p>
      <w:pPr>
        <w:pStyle w:val="Normal"/>
        <w:shd w:fill="FFFFFF" w:val="clear"/>
        <w:autoSpaceDE w:val="false"/>
        <w:jc w:val="both"/>
        <w:rPr>
          <w:sz w:val="28"/>
          <w:szCs w:val="28"/>
          <w:ins w:id="412" w:author="Моисеев Игорь Владимирович" w:date="2003-10-19T15:14:00Z"/>
        </w:rPr>
      </w:pPr>
      <w:ins w:id="409" w:author="Моисеев Игорь Владимирович" w:date="2003-10-19T15:14:00Z">
        <w:r>
          <w:rPr>
            <w:color w:val="000000"/>
          </w:rPr>
          <w:t xml:space="preserve">- </w:t>
        </w:r>
      </w:ins>
      <w:ins w:id="410" w:author="Моисеев Игорь Владимирович" w:date="2003-10-19T15:14:00Z">
        <w:r>
          <w:rPr>
            <w:color w:val="000000"/>
            <w:sz w:val="28"/>
            <w:szCs w:val="28"/>
          </w:rPr>
          <w:t>Индивидуальная</w:t>
        </w:r>
      </w:ins>
      <w:ins w:id="411" w:author="Моисеев Игорь Владимирович" w:date="2003-10-19T15:14:00Z">
        <w:r>
          <w:rPr>
            <w:color w:val="000000"/>
          </w:rPr>
          <w:t>;</w:t>
        </w:r>
      </w:ins>
    </w:p>
    <w:p>
      <w:pPr>
        <w:pStyle w:val="Normal"/>
        <w:shd w:fill="FFFFFF" w:val="clear"/>
        <w:autoSpaceDE w:val="false"/>
        <w:jc w:val="both"/>
        <w:rPr>
          <w:sz w:val="28"/>
          <w:szCs w:val="28"/>
          <w:ins w:id="416" w:author="Моисеев Игорь Владимирович" w:date="2003-10-19T15:14:00Z"/>
        </w:rPr>
      </w:pPr>
      <w:ins w:id="413" w:author="Моисеев Игорь Владимирович" w:date="2003-10-19T15:14:00Z">
        <w:r>
          <w:rPr>
            <w:color w:val="000000"/>
          </w:rPr>
          <w:t xml:space="preserve">- </w:t>
        </w:r>
      </w:ins>
      <w:ins w:id="414" w:author="Моисеев Игорь Владимирович" w:date="2003-10-19T15:14:00Z">
        <w:r>
          <w:rPr>
            <w:color w:val="000000"/>
            <w:sz w:val="28"/>
            <w:szCs w:val="28"/>
          </w:rPr>
          <w:t>Хозяйственная деятельность, не направленная на систематическое из</w:t>
          <w:softHyphen/>
          <w:t>влечение прибыли (работа в личном подсобном хозяйстве и пр.)</w:t>
        </w:r>
      </w:ins>
      <w:ins w:id="415" w:author="Моисеев Игорь Владимирович" w:date="2003-10-19T15:14:00Z">
        <w:r>
          <w:rPr>
            <w:color w:val="000000"/>
          </w:rPr>
          <w:t>;</w:t>
        </w:r>
      </w:ins>
    </w:p>
    <w:p>
      <w:pPr>
        <w:pStyle w:val="Normal"/>
        <w:shd w:fill="FFFFFF" w:val="clear"/>
        <w:autoSpaceDE w:val="false"/>
        <w:jc w:val="both"/>
        <w:rPr>
          <w:sz w:val="28"/>
          <w:szCs w:val="28"/>
          <w:ins w:id="420" w:author="Моисеев Игорь Владимирович" w:date="2003-10-19T15:14:00Z"/>
        </w:rPr>
      </w:pPr>
      <w:ins w:id="417" w:author="Моисеев Игорь Владимирович" w:date="2003-10-19T15:14:00Z">
        <w:r>
          <w:rPr>
            <w:color w:val="000000"/>
          </w:rPr>
          <w:t xml:space="preserve">- </w:t>
        </w:r>
      </w:ins>
      <w:ins w:id="418" w:author="Моисеев Игорь Владимирович" w:date="2003-10-19T15:14:00Z">
        <w:r>
          <w:rPr>
            <w:color w:val="000000"/>
            <w:sz w:val="28"/>
            <w:szCs w:val="28"/>
          </w:rPr>
          <w:t>Предпринимательская деятельность с целью систематического получе</w:t>
          <w:softHyphen/>
          <w:t>ния прибыли</w:t>
        </w:r>
      </w:ins>
      <w:ins w:id="419" w:author="Моисеев Игорь Владимирович" w:date="2003-10-19T15:14:00Z">
        <w:r>
          <w:rPr>
            <w:color w:val="000000"/>
          </w:rPr>
          <w:t>;</w:t>
        </w:r>
      </w:ins>
    </w:p>
    <w:p>
      <w:pPr>
        <w:pStyle w:val="Normal"/>
        <w:shd w:fill="FFFFFF" w:val="clear"/>
        <w:autoSpaceDE w:val="false"/>
        <w:jc w:val="both"/>
        <w:rPr>
          <w:sz w:val="28"/>
          <w:szCs w:val="28"/>
          <w:ins w:id="423" w:author="Моисеев Игорь Владимирович" w:date="2003-10-19T15:14:00Z"/>
        </w:rPr>
      </w:pPr>
      <w:ins w:id="421" w:author="Моисеев Игорь Владимирович" w:date="2003-10-19T15:14:00Z">
        <w:r>
          <w:rPr>
            <w:color w:val="000000"/>
          </w:rPr>
          <w:t xml:space="preserve">* </w:t>
        </w:r>
      </w:ins>
      <w:ins w:id="422" w:author="Моисеев Игорь Владимирович" w:date="2003-10-19T15:14:00Z">
        <w:r>
          <w:rPr>
            <w:color w:val="000000"/>
            <w:sz w:val="28"/>
            <w:szCs w:val="28"/>
          </w:rPr>
          <w:t>предпринимательская деятельность без образования юридического лица;</w:t>
        </w:r>
      </w:ins>
    </w:p>
    <w:p>
      <w:pPr>
        <w:pStyle w:val="Normal"/>
        <w:shd w:fill="FFFFFF" w:val="clear"/>
        <w:autoSpaceDE w:val="false"/>
        <w:jc w:val="both"/>
        <w:rPr>
          <w:color w:val="000000"/>
          <w:ins w:id="426" w:author="Моисеев Игорь Владимирович" w:date="2003-10-19T15:14:00Z"/>
        </w:rPr>
      </w:pPr>
      <w:ins w:id="424" w:author="Моисеев Игорь Владимирович" w:date="2003-10-19T15:14:00Z">
        <w:r>
          <w:rPr>
            <w:color w:val="000000"/>
          </w:rPr>
          <w:t xml:space="preserve">* </w:t>
        </w:r>
      </w:ins>
      <w:ins w:id="425" w:author="Моисеев Игорь Владимирович" w:date="2003-10-19T15:14:00Z">
        <w:r>
          <w:rPr>
            <w:color w:val="000000"/>
            <w:sz w:val="28"/>
            <w:szCs w:val="28"/>
          </w:rPr>
          <w:t xml:space="preserve">предпринимательская деятельность с образованием юридического лица; </w:t>
        </w:r>
      </w:ins>
    </w:p>
    <w:p>
      <w:pPr>
        <w:pStyle w:val="Normal"/>
        <w:shd w:fill="FFFFFF" w:val="clear"/>
        <w:autoSpaceDE w:val="false"/>
        <w:jc w:val="both"/>
        <w:rPr>
          <w:sz w:val="28"/>
          <w:szCs w:val="28"/>
          <w:ins w:id="429" w:author="Моисеев Игорь Владимирович" w:date="2003-10-19T15:14:00Z"/>
        </w:rPr>
      </w:pPr>
      <w:ins w:id="427" w:author="Моисеев Игорь Владимирович" w:date="2003-10-19T15:14:00Z">
        <w:r>
          <w:rPr>
            <w:color w:val="000000"/>
          </w:rPr>
          <w:t xml:space="preserve">- </w:t>
        </w:r>
      </w:ins>
      <w:ins w:id="428" w:author="Моисеев Игорь Владимирович" w:date="2003-10-19T15:14:00Z">
        <w:r>
          <w:rPr>
            <w:color w:val="000000"/>
            <w:sz w:val="28"/>
            <w:szCs w:val="28"/>
          </w:rPr>
          <w:t>Коллективная:</w:t>
        </w:r>
      </w:ins>
    </w:p>
    <w:p>
      <w:pPr>
        <w:pStyle w:val="Normal"/>
        <w:shd w:fill="FFFFFF" w:val="clear"/>
        <w:autoSpaceDE w:val="false"/>
        <w:jc w:val="both"/>
        <w:rPr>
          <w:color w:val="000000"/>
          <w:ins w:id="432" w:author="Моисеев Игорь Владимирович" w:date="2003-10-19T15:14:00Z"/>
        </w:rPr>
      </w:pPr>
      <w:ins w:id="430" w:author="Моисеев Игорь Владимирович" w:date="2003-10-19T15:14:00Z">
        <w:r>
          <w:rPr>
            <w:color w:val="000000"/>
          </w:rPr>
          <w:t xml:space="preserve">* </w:t>
        </w:r>
      </w:ins>
      <w:ins w:id="431" w:author="Моисеев Игорь Владимирович" w:date="2003-10-19T15:14:00Z">
        <w:r>
          <w:rPr>
            <w:color w:val="000000"/>
            <w:sz w:val="28"/>
            <w:szCs w:val="28"/>
          </w:rPr>
          <w:t xml:space="preserve">наемный труд на предприятии, в организации, учреждении; </w:t>
        </w:r>
      </w:ins>
    </w:p>
    <w:p>
      <w:pPr>
        <w:pStyle w:val="Normal"/>
        <w:shd w:fill="FFFFFF" w:val="clear"/>
        <w:autoSpaceDE w:val="false"/>
        <w:jc w:val="both"/>
        <w:rPr>
          <w:color w:val="000000"/>
          <w:ins w:id="435" w:author="Моисеев Игорь Владимирович" w:date="2003-10-19T15:14:00Z"/>
        </w:rPr>
      </w:pPr>
      <w:ins w:id="433" w:author="Моисеев Игорь Владимирович" w:date="2003-10-19T15:14:00Z">
        <w:r>
          <w:rPr>
            <w:color w:val="000000"/>
          </w:rPr>
          <w:t xml:space="preserve">* </w:t>
        </w:r>
      </w:ins>
      <w:ins w:id="434" w:author="Моисеев Игорь Владимирович" w:date="2003-10-19T15:14:00Z">
        <w:r>
          <w:rPr>
            <w:color w:val="000000"/>
            <w:sz w:val="28"/>
            <w:szCs w:val="28"/>
          </w:rPr>
          <w:t>предпринимательская деятельность с привлечением наемного труда;</w:t>
        </w:r>
      </w:ins>
    </w:p>
    <w:p>
      <w:pPr>
        <w:pStyle w:val="Normal"/>
        <w:shd w:fill="FFFFFF" w:val="clear"/>
        <w:autoSpaceDE w:val="false"/>
        <w:jc w:val="both"/>
        <w:rPr>
          <w:sz w:val="28"/>
          <w:szCs w:val="28"/>
          <w:ins w:id="438" w:author="Моисеев Игорь Владимирович" w:date="2003-10-19T15:14:00Z"/>
        </w:rPr>
      </w:pPr>
      <w:ins w:id="436" w:author="Моисеев Игорь Владимирович" w:date="2003-10-19T15:14:00Z">
        <w:r>
          <w:rPr>
            <w:color w:val="000000"/>
          </w:rPr>
          <w:t>*</w:t>
        </w:r>
      </w:ins>
      <w:ins w:id="437" w:author="Моисеев Игорь Владимирович" w:date="2003-10-19T15:14:00Z">
        <w:r>
          <w:rPr>
            <w:color w:val="000000"/>
            <w:sz w:val="28"/>
            <w:szCs w:val="28"/>
          </w:rPr>
          <w:t xml:space="preserve"> без образования юридического лица; с образованием юридического лица.</w:t>
        </w:r>
      </w:ins>
    </w:p>
    <w:p>
      <w:pPr>
        <w:pStyle w:val="Normal"/>
        <w:shd w:fill="FFFFFF" w:val="clear"/>
        <w:autoSpaceDE w:val="false"/>
        <w:jc w:val="both"/>
        <w:rPr>
          <w:sz w:val="28"/>
          <w:szCs w:val="28"/>
          <w:ins w:id="441" w:author="Моисеев Игорь Владимирович" w:date="2003-10-19T15:14:00Z"/>
        </w:rPr>
      </w:pPr>
      <w:ins w:id="439" w:author="Моисеев Игорь Владимирович" w:date="2003-10-19T15:14:00Z">
        <w:r>
          <w:rPr>
            <w:b/>
            <w:bCs/>
            <w:color w:val="000000"/>
            <w:sz w:val="28"/>
            <w:szCs w:val="28"/>
          </w:rPr>
          <w:t xml:space="preserve">Содержание права собственности гражданина </w:t>
        </w:r>
      </w:ins>
      <w:ins w:id="440" w:author="Моисеев Игорь Владимирович" w:date="2003-10-19T15:14:00Z">
        <w:r>
          <w:rPr>
            <w:color w:val="000000"/>
            <w:sz w:val="28"/>
            <w:szCs w:val="28"/>
          </w:rPr>
          <w:t>заключается в его право</w:t>
          <w:softHyphen/>
          <w:t>мочиях владения, пользования и распоряжения в отношении принад</w:t>
          <w:softHyphen/>
          <w:t>лежащего ему имущества.</w:t>
        </w:r>
      </w:ins>
    </w:p>
    <w:p>
      <w:pPr>
        <w:pStyle w:val="Normal"/>
        <w:shd w:fill="FFFFFF" w:val="clear"/>
        <w:autoSpaceDE w:val="false"/>
        <w:jc w:val="both"/>
        <w:rPr>
          <w:sz w:val="28"/>
          <w:szCs w:val="28"/>
          <w:ins w:id="443" w:author="Моисеев Игорь Владимирович" w:date="2003-10-19T15:14:00Z"/>
        </w:rPr>
      </w:pPr>
      <w:ins w:id="442" w:author="Моисеев Игорь Владимирович" w:date="2003-10-19T15:14:00Z">
        <w:r>
          <w:rPr>
            <w:color w:val="000000"/>
            <w:sz w:val="28"/>
            <w:szCs w:val="28"/>
          </w:rPr>
          <w:t>По общему правилу количество и стоимость имущества, находящегося в собственности граждан, не ограничивается.</w:t>
        </w:r>
      </w:ins>
    </w:p>
    <w:p>
      <w:pPr>
        <w:pStyle w:val="Normal"/>
        <w:shd w:fill="FFFFFF" w:val="clear"/>
        <w:autoSpaceDE w:val="false"/>
        <w:jc w:val="both"/>
        <w:rPr>
          <w:sz w:val="28"/>
          <w:szCs w:val="28"/>
          <w:ins w:id="446" w:author="Моисеев Игорь Владимирович" w:date="2003-10-19T15:14:00Z"/>
        </w:rPr>
      </w:pPr>
      <w:ins w:id="444" w:author="Моисеев Игорь Владимирович" w:date="2003-10-19T15:14:00Z">
        <w:r>
          <w:rPr>
            <w:b/>
            <w:bCs/>
            <w:i/>
            <w:iCs/>
            <w:color w:val="000000"/>
            <w:sz w:val="28"/>
            <w:szCs w:val="28"/>
          </w:rPr>
          <w:t xml:space="preserve">Некоторые особенности </w:t>
        </w:r>
      </w:ins>
      <w:ins w:id="445" w:author="Моисеев Игорь Владимирович" w:date="2003-10-19T15:14:00Z">
        <w:r>
          <w:rPr>
            <w:color w:val="000000"/>
            <w:sz w:val="28"/>
            <w:szCs w:val="28"/>
          </w:rPr>
          <w:t>права собственности граждан выражаются, на</w:t>
          <w:softHyphen/>
          <w:t>пример, в том, что только физическое лицо - собственник может рас</w:t>
          <w:softHyphen/>
          <w:t>поряжаться принадлежащим ему имуществом путем составления завеща</w:t>
          <w:softHyphen/>
          <w:t>ния или быть получателем ренты по договору пожизненного содержания с иждивением.</w:t>
        </w:r>
      </w:ins>
    </w:p>
    <w:p>
      <w:pPr>
        <w:pStyle w:val="Normal"/>
        <w:shd w:fill="FFFFFF" w:val="clear"/>
        <w:autoSpaceDE w:val="false"/>
        <w:jc w:val="both"/>
        <w:rPr>
          <w:sz w:val="28"/>
          <w:szCs w:val="28"/>
          <w:ins w:id="452" w:author="Моисеев Игорь Владимирович" w:date="2003-10-19T15:14:00Z"/>
        </w:rPr>
      </w:pPr>
      <w:ins w:id="447" w:author="Моисеев Игорь Владимирович" w:date="2003-10-19T15:14:00Z">
        <w:r>
          <w:rPr>
            <w:color w:val="000000"/>
            <w:sz w:val="28"/>
            <w:szCs w:val="28"/>
          </w:rPr>
          <w:t xml:space="preserve">Существуют </w:t>
        </w:r>
      </w:ins>
      <w:ins w:id="448" w:author="Моисеев Игорь Владимирович" w:date="2003-10-19T15:14:00Z">
        <w:r>
          <w:rPr>
            <w:b/>
            <w:bCs/>
            <w:i/>
            <w:iCs/>
            <w:color w:val="000000"/>
            <w:sz w:val="28"/>
            <w:szCs w:val="28"/>
          </w:rPr>
          <w:t xml:space="preserve">некоторые ограничения </w:t>
        </w:r>
      </w:ins>
      <w:ins w:id="449" w:author="Моисеев Игорь Владимирович" w:date="2003-10-19T15:14:00Z">
        <w:r>
          <w:rPr>
            <w:color w:val="000000"/>
            <w:sz w:val="28"/>
            <w:szCs w:val="28"/>
          </w:rPr>
          <w:t>права собственности граждан в отно</w:t>
          <w:softHyphen/>
          <w:t>шении жилых помещений</w:t>
        </w:r>
      </w:ins>
      <w:ins w:id="450" w:author="Моисеев Игорь Владимирович" w:date="2003-10-19T15:14:00Z">
        <w:r>
          <w:rPr>
            <w:color w:val="000000"/>
          </w:rPr>
          <w:t xml:space="preserve"> </w:t>
        </w:r>
      </w:ins>
      <w:ins w:id="451" w:author="Моисеев Игорь Владимирович" w:date="2003-10-19T15:14:00Z">
        <w:r>
          <w:rPr>
            <w:color w:val="000000"/>
            <w:sz w:val="28"/>
            <w:szCs w:val="28"/>
          </w:rPr>
          <w:t>и в иных установлен</w:t>
          <w:softHyphen/>
          <w:t>ных законом случаях.</w:t>
        </w:r>
      </w:ins>
    </w:p>
    <w:p>
      <w:pPr>
        <w:pStyle w:val="Normal"/>
        <w:tabs>
          <w:tab w:val="clear" w:pos="708"/>
          <w:tab w:val="left" w:pos="5529" w:leader="none"/>
        </w:tabs>
        <w:jc w:val="both"/>
        <w:rPr>
          <w:color w:val="000000"/>
          <w:ins w:id="454" w:author="Моисеев Игорь Владимирович" w:date="2003-10-19T15:14:00Z"/>
        </w:rPr>
      </w:pPr>
      <w:ins w:id="453" w:author="Моисеев Игорь Владимирович" w:date="2003-10-19T15:14:00Z">
        <w:r>
          <w:rPr>
            <w:color w:val="000000"/>
            <w:sz w:val="28"/>
            <w:szCs w:val="28"/>
          </w:rPr>
          <w:t>Право собственности граждан охраняется законом наравне с другими формами собственности.</w:t>
        </w:r>
      </w:ins>
    </w:p>
    <w:p>
      <w:pPr>
        <w:pStyle w:val="Normal"/>
        <w:tabs>
          <w:tab w:val="clear" w:pos="708"/>
          <w:tab w:val="left" w:pos="5529" w:leader="none"/>
        </w:tabs>
        <w:jc w:val="both"/>
        <w:rPr>
          <w:ins w:id="457" w:author="Моисеев Игорь Владимирович" w:date="2003-10-19T15:14:00Z"/>
        </w:rPr>
      </w:pPr>
      <w:ins w:id="455" w:author="Моисеев Игорь Владимирович" w:date="2003-10-19T15:14:00Z">
        <w:r>
          <w:rPr>
            <w:i/>
            <w:color w:val="000000"/>
          </w:rPr>
          <w:t>Объекты права собственности граждан.</w:t>
        </w:r>
      </w:ins>
      <w:ins w:id="456" w:author="Моисеев Игорь Владимирович" w:date="2003-10-19T15:14:00Z">
        <w:r>
          <w:rPr>
            <w:color w:val="000000"/>
          </w:rPr>
          <w:t xml:space="preserve"> В собственности граждан может находиться любое имущество, за определенными исключениями, установленными законом.</w:t>
        </w:r>
      </w:ins>
    </w:p>
    <w:p>
      <w:pPr>
        <w:pStyle w:val="Normal"/>
        <w:tabs>
          <w:tab w:val="clear" w:pos="708"/>
          <w:tab w:val="left" w:pos="5529" w:leader="none"/>
        </w:tabs>
        <w:jc w:val="both"/>
        <w:rPr>
          <w:ins w:id="459" w:author="Моисеев Игорь Владимирович" w:date="2003-10-19T15:16:00Z"/>
        </w:rPr>
      </w:pPr>
      <w:ins w:id="458" w:author="Моисеев Игорь Владимирович" w:date="2003-10-19T15:16:00Z">
        <w:r>
          <w:rPr>
            <w:color w:val="000000"/>
          </w:rPr>
          <w:t>Не может принадлежать гражданам имущество, изъятое из оборота (радиоактивные материалы, военная техника и т.д.). Перечень таких объектов устанавливается законом.</w:t>
        </w:r>
      </w:ins>
    </w:p>
    <w:p>
      <w:pPr>
        <w:pStyle w:val="Normal"/>
        <w:tabs>
          <w:tab w:val="clear" w:pos="708"/>
          <w:tab w:val="left" w:pos="5529" w:leader="none"/>
        </w:tabs>
        <w:jc w:val="both"/>
        <w:rPr>
          <w:color w:val="000000"/>
          <w:ins w:id="461" w:author="Моисеев Игорь Владимирович" w:date="2003-10-19T15:16:00Z"/>
        </w:rPr>
      </w:pPr>
      <w:ins w:id="460" w:author="Моисеев Игорь Владимирович" w:date="2003-10-19T15:16:00Z">
        <w:r>
          <w:rPr>
            <w:color w:val="000000"/>
          </w:rPr>
          <w:t>Объекты, ограниченные законом в обороте, могут принадлежать гражданам только при наличии специального разрешения (газовое или охотничье ружье и пр.).</w:t>
        </w:r>
      </w:ins>
    </w:p>
    <w:p>
      <w:pPr>
        <w:pStyle w:val="Normal"/>
        <w:shd w:fill="FFFFFF" w:val="clear"/>
        <w:autoSpaceDE w:val="false"/>
        <w:jc w:val="both"/>
        <w:rPr>
          <w:sz w:val="28"/>
          <w:szCs w:val="28"/>
          <w:ins w:id="465" w:author="Моисеев Игорь Владимирович" w:date="2003-10-19T15:20:00Z"/>
        </w:rPr>
      </w:pPr>
      <w:ins w:id="462" w:author="Моисеев Игорь Владимирович" w:date="2003-10-19T15:20:00Z">
        <w:r>
          <w:rPr>
            <w:b/>
            <w:bCs/>
            <w:i/>
            <w:color w:val="000000"/>
            <w:sz w:val="28"/>
            <w:szCs w:val="28"/>
          </w:rPr>
          <w:t>Собственность юридических лиц</w:t>
        </w:r>
      </w:ins>
      <w:ins w:id="463" w:author="Моисеев Игорь Владимирович" w:date="2003-10-19T15:20:00Z">
        <w:r>
          <w:rPr>
            <w:b/>
            <w:bCs/>
            <w:color w:val="000000"/>
            <w:sz w:val="28"/>
            <w:szCs w:val="28"/>
          </w:rPr>
          <w:t xml:space="preserve"> </w:t>
        </w:r>
      </w:ins>
      <w:ins w:id="464" w:author="Моисеев Игорь Владимирович" w:date="2003-10-19T15:20:00Z">
        <w:r>
          <w:rPr>
            <w:color w:val="000000"/>
            <w:sz w:val="28"/>
            <w:szCs w:val="28"/>
          </w:rPr>
          <w:t>- это одна из разновидностей частной собственности.</w:t>
        </w:r>
      </w:ins>
    </w:p>
    <w:p>
      <w:pPr>
        <w:pStyle w:val="Normal"/>
        <w:shd w:fill="FFFFFF" w:val="clear"/>
        <w:autoSpaceDE w:val="false"/>
        <w:jc w:val="both"/>
        <w:rPr>
          <w:sz w:val="28"/>
          <w:szCs w:val="28"/>
          <w:ins w:id="473" w:author="Моисеев Игорь Владимирович" w:date="2003-10-19T15:20:00Z"/>
        </w:rPr>
      </w:pPr>
      <w:ins w:id="466" w:author="Моисеев Игорь Владимирович" w:date="2003-10-19T15:20:00Z">
        <w:r>
          <w:rPr>
            <w:color w:val="000000"/>
            <w:sz w:val="28"/>
            <w:szCs w:val="28"/>
          </w:rPr>
          <w:t>Наличие имущества на праве собственности является необходимым ус</w:t>
          <w:softHyphen/>
          <w:t xml:space="preserve">ловием участия большинства юридических лиц в гражданском обороте </w:t>
        </w:r>
      </w:ins>
      <w:ins w:id="467" w:author="Моисеев Игорь Владимирович" w:date="2003-10-19T15:20:00Z">
        <w:r>
          <w:rPr>
            <w:i/>
            <w:iCs/>
            <w:color w:val="000000"/>
            <w:sz w:val="28"/>
            <w:szCs w:val="28"/>
          </w:rPr>
          <w:t xml:space="preserve">(исключение - унитарные предприятия </w:t>
        </w:r>
      </w:ins>
      <w:ins w:id="468" w:author="Моисеев Игорь Владимирович" w:date="2003-10-19T15:20:00Z">
        <w:r>
          <w:rPr>
            <w:color w:val="000000"/>
            <w:sz w:val="28"/>
            <w:szCs w:val="28"/>
          </w:rPr>
          <w:t xml:space="preserve">и финансируемые собственником учреждения, которые обладают имуществом </w:t>
        </w:r>
      </w:ins>
      <w:ins w:id="469" w:author="Моисеев Игорь Владимирович" w:date="2003-10-19T15:20:00Z">
        <w:r>
          <w:rPr>
            <w:i/>
            <w:iCs/>
            <w:color w:val="000000"/>
            <w:sz w:val="28"/>
            <w:szCs w:val="28"/>
          </w:rPr>
          <w:t>на праве хозяйственного ве</w:t>
          <w:softHyphen/>
          <w:t xml:space="preserve">дения </w:t>
        </w:r>
      </w:ins>
      <w:ins w:id="470" w:author="Моисеев Игорь Владимирович" w:date="2003-10-19T15:20:00Z">
        <w:r>
          <w:rPr>
            <w:color w:val="000000"/>
            <w:sz w:val="28"/>
            <w:szCs w:val="28"/>
          </w:rPr>
          <w:t xml:space="preserve">или </w:t>
        </w:r>
      </w:ins>
      <w:ins w:id="471" w:author="Моисеев Игорь Владимирович" w:date="2003-10-19T15:20:00Z">
        <w:r>
          <w:rPr>
            <w:i/>
            <w:iCs/>
            <w:color w:val="000000"/>
            <w:sz w:val="28"/>
            <w:szCs w:val="28"/>
          </w:rPr>
          <w:t xml:space="preserve">оперативного управления). </w:t>
        </w:r>
      </w:ins>
      <w:ins w:id="472" w:author="Моисеев Игорь Владимирович" w:date="2003-10-19T15:20:00Z">
        <w:r>
          <w:rPr>
            <w:color w:val="000000"/>
            <w:sz w:val="28"/>
            <w:szCs w:val="28"/>
          </w:rPr>
          <w:t>Учредители (участники) юридических лиц сохраняют в отношении имущества юридического лица права требо</w:t>
          <w:softHyphen/>
          <w:t>вания либо вообще не имеют на это имущество никаких прав.</w:t>
        </w:r>
      </w:ins>
    </w:p>
    <w:p>
      <w:pPr>
        <w:pStyle w:val="Normal"/>
        <w:shd w:fill="FFFFFF" w:val="clear"/>
        <w:autoSpaceDE w:val="false"/>
        <w:jc w:val="both"/>
        <w:rPr>
          <w:sz w:val="28"/>
          <w:szCs w:val="28"/>
          <w:ins w:id="475" w:author="Моисеев Игорь Владимирович" w:date="2003-10-19T15:20:00Z"/>
        </w:rPr>
      </w:pPr>
      <w:ins w:id="474" w:author="Моисеев Игорь Владимирович" w:date="2003-10-19T15:20:00Z">
        <w:r>
          <w:rPr>
            <w:color w:val="000000"/>
            <w:sz w:val="28"/>
            <w:szCs w:val="28"/>
          </w:rPr>
          <w:t>Имущество юридических лиц подпадает под общие нормы закона, ре</w:t>
          <w:softHyphen/>
          <w:t>гулирующие содержание права собственности, основания его возник</w:t>
          <w:softHyphen/>
          <w:t>новения и прекращения. Порядок непосредственного управления и распоряжения имуществом юридического лица определяется его учреди</w:t>
          <w:softHyphen/>
          <w:t>тельными документами.</w:t>
        </w:r>
      </w:ins>
    </w:p>
    <w:p>
      <w:pPr>
        <w:pStyle w:val="Normal"/>
        <w:tabs>
          <w:tab w:val="clear" w:pos="708"/>
          <w:tab w:val="left" w:pos="5529" w:leader="none"/>
        </w:tabs>
        <w:jc w:val="both"/>
        <w:rPr>
          <w:ins w:id="478" w:author="Моисеев Игорь Владимирович" w:date="2003-10-19T15:20:00Z"/>
        </w:rPr>
      </w:pPr>
      <w:ins w:id="476" w:author="Моисеев Игорь Владимирович" w:date="2003-10-19T15:20:00Z">
        <w:r>
          <w:rPr>
            <w:i/>
            <w:color w:val="000000"/>
            <w:sz w:val="28"/>
            <w:szCs w:val="28"/>
          </w:rPr>
          <w:t>Объектом права собственности юридического лица</w:t>
        </w:r>
      </w:ins>
      <w:ins w:id="477" w:author="Моисеев Игорь Владимирович" w:date="2003-10-19T15:20:00Z">
        <w:r>
          <w:rPr>
            <w:color w:val="000000"/>
            <w:sz w:val="28"/>
            <w:szCs w:val="28"/>
          </w:rPr>
          <w:t xml:space="preserve"> может быть любое не изъятое из оборота имущество. Имущество, ограниченное в обороте, может принадлежать юридическому лицу только при наличии соответ</w:t>
          <w:softHyphen/>
          <w:t>ствующего разрешения. Определенное влияние на объекты, которые могут находиться в собственности юридических лиц, оказывает нали</w:t>
          <w:softHyphen/>
          <w:t>чие у некоторых из них специальной правоспособности . По общему правилу количество и стоимость имущества юридического лица не ограничиваются.</w:t>
        </w:r>
      </w:ins>
    </w:p>
    <w:p>
      <w:pPr>
        <w:pStyle w:val="Normal"/>
        <w:jc w:val="both"/>
        <w:rPr>
          <w:ins w:id="480" w:author="Моисеев Игорь Владимирович" w:date="2003-10-19T15:20:00Z"/>
        </w:rPr>
      </w:pPr>
      <w:ins w:id="479" w:author="Моисеев Игорь Владимирович" w:date="2003-10-19T15:20:00Z">
        <w:r>
          <w:rPr/>
        </w:r>
      </w:ins>
    </w:p>
    <w:p>
      <w:pPr>
        <w:pStyle w:val="Normal"/>
        <w:jc w:val="both"/>
        <w:rPr>
          <w:b/>
          <w:b/>
          <w:i/>
          <w:i/>
          <w:u w:val="single"/>
          <w:ins w:id="482" w:author="Моисеев Игорь Владимирович" w:date="2003-10-19T15:22:00Z"/>
        </w:rPr>
      </w:pPr>
      <w:ins w:id="481" w:author="Моисеев Игорь Владимирович" w:date="2003-10-19T15:22:00Z">
        <w:r>
          <w:rPr>
            <w:b/>
            <w:i/>
            <w:u w:val="single"/>
          </w:rPr>
          <w:t>14. Право государственной собственности.</w:t>
        </w:r>
      </w:ins>
    </w:p>
    <w:p>
      <w:pPr>
        <w:pStyle w:val="Normal"/>
        <w:shd w:fill="FFFFFF" w:val="clear"/>
        <w:autoSpaceDE w:val="false"/>
        <w:jc w:val="both"/>
        <w:rPr>
          <w:sz w:val="28"/>
          <w:szCs w:val="28"/>
          <w:ins w:id="485" w:author="Моисеев Игорь Владимирович" w:date="2003-10-19T15:25:00Z"/>
        </w:rPr>
      </w:pPr>
      <w:ins w:id="483" w:author="Моисеев Игорь Владимирович" w:date="2003-10-19T15:25:00Z">
        <w:r>
          <w:rPr>
            <w:b/>
            <w:bCs/>
            <w:color w:val="000000"/>
            <w:sz w:val="28"/>
            <w:szCs w:val="28"/>
          </w:rPr>
          <w:t xml:space="preserve">Государственная собственность </w:t>
        </w:r>
      </w:ins>
      <w:ins w:id="484" w:author="Моисеев Игорь Владимирович" w:date="2003-10-19T15:25:00Z">
        <w:r>
          <w:rPr>
            <w:color w:val="000000"/>
            <w:sz w:val="28"/>
            <w:szCs w:val="28"/>
          </w:rPr>
          <w:t>- это имущество, принадлежащее на праве собственности Российской Федерации или субъектам Российской Фе</w:t>
          <w:softHyphen/>
          <w:t>дерации.</w:t>
        </w:r>
      </w:ins>
    </w:p>
    <w:p>
      <w:pPr>
        <w:pStyle w:val="Normal"/>
        <w:shd w:fill="FFFFFF" w:val="clear"/>
        <w:autoSpaceDE w:val="false"/>
        <w:jc w:val="both"/>
        <w:rPr>
          <w:sz w:val="28"/>
          <w:szCs w:val="28"/>
          <w:ins w:id="487" w:author="Моисеев Игорь Владимирович" w:date="2003-10-19T15:25:00Z"/>
        </w:rPr>
      </w:pPr>
      <w:ins w:id="486" w:author="Моисеев Игорь Владимирович" w:date="2003-10-19T15:25:00Z">
        <w:r>
          <w:rPr>
            <w:b/>
            <w:bCs/>
            <w:color w:val="000000"/>
            <w:sz w:val="28"/>
            <w:szCs w:val="28"/>
          </w:rPr>
          <w:t>Особенности права государственной собственности:</w:t>
        </w:r>
      </w:ins>
    </w:p>
    <w:p>
      <w:pPr>
        <w:pStyle w:val="Normal"/>
        <w:shd w:fill="FFFFFF" w:val="clear"/>
        <w:autoSpaceDE w:val="false"/>
        <w:jc w:val="both"/>
        <w:rPr>
          <w:sz w:val="28"/>
          <w:szCs w:val="28"/>
          <w:ins w:id="493" w:author="Моисеев Игорь Владимирович" w:date="2003-10-19T15:25:00Z"/>
        </w:rPr>
      </w:pPr>
      <w:ins w:id="488" w:author="Моисеев Игорь Владимирович" w:date="2003-10-19T15:25:00Z">
        <w:r>
          <w:rPr>
            <w:b/>
            <w:bCs/>
            <w:i/>
            <w:iCs/>
            <w:color w:val="000000"/>
          </w:rPr>
          <w:t xml:space="preserve">- </w:t>
        </w:r>
      </w:ins>
      <w:ins w:id="489" w:author="Моисеев Игорь Владимирович" w:date="2003-10-19T15:25:00Z">
        <w:r>
          <w:rPr>
            <w:b/>
            <w:bCs/>
            <w:i/>
            <w:iCs/>
            <w:color w:val="000000"/>
            <w:sz w:val="28"/>
            <w:szCs w:val="28"/>
          </w:rPr>
          <w:t xml:space="preserve">субъектам права </w:t>
        </w:r>
      </w:ins>
      <w:ins w:id="490" w:author="Моисеев Игорь Владимирович" w:date="2003-10-19T15:25:00Z">
        <w:r>
          <w:rPr>
            <w:color w:val="000000"/>
            <w:sz w:val="28"/>
            <w:szCs w:val="28"/>
          </w:rPr>
          <w:t>собственности является само государственное образо</w:t>
          <w:softHyphen/>
          <w:t xml:space="preserve">вание, а </w:t>
        </w:r>
      </w:ins>
      <w:ins w:id="491" w:author="Моисеев Игорь Владимирович" w:date="2003-10-19T15:25:00Z">
        <w:r>
          <w:rPr>
            <w:b/>
            <w:bCs/>
            <w:i/>
            <w:iCs/>
            <w:color w:val="000000"/>
            <w:sz w:val="28"/>
            <w:szCs w:val="28"/>
          </w:rPr>
          <w:t xml:space="preserve">управление и распоряжение </w:t>
        </w:r>
      </w:ins>
      <w:ins w:id="492" w:author="Моисеев Игорь Владимирович" w:date="2003-10-19T15:25:00Z">
        <w:r>
          <w:rPr>
            <w:color w:val="000000"/>
            <w:sz w:val="28"/>
            <w:szCs w:val="28"/>
          </w:rPr>
          <w:t>принадлежащим ему на праве соб</w:t>
          <w:softHyphen/>
          <w:t>ственности имуществом осуществляют органы государственного управ</w:t>
          <w:softHyphen/>
          <w:t>ления, а также специально уполномоченные юридические и физические лица;</w:t>
        </w:r>
      </w:ins>
    </w:p>
    <w:p>
      <w:pPr>
        <w:pStyle w:val="Normal"/>
        <w:shd w:fill="FFFFFF" w:val="clear"/>
        <w:autoSpaceDE w:val="false"/>
        <w:jc w:val="both"/>
        <w:rPr>
          <w:sz w:val="28"/>
          <w:szCs w:val="28"/>
          <w:ins w:id="497" w:author="Моисеев Игорь Владимирович" w:date="2003-10-19T15:25:00Z"/>
        </w:rPr>
      </w:pPr>
      <w:ins w:id="494" w:author="Моисеев Игорь Владимирович" w:date="2003-10-19T15:25:00Z">
        <w:r>
          <w:rPr>
            <w:b/>
            <w:bCs/>
            <w:i/>
            <w:iCs/>
            <w:color w:val="000000"/>
          </w:rPr>
          <w:t xml:space="preserve">- </w:t>
        </w:r>
      </w:ins>
      <w:ins w:id="495" w:author="Моисеев Игорь Владимирович" w:date="2003-10-19T15:25:00Z">
        <w:r>
          <w:rPr>
            <w:b/>
            <w:bCs/>
            <w:i/>
            <w:iCs/>
            <w:color w:val="000000"/>
            <w:sz w:val="28"/>
            <w:szCs w:val="28"/>
          </w:rPr>
          <w:t xml:space="preserve">полномочия собственника </w:t>
        </w:r>
      </w:ins>
      <w:ins w:id="496" w:author="Моисеев Игорь Владимирович" w:date="2003-10-19T15:25:00Z">
        <w:r>
          <w:rPr>
            <w:color w:val="000000"/>
            <w:sz w:val="28"/>
            <w:szCs w:val="28"/>
          </w:rPr>
          <w:t>государство осуществляет в основном путем издания правовых актов;</w:t>
        </w:r>
      </w:ins>
    </w:p>
    <w:p>
      <w:pPr>
        <w:pStyle w:val="Normal"/>
        <w:shd w:fill="FFFFFF" w:val="clear"/>
        <w:autoSpaceDE w:val="false"/>
        <w:jc w:val="both"/>
        <w:rPr>
          <w:sz w:val="28"/>
          <w:szCs w:val="28"/>
          <w:ins w:id="504" w:author="Моисеев Игорь Владимирович" w:date="2003-10-19T15:25:00Z"/>
        </w:rPr>
      </w:pPr>
      <w:ins w:id="498" w:author="Моисеев Игорь Владимирович" w:date="2003-10-19T15:25:00Z">
        <w:r>
          <w:rPr>
            <w:b/>
            <w:bCs/>
            <w:i/>
            <w:iCs/>
            <w:color w:val="000000"/>
          </w:rPr>
          <w:t xml:space="preserve">- </w:t>
        </w:r>
      </w:ins>
      <w:ins w:id="499" w:author="Моисеев Игорь Владимирович" w:date="2003-10-19T15:25:00Z">
        <w:r>
          <w:rPr>
            <w:b/>
            <w:bCs/>
            <w:i/>
            <w:iCs/>
            <w:color w:val="000000"/>
            <w:sz w:val="28"/>
            <w:szCs w:val="28"/>
          </w:rPr>
          <w:t xml:space="preserve">Российская Федерация </w:t>
        </w:r>
      </w:ins>
      <w:ins w:id="500" w:author="Моисеев Игорь Владимирович" w:date="2003-10-19T15:25:00Z">
        <w:r>
          <w:rPr>
            <w:color w:val="000000"/>
            <w:sz w:val="28"/>
            <w:szCs w:val="28"/>
          </w:rPr>
          <w:t>может иметь на праве собственности любое иму</w:t>
          <w:softHyphen/>
          <w:t xml:space="preserve">щество, в том числе и изъятое из оборота, а </w:t>
        </w:r>
      </w:ins>
      <w:ins w:id="501" w:author="Моисеев Игорь Владимирович" w:date="2003-10-19T15:25:00Z">
        <w:r>
          <w:rPr>
            <w:b/>
            <w:bCs/>
            <w:i/>
            <w:iCs/>
            <w:color w:val="000000"/>
            <w:sz w:val="28"/>
            <w:szCs w:val="28"/>
          </w:rPr>
          <w:t>субъекты Российской Феде</w:t>
          <w:softHyphen/>
          <w:t xml:space="preserve">рации </w:t>
        </w:r>
      </w:ins>
      <w:ins w:id="502" w:author="Моисеев Игорь Владимирович" w:date="2003-10-19T15:25:00Z">
        <w:r>
          <w:rPr>
            <w:i/>
            <w:iCs/>
            <w:color w:val="000000"/>
            <w:sz w:val="28"/>
            <w:szCs w:val="28"/>
          </w:rPr>
          <w:t xml:space="preserve">- </w:t>
        </w:r>
      </w:ins>
      <w:ins w:id="503" w:author="Моисеев Игорь Владимирович" w:date="2003-10-19T15:25:00Z">
        <w:r>
          <w:rPr>
            <w:color w:val="000000"/>
            <w:sz w:val="28"/>
            <w:szCs w:val="28"/>
          </w:rPr>
          <w:t>любое имущество, за исключением имущества, отнесенного к исключительной собственности Российской Федерации (например, ядер</w:t>
          <w:softHyphen/>
          <w:t>ного оружия);</w:t>
        </w:r>
      </w:ins>
    </w:p>
    <w:p>
      <w:pPr>
        <w:pStyle w:val="Normal"/>
        <w:shd w:fill="FFFFFF" w:val="clear"/>
        <w:autoSpaceDE w:val="false"/>
        <w:jc w:val="both"/>
        <w:rPr>
          <w:sz w:val="28"/>
          <w:szCs w:val="28"/>
          <w:ins w:id="508" w:author="Моисеев Игорь Владимирович" w:date="2003-10-19T15:25:00Z"/>
        </w:rPr>
      </w:pPr>
      <w:ins w:id="505" w:author="Моисеев Игорь Владимирович" w:date="2003-10-19T15:25:00Z">
        <w:r>
          <w:rPr>
            <w:color w:val="000000"/>
            <w:sz w:val="28"/>
            <w:szCs w:val="28"/>
          </w:rPr>
          <w:t xml:space="preserve">существуют </w:t>
        </w:r>
      </w:ins>
      <w:ins w:id="506" w:author="Моисеев Игорь Владимирович" w:date="2003-10-19T15:25:00Z">
        <w:r>
          <w:rPr>
            <w:b/>
            <w:bCs/>
            <w:i/>
            <w:iCs/>
            <w:color w:val="000000"/>
            <w:sz w:val="28"/>
            <w:szCs w:val="28"/>
          </w:rPr>
          <w:t xml:space="preserve">способы приобретения права собственности, </w:t>
        </w:r>
      </w:ins>
      <w:ins w:id="507" w:author="Моисеев Игорь Владимирович" w:date="2003-10-19T15:25:00Z">
        <w:r>
          <w:rPr>
            <w:color w:val="000000"/>
            <w:sz w:val="28"/>
            <w:szCs w:val="28"/>
          </w:rPr>
          <w:t>характерные только для государства: национализация, конфискация, реквизиция, иные случаи принудительного возмездного изъятия имущества, налоги и т. п.</w:t>
        </w:r>
      </w:ins>
    </w:p>
    <w:p>
      <w:pPr>
        <w:pStyle w:val="Normal"/>
        <w:shd w:fill="FFFFFF" w:val="clear"/>
        <w:autoSpaceDE w:val="false"/>
        <w:jc w:val="both"/>
        <w:rPr>
          <w:sz w:val="28"/>
          <w:szCs w:val="28"/>
          <w:ins w:id="514" w:author="Моисеев Игорь Владимирович" w:date="2003-10-19T15:25:00Z"/>
        </w:rPr>
      </w:pPr>
      <w:ins w:id="509" w:author="Моисеев Игорь Владимирович" w:date="2003-10-19T15:25:00Z">
        <w:r>
          <w:rPr>
            <w:color w:val="000000"/>
          </w:rPr>
          <w:t xml:space="preserve">- </w:t>
        </w:r>
      </w:ins>
      <w:ins w:id="510" w:author="Моисеев Игорь Владимирович" w:date="2003-10-19T15:25:00Z">
        <w:r>
          <w:rPr>
            <w:color w:val="000000"/>
            <w:sz w:val="28"/>
            <w:szCs w:val="28"/>
          </w:rPr>
          <w:t xml:space="preserve">присущее только государственной собственности </w:t>
        </w:r>
      </w:ins>
      <w:ins w:id="511" w:author="Моисеев Игорь Владимирович" w:date="2003-10-19T15:25:00Z">
        <w:r>
          <w:rPr>
            <w:b/>
            <w:bCs/>
            <w:i/>
            <w:iCs/>
            <w:color w:val="000000"/>
            <w:sz w:val="28"/>
            <w:szCs w:val="28"/>
          </w:rPr>
          <w:t>основание прекраще</w:t>
          <w:softHyphen/>
          <w:t xml:space="preserve">ния права собственности </w:t>
        </w:r>
      </w:ins>
      <w:ins w:id="512" w:author="Моисеев Игорь Владимирович" w:date="2003-10-19T15:25:00Z">
        <w:r>
          <w:rPr>
            <w:i/>
            <w:iCs/>
            <w:color w:val="000000"/>
            <w:sz w:val="28"/>
            <w:szCs w:val="28"/>
          </w:rPr>
          <w:t xml:space="preserve">- </w:t>
        </w:r>
      </w:ins>
      <w:ins w:id="513" w:author="Моисеев Игорь Владимирович" w:date="2003-10-19T15:25:00Z">
        <w:r>
          <w:rPr>
            <w:color w:val="000000"/>
            <w:sz w:val="28"/>
            <w:szCs w:val="28"/>
          </w:rPr>
          <w:t>приватизация, то есть отчуждение имущест</w:t>
          <w:softHyphen/>
          <w:t>ва из государственной (а также муниципальной) собственности в собст</w:t>
          <w:softHyphen/>
          <w:t>венность граждан или определенных юридических лиц в порядке, установленном законом.</w:t>
        </w:r>
      </w:ins>
    </w:p>
    <w:p>
      <w:pPr>
        <w:pStyle w:val="Normal"/>
        <w:shd w:fill="FFFFFF" w:val="clear"/>
        <w:autoSpaceDE w:val="false"/>
        <w:jc w:val="both"/>
        <w:rPr>
          <w:sz w:val="28"/>
          <w:szCs w:val="28"/>
          <w:ins w:id="516" w:author="Моисеев Игорь Владимирович" w:date="2003-10-19T15:25:00Z"/>
        </w:rPr>
      </w:pPr>
      <w:ins w:id="515" w:author="Моисеев Игорь Владимирович" w:date="2003-10-19T15:25:00Z">
        <w:r>
          <w:rPr>
            <w:b/>
            <w:bCs/>
            <w:color w:val="000000"/>
            <w:sz w:val="28"/>
            <w:szCs w:val="28"/>
          </w:rPr>
          <w:t>Две части государственной собственности:</w:t>
        </w:r>
      </w:ins>
    </w:p>
    <w:p>
      <w:pPr>
        <w:pStyle w:val="Normal"/>
        <w:shd w:fill="FFFFFF" w:val="clear"/>
        <w:autoSpaceDE w:val="false"/>
        <w:jc w:val="both"/>
        <w:rPr>
          <w:sz w:val="28"/>
          <w:szCs w:val="28"/>
          <w:ins w:id="521" w:author="Моисеев Игорь Владимирович" w:date="2003-10-19T15:25:00Z"/>
        </w:rPr>
      </w:pPr>
      <w:ins w:id="517" w:author="Моисеев Игорь Владимирович" w:date="2003-10-19T15:25:00Z">
        <w:r>
          <w:rPr>
            <w:b/>
            <w:bCs/>
            <w:i/>
            <w:iCs/>
            <w:color w:val="000000"/>
          </w:rPr>
          <w:t xml:space="preserve">- </w:t>
        </w:r>
      </w:ins>
      <w:ins w:id="518" w:author="Моисеев Игорь Владимирович" w:date="2003-10-19T15:25:00Z">
        <w:r>
          <w:rPr>
            <w:b/>
            <w:bCs/>
            <w:i/>
            <w:iCs/>
            <w:color w:val="000000"/>
            <w:sz w:val="28"/>
            <w:szCs w:val="28"/>
          </w:rPr>
          <w:t xml:space="preserve">распределенное государственное имущество, </w:t>
        </w:r>
      </w:ins>
      <w:ins w:id="519" w:author="Моисеев Игорь Владимирович" w:date="2003-10-19T15:25:00Z">
        <w:r>
          <w:rPr>
            <w:color w:val="000000"/>
          </w:rPr>
          <w:t>т.е.</w:t>
        </w:r>
      </w:ins>
      <w:ins w:id="520" w:author="Моисеев Игорь Владимирович" w:date="2003-10-19T15:25:00Z">
        <w:r>
          <w:rPr>
            <w:color w:val="000000"/>
            <w:sz w:val="28"/>
            <w:szCs w:val="28"/>
          </w:rPr>
          <w:t xml:space="preserve"> собственность госу</w:t>
          <w:softHyphen/>
          <w:t>дарства, закрепленная за государственными унитарными предприятия</w:t>
          <w:softHyphen/>
          <w:t>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t>
        </w:r>
      </w:ins>
    </w:p>
    <w:p>
      <w:pPr>
        <w:pStyle w:val="Normal"/>
        <w:jc w:val="both"/>
        <w:rPr>
          <w:ins w:id="524" w:author="Моисеев Игорь Владимирович" w:date="2003-10-19T15:21:00Z"/>
        </w:rPr>
      </w:pPr>
      <w:ins w:id="522" w:author="Моисеев Игорь Владимирович" w:date="2003-10-19T15:25:00Z">
        <w:r>
          <w:rPr>
            <w:b/>
            <w:bCs/>
            <w:i/>
            <w:iCs/>
            <w:color w:val="000000"/>
          </w:rPr>
          <w:t xml:space="preserve">- </w:t>
        </w:r>
      </w:ins>
      <w:ins w:id="523" w:author="Моисеев Игорь Владимирович" w:date="2003-10-19T15:25:00Z">
        <w:r>
          <w:rPr>
            <w:b/>
            <w:bCs/>
            <w:i/>
            <w:iCs/>
            <w:color w:val="000000"/>
            <w:sz w:val="28"/>
            <w:szCs w:val="28"/>
          </w:rPr>
          <w:t>нераспределенное государственное имущество (казна).</w:t>
        </w:r>
      </w:ins>
    </w:p>
    <w:p>
      <w:pPr>
        <w:pStyle w:val="Normal"/>
        <w:jc w:val="both"/>
        <w:rPr/>
      </w:pPr>
      <w:r>
        <w:rPr/>
      </w:r>
    </w:p>
    <w:p>
      <w:pPr>
        <w:pStyle w:val="Normal"/>
        <w:jc w:val="both"/>
        <w:rPr>
          <w:b/>
          <w:b/>
          <w:i/>
          <w:i/>
          <w:u w:val="single"/>
        </w:rPr>
      </w:pPr>
      <w:r>
        <w:rPr>
          <w:b/>
          <w:i/>
          <w:u w:val="single"/>
        </w:rPr>
        <w:t>15. Право общей собственности.</w:t>
      </w:r>
    </w:p>
    <w:p>
      <w:pPr>
        <w:pStyle w:val="Normal"/>
        <w:jc w:val="both"/>
        <w:rPr>
          <w:ins w:id="526" w:author="Моисеев Игорь Владимирович" w:date="2003-10-19T15:27:00Z"/>
        </w:rPr>
      </w:pPr>
      <w:del w:id="525" w:author="Моисеев Игорь Владимирович" w:date="2003-10-19T15:22:00Z">
        <w:r>
          <w:rPr>
            <w:b/>
            <w:bCs/>
          </w:rPr>
          <w:delText xml:space="preserve">Общая соб-ть и права общей соб-ти. </w:delText>
        </w:r>
      </w:del>
      <w:r>
        <w:rPr/>
        <w:t xml:space="preserve">Им-во, находящееся в соб-ти двух или нескольких лиц, принадлежит им на праве общей соб-ти. </w:t>
      </w:r>
    </w:p>
    <w:p>
      <w:pPr>
        <w:pStyle w:val="Normal"/>
        <w:jc w:val="both"/>
        <w:rPr>
          <w:ins w:id="527" w:author="Моисеев Игорь Владимирович" w:date="2003-10-19T15:26:00Z"/>
        </w:rPr>
      </w:pPr>
      <w:r>
        <w:rPr>
          <w:i/>
        </w:rPr>
        <w:t>Общая соб-ть возникает</w:t>
      </w:r>
      <w:r>
        <w:rPr/>
        <w:t xml:space="preserve">: </w:t>
      </w:r>
    </w:p>
    <w:p>
      <w:pPr>
        <w:pStyle w:val="Normal"/>
        <w:jc w:val="both"/>
        <w:rPr>
          <w:ins w:id="529" w:author="Моисеев Игорь Владимирович" w:date="2003-10-19T15:26:00Z"/>
        </w:rPr>
      </w:pPr>
      <w:ins w:id="528" w:author="Моисеев Игорь Владимирович" w:date="2003-10-19T15:26:00Z">
        <w:r>
          <w:rPr/>
          <w:t xml:space="preserve">- </w:t>
        </w:r>
      </w:ins>
      <w:r>
        <w:rPr/>
        <w:t xml:space="preserve">при поступлении в соб-ть нескольких лиц неделимой вещи (напр. автомобиля) либо вещи, не подлежащей разделу в силу закона (напр. им-во крестьянского (фермерского) хоз-ва); </w:t>
      </w:r>
    </w:p>
    <w:p>
      <w:pPr>
        <w:pStyle w:val="Normal"/>
        <w:jc w:val="both"/>
        <w:rPr>
          <w:ins w:id="531" w:author="Моисеев Игорь Владимирович" w:date="2003-10-19T15:26:00Z"/>
        </w:rPr>
      </w:pPr>
      <w:ins w:id="530" w:author="Моисеев Игорь Владимирович" w:date="2003-10-19T15:26:00Z">
        <w:r>
          <w:rPr/>
          <w:t xml:space="preserve">- </w:t>
        </w:r>
      </w:ins>
      <w:r>
        <w:rPr/>
        <w:t xml:space="preserve">в иных случаях, установленных законом или договором. Участниками права общей соб-ти могут быть любые субъекты гражд. права. </w:t>
      </w:r>
    </w:p>
    <w:p>
      <w:pPr>
        <w:pStyle w:val="Normal"/>
        <w:jc w:val="both"/>
        <w:rPr>
          <w:ins w:id="532" w:author="Моисеев Игорь Владимирович" w:date="2003-10-19T15:27:00Z"/>
        </w:rPr>
      </w:pPr>
      <w:r>
        <w:rPr>
          <w:i/>
        </w:rPr>
        <w:t>Виды общей соб-ти</w:t>
      </w:r>
      <w:r>
        <w:rPr/>
        <w:t xml:space="preserve">: </w:t>
      </w:r>
    </w:p>
    <w:p>
      <w:pPr>
        <w:pStyle w:val="Normal"/>
        <w:jc w:val="both"/>
        <w:rPr>
          <w:ins w:id="534" w:author="Моисеев Игорь Владимирович" w:date="2003-10-19T15:27:00Z"/>
        </w:rPr>
      </w:pPr>
      <w:ins w:id="533" w:author="Моисеев Игорь Владимирович" w:date="2003-10-19T15:27:00Z">
        <w:r>
          <w:rPr/>
          <w:t xml:space="preserve">- </w:t>
        </w:r>
      </w:ins>
      <w:r>
        <w:rPr/>
        <w:t xml:space="preserve">общая долевая, то есть общая соб-ть с определением доли каждого сособ-ка в праве общей соб-ти (но не в им-ве, являющемся объектом этого права). Если в законе не указано, что общая соб-ть является совместной, то она признается долевой; </w:t>
      </w:r>
    </w:p>
    <w:p>
      <w:pPr>
        <w:pStyle w:val="Normal"/>
        <w:jc w:val="both"/>
        <w:rPr>
          <w:ins w:id="536" w:author="Моисеев Игорь Владимирович" w:date="2003-10-19T15:28:00Z"/>
        </w:rPr>
      </w:pPr>
      <w:ins w:id="535" w:author="Моисеев Игорь Владимирович" w:date="2003-10-19T15:27:00Z">
        <w:r>
          <w:rPr/>
          <w:t xml:space="preserve">- </w:t>
        </w:r>
      </w:ins>
      <w:r>
        <w:rPr/>
        <w:t xml:space="preserve">общая совместная, то есть без определения доли каждого сособ-ка. Она возникает только в силу закона (например, общая совместная соб-ть супругов). Доли в праве общей соб-ти могут быть определены при: </w:t>
      </w:r>
    </w:p>
    <w:p>
      <w:pPr>
        <w:pStyle w:val="Normal"/>
        <w:jc w:val="both"/>
        <w:rPr>
          <w:ins w:id="538" w:author="Моисеев Игорь Владимирович" w:date="2003-10-19T15:28:00Z"/>
        </w:rPr>
      </w:pPr>
      <w:ins w:id="537" w:author="Моисеев Игорь Владимирович" w:date="2003-10-19T15:28:00Z">
        <w:r>
          <w:rPr/>
          <w:t xml:space="preserve">* </w:t>
        </w:r>
      </w:ins>
      <w:r>
        <w:rPr/>
        <w:t xml:space="preserve">ее разделе; </w:t>
      </w:r>
    </w:p>
    <w:p>
      <w:pPr>
        <w:pStyle w:val="Normal"/>
        <w:jc w:val="both"/>
        <w:rPr>
          <w:ins w:id="541" w:author="Моисеев Игорь Владимирович" w:date="2003-10-19T15:28:00Z"/>
        </w:rPr>
      </w:pPr>
      <w:ins w:id="539" w:author="Моисеев Игорь Владимирович" w:date="2003-10-19T15:28:00Z">
        <w:r>
          <w:rPr/>
          <w:t xml:space="preserve">* </w:t>
        </w:r>
      </w:ins>
      <w:del w:id="540" w:author="Моисеев Игорь Владимирович" w:date="2003-10-19T15:28:00Z">
        <w:r>
          <w:rPr/>
          <w:delText xml:space="preserve">при </w:delText>
        </w:r>
      </w:del>
      <w:r>
        <w:rPr/>
        <w:t xml:space="preserve">ее трансформации в общую долевую соб-ть по соглашению сособ-ков. </w:t>
      </w:r>
    </w:p>
    <w:p>
      <w:pPr>
        <w:pStyle w:val="Normal"/>
        <w:jc w:val="both"/>
        <w:rPr>
          <w:ins w:id="542" w:author="Моисеев Игорь Владимирович" w:date="2003-10-19T15:30:00Z"/>
        </w:rPr>
      </w:pPr>
      <w:r>
        <w:rPr/>
        <w:t>Доля в праве общей соб-ти полностью входит в имущество сособ-ка, следовательно, на нее может быть обращено взыскание по его обязательствам. При продаже или мене доли одного из сособ-ков другие сособ-ки имеют преимущественное перед третьими лицами право ее покупки (кроме случаев продажи доли с публичных торгов).</w:t>
      </w:r>
    </w:p>
    <w:p>
      <w:pPr>
        <w:pStyle w:val="Normal"/>
        <w:shd w:fill="FFFFFF" w:val="clear"/>
        <w:autoSpaceDE w:val="false"/>
        <w:jc w:val="both"/>
        <w:rPr>
          <w:sz w:val="28"/>
          <w:szCs w:val="28"/>
          <w:ins w:id="545" w:author="Моисеев Игорь Владимирович" w:date="2003-10-19T15:32:00Z"/>
        </w:rPr>
      </w:pPr>
      <w:ins w:id="543" w:author="Моисеев Игорь Владимирович" w:date="2003-10-19T15:32:00Z">
        <w:r>
          <w:rPr>
            <w:b/>
            <w:bCs/>
            <w:color w:val="000000"/>
            <w:sz w:val="28"/>
            <w:szCs w:val="28"/>
          </w:rPr>
          <w:t xml:space="preserve">Общая долевая собственность </w:t>
        </w:r>
      </w:ins>
      <w:ins w:id="544" w:author="Моисеев Игорь Владимирович" w:date="2003-10-19T15:32:00Z">
        <w:r>
          <w:rPr>
            <w:color w:val="000000"/>
            <w:sz w:val="28"/>
            <w:szCs w:val="28"/>
          </w:rPr>
          <w:t>характеризуется определением доли каж</w:t>
          <w:softHyphen/>
          <w:t>дого сособственника в праве обшей собственности. Если иное не пре</w:t>
          <w:softHyphen/>
          <w:t>дусмотрено в законе или договоре, доли всех сособственников признают</w:t>
          <w:softHyphen/>
          <w:t>ся равными. Со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ins>
    </w:p>
    <w:p>
      <w:pPr>
        <w:pStyle w:val="Normal"/>
        <w:shd w:fill="FFFFFF" w:val="clear"/>
        <w:autoSpaceDE w:val="false"/>
        <w:jc w:val="both"/>
        <w:rPr>
          <w:sz w:val="28"/>
          <w:szCs w:val="28"/>
          <w:ins w:id="548" w:author="Моисеев Игорь Владимирович" w:date="2003-10-19T15:32:00Z"/>
        </w:rPr>
      </w:pPr>
      <w:ins w:id="546" w:author="Моисеев Игорь Владимирович" w:date="2003-10-19T15:32:00Z">
        <w:r>
          <w:rPr>
            <w:b/>
            <w:bCs/>
            <w:color w:val="000000"/>
            <w:sz w:val="28"/>
            <w:szCs w:val="28"/>
          </w:rPr>
          <w:t xml:space="preserve">Владение и пользование </w:t>
        </w:r>
      </w:ins>
      <w:ins w:id="547" w:author="Моисеев Игорь Владимирович" w:date="2003-10-19T15:32:00Z">
        <w:r>
          <w:rPr>
            <w:color w:val="000000"/>
            <w:sz w:val="28"/>
            <w:szCs w:val="28"/>
          </w:rPr>
          <w:t>общим имуществом осуществляются по согла</w:t>
          <w:softHyphen/>
          <w:t>шению всех сособственников, а при недостижении соглашения - в по</w:t>
          <w:softHyphen/>
          <w:t>рядке, устанавливаемом судом. Каждый сособственник имеет право на пользование частью имущества, соответствующей его доле.</w:t>
        </w:r>
      </w:ins>
    </w:p>
    <w:p>
      <w:pPr>
        <w:pStyle w:val="Normal"/>
        <w:shd w:fill="FFFFFF" w:val="clear"/>
        <w:autoSpaceDE w:val="false"/>
        <w:jc w:val="both"/>
        <w:rPr>
          <w:sz w:val="28"/>
          <w:szCs w:val="28"/>
          <w:ins w:id="551" w:author="Моисеев Игорь Владимирович" w:date="2003-10-19T15:32:00Z"/>
        </w:rPr>
      </w:pPr>
      <w:ins w:id="549" w:author="Моисеев Игорь Владимирович" w:date="2003-10-19T15:32:00Z">
        <w:r>
          <w:rPr>
            <w:b/>
            <w:bCs/>
            <w:color w:val="000000"/>
            <w:sz w:val="28"/>
            <w:szCs w:val="28"/>
          </w:rPr>
          <w:t xml:space="preserve">Распоряжение </w:t>
        </w:r>
      </w:ins>
      <w:ins w:id="550" w:author="Моисеев Игорь Владимирович" w:date="2003-10-19T15:32:00Z">
        <w:r>
          <w:rPr>
            <w:color w:val="000000"/>
            <w:sz w:val="28"/>
            <w:szCs w:val="28"/>
          </w:rPr>
          <w:t>общим имуществом осуществляется по соглашению всех сособственников, однако своей долей в праве общей собственности каждый участник вправе распорядиться самостоятельно (с учетом пра</w:t>
          <w:softHyphen/>
          <w:t>ва преимущественной покупки других участников).</w:t>
        </w:r>
      </w:ins>
    </w:p>
    <w:p>
      <w:pPr>
        <w:pStyle w:val="Normal"/>
        <w:shd w:fill="FFFFFF" w:val="clear"/>
        <w:autoSpaceDE w:val="false"/>
        <w:jc w:val="both"/>
        <w:rPr>
          <w:sz w:val="28"/>
          <w:szCs w:val="28"/>
          <w:ins w:id="553" w:author="Моисеев Игорь Владимирович" w:date="2003-10-19T15:32:00Z"/>
        </w:rPr>
      </w:pPr>
      <w:ins w:id="552" w:author="Моисеев Игорь Владимирович" w:date="2003-10-19T15:32:00Z">
        <w:r>
          <w:rPr>
            <w:color w:val="000000"/>
            <w:sz w:val="28"/>
            <w:szCs w:val="28"/>
          </w:rPr>
          <w:t>При нарушении права преимущественной покупки других сособствен</w:t>
          <w:softHyphen/>
          <w:t>ников любой из них вправе в течение трех месяцев требовать перевода на себя прав и обязанностей покупателя доли.</w:t>
        </w:r>
      </w:ins>
    </w:p>
    <w:p>
      <w:pPr>
        <w:pStyle w:val="Normal"/>
        <w:shd w:fill="FFFFFF" w:val="clear"/>
        <w:autoSpaceDE w:val="false"/>
        <w:jc w:val="both"/>
        <w:rPr>
          <w:color w:val="000000"/>
          <w:ins w:id="561" w:author="Моисеев Игорь Владимирович" w:date="2003-10-19T15:35:00Z"/>
        </w:rPr>
      </w:pPr>
      <w:ins w:id="554" w:author="Моисеев Игорь Владимирович" w:date="2003-10-19T15:32:00Z">
        <w:r>
          <w:rPr>
            <w:color w:val="000000"/>
            <w:sz w:val="28"/>
            <w:szCs w:val="28"/>
          </w:rPr>
          <w:t xml:space="preserve">Имущество, находящееся в общей долевой собственности, может быть </w:t>
        </w:r>
      </w:ins>
      <w:ins w:id="555" w:author="Моисеев Игорь Владимирович" w:date="2003-10-19T15:32:00Z">
        <w:r>
          <w:rPr>
            <w:b/>
            <w:bCs/>
            <w:color w:val="000000"/>
            <w:sz w:val="28"/>
            <w:szCs w:val="28"/>
          </w:rPr>
          <w:t xml:space="preserve">разделено </w:t>
        </w:r>
      </w:ins>
      <w:ins w:id="556" w:author="Моисеев Игорь Владимирович" w:date="2003-10-19T15:32:00Z">
        <w:r>
          <w:rPr>
            <w:color w:val="000000"/>
            <w:sz w:val="28"/>
            <w:szCs w:val="28"/>
          </w:rPr>
          <w:t xml:space="preserve">по соглашению всех сособственников, а при недостижении соглашения - каждый участник права общей долевой собственности может требовать </w:t>
        </w:r>
      </w:ins>
      <w:ins w:id="557" w:author="Моисеев Игорь Владимирович" w:date="2003-10-19T15:32:00Z">
        <w:r>
          <w:rPr>
            <w:b/>
            <w:bCs/>
            <w:color w:val="000000"/>
            <w:sz w:val="28"/>
            <w:szCs w:val="28"/>
          </w:rPr>
          <w:t xml:space="preserve">выдела </w:t>
        </w:r>
      </w:ins>
      <w:ins w:id="558" w:author="Моисеев Игорь Владимирович" w:date="2003-10-19T15:32:00Z">
        <w:r>
          <w:rPr>
            <w:color w:val="000000"/>
            <w:sz w:val="28"/>
            <w:szCs w:val="28"/>
          </w:rPr>
          <w:t xml:space="preserve">своей доли в судебном порядке. Выдел доли производится в натуре, </w:t>
        </w:r>
      </w:ins>
      <w:ins w:id="559" w:author="Моисеев Игорь Владимирович" w:date="2003-10-19T15:32:00Z">
        <w:r>
          <w:rPr>
            <w:b/>
            <w:bCs/>
            <w:i/>
            <w:iCs/>
            <w:color w:val="000000"/>
            <w:sz w:val="28"/>
            <w:szCs w:val="28"/>
          </w:rPr>
          <w:t xml:space="preserve">кроме </w:t>
        </w:r>
      </w:ins>
      <w:ins w:id="560" w:author="Моисеев Игорь Владимирович" w:date="2003-10-19T15:32:00Z">
        <w:r>
          <w:rPr>
            <w:color w:val="000000"/>
            <w:sz w:val="28"/>
            <w:szCs w:val="28"/>
          </w:rPr>
          <w:t xml:space="preserve">случаев: </w:t>
        </w:r>
      </w:ins>
    </w:p>
    <w:p>
      <w:pPr>
        <w:pStyle w:val="Normal"/>
        <w:shd w:fill="FFFFFF" w:val="clear"/>
        <w:autoSpaceDE w:val="false"/>
        <w:jc w:val="both"/>
        <w:rPr>
          <w:sz w:val="28"/>
          <w:szCs w:val="28"/>
          <w:ins w:id="564" w:author="Моисеев Игорь Владимирович" w:date="2003-10-19T15:32:00Z"/>
        </w:rPr>
      </w:pPr>
      <w:ins w:id="562" w:author="Моисеев Игорь Владимирович" w:date="2003-10-19T15:35:00Z">
        <w:r>
          <w:rPr>
            <w:color w:val="000000"/>
          </w:rPr>
          <w:t xml:space="preserve">- </w:t>
        </w:r>
      </w:ins>
      <w:ins w:id="563" w:author="Моисеев Игорь Владимирович" w:date="2003-10-19T15:32:00Z">
        <w:r>
          <w:rPr>
            <w:color w:val="000000"/>
            <w:sz w:val="28"/>
            <w:szCs w:val="28"/>
          </w:rPr>
          <w:t>невозможности выдела без несоразмерного хозяйственного ущерба об</w:t>
          <w:softHyphen/>
          <w:t>щему имуществу;</w:t>
        </w:r>
      </w:ins>
    </w:p>
    <w:p>
      <w:pPr>
        <w:pStyle w:val="Normal"/>
        <w:jc w:val="both"/>
        <w:rPr>
          <w:color w:val="000000"/>
          <w:sz w:val="28"/>
          <w:szCs w:val="28"/>
          <w:ins w:id="567" w:author="Моисеев Игорь Владимирович" w:date="2003-10-19T15:32:00Z"/>
        </w:rPr>
      </w:pPr>
      <w:ins w:id="565" w:author="Моисеев Игорь Владимирович" w:date="2003-10-19T15:35:00Z">
        <w:r>
          <w:rPr>
            <w:color w:val="000000"/>
          </w:rPr>
          <w:t xml:space="preserve">- </w:t>
        </w:r>
      </w:ins>
      <w:ins w:id="566" w:author="Моисеев Игорь Владимирович" w:date="2003-10-19T15:32:00Z">
        <w:r>
          <w:rPr>
            <w:color w:val="000000"/>
            <w:sz w:val="28"/>
            <w:szCs w:val="28"/>
          </w:rPr>
          <w:t>невозможности выдела части общего имущества, точно соответствую</w:t>
          <w:softHyphen/>
          <w:t>щей доле выделяющегося сособственника;</w:t>
        </w:r>
      </w:ins>
    </w:p>
    <w:p>
      <w:pPr>
        <w:pStyle w:val="Normal"/>
        <w:shd w:fill="FFFFFF" w:val="clear"/>
        <w:autoSpaceDE w:val="false"/>
        <w:jc w:val="both"/>
        <w:rPr>
          <w:sz w:val="28"/>
          <w:szCs w:val="28"/>
          <w:ins w:id="570" w:author="Моисеев Игорь Владимирович" w:date="2003-10-19T15:33:00Z"/>
        </w:rPr>
      </w:pPr>
      <w:ins w:id="568" w:author="Моисеев Игорь Владимирович" w:date="2003-10-19T15:35:00Z">
        <w:r>
          <w:rPr>
            <w:color w:val="000000"/>
          </w:rPr>
          <w:t xml:space="preserve">- </w:t>
        </w:r>
      </w:ins>
      <w:ins w:id="569" w:author="Моисеев Игорь Владимирович" w:date="2003-10-19T15:33:00Z">
        <w:r>
          <w:rPr>
            <w:color w:val="000000"/>
            <w:sz w:val="28"/>
            <w:szCs w:val="28"/>
          </w:rPr>
          <w:t>неделимости объекта общей собственности в силу закона (например, большинство ценных бумаг);</w:t>
        </w:r>
      </w:ins>
    </w:p>
    <w:p>
      <w:pPr>
        <w:pStyle w:val="Normal"/>
        <w:shd w:fill="FFFFFF" w:val="clear"/>
        <w:autoSpaceDE w:val="false"/>
        <w:jc w:val="both"/>
        <w:rPr>
          <w:sz w:val="28"/>
          <w:szCs w:val="28"/>
          <w:ins w:id="573" w:author="Моисеев Игорь Владимирович" w:date="2003-10-19T15:33:00Z"/>
        </w:rPr>
      </w:pPr>
      <w:ins w:id="571" w:author="Моисеев Игорь Владимирович" w:date="2003-10-19T15:35:00Z">
        <w:r>
          <w:rPr>
            <w:color w:val="000000"/>
          </w:rPr>
          <w:t xml:space="preserve">- </w:t>
        </w:r>
      </w:ins>
      <w:ins w:id="572" w:author="Моисеев Игорь Владимирович" w:date="2003-10-19T15:33:00Z">
        <w:r>
          <w:rPr>
            <w:color w:val="000000"/>
            <w:sz w:val="28"/>
            <w:szCs w:val="28"/>
          </w:rPr>
          <w:t>доля выделяющегося сособственника невелика и его интерес к ее ис</w:t>
          <w:softHyphen/>
          <w:t>пользованию незначителен.</w:t>
        </w:r>
      </w:ins>
    </w:p>
    <w:p>
      <w:pPr>
        <w:pStyle w:val="Normal"/>
        <w:shd w:fill="FFFFFF" w:val="clear"/>
        <w:autoSpaceDE w:val="false"/>
        <w:jc w:val="both"/>
        <w:rPr>
          <w:sz w:val="28"/>
          <w:szCs w:val="28"/>
          <w:ins w:id="577" w:author="Моисеев Игорь Владимирович" w:date="2003-10-19T15:33:00Z"/>
        </w:rPr>
      </w:pPr>
      <w:ins w:id="574" w:author="Моисеев Игорь Владимирович" w:date="2003-10-19T15:33:00Z">
        <w:r>
          <w:rPr>
            <w:color w:val="000000"/>
            <w:sz w:val="28"/>
            <w:szCs w:val="28"/>
          </w:rPr>
          <w:t xml:space="preserve">Во всех вышеуказанных случаях выделяющийся сособственник получает </w:t>
        </w:r>
      </w:ins>
      <w:ins w:id="575" w:author="Моисеев Игорь Владимирович" w:date="2003-10-19T15:33:00Z">
        <w:r>
          <w:rPr>
            <w:b/>
            <w:bCs/>
            <w:i/>
            <w:iCs/>
            <w:color w:val="000000"/>
            <w:sz w:val="28"/>
            <w:szCs w:val="28"/>
          </w:rPr>
          <w:t xml:space="preserve">денежную компенсацию, </w:t>
        </w:r>
      </w:ins>
      <w:ins w:id="576" w:author="Моисеев Игорь Владимирович" w:date="2003-10-19T15:33:00Z">
        <w:r>
          <w:rPr>
            <w:color w:val="000000"/>
            <w:sz w:val="28"/>
            <w:szCs w:val="28"/>
          </w:rPr>
          <w:t>соответствующую стоимости его доли.</w:t>
        </w:r>
      </w:ins>
    </w:p>
    <w:p>
      <w:pPr>
        <w:pStyle w:val="Normal"/>
        <w:jc w:val="both"/>
        <w:rPr>
          <w:ins w:id="586" w:author="Моисеев Игорь Владимирович" w:date="2003-10-19T15:33:00Z"/>
        </w:rPr>
      </w:pPr>
      <w:ins w:id="578" w:author="Моисеев Игорь Владимирович" w:date="2003-10-19T15:33:00Z">
        <w:r>
          <w:rPr>
            <w:i/>
            <w:iCs/>
            <w:color w:val="000000"/>
            <w:sz w:val="28"/>
            <w:szCs w:val="28"/>
          </w:rPr>
          <w:t xml:space="preserve">Раздел </w:t>
        </w:r>
      </w:ins>
      <w:ins w:id="579" w:author="Моисеев Игорь Владимирович" w:date="2003-10-19T15:33:00Z">
        <w:r>
          <w:rPr>
            <w:color w:val="000000"/>
            <w:sz w:val="28"/>
            <w:szCs w:val="28"/>
          </w:rPr>
          <w:t xml:space="preserve">общего имущества всегда влечет </w:t>
        </w:r>
      </w:ins>
      <w:ins w:id="580" w:author="Моисеев Игорь Владимирович" w:date="2003-10-19T15:33:00Z">
        <w:r>
          <w:rPr>
            <w:b/>
            <w:bCs/>
            <w:i/>
            <w:iCs/>
            <w:color w:val="000000"/>
            <w:sz w:val="28"/>
            <w:szCs w:val="28"/>
          </w:rPr>
          <w:t>прекращение права общей доле</w:t>
          <w:softHyphen/>
          <w:t xml:space="preserve">вой собственности, </w:t>
        </w:r>
      </w:ins>
      <w:ins w:id="581" w:author="Моисеев Игорь Владимирович" w:date="2003-10-19T15:33:00Z">
        <w:r>
          <w:rPr>
            <w:color w:val="000000"/>
            <w:sz w:val="28"/>
            <w:szCs w:val="28"/>
          </w:rPr>
          <w:t xml:space="preserve">тогда как </w:t>
        </w:r>
      </w:ins>
      <w:ins w:id="582" w:author="Моисеев Игорь Владимирович" w:date="2003-10-19T15:33:00Z">
        <w:r>
          <w:rPr>
            <w:i/>
            <w:iCs/>
            <w:color w:val="000000"/>
            <w:sz w:val="28"/>
            <w:szCs w:val="28"/>
          </w:rPr>
          <w:t xml:space="preserve">выдел </w:t>
        </w:r>
      </w:ins>
      <w:ins w:id="583" w:author="Моисеев Игорь Владимирович" w:date="2003-10-19T15:33:00Z">
        <w:r>
          <w:rPr>
            <w:color w:val="000000"/>
            <w:sz w:val="28"/>
            <w:szCs w:val="28"/>
          </w:rPr>
          <w:t xml:space="preserve">доли одного из сособственников по общему правилу </w:t>
        </w:r>
      </w:ins>
      <w:ins w:id="584" w:author="Моисеев Игорь Владимирович" w:date="2003-10-19T15:33:00Z">
        <w:r>
          <w:rPr>
            <w:b/>
            <w:bCs/>
            <w:i/>
            <w:iCs/>
            <w:color w:val="000000"/>
            <w:sz w:val="28"/>
            <w:szCs w:val="28"/>
          </w:rPr>
          <w:t xml:space="preserve">не приводит </w:t>
        </w:r>
      </w:ins>
      <w:ins w:id="585" w:author="Моисеев Игорь Владимирович" w:date="2003-10-19T15:33:00Z">
        <w:r>
          <w:rPr>
            <w:color w:val="000000"/>
            <w:sz w:val="28"/>
            <w:szCs w:val="28"/>
          </w:rPr>
          <w:t>к указанным последствиям (кроме случаев нахождения имущества в общей долевой собственности двух лиц).</w:t>
        </w:r>
      </w:ins>
    </w:p>
    <w:p>
      <w:pPr>
        <w:pStyle w:val="Normal"/>
        <w:shd w:fill="FFFFFF" w:val="clear"/>
        <w:autoSpaceDE w:val="false"/>
        <w:jc w:val="both"/>
        <w:rPr>
          <w:sz w:val="28"/>
          <w:szCs w:val="28"/>
          <w:ins w:id="592" w:author="Моисеев Игорь Владимирович" w:date="2003-10-19T15:33:00Z"/>
        </w:rPr>
      </w:pPr>
      <w:ins w:id="587" w:author="Моисеев Игорь Владимирович" w:date="2003-10-19T15:33:00Z">
        <w:r>
          <w:rPr>
            <w:b/>
            <w:i/>
            <w:color w:val="000000"/>
            <w:sz w:val="28"/>
            <w:szCs w:val="28"/>
            <w:u w:val="single"/>
          </w:rPr>
          <w:t>Общая совместная собственность возникает</w:t>
        </w:r>
      </w:ins>
      <w:ins w:id="588" w:author="Моисеев Игорь Владимирович" w:date="2003-10-19T15:33:00Z">
        <w:r>
          <w:rPr>
            <w:color w:val="000000"/>
            <w:sz w:val="28"/>
            <w:szCs w:val="28"/>
          </w:rPr>
          <w:t xml:space="preserve"> только на основании закона и </w:t>
        </w:r>
      </w:ins>
      <w:ins w:id="589" w:author="Моисеев Игорь Владимирович" w:date="2003-10-19T15:33:00Z">
        <w:r>
          <w:rPr>
            <w:i/>
            <w:iCs/>
            <w:color w:val="000000"/>
            <w:sz w:val="28"/>
            <w:szCs w:val="28"/>
          </w:rPr>
          <w:t xml:space="preserve">характеризуется </w:t>
        </w:r>
      </w:ins>
      <w:ins w:id="590" w:author="Моисеев Игорь Владимирович" w:date="2003-10-19T15:33:00Z">
        <w:r>
          <w:rPr>
            <w:b/>
            <w:bCs/>
            <w:i/>
            <w:iCs/>
            <w:color w:val="000000"/>
            <w:sz w:val="28"/>
            <w:szCs w:val="28"/>
          </w:rPr>
          <w:t xml:space="preserve">отсутствием четкого определения долы </w:t>
        </w:r>
      </w:ins>
      <w:ins w:id="591" w:author="Моисеев Игорь Владимирович" w:date="2003-10-19T15:33:00Z">
        <w:r>
          <w:rPr>
            <w:color w:val="000000"/>
            <w:sz w:val="28"/>
            <w:szCs w:val="28"/>
          </w:rPr>
          <w:t>каждого со-собственника.</w:t>
        </w:r>
      </w:ins>
    </w:p>
    <w:p>
      <w:pPr>
        <w:pStyle w:val="Normal"/>
        <w:shd w:fill="FFFFFF" w:val="clear"/>
        <w:autoSpaceDE w:val="false"/>
        <w:jc w:val="both"/>
        <w:rPr>
          <w:sz w:val="28"/>
          <w:szCs w:val="28"/>
          <w:ins w:id="595" w:author="Моисеев Игорь Владимирович" w:date="2003-10-19T15:33:00Z"/>
        </w:rPr>
      </w:pPr>
      <w:ins w:id="593" w:author="Моисеев Игорь Владимирович" w:date="2003-10-19T15:33:00Z">
        <w:r>
          <w:rPr>
            <w:b/>
            <w:bCs/>
            <w:color w:val="000000"/>
            <w:sz w:val="28"/>
            <w:szCs w:val="28"/>
          </w:rPr>
          <w:t xml:space="preserve">Право общей совместной собственности возникает </w:t>
        </w:r>
      </w:ins>
      <w:ins w:id="594" w:author="Моисеев Игорь Владимирович" w:date="2003-10-19T15:33:00Z">
        <w:r>
          <w:rPr>
            <w:color w:val="000000"/>
            <w:sz w:val="28"/>
            <w:szCs w:val="28"/>
          </w:rPr>
          <w:t>на:</w:t>
        </w:r>
      </w:ins>
    </w:p>
    <w:p>
      <w:pPr>
        <w:pStyle w:val="Normal"/>
        <w:shd w:fill="FFFFFF" w:val="clear"/>
        <w:autoSpaceDE w:val="false"/>
        <w:jc w:val="both"/>
        <w:rPr>
          <w:sz w:val="28"/>
          <w:szCs w:val="28"/>
          <w:ins w:id="598" w:author="Моисеев Игорь Владимирович" w:date="2003-10-19T15:34:00Z"/>
        </w:rPr>
      </w:pPr>
      <w:ins w:id="596" w:author="Моисеев Игорь Владимирович" w:date="2003-10-19T15:36:00Z">
        <w:r>
          <w:rPr>
            <w:color w:val="000000"/>
          </w:rPr>
          <w:t xml:space="preserve">- </w:t>
        </w:r>
      </w:ins>
      <w:ins w:id="597" w:author="Моисеев Игорь Владимирович" w:date="2003-10-19T15:34:00Z">
        <w:r>
          <w:rPr>
            <w:color w:val="000000"/>
            <w:sz w:val="28"/>
            <w:szCs w:val="28"/>
          </w:rPr>
          <w:t>имущество супругов;</w:t>
        </w:r>
      </w:ins>
    </w:p>
    <w:p>
      <w:pPr>
        <w:pStyle w:val="Normal"/>
        <w:shd w:fill="FFFFFF" w:val="clear"/>
        <w:autoSpaceDE w:val="false"/>
        <w:jc w:val="both"/>
        <w:rPr>
          <w:color w:val="000000"/>
          <w:ins w:id="601" w:author="Моисеев Игорь Владимирович" w:date="2003-10-19T15:36:00Z"/>
        </w:rPr>
      </w:pPr>
      <w:ins w:id="599" w:author="Моисеев Игорь Владимирович" w:date="2003-10-19T15:36:00Z">
        <w:r>
          <w:rPr>
            <w:color w:val="000000"/>
          </w:rPr>
          <w:t xml:space="preserve">- </w:t>
        </w:r>
      </w:ins>
      <w:ins w:id="600" w:author="Моисеев Игорь Владимирович" w:date="2003-10-19T15:34:00Z">
        <w:r>
          <w:rPr>
            <w:color w:val="000000"/>
            <w:sz w:val="28"/>
            <w:szCs w:val="28"/>
          </w:rPr>
          <w:t>имущество крестьянского (фермерского) хозяйства;</w:t>
        </w:r>
      </w:ins>
    </w:p>
    <w:p>
      <w:pPr>
        <w:pStyle w:val="Normal"/>
        <w:shd w:fill="FFFFFF" w:val="clear"/>
        <w:autoSpaceDE w:val="false"/>
        <w:jc w:val="both"/>
        <w:rPr>
          <w:sz w:val="28"/>
          <w:szCs w:val="28"/>
          <w:ins w:id="606" w:author="Моисеев Игорь Владимирович" w:date="2003-10-19T15:34:00Z"/>
        </w:rPr>
      </w:pPr>
      <w:ins w:id="602" w:author="Моисеев Игорь Владимирович" w:date="2003-10-19T15:36:00Z">
        <w:r>
          <w:rPr>
            <w:color w:val="000000"/>
          </w:rPr>
          <w:t>-</w:t>
        </w:r>
      </w:ins>
      <w:ins w:id="603" w:author="Моисеев Игорь Владимирович" w:date="2003-10-19T15:34:00Z">
        <w:r>
          <w:rPr>
            <w:color w:val="000000"/>
            <w:sz w:val="28"/>
            <w:szCs w:val="28"/>
          </w:rPr>
          <w:t xml:space="preserve"> общее имущество собственников квартир в многоквартирном доме и др. Сособственники могут </w:t>
        </w:r>
      </w:ins>
      <w:ins w:id="604" w:author="Моисеев Игорь Владимирович" w:date="2003-10-19T15:34:00Z">
        <w:r>
          <w:rPr>
            <w:b/>
            <w:bCs/>
            <w:i/>
            <w:iCs/>
            <w:color w:val="000000"/>
            <w:sz w:val="28"/>
            <w:szCs w:val="28"/>
          </w:rPr>
          <w:t xml:space="preserve">трансформировать </w:t>
        </w:r>
      </w:ins>
      <w:ins w:id="605" w:author="Моисеев Игорь Владимирович" w:date="2003-10-19T15:34:00Z">
        <w:r>
          <w:rPr>
            <w:color w:val="000000"/>
            <w:sz w:val="28"/>
            <w:szCs w:val="28"/>
          </w:rPr>
          <w:t>общую совместную собствен</w:t>
          <w:softHyphen/>
          <w:t>ность в общую долевую путем установления доли каждого из них в пра</w:t>
          <w:softHyphen/>
          <w:t>ве общей собственности.</w:t>
        </w:r>
      </w:ins>
    </w:p>
    <w:p>
      <w:pPr>
        <w:pStyle w:val="Normal"/>
        <w:shd w:fill="FFFFFF" w:val="clear"/>
        <w:autoSpaceDE w:val="false"/>
        <w:jc w:val="both"/>
        <w:rPr>
          <w:sz w:val="28"/>
          <w:szCs w:val="28"/>
          <w:ins w:id="612" w:author="Моисеев Игорь Владимирович" w:date="2003-10-19T15:34:00Z"/>
        </w:rPr>
      </w:pPr>
      <w:ins w:id="607" w:author="Моисеев Игорь Владимирович" w:date="2003-10-19T15:34:00Z">
        <w:r>
          <w:rPr>
            <w:color w:val="000000"/>
            <w:sz w:val="28"/>
            <w:szCs w:val="28"/>
          </w:rPr>
          <w:t xml:space="preserve">Участники общей совместной собственности </w:t>
        </w:r>
      </w:ins>
      <w:ins w:id="608" w:author="Моисеев Игорь Владимирович" w:date="2003-10-19T15:34:00Z">
        <w:r>
          <w:rPr>
            <w:b/>
            <w:bCs/>
            <w:color w:val="000000"/>
            <w:sz w:val="28"/>
            <w:szCs w:val="28"/>
          </w:rPr>
          <w:t xml:space="preserve">владеют и пользуются </w:t>
        </w:r>
      </w:ins>
      <w:ins w:id="609" w:author="Моисеев Игорь Владимирович" w:date="2003-10-19T15:34:00Z">
        <w:r>
          <w:rPr>
            <w:color w:val="000000"/>
            <w:sz w:val="28"/>
            <w:szCs w:val="28"/>
          </w:rPr>
          <w:t>об</w:t>
          <w:softHyphen/>
          <w:t xml:space="preserve">щим имуществом сообща. </w:t>
        </w:r>
      </w:ins>
      <w:ins w:id="610" w:author="Моисеев Игорь Владимирович" w:date="2003-10-19T15:34:00Z">
        <w:r>
          <w:rPr>
            <w:b/>
            <w:bCs/>
            <w:color w:val="000000"/>
            <w:sz w:val="28"/>
            <w:szCs w:val="28"/>
          </w:rPr>
          <w:t xml:space="preserve">Распоряжение </w:t>
        </w:r>
      </w:ins>
      <w:ins w:id="611" w:author="Моисеев Игорь Владимирович" w:date="2003-10-19T15:34:00Z">
        <w:r>
          <w:rPr>
            <w:color w:val="000000"/>
            <w:sz w:val="28"/>
            <w:szCs w:val="28"/>
          </w:rPr>
          <w:t>общим имуществом осуществ</w:t>
          <w:softHyphen/>
          <w:t>ляется по соглашению всех сособственников. Действия по распоряже</w:t>
          <w:softHyphen/>
          <w:t>нию таким имуществом вправе совершать любой из сособственников. При этом предполагается согласие других сособственников (п. 3 ст. 253 ГК).</w:t>
        </w:r>
      </w:ins>
    </w:p>
    <w:p>
      <w:pPr>
        <w:pStyle w:val="Normal"/>
        <w:jc w:val="both"/>
        <w:rPr>
          <w:ins w:id="614" w:author="Моисеев Игорь Владимирович" w:date="2003-10-19T15:34:00Z"/>
        </w:rPr>
      </w:pPr>
      <w:ins w:id="613" w:author="Моисеев Игорь Владимирович" w:date="2003-10-19T15:34:00Z">
        <w:r>
          <w:rPr>
            <w:color w:val="000000"/>
            <w:sz w:val="28"/>
            <w:szCs w:val="28"/>
          </w:rPr>
          <w:t>Сделка по распоряжению общим имуществом, совершенная одним из сособственников вопреки воле других сособственников, может быть признана судом недействительной только в случае, если другая сторона знала или должна была знать о несогласии остальных сособственников на совершение сделки.</w:t>
        </w:r>
      </w:ins>
    </w:p>
    <w:p>
      <w:pPr>
        <w:pStyle w:val="Normal"/>
        <w:jc w:val="both"/>
        <w:rPr/>
      </w:pPr>
      <w:ins w:id="615" w:author="Моисеев Игорь Владимирович" w:date="2003-10-19T15:34:00Z">
        <w:r>
          <w:rPr>
            <w:b/>
            <w:bCs/>
            <w:color w:val="000000"/>
            <w:sz w:val="28"/>
            <w:szCs w:val="28"/>
          </w:rPr>
          <w:t xml:space="preserve">Раздел </w:t>
        </w:r>
      </w:ins>
      <w:ins w:id="616" w:author="Моисеев Игорь Владимирович" w:date="2003-10-19T15:34:00Z">
        <w:r>
          <w:rPr>
            <w:color w:val="000000"/>
            <w:sz w:val="28"/>
            <w:szCs w:val="28"/>
          </w:rPr>
          <w:t xml:space="preserve">имущества, находящегося в общей совместной собственности, или </w:t>
        </w:r>
      </w:ins>
      <w:ins w:id="617" w:author="Моисеев Игорь Владимирович" w:date="2003-10-19T15:34:00Z">
        <w:r>
          <w:rPr>
            <w:b/>
            <w:bCs/>
            <w:color w:val="000000"/>
            <w:sz w:val="28"/>
            <w:szCs w:val="28"/>
          </w:rPr>
          <w:t xml:space="preserve">выдел </w:t>
        </w:r>
      </w:ins>
      <w:ins w:id="618" w:author="Моисеев Игорь Владимирович" w:date="2003-10-19T15:34:00Z">
        <w:r>
          <w:rPr>
            <w:color w:val="000000"/>
            <w:sz w:val="28"/>
            <w:szCs w:val="28"/>
          </w:rPr>
          <w:t xml:space="preserve">доли одного из сособственников влечет прекращение права общей совместной собственности. </w:t>
        </w:r>
      </w:ins>
      <w:ins w:id="619" w:author="Моисеев Игорь Владимирович" w:date="2003-10-19T15:34:00Z">
        <w:r>
          <w:rPr>
            <w:b/>
            <w:bCs/>
            <w:i/>
            <w:iCs/>
            <w:color w:val="000000"/>
            <w:sz w:val="28"/>
            <w:szCs w:val="28"/>
          </w:rPr>
          <w:t xml:space="preserve">При выделе </w:t>
        </w:r>
      </w:ins>
      <w:ins w:id="620" w:author="Моисеев Игорь Владимирович" w:date="2003-10-19T15:34:00Z">
        <w:r>
          <w:rPr>
            <w:color w:val="000000"/>
            <w:sz w:val="28"/>
            <w:szCs w:val="28"/>
          </w:rPr>
          <w:t>доли одного из участни</w:t>
          <w:softHyphen/>
          <w:t>ков широко используется не выдел имущества в натуре, а предоставле</w:t>
          <w:softHyphen/>
          <w:t xml:space="preserve">ние выделяющемуся участнику </w:t>
        </w:r>
      </w:ins>
      <w:ins w:id="621" w:author="Моисеев Игорь Владимирович" w:date="2003-10-19T15:34:00Z">
        <w:r>
          <w:rPr>
            <w:i/>
            <w:iCs/>
            <w:color w:val="000000"/>
            <w:sz w:val="28"/>
            <w:szCs w:val="28"/>
          </w:rPr>
          <w:t xml:space="preserve">денежной компенсации, </w:t>
        </w:r>
      </w:ins>
      <w:ins w:id="622" w:author="Моисеев Игорь Владимирович" w:date="2003-10-19T15:34:00Z">
        <w:r>
          <w:rPr>
            <w:color w:val="000000"/>
            <w:sz w:val="28"/>
            <w:szCs w:val="28"/>
          </w:rPr>
          <w:t>а имущество кре</w:t>
          <w:softHyphen/>
          <w:t>стьянского (фермерского) хозяйства вообще не может быть разделено при выделе доли одного из его участников.</w:t>
        </w:r>
      </w:ins>
    </w:p>
    <w:p>
      <w:pPr>
        <w:pStyle w:val="Normal"/>
        <w:jc w:val="both"/>
        <w:rPr/>
      </w:pPr>
      <w:r>
        <w:rPr/>
      </w:r>
    </w:p>
    <w:p>
      <w:pPr>
        <w:pStyle w:val="Normal"/>
        <w:jc w:val="both"/>
        <w:rPr>
          <w:b/>
          <w:b/>
          <w:i/>
          <w:i/>
          <w:u w:val="single"/>
        </w:rPr>
      </w:pPr>
      <w:r>
        <w:rPr>
          <w:b/>
          <w:i/>
          <w:u w:val="single"/>
        </w:rPr>
        <w:t>16. Защита прав собственности и других вещных прав.</w:t>
      </w:r>
    </w:p>
    <w:p>
      <w:pPr>
        <w:pStyle w:val="Normal"/>
        <w:jc w:val="both"/>
        <w:rPr/>
      </w:pPr>
      <w:r>
        <w:rPr>
          <w:b/>
          <w:bCs/>
        </w:rPr>
        <w:t>Защита права собственности -</w:t>
      </w:r>
      <w:r>
        <w:rPr/>
        <w:t xml:space="preserve"> это применение к лицу, нарушающему право собственности или препятствующему его осуществлению, уста</w:t>
        <w:softHyphen/>
        <w:t xml:space="preserve">новленных законом неблагоприятных мер (способов гражданско-правовой защиты). </w:t>
      </w:r>
    </w:p>
    <w:p>
      <w:pPr>
        <w:pStyle w:val="Normal"/>
        <w:jc w:val="both"/>
        <w:rPr>
          <w:ins w:id="625" w:author="Моисеев Игорь Владимирович" w:date="2003-10-19T15:31:00Z"/>
        </w:rPr>
      </w:pPr>
      <w:r>
        <w:rPr/>
        <w:t>Система гражданско-правовых способов защиты права собственности</w:t>
      </w:r>
      <w:ins w:id="623" w:author="Моисеев Игорь Владимирович" w:date="2003-10-19T15:47:00Z">
        <w:r>
          <w:rPr/>
          <w:t>:</w:t>
        </w:r>
      </w:ins>
      <w:del w:id="624" w:author="Моисеев Игорь Владимирович" w:date="2003-10-19T15:31:00Z">
        <w:r>
          <w:rPr/>
          <w:delText xml:space="preserve">. </w:delText>
        </w:r>
      </w:del>
    </w:p>
    <w:p>
      <w:pPr>
        <w:pStyle w:val="Normal"/>
        <w:jc w:val="both"/>
        <w:rPr>
          <w:ins w:id="631" w:author="Моисеев Игорь Владимирович" w:date="2003-10-19T15:47:00Z"/>
        </w:rPr>
      </w:pPr>
      <w:ins w:id="626" w:author="Моисеев Игорь Владимирович" w:date="2003-10-19T15:47:00Z">
        <w:r>
          <w:rPr>
            <w:bCs/>
          </w:rPr>
          <w:t>- в</w:t>
        </w:r>
      </w:ins>
      <w:del w:id="627" w:author="Моисеев Игорь Владимирович" w:date="2003-10-19T15:47:00Z">
        <w:r>
          <w:rPr>
            <w:b w:val="false"/>
            <w:bCs/>
          </w:rPr>
          <w:delText>В</w:delText>
        </w:r>
      </w:del>
      <w:r>
        <w:rPr>
          <w:b w:val="false"/>
          <w:bCs/>
        </w:rPr>
        <w:t>ещно-правовые способы</w:t>
      </w:r>
      <w:ins w:id="628" w:author="Моисеев Игорь Владимирович" w:date="2003-10-19T15:47:00Z">
        <w:r>
          <w:rPr>
            <w:bCs/>
          </w:rPr>
          <w:t xml:space="preserve"> (применяются для защиты прав собственника от посягательств третьего лица)</w:t>
        </w:r>
      </w:ins>
      <w:del w:id="629" w:author="Моисеев Игорь Владимирович" w:date="2003-10-19T15:47:00Z">
        <w:r>
          <w:rPr/>
          <w:delText>:</w:delText>
        </w:r>
      </w:del>
      <w:ins w:id="630" w:author="Моисеев Игорь Владимирович" w:date="2003-10-19T15:47:00Z">
        <w:r>
          <w:rPr/>
          <w:t>;</w:t>
        </w:r>
      </w:ins>
      <w:r>
        <w:rPr/>
        <w:t xml:space="preserve"> </w:t>
      </w:r>
    </w:p>
    <w:p>
      <w:pPr>
        <w:pStyle w:val="Normal"/>
        <w:jc w:val="both"/>
        <w:rPr>
          <w:ins w:id="638" w:author="Моисеев Игорь Владимирович" w:date="2003-10-19T15:47:00Z"/>
        </w:rPr>
      </w:pPr>
      <w:ins w:id="632" w:author="Моисеев Игорь Владимирович" w:date="2003-10-19T15:47:00Z">
        <w:r>
          <w:rPr/>
          <w:t xml:space="preserve">- </w:t>
        </w:r>
      </w:ins>
      <w:del w:id="633" w:author="Моисеев Игорь Владимирович" w:date="2003-10-19T15:47:00Z">
        <w:r>
          <w:rPr/>
          <w:delText>О</w:delText>
        </w:r>
      </w:del>
      <w:ins w:id="634" w:author="Моисеев Игорь Владимирович" w:date="2003-10-19T15:47:00Z">
        <w:r>
          <w:rPr/>
          <w:t>о</w:t>
        </w:r>
      </w:ins>
      <w:r>
        <w:rPr/>
        <w:t>бязательственно-правовые способы</w:t>
      </w:r>
      <w:ins w:id="635" w:author="Моисеев Игорь Владимирович" w:date="2003-10-19T15:48:00Z">
        <w:r>
          <w:rPr/>
          <w:t xml:space="preserve"> (применяются в случаях когда между сторонами существует договорное или внедоговорное обязательство</w:t>
        </w:r>
      </w:ins>
      <w:del w:id="636" w:author="Моисеев Игорь Владимирович" w:date="2003-10-19T15:47:00Z">
        <w:r>
          <w:rPr/>
          <w:delText xml:space="preserve"> ,</w:delText>
        </w:r>
      </w:del>
      <w:ins w:id="637" w:author="Моисеев Игорь Владимирович" w:date="2003-10-19T15:47:00Z">
        <w:r>
          <w:rPr/>
          <w:t>;</w:t>
        </w:r>
      </w:ins>
    </w:p>
    <w:p>
      <w:pPr>
        <w:pStyle w:val="Normal"/>
        <w:jc w:val="both"/>
        <w:rPr>
          <w:ins w:id="643" w:author="Моисеев Игорь Владимирович" w:date="2003-10-19T15:48:00Z"/>
        </w:rPr>
      </w:pPr>
      <w:ins w:id="639" w:author="Моисеев Игорь Владимирович" w:date="2003-10-19T15:47:00Z">
        <w:r>
          <w:rPr/>
          <w:t>-</w:t>
        </w:r>
      </w:ins>
      <w:r>
        <w:rPr/>
        <w:t xml:space="preserve"> </w:t>
      </w:r>
      <w:del w:id="640" w:author="Моисеев Игорь Владимирович" w:date="2003-10-19T15:47:00Z">
        <w:r>
          <w:rPr/>
          <w:delText>И</w:delText>
        </w:r>
      </w:del>
      <w:ins w:id="641" w:author="Моисеев Игорь Владимирович" w:date="2003-10-19T15:47:00Z">
        <w:r>
          <w:rPr/>
          <w:t>и</w:t>
        </w:r>
      </w:ins>
      <w:r>
        <w:rPr/>
        <w:t>ные способы</w:t>
      </w:r>
      <w:del w:id="642" w:author="Моисеев Игорь Владимирович" w:date="2003-10-19T15:47:00Z">
        <w:r>
          <w:rPr/>
          <w:delText xml:space="preserve"> </w:delText>
        </w:r>
      </w:del>
      <w:r>
        <w:rPr/>
        <w:t xml:space="preserve">. </w:t>
      </w:r>
    </w:p>
    <w:p>
      <w:pPr>
        <w:pStyle w:val="Normal"/>
        <w:jc w:val="both"/>
        <w:rPr>
          <w:ins w:id="645" w:author="Моисеев Игорь Владимирович" w:date="2003-10-19T15:51:00Z"/>
        </w:rPr>
      </w:pPr>
      <w:ins w:id="644" w:author="Моисеев Игорь Владимирович" w:date="2003-10-19T15:51:00Z">
        <w:r>
          <w:rPr>
            <w:b/>
            <w:bCs/>
          </w:rPr>
          <w:t>Вещно-правовые способы защиты права собственности.</w:t>
        </w:r>
      </w:ins>
    </w:p>
    <w:p>
      <w:pPr>
        <w:pStyle w:val="Normal"/>
        <w:shd w:fill="FFFFFF" w:val="clear"/>
        <w:autoSpaceDE w:val="false"/>
        <w:jc w:val="both"/>
        <w:rPr>
          <w:sz w:val="28"/>
          <w:szCs w:val="28"/>
          <w:ins w:id="648" w:author="Моисеев Игорь Владимирович" w:date="2003-10-19T15:51:00Z"/>
        </w:rPr>
      </w:pPr>
      <w:ins w:id="646" w:author="Моисеев Игорь Владимирович" w:date="2003-10-19T15:51:00Z">
        <w:r>
          <w:rPr>
            <w:i/>
            <w:color w:val="000000"/>
            <w:sz w:val="28"/>
            <w:szCs w:val="28"/>
          </w:rPr>
          <w:t>Виндикационный ис</w:t>
        </w:r>
      </w:ins>
      <w:ins w:id="647" w:author="Моисеев Игорь Владимирович" w:date="2003-10-19T15:51:00Z">
        <w:r>
          <w:rPr>
            <w:color w:val="000000"/>
            <w:sz w:val="28"/>
            <w:szCs w:val="28"/>
          </w:rPr>
          <w:t>к - иск невладеющего собственника к незаконно владеющему несобственнику об истребовании в натуре индивидуально-определенной вещи.</w:t>
        </w:r>
      </w:ins>
    </w:p>
    <w:p>
      <w:pPr>
        <w:pStyle w:val="Normal"/>
        <w:shd w:fill="FFFFFF" w:val="clear"/>
        <w:autoSpaceDE w:val="false"/>
        <w:jc w:val="both"/>
        <w:rPr>
          <w:sz w:val="28"/>
          <w:szCs w:val="28"/>
          <w:ins w:id="652" w:author="Моисеев Игорь Владимирович" w:date="2003-10-19T15:51:00Z"/>
        </w:rPr>
      </w:pPr>
      <w:ins w:id="649" w:author="Моисеев Игорь Владимирович" w:date="2003-10-19T15:51:00Z">
        <w:r>
          <w:rPr>
            <w:color w:val="000000"/>
            <w:sz w:val="28"/>
            <w:szCs w:val="28"/>
          </w:rPr>
          <w:t xml:space="preserve">Виндикационный иск </w:t>
        </w:r>
      </w:ins>
      <w:ins w:id="650" w:author="Моисеев Игорь Владимирович" w:date="2003-10-19T15:51:00Z">
        <w:r>
          <w:rPr>
            <w:i w:val="false"/>
            <w:iCs/>
            <w:color w:val="000000"/>
            <w:sz w:val="28"/>
            <w:szCs w:val="28"/>
          </w:rPr>
          <w:t xml:space="preserve">защищает </w:t>
        </w:r>
      </w:ins>
      <w:ins w:id="651" w:author="Моисеев Игорь Владимирович" w:date="2003-10-19T15:51:00Z">
        <w:r>
          <w:rPr>
            <w:color w:val="000000"/>
            <w:sz w:val="28"/>
            <w:szCs w:val="28"/>
          </w:rPr>
          <w:t>правомочие владения собственника.</w:t>
        </w:r>
      </w:ins>
    </w:p>
    <w:p>
      <w:pPr>
        <w:pStyle w:val="Normal"/>
        <w:shd w:fill="FFFFFF" w:val="clear"/>
        <w:autoSpaceDE w:val="false"/>
        <w:jc w:val="both"/>
        <w:rPr>
          <w:sz w:val="28"/>
          <w:szCs w:val="28"/>
          <w:ins w:id="655" w:author="Моисеев Игорь Владимирович" w:date="2003-10-19T15:51:00Z"/>
        </w:rPr>
      </w:pPr>
      <w:ins w:id="653" w:author="Моисеев Игорь Владимирович" w:date="2003-10-19T15:51:00Z">
        <w:r>
          <w:rPr>
            <w:i w:val="false"/>
            <w:iCs/>
            <w:color w:val="000000"/>
            <w:sz w:val="28"/>
            <w:szCs w:val="28"/>
          </w:rPr>
          <w:t xml:space="preserve">Предметом иска </w:t>
        </w:r>
      </w:ins>
      <w:ins w:id="654" w:author="Моисеев Игорь Владимирович" w:date="2003-10-19T15:51:00Z">
        <w:r>
          <w:rPr>
            <w:color w:val="000000"/>
            <w:sz w:val="28"/>
            <w:szCs w:val="28"/>
          </w:rPr>
          <w:t>может быть только индивидуально-определенная вещь, сохранившаяся в натуре. Для удовлетворения иска собственник должен доказать наличие у него права собственности на истребуемую вещь. В случае удовлетворения виндикационного иска спорная вещь изымает</w:t>
          <w:softHyphen/>
          <w:t>ся у незаконного владельца и передается собственнику.</w:t>
        </w:r>
      </w:ins>
    </w:p>
    <w:p>
      <w:pPr>
        <w:pStyle w:val="Normal"/>
        <w:shd w:fill="FFFFFF" w:val="clear"/>
        <w:autoSpaceDE w:val="false"/>
        <w:jc w:val="both"/>
        <w:rPr>
          <w:sz w:val="28"/>
          <w:szCs w:val="28"/>
          <w:ins w:id="661" w:author="Моисеев Игорь Владимирович" w:date="2003-10-19T15:51:00Z"/>
        </w:rPr>
      </w:pPr>
      <w:ins w:id="656" w:author="Моисеев Игорь Владимирович" w:date="2003-10-19T15:51:00Z">
        <w:r>
          <w:rPr>
            <w:color w:val="000000"/>
            <w:sz w:val="28"/>
            <w:szCs w:val="28"/>
          </w:rPr>
          <w:t xml:space="preserve">Если имущество </w:t>
        </w:r>
      </w:ins>
      <w:ins w:id="657" w:author="Моисеев Игорь Владимирович" w:date="2003-10-19T15:51:00Z">
        <w:r>
          <w:rPr>
            <w:i w:val="false"/>
            <w:iCs/>
            <w:color w:val="000000"/>
            <w:sz w:val="28"/>
            <w:szCs w:val="28"/>
          </w:rPr>
          <w:t xml:space="preserve">возмездно </w:t>
        </w:r>
      </w:ins>
      <w:ins w:id="658" w:author="Моисеев Игорь Владимирович" w:date="2003-10-19T15:51:00Z">
        <w:r>
          <w:rPr>
            <w:color w:val="000000"/>
            <w:sz w:val="28"/>
            <w:szCs w:val="28"/>
          </w:rPr>
          <w:t xml:space="preserve">приобретено у лица, которое не имело права его отчуждать, о чем приобретатель не знал и не мог знать </w:t>
        </w:r>
      </w:ins>
      <w:ins w:id="659" w:author="Моисеев Игорь Владимирович" w:date="2003-10-19T15:51:00Z">
        <w:r>
          <w:rPr>
            <w:i w:val="false"/>
            <w:iCs/>
            <w:color w:val="000000"/>
            <w:sz w:val="28"/>
            <w:szCs w:val="28"/>
          </w:rPr>
          <w:t>(добросовес</w:t>
          <w:softHyphen/>
          <w:t xml:space="preserve">тный приобретатель), </w:t>
        </w:r>
      </w:ins>
      <w:ins w:id="660" w:author="Моисеев Игорь Владимирович" w:date="2003-10-19T15:51:00Z">
        <w:r>
          <w:rPr>
            <w:color w:val="000000"/>
            <w:sz w:val="28"/>
            <w:szCs w:val="28"/>
          </w:rPr>
          <w:t>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w:t>
          <w:softHyphen/>
          <w:t>дение, либо похищено у того или другого, либо выбыло из их владения иным путем помимо их воли.</w:t>
        </w:r>
      </w:ins>
    </w:p>
    <w:p>
      <w:pPr>
        <w:pStyle w:val="Normal"/>
        <w:shd w:fill="FFFFFF" w:val="clear"/>
        <w:autoSpaceDE w:val="false"/>
        <w:jc w:val="both"/>
        <w:rPr>
          <w:sz w:val="28"/>
          <w:szCs w:val="28"/>
          <w:ins w:id="665" w:author="Моисеев Игорь Владимирович" w:date="2003-10-19T15:51:00Z"/>
        </w:rPr>
      </w:pPr>
      <w:ins w:id="662" w:author="Моисеев Игорь Владимирович" w:date="2003-10-19T15:51:00Z">
        <w:r>
          <w:rPr>
            <w:color w:val="000000"/>
            <w:sz w:val="28"/>
            <w:szCs w:val="28"/>
          </w:rPr>
          <w:t xml:space="preserve">Если имущество приобретено </w:t>
        </w:r>
      </w:ins>
      <w:ins w:id="663" w:author="Моисеев Игорь Владимирович" w:date="2003-10-19T15:51:00Z">
        <w:r>
          <w:rPr>
            <w:i w:val="false"/>
            <w:iCs/>
            <w:color w:val="000000"/>
            <w:sz w:val="28"/>
            <w:szCs w:val="28"/>
          </w:rPr>
          <w:t xml:space="preserve">безвозмездно </w:t>
        </w:r>
      </w:ins>
      <w:ins w:id="664" w:author="Моисеев Игорь Владимирович" w:date="2003-10-19T15:51:00Z">
        <w:r>
          <w:rPr>
            <w:color w:val="000000"/>
            <w:sz w:val="28"/>
            <w:szCs w:val="28"/>
          </w:rPr>
          <w:t>от лица, которое не имело права его отчуждать, собственник вправе истребовать имущество во всех случаях.</w:t>
        </w:r>
      </w:ins>
    </w:p>
    <w:p>
      <w:pPr>
        <w:pStyle w:val="Normal"/>
        <w:shd w:fill="FFFFFF" w:val="clear"/>
        <w:autoSpaceDE w:val="false"/>
        <w:jc w:val="both"/>
        <w:rPr>
          <w:sz w:val="28"/>
          <w:szCs w:val="28"/>
          <w:ins w:id="670" w:author="Моисеев Игорь Владимирович" w:date="2003-10-19T15:51:00Z"/>
        </w:rPr>
      </w:pPr>
      <w:ins w:id="666" w:author="Моисеев Игорь Владимирович" w:date="2003-10-19T15:51:00Z">
        <w:r>
          <w:rPr>
            <w:i w:val="false"/>
            <w:iCs/>
            <w:color w:val="000000"/>
            <w:sz w:val="28"/>
            <w:szCs w:val="28"/>
          </w:rPr>
          <w:t xml:space="preserve">Деньги </w:t>
        </w:r>
      </w:ins>
      <w:ins w:id="667" w:author="Моисеев Игорь Владимирович" w:date="2003-10-19T15:51:00Z">
        <w:r>
          <w:rPr>
            <w:color w:val="000000"/>
            <w:sz w:val="28"/>
            <w:szCs w:val="28"/>
          </w:rPr>
          <w:t xml:space="preserve">и </w:t>
        </w:r>
      </w:ins>
      <w:ins w:id="668" w:author="Моисеев Игорь Владимирович" w:date="2003-10-19T15:51:00Z">
        <w:r>
          <w:rPr>
            <w:i w:val="false"/>
            <w:iCs/>
            <w:color w:val="000000"/>
            <w:sz w:val="28"/>
            <w:szCs w:val="28"/>
          </w:rPr>
          <w:t xml:space="preserve">ценные бумаги на предьявителя </w:t>
        </w:r>
      </w:ins>
      <w:ins w:id="669" w:author="Моисеев Игорь Владимирович" w:date="2003-10-19T15:51:00Z">
        <w:r>
          <w:rPr>
            <w:color w:val="000000"/>
            <w:sz w:val="28"/>
            <w:szCs w:val="28"/>
          </w:rPr>
          <w:t>не могут быть истребованы от добросовестного приобретателя.</w:t>
        </w:r>
      </w:ins>
    </w:p>
    <w:p>
      <w:pPr>
        <w:pStyle w:val="Normal"/>
        <w:shd w:fill="FFFFFF" w:val="clear"/>
        <w:autoSpaceDE w:val="false"/>
        <w:jc w:val="both"/>
        <w:rPr>
          <w:sz w:val="28"/>
          <w:szCs w:val="28"/>
          <w:ins w:id="672" w:author="Моисеев Игорь Владимирович" w:date="2003-10-19T15:51:00Z"/>
        </w:rPr>
      </w:pPr>
      <w:ins w:id="671" w:author="Моисеев Игорь Владимирович" w:date="2003-10-19T15:51:00Z">
        <w:r>
          <w:rPr>
            <w:color w:val="000000"/>
            <w:sz w:val="28"/>
            <w:szCs w:val="28"/>
          </w:rPr>
          <w: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ins>
    </w:p>
    <w:p>
      <w:pPr>
        <w:pStyle w:val="Normal"/>
        <w:shd w:fill="FFFFFF" w:val="clear"/>
        <w:autoSpaceDE w:val="false"/>
        <w:jc w:val="both"/>
        <w:rPr>
          <w:sz w:val="28"/>
          <w:szCs w:val="28"/>
          <w:ins w:id="675" w:author="Моисеев Игорь Владимирович" w:date="2003-10-19T15:51:00Z"/>
        </w:rPr>
      </w:pPr>
      <w:ins w:id="673" w:author="Моисеев Игорь Владимирович" w:date="2003-10-19T15:51:00Z">
        <w:r>
          <w:rPr>
            <w:i/>
            <w:color w:val="000000"/>
            <w:sz w:val="28"/>
            <w:szCs w:val="28"/>
          </w:rPr>
          <w:t>Негаторный иск</w:t>
        </w:r>
      </w:ins>
      <w:ins w:id="674" w:author="Моисеев Игорь Владимирович" w:date="2003-10-19T15:51:00Z">
        <w:r>
          <w:rPr>
            <w:color w:val="000000"/>
            <w:sz w:val="28"/>
            <w:szCs w:val="28"/>
          </w:rPr>
          <w:t xml:space="preserve"> - иск об устранении нарушений прав собственника, не связанных с лишением владения.</w:t>
        </w:r>
      </w:ins>
    </w:p>
    <w:p>
      <w:pPr>
        <w:pStyle w:val="Normal"/>
        <w:shd w:fill="FFFFFF" w:val="clear"/>
        <w:autoSpaceDE w:val="false"/>
        <w:jc w:val="both"/>
        <w:rPr>
          <w:sz w:val="28"/>
          <w:szCs w:val="28"/>
          <w:ins w:id="680" w:author="Моисеев Игорь Владимирович" w:date="2003-10-19T15:51:00Z"/>
        </w:rPr>
      </w:pPr>
      <w:ins w:id="676" w:author="Моисеев Игорь Владимирович" w:date="2003-10-19T15:51:00Z">
        <w:r>
          <w:rPr>
            <w:i w:val="false"/>
            <w:iCs/>
            <w:color w:val="000000"/>
            <w:sz w:val="28"/>
            <w:szCs w:val="28"/>
          </w:rPr>
          <w:t xml:space="preserve">Объект </w:t>
        </w:r>
      </w:ins>
      <w:ins w:id="677" w:author="Моисеев Игорь Владимирович" w:date="2003-10-19T15:51:00Z">
        <w:r>
          <w:rPr>
            <w:color w:val="000000"/>
            <w:sz w:val="28"/>
            <w:szCs w:val="28"/>
          </w:rPr>
          <w:t xml:space="preserve">негаторного иска - устранение длящегося правонарушения, продолжающегося к моменту подачи иска </w:t>
        </w:r>
      </w:ins>
      <w:ins w:id="678" w:author="Моисеев Игорь Владимирович" w:date="2003-10-19T15:51:00Z">
        <w:r>
          <w:rPr>
            <w:i w:val="false"/>
            <w:iCs/>
            <w:color w:val="000000"/>
            <w:sz w:val="28"/>
            <w:szCs w:val="28"/>
          </w:rPr>
          <w:t>(исковая давность на указан</w:t>
          <w:softHyphen/>
          <w:t xml:space="preserve">ные требования не распространяется). </w:t>
        </w:r>
      </w:ins>
      <w:ins w:id="679" w:author="Моисеев Игорь Владимирович" w:date="2003-10-19T15:51:00Z">
        <w:r>
          <w:rPr>
            <w:color w:val="000000"/>
            <w:sz w:val="28"/>
            <w:szCs w:val="28"/>
          </w:rPr>
          <w:t>Примером такого правонаруше</w:t>
          <w:softHyphen/>
          <w:t>ния может служить возведение строения, которое препятствует свобод</w:t>
          <w:softHyphen/>
          <w:t>ному доступу собственника к принадлежащему ему земельному участку.</w:t>
        </w:r>
      </w:ins>
    </w:p>
    <w:p>
      <w:pPr>
        <w:pStyle w:val="Normal"/>
        <w:jc w:val="both"/>
        <w:rPr>
          <w:color w:val="000000"/>
          <w:sz w:val="28"/>
          <w:szCs w:val="28"/>
          <w:ins w:id="682" w:author="Моисеев Игорь Владимирович" w:date="2003-10-19T15:53:00Z"/>
        </w:rPr>
      </w:pPr>
      <w:ins w:id="681" w:author="Моисеев Игорь Владимирович" w:date="2003-10-19T15:51:00Z">
        <w:r>
          <w:rPr>
            <w:color w:val="000000"/>
            <w:sz w:val="28"/>
            <w:szCs w:val="28"/>
          </w:rPr>
          <w:t>В случае удовлетворения иска суд обязывает нарушителя прекратить дейст</w:t>
          <w:softHyphen/>
          <w:t>вия, препятствующие собственнику осуществлять свои права по исполь</w:t>
          <w:softHyphen/>
          <w:t>зованию принадлежащего ему на праве собственности имущества.</w:t>
        </w:r>
      </w:ins>
    </w:p>
    <w:p>
      <w:pPr>
        <w:pStyle w:val="Normal"/>
        <w:shd w:fill="FFFFFF" w:val="clear"/>
        <w:autoSpaceDE w:val="false"/>
        <w:jc w:val="both"/>
        <w:rPr>
          <w:sz w:val="28"/>
          <w:szCs w:val="28"/>
          <w:ins w:id="684" w:author="Моисеев Игорь Владимирович" w:date="2003-10-19T15:53:00Z"/>
        </w:rPr>
      </w:pPr>
      <w:ins w:id="683" w:author="Моисеев Игорь Владимирович" w:date="2003-10-19T15:53:00Z">
        <w:r>
          <w:rPr>
            <w:b w:val="false"/>
            <w:bCs/>
            <w:i w:val="false"/>
            <w:iCs/>
            <w:color w:val="000000"/>
            <w:sz w:val="28"/>
            <w:szCs w:val="28"/>
          </w:rPr>
          <w:t>Условия удовлетворения негаторного иска:</w:t>
        </w:r>
      </w:ins>
    </w:p>
    <w:p>
      <w:pPr>
        <w:pStyle w:val="Normal"/>
        <w:shd w:fill="FFFFFF" w:val="clear"/>
        <w:autoSpaceDE w:val="false"/>
        <w:jc w:val="both"/>
        <w:rPr>
          <w:sz w:val="28"/>
          <w:szCs w:val="28"/>
          <w:ins w:id="686" w:author="Моисеев Игорь Владимирович" w:date="2003-10-19T15:53:00Z"/>
        </w:rPr>
      </w:pPr>
      <w:ins w:id="685" w:author="Моисеев Игорь Владимирович" w:date="2003-10-19T15:53:00Z">
        <w:r>
          <w:rPr>
            <w:color w:val="000000"/>
            <w:sz w:val="28"/>
            <w:szCs w:val="28"/>
          </w:rPr>
          <w:t>- бесспорность прав собственника;</w:t>
        </w:r>
      </w:ins>
    </w:p>
    <w:p>
      <w:pPr>
        <w:pStyle w:val="Normal"/>
        <w:shd w:fill="FFFFFF" w:val="clear"/>
        <w:autoSpaceDE w:val="false"/>
        <w:jc w:val="both"/>
        <w:rPr>
          <w:sz w:val="28"/>
          <w:szCs w:val="28"/>
          <w:ins w:id="688" w:author="Моисеев Игорь Владимирович" w:date="2003-10-19T15:53:00Z"/>
        </w:rPr>
      </w:pPr>
      <w:ins w:id="687" w:author="Моисеев Игорь Владимирович" w:date="2003-10-19T15:53:00Z">
        <w:r>
          <w:rPr>
            <w:color w:val="000000"/>
            <w:sz w:val="28"/>
            <w:szCs w:val="28"/>
          </w:rPr>
          <w:t>- незаконность действий, нарушающих права собственника.</w:t>
        </w:r>
      </w:ins>
    </w:p>
    <w:p>
      <w:pPr>
        <w:pStyle w:val="Normal"/>
        <w:shd w:fill="FFFFFF" w:val="clear"/>
        <w:autoSpaceDE w:val="false"/>
        <w:jc w:val="both"/>
        <w:rPr>
          <w:sz w:val="28"/>
          <w:szCs w:val="28"/>
          <w:ins w:id="692" w:author="Моисеев Игорь Владимирович" w:date="2003-10-19T15:53:00Z"/>
        </w:rPr>
      </w:pPr>
      <w:ins w:id="689" w:author="Моисеев Игорь Владимирович" w:date="2003-10-19T15:53:00Z">
        <w:r>
          <w:rPr>
            <w:b w:val="false"/>
            <w:bCs/>
            <w:i/>
            <w:color w:val="000000"/>
            <w:sz w:val="28"/>
            <w:szCs w:val="28"/>
          </w:rPr>
          <w:t>Иск о признании права собственности</w:t>
        </w:r>
      </w:ins>
      <w:ins w:id="690" w:author="Моисеев Игорь Владимирович" w:date="2003-10-19T15:53:00Z">
        <w:r>
          <w:rPr>
            <w:b w:val="false"/>
            <w:bCs/>
            <w:color w:val="000000"/>
            <w:sz w:val="28"/>
            <w:szCs w:val="28"/>
          </w:rPr>
          <w:t xml:space="preserve"> </w:t>
        </w:r>
      </w:ins>
      <w:ins w:id="691" w:author="Моисеев Игорь Владимирович" w:date="2003-10-19T15:53:00Z">
        <w:r>
          <w:rPr>
            <w:color w:val="000000"/>
            <w:sz w:val="28"/>
            <w:szCs w:val="28"/>
          </w:rPr>
          <w:t>используется как для устранения существующего оспаривания права собственности, так и для предот</w:t>
          <w:softHyphen/>
          <w:t>вращения возможного в будущем оспаривания.</w:t>
        </w:r>
      </w:ins>
    </w:p>
    <w:p>
      <w:pPr>
        <w:pStyle w:val="Normal"/>
        <w:jc w:val="both"/>
        <w:rPr>
          <w:ins w:id="698" w:author="Моисеев Игорь Владимирович" w:date="2003-10-19T15:53:00Z"/>
        </w:rPr>
      </w:pPr>
      <w:ins w:id="693" w:author="Моисеев Игорь Владимирович" w:date="2003-10-19T15:53:00Z">
        <w:r>
          <w:rPr>
            <w:b w:val="false"/>
            <w:bCs/>
            <w:i/>
            <w:color w:val="000000"/>
            <w:sz w:val="28"/>
            <w:szCs w:val="28"/>
          </w:rPr>
          <w:t>Иск об исключении имущества</w:t>
        </w:r>
      </w:ins>
      <w:ins w:id="694" w:author="Моисеев Игорь Владимирович" w:date="2003-10-19T15:53:00Z">
        <w:r>
          <w:rPr>
            <w:b w:val="false"/>
            <w:bCs/>
            <w:color w:val="000000"/>
            <w:sz w:val="28"/>
            <w:szCs w:val="28"/>
          </w:rPr>
          <w:t xml:space="preserve"> </w:t>
        </w:r>
      </w:ins>
      <w:ins w:id="695" w:author="Моисеев Игорь Владимирович" w:date="2003-10-19T15:53:00Z">
        <w:r>
          <w:rPr>
            <w:b w:val="false"/>
            <w:bCs/>
            <w:i/>
            <w:color w:val="000000"/>
            <w:sz w:val="28"/>
            <w:szCs w:val="28"/>
          </w:rPr>
          <w:t>из описи</w:t>
        </w:r>
      </w:ins>
      <w:ins w:id="696" w:author="Моисеев Игорь Владимирович" w:date="2003-10-19T15:53:00Z">
        <w:r>
          <w:rPr>
            <w:b w:val="false"/>
            <w:bCs/>
            <w:color w:val="000000"/>
            <w:sz w:val="28"/>
            <w:szCs w:val="28"/>
          </w:rPr>
          <w:t xml:space="preserve"> </w:t>
        </w:r>
      </w:ins>
      <w:ins w:id="697" w:author="Моисеев Игорь Владимирович" w:date="2003-10-19T15:53:00Z">
        <w:r>
          <w:rPr>
            <w:color w:val="000000"/>
            <w:sz w:val="28"/>
            <w:szCs w:val="28"/>
          </w:rPr>
          <w:t>подается собственником, иму</w:t>
          <w:softHyphen/>
          <w:t>щество которого ошибочно включено в опись (например, в опись иму</w:t>
          <w:softHyphen/>
          <w:t>щества несостоятельного должника включена вещь, принадлежащая другому лицу, в отношении которой несостоятельный должник испол</w:t>
          <w:softHyphen/>
          <w:t>няет обязанности хранителя по договору ответственного хранения).</w:t>
        </w:r>
      </w:ins>
    </w:p>
    <w:p>
      <w:pPr>
        <w:pStyle w:val="Normal"/>
        <w:jc w:val="both"/>
        <w:rPr>
          <w:del w:id="713" w:author="Моисеев Игорь Владимирович" w:date="2003-10-19T15:49:00Z"/>
        </w:rPr>
      </w:pPr>
      <w:del w:id="699" w:author="Моисеев Игорь Владимирович" w:date="2003-10-19T15:49:00Z">
        <w:r>
          <w:rPr>
            <w:b/>
            <w:bCs/>
          </w:rPr>
          <w:delText>Виндикационный иск</w:delText>
        </w:r>
      </w:del>
      <w:del w:id="700" w:author="Моисеев Игорь Владимирович" w:date="2003-10-19T15:49:00Z">
        <w:r>
          <w:rPr/>
          <w:delText>: Договорная ответственность</w:delText>
        </w:r>
      </w:del>
      <w:del w:id="701" w:author="Моисеев Игорь Владимирович" w:date="2003-10-19T15:49:00Z">
        <w:r>
          <w:rPr>
            <w:b/>
            <w:bCs/>
          </w:rPr>
          <w:delText xml:space="preserve">.  </w:delText>
        </w:r>
      </w:del>
      <w:del w:id="702" w:author="Моисеев Игорь Владимирович" w:date="2003-10-19T15:49:00Z">
        <w:r>
          <w:rPr/>
          <w:delText xml:space="preserve">Связанные с недействительностью сделок. </w:delText>
        </w:r>
      </w:del>
      <w:del w:id="703" w:author="Моисеев Игорь Владимирович" w:date="2003-10-19T15:49:00Z">
        <w:r>
          <w:rPr>
            <w:b/>
            <w:bCs/>
          </w:rPr>
          <w:delText>Негаторный иск:</w:delText>
        </w:r>
      </w:del>
      <w:del w:id="704" w:author="Моисеев Игорь Владимирович" w:date="2003-10-19T15:49:00Z">
        <w:r>
          <w:rPr/>
          <w:delText xml:space="preserve"> </w:delText>
        </w:r>
      </w:del>
      <w:del w:id="705" w:author="Моисеев Игорь Владимирович" w:date="2003-10-19T15:49:00Z">
        <w:r>
          <w:rPr>
            <w:i/>
            <w:iCs/>
          </w:rPr>
          <w:delText xml:space="preserve">Иск о признании права собственности;Обязательства вследствие ричинения вреда. Обязательства вследствие неосновательного обогащения </w:delText>
        </w:r>
      </w:del>
      <w:del w:id="706" w:author="Моисеев Игорь Владимирович" w:date="2003-10-19T15:49:00Z">
        <w:r>
          <w:rPr/>
          <w:delText xml:space="preserve">Связанные с объявлением гражданина умершим или признанием его безвестно </w:delText>
        </w:r>
      </w:del>
      <w:del w:id="707" w:author="Моисеев Игорь Владимирович" w:date="2003-10-19T15:49:00Z">
        <w:r>
          <w:rPr>
            <w:u w:val="single"/>
          </w:rPr>
          <w:delText xml:space="preserve">отсутствующим: </w:delText>
        </w:r>
      </w:del>
      <w:del w:id="708" w:author="Моисеев Игорь Владимирович" w:date="2003-10-19T15:49:00Z">
        <w:r>
          <w:rPr>
            <w:b/>
            <w:bCs/>
          </w:rPr>
          <w:delText>Иски к государственным и муниципальным органам Указанные группы граждз»ско-правовых способов защиты права соб-ственнисг» отметаются характером нарушения права собственности и содержанием применяемых к нарушителю неблагоприятных мер</w:delText>
        </w:r>
      </w:del>
      <w:del w:id="709" w:author="Моисеев Игорь Владимирович" w:date="2003-10-19T15:49:00Z">
        <w:r>
          <w:rPr/>
          <w:delText>.</w:delText>
        </w:r>
      </w:del>
      <w:del w:id="710" w:author="Моисеев Игорь Владимирович" w:date="2003-10-19T15:49:00Z">
        <w:r>
          <w:rPr>
            <w:i/>
            <w:iCs/>
          </w:rPr>
          <w:delText>Вещно-правовые</w:delText>
        </w:r>
      </w:del>
      <w:del w:id="711" w:author="Моисеев Игорь Владимирович" w:date="2003-10-19T15:49:00Z">
        <w:r>
          <w:rPr/>
          <w:delText xml:space="preserve"> способы </w:delText>
        </w:r>
      </w:del>
      <w:del w:id="712" w:author="Моисеев Игорь Владимирович" w:date="2003-10-19T15:49:00Z">
        <w:r>
          <w:rPr>
            <w:b/>
            <w:bCs/>
          </w:rPr>
          <w:delText>применяются для защиты права собственнос</w:delText>
          <w:softHyphen/>
          <w:delText xml:space="preserve">ти от посягательства со стороны любого третьего лица (абсолютная защита). </w:delText>
        </w:r>
      </w:del>
    </w:p>
    <w:p>
      <w:pPr>
        <w:pStyle w:val="Normal"/>
        <w:jc w:val="both"/>
        <w:rPr>
          <w:del w:id="718" w:author="Моисеев Игорь Владимирович" w:date="2003-10-19T15:49:00Z"/>
        </w:rPr>
      </w:pPr>
      <w:del w:id="714" w:author="Моисеев Игорь Владимирович" w:date="2003-10-19T15:49:00Z">
        <w:r>
          <w:rPr>
            <w:b/>
            <w:bCs/>
            <w:i/>
            <w:iCs/>
          </w:rPr>
          <w:delText>Обязательственно-правовые</w:delText>
        </w:r>
      </w:del>
      <w:del w:id="715" w:author="Моисеев Игорь Владимирович" w:date="2003-10-19T15:49:00Z">
        <w:r>
          <w:rPr/>
          <w:delText xml:space="preserve"> способы применяются в случаях, когда между сторонами существует договорное или внедоговорное (напри</w:delText>
          <w:softHyphen/>
          <w:delText xml:space="preserve">мер, из причинения вреда) обязательство. </w:delText>
        </w:r>
      </w:del>
      <w:del w:id="716" w:author="Моисеев Игорь Владимирович" w:date="2003-10-19T15:49:00Z">
        <w:r>
          <w:rPr>
            <w:b/>
            <w:bCs/>
            <w:i/>
            <w:iCs/>
          </w:rPr>
          <w:delText>Российское гражданское право не допускает конкуренции исков,</w:delText>
        </w:r>
      </w:del>
      <w:del w:id="717" w:author="Моисеев Игорь Владимирович" w:date="2003-10-19T15:49:00Z">
        <w:r>
          <w:rPr>
            <w:b/>
            <w:bCs/>
          </w:rPr>
          <w:delText xml:space="preserve"> и если</w:delText>
        </w:r>
      </w:del>
    </w:p>
    <w:p>
      <w:pPr>
        <w:pStyle w:val="Normal"/>
        <w:jc w:val="both"/>
        <w:rPr>
          <w:del w:id="721" w:author="Моисеев Игорь Владимирович" w:date="2003-10-19T15:49:00Z"/>
        </w:rPr>
      </w:pPr>
      <w:del w:id="719" w:author="Моисеев Игорь Владимирович" w:date="2003-10-19T15:49:00Z">
        <w:r>
          <w:rPr/>
          <w:delText xml:space="preserve">есть возможность применить и вещно-правовые, и обязательственно-правовые способы защиты права собственности одновременно, </w:delText>
        </w:r>
      </w:del>
      <w:del w:id="720" w:author="Моисеев Игорь Владимирович" w:date="2003-10-19T15:49:00Z">
        <w:r>
          <w:rPr>
            <w:i/>
            <w:iCs/>
          </w:rPr>
          <w:delText>то все</w:delText>
          <w:softHyphen/>
          <w:delText>гда применяются обязательственно-правовые способы.</w:delText>
        </w:r>
      </w:del>
    </w:p>
    <w:p>
      <w:pPr>
        <w:pStyle w:val="Normal"/>
        <w:jc w:val="both"/>
        <w:rPr>
          <w:del w:id="723" w:author="Моисеев Игорь Владимирович" w:date="2003-10-19T15:54:00Z"/>
        </w:rPr>
      </w:pPr>
      <w:del w:id="722" w:author="Моисеев Игорь Владимирович" w:date="2003-10-19T15:54:00Z">
        <w:r>
          <w:rPr/>
        </w:r>
      </w:del>
    </w:p>
    <w:p>
      <w:pPr>
        <w:pStyle w:val="Normal"/>
        <w:jc w:val="both"/>
        <w:rPr>
          <w:ins w:id="725" w:author="Моисеев Игорь Владимирович" w:date="2003-10-19T15:54:00Z"/>
        </w:rPr>
      </w:pPr>
      <w:ins w:id="724" w:author="Моисеев Игорь Владимирович" w:date="2003-10-19T15:54:00Z">
        <w:r>
          <w:rPr/>
        </w:r>
      </w:ins>
    </w:p>
    <w:p>
      <w:pPr>
        <w:pStyle w:val="Normal"/>
        <w:jc w:val="both"/>
        <w:rPr>
          <w:b/>
          <w:b/>
          <w:i/>
          <w:i/>
          <w:u w:val="single"/>
          <w:ins w:id="727" w:author="Моисеев Игорь Владимирович" w:date="2003-10-19T15:54:00Z"/>
        </w:rPr>
      </w:pPr>
      <w:ins w:id="726" w:author="Моисеев Игорь Владимирович" w:date="2003-10-19T15:54:00Z">
        <w:r>
          <w:rPr>
            <w:b/>
            <w:i/>
            <w:u w:val="single"/>
          </w:rPr>
          <w:t>17. Авторское право и смежные права.</w:t>
        </w:r>
      </w:ins>
    </w:p>
    <w:p>
      <w:pPr>
        <w:pStyle w:val="Normal"/>
        <w:shd w:fill="FFFFFF" w:val="clear"/>
        <w:autoSpaceDE w:val="false"/>
        <w:jc w:val="both"/>
        <w:rPr>
          <w:sz w:val="28"/>
          <w:szCs w:val="28"/>
          <w:ins w:id="731" w:author="Моисеев Игорь Владимирович" w:date="2003-10-19T15:58:00Z"/>
        </w:rPr>
      </w:pPr>
      <w:ins w:id="728" w:author="Моисеев Игорь Владимирович" w:date="2003-10-19T16:03:00Z">
        <w:r>
          <w:rPr>
            <w:b/>
            <w:bCs/>
            <w:color w:val="000000"/>
            <w:sz w:val="28"/>
            <w:szCs w:val="28"/>
          </w:rPr>
          <w:t>А</w:t>
        </w:r>
      </w:ins>
      <w:ins w:id="729" w:author="Моисеев Игорь Владимирович" w:date="2003-10-19T15:58:00Z">
        <w:r>
          <w:rPr>
            <w:b/>
            <w:bCs/>
            <w:color w:val="000000"/>
            <w:sz w:val="28"/>
            <w:szCs w:val="28"/>
          </w:rPr>
          <w:t xml:space="preserve">вторское право </w:t>
        </w:r>
      </w:ins>
      <w:ins w:id="730" w:author="Моисеев Игорь Владимирович" w:date="2003-10-19T15:58:00Z">
        <w:r>
          <w:rPr>
            <w:color w:val="000000"/>
            <w:sz w:val="28"/>
            <w:szCs w:val="28"/>
          </w:rPr>
          <w:t>- гражданско-правовой институт, регулирующий имущественные и личные неимущественные отношения, связанные с созданием и использованием произведений литературы, науки и ис</w:t>
          <w:softHyphen/>
          <w:t>кусства.</w:t>
        </w:r>
      </w:ins>
    </w:p>
    <w:p>
      <w:pPr>
        <w:pStyle w:val="Normal"/>
        <w:shd w:fill="FFFFFF" w:val="clear"/>
        <w:autoSpaceDE w:val="false"/>
        <w:jc w:val="both"/>
        <w:rPr>
          <w:sz w:val="28"/>
          <w:szCs w:val="28"/>
          <w:ins w:id="733" w:author="Моисеев Игорь Владимирович" w:date="2003-10-19T15:58:00Z"/>
        </w:rPr>
      </w:pPr>
      <w:ins w:id="732" w:author="Моисеев Игорь Владимирович" w:date="2003-10-19T15:58:00Z">
        <w:r>
          <w:rPr>
            <w:b/>
            <w:bCs/>
            <w:color w:val="000000"/>
            <w:sz w:val="28"/>
            <w:szCs w:val="28"/>
          </w:rPr>
          <w:t>Принципы авторского права:</w:t>
        </w:r>
      </w:ins>
    </w:p>
    <w:p>
      <w:pPr>
        <w:pStyle w:val="Normal"/>
        <w:shd w:fill="FFFFFF" w:val="clear"/>
        <w:autoSpaceDE w:val="false"/>
        <w:jc w:val="both"/>
        <w:rPr>
          <w:sz w:val="28"/>
          <w:szCs w:val="28"/>
          <w:ins w:id="735" w:author="Моисеев Игорь Владимирович" w:date="2003-10-19T15:58:00Z"/>
        </w:rPr>
      </w:pPr>
      <w:ins w:id="734" w:author="Моисеев Игорь Владимирович" w:date="2003-10-19T15:58:00Z">
        <w:r>
          <w:rPr>
            <w:color w:val="000000"/>
            <w:sz w:val="28"/>
            <w:szCs w:val="28"/>
          </w:rPr>
          <w:t>- свобода творчества;</w:t>
        </w:r>
      </w:ins>
    </w:p>
    <w:p>
      <w:pPr>
        <w:pStyle w:val="Normal"/>
        <w:shd w:fill="FFFFFF" w:val="clear"/>
        <w:autoSpaceDE w:val="false"/>
        <w:jc w:val="both"/>
        <w:rPr>
          <w:color w:val="000000"/>
          <w:sz w:val="28"/>
          <w:szCs w:val="28"/>
          <w:ins w:id="737" w:author="Моисеев Игорь Владимирович" w:date="2003-10-19T15:58:00Z"/>
        </w:rPr>
      </w:pPr>
      <w:ins w:id="736" w:author="Моисеев Игорь Владимирович" w:date="2003-10-19T15:58:00Z">
        <w:r>
          <w:rPr>
            <w:color w:val="000000"/>
            <w:sz w:val="28"/>
            <w:szCs w:val="28"/>
          </w:rPr>
          <w:t xml:space="preserve">- сочетание личных интересов автора и общественных интересов; </w:t>
        </w:r>
      </w:ins>
    </w:p>
    <w:p>
      <w:pPr>
        <w:pStyle w:val="Normal"/>
        <w:shd w:fill="FFFFFF" w:val="clear"/>
        <w:autoSpaceDE w:val="false"/>
        <w:jc w:val="both"/>
        <w:rPr>
          <w:ins w:id="739" w:author="Моисеев Игорь Владимирович" w:date="2003-10-19T15:58:00Z"/>
        </w:rPr>
      </w:pPr>
      <w:ins w:id="738" w:author="Моисеев Игорь Владимирович" w:date="2003-10-19T15:58:00Z">
        <w:r>
          <w:rPr>
            <w:color w:val="000000"/>
            <w:sz w:val="28"/>
            <w:szCs w:val="28"/>
          </w:rPr>
          <w:t>- воз</w:t>
          <w:softHyphen/>
          <w:t>можность использования авторских произведений для удовлетворения личных потребностей других лиц;</w:t>
        </w:r>
      </w:ins>
    </w:p>
    <w:p>
      <w:pPr>
        <w:pStyle w:val="Normal"/>
        <w:shd w:fill="FFFFFF" w:val="clear"/>
        <w:autoSpaceDE w:val="false"/>
        <w:jc w:val="both"/>
        <w:rPr>
          <w:sz w:val="28"/>
          <w:szCs w:val="28"/>
          <w:ins w:id="741" w:author="Моисеев Игорь Владимирович" w:date="2003-10-19T15:58:00Z"/>
        </w:rPr>
      </w:pPr>
      <w:ins w:id="740" w:author="Моисеев Игорь Владимирович" w:date="2003-10-19T15:58:00Z">
        <w:r>
          <w:rPr>
            <w:color w:val="000000"/>
            <w:sz w:val="28"/>
            <w:szCs w:val="28"/>
          </w:rPr>
          <w:t>- моральное и материальное стимулирование авторов, выраженное в при</w:t>
          <w:softHyphen/>
          <w:t>знании за ними определенного комплекса личных неимущественных и имущественных прав;</w:t>
        </w:r>
      </w:ins>
    </w:p>
    <w:p>
      <w:pPr>
        <w:pStyle w:val="Normal"/>
        <w:jc w:val="both"/>
        <w:rPr>
          <w:color w:val="000000"/>
          <w:sz w:val="28"/>
          <w:szCs w:val="28"/>
          <w:ins w:id="743" w:author="Моисеев Игорь Владимирович" w:date="2003-10-19T15:58:00Z"/>
        </w:rPr>
      </w:pPr>
      <w:ins w:id="742" w:author="Моисеев Игорь Владимирович" w:date="2003-10-19T15:58:00Z">
        <w:r>
          <w:rPr>
            <w:color w:val="000000"/>
            <w:sz w:val="28"/>
            <w:szCs w:val="28"/>
          </w:rPr>
          <w:t>- защита прав авторов.</w:t>
        </w:r>
      </w:ins>
    </w:p>
    <w:p>
      <w:pPr>
        <w:pStyle w:val="Normal"/>
        <w:shd w:fill="FFFFFF" w:val="clear"/>
        <w:autoSpaceDE w:val="false"/>
        <w:jc w:val="both"/>
        <w:rPr>
          <w:sz w:val="28"/>
          <w:szCs w:val="28"/>
          <w:ins w:id="746" w:author="Моисеев Игорь Владимирович" w:date="2003-10-19T15:58:00Z"/>
        </w:rPr>
      </w:pPr>
      <w:ins w:id="744" w:author="Моисеев Игорь Владимирович" w:date="2003-10-19T15:58:00Z">
        <w:r>
          <w:rPr>
            <w:b/>
            <w:bCs/>
            <w:color w:val="000000"/>
            <w:sz w:val="28"/>
            <w:szCs w:val="28"/>
          </w:rPr>
          <w:t xml:space="preserve">Объекты </w:t>
        </w:r>
      </w:ins>
      <w:ins w:id="745" w:author="Моисеев Игорь Владимирович" w:date="2003-10-19T15:58:00Z">
        <w:r>
          <w:rPr>
            <w:color w:val="000000"/>
            <w:sz w:val="28"/>
            <w:szCs w:val="28"/>
          </w:rPr>
          <w:t>авторского права - это произведения науки, литературы и ис</w:t>
          <w:softHyphen/>
          <w:t>кусства, которые:</w:t>
        </w:r>
      </w:ins>
    </w:p>
    <w:p>
      <w:pPr>
        <w:pStyle w:val="Normal"/>
        <w:shd w:fill="FFFFFF" w:val="clear"/>
        <w:autoSpaceDE w:val="false"/>
        <w:jc w:val="both"/>
        <w:rPr>
          <w:sz w:val="28"/>
          <w:szCs w:val="28"/>
          <w:ins w:id="748" w:author="Моисеев Игорь Владимирович" w:date="2003-10-19T15:58:00Z"/>
        </w:rPr>
      </w:pPr>
      <w:ins w:id="747" w:author="Моисеев Игорь Владимирович" w:date="2003-10-19T15:58:00Z">
        <w:r>
          <w:rPr>
            <w:color w:val="000000"/>
            <w:sz w:val="28"/>
            <w:szCs w:val="28"/>
          </w:rPr>
          <w:t>- являются результатом творческой деятельности, то есть интеллектуаль</w:t>
          <w:softHyphen/>
          <w:t>ной деятельности, направленной на создание нового (оригинального) произведения;</w:t>
        </w:r>
      </w:ins>
    </w:p>
    <w:p>
      <w:pPr>
        <w:pStyle w:val="Normal"/>
        <w:shd w:fill="FFFFFF" w:val="clear"/>
        <w:autoSpaceDE w:val="false"/>
        <w:jc w:val="both"/>
        <w:rPr>
          <w:color w:val="000000"/>
          <w:sz w:val="28"/>
          <w:szCs w:val="28"/>
          <w:ins w:id="750" w:author="Моисеев Игорь Владимирович" w:date="2003-10-19T15:58:00Z"/>
        </w:rPr>
      </w:pPr>
      <w:ins w:id="749" w:author="Моисеев Игорь Владимирович" w:date="2003-10-19T15:58:00Z">
        <w:r>
          <w:rPr>
            <w:color w:val="000000"/>
            <w:sz w:val="28"/>
            <w:szCs w:val="28"/>
          </w:rPr>
          <w:t>- имеют объективную форму выражения, то есть могут быть воспроизве</w:t>
          <w:softHyphen/>
          <w:t xml:space="preserve">дены без участия автора (рукопись, фонограмма и т. п.). </w:t>
        </w:r>
      </w:ins>
    </w:p>
    <w:p>
      <w:pPr>
        <w:pStyle w:val="Normal"/>
        <w:shd w:fill="FFFFFF" w:val="clear"/>
        <w:autoSpaceDE w:val="false"/>
        <w:jc w:val="both"/>
        <w:rPr>
          <w:sz w:val="28"/>
          <w:szCs w:val="28"/>
          <w:ins w:id="756" w:author="Моисеев Игорь Владимирович" w:date="2003-10-19T15:58:00Z"/>
        </w:rPr>
      </w:pPr>
      <w:ins w:id="751" w:author="Моисеев Игорь Владимирович" w:date="2003-10-19T15:58:00Z">
        <w:r>
          <w:rPr>
            <w:b/>
            <w:bCs/>
            <w:color w:val="000000"/>
            <w:sz w:val="28"/>
            <w:szCs w:val="28"/>
          </w:rPr>
          <w:t xml:space="preserve">Субъекты </w:t>
        </w:r>
      </w:ins>
      <w:ins w:id="752" w:author="Моисеев Игорь Владимирович" w:date="2003-10-19T15:58:00Z">
        <w:r>
          <w:rPr>
            <w:color w:val="000000"/>
            <w:sz w:val="28"/>
            <w:szCs w:val="28"/>
          </w:rPr>
          <w:t xml:space="preserve">авторского права - </w:t>
        </w:r>
      </w:ins>
      <w:ins w:id="753" w:author="Моисеев Игорь Владимирович" w:date="2003-10-19T15:58:00Z">
        <w:r>
          <w:rPr>
            <w:b/>
            <w:bCs/>
            <w:i/>
            <w:iCs/>
            <w:color w:val="000000"/>
            <w:sz w:val="28"/>
            <w:szCs w:val="28"/>
          </w:rPr>
          <w:t xml:space="preserve">авторы, </w:t>
        </w:r>
      </w:ins>
      <w:ins w:id="754" w:author="Моисеев Игорь Владимирович" w:date="2003-10-19T15:58:00Z">
        <w:r>
          <w:rPr>
            <w:color w:val="000000"/>
            <w:sz w:val="28"/>
            <w:szCs w:val="28"/>
          </w:rPr>
          <w:t xml:space="preserve">то есть </w:t>
        </w:r>
      </w:ins>
      <w:ins w:id="755" w:author="Моисеев Игорь Владимирович" w:date="2003-10-19T15:58:00Z">
        <w:r>
          <w:rPr>
            <w:b/>
            <w:bCs/>
            <w:i/>
            <w:iCs/>
            <w:color w:val="000000"/>
            <w:sz w:val="28"/>
            <w:szCs w:val="28"/>
          </w:rPr>
          <w:t>физические лица, творчес</w:t>
          <w:softHyphen/>
          <w:t>ким трудам которых созданы произведения.</w:t>
        </w:r>
      </w:ins>
    </w:p>
    <w:p>
      <w:pPr>
        <w:pStyle w:val="Normal"/>
        <w:shd w:fill="FFFFFF" w:val="clear"/>
        <w:autoSpaceDE w:val="false"/>
        <w:jc w:val="both"/>
        <w:rPr>
          <w:sz w:val="28"/>
          <w:szCs w:val="28"/>
          <w:ins w:id="759" w:author="Моисеев Игорь Владимирович" w:date="2003-10-19T15:58:00Z"/>
        </w:rPr>
      </w:pPr>
      <w:ins w:id="757" w:author="Моисеев Игорь Владимирович" w:date="2003-10-19T15:58:00Z">
        <w:r>
          <w:rPr>
            <w:b/>
            <w:bCs/>
            <w:i/>
            <w:iCs/>
            <w:color w:val="000000"/>
            <w:sz w:val="28"/>
            <w:szCs w:val="28"/>
          </w:rPr>
          <w:t xml:space="preserve">Иностранный гражданин </w:t>
        </w:r>
      </w:ins>
      <w:ins w:id="758" w:author="Моисеев Игорь Владимирович" w:date="2003-10-19T15:58:00Z">
        <w:r>
          <w:rPr>
            <w:color w:val="000000"/>
            <w:sz w:val="28"/>
            <w:szCs w:val="28"/>
          </w:rPr>
          <w:t>может быть субъектом авторского права в Рос</w:t>
          <w:softHyphen/>
          <w:t>сийской Федерации, если его произведение выпущено в свет на терри</w:t>
          <w:softHyphen/>
          <w:t>тории Российской Федерации либо находится на ней в какой-либо объек</w:t>
          <w:softHyphen/>
          <w:t>тивной форме. Во всех остальных случаях иностранный гражданин признается автором по российскому праву только в силу специально заключенных Российской Федерацией международных соглашений.</w:t>
        </w:r>
      </w:ins>
    </w:p>
    <w:p>
      <w:pPr>
        <w:pStyle w:val="Normal"/>
        <w:shd w:fill="FFFFFF" w:val="clear"/>
        <w:autoSpaceDE w:val="false"/>
        <w:jc w:val="both"/>
        <w:rPr>
          <w:sz w:val="28"/>
          <w:szCs w:val="28"/>
          <w:ins w:id="764" w:author="Моисеев Игорь Владимирович" w:date="2003-10-19T15:58:00Z"/>
        </w:rPr>
      </w:pPr>
      <w:ins w:id="760" w:author="Моисеев Игорь Владимирович" w:date="2003-10-19T15:58:00Z">
        <w:r>
          <w:rPr>
            <w:i/>
            <w:iCs/>
            <w:color w:val="000000"/>
            <w:sz w:val="28"/>
            <w:szCs w:val="28"/>
          </w:rPr>
          <w:t xml:space="preserve">Авторы - </w:t>
        </w:r>
      </w:ins>
      <w:ins w:id="761" w:author="Моисеев Игорь Владимирович" w:date="2003-10-19T15:58:00Z">
        <w:r>
          <w:rPr>
            <w:color w:val="000000"/>
            <w:sz w:val="28"/>
            <w:szCs w:val="28"/>
          </w:rPr>
          <w:t xml:space="preserve">это </w:t>
        </w:r>
      </w:ins>
      <w:ins w:id="762" w:author="Моисеев Игорь Владимирович" w:date="2003-10-19T15:58:00Z">
        <w:r>
          <w:rPr>
            <w:b/>
            <w:bCs/>
            <w:i/>
            <w:iCs/>
            <w:color w:val="000000"/>
            <w:sz w:val="28"/>
            <w:szCs w:val="28"/>
          </w:rPr>
          <w:t xml:space="preserve">первоначальные </w:t>
        </w:r>
      </w:ins>
      <w:ins w:id="763" w:author="Моисеев Игорь Владимирович" w:date="2003-10-19T15:58:00Z">
        <w:r>
          <w:rPr>
            <w:i/>
            <w:iCs/>
            <w:color w:val="000000"/>
            <w:sz w:val="28"/>
            <w:szCs w:val="28"/>
          </w:rPr>
          <w:t>субъекты авторского права.</w:t>
        </w:r>
      </w:ins>
    </w:p>
    <w:p>
      <w:pPr>
        <w:pStyle w:val="Normal"/>
        <w:jc w:val="both"/>
        <w:rPr>
          <w:ins w:id="772" w:author="Моисеев Игорь Владимирович" w:date="2003-10-19T15:58:00Z"/>
        </w:rPr>
      </w:pPr>
      <w:ins w:id="765" w:author="Моисеев Игорь Владимирович" w:date="2003-10-19T15:58:00Z">
        <w:r>
          <w:rPr>
            <w:color w:val="000000"/>
            <w:sz w:val="28"/>
            <w:szCs w:val="28"/>
          </w:rPr>
          <w:t xml:space="preserve">В определенных случаях появляются и </w:t>
        </w:r>
      </w:ins>
      <w:ins w:id="766" w:author="Моисеев Игорь Владимирович" w:date="2003-10-19T15:58:00Z">
        <w:r>
          <w:rPr>
            <w:i/>
            <w:iCs/>
            <w:color w:val="000000"/>
            <w:sz w:val="28"/>
            <w:szCs w:val="28"/>
          </w:rPr>
          <w:t xml:space="preserve">иные субъекты авторского права, </w:t>
        </w:r>
      </w:ins>
      <w:ins w:id="767" w:author="Моисеев Игорь Владимирович" w:date="2003-10-19T15:58:00Z">
        <w:r>
          <w:rPr>
            <w:color w:val="000000"/>
            <w:sz w:val="28"/>
            <w:szCs w:val="28"/>
          </w:rPr>
          <w:t xml:space="preserve">которые </w:t>
        </w:r>
      </w:ins>
      <w:ins w:id="768" w:author="Моисеев Игорь Владимирович" w:date="2003-10-19T15:58:00Z">
        <w:r>
          <w:rPr>
            <w:b/>
            <w:bCs/>
            <w:i/>
            <w:iCs/>
            <w:color w:val="000000"/>
            <w:sz w:val="28"/>
            <w:szCs w:val="28"/>
          </w:rPr>
          <w:t xml:space="preserve">непосредственно не участвовали </w:t>
        </w:r>
      </w:ins>
      <w:ins w:id="769" w:author="Моисеев Игорь Владимирович" w:date="2003-10-19T15:58:00Z">
        <w:r>
          <w:rPr>
            <w:color w:val="000000"/>
            <w:sz w:val="28"/>
            <w:szCs w:val="28"/>
          </w:rPr>
          <w:t xml:space="preserve">в создании произведения </w:t>
        </w:r>
      </w:ins>
      <w:ins w:id="770" w:author="Моисеев Игорь Владимирович" w:date="2003-10-19T15:58:00Z">
        <w:r>
          <w:rPr>
            <w:b/>
            <w:bCs/>
            <w:i/>
            <w:iCs/>
            <w:color w:val="000000"/>
            <w:sz w:val="28"/>
            <w:szCs w:val="28"/>
          </w:rPr>
          <w:t>(пра</w:t>
          <w:softHyphen/>
          <w:t xml:space="preserve">вопреемники): </w:t>
        </w:r>
      </w:ins>
      <w:ins w:id="771" w:author="Моисеев Игорь Владимирович" w:date="2003-10-19T15:58:00Z">
        <w:r>
          <w:rPr>
            <w:color w:val="000000"/>
            <w:sz w:val="28"/>
            <w:szCs w:val="28"/>
          </w:rPr>
          <w:t>наследники, государство, определенные юридические лица. К ним по договору или в порядке наследования переходят определен</w:t>
          <w:softHyphen/>
          <w:t>ные права по использованию произведений (право на опубликование, распространение и т. п.). Однако автором все равно признается то лицо, творческим трудом которого создано произведение.</w:t>
        </w:r>
      </w:ins>
    </w:p>
    <w:p>
      <w:pPr>
        <w:pStyle w:val="Normal"/>
        <w:shd w:fill="FFFFFF" w:val="clear"/>
        <w:autoSpaceDE w:val="false"/>
        <w:jc w:val="both"/>
        <w:rPr>
          <w:sz w:val="28"/>
          <w:szCs w:val="28"/>
          <w:ins w:id="776" w:author="Моисеев Игорь Владимирович" w:date="2003-10-19T16:00:00Z"/>
        </w:rPr>
      </w:pPr>
      <w:ins w:id="773" w:author="Моисеев Игорь Владимирович" w:date="2003-10-19T16:00:00Z">
        <w:r>
          <w:rPr>
            <w:color w:val="000000"/>
            <w:sz w:val="28"/>
            <w:szCs w:val="28"/>
          </w:rPr>
          <w:t xml:space="preserve">Закон выделяет также четыре группы </w:t>
        </w:r>
      </w:ins>
      <w:ins w:id="774" w:author="Моисеев Игорь Владимирович" w:date="2003-10-19T16:00:00Z">
        <w:r>
          <w:rPr>
            <w:b/>
            <w:bCs/>
            <w:color w:val="000000"/>
            <w:sz w:val="28"/>
            <w:szCs w:val="28"/>
          </w:rPr>
          <w:t xml:space="preserve">смежных прав, </w:t>
        </w:r>
      </w:ins>
      <w:ins w:id="775" w:author="Моисеев Игорь Владимирович" w:date="2003-10-19T16:00:00Z">
        <w:r>
          <w:rPr>
            <w:color w:val="000000"/>
            <w:sz w:val="28"/>
            <w:szCs w:val="28"/>
          </w:rPr>
          <w:t>которые охраня</w:t>
          <w:softHyphen/>
          <w:t>ются наряду с авторскими:</w:t>
        </w:r>
      </w:ins>
    </w:p>
    <w:p>
      <w:pPr>
        <w:pStyle w:val="Normal"/>
        <w:shd w:fill="FFFFFF" w:val="clear"/>
        <w:autoSpaceDE w:val="false"/>
        <w:jc w:val="both"/>
        <w:rPr>
          <w:sz w:val="28"/>
          <w:szCs w:val="28"/>
          <w:ins w:id="779" w:author="Моисеев Игорь Владимирович" w:date="2003-10-19T16:00:00Z"/>
        </w:rPr>
      </w:pPr>
      <w:ins w:id="777" w:author="Моисеев Игорь Владимирович" w:date="2003-10-19T16:00:00Z">
        <w:r>
          <w:rPr>
            <w:b/>
            <w:bCs/>
            <w:i/>
            <w:iCs/>
            <w:color w:val="000000"/>
            <w:sz w:val="28"/>
            <w:szCs w:val="28"/>
          </w:rPr>
          <w:t xml:space="preserve">- исполнительские права </w:t>
        </w:r>
      </w:ins>
      <w:ins w:id="778" w:author="Моисеев Игорь Владимирович" w:date="2003-10-19T16:00:00Z">
        <w:r>
          <w:rPr>
            <w:color w:val="000000"/>
            <w:sz w:val="28"/>
            <w:szCs w:val="28"/>
          </w:rPr>
          <w:t>(права исполнителей на их исполнение и поста</w:t>
          <w:softHyphen/>
          <w:t>новки);</w:t>
        </w:r>
      </w:ins>
    </w:p>
    <w:p>
      <w:pPr>
        <w:pStyle w:val="Normal"/>
        <w:shd w:fill="FFFFFF" w:val="clear"/>
        <w:autoSpaceDE w:val="false"/>
        <w:jc w:val="both"/>
        <w:rPr>
          <w:sz w:val="28"/>
          <w:szCs w:val="28"/>
          <w:ins w:id="782" w:author="Моисеев Игорь Владимирович" w:date="2003-10-19T16:00:00Z"/>
        </w:rPr>
      </w:pPr>
      <w:ins w:id="780" w:author="Моисеев Игорь Владимирович" w:date="2003-10-19T16:00:00Z">
        <w:r>
          <w:rPr>
            <w:b/>
            <w:bCs/>
            <w:i/>
            <w:iCs/>
            <w:color w:val="000000"/>
            <w:sz w:val="28"/>
            <w:szCs w:val="28"/>
          </w:rPr>
          <w:t xml:space="preserve">- фонограммные права </w:t>
        </w:r>
      </w:ins>
      <w:ins w:id="781" w:author="Моисеев Игорь Владимирович" w:date="2003-10-19T16:00:00Z">
        <w:r>
          <w:rPr>
            <w:color w:val="000000"/>
            <w:sz w:val="28"/>
            <w:szCs w:val="28"/>
          </w:rPr>
          <w:t>(права производителей фонограмм на их фоног</w:t>
          <w:softHyphen/>
          <w:t>раммы);</w:t>
        </w:r>
      </w:ins>
    </w:p>
    <w:p>
      <w:pPr>
        <w:pStyle w:val="Normal"/>
        <w:jc w:val="both"/>
        <w:rPr>
          <w:ins w:id="785" w:author="Моисеев Игорь Владимирович" w:date="2003-10-19T16:00:00Z"/>
        </w:rPr>
      </w:pPr>
      <w:ins w:id="783" w:author="Моисеев Игорь Владимирович" w:date="2003-10-19T16:00:00Z">
        <w:r>
          <w:rPr>
            <w:color w:val="000000"/>
            <w:sz w:val="28"/>
            <w:szCs w:val="28"/>
          </w:rPr>
          <w:t xml:space="preserve">- права организаций </w:t>
        </w:r>
      </w:ins>
      <w:ins w:id="784" w:author="Моисеев Игорь Владимирович" w:date="2003-10-19T16:00:00Z">
        <w:r>
          <w:rPr>
            <w:b/>
            <w:bCs/>
            <w:i/>
            <w:iCs/>
            <w:color w:val="000000"/>
            <w:sz w:val="28"/>
            <w:szCs w:val="28"/>
          </w:rPr>
          <w:t xml:space="preserve">эфирного вещания на их передачи в эфир; </w:t>
        </w:r>
      </w:ins>
    </w:p>
    <w:p>
      <w:pPr>
        <w:pStyle w:val="Normal"/>
        <w:jc w:val="both"/>
        <w:rPr>
          <w:ins w:id="789" w:author="Моисеев Игорь Владимирович" w:date="2003-10-19T16:00:00Z"/>
        </w:rPr>
      </w:pPr>
      <w:ins w:id="786" w:author="Моисеев Игорь Владимирович" w:date="2003-10-19T16:00:00Z">
        <w:r>
          <w:rPr>
            <w:b/>
            <w:bCs/>
            <w:i/>
            <w:iCs/>
            <w:color w:val="000000"/>
            <w:sz w:val="28"/>
            <w:szCs w:val="28"/>
          </w:rPr>
          <w:t xml:space="preserve">- </w:t>
        </w:r>
      </w:ins>
      <w:ins w:id="787" w:author="Моисеев Игорь Владимирович" w:date="2003-10-19T16:00:00Z">
        <w:r>
          <w:rPr>
            <w:color w:val="000000"/>
            <w:sz w:val="28"/>
            <w:szCs w:val="28"/>
          </w:rPr>
          <w:t xml:space="preserve">права организаций </w:t>
        </w:r>
      </w:ins>
      <w:ins w:id="788" w:author="Моисеев Игорь Владимирович" w:date="2003-10-19T16:00:00Z">
        <w:r>
          <w:rPr>
            <w:b/>
            <w:bCs/>
            <w:i/>
            <w:iCs/>
            <w:color w:val="000000"/>
            <w:sz w:val="28"/>
            <w:szCs w:val="28"/>
          </w:rPr>
          <w:t>кабельного вещания на их передачи для всеобщего све</w:t>
          <w:softHyphen/>
          <w:t>дения.</w:t>
        </w:r>
      </w:ins>
    </w:p>
    <w:p>
      <w:pPr>
        <w:pStyle w:val="Normal"/>
        <w:shd w:fill="FFFFFF" w:val="clear"/>
        <w:autoSpaceDE w:val="false"/>
        <w:jc w:val="both"/>
        <w:rPr>
          <w:sz w:val="28"/>
          <w:szCs w:val="28"/>
          <w:ins w:id="791" w:author="Моисеев Игорь Владимирович" w:date="2003-10-19T16:00:00Z"/>
        </w:rPr>
      </w:pPr>
      <w:ins w:id="790" w:author="Моисеев Игорь Владимирович" w:date="2003-10-19T16:00:00Z">
        <w:r>
          <w:rPr>
            <w:b/>
            <w:bCs/>
            <w:color w:val="000000"/>
            <w:sz w:val="28"/>
            <w:szCs w:val="28"/>
          </w:rPr>
          <w:t>Личные неимущественные права авторов:</w:t>
        </w:r>
      </w:ins>
    </w:p>
    <w:p>
      <w:pPr>
        <w:pStyle w:val="Normal"/>
        <w:shd w:fill="FFFFFF" w:val="clear"/>
        <w:autoSpaceDE w:val="false"/>
        <w:jc w:val="both"/>
        <w:rPr>
          <w:sz w:val="28"/>
          <w:szCs w:val="28"/>
          <w:ins w:id="794" w:author="Моисеев Игорь Владимирович" w:date="2003-10-19T16:00:00Z"/>
        </w:rPr>
      </w:pPr>
      <w:ins w:id="792" w:author="Моисеев Игорь Владимирович" w:date="2003-10-19T16:00:00Z">
        <w:r>
          <w:rPr>
            <w:color w:val="000000"/>
            <w:sz w:val="28"/>
            <w:szCs w:val="28"/>
          </w:rPr>
          <w:t xml:space="preserve">- право признаваться автором произведения </w:t>
        </w:r>
      </w:ins>
      <w:ins w:id="793" w:author="Моисеев Игорь Владимирович" w:date="2003-10-19T16:00:00Z">
        <w:r>
          <w:rPr>
            <w:b/>
            <w:bCs/>
            <w:i/>
            <w:iCs/>
            <w:color w:val="000000"/>
            <w:sz w:val="28"/>
            <w:szCs w:val="28"/>
          </w:rPr>
          <w:t>(право авторства);</w:t>
        </w:r>
      </w:ins>
    </w:p>
    <w:p>
      <w:pPr>
        <w:pStyle w:val="Normal"/>
        <w:shd w:fill="FFFFFF" w:val="clear"/>
        <w:autoSpaceDE w:val="false"/>
        <w:jc w:val="both"/>
        <w:rPr>
          <w:sz w:val="28"/>
          <w:szCs w:val="28"/>
          <w:ins w:id="798" w:author="Моисеев Игорь Владимирович" w:date="2003-10-19T16:00:00Z"/>
        </w:rPr>
      </w:pPr>
      <w:ins w:id="795" w:author="Моисеев Игорь Владимирович" w:date="2003-10-19T16:00:00Z">
        <w:r>
          <w:rPr>
            <w:color w:val="000000"/>
            <w:sz w:val="28"/>
            <w:szCs w:val="28"/>
          </w:rPr>
          <w:t xml:space="preserve">- право на указание своего имени и использование псевдонима </w:t>
        </w:r>
      </w:ins>
      <w:ins w:id="796" w:author="Моисеев Игорь Владимирович" w:date="2003-10-19T16:00:00Z">
        <w:r>
          <w:rPr>
            <w:b/>
            <w:bCs/>
            <w:i/>
            <w:iCs/>
            <w:color w:val="000000"/>
            <w:sz w:val="28"/>
            <w:szCs w:val="28"/>
          </w:rPr>
          <w:t xml:space="preserve">(право на </w:t>
        </w:r>
      </w:ins>
      <w:ins w:id="797" w:author="Моисеев Игорь Владимирович" w:date="2003-10-19T16:00:00Z">
        <w:r>
          <w:rPr>
            <w:i/>
            <w:iCs/>
            <w:color w:val="000000"/>
            <w:sz w:val="28"/>
            <w:szCs w:val="28"/>
          </w:rPr>
          <w:t>имя);</w:t>
        </w:r>
      </w:ins>
    </w:p>
    <w:p>
      <w:pPr>
        <w:pStyle w:val="Normal"/>
        <w:shd w:fill="FFFFFF" w:val="clear"/>
        <w:autoSpaceDE w:val="false"/>
        <w:jc w:val="both"/>
        <w:rPr>
          <w:sz w:val="28"/>
          <w:szCs w:val="28"/>
          <w:ins w:id="801" w:author="Моисеев Игорь Владимирович" w:date="2003-10-19T16:00:00Z"/>
        </w:rPr>
      </w:pPr>
      <w:ins w:id="799" w:author="Моисеев Игорь Владимирович" w:date="2003-10-19T16:00:00Z">
        <w:r>
          <w:rPr>
            <w:color w:val="000000"/>
            <w:sz w:val="28"/>
            <w:szCs w:val="28"/>
          </w:rPr>
          <w:t xml:space="preserve">- право обнародовать или разрешать обнародование произведения </w:t>
        </w:r>
      </w:ins>
      <w:ins w:id="800" w:author="Моисеев Игорь Владимирович" w:date="2003-10-19T16:00:00Z">
        <w:r>
          <w:rPr>
            <w:b/>
            <w:bCs/>
            <w:i/>
            <w:iCs/>
            <w:color w:val="000000"/>
            <w:sz w:val="28"/>
            <w:szCs w:val="28"/>
          </w:rPr>
          <w:t>(право на обнародование);</w:t>
        </w:r>
      </w:ins>
    </w:p>
    <w:p>
      <w:pPr>
        <w:pStyle w:val="Normal"/>
        <w:jc w:val="both"/>
        <w:rPr>
          <w:ins w:id="804" w:author="Моисеев Игорь Владимирович" w:date="2003-10-19T15:54:00Z"/>
        </w:rPr>
      </w:pPr>
      <w:ins w:id="802" w:author="Моисеев Игорь Владимирович" w:date="2003-10-19T16:00:00Z">
        <w:r>
          <w:rPr>
            <w:color w:val="000000"/>
            <w:sz w:val="28"/>
            <w:szCs w:val="28"/>
          </w:rPr>
          <w:t>- право на защиту произведения, включая его название, от всякого искаже</w:t>
          <w:softHyphen/>
          <w:t>ния или иного посягательства, способного нанести ущерб чести и дос</w:t>
          <w:softHyphen/>
          <w:t xml:space="preserve">тоинству автора </w:t>
        </w:r>
      </w:ins>
      <w:ins w:id="803" w:author="Моисеев Игорь Владимирович" w:date="2003-10-19T16:00:00Z">
        <w:r>
          <w:rPr>
            <w:b/>
            <w:bCs/>
            <w:i/>
            <w:iCs/>
            <w:color w:val="000000"/>
            <w:sz w:val="28"/>
            <w:szCs w:val="28"/>
          </w:rPr>
          <w:t>(право на защиту репутации автора);</w:t>
        </w:r>
      </w:ins>
    </w:p>
    <w:p>
      <w:pPr>
        <w:pStyle w:val="Normal"/>
        <w:shd w:fill="FFFFFF" w:val="clear"/>
        <w:autoSpaceDE w:val="false"/>
        <w:jc w:val="both"/>
        <w:rPr>
          <w:sz w:val="28"/>
          <w:szCs w:val="28"/>
          <w:ins w:id="809" w:author="Моисеев Игорь Владимирович" w:date="2003-10-19T16:02:00Z"/>
        </w:rPr>
      </w:pPr>
      <w:ins w:id="805" w:author="Моисеев Игорь Владимирович" w:date="2003-10-19T16:02:00Z">
        <w:r>
          <w:rPr>
            <w:color w:val="000000"/>
            <w:sz w:val="28"/>
            <w:szCs w:val="28"/>
          </w:rPr>
          <w:t>- право отказаться от ранее принятого-решения об обнародовании произ</w:t>
          <w:softHyphen/>
          <w:t xml:space="preserve">ведения </w:t>
        </w:r>
      </w:ins>
      <w:ins w:id="806" w:author="Моисеев Игорь Владимирович" w:date="2003-10-19T16:02:00Z">
        <w:r>
          <w:rPr>
            <w:i/>
            <w:iCs/>
            <w:color w:val="000000"/>
            <w:sz w:val="28"/>
            <w:szCs w:val="28"/>
          </w:rPr>
          <w:t xml:space="preserve">(право </w:t>
        </w:r>
      </w:ins>
      <w:ins w:id="807" w:author="Моисеев Игорь Владимирович" w:date="2003-10-19T16:02:00Z">
        <w:r>
          <w:rPr>
            <w:b/>
            <w:bCs/>
            <w:i/>
            <w:iCs/>
            <w:color w:val="000000"/>
            <w:sz w:val="28"/>
            <w:szCs w:val="28"/>
          </w:rPr>
          <w:t xml:space="preserve">на </w:t>
        </w:r>
      </w:ins>
      <w:ins w:id="808" w:author="Моисеев Игорь Владимирович" w:date="2003-10-19T16:02:00Z">
        <w:r>
          <w:rPr>
            <w:i/>
            <w:iCs/>
            <w:color w:val="000000"/>
            <w:sz w:val="28"/>
            <w:szCs w:val="28"/>
          </w:rPr>
          <w:t>отзыв).</w:t>
        </w:r>
      </w:ins>
    </w:p>
    <w:p>
      <w:pPr>
        <w:pStyle w:val="Normal"/>
        <w:shd w:fill="FFFFFF" w:val="clear"/>
        <w:autoSpaceDE w:val="false"/>
        <w:jc w:val="both"/>
        <w:rPr>
          <w:ins w:id="812" w:author="Моисеев Игорь Владимирович" w:date="2003-10-19T16:02:00Z"/>
        </w:rPr>
      </w:pPr>
      <w:ins w:id="810" w:author="Моисеев Игорь Владимирович" w:date="2003-10-19T16:02:00Z">
        <w:r>
          <w:rPr>
            <w:b/>
            <w:bCs/>
            <w:color w:val="000000"/>
            <w:sz w:val="28"/>
            <w:szCs w:val="28"/>
          </w:rPr>
          <w:t xml:space="preserve">Имущественные права авторов </w:t>
        </w:r>
      </w:ins>
      <w:ins w:id="811" w:author="Моисеев Игорь Владимирович" w:date="2003-10-19T16:02:00Z">
        <w:r>
          <w:rPr>
            <w:color w:val="000000"/>
            <w:sz w:val="28"/>
            <w:szCs w:val="28"/>
          </w:rPr>
          <w:t>- права на исключительное использова</w:t>
          <w:softHyphen/>
          <w:t xml:space="preserve">ние произведения: </w:t>
        </w:r>
      </w:ins>
    </w:p>
    <w:p>
      <w:pPr>
        <w:pStyle w:val="Normal"/>
        <w:shd w:fill="FFFFFF" w:val="clear"/>
        <w:autoSpaceDE w:val="false"/>
        <w:jc w:val="both"/>
        <w:rPr>
          <w:color w:val="000000"/>
          <w:sz w:val="28"/>
          <w:szCs w:val="28"/>
          <w:ins w:id="814" w:author="Моисеев Игорь Владимирович" w:date="2003-10-19T16:02:00Z"/>
        </w:rPr>
      </w:pPr>
      <w:ins w:id="813" w:author="Моисеев Игорь Владимирович" w:date="2003-10-19T16:02:00Z">
        <w:r>
          <w:rPr>
            <w:color w:val="000000"/>
            <w:sz w:val="28"/>
            <w:szCs w:val="28"/>
          </w:rPr>
          <w:t xml:space="preserve">- право на воспроизведение; </w:t>
        </w:r>
      </w:ins>
    </w:p>
    <w:p>
      <w:pPr>
        <w:pStyle w:val="Normal"/>
        <w:shd w:fill="FFFFFF" w:val="clear"/>
        <w:autoSpaceDE w:val="false"/>
        <w:jc w:val="both"/>
        <w:rPr>
          <w:color w:val="000000"/>
          <w:sz w:val="28"/>
          <w:szCs w:val="28"/>
          <w:ins w:id="816" w:author="Моисеев Игорь Владимирович" w:date="2003-10-19T16:02:00Z"/>
        </w:rPr>
      </w:pPr>
      <w:ins w:id="815" w:author="Моисеев Игорь Владимирович" w:date="2003-10-19T16:02:00Z">
        <w:r>
          <w:rPr>
            <w:color w:val="000000"/>
            <w:sz w:val="28"/>
            <w:szCs w:val="28"/>
          </w:rPr>
          <w:t>- право на распространение;</w:t>
        </w:r>
      </w:ins>
    </w:p>
    <w:p>
      <w:pPr>
        <w:pStyle w:val="Normal"/>
        <w:shd w:fill="FFFFFF" w:val="clear"/>
        <w:autoSpaceDE w:val="false"/>
        <w:jc w:val="both"/>
        <w:rPr>
          <w:sz w:val="28"/>
          <w:szCs w:val="28"/>
          <w:ins w:id="818" w:author="Моисеев Игорь Владимирович" w:date="2003-10-19T16:02:00Z"/>
        </w:rPr>
      </w:pPr>
      <w:ins w:id="817" w:author="Моисеев Игорь Владимирович" w:date="2003-10-19T16:02:00Z">
        <w:r>
          <w:rPr>
            <w:color w:val="000000"/>
            <w:sz w:val="28"/>
            <w:szCs w:val="28"/>
          </w:rPr>
          <w:t>- право на импорт;</w:t>
        </w:r>
      </w:ins>
    </w:p>
    <w:p>
      <w:pPr>
        <w:pStyle w:val="Normal"/>
        <w:shd w:fill="FFFFFF" w:val="clear"/>
        <w:autoSpaceDE w:val="false"/>
        <w:jc w:val="both"/>
        <w:rPr>
          <w:color w:val="000000"/>
          <w:sz w:val="28"/>
          <w:szCs w:val="28"/>
          <w:ins w:id="820" w:author="Моисеев Игорь Владимирович" w:date="2003-10-19T16:02:00Z"/>
        </w:rPr>
      </w:pPr>
      <w:ins w:id="819" w:author="Моисеев Игорь Владимирович" w:date="2003-10-19T16:02:00Z">
        <w:r>
          <w:rPr>
            <w:color w:val="000000"/>
            <w:sz w:val="28"/>
            <w:szCs w:val="28"/>
          </w:rPr>
          <w:t xml:space="preserve">- право на публичный показ и публичное исполнение; </w:t>
        </w:r>
      </w:ins>
    </w:p>
    <w:p>
      <w:pPr>
        <w:pStyle w:val="Normal"/>
        <w:shd w:fill="FFFFFF" w:val="clear"/>
        <w:autoSpaceDE w:val="false"/>
        <w:jc w:val="both"/>
        <w:rPr>
          <w:color w:val="000000"/>
          <w:sz w:val="28"/>
          <w:szCs w:val="28"/>
          <w:ins w:id="822" w:author="Моисеев Игорь Владимирович" w:date="2003-10-19T16:02:00Z"/>
        </w:rPr>
      </w:pPr>
      <w:ins w:id="821" w:author="Моисеев Игорь Владимирович" w:date="2003-10-19T16:02:00Z">
        <w:r>
          <w:rPr>
            <w:color w:val="000000"/>
            <w:sz w:val="28"/>
            <w:szCs w:val="28"/>
          </w:rPr>
          <w:t xml:space="preserve">- право переводить или давать согласие на перевод (право на перевод); </w:t>
        </w:r>
      </w:ins>
    </w:p>
    <w:p>
      <w:pPr>
        <w:pStyle w:val="Normal"/>
        <w:shd w:fill="FFFFFF" w:val="clear"/>
        <w:autoSpaceDE w:val="false"/>
        <w:jc w:val="both"/>
        <w:rPr>
          <w:color w:val="000000"/>
          <w:sz w:val="28"/>
          <w:szCs w:val="28"/>
          <w:ins w:id="824" w:author="Моисеев Игорь Владимирович" w:date="2003-10-19T16:02:00Z"/>
        </w:rPr>
      </w:pPr>
      <w:ins w:id="823" w:author="Моисеев Игорь Владимирович" w:date="2003-10-19T16:02:00Z">
        <w:r>
          <w:rPr>
            <w:color w:val="000000"/>
            <w:sz w:val="28"/>
            <w:szCs w:val="28"/>
          </w:rPr>
          <w:t xml:space="preserve">- право на переработку произведения; право на получение авторского вознаграждения. </w:t>
        </w:r>
      </w:ins>
    </w:p>
    <w:p>
      <w:pPr>
        <w:pStyle w:val="Normal"/>
        <w:shd w:fill="FFFFFF" w:val="clear"/>
        <w:autoSpaceDE w:val="false"/>
        <w:jc w:val="both"/>
        <w:rPr>
          <w:sz w:val="28"/>
          <w:szCs w:val="28"/>
          <w:ins w:id="827" w:author="Моисеев Игорь Владимирович" w:date="2003-10-19T16:02:00Z"/>
        </w:rPr>
      </w:pPr>
      <w:ins w:id="825" w:author="Моисеев Игорь Владимирович" w:date="2003-10-19T16:02:00Z">
        <w:r>
          <w:rPr>
            <w:color w:val="000000"/>
            <w:sz w:val="28"/>
            <w:szCs w:val="28"/>
          </w:rPr>
          <w:t>За нарушение авторских и смежных прав установлена гражданская, уго</w:t>
          <w:softHyphen/>
          <w:t xml:space="preserve">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 </w:t>
        </w:r>
      </w:ins>
      <w:ins w:id="826" w:author="Моисеев Игорь Владимирович" w:date="2003-10-19T16:02:00Z">
        <w:r>
          <w:rPr>
            <w:b/>
            <w:bCs/>
            <w:i/>
            <w:iCs/>
            <w:color w:val="000000"/>
            <w:sz w:val="28"/>
            <w:szCs w:val="28"/>
          </w:rPr>
          <w:t>контрафактными.</w:t>
        </w:r>
      </w:ins>
    </w:p>
    <w:p>
      <w:pPr>
        <w:pStyle w:val="Normal"/>
        <w:shd w:fill="FFFFFF" w:val="clear"/>
        <w:autoSpaceDE w:val="false"/>
        <w:jc w:val="both"/>
        <w:rPr>
          <w:sz w:val="28"/>
          <w:szCs w:val="28"/>
          <w:ins w:id="829" w:author="Моисеев Игорь Владимирович" w:date="2003-10-19T16:02:00Z"/>
        </w:rPr>
      </w:pPr>
      <w:ins w:id="828" w:author="Моисеев Игорь Владимирович" w:date="2003-10-19T16:02:00Z">
        <w:r>
          <w:rPr>
            <w:b/>
            <w:bCs/>
            <w:i/>
            <w:iCs/>
            <w:color w:val="000000"/>
            <w:sz w:val="28"/>
            <w:szCs w:val="28"/>
          </w:rPr>
          <w:t>Меры защиты авторских и смежных прав:</w:t>
        </w:r>
      </w:ins>
    </w:p>
    <w:p>
      <w:pPr>
        <w:pStyle w:val="Normal"/>
        <w:shd w:fill="FFFFFF" w:val="clear"/>
        <w:autoSpaceDE w:val="false"/>
        <w:jc w:val="both"/>
        <w:rPr>
          <w:sz w:val="28"/>
          <w:szCs w:val="28"/>
          <w:ins w:id="831" w:author="Моисеев Игорь Владимирович" w:date="2003-10-19T16:02:00Z"/>
        </w:rPr>
      </w:pPr>
      <w:ins w:id="830" w:author="Моисеев Игорь Владимирович" w:date="2003-10-19T16:02:00Z">
        <w:r>
          <w:rPr>
            <w:color w:val="000000"/>
            <w:sz w:val="28"/>
            <w:szCs w:val="28"/>
          </w:rPr>
          <w:t>- признание прав;</w:t>
        </w:r>
      </w:ins>
    </w:p>
    <w:p>
      <w:pPr>
        <w:pStyle w:val="Normal"/>
        <w:shd w:fill="FFFFFF" w:val="clear"/>
        <w:autoSpaceDE w:val="false"/>
        <w:jc w:val="both"/>
        <w:rPr>
          <w:sz w:val="28"/>
          <w:szCs w:val="28"/>
          <w:ins w:id="833" w:author="Моисеев Игорь Владимирович" w:date="2003-10-19T16:02:00Z"/>
        </w:rPr>
      </w:pPr>
      <w:ins w:id="832" w:author="Моисеев Игорь Владимирович" w:date="2003-10-19T16:02:00Z">
        <w:r>
          <w:rPr>
            <w:color w:val="000000"/>
            <w:sz w:val="28"/>
            <w:szCs w:val="28"/>
          </w:rPr>
          <w:t>- восстановление положения, существовавшего до нарушения права, и прекращение действий, нарушающих право или создающих угрозу его нарушения;</w:t>
        </w:r>
      </w:ins>
    </w:p>
    <w:p>
      <w:pPr>
        <w:pStyle w:val="Normal"/>
        <w:shd w:fill="FFFFFF" w:val="clear"/>
        <w:autoSpaceDE w:val="false"/>
        <w:jc w:val="both"/>
        <w:rPr>
          <w:sz w:val="28"/>
          <w:szCs w:val="28"/>
          <w:ins w:id="835" w:author="Моисеев Игорь Владимирович" w:date="2003-10-19T16:02:00Z"/>
        </w:rPr>
      </w:pPr>
      <w:ins w:id="834" w:author="Моисеев Игорь Владимирович" w:date="2003-10-19T16:02:00Z">
        <w:r>
          <w:rPr>
            <w:color w:val="000000"/>
            <w:sz w:val="28"/>
            <w:szCs w:val="28"/>
          </w:rPr>
          <w:t>- возмещение убытков, включая упущенную выгоду;</w:t>
        </w:r>
      </w:ins>
    </w:p>
    <w:p>
      <w:pPr>
        <w:pStyle w:val="Normal"/>
        <w:shd w:fill="FFFFFF" w:val="clear"/>
        <w:autoSpaceDE w:val="false"/>
        <w:jc w:val="both"/>
        <w:rPr>
          <w:sz w:val="28"/>
          <w:szCs w:val="28"/>
          <w:ins w:id="837" w:author="Моисеев Игорь Владимирович" w:date="2003-10-19T16:02:00Z"/>
        </w:rPr>
      </w:pPr>
      <w:ins w:id="836" w:author="Моисеев Игорь Владимирович" w:date="2003-10-19T16:02:00Z">
        <w:r>
          <w:rPr>
            <w:color w:val="000000"/>
            <w:sz w:val="28"/>
            <w:szCs w:val="28"/>
          </w:rPr>
          <w:t>- взыскание дохода, полученного нарушителем вследствие нарушения авторских и смежных прав, вместо возмещения убытков;</w:t>
        </w:r>
      </w:ins>
    </w:p>
    <w:p>
      <w:pPr>
        <w:pStyle w:val="Normal"/>
        <w:shd w:fill="FFFFFF" w:val="clear"/>
        <w:autoSpaceDE w:val="false"/>
        <w:jc w:val="both"/>
        <w:rPr>
          <w:sz w:val="28"/>
          <w:szCs w:val="28"/>
          <w:ins w:id="839" w:author="Моисеев Игорь Владимирович" w:date="2003-10-19T16:02:00Z"/>
        </w:rPr>
      </w:pPr>
      <w:ins w:id="838" w:author="Моисеев Игорь Владимирович" w:date="2003-10-19T16:02:00Z">
        <w:r>
          <w:rPr>
            <w:color w:val="000000"/>
            <w:sz w:val="28"/>
            <w:szCs w:val="28"/>
          </w:rPr>
          <w:t>- выплата компенсации в сумме от 10 до 50000 минимальных размеров оплаты труда вместо возмещения убытков или взыскания дохода; штраф в размере 10% от суммы, присужденной судом в пользу истца, взыскиваемый в соответствующий бюджет;</w:t>
        </w:r>
      </w:ins>
    </w:p>
    <w:p>
      <w:pPr>
        <w:pStyle w:val="Normal"/>
        <w:jc w:val="both"/>
        <w:rPr>
          <w:ins w:id="841" w:author="Моисеев Игорь Владимирович" w:date="2003-10-19T16:02:00Z"/>
        </w:rPr>
      </w:pPr>
      <w:ins w:id="840" w:author="Моисеев Игорь Владимирович" w:date="2003-10-19T16:02:00Z">
        <w:r>
          <w:rPr>
            <w:color w:val="000000"/>
            <w:sz w:val="28"/>
            <w:szCs w:val="28"/>
          </w:rPr>
          <w:t>- конфискация и уничтожение либо передача обладателю авторских или смежных прав контрафактных экземпляров произведений или фоно</w:t>
          <w:softHyphen/>
          <w:t>граммы; иные предусмотренные законодательством меры.</w:t>
        </w:r>
      </w:ins>
    </w:p>
    <w:p>
      <w:pPr>
        <w:pStyle w:val="Normal"/>
        <w:jc w:val="both"/>
        <w:rPr/>
      </w:pPr>
      <w:r>
        <w:rPr/>
      </w:r>
    </w:p>
    <w:p>
      <w:pPr>
        <w:pStyle w:val="Normal"/>
        <w:jc w:val="both"/>
        <w:rPr>
          <w:b/>
          <w:b/>
          <w:i/>
          <w:i/>
          <w:u w:val="single"/>
        </w:rPr>
      </w:pPr>
      <w:r>
        <w:rPr>
          <w:b/>
          <w:i/>
          <w:u w:val="single"/>
        </w:rPr>
        <w:t>18. Защита чести, достоинства и деловой репутации.</w:t>
      </w:r>
    </w:p>
    <w:p>
      <w:pPr>
        <w:pStyle w:val="Normal"/>
        <w:jc w:val="both"/>
        <w:rPr>
          <w:ins w:id="843" w:author="Моисеев Игорь Владимирович" w:date="2003-10-19T16:06:00Z"/>
        </w:rPr>
      </w:pPr>
      <w:r>
        <w:rPr>
          <w:b/>
          <w:bCs/>
        </w:rPr>
        <w:t>Вопрос о чести, достоинстве и деловой репутации</w:t>
      </w:r>
      <w:r>
        <w:rPr/>
        <w:t xml:space="preserve">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 Речь идет о благах, лишенных материаль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граждане и юридические лица приобретают либо в силу рождения, либо в силу закона</w:t>
      </w:r>
      <w:del w:id="842" w:author="Моисеев Игорь Владимирович" w:date="2003-10-19T16:06:00Z">
        <w:r>
          <w:rPr/>
          <w:delText xml:space="preserve">. А вот правами на неприкосновенность частной жизни, свободу передвижения и выбора места жительства и др. гражданин обладает в силу закона. </w:delText>
        </w:r>
      </w:del>
    </w:p>
    <w:p>
      <w:pPr>
        <w:pStyle w:val="Normal"/>
        <w:jc w:val="both"/>
        <w:rPr/>
      </w:pPr>
      <w:r>
        <w:rPr/>
        <w:t xml:space="preserve">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Были введены </w:t>
      </w:r>
      <w:del w:id="844" w:author="Моисеев Игорь Владимирович" w:date="2003-10-19T16:05:00Z">
        <w:r>
          <w:rPr/>
          <w:delText>нормы</w:delText>
        </w:r>
      </w:del>
      <w:ins w:id="845" w:author="Моисеев Игорь Владимирович" w:date="2003-10-19T16:05:00Z">
        <w:r>
          <w:rPr/>
          <w:t>нормы,</w:t>
        </w:r>
      </w:ins>
      <w:r>
        <w:rPr/>
        <w:t xml:space="preserve">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Г</w:t>
      </w:r>
      <w:del w:id="846" w:author="Моисеев Игорь Владимирович" w:date="2003-10-19T15:51:00Z">
        <w:r>
          <w:rPr/>
          <w:delText xml:space="preserve"> </w:delText>
        </w:r>
      </w:del>
      <w:r>
        <w:rPr/>
        <w:t>К гласит: "Каждый вправе защищать свои права и свободы, законные интересы всеми способами, не противоречащими закону</w:t>
      </w:r>
      <w:del w:id="847" w:author="Моисеев Игорь Владимирович" w:date="2003-10-19T16:05:00Z">
        <w:r>
          <w:rPr/>
          <w:delText>.</w:delText>
        </w:r>
      </w:del>
      <w:r>
        <w:rPr/>
        <w:t>"</w:t>
      </w:r>
      <w:ins w:id="848" w:author="Моисеев Игорь Владимирович" w:date="2003-10-19T16:05:00Z">
        <w:r>
          <w:rPr/>
          <w:t>.</w:t>
        </w:r>
      </w:ins>
      <w:r>
        <w:rPr/>
        <w:t xml:space="preserve"> В Декларации закреплены также права на защиту чести и достоинства. Конституция РФ закрепила данные права в своих статьях. Согласно Конституции достоинство личности охраняется государством. Ничто не может быть основанием для его умаления. Каждый имеет право на защиту своей чести и доброго имени.</w:t>
      </w:r>
      <w:ins w:id="849" w:author="Моисеев Игорь Владимирович" w:date="2003-10-19T15:51:00Z">
        <w:r>
          <w:rPr/>
          <w:t xml:space="preserve"> </w:t>
        </w:r>
      </w:ins>
      <w:r>
        <w:rPr/>
        <w:t>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Также в Гражданском кодексе закреплены права о защите чести и достоинства гражданина после его смерти. 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справ</w:t>
      </w:r>
      <w:ins w:id="850" w:author="Моисеев Игорь Владимирович" w:date="2003-10-19T16:05:00Z">
        <w:r>
          <w:rPr/>
          <w:t>е</w:t>
        </w:r>
      </w:ins>
      <w:r>
        <w:rPr/>
        <w:t>д</w:t>
      </w:r>
      <w:ins w:id="851" w:author="Моисеев Игорь Владимирович" w:date="2003-10-19T16:05:00Z">
        <w:r>
          <w:rPr/>
          <w:t>л</w:t>
        </w:r>
      </w:ins>
      <w:r>
        <w:rPr/>
        <w:t xml:space="preserve">ивость таких сведений должен тот, кто их распространил. </w:t>
      </w:r>
      <w:r>
        <w:rPr>
          <w:i/>
          <w:u w:val="single"/>
        </w:rPr>
        <w:t>Порочащими</w:t>
      </w:r>
      <w:r>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w:t>
      </w:r>
      <w:r>
        <w:rPr>
          <w:i/>
          <w:u w:val="single"/>
        </w:rPr>
        <w:t>распространением сведений</w:t>
      </w:r>
      <w:r>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w:t>
      </w:r>
    </w:p>
    <w:p>
      <w:pPr>
        <w:pStyle w:val="Normal"/>
        <w:jc w:val="both"/>
        <w:rPr>
          <w:ins w:id="853" w:author="Моисеев Игорь Владимирович" w:date="2003-10-19T16:07:00Z"/>
        </w:rPr>
      </w:pPr>
      <w:ins w:id="852" w:author="Моисеев Игорь Владимирович" w:date="2003-10-19T16:07:00Z">
        <w:r>
          <w:rPr/>
        </w:r>
      </w:ins>
    </w:p>
    <w:p>
      <w:pPr>
        <w:pStyle w:val="Normal"/>
        <w:jc w:val="both"/>
        <w:rPr>
          <w:b/>
          <w:b/>
          <w:i/>
          <w:i/>
          <w:u w:val="single"/>
          <w:ins w:id="855" w:author="Моисеев Игорь Владимирович" w:date="2003-10-19T16:07:00Z"/>
        </w:rPr>
      </w:pPr>
      <w:ins w:id="854" w:author="Моисеев Игорь Владимирович" w:date="2003-10-19T16:07:00Z">
        <w:r>
          <w:rPr>
            <w:b/>
            <w:i/>
            <w:u w:val="single"/>
          </w:rPr>
          <w:t>19.Наследование по закону и по завещанию.</w:t>
        </w:r>
      </w:ins>
    </w:p>
    <w:p>
      <w:pPr>
        <w:pStyle w:val="Normal"/>
        <w:jc w:val="both"/>
        <w:rPr>
          <w:ins w:id="857" w:author="Моисеев Игорь Владимирович" w:date="2003-10-19T16:11:00Z"/>
        </w:rPr>
      </w:pPr>
      <w:ins w:id="856" w:author="Моисеев Игорь Владимирович" w:date="2003-10-19T16:11:00Z">
        <w:r>
          <w:rPr/>
          <w:t>Регулирование наследование в настоящее время осуществляется третьей главой ГК РФ.</w:t>
        </w:r>
      </w:ins>
    </w:p>
    <w:p>
      <w:pPr>
        <w:pStyle w:val="Normal"/>
        <w:shd w:fill="FFFFFF" w:val="clear"/>
        <w:autoSpaceDE w:val="false"/>
        <w:jc w:val="both"/>
        <w:rPr>
          <w:sz w:val="28"/>
          <w:szCs w:val="28"/>
          <w:ins w:id="860" w:author="Моисеев Игорь Владимирович" w:date="2003-10-19T16:11:00Z"/>
        </w:rPr>
      </w:pPr>
      <w:ins w:id="858" w:author="Моисеев Игорь Владимирович" w:date="2003-10-19T16:11:00Z">
        <w:r>
          <w:rPr>
            <w:b/>
            <w:bCs/>
            <w:color w:val="000000"/>
            <w:sz w:val="28"/>
            <w:szCs w:val="28"/>
          </w:rPr>
          <w:t xml:space="preserve">Наследство </w:t>
        </w:r>
      </w:ins>
      <w:ins w:id="859" w:author="Моисеев Игорь Владимирович" w:date="2003-10-19T16:11:00Z">
        <w:r>
          <w:rPr>
            <w:color w:val="000000"/>
            <w:sz w:val="28"/>
            <w:szCs w:val="28"/>
          </w:rPr>
          <w:t>открывается со смертью гражданина. Объявление судом граж</w:t>
          <w:softHyphen/>
          <w:t>данина умершим влечет за собой те же правовые последствия, что и смерть гражданина.</w:t>
        </w:r>
      </w:ins>
    </w:p>
    <w:p>
      <w:pPr>
        <w:pStyle w:val="Normal"/>
        <w:shd w:fill="FFFFFF" w:val="clear"/>
        <w:autoSpaceDE w:val="false"/>
        <w:jc w:val="both"/>
        <w:rPr>
          <w:sz w:val="28"/>
          <w:szCs w:val="28"/>
          <w:ins w:id="862" w:author="Моисеев Игорь Владимирович" w:date="2003-10-19T16:11:00Z"/>
        </w:rPr>
      </w:pPr>
      <w:ins w:id="861" w:author="Моисеев Игорь Владимирович" w:date="2003-10-19T16:11:00Z">
        <w:r>
          <w:rPr>
            <w:color w:val="000000"/>
            <w:sz w:val="28"/>
            <w:szCs w:val="28"/>
          </w:rPr>
          <w:t>В состав наследства входят принадлежавшие наследодателю на день откры</w:t>
          <w:softHyphen/>
          <w:t>тия наследства вещи, иное имущество, в том числе имущественные права и обязанности.</w:t>
        </w:r>
      </w:ins>
    </w:p>
    <w:p>
      <w:pPr>
        <w:pStyle w:val="Normal"/>
        <w:shd w:fill="FFFFFF" w:val="clear"/>
        <w:autoSpaceDE w:val="false"/>
        <w:jc w:val="both"/>
        <w:rPr>
          <w:sz w:val="28"/>
          <w:szCs w:val="28"/>
          <w:ins w:id="864" w:author="Моисеев Игорь Владимирович" w:date="2003-10-19T16:11:00Z"/>
        </w:rPr>
      </w:pPr>
      <w:ins w:id="863" w:author="Моисеев Игорь Владимирович" w:date="2003-10-19T16:11:00Z">
        <w:r>
          <w:rPr>
            <w:color w:val="000000"/>
            <w:sz w:val="28"/>
            <w:szCs w:val="28"/>
          </w:rPr>
          <w:t>Не входят в состав наследства права и обязанности, неразрывно связан</w:t>
          <w:softHyphen/>
          <w:t>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ГК или другими законами.</w:t>
        </w:r>
      </w:ins>
    </w:p>
    <w:p>
      <w:pPr>
        <w:pStyle w:val="Normal"/>
        <w:shd w:fill="FFFFFF" w:val="clear"/>
        <w:autoSpaceDE w:val="false"/>
        <w:jc w:val="both"/>
        <w:rPr>
          <w:sz w:val="28"/>
          <w:szCs w:val="28"/>
          <w:ins w:id="866" w:author="Моисеев Игорь Владимирович" w:date="2003-10-19T16:11:00Z"/>
        </w:rPr>
      </w:pPr>
      <w:ins w:id="865" w:author="Моисеев Игорь Владимирович" w:date="2003-10-19T16:11:00Z">
        <w:r>
          <w:rPr>
            <w:color w:val="000000"/>
            <w:sz w:val="28"/>
            <w:szCs w:val="28"/>
          </w:rPr>
          <w:t>Не входят в состав наследства личные неимущественные права и другие нематериальные блага.</w:t>
        </w:r>
      </w:ins>
    </w:p>
    <w:p>
      <w:pPr>
        <w:pStyle w:val="Normal"/>
        <w:shd w:fill="FFFFFF" w:val="clear"/>
        <w:autoSpaceDE w:val="false"/>
        <w:jc w:val="both"/>
        <w:rPr>
          <w:sz w:val="28"/>
          <w:szCs w:val="28"/>
          <w:ins w:id="869" w:author="Моисеев Игорь Владимирович" w:date="2003-10-19T16:11:00Z"/>
        </w:rPr>
      </w:pPr>
      <w:ins w:id="867" w:author="Моисеев Игорь Владимирович" w:date="2003-10-19T16:11:00Z">
        <w:r>
          <w:rPr>
            <w:b/>
            <w:bCs/>
            <w:color w:val="000000"/>
            <w:sz w:val="28"/>
            <w:szCs w:val="28"/>
          </w:rPr>
          <w:t xml:space="preserve">Днем открытия наследства </w:t>
        </w:r>
      </w:ins>
      <w:ins w:id="868" w:author="Моисеев Игорь Владимирович" w:date="2003-10-19T16:11:00Z">
        <w:r>
          <w:rPr>
            <w:color w:val="000000"/>
            <w:sz w:val="28"/>
            <w:szCs w:val="28"/>
          </w:rPr>
          <w:t>является день смерти гражданина. При объяв</w:t>
          <w:softHyphen/>
          <w:t>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w:t>
        </w:r>
      </w:ins>
    </w:p>
    <w:p>
      <w:pPr>
        <w:pStyle w:val="Normal"/>
        <w:shd w:fill="FFFFFF" w:val="clear"/>
        <w:autoSpaceDE w:val="false"/>
        <w:jc w:val="both"/>
        <w:rPr>
          <w:sz w:val="28"/>
          <w:szCs w:val="28"/>
          <w:ins w:id="871" w:author="Моисеев Игорь Владимирович" w:date="2003-10-19T16:11:00Z"/>
        </w:rPr>
      </w:pPr>
      <w:ins w:id="870" w:author="Моисеев Игорь Владимирович" w:date="2003-10-19T16:11:00Z">
        <w:r>
          <w:rPr>
            <w:color w:val="000000"/>
            <w:sz w:val="28"/>
            <w:szCs w:val="28"/>
          </w:rPr>
          <w:t>Граждане, умершие в один и тот же день, считаются в целях, наследствен</w:t>
          <w:softHyphen/>
          <w:t>ного правопреемства умершими одновременно и не наследуют друг после друга. При этом к наследованию призываются наследники каждого из них.</w:t>
        </w:r>
      </w:ins>
    </w:p>
    <w:p>
      <w:pPr>
        <w:pStyle w:val="Normal"/>
        <w:shd w:fill="FFFFFF" w:val="clear"/>
        <w:autoSpaceDE w:val="false"/>
        <w:jc w:val="both"/>
        <w:rPr>
          <w:sz w:val="28"/>
          <w:szCs w:val="28"/>
          <w:ins w:id="874" w:author="Моисеев Игорь Владимирович" w:date="2003-10-19T16:11:00Z"/>
        </w:rPr>
      </w:pPr>
      <w:ins w:id="872" w:author="Моисеев Игорь Владимирович" w:date="2003-10-19T16:11:00Z">
        <w:r>
          <w:rPr>
            <w:b/>
            <w:bCs/>
            <w:color w:val="000000"/>
            <w:sz w:val="28"/>
            <w:szCs w:val="28"/>
          </w:rPr>
          <w:t xml:space="preserve">Местом открытая наследства </w:t>
        </w:r>
      </w:ins>
      <w:ins w:id="873" w:author="Моисеев Игорь Владимирович" w:date="2003-10-19T16:11:00Z">
        <w:r>
          <w:rPr>
            <w:color w:val="000000"/>
            <w:sz w:val="28"/>
            <w:szCs w:val="28"/>
          </w:rPr>
          <w:t>является последнее место жительства на</w:t>
          <w:softHyphen/>
          <w:t>следодателя (статья 20).</w:t>
        </w:r>
      </w:ins>
    </w:p>
    <w:p>
      <w:pPr>
        <w:pStyle w:val="Normal"/>
        <w:jc w:val="both"/>
        <w:rPr>
          <w:ins w:id="876" w:author="Моисеев Игорь Владимирович" w:date="2003-10-19T16:11:00Z"/>
        </w:rPr>
      </w:pPr>
      <w:ins w:id="875" w:author="Моисеев Игорь Владимирович" w:date="2003-10-19T16:11:00Z">
        <w:r>
          <w:rPr>
            <w:color w:val="000000"/>
            <w:sz w:val="28"/>
            <w:szCs w:val="28"/>
          </w:rPr>
          <w:t>Если последнее место жительства наследодателя, обладавшего имуще</w:t>
          <w:softHyphen/>
          <w:t>ством на территории России, неизвестно или находится за ее предела</w:t>
          <w:softHyphen/>
          <w:t>ми, местом открытия наследства в Российской Федерации признается место нахождения такого наследственного имущества. Если такое на</w:t>
          <w:softHyphen/>
          <w:t>следственное имущество находится в разных местах, местом открытия наследства является место нахождения входящих в его состав недвижи</w:t>
          <w:softHyphen/>
          <w:t>мого имущества или наиболее ценной части недвижимого имущества, а при отсутствии недвижимого имущества - место нахождения движимо</w:t>
          <w:softHyphen/>
          <w:t>го имущества или его наиболее ценной части. Ценность имущества оп</w:t>
          <w:softHyphen/>
          <w:t>ределяется исходя из его рыночной стоимости.</w:t>
        </w:r>
      </w:ins>
    </w:p>
    <w:p>
      <w:pPr>
        <w:pStyle w:val="Normal"/>
        <w:shd w:fill="FFFFFF" w:val="clear"/>
        <w:autoSpaceDE w:val="false"/>
        <w:jc w:val="both"/>
        <w:rPr>
          <w:sz w:val="28"/>
          <w:szCs w:val="28"/>
          <w:ins w:id="881" w:author="Моисеев Игорь Владимирович" w:date="2003-10-19T16:18:00Z"/>
        </w:rPr>
      </w:pPr>
      <w:ins w:id="877" w:author="Моисеев Игорь Владимирович" w:date="2003-10-19T16:18:00Z">
        <w:r>
          <w:rPr>
            <w:b/>
            <w:bCs/>
            <w:i/>
            <w:color w:val="000000"/>
            <w:sz w:val="28"/>
            <w:szCs w:val="28"/>
            <w:u w:val="single"/>
          </w:rPr>
          <w:t>Наследники по закону</w:t>
        </w:r>
      </w:ins>
      <w:ins w:id="878" w:author="Моисеев Игорь Владимирович" w:date="2003-10-19T16:18:00Z">
        <w:r>
          <w:rPr>
            <w:b/>
            <w:bCs/>
            <w:color w:val="000000"/>
            <w:sz w:val="28"/>
            <w:szCs w:val="28"/>
          </w:rPr>
          <w:t xml:space="preserve"> </w:t>
        </w:r>
      </w:ins>
      <w:ins w:id="879" w:author="Моисеев Игорь Владимирович" w:date="2003-10-19T16:18:00Z">
        <w:r>
          <w:rPr>
            <w:color w:val="000000"/>
            <w:sz w:val="28"/>
            <w:szCs w:val="28"/>
          </w:rPr>
          <w:t xml:space="preserve">призываются к наследованию в порядке </w:t>
        </w:r>
      </w:ins>
      <w:ins w:id="880" w:author="Моисеев Игорь Владимирович" w:date="2003-10-19T16:18:00Z">
        <w:r>
          <w:rPr>
            <w:b/>
            <w:bCs/>
            <w:color w:val="000000"/>
            <w:sz w:val="28"/>
            <w:szCs w:val="28"/>
          </w:rPr>
          <w:t>очередности.</w:t>
        </w:r>
      </w:ins>
    </w:p>
    <w:p>
      <w:pPr>
        <w:pStyle w:val="Normal"/>
        <w:shd w:fill="FFFFFF" w:val="clear"/>
        <w:autoSpaceDE w:val="false"/>
        <w:jc w:val="both"/>
        <w:rPr>
          <w:sz w:val="28"/>
          <w:szCs w:val="28"/>
          <w:ins w:id="883" w:author="Моисеев Игорь Владимирович" w:date="2003-10-19T16:18:00Z"/>
        </w:rPr>
      </w:pPr>
      <w:ins w:id="882" w:author="Моисеев Игорь Владимирович" w:date="2003-10-19T16:18:00Z">
        <w:r>
          <w:rPr>
            <w:color w:val="000000"/>
            <w:sz w:val="28"/>
            <w:szCs w:val="28"/>
          </w:rPr>
          <w:t>Наследники каждой последующей очереди наследуют, если нет наслед</w:t>
          <w:softHyphen/>
          <w:t>ников предшествующих очередей, то есть если наследники предшеству</w:t>
          <w:softHyphen/>
          <w:t>ющих очередей отсутствуют, либо никто из них не имеет права насле</w:t>
          <w:softHyphen/>
          <w:t>довать, либо все они отстранены от наследования, либо лишены наследства, либо никто из них не принял Наследства, либо все они отказались от наследства.</w:t>
        </w:r>
      </w:ins>
    </w:p>
    <w:p>
      <w:pPr>
        <w:pStyle w:val="Normal"/>
        <w:shd w:fill="FFFFFF" w:val="clear"/>
        <w:autoSpaceDE w:val="false"/>
        <w:jc w:val="both"/>
        <w:rPr>
          <w:sz w:val="28"/>
          <w:szCs w:val="28"/>
          <w:ins w:id="887" w:author="Моисеев Игорь Владимирович" w:date="2003-10-19T16:18:00Z"/>
        </w:rPr>
      </w:pPr>
      <w:ins w:id="884" w:author="Моисеев Игорь Владимирович" w:date="2003-10-19T16:18:00Z">
        <w:r>
          <w:rPr>
            <w:color w:val="000000"/>
            <w:sz w:val="28"/>
            <w:szCs w:val="28"/>
          </w:rPr>
          <w:t>Наследники одной очереди наследуют в равных долях, за исключением наследников, наследующих по праву представления. Доля наследника по закону, умершего до открытия наследства или одновременно с на</w:t>
          <w:softHyphen/>
          <w:t>следодателем, переходит по праву представления к его соответствую</w:t>
          <w:softHyphen/>
          <w:t xml:space="preserve">щим потомкам в случаях, предусмотренных нормами о наследниках </w:t>
        </w:r>
      </w:ins>
      <w:ins w:id="885" w:author="Моисеев Игорь Владимирович" w:date="2003-10-19T16:20:00Z">
        <w:r>
          <w:rPr>
            <w:color w:val="000000"/>
            <w:sz w:val="28"/>
            <w:szCs w:val="28"/>
          </w:rPr>
          <w:t>соответствующих</w:t>
        </w:r>
      </w:ins>
      <w:ins w:id="886" w:author="Моисеев Игорь Владимирович" w:date="2003-10-19T16:18:00Z">
        <w:r>
          <w:rPr>
            <w:color w:val="000000"/>
            <w:sz w:val="28"/>
            <w:szCs w:val="28"/>
          </w:rPr>
          <w:t xml:space="preserve"> очередей, и делится между ними поровну.</w:t>
        </w:r>
      </w:ins>
    </w:p>
    <w:p>
      <w:pPr>
        <w:pStyle w:val="Normal"/>
        <w:shd w:fill="FFFFFF" w:val="clear"/>
        <w:autoSpaceDE w:val="false"/>
        <w:jc w:val="both"/>
        <w:rPr>
          <w:sz w:val="28"/>
          <w:szCs w:val="28"/>
          <w:ins w:id="889" w:author="Моисеев Игорь Владимирович" w:date="2003-10-19T16:18:00Z"/>
        </w:rPr>
      </w:pPr>
      <w:ins w:id="888" w:author="Моисеев Игорь Владимирович" w:date="2003-10-19T16:18:00Z">
        <w:r>
          <w:rPr>
            <w:color w:val="000000"/>
            <w:sz w:val="28"/>
            <w:szCs w:val="28"/>
          </w:rPr>
          <w:t>Не наследуют по праву представления потомки наследника по закону, лишенного наследодателем наследства.</w:t>
        </w:r>
      </w:ins>
    </w:p>
    <w:p>
      <w:pPr>
        <w:pStyle w:val="Normal"/>
        <w:jc w:val="both"/>
        <w:rPr>
          <w:color w:val="000000"/>
          <w:sz w:val="28"/>
          <w:szCs w:val="28"/>
          <w:ins w:id="893" w:author="Моисеев Игорь Владимирович" w:date="2003-10-19T16:18:00Z"/>
        </w:rPr>
      </w:pPr>
      <w:ins w:id="890" w:author="Моисеев Игорь Владимирович" w:date="2003-10-19T16:18:00Z">
        <w:r>
          <w:rPr>
            <w:color w:val="000000"/>
            <w:sz w:val="28"/>
            <w:szCs w:val="28"/>
          </w:rPr>
          <w:t>Не наследуют по</w:t>
        </w:r>
      </w:ins>
      <w:ins w:id="891" w:author="Моисеев Игорь Владимирович" w:date="2003-10-19T16:18:00Z">
        <w:r>
          <w:rPr>
            <w:i/>
            <w:iCs/>
            <w:color w:val="000000"/>
            <w:sz w:val="28"/>
            <w:szCs w:val="28"/>
          </w:rPr>
          <w:t xml:space="preserve"> </w:t>
        </w:r>
      </w:ins>
      <w:ins w:id="892" w:author="Моисеев Игорь Владимирович" w:date="2003-10-19T16:18:00Z">
        <w:r>
          <w:rPr>
            <w:color w:val="000000"/>
            <w:sz w:val="28"/>
            <w:szCs w:val="28"/>
          </w:rPr>
          <w:t>праву представления потомки наследника, который умер до открытия наследства или одновременно с наследодателем и который не имел бы права наследовать.</w:t>
        </w:r>
      </w:ins>
    </w:p>
    <w:p>
      <w:pPr>
        <w:pStyle w:val="Normal"/>
        <w:jc w:val="both"/>
        <w:rPr>
          <w:ins w:id="895" w:author="Моисеев Игорь Владимирович" w:date="2003-10-19T16:18:00Z"/>
        </w:rPr>
      </w:pPr>
      <w:ins w:id="894" w:author="Моисеев Игорь Владимирович" w:date="2003-10-19T16:18:00Z">
        <w:r>
          <w:rPr>
            <w:color w:val="000000"/>
            <w:sz w:val="28"/>
            <w:szCs w:val="28"/>
          </w:rPr>
          <w:t>Наследниками первой очереди по закону являются дети, супруг и родители наследодателя.</w:t>
        </w:r>
      </w:ins>
    </w:p>
    <w:p>
      <w:pPr>
        <w:pStyle w:val="Normal"/>
        <w:jc w:val="both"/>
        <w:rPr>
          <w:ins w:id="898" w:author="Моисеев Игорь Владимирович" w:date="2003-10-19T16:20:00Z"/>
        </w:rPr>
      </w:pPr>
      <w:ins w:id="896" w:author="Моисеев Игорь Владимирович" w:date="2003-10-19T16:18:00Z">
        <w:r>
          <w:rPr>
            <w:color w:val="000000"/>
            <w:sz w:val="28"/>
            <w:szCs w:val="28"/>
          </w:rPr>
          <w:t xml:space="preserve">Наследники второй очереди – полнородные или неполнородные братья и сестры наследодателя, его дедушка и бабушка как со стороны </w:t>
        </w:r>
      </w:ins>
      <w:ins w:id="897" w:author="Моисеев Игорь Владимирович" w:date="2003-10-19T16:20:00Z">
        <w:r>
          <w:rPr>
            <w:color w:val="000000"/>
            <w:sz w:val="28"/>
            <w:szCs w:val="28"/>
          </w:rPr>
          <w:t>отца, так и со стороны матери.</w:t>
        </w:r>
      </w:ins>
    </w:p>
    <w:p>
      <w:pPr>
        <w:pStyle w:val="Normal"/>
        <w:jc w:val="both"/>
        <w:rPr>
          <w:ins w:id="900" w:author="Моисеев Игорь Владимирович" w:date="2003-10-19T16:20:00Z"/>
        </w:rPr>
      </w:pPr>
      <w:ins w:id="899" w:author="Моисеев Игорь Владимирович" w:date="2003-10-19T16:20:00Z">
        <w:r>
          <w:rPr>
            <w:color w:val="000000"/>
            <w:sz w:val="28"/>
            <w:szCs w:val="28"/>
          </w:rPr>
          <w:t>Наследники третьей очереди – полнородные или неполнородные братья и сестры родителей наследодателя (дяди и тети).</w:t>
        </w:r>
      </w:ins>
    </w:p>
    <w:p>
      <w:pPr>
        <w:pStyle w:val="Normal"/>
        <w:jc w:val="both"/>
        <w:rPr>
          <w:ins w:id="902" w:author="Моисеев Игорь Владимирович" w:date="2003-10-19T16:20:00Z"/>
        </w:rPr>
      </w:pPr>
      <w:ins w:id="901" w:author="Моисеев Игорь Владимирович" w:date="2003-10-19T16:20:00Z">
        <w:r>
          <w:rPr>
            <w:color w:val="000000"/>
            <w:sz w:val="28"/>
            <w:szCs w:val="28"/>
          </w:rPr>
          <w:t>Наследники четвертой очереди – родственники третей степени родства (прабабушки и прадедушки);</w:t>
        </w:r>
      </w:ins>
    </w:p>
    <w:p>
      <w:pPr>
        <w:pStyle w:val="Normal"/>
        <w:jc w:val="both"/>
        <w:rPr>
          <w:color w:val="000000"/>
          <w:sz w:val="28"/>
          <w:szCs w:val="28"/>
          <w:ins w:id="904" w:author="Моисеев Игорь Владимирович" w:date="2003-10-19T16:22:00Z"/>
        </w:rPr>
      </w:pPr>
      <w:ins w:id="903" w:author="Моисеев Игорь Владимирович" w:date="2003-10-19T16:22:00Z">
        <w:r>
          <w:rPr>
            <w:color w:val="000000"/>
            <w:sz w:val="28"/>
            <w:szCs w:val="28"/>
          </w:rPr>
          <w:t>Наследники пятой очереди – родственники четвертой степени родства (дети родных племянников и племянниц и т.д.).</w:t>
        </w:r>
      </w:ins>
    </w:p>
    <w:p>
      <w:pPr>
        <w:pStyle w:val="Normal"/>
        <w:jc w:val="both"/>
        <w:rPr>
          <w:ins w:id="907" w:author="Моисеев Игорь Владимирович" w:date="2003-10-19T16:24:00Z"/>
        </w:rPr>
      </w:pPr>
      <w:ins w:id="905" w:author="Моисеев Игорь Владимирович" w:date="2003-10-19T16:22:00Z">
        <w:r>
          <w:rPr>
            <w:color w:val="000000"/>
            <w:sz w:val="28"/>
            <w:szCs w:val="28"/>
          </w:rPr>
          <w:t>Наследники шестой очереди – родственники пятой очереди (двоюродные внуки и внучки наследодателя и т.</w:t>
        </w:r>
      </w:ins>
      <w:ins w:id="906" w:author="Моисеев Игорь Владимирович" w:date="2003-10-19T16:24:00Z">
        <w:r>
          <w:rPr>
            <w:color w:val="000000"/>
            <w:sz w:val="28"/>
            <w:szCs w:val="28"/>
          </w:rPr>
          <w:t>д.).</w:t>
        </w:r>
      </w:ins>
    </w:p>
    <w:p>
      <w:pPr>
        <w:pStyle w:val="Normal"/>
        <w:jc w:val="both"/>
        <w:rPr>
          <w:ins w:id="909" w:author="Моисеев Игорь Владимирович" w:date="2003-10-19T16:24:00Z"/>
        </w:rPr>
      </w:pPr>
      <w:ins w:id="908" w:author="Моисеев Игорь Владимирович" w:date="2003-10-19T16:24:00Z">
        <w:r>
          <w:rPr>
            <w:color w:val="000000"/>
            <w:sz w:val="28"/>
            <w:szCs w:val="28"/>
          </w:rPr>
          <w:t>Наследники седьмой очереди – пасынки, падчерицы, отчим и мачеха наследодателя.</w:t>
        </w:r>
      </w:ins>
    </w:p>
    <w:p>
      <w:pPr>
        <w:pStyle w:val="Normal"/>
        <w:shd w:fill="FFFFFF" w:val="clear"/>
        <w:autoSpaceDE w:val="false"/>
        <w:jc w:val="both"/>
        <w:rPr>
          <w:sz w:val="28"/>
          <w:szCs w:val="28"/>
          <w:ins w:id="915" w:author="Моисеев Игорь Владимирович" w:date="2003-10-19T16:26:00Z"/>
        </w:rPr>
      </w:pPr>
      <w:ins w:id="910" w:author="Моисеев Игорь Владимирович" w:date="2003-10-19T16:24:00Z">
        <w:r>
          <w:rPr>
            <w:color w:val="000000"/>
            <w:sz w:val="28"/>
            <w:szCs w:val="28"/>
          </w:rPr>
          <w:t xml:space="preserve"> </w:t>
        </w:r>
      </w:ins>
      <w:ins w:id="911" w:author="Моисеев Игорь Владимирович" w:date="2003-10-19T16:24:00Z">
        <w:r>
          <w:rPr>
            <w:color w:val="000000"/>
            <w:sz w:val="28"/>
            <w:szCs w:val="28"/>
          </w:rPr>
          <w:t xml:space="preserve">Граждане относящиеся к наследникам по закону, нетрудоспособные ко дню открытия наследства, но не входящие в круг наследников той </w:t>
        </w:r>
      </w:ins>
      <w:ins w:id="912" w:author="Моисеев Игорь Владимирович" w:date="2003-10-19T16:26:00Z">
        <w:r>
          <w:rPr>
            <w:color w:val="000000"/>
            <w:sz w:val="28"/>
            <w:szCs w:val="28"/>
          </w:rPr>
          <w:t xml:space="preserve">очереди, которая призывается к наследованию, наследуют по закону вместе и наравне с наследниками этой очереди, если </w:t>
        </w:r>
      </w:ins>
      <w:ins w:id="913" w:author="Моисеев Игорь Владимирович" w:date="2003-10-19T16:26:00Z">
        <w:r>
          <w:rPr>
            <w:i/>
            <w:iCs/>
            <w:color w:val="000000"/>
            <w:sz w:val="28"/>
            <w:szCs w:val="28"/>
          </w:rPr>
          <w:t xml:space="preserve">не менее года до смерти наследодателя находились на его иждивении, </w:t>
        </w:r>
      </w:ins>
      <w:ins w:id="914" w:author="Моисеев Игорь Владимирович" w:date="2003-10-19T16:26:00Z">
        <w:r>
          <w:rPr>
            <w:color w:val="000000"/>
            <w:sz w:val="28"/>
            <w:szCs w:val="28"/>
          </w:rPr>
          <w:t>независимо от того, проживали они совместно с наследодателем или нет.</w:t>
        </w:r>
      </w:ins>
    </w:p>
    <w:p>
      <w:pPr>
        <w:pStyle w:val="Normal"/>
        <w:shd w:fill="FFFFFF" w:val="clear"/>
        <w:autoSpaceDE w:val="false"/>
        <w:jc w:val="both"/>
        <w:rPr>
          <w:sz w:val="28"/>
          <w:szCs w:val="28"/>
          <w:ins w:id="917" w:author="Моисеев Игорь Владимирович" w:date="2003-10-19T16:26:00Z"/>
        </w:rPr>
      </w:pPr>
      <w:ins w:id="916" w:author="Моисеев Игорь Владимирович" w:date="2003-10-19T16:26:00Z">
        <w:r>
          <w:rPr>
            <w:color w:val="000000"/>
            <w:sz w:val="28"/>
            <w:szCs w:val="28"/>
          </w:rPr>
          <w:t>К наследникам по закону относятся граждане, которые не входят в круг наследников, указанных в статьях 1142-1145 ГК, но ко дню открытия наследства являлись нетрудоспособными и не менее года до смерти на</w:t>
          <w:softHyphen/>
          <w:t>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w:t>
          <w:softHyphen/>
          <w:t>дованию.</w:t>
        </w:r>
      </w:ins>
    </w:p>
    <w:p>
      <w:pPr>
        <w:pStyle w:val="Normal"/>
        <w:shd w:fill="FFFFFF" w:val="clear"/>
        <w:autoSpaceDE w:val="false"/>
        <w:jc w:val="both"/>
        <w:rPr>
          <w:sz w:val="28"/>
          <w:szCs w:val="28"/>
          <w:ins w:id="919" w:author="Моисеев Игорь Владимирович" w:date="2003-10-19T16:26:00Z"/>
        </w:rPr>
      </w:pPr>
      <w:ins w:id="918" w:author="Моисеев Игорь Владимирович" w:date="2003-10-19T16:26:00Z">
        <w:r>
          <w:rPr>
            <w:color w:val="000000"/>
            <w:sz w:val="28"/>
            <w:szCs w:val="28"/>
          </w:rPr>
          <w:t>При отсутствии других наследников по закону нетрудоспособные иж</w:t>
          <w:softHyphen/>
          <w:t>дивенцы наследодателя наследуют самостоятельно в качестве наследни</w:t>
          <w:softHyphen/>
          <w:t>ков восьмой очереди.</w:t>
        </w:r>
      </w:ins>
    </w:p>
    <w:p>
      <w:pPr>
        <w:pStyle w:val="Normal"/>
        <w:shd w:fill="FFFFFF" w:val="clear"/>
        <w:autoSpaceDE w:val="false"/>
        <w:jc w:val="both"/>
        <w:rPr>
          <w:sz w:val="28"/>
          <w:szCs w:val="28"/>
          <w:ins w:id="921" w:author="Моисеев Игорь Владимирович" w:date="2003-10-19T16:26:00Z"/>
        </w:rPr>
      </w:pPr>
      <w:ins w:id="920" w:author="Моисеев Игорь Владимирович" w:date="2003-10-19T16:26:00Z">
        <w:r>
          <w:rPr>
            <w:color w:val="000000"/>
            <w:sz w:val="28"/>
            <w:szCs w:val="28"/>
          </w:rPr>
          <w:t>Несовершеннолетние или нетрудоспособные дети наследодателя, его нетрудоспособные супруг и родители, а также нетрудоспособные ижди</w:t>
          <w:softHyphen/>
          <w:t>венцы наследодателя, подлежащие призванию к наследованию на осно</w:t>
          <w:softHyphen/>
          <w:t>вании пунктов 1 и 2 статьи 1148 ГК, наследуют независимо от содержа</w:t>
          <w:softHyphen/>
          <w:t>ния завещания не менее половины доли, которая причиталась бы каждому из них при наследовании по закону (обязательная доля).</w:t>
        </w:r>
      </w:ins>
    </w:p>
    <w:p>
      <w:pPr>
        <w:pStyle w:val="Normal"/>
        <w:shd w:fill="FFFFFF" w:val="clear"/>
        <w:autoSpaceDE w:val="false"/>
        <w:jc w:val="both"/>
        <w:rPr>
          <w:sz w:val="28"/>
          <w:szCs w:val="28"/>
          <w:ins w:id="923" w:author="Моисеев Игорь Владимирович" w:date="2003-10-19T16:26:00Z"/>
        </w:rPr>
      </w:pPr>
      <w:ins w:id="922" w:author="Моисеев Игорь Владимирович" w:date="2003-10-19T16:26:00Z">
        <w:r>
          <w:rPr>
            <w:color w:val="000000"/>
            <w:sz w:val="28"/>
            <w:szCs w:val="28"/>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ins>
    </w:p>
    <w:p>
      <w:pPr>
        <w:pStyle w:val="Normal"/>
        <w:shd w:fill="FFFFFF" w:val="clear"/>
        <w:autoSpaceDE w:val="false"/>
        <w:jc w:val="both"/>
        <w:rPr>
          <w:sz w:val="28"/>
          <w:szCs w:val="28"/>
          <w:ins w:id="925" w:author="Моисеев Игорь Владимирович" w:date="2003-10-19T16:26:00Z"/>
        </w:rPr>
      </w:pPr>
      <w:ins w:id="924" w:author="Моисеев Игорь Владимирович" w:date="2003-10-19T16:26:00Z">
        <w:r>
          <w:rPr>
            <w:color w:val="000000"/>
            <w:sz w:val="28"/>
            <w:szCs w:val="28"/>
          </w:rPr>
          <w:t>В обязательную долю засчитывается все, что наследник, имеющий пра</w:t>
          <w:softHyphen/>
          <w:t>во на такую долю, получает из наследства по какому-либо основанию, в том числе стоимость установленного в. пользу такого наследника заве</w:t>
          <w:softHyphen/>
          <w:t>щательного отказа.</w:t>
        </w:r>
      </w:ins>
    </w:p>
    <w:p>
      <w:pPr>
        <w:pStyle w:val="Normal"/>
        <w:jc w:val="both"/>
        <w:rPr>
          <w:ins w:id="927" w:author="Моисеев Игорь Владимирович" w:date="2003-10-19T16:26:00Z"/>
        </w:rPr>
      </w:pPr>
      <w:ins w:id="926" w:author="Моисеев Игорь Владимирович" w:date="2003-10-19T16:26:00Z">
        <w:r>
          <w:rPr>
            <w:color w:val="000000"/>
            <w:sz w:val="28"/>
            <w:szCs w:val="28"/>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w:t>
          <w:softHyphen/>
          <w:t>ни наследодателя не пользовался, а наследник по завещанию пользо</w:t>
          <w:softHyphen/>
          <w:t>вался для Проживания (жилой дом, квартира, иное жилое помещение, дача и тому подобное) или использовал в качестве основного источни</w:t>
          <w:softHyphen/>
          <w:t>ка получения средств к существованию (орудия труда, творческая мас</w:t>
          <w:softHyphen/>
          <w:t>терская и тому подобное), суд может с учетом имущественного поло</w:t>
          <w:softHyphen/>
          <w:t>жения наследников, имеющих право на обязательную долю, уменьшить размер обязательной доли или отказать в ее присуждении.</w:t>
        </w:r>
      </w:ins>
    </w:p>
    <w:p>
      <w:pPr>
        <w:pStyle w:val="Normal"/>
        <w:shd w:fill="FFFFFF" w:val="clear"/>
        <w:autoSpaceDE w:val="false"/>
        <w:jc w:val="both"/>
        <w:rPr>
          <w:sz w:val="28"/>
          <w:szCs w:val="28"/>
          <w:ins w:id="930" w:author="Моисеев Игорь Владимирович" w:date="2003-10-19T16:26:00Z"/>
        </w:rPr>
      </w:pPr>
      <w:ins w:id="928" w:author="Моисеев Игорь Владимирович" w:date="2003-10-19T16:26:00Z">
        <w:r>
          <w:rPr>
            <w:color w:val="000000"/>
            <w:sz w:val="28"/>
            <w:szCs w:val="28"/>
          </w:rPr>
          <w:t>В случае, если отсутствуют наследники как по закону, так и по заве</w:t>
          <w:softHyphen/>
          <w:t xml:space="preserve">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w:t>
        </w:r>
      </w:ins>
      <w:ins w:id="929" w:author="Моисеев Игорь Владимирович" w:date="2003-10-19T16:26:00Z">
        <w:r>
          <w:rPr>
            <w:i/>
            <w:iCs/>
            <w:color w:val="000000"/>
            <w:sz w:val="28"/>
            <w:szCs w:val="28"/>
          </w:rPr>
          <w:t>имущество умершего считается вымо</w:t>
          <w:softHyphen/>
          <w:t>рочным.</w:t>
        </w:r>
      </w:ins>
    </w:p>
    <w:p>
      <w:pPr>
        <w:pStyle w:val="Normal"/>
        <w:shd w:fill="FFFFFF" w:val="clear"/>
        <w:autoSpaceDE w:val="false"/>
        <w:jc w:val="both"/>
        <w:rPr>
          <w:sz w:val="28"/>
          <w:szCs w:val="28"/>
          <w:ins w:id="932" w:author="Моисеев Игорь Владимирович" w:date="2003-10-19T16:26:00Z"/>
        </w:rPr>
      </w:pPr>
      <w:ins w:id="931" w:author="Моисеев Игорь Владимирович" w:date="2003-10-19T16:26:00Z">
        <w:r>
          <w:rPr>
            <w:color w:val="000000"/>
            <w:sz w:val="28"/>
            <w:szCs w:val="28"/>
          </w:rPr>
          <w:t>Выморочное имущество переходит в порядке наследования по закону в собственность Российской Федерации.</w:t>
        </w:r>
      </w:ins>
    </w:p>
    <w:p>
      <w:pPr>
        <w:pStyle w:val="Normal"/>
        <w:jc w:val="both"/>
        <w:rPr>
          <w:color w:val="000000"/>
          <w:sz w:val="28"/>
          <w:szCs w:val="28"/>
          <w:ins w:id="934" w:author="Моисеев Игорь Владимирович" w:date="2003-10-19T16:26:00Z"/>
        </w:rPr>
      </w:pPr>
      <w:ins w:id="933" w:author="Моисеев Игорь Владимирович" w:date="2003-10-19T16:26:00Z">
        <w:r>
          <w:rPr>
            <w:color w:val="000000"/>
            <w:sz w:val="28"/>
            <w:szCs w:val="28"/>
          </w:rPr>
          <w:t>Порядок наследования и учета выморочного имущества, а также поря-цок передачи его в собственность субъектов Российской Федерации или в собственность муниципальных образований определяется законом.</w:t>
        </w:r>
      </w:ins>
    </w:p>
    <w:p>
      <w:pPr>
        <w:pStyle w:val="Normal"/>
        <w:shd w:fill="FFFFFF" w:val="clear"/>
        <w:autoSpaceDE w:val="false"/>
        <w:jc w:val="both"/>
        <w:rPr>
          <w:b/>
          <w:b/>
          <w:i/>
          <w:i/>
          <w:sz w:val="28"/>
          <w:szCs w:val="28"/>
          <w:u w:val="single"/>
          <w:ins w:id="936" w:author="Моисеев Игорь Владимирович" w:date="2003-10-19T16:28:00Z"/>
        </w:rPr>
      </w:pPr>
      <w:ins w:id="935" w:author="Моисеев Игорь Владимирович" w:date="2003-10-19T16:28:00Z">
        <w:r>
          <w:rPr>
            <w:b/>
            <w:i/>
            <w:color w:val="000000"/>
            <w:sz w:val="28"/>
            <w:szCs w:val="28"/>
            <w:u w:val="single"/>
          </w:rPr>
          <w:t>Распорядиться имуществом на случай смерти можно только путем со</w:t>
          <w:softHyphen/>
          <w:t>вершения завещания.</w:t>
        </w:r>
      </w:ins>
    </w:p>
    <w:p>
      <w:pPr>
        <w:pStyle w:val="Normal"/>
        <w:shd w:fill="FFFFFF" w:val="clear"/>
        <w:autoSpaceDE w:val="false"/>
        <w:jc w:val="both"/>
        <w:rPr>
          <w:sz w:val="28"/>
          <w:szCs w:val="28"/>
          <w:ins w:id="939" w:author="Моисеев Игорь Владимирович" w:date="2003-10-19T16:28:00Z"/>
        </w:rPr>
      </w:pPr>
      <w:ins w:id="937" w:author="Моисеев Игорь Владимирович" w:date="2003-10-19T16:28:00Z">
        <w:r>
          <w:rPr>
            <w:b/>
            <w:bCs/>
            <w:i/>
            <w:iCs/>
            <w:color w:val="000000"/>
            <w:sz w:val="28"/>
            <w:szCs w:val="28"/>
          </w:rPr>
          <w:t xml:space="preserve">Завещание </w:t>
        </w:r>
      </w:ins>
      <w:ins w:id="938" w:author="Моисеев Игорь Владимирович" w:date="2003-10-19T16:28:00Z">
        <w:r>
          <w:rPr>
            <w:color w:val="000000"/>
            <w:sz w:val="28"/>
            <w:szCs w:val="28"/>
          </w:rPr>
          <w:t>может быть совершено гражданином, обладающим в момент его совершения дееспособностью в полном объеме.</w:t>
        </w:r>
      </w:ins>
    </w:p>
    <w:p>
      <w:pPr>
        <w:pStyle w:val="Normal"/>
        <w:shd w:fill="FFFFFF" w:val="clear"/>
        <w:autoSpaceDE w:val="false"/>
        <w:jc w:val="both"/>
        <w:rPr>
          <w:sz w:val="28"/>
          <w:szCs w:val="28"/>
          <w:ins w:id="941" w:author="Моисеев Игорь Владимирович" w:date="2003-10-19T16:28:00Z"/>
        </w:rPr>
      </w:pPr>
      <w:ins w:id="940" w:author="Моисеев Игорь Владимирович" w:date="2003-10-19T16:28:00Z">
        <w:r>
          <w:rPr>
            <w:color w:val="000000"/>
            <w:sz w:val="28"/>
            <w:szCs w:val="28"/>
          </w:rPr>
          <w:t>Завещание должно быть совершено лично. Совершение завещания че</w:t>
          <w:softHyphen/>
          <w:t>рез представителя не допускается.</w:t>
        </w:r>
      </w:ins>
    </w:p>
    <w:p>
      <w:pPr>
        <w:pStyle w:val="Normal"/>
        <w:shd w:fill="FFFFFF" w:val="clear"/>
        <w:autoSpaceDE w:val="false"/>
        <w:jc w:val="both"/>
        <w:rPr>
          <w:sz w:val="28"/>
          <w:szCs w:val="28"/>
          <w:ins w:id="943" w:author="Моисеев Игорь Владимирович" w:date="2003-10-19T16:28:00Z"/>
        </w:rPr>
      </w:pPr>
      <w:ins w:id="942" w:author="Моисеев Игорь Владимирович" w:date="2003-10-19T16:28:00Z">
        <w:r>
          <w:rPr>
            <w:color w:val="000000"/>
            <w:sz w:val="28"/>
            <w:szCs w:val="28"/>
          </w:rPr>
          <w:t>В завещании могут содержаться распоряжения только одного граждани</w:t>
          <w:softHyphen/>
          <w:t>на. Совершение завещания двумя или более гражданами не допускается.</w:t>
        </w:r>
      </w:ins>
    </w:p>
    <w:p>
      <w:pPr>
        <w:pStyle w:val="Normal"/>
        <w:shd w:fill="FFFFFF" w:val="clear"/>
        <w:autoSpaceDE w:val="false"/>
        <w:jc w:val="both"/>
        <w:rPr>
          <w:sz w:val="28"/>
          <w:szCs w:val="28"/>
          <w:ins w:id="945" w:author="Моисеев Игорь Владимирович" w:date="2003-10-19T16:28:00Z"/>
        </w:rPr>
      </w:pPr>
      <w:ins w:id="944" w:author="Моисеев Игорь Владимирович" w:date="2003-10-19T16:28:00Z">
        <w:r>
          <w:rPr>
            <w:color w:val="000000"/>
            <w:sz w:val="28"/>
            <w:szCs w:val="28"/>
          </w:rPr>
          <w:t>Завещание является односторонней сделкой, которая создает права и обязанности после открытия наследства. Завещатель вправе совершить (Завещание, содержащее распоряжение о любом имуществе, в том числе о том, которое он может приобрести в будущем.</w:t>
        </w:r>
      </w:ins>
    </w:p>
    <w:p>
      <w:pPr>
        <w:pStyle w:val="Normal"/>
        <w:jc w:val="both"/>
        <w:rPr>
          <w:ins w:id="947" w:author="Моисеев Игорь Владимирович" w:date="2003-10-19T16:28:00Z"/>
        </w:rPr>
      </w:pPr>
      <w:ins w:id="946" w:author="Моисеев Игорь Владимирович" w:date="2003-10-19T16:28:00Z">
        <w:r>
          <w:rPr>
            <w:color w:val="000000"/>
            <w:sz w:val="28"/>
            <w:szCs w:val="28"/>
          </w:rPr>
          <w:t>Завещатель может распорядиться своим имуществом или какой-либо его частью, составив одно или несколько завещаний. Нотариус, другое удостоверяющее завещание лицо, переводчик, исполнитель завещания, свидетели, а также гражданин, подписывающий завещание вместо за</w:t>
          <w:softHyphen/>
          <w:t>вещателя, не вправе до открытия наследства разглашать сведения, ка</w:t>
          <w:softHyphen/>
          <w:t>сающиеся содержания завещания, его совершения, изменения или отмены.</w:t>
        </w:r>
      </w:ins>
    </w:p>
    <w:p>
      <w:pPr>
        <w:pStyle w:val="Normal"/>
        <w:shd w:fill="FFFFFF" w:val="clear"/>
        <w:autoSpaceDE w:val="false"/>
        <w:jc w:val="both"/>
        <w:rPr>
          <w:sz w:val="28"/>
          <w:szCs w:val="28"/>
          <w:ins w:id="949" w:author="Моисеев Игорь Владимирович" w:date="2003-10-19T16:28:00Z"/>
        </w:rPr>
      </w:pPr>
      <w:ins w:id="948" w:author="Моисеев Игорь Владимирович" w:date="2003-10-19T16:28:00Z">
        <w:r>
          <w:rPr>
            <w:color w:val="000000"/>
            <w:sz w:val="28"/>
            <w:szCs w:val="28"/>
          </w:rPr>
          <w:t>В случае нарушения тайны завещания завещатель вправе потребовать компенсацию морального вреда, а также воспользоваться другими спо</w:t>
          <w:softHyphen/>
          <w:t>собами защиты гражданских прав.</w:t>
        </w:r>
      </w:ins>
    </w:p>
    <w:p>
      <w:pPr>
        <w:pStyle w:val="Normal"/>
        <w:shd w:fill="FFFFFF" w:val="clear"/>
        <w:autoSpaceDE w:val="false"/>
        <w:jc w:val="both"/>
        <w:rPr>
          <w:sz w:val="28"/>
          <w:szCs w:val="28"/>
          <w:ins w:id="951" w:author="Моисеев Игорь Владимирович" w:date="2003-10-19T16:28:00Z"/>
        </w:rPr>
      </w:pPr>
      <w:ins w:id="950" w:author="Моисеев Игорь Владимирович" w:date="2003-10-19T16:28:00Z">
        <w:r>
          <w:rPr>
            <w:color w:val="000000"/>
            <w:sz w:val="28"/>
            <w:szCs w:val="28"/>
          </w:rPr>
          <w:t>Завещатель вправе по своему усмотрению завещать имущество любым лицам, любым образом определить доли наследников в наследстве, ли</w:t>
          <w:softHyphen/>
          <w:t>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ins>
    </w:p>
    <w:p>
      <w:pPr>
        <w:pStyle w:val="Normal"/>
        <w:shd w:fill="FFFFFF" w:val="clear"/>
        <w:autoSpaceDE w:val="false"/>
        <w:jc w:val="both"/>
        <w:rPr>
          <w:sz w:val="28"/>
          <w:szCs w:val="28"/>
          <w:ins w:id="953" w:author="Моисеев Игорь Владимирович" w:date="2003-10-19T16:28:00Z"/>
        </w:rPr>
      </w:pPr>
      <w:ins w:id="952" w:author="Моисеев Игорь Владимирович" w:date="2003-10-19T16:28:00Z">
        <w:r>
          <w:rPr>
            <w:color w:val="000000"/>
            <w:sz w:val="28"/>
            <w:szCs w:val="28"/>
          </w:rPr>
          <w:t>Свобода завещания ограничивается правилами об обязательной доле в наследстве.</w:t>
        </w:r>
      </w:ins>
    </w:p>
    <w:p>
      <w:pPr>
        <w:pStyle w:val="Normal"/>
        <w:shd w:fill="FFFFFF" w:val="clear"/>
        <w:autoSpaceDE w:val="false"/>
        <w:jc w:val="both"/>
        <w:rPr>
          <w:sz w:val="28"/>
          <w:szCs w:val="28"/>
          <w:ins w:id="955" w:author="Моисеев Игорь Владимирович" w:date="2003-10-19T16:28:00Z"/>
        </w:rPr>
      </w:pPr>
      <w:ins w:id="954" w:author="Моисеев Игорь Владимирович" w:date="2003-10-19T16:28:00Z">
        <w:r>
          <w:rPr>
            <w:color w:val="000000"/>
            <w:sz w:val="28"/>
            <w:szCs w:val="28"/>
          </w:rPr>
          <w:t>Завещатель не обязан сообщать кому-либо о содержании, совершении, об изменении или отмене завещания.</w:t>
        </w:r>
      </w:ins>
    </w:p>
    <w:p>
      <w:pPr>
        <w:pStyle w:val="Normal"/>
        <w:shd w:fill="FFFFFF" w:val="clear"/>
        <w:autoSpaceDE w:val="false"/>
        <w:jc w:val="both"/>
        <w:rPr>
          <w:sz w:val="28"/>
          <w:szCs w:val="28"/>
          <w:ins w:id="957" w:author="Моисеев Игорь Владимирович" w:date="2003-10-19T16:28:00Z"/>
        </w:rPr>
      </w:pPr>
      <w:ins w:id="956" w:author="Моисеев Игорь Владимирович" w:date="2003-10-19T16:28:00Z">
        <w:r>
          <w:rPr>
            <w:color w:val="000000"/>
            <w:sz w:val="28"/>
            <w:szCs w:val="28"/>
          </w:rPr>
          <w:t>Завещатель может совершить завещание в пользу одного или несколь</w:t>
          <w:softHyphen/>
          <w:t>ких лиц, как входящих, так и не входящих в круг наследников по за</w:t>
          <w:softHyphen/>
          <w:t>кону.</w:t>
        </w:r>
      </w:ins>
    </w:p>
    <w:p>
      <w:pPr>
        <w:pStyle w:val="Normal"/>
        <w:shd w:fill="FFFFFF" w:val="clear"/>
        <w:autoSpaceDE w:val="false"/>
        <w:jc w:val="both"/>
        <w:rPr>
          <w:sz w:val="28"/>
          <w:szCs w:val="28"/>
          <w:ins w:id="959" w:author="Моисеев Игорь Владимирович" w:date="2003-10-19T16:28:00Z"/>
        </w:rPr>
      </w:pPr>
      <w:ins w:id="958" w:author="Моисеев Игорь Владимирович" w:date="2003-10-19T16:28:00Z">
        <w:r>
          <w:rPr>
            <w:color w:val="000000"/>
            <w:sz w:val="28"/>
            <w:szCs w:val="28"/>
          </w:rPr>
          <w:t>Завещатель может указать в завещании другого наследника (подназна-чить наследника) на случай, если назначенный им в завещании на</w:t>
          <w:softHyphen/>
          <w:t>следник или наследник завещателя по закону умрет до открытия на</w:t>
          <w:softHyphen/>
          <w:t>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ins>
    </w:p>
    <w:p>
      <w:pPr>
        <w:pStyle w:val="Normal"/>
        <w:shd w:fill="FFFFFF" w:val="clear"/>
        <w:autoSpaceDE w:val="false"/>
        <w:jc w:val="both"/>
        <w:rPr>
          <w:sz w:val="28"/>
          <w:szCs w:val="28"/>
          <w:ins w:id="961" w:author="Моисеев Игорь Владимирович" w:date="2003-10-19T16:28:00Z"/>
        </w:rPr>
      </w:pPr>
      <w:ins w:id="960" w:author="Моисеев Игорь Владимирович" w:date="2003-10-19T16:28:00Z">
        <w:r>
          <w:rPr>
            <w:color w:val="000000"/>
            <w:sz w:val="28"/>
            <w:szCs w:val="28"/>
          </w:rPr>
          <w:t>Имущество, завещанное двум или нескольким наследникам без указа</w:t>
          <w:softHyphen/>
          <w:t>ния их долей в наследстве и без указания того, какие входящие в состав наследства вещи или права кому из наследников предназначаются, счи</w:t>
          <w:softHyphen/>
          <w:t>тается завещанным наследникам в равных долях.</w:t>
        </w:r>
      </w:ins>
    </w:p>
    <w:p>
      <w:pPr>
        <w:pStyle w:val="Normal"/>
        <w:shd w:fill="FFFFFF" w:val="clear"/>
        <w:autoSpaceDE w:val="false"/>
        <w:jc w:val="both"/>
        <w:rPr>
          <w:sz w:val="28"/>
          <w:szCs w:val="28"/>
          <w:ins w:id="963" w:author="Моисеев Игорь Владимирович" w:date="2003-10-19T16:28:00Z"/>
        </w:rPr>
      </w:pPr>
      <w:ins w:id="962" w:author="Моисеев Игорь Владимирович" w:date="2003-10-19T16:28:00Z">
        <w:r>
          <w:rPr>
            <w:color w:val="000000"/>
            <w:sz w:val="28"/>
            <w:szCs w:val="28"/>
          </w:rPr>
          <w:t>Указание в завещании на части неделимой вещи, предназначенные каж</w:t>
          <w:softHyphen/>
          <w:t>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w:t>
          <w:softHyphen/>
          <w:t>мой вещью устанавливается в соответствии с предназначенными им в завещании частями этой вещи.</w:t>
        </w:r>
      </w:ins>
    </w:p>
    <w:p>
      <w:pPr>
        <w:pStyle w:val="Normal"/>
        <w:jc w:val="both"/>
        <w:rPr>
          <w:ins w:id="965" w:author="Моисеев Игорь Владимирович" w:date="2003-10-19T16:07:00Z"/>
        </w:rPr>
      </w:pPr>
      <w:ins w:id="964" w:author="Моисеев Игорь Владимирович" w:date="2003-10-19T16:28:00Z">
        <w:r>
          <w:rPr>
            <w:color w:val="000000"/>
            <w:sz w:val="28"/>
            <w:szCs w:val="28"/>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w:t>
          <w:softHyphen/>
          <w:t>док пользования неделимой вещью определяются судом.</w:t>
        </w:r>
      </w:ins>
    </w:p>
    <w:p>
      <w:pPr>
        <w:pStyle w:val="Normal"/>
        <w:jc w:val="both"/>
        <w:rPr/>
      </w:pPr>
      <w:r>
        <w:rPr/>
      </w:r>
    </w:p>
    <w:p>
      <w:pPr>
        <w:pStyle w:val="Normal"/>
        <w:jc w:val="both"/>
        <w:rPr>
          <w:b/>
          <w:b/>
          <w:i/>
          <w:i/>
          <w:u w:val="single"/>
        </w:rPr>
      </w:pPr>
      <w:r>
        <w:rPr>
          <w:b/>
          <w:i/>
          <w:u w:val="single"/>
        </w:rPr>
        <w:t>20. Способы обеспечения исполнения обязательств.</w:t>
      </w:r>
    </w:p>
    <w:p>
      <w:pPr>
        <w:pStyle w:val="Normal"/>
        <w:jc w:val="both"/>
        <w:rPr/>
      </w:pPr>
      <w:r>
        <w:rPr/>
        <w:t xml:space="preserve">Исполнению обязательств способствуют специальные меры, именуемые </w:t>
      </w:r>
      <w:r>
        <w:rPr>
          <w:b/>
          <w:i/>
        </w:rPr>
        <w:t>способами обеспечения исполнения обязательств</w:t>
      </w:r>
      <w:r>
        <w:rPr>
          <w:i/>
        </w:rPr>
        <w:t>.</w:t>
      </w:r>
      <w:r>
        <w:rPr/>
        <w:t xml:space="preserve">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поручительство), либо в выдаче обязательства уполномоченными на то органами по оплате определенной денежной суммы (банковская гарантия).</w:t>
      </w:r>
    </w:p>
    <w:p>
      <w:pPr>
        <w:pStyle w:val="Normal"/>
        <w:jc w:val="both"/>
        <w:rPr/>
      </w:pPr>
      <w:r>
        <w:rPr/>
        <w:t>Способы обеспечения исполнения обязательств определяются законодательством или устанавливаются соглашением сторон.</w:t>
      </w:r>
    </w:p>
    <w:p>
      <w:pPr>
        <w:pStyle w:val="Normal"/>
        <w:jc w:val="both"/>
        <w:rPr/>
      </w:pPr>
      <w:r>
        <w:rPr/>
        <w:t>Большинство из способов обеспечения исполнения обязательств носят зависимый от основного обязательства характер и при недействительности основного обязательства или прекращении его действия прекращают свое существование. Однако законодательством предусмотрены и такие способы обеспечения, которые могут быть самостоятельными, например, банковская гарантия.</w:t>
      </w:r>
    </w:p>
    <w:p>
      <w:pPr>
        <w:pStyle w:val="Normal"/>
        <w:jc w:val="both"/>
        <w:rPr/>
      </w:pPr>
      <w:r>
        <w:rPr/>
        <w:t>Избранный сторонами способ обеспечения исполнения обязательства должен быть письменно зафиксирован либо в самом обязательстве, на обеспечение которого он направлен, либо в дополнительном (или специальном) соглашении. Некоторые из способов требуют не просто письменной, но и нотариально удостоверенной формы их совершения и даже специальной регистрации (залог, банковская гарантия).</w:t>
      </w:r>
    </w:p>
    <w:p>
      <w:pPr>
        <w:pStyle w:val="Normal"/>
        <w:jc w:val="both"/>
        <w:rPr/>
      </w:pPr>
      <w:r>
        <w:rPr/>
        <w:t>Гражданским законодательством предусмотрены следующие способы обеспечения исполнения обязательств:</w:t>
      </w:r>
    </w:p>
    <w:p>
      <w:pPr>
        <w:pStyle w:val="Normal"/>
        <w:jc w:val="both"/>
        <w:rPr>
          <w:i/>
          <w:i/>
        </w:rPr>
      </w:pPr>
      <w:r>
        <w:rPr>
          <w:i/>
        </w:rPr>
        <w:t>- неустойка (штраф, пеня).</w:t>
      </w:r>
    </w:p>
    <w:p>
      <w:pPr>
        <w:pStyle w:val="Normal"/>
        <w:jc w:val="both"/>
        <w:rPr/>
      </w:pPr>
      <w:r>
        <w:rPr/>
        <w:t>Неустойкой (штрафом, пеней) признается определенная законно или договором денежная сумма, которую должник обязан уплатить кредитору в случае неисполнения или ненадлежащего исполнения обязательства (п. 1 ст. 330 ГК РФ).</w:t>
      </w:r>
    </w:p>
    <w:p>
      <w:pPr>
        <w:pStyle w:val="Normal"/>
        <w:jc w:val="both"/>
        <w:rPr>
          <w:i/>
          <w:i/>
        </w:rPr>
      </w:pPr>
      <w:r>
        <w:rPr>
          <w:i/>
        </w:rPr>
        <w:t xml:space="preserve">- залог. </w:t>
      </w:r>
    </w:p>
    <w:p>
      <w:pPr>
        <w:pStyle w:val="Normal"/>
        <w:jc w:val="both"/>
        <w:rPr/>
      </w:pPr>
      <w:r>
        <w:rPr/>
        <w:t>Залог представляет собой правоотношение, в силу которого кредитор по обеспеченному залогом обязательству (залогодержатель) имеет право в случае неисполнения этого обязательства должником (залогодателем) получить удовлетворение из стоимости заложенного преимущественно перед другими кредиторами,  за изъятиями, установленными законом (п. 1 ст. 334 ГК РФ).</w:t>
      </w:r>
    </w:p>
    <w:p>
      <w:pPr>
        <w:pStyle w:val="Normal"/>
        <w:jc w:val="both"/>
        <w:rPr>
          <w:i/>
          <w:i/>
        </w:rPr>
      </w:pPr>
      <w:r>
        <w:rPr>
          <w:i/>
        </w:rPr>
        <w:t>- удержание.</w:t>
      </w:r>
    </w:p>
    <w:p>
      <w:pPr>
        <w:pStyle w:val="Normal"/>
        <w:jc w:val="both"/>
        <w:rPr/>
      </w:pPr>
      <w:r>
        <w:rPr/>
        <w:t>Удержание представляет собой субъективное право кредитора удерживать вещь, подлежащую передаче должнику либо лицу, им указанному, в случае неисполнения должником в срок обязательства по оплате этой вещи или по возмещению кредитору связанных с нею издержек и других убытков (п. 1 ст. 359 ГК РФ).</w:t>
      </w:r>
    </w:p>
    <w:p>
      <w:pPr>
        <w:pStyle w:val="Normal"/>
        <w:jc w:val="both"/>
        <w:rPr>
          <w:i/>
          <w:i/>
        </w:rPr>
      </w:pPr>
      <w:r>
        <w:rPr>
          <w:i/>
        </w:rPr>
        <w:t>- поручительство.</w:t>
      </w:r>
    </w:p>
    <w:p>
      <w:pPr>
        <w:pStyle w:val="Normal"/>
        <w:jc w:val="both"/>
        <w:rPr/>
      </w:pPr>
      <w:r>
        <w:rPr/>
        <w:t>Поручительством признается гражданско-правовой договор в соответствии с которым одна сторона (поручитель) обязывается перед кредитором другого лица (должника) отвечать за исполнение последним его обязательства полностью или в части (ст. 361 ГК РФ).</w:t>
      </w:r>
    </w:p>
    <w:p>
      <w:pPr>
        <w:pStyle w:val="Normal"/>
        <w:jc w:val="both"/>
        <w:rPr>
          <w:i/>
          <w:i/>
        </w:rPr>
      </w:pPr>
      <w:r>
        <w:rPr>
          <w:i/>
        </w:rPr>
        <w:t>- задаток.</w:t>
      </w:r>
    </w:p>
    <w:p>
      <w:pPr>
        <w:pStyle w:val="Normal"/>
        <w:jc w:val="both"/>
        <w:rPr/>
      </w:pPr>
      <w:r>
        <w:rPr/>
        <w:t>Задатком признается денежная сумма, выданн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РФ).</w:t>
      </w:r>
    </w:p>
    <w:p>
      <w:pPr>
        <w:pStyle w:val="Normal"/>
        <w:jc w:val="both"/>
        <w:rPr>
          <w:i/>
          <w:i/>
        </w:rPr>
      </w:pPr>
      <w:r>
        <w:rPr>
          <w:i/>
        </w:rPr>
        <w:t>- банковская гарантия.</w:t>
      </w:r>
    </w:p>
    <w:p>
      <w:pPr>
        <w:pStyle w:val="Normal"/>
        <w:jc w:val="both"/>
        <w:rPr/>
      </w:pPr>
      <w:r>
        <w:rPr/>
        <w:t>Банковской гарантией признается письменное обязательство банка, иного кредитного учреждения или страховой организации (гаранта), принятое на себя обязательство по просьбе другого лица (принципала), в силу которого гарант при наличии условий, предусмотренным данным обязательством, и по требованию кредитора принципала (бенефициара) должен уплатить последнему определенную денежную сумму (ст. 368 ГК РФ).</w:t>
      </w:r>
    </w:p>
    <w:p>
      <w:pPr>
        <w:pStyle w:val="TextBody"/>
        <w:spacing w:before="0" w:after="0"/>
        <w:jc w:val="both"/>
        <w:rPr>
          <w:b/>
          <w:b/>
          <w:color w:val="000000"/>
          <w:ins w:id="967" w:author="Моисеев Игорь Владимирович" w:date="2003-10-19T16:30:00Z"/>
        </w:rPr>
      </w:pPr>
      <w:ins w:id="966" w:author="Моисеев Игорь Владимирович" w:date="2003-10-19T16:30:00Z">
        <w:r>
          <w:rPr>
            <w:b/>
            <w:color w:val="000000"/>
          </w:rPr>
        </w:r>
      </w:ins>
    </w:p>
    <w:p>
      <w:pPr>
        <w:pStyle w:val="TextBody"/>
        <w:spacing w:before="0" w:after="0"/>
        <w:jc w:val="both"/>
        <w:rPr>
          <w:b/>
          <w:b/>
          <w:i/>
          <w:i/>
          <w:color w:val="000000"/>
          <w:u w:val="single"/>
          <w:ins w:id="969" w:author="Моисеев Игорь Владимирович" w:date="2003-10-19T16:30:00Z"/>
        </w:rPr>
      </w:pPr>
      <w:ins w:id="968" w:author="Моисеев Игорь Владимирович" w:date="2003-10-19T16:30:00Z">
        <w:r>
          <w:rPr>
            <w:b/>
            <w:i/>
            <w:color w:val="000000"/>
            <w:u w:val="single"/>
          </w:rPr>
          <w:t>21. Ответственность за нарушение обязательств.</w:t>
        </w:r>
      </w:ins>
    </w:p>
    <w:p>
      <w:pPr>
        <w:pStyle w:val="Normal"/>
        <w:jc w:val="both"/>
        <w:rPr>
          <w:ins w:id="973" w:author="Моисеев" w:date="2003-10-19T20:37:00Z"/>
        </w:rPr>
      </w:pPr>
      <w:ins w:id="970" w:author="Моисеев" w:date="2003-10-19T20:37:00Z">
        <w:r>
          <w:rPr/>
          <w:t xml:space="preserve">Вопросы </w:t>
        </w:r>
      </w:ins>
      <w:ins w:id="971" w:author="Моисеев" w:date="2003-10-19T20:37:00Z">
        <w:r>
          <w:rPr>
            <w:u w:val="single"/>
          </w:rPr>
          <w:t>ответственности за нарушение обязательств</w:t>
        </w:r>
      </w:ins>
      <w:ins w:id="972" w:author="Моисеев" w:date="2003-10-19T20:37:00Z">
        <w:r>
          <w:rPr/>
          <w:t xml:space="preserve"> рассмотрены в главе 25 ГК (ст.393-406). Предусмотренные в названной главе принудительные меры являются мерами защиты прав и интересов стороны в обязательстве, потерпевшей от нарушения обязательства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 Так как это меры в пользу потерпевшего, они применяются судом по иску потерпевшей стороны.</w:t>
        </w:r>
      </w:ins>
    </w:p>
    <w:p>
      <w:pPr>
        <w:pStyle w:val="Normal"/>
        <w:jc w:val="both"/>
        <w:rPr>
          <w:ins w:id="977" w:author="Моисеев" w:date="2003-10-19T20:37:00Z"/>
        </w:rPr>
      </w:pPr>
      <w:ins w:id="974" w:author="Моисеев" w:date="2003-10-19T20:37:00Z">
        <w:r>
          <w:rPr/>
          <w:t xml:space="preserve">Должник обязан возместить кредитору </w:t>
        </w:r>
      </w:ins>
      <w:ins w:id="975" w:author="Моисеев" w:date="2003-10-19T20:37:00Z">
        <w:r>
          <w:rPr>
            <w:u w:val="single"/>
          </w:rPr>
          <w:t>убытки</w:t>
        </w:r>
      </w:ins>
      <w:ins w:id="976" w:author="Моисеев" w:date="2003-10-19T20:37:00Z">
        <w:r>
          <w:rPr/>
          <w:t>, причиненные неисполнением или ненадлежащим исполнением обязательства. Возмещение убытков является универсальной мерой ГП ответственности. Эта санкция применяется во всех случаях нарушения ГП обязательств, когда такие нарушения принесли потерпевшему убытки, независимо от того, предусмотрена ли она конкретным законом или договором, поскольку возмещение убытков является общим правилом для всех обязательств.</w:t>
        </w:r>
      </w:ins>
    </w:p>
    <w:p>
      <w:pPr>
        <w:pStyle w:val="Normal"/>
        <w:jc w:val="both"/>
        <w:rPr>
          <w:ins w:id="983" w:author="Моисеев" w:date="2003-10-19T20:37:00Z"/>
        </w:rPr>
      </w:pPr>
      <w:ins w:id="978" w:author="Моисеев" w:date="2003-10-19T20:37:00Z">
        <w:r>
          <w:rPr/>
          <w:t xml:space="preserve">Возмещение убытков является по общему правилу максимальной мерой ГП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в части, не покрытой взысканной неустойкой, суммой задатка или уплаченных за нарушение денежного обязательства процентов. По общему правилу прямые убытки возмещаются в полном их размере: как </w:t>
        </w:r>
      </w:ins>
      <w:ins w:id="979" w:author="Моисеев" w:date="2003-10-19T20:37:00Z">
        <w:r>
          <w:rPr>
            <w:u w:val="single"/>
          </w:rPr>
          <w:t>реальный ущерб</w:t>
        </w:r>
      </w:ins>
      <w:ins w:id="980" w:author="Моисеев" w:date="2003-10-19T20:37:00Z">
        <w:r>
          <w:rPr/>
          <w:t xml:space="preserve"> потерпевшей стороны, так и </w:t>
        </w:r>
      </w:ins>
      <w:ins w:id="981" w:author="Моисеев" w:date="2003-10-19T20:37:00Z">
        <w:r>
          <w:rPr>
            <w:u w:val="single"/>
          </w:rPr>
          <w:t>упущенная выгода</w:t>
        </w:r>
      </w:ins>
      <w:ins w:id="982" w:author="Моисеев" w:date="2003-10-19T20:37:00Z">
        <w:r>
          <w:rPr/>
          <w:t>.</w:t>
        </w:r>
      </w:ins>
    </w:p>
    <w:p>
      <w:pPr>
        <w:pStyle w:val="Normal"/>
        <w:jc w:val="both"/>
        <w:rPr>
          <w:ins w:id="985" w:author="Моисеев" w:date="2003-10-19T20:37:00Z"/>
        </w:rPr>
      </w:pPr>
      <w:ins w:id="984" w:author="Моисеев" w:date="2003-10-19T20:37:00Z">
        <w:r>
          <w:rPr/>
          <w:t>Лицо, требующее возмещения убытков, должно доказать факт нарушения обязательства контрагентом, наличие и размер понесенных истцом убытков, причинную связь между правонарушением и убытками. В свою очередь, ответчик вправе доказывать отсутствие своей вины в причинении убытков, если в соответствии со ст.401 вина является условием ответственности.</w:t>
        </w:r>
      </w:ins>
    </w:p>
    <w:p>
      <w:pPr>
        <w:pStyle w:val="Normal"/>
        <w:jc w:val="both"/>
        <w:rPr>
          <w:ins w:id="987" w:author="Моисеев" w:date="2003-10-19T20:37:00Z"/>
        </w:rPr>
      </w:pPr>
      <w:ins w:id="986" w:author="Моисеев" w:date="2003-10-19T20:37:00Z">
        <w:r>
          <w:rPr/>
          <w:t>Принцип полного возмещения причиненных убытков не исключает возможности их ограничения, что может быть предусмотрено законом или договором (в случае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но не упущенную выгоду). Упущенная же выгода подлежит возмещению лишь в случаях, предусмотренных договором.</w:t>
        </w:r>
      </w:ins>
    </w:p>
    <w:p>
      <w:pPr>
        <w:pStyle w:val="Normal"/>
        <w:jc w:val="both"/>
        <w:rPr>
          <w:ins w:id="993" w:author="Моисеев" w:date="2003-10-19T20:37:00Z"/>
        </w:rPr>
      </w:pPr>
      <w:ins w:id="988" w:author="Моисеев" w:date="2003-10-19T20:37:00Z">
        <w:r>
          <w:rPr/>
          <w:t xml:space="preserve">Возмещение убытков, и взыскание неустойки относятся к числу мер ГП ответственности. Как правило, за одно правонарушение применяется лишь одна мера ответственности, однако в данном случае закон позволяет применять обе эти меры, но при этом устанавливает правила их совместного применения.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Кроме зачетной неустойки, которая является общим правилом, законом или договором могут быть предусмотрены </w:t>
        </w:r>
      </w:ins>
      <w:ins w:id="989" w:author="Моисеев" w:date="2003-10-19T20:37:00Z">
        <w:r>
          <w:rPr>
            <w:u w:val="single"/>
          </w:rPr>
          <w:t>исключительная неустойка</w:t>
        </w:r>
      </w:ins>
      <w:ins w:id="990" w:author="Моисеев" w:date="2003-10-19T20:37:00Z">
        <w:r>
          <w:rPr/>
          <w:t xml:space="preserve">, когда взыскивается только неустойка, но не убытки; </w:t>
        </w:r>
      </w:ins>
      <w:ins w:id="991" w:author="Моисеев" w:date="2003-10-19T20:37:00Z">
        <w:r>
          <w:rPr>
            <w:u w:val="single"/>
          </w:rPr>
          <w:t>альтернативная неустойка</w:t>
        </w:r>
      </w:ins>
      <w:ins w:id="992" w:author="Моисеев" w:date="2003-10-19T20:37:00Z">
        <w:r>
          <w:rPr/>
          <w:t>,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ins>
    </w:p>
    <w:p>
      <w:pPr>
        <w:pStyle w:val="Normal"/>
        <w:jc w:val="both"/>
        <w:rPr>
          <w:ins w:id="995" w:author="Моисеев" w:date="2003-10-19T20:37:00Z"/>
        </w:rPr>
      </w:pPr>
      <w:ins w:id="994" w:author="Моисеев" w:date="2003-10-19T20:37:00Z">
        <w:r>
          <w:rPr/>
          <w:t>ГЗ позволяет потерпевшей стороне взыскать с неисправного контрагента банковский процент, начисляемый за просроченную сумму по денежному обязательству. Если уплата процентов представляет собой санкцию, то ее следует применять по тем же правилам, что и нормы ответственности. Формирующаяся судебная практика считает, что проценты, взыскиваемые по ст.395, являются мерой ГП ответственности. На это указывает то, что проценты взыскиваются за пользование чужими денежными средствами при условии неправомерного их удержания или уклонения от их возврата или иной просрочки в их уплате, а также в случае неосновательного получения или сбережения денег за счет другого лица, а также и то обстоятельство, что, как и другие меры ответственности, эти проценты носят зачетный характер по отношению к возмещению убытков. Проценты подлежат взысканию лишь при наличии полного состава правонарушения: а) необходимо неправомерное неисполнение денежного обязательства; б) требуется, чтобы должник пользовался чужими денежными средствами вследствие их неправомерного удержания. Размер процентов, подлежащих уплате за пользование чужими денежными средствами, определяется единой учетной ставки ЦБР по кредитным ресурсам, предоставляемым коммерческим банкам (ставка рефинансирования). Проценты подлежат начислению только на сумму долга по денежному обязательству и не должны начисляться на проценты за пользование чужими денежными средствами, если иное не предусмотрено законом.</w:t>
        </w:r>
      </w:ins>
    </w:p>
    <w:p>
      <w:pPr>
        <w:pStyle w:val="Normal"/>
        <w:jc w:val="both"/>
        <w:rPr>
          <w:ins w:id="997" w:author="Моисеев" w:date="2003-10-19T20:37:00Z"/>
        </w:rPr>
      </w:pPr>
      <w:ins w:id="996" w:author="Моисеев" w:date="2003-10-19T20:37:00Z">
        <w:r>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w:t>
        </w:r>
      </w:ins>
    </w:p>
    <w:p>
      <w:pPr>
        <w:pStyle w:val="TextBody"/>
        <w:spacing w:before="0" w:after="0"/>
        <w:jc w:val="both"/>
        <w:rPr>
          <w:b w:val="false"/>
          <w:b w:val="false"/>
          <w:color w:val="000000"/>
          <w:ins w:id="999" w:author="Моисеев Игорь Владимирович" w:date="2003-10-19T16:30:00Z"/>
        </w:rPr>
      </w:pPr>
      <w:ins w:id="998" w:author="Моисеев" w:date="2003-10-19T20:37:00Z">
        <w:r>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Заключенное заранее соглашение об устранении или ограничении ответственности за умышленное нарушение обязательства ничтожно.</w:t>
        </w:r>
      </w:ins>
    </w:p>
    <w:p>
      <w:pPr>
        <w:pStyle w:val="TextBody"/>
        <w:spacing w:before="0" w:after="0"/>
        <w:jc w:val="both"/>
        <w:rPr>
          <w:b w:val="false"/>
          <w:b w:val="false"/>
          <w:color w:val="000000"/>
        </w:rPr>
      </w:pPr>
      <w:r>
        <w:rPr>
          <w:b w:val="false"/>
          <w:color w:val="000000"/>
        </w:rPr>
      </w:r>
    </w:p>
    <w:p>
      <w:pPr>
        <w:pStyle w:val="TextBody"/>
        <w:spacing w:before="0" w:after="0"/>
        <w:jc w:val="both"/>
        <w:rPr/>
      </w:pPr>
      <w:r>
        <w:rPr>
          <w:b/>
          <w:i/>
          <w:color w:val="000000"/>
          <w:u w:val="single"/>
        </w:rPr>
        <w:t>22. Форма и порядок заключения договора, изменение и расторжение договора.</w:t>
      </w:r>
    </w:p>
    <w:p>
      <w:pPr>
        <w:pStyle w:val="FR2"/>
        <w:ind w:left="0" w:hanging="0"/>
        <w:jc w:val="both"/>
        <w:rPr/>
      </w:pPr>
      <w:r>
        <w:rPr>
          <w:rFonts w:cs="Times New Roman" w:ascii="Times New Roman" w:hAnsi="Times New Roman"/>
          <w:i w:val="false"/>
          <w:iCs w:val="false"/>
          <w:sz w:val="28"/>
          <w:szCs w:val="28"/>
          <w:u w:val="single"/>
        </w:rPr>
        <w:t>Заключение договора</w:t>
      </w:r>
      <w:r>
        <w:rPr>
          <w:rFonts w:cs="Times New Roman" w:ascii="Times New Roman" w:hAnsi="Times New Roman"/>
          <w:b w:val="false"/>
          <w:bCs w:val="false"/>
          <w:i w:val="false"/>
          <w:iCs w:val="false"/>
          <w:sz w:val="28"/>
          <w:szCs w:val="28"/>
        </w:rPr>
        <w:t xml:space="preserve"> – это достижение сторонами в надлежащей форме соглашения по всем существенным условиям договора в порядке, предусмотренном законодательством (ст.432). Таким образом, ГПД считается заключенным при соблюдении 2 необходимых условий: а) сторонами достигнуто соглашение по всем существенным условиям договора; б) достигнутое соглашение по своей форме соответствует требованиям, предъявляемым к такого рода договорам. Заключение ГПД предполагает </w:t>
      </w:r>
      <w:r>
        <w:rPr>
          <w:rFonts w:cs="Times New Roman" w:ascii="Times New Roman" w:hAnsi="Times New Roman"/>
          <w:b w:val="false"/>
          <w:bCs w:val="false"/>
          <w:i w:val="false"/>
          <w:iCs w:val="false"/>
          <w:sz w:val="28"/>
          <w:szCs w:val="28"/>
          <w:u w:val="single"/>
        </w:rPr>
        <w:t>выражение воли</w:t>
      </w:r>
      <w:r>
        <w:rPr>
          <w:rFonts w:cs="Times New Roman" w:ascii="Times New Roman" w:hAnsi="Times New Roman"/>
          <w:b w:val="false"/>
          <w:bCs w:val="false"/>
          <w:i w:val="false"/>
          <w:iCs w:val="false"/>
          <w:sz w:val="28"/>
          <w:szCs w:val="28"/>
        </w:rPr>
        <w:t xml:space="preserve"> каждой из сторон (волеизъявления) и </w:t>
      </w:r>
      <w:r>
        <w:rPr>
          <w:rFonts w:cs="Times New Roman" w:ascii="Times New Roman" w:hAnsi="Times New Roman"/>
          <w:b w:val="false"/>
          <w:bCs w:val="false"/>
          <w:i w:val="false"/>
          <w:iCs w:val="false"/>
          <w:sz w:val="28"/>
          <w:szCs w:val="28"/>
          <w:u w:val="single"/>
        </w:rPr>
        <w:t>ее совпадение</w:t>
      </w:r>
      <w:r>
        <w:rPr>
          <w:rFonts w:cs="Times New Roman" w:ascii="Times New Roman" w:hAnsi="Times New Roman"/>
          <w:b w:val="false"/>
          <w:bCs w:val="false"/>
          <w:i w:val="false"/>
          <w:iCs w:val="false"/>
          <w:sz w:val="28"/>
          <w:szCs w:val="28"/>
        </w:rPr>
        <w:t>. Обычно, говоря о заключении ГПД, имеют в виду договор как двух или многостороннюю сделку. 1. Договор считается энключенным, если между сторонами в требуемой в подлежащих случаях форме достигнуто соглашение по всем существен</w:t>
        <w:softHyphen/>
        <w:t>ным условиями договора. Договор заключается посредством направления оферты (предложения заключить договор) одной из сторон и ее акцепта (принятие предло</w:t>
        <w:softHyphen/>
        <w:t>жения) другой стороной (ст. 432 ГК). Договор считается заключенным в момент получения лицом, направившим оферту, ее акцепта (п. 1 ст. 433 ГК). 2. Оферта - адресованное одному или нескольким конкретным лицам пред</w:t>
        <w:softHyphen/>
        <w:t>ложение, которое содержит все существенные условия договора и вы</w:t>
        <w:softHyphen/>
        <w:t>ражает намерение лица, сделавшего предложение, считать себя заклю</w:t>
        <w:softHyphen/>
        <w:t>чившим договор с адресатом, которым будет принято предложение. Возможна и публичная оферта, которая отличается тем, что в ней выражена воля лица заключить договор с любым, кто отзовется (на</w:t>
        <w:softHyphen/>
        <w:t>пример, предложение заключить публичный договор), Оферта связывает направившее с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 неполученной. Оферта, полученная адресатам,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Акцепт - это ответ лица, которому адресована оферта о ее полном и безоговорочном   принятии. Акцепт может быть совершен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w:t>
        <w:softHyphen/>
        <w:t>мотрено законом, иными правовыми актами или не указано в оферте. Молчание по общему правилу не признается акцептом (ст. 43</w:t>
      </w:r>
      <w:r>
        <w:rPr>
          <w:rFonts w:cs="Times New Roman" w:ascii="Times New Roman" w:hAnsi="Times New Roman"/>
          <w:b w:val="false"/>
          <w:bCs w:val="false"/>
          <w:i w:val="false"/>
          <w:iCs w:val="false"/>
          <w:sz w:val="28"/>
          <w:szCs w:val="28"/>
          <w:lang w:val="en-US"/>
        </w:rPr>
        <w:t>S</w:t>
      </w:r>
      <w:r>
        <w:rPr>
          <w:rFonts w:cs="Times New Roman" w:ascii="Times New Roman" w:hAnsi="Times New Roman"/>
          <w:b w:val="false"/>
          <w:bCs w:val="false"/>
          <w:i w:val="false"/>
          <w:iCs w:val="false"/>
          <w:sz w:val="28"/>
          <w:szCs w:val="28"/>
        </w:rPr>
        <w:t xml:space="preserve"> ГК).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 Закон предусматривает случаи, когда заключение договора является обя</w:t>
        <w:softHyphen/>
        <w:t>занностью одной из сторон (ст. 445 ГК). Это касается публичного договора договора присоединения (ст. 42</w:t>
      </w:r>
      <w:r>
        <w:rPr>
          <w:rFonts w:cs="Times New Roman" w:ascii="Times New Roman" w:hAnsi="Times New Roman"/>
          <w:b w:val="false"/>
          <w:bCs w:val="false"/>
          <w:i w:val="false"/>
          <w:iCs w:val="false"/>
          <w:sz w:val="28"/>
          <w:szCs w:val="28"/>
          <w:lang w:val="en-US"/>
        </w:rPr>
        <w:t>S</w:t>
      </w:r>
      <w:r>
        <w:rPr>
          <w:rFonts w:cs="Times New Roman" w:ascii="Times New Roman" w:hAnsi="Times New Roman"/>
          <w:b w:val="false"/>
          <w:bCs w:val="false"/>
          <w:i w:val="false"/>
          <w:iCs w:val="false"/>
          <w:sz w:val="28"/>
          <w:szCs w:val="28"/>
        </w:rPr>
        <w:t xml:space="preserve"> ГК), предварительного договора (ст. 423 ГК) и некоторых других. 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w:t>
        <w:softHyphen/>
        <w:t>лючение которого для нее обязательно, может быть принуждена к его заключению судом. На ней также лежит обязанность возместить причи</w:t>
        <w:softHyphen/>
        <w:t>ненные другой стороне убытки.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бо</w:t>
        <w:softHyphen/>
        <w:t>лее высокую цену, а по конкурсу - лицо. которое по заключению конкур</w:t>
        <w:softHyphen/>
        <w:t>сной комиссии, заранее назначенной организатором торгов, предло</w:t>
        <w:softHyphen/>
        <w:t>жило лучшие условия. Торги могут быть открытыми (допускается участие любого лица) и закрытыми (допускаются только специально приглашенные лица). Торги, в которых участвовал только одни участник, признаются несос</w:t>
        <w:softHyphen/>
        <w:t>тоявшимися.</w:t>
      </w:r>
    </w:p>
    <w:p>
      <w:pPr>
        <w:pStyle w:val="FR2"/>
        <w:ind w:left="0" w:hanging="0"/>
        <w:jc w:val="both"/>
        <w:rPr>
          <w:rFonts w:ascii="Times New Roman" w:hAnsi="Times New Roman" w:cs="Times New Roman"/>
          <w:sz w:val="28"/>
          <w:szCs w:val="28"/>
        </w:rPr>
      </w:pPr>
      <w:r>
        <w:rPr>
          <w:rFonts w:cs="Times New Roman" w:ascii="Times New Roman" w:hAnsi="Times New Roman"/>
          <w:i w:val="false"/>
          <w:iCs w:val="false"/>
          <w:sz w:val="28"/>
          <w:szCs w:val="28"/>
        </w:rPr>
        <w:t>Основаниями изменения и расторжения договора являются:</w:t>
      </w:r>
      <w:r>
        <w:rPr>
          <w:rFonts w:cs="Times New Roman" w:ascii="Times New Roman" w:hAnsi="Times New Roman"/>
          <w:sz w:val="28"/>
          <w:szCs w:val="28"/>
        </w:rPr>
        <w:t xml:space="preserve"> - соглашение сторон, если иное не предусмотрено законом или дого</w:t>
        <w:softHyphen/>
        <w:t xml:space="preserve">вором; - судебное решение по требованию одной из сторон. </w:t>
      </w:r>
      <w:r>
        <w:rPr>
          <w:rFonts w:cs="Times New Roman" w:ascii="Times New Roman" w:hAnsi="Times New Roman"/>
          <w:b w:val="false"/>
          <w:bCs w:val="false"/>
          <w:sz w:val="28"/>
          <w:szCs w:val="28"/>
        </w:rPr>
        <w:t xml:space="preserve"> Суд выносит решение об изменении и расторжении в следующих случаях: : • </w:t>
      </w:r>
      <w:r>
        <w:rPr>
          <w:rFonts w:cs="Times New Roman" w:ascii="Times New Roman" w:hAnsi="Times New Roman"/>
          <w:b w:val="false"/>
          <w:bCs w:val="false"/>
          <w:i w:val="false"/>
          <w:iCs w:val="false"/>
          <w:sz w:val="28"/>
          <w:szCs w:val="28"/>
        </w:rPr>
        <w:t>при существенном нарушении договора другой стороной</w:t>
      </w:r>
      <w:r>
        <w:rPr>
          <w:rFonts w:cs="Times New Roman" w:ascii="Times New Roman" w:hAnsi="Times New Roman"/>
          <w:sz w:val="28"/>
          <w:szCs w:val="28"/>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 xml:space="preserve">ся того. на что была вправе рассчитывать при заключении договора);  </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rPr>
        <w:t>при существенном изменении обстоятельств,</w:t>
      </w:r>
      <w:r>
        <w:rPr>
          <w:rFonts w:cs="Times New Roman" w:ascii="Times New Roman" w:hAnsi="Times New Roman"/>
          <w:sz w:val="28"/>
          <w:szCs w:val="28"/>
        </w:rPr>
        <w:t xml:space="preserve"> из которых стороны ис</w:t>
        <w:softHyphen/>
        <w:t xml:space="preserve">ходили при заключении договора; в этом случае необходимо </w:t>
      </w:r>
      <w:r>
        <w:rPr>
          <w:rFonts w:cs="Times New Roman" w:ascii="Times New Roman" w:hAnsi="Times New Roman"/>
          <w:i w:val="false"/>
          <w:iCs w:val="false"/>
          <w:sz w:val="28"/>
          <w:szCs w:val="28"/>
        </w:rPr>
        <w:t xml:space="preserve">наличие следующих условий:   </w:t>
      </w:r>
    </w:p>
    <w:p>
      <w:pPr>
        <w:pStyle w:val="Normal"/>
        <w:jc w:val="both"/>
        <w:rPr/>
      </w:pPr>
      <w:r>
        <w:rPr>
          <w:b/>
          <w:bCs/>
          <w:i/>
          <w:iCs/>
        </w:rPr>
        <w:t xml:space="preserve">- в момент заключения договора стороны исходили из того, что такого изменения не произойдет;   </w:t>
      </w:r>
    </w:p>
    <w:p>
      <w:pPr>
        <w:pStyle w:val="TextBody"/>
        <w:spacing w:before="0" w:after="0"/>
        <w:jc w:val="both"/>
        <w:rPr>
          <w:ins w:id="1000" w:author="Моисеев" w:date="2003-10-19T19:02:00Z"/>
        </w:rPr>
      </w:pPr>
      <w:r>
        <w:rPr/>
        <w:t>- изменение вызвано причинами, которые заинтересованная сторона не могла преодолеть, несмотря на проявленные заботливость и осмот</w:t>
        <w:softHyphen/>
        <w:t>рительность; -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w:t>
        <w:softHyphen/>
        <w:t xml:space="preserve">тывать при заключении договора; </w:t>
      </w:r>
      <w:r>
        <w:rPr>
          <w:b/>
          <w:bCs/>
          <w:i/>
          <w:iCs/>
        </w:rPr>
        <w:t xml:space="preserve">- из обычаев делового оборота или из существа договора не вытекает, что риск изменения обстоятельств несет заинтересованная сторона;  </w:t>
      </w:r>
      <w:r>
        <w:rPr>
          <w:i/>
          <w:iCs/>
        </w:rPr>
        <w:t xml:space="preserve">• </w:t>
      </w:r>
      <w:r>
        <w:rPr>
          <w:b/>
          <w:bCs/>
          <w:i/>
          <w:iCs/>
        </w:rPr>
        <w:t>иные основания,</w:t>
      </w:r>
      <w:r>
        <w:rPr/>
        <w:t xml:space="preserve"> установленные законом или договором (например, односторонний отказ от договора поручительства). Соглашение об изменении или расторжении договора заключается в той же форме, что и договор.  </w:t>
      </w:r>
      <w:r>
        <w:rPr>
          <w:b/>
          <w:bCs/>
        </w:rPr>
        <w:t>При изменении договора обязательства сторон</w:t>
      </w:r>
      <w:r>
        <w:rPr/>
        <w:t xml:space="preserve"> сохраняются в изменен</w:t>
        <w:softHyphen/>
        <w:t>ном виде, а</w:t>
      </w:r>
      <w:r>
        <w:rPr>
          <w:b/>
          <w:bCs/>
        </w:rPr>
        <w:t xml:space="preserve"> при расторжении -</w:t>
      </w:r>
      <w:r>
        <w:rPr/>
        <w:t xml:space="preserve"> прекращаются с момента заключения соглашения (если иное не вытекает из соглашения или характера изме</w:t>
        <w:softHyphen/>
        <w:t>нения договора) или вступления в законную силу решения суда.</w:t>
      </w:r>
    </w:p>
    <w:p>
      <w:pPr>
        <w:pStyle w:val="TextBody"/>
        <w:spacing w:before="0" w:after="0"/>
        <w:jc w:val="both"/>
        <w:rPr>
          <w:ins w:id="1002" w:author="Моисеев" w:date="2003-10-19T19:02:00Z"/>
        </w:rPr>
      </w:pPr>
      <w:ins w:id="1001" w:author="Моисеев" w:date="2003-10-19T19:02:00Z">
        <w:r>
          <w:rPr/>
        </w:r>
      </w:ins>
    </w:p>
    <w:p>
      <w:pPr>
        <w:pStyle w:val="TextBody"/>
        <w:spacing w:before="0" w:after="0"/>
        <w:jc w:val="both"/>
        <w:rPr>
          <w:b/>
          <w:b/>
          <w:i/>
          <w:i/>
          <w:u w:val="single"/>
          <w:ins w:id="1004" w:author="Моисеев" w:date="2003-10-19T19:02:00Z"/>
        </w:rPr>
      </w:pPr>
      <w:ins w:id="1003" w:author="Моисеев" w:date="2003-10-19T19:02:00Z">
        <w:r>
          <w:rPr>
            <w:b/>
            <w:i/>
            <w:u w:val="single"/>
          </w:rPr>
          <w:t>23. Договор розничной купли-продажи.</w:t>
        </w:r>
      </w:ins>
    </w:p>
    <w:p>
      <w:pPr>
        <w:pStyle w:val="TextBody"/>
        <w:spacing w:before="0" w:after="0"/>
        <w:jc w:val="both"/>
        <w:rPr>
          <w:ins w:id="1008" w:author="Моисеев" w:date="2003-10-19T19:02:00Z"/>
        </w:rPr>
      </w:pPr>
      <w:ins w:id="1005" w:author="Моисеев" w:date="2003-10-19T19:02:00Z">
        <w:r>
          <w:rPr/>
          <w:t xml:space="preserve">По договору розничной купли-продажи продавец обязуется передать покупателю </w:t>
        </w:r>
      </w:ins>
      <w:ins w:id="1006" w:author="Моисеев" w:date="2003-10-19T19:04:00Z">
        <w:r>
          <w:rPr/>
          <w:t>товар,</w:t>
        </w:r>
      </w:ins>
      <w:ins w:id="1007" w:author="Моисеев" w:date="2003-10-19T19:02:00Z">
        <w:r>
          <w:rPr/>
          <w:t xml:space="preserve"> предназначенный для личного, семейного, домашнего или иного использования, не связанного с предпринимательской деятельностью.</w:t>
        </w:r>
      </w:ins>
    </w:p>
    <w:p>
      <w:pPr>
        <w:pStyle w:val="TextBody"/>
        <w:spacing w:before="0" w:after="0"/>
        <w:jc w:val="both"/>
        <w:rPr>
          <w:ins w:id="1010" w:author="Моисеев" w:date="2003-10-19T19:04:00Z"/>
        </w:rPr>
      </w:pPr>
      <w:ins w:id="1009" w:author="Моисеев" w:date="2003-10-19T19:04:00Z">
        <w:r>
          <w:rPr/>
          <w:t>Договор розничной к-п может быть заключен как в письменной, так и в устной форме. Письменная форма договора обязательна при продаже товаров, когда момент заключения и момент исполнения договора не совпадают.</w:t>
        </w:r>
      </w:ins>
    </w:p>
    <w:p>
      <w:pPr>
        <w:pStyle w:val="TextBody"/>
        <w:spacing w:before="0" w:after="0"/>
        <w:jc w:val="both"/>
        <w:rPr>
          <w:ins w:id="1012" w:author="Моисеев" w:date="2003-10-19T19:08:00Z"/>
        </w:rPr>
      </w:pPr>
      <w:ins w:id="1011" w:author="Моисеев" w:date="2003-10-19T19:06:00Z">
        <w:r>
          <w:rPr/>
          <w:t>Договор роз.к-п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таких док-тов не лишает его возможности ссылаться на свидетельские показания в подтверждении заключения договора.</w:t>
        </w:r>
      </w:ins>
    </w:p>
    <w:p>
      <w:pPr>
        <w:pStyle w:val="TextBody"/>
        <w:spacing w:before="0" w:after="0"/>
        <w:jc w:val="both"/>
        <w:rPr>
          <w:ins w:id="1014" w:author="Моисеев" w:date="2003-10-19T19:08:00Z"/>
        </w:rPr>
      </w:pPr>
      <w:ins w:id="1013" w:author="Моисеев" w:date="2003-10-19T19:08:00Z">
        <w:r>
          <w:rPr/>
          <w:t>Договор розничной к-п является публичным, поэтому он заключается на основании публичной оферты.</w:t>
        </w:r>
      </w:ins>
    </w:p>
    <w:p>
      <w:pPr>
        <w:pStyle w:val="TextBody"/>
        <w:spacing w:before="0" w:after="0"/>
        <w:jc w:val="both"/>
        <w:rPr>
          <w:ins w:id="1016" w:author="Моисеев" w:date="2003-10-19T19:08:00Z"/>
        </w:rPr>
      </w:pPr>
      <w:ins w:id="1015" w:author="Моисеев" w:date="2003-10-19T19:08:00Z">
        <w:r>
          <w:rPr/>
          <w:t>Особенности заключения договора  роз.к-п:</w:t>
        </w:r>
      </w:ins>
    </w:p>
    <w:p>
      <w:pPr>
        <w:pStyle w:val="TextBody"/>
        <w:spacing w:before="0" w:after="0"/>
        <w:jc w:val="both"/>
        <w:rPr>
          <w:ins w:id="1019" w:author="Моисеев" w:date="2003-10-19T19:10:00Z"/>
        </w:rPr>
      </w:pPr>
      <w:ins w:id="1017" w:author="Моисеев" w:date="2003-10-19T19:08:00Z">
        <w:r>
          <w:rPr/>
          <w:t>- продавец обязан заключить договор со всеми покупателями на равных условия</w:t>
        </w:r>
      </w:ins>
      <w:ins w:id="1018" w:author="Моисеев" w:date="2003-10-19T19:10:00Z">
        <w:r>
          <w:rPr/>
          <w:t>;</w:t>
        </w:r>
      </w:ins>
    </w:p>
    <w:p>
      <w:pPr>
        <w:pStyle w:val="TextBody"/>
        <w:spacing w:before="0" w:after="0"/>
        <w:jc w:val="both"/>
        <w:rPr>
          <w:ins w:id="1021" w:author="Моисеев" w:date="2003-10-19T19:10:00Z"/>
        </w:rPr>
      </w:pPr>
      <w:ins w:id="1020" w:author="Моисеев" w:date="2003-10-19T19:10:00Z">
        <w:r>
          <w:rPr/>
          <w:t>- продавец обязан заключить договор с любым лицом, откликнувшимся на публичную оферту;</w:t>
        </w:r>
      </w:ins>
    </w:p>
    <w:p>
      <w:pPr>
        <w:pStyle w:val="TextBody"/>
        <w:spacing w:before="0" w:after="0"/>
        <w:jc w:val="both"/>
        <w:rPr>
          <w:ins w:id="1023" w:author="Моисеев" w:date="2003-10-19T19:10:00Z"/>
        </w:rPr>
      </w:pPr>
      <w:ins w:id="1022" w:author="Моисеев" w:date="2003-10-19T19:10:00Z">
        <w:r>
          <w:rPr/>
          <w:t>- покупатель может принять условия договора не иначе как путем присоединения к договору в целом;</w:t>
        </w:r>
      </w:ins>
    </w:p>
    <w:p>
      <w:pPr>
        <w:pStyle w:val="TextBody"/>
        <w:spacing w:before="0" w:after="0"/>
        <w:jc w:val="both"/>
        <w:rPr>
          <w:ins w:id="1026" w:author="Моисеев" w:date="2003-10-19T19:12:00Z"/>
        </w:rPr>
      </w:pPr>
      <w:ins w:id="1024" w:author="Моисеев" w:date="2003-10-19T19:10:00Z">
        <w:r>
          <w:rPr/>
          <w:t>- продавец обязан предоставить покупателю информацию о товаре в таком объеме, чтобы у последнего сложилось четкое представление о товаре, способе его использования,</w:t>
        </w:r>
      </w:ins>
      <w:ins w:id="1025" w:author="Моисеев" w:date="2003-10-19T19:12:00Z">
        <w:r>
          <w:rPr/>
          <w:t xml:space="preserve"> хранения и др.</w:t>
        </w:r>
      </w:ins>
    </w:p>
    <w:p>
      <w:pPr>
        <w:pStyle w:val="TextBody"/>
        <w:spacing w:before="0" w:after="0"/>
        <w:jc w:val="both"/>
        <w:rPr>
          <w:ins w:id="1028" w:author="Моисеев" w:date="2003-10-19T19:12:00Z"/>
        </w:rPr>
      </w:pPr>
      <w:ins w:id="1027" w:author="Моисеев" w:date="2003-10-19T19:12:00Z">
        <w:r>
          <w:rPr/>
          <w:t>По договору розничной к-п продавец обязан передать покупателю товар в соответствии с условиями договора о количестве, ассортименте, качестве, комплектности, таре, упаковке, а покупатель обязан принять и оплатить товар.</w:t>
        </w:r>
      </w:ins>
    </w:p>
    <w:p>
      <w:pPr>
        <w:pStyle w:val="TextBody"/>
        <w:spacing w:before="0" w:after="0"/>
        <w:jc w:val="both"/>
        <w:rPr>
          <w:ins w:id="1030" w:author="Моисеев" w:date="2003-10-19T19:14:00Z"/>
        </w:rPr>
      </w:pPr>
      <w:ins w:id="1029" w:author="Моисеев" w:date="2003-10-19T19:14:00Z">
        <w:r>
          <w:rPr/>
          <w:t>Обязанности продавца по дог.роз.к-п:</w:t>
        </w:r>
      </w:ins>
    </w:p>
    <w:p>
      <w:pPr>
        <w:pStyle w:val="TextBody"/>
        <w:spacing w:before="0" w:after="0"/>
        <w:jc w:val="both"/>
        <w:rPr>
          <w:ins w:id="1032" w:author="Моисеев" w:date="2003-10-19T19:14:00Z"/>
        </w:rPr>
      </w:pPr>
      <w:ins w:id="1031" w:author="Моисеев" w:date="2003-10-19T19:14:00Z">
        <w:r>
          <w:rPr/>
          <w:t>- провести проверку качества продовольственных товаров до их отправки в торговый зал;</w:t>
        </w:r>
      </w:ins>
    </w:p>
    <w:p>
      <w:pPr>
        <w:pStyle w:val="TextBody"/>
        <w:spacing w:before="0" w:after="0"/>
        <w:jc w:val="both"/>
        <w:rPr>
          <w:ins w:id="1034" w:author="Моисеев" w:date="2003-10-19T19:14:00Z"/>
        </w:rPr>
      </w:pPr>
      <w:ins w:id="1033" w:author="Моисеев" w:date="2003-10-19T19:14:00Z">
        <w:r>
          <w:rPr/>
          <w:t>- провести предварительную проверку технически сложных товаров;</w:t>
        </w:r>
      </w:ins>
    </w:p>
    <w:p>
      <w:pPr>
        <w:pStyle w:val="TextBody"/>
        <w:spacing w:before="0" w:after="0"/>
        <w:jc w:val="both"/>
        <w:rPr>
          <w:ins w:id="1037" w:author="Моисеев" w:date="2003-10-19T19:16:00Z"/>
        </w:rPr>
      </w:pPr>
      <w:ins w:id="1035" w:author="Моисеев" w:date="2003-10-19T19:14:00Z">
        <w:r>
          <w:rPr/>
          <w:t>- обеспечить доставку</w:t>
        </w:r>
      </w:ins>
      <w:ins w:id="1036" w:author="Моисеев" w:date="2003-10-19T19:16:00Z">
        <w:r>
          <w:rPr/>
          <w:t xml:space="preserve"> крупногабаритных товаров.</w:t>
        </w:r>
      </w:ins>
    </w:p>
    <w:p>
      <w:pPr>
        <w:pStyle w:val="TextBody"/>
        <w:spacing w:before="0" w:after="0"/>
        <w:jc w:val="both"/>
        <w:rPr>
          <w:ins w:id="1039" w:author="Моисеев" w:date="2003-10-19T19:16:00Z"/>
        </w:rPr>
      </w:pPr>
      <w:ins w:id="1038" w:author="Моисеев" w:date="2003-10-19T19:16:00Z">
        <w:r>
          <w:rPr/>
          <w:t>Покупатель вправе отказаться от принятия товара до передачи его продавцом.</w:t>
        </w:r>
      </w:ins>
    </w:p>
    <w:p>
      <w:pPr>
        <w:pStyle w:val="TextBody"/>
        <w:spacing w:before="0" w:after="0"/>
        <w:jc w:val="both"/>
        <w:rPr>
          <w:ins w:id="1041" w:author="Моисеев" w:date="2003-10-19T19:16:00Z"/>
        </w:rPr>
      </w:pPr>
      <w:ins w:id="1040" w:author="Моисеев" w:date="2003-10-19T19:16:00Z">
        <w:r>
          <w:rPr/>
          <w:t>Покупатель вправе в течение 14 дней заменить товар на товар другой марки, цвета, фасона.</w:t>
        </w:r>
      </w:ins>
    </w:p>
    <w:p>
      <w:pPr>
        <w:pStyle w:val="TextBody"/>
        <w:spacing w:before="0" w:after="0"/>
        <w:jc w:val="both"/>
        <w:rPr>
          <w:ins w:id="1043" w:author="Моисеев" w:date="2003-10-19T19:16:00Z"/>
        </w:rPr>
      </w:pPr>
      <w:ins w:id="1042" w:author="Моисеев" w:date="2003-10-19T19:16:00Z">
        <w:r>
          <w:rPr/>
          <w:t>При продаже товаров ненадлежащего качества покупатель вправе потребовать:</w:t>
        </w:r>
      </w:ins>
    </w:p>
    <w:p>
      <w:pPr>
        <w:pStyle w:val="TextBody"/>
        <w:spacing w:before="0" w:after="0"/>
        <w:jc w:val="both"/>
        <w:rPr>
          <w:ins w:id="1045" w:author="Моисеев" w:date="2003-10-19T19:16:00Z"/>
        </w:rPr>
      </w:pPr>
      <w:ins w:id="1044" w:author="Моисеев" w:date="2003-10-19T19:16:00Z">
        <w:r>
          <w:rPr/>
          <w:t>- замены недоброкачественного товара;</w:t>
        </w:r>
      </w:ins>
    </w:p>
    <w:p>
      <w:pPr>
        <w:pStyle w:val="TextBody"/>
        <w:spacing w:before="0" w:after="0"/>
        <w:jc w:val="both"/>
        <w:rPr>
          <w:ins w:id="1047" w:author="Моисеев" w:date="2003-10-19T19:16:00Z"/>
        </w:rPr>
      </w:pPr>
      <w:ins w:id="1046" w:author="Моисеев" w:date="2003-10-19T19:16:00Z">
        <w:r>
          <w:rPr/>
          <w:t>- соразмерного уменьшения покупной цены;</w:t>
        </w:r>
      </w:ins>
    </w:p>
    <w:p>
      <w:pPr>
        <w:pStyle w:val="TextBody"/>
        <w:spacing w:before="0" w:after="0"/>
        <w:jc w:val="both"/>
        <w:rPr>
          <w:ins w:id="1049" w:author="Моисеев" w:date="2003-10-19T19:16:00Z"/>
        </w:rPr>
      </w:pPr>
      <w:ins w:id="1048" w:author="Моисеев" w:date="2003-10-19T19:16:00Z">
        <w:r>
          <w:rPr/>
          <w:t>- незамедлительного безвозмездного устранения недостатков товара;</w:t>
        </w:r>
      </w:ins>
    </w:p>
    <w:p>
      <w:pPr>
        <w:pStyle w:val="TextBody"/>
        <w:spacing w:before="0" w:after="0"/>
        <w:jc w:val="both"/>
        <w:rPr>
          <w:ins w:id="1051" w:author="Моисеев" w:date="2003-10-19T19:18:00Z"/>
        </w:rPr>
      </w:pPr>
      <w:ins w:id="1050" w:author="Моисеев" w:date="2003-10-19T19:18:00Z">
        <w:r>
          <w:rPr/>
          <w:t>- возмещение расходов по устранению недостатков товара.</w:t>
        </w:r>
      </w:ins>
    </w:p>
    <w:p>
      <w:pPr>
        <w:pStyle w:val="TextBody"/>
        <w:spacing w:before="0" w:after="0"/>
        <w:jc w:val="both"/>
        <w:rPr>
          <w:ins w:id="1053" w:author="Моисеев" w:date="2003-10-19T19:18:00Z"/>
        </w:rPr>
      </w:pPr>
      <w:ins w:id="1052" w:author="Моисеев" w:date="2003-10-19T19:18:00Z">
        <w:r>
          <w:rPr/>
          <w:t>Вместо предъявления этих требований вправе отказаться от исполнения договора и потребовать возврата за товар денежной суммы. В этом случае покупатель должен вернуть недоброкачественный товар, а продавец обязан вернуть уплаченную за товар сумму, не удерживая из нее сумму, на которую изменилась цена товара с момента его передачи покупателю.</w:t>
        </w:r>
      </w:ins>
    </w:p>
    <w:p>
      <w:pPr>
        <w:pStyle w:val="TextBody"/>
        <w:spacing w:before="0" w:after="0"/>
        <w:jc w:val="both"/>
        <w:rPr>
          <w:ins w:id="1055" w:author="Моисеев" w:date="2003-10-19T19:20:00Z"/>
        </w:rPr>
      </w:pPr>
      <w:ins w:id="1054" w:author="Моисеев" w:date="2003-10-19T19:20:00Z">
        <w:r>
          <w:rPr/>
          <w:t>При замене недоброкачественного товара на товар другой марки, фасона сорта, размере и пр. подлежит возмещению разница между ценой заменяемого товар, передаваемого взамен товара ненадлежащего качества.</w:t>
        </w:r>
      </w:ins>
    </w:p>
    <w:p>
      <w:pPr>
        <w:pStyle w:val="TextBody"/>
        <w:spacing w:before="0" w:after="0"/>
        <w:jc w:val="both"/>
        <w:rPr>
          <w:ins w:id="1058" w:author="Моисеев" w:date="2003-10-19T19:24:00Z"/>
        </w:rPr>
      </w:pPr>
      <w:ins w:id="1056" w:author="Моисеев" w:date="2003-10-19T19:22:00Z">
        <w:r>
          <w:rPr/>
          <w:t>В соответствии со ст. 498 ГК РФ продажа товар в розницу может осуществляться с использованием автоматов. Владелец автоматов обязан довести до покупателя информацию о продавце товаров путем помещения на автомате или предоставление</w:t>
        </w:r>
      </w:ins>
      <w:ins w:id="1057" w:author="Моисеев" w:date="2003-10-19T19:24:00Z">
        <w:r>
          <w:rPr/>
          <w:t xml:space="preserve"> покупателю иным способом сведений о наименовании продавца, месте его нахождения и режиме работы, а также о действиях, которые необходимо совершить покупателю для приобретения товара.</w:t>
        </w:r>
      </w:ins>
    </w:p>
    <w:p>
      <w:pPr>
        <w:pStyle w:val="TextBody"/>
        <w:spacing w:before="0" w:after="0"/>
        <w:jc w:val="both"/>
        <w:rPr>
          <w:ins w:id="1060" w:author="Моисеев" w:date="2003-10-19T19:24:00Z"/>
        </w:rPr>
      </w:pPr>
      <w:ins w:id="1059" w:author="Моисеев" w:date="2003-10-19T19:24:00Z">
        <w:r>
          <w:rPr/>
        </w:r>
      </w:ins>
    </w:p>
    <w:p>
      <w:pPr>
        <w:pStyle w:val="TextBody"/>
        <w:spacing w:before="0" w:after="0"/>
        <w:jc w:val="both"/>
        <w:rPr>
          <w:b/>
          <w:b/>
          <w:i/>
          <w:i/>
          <w:u w:val="single"/>
          <w:ins w:id="1062" w:author="Моисеев" w:date="2003-10-19T21:15:00Z"/>
        </w:rPr>
      </w:pPr>
      <w:ins w:id="1061" w:author="Моисеев" w:date="2003-10-19T21:15:00Z">
        <w:r>
          <w:rPr>
            <w:b/>
            <w:i/>
            <w:u w:val="single"/>
          </w:rPr>
          <w:t>24. Договор поставки. Поставка товаров для государственных нужд.</w:t>
        </w:r>
      </w:ins>
    </w:p>
    <w:p>
      <w:pPr>
        <w:pStyle w:val="TextBody"/>
        <w:spacing w:before="0" w:after="0"/>
        <w:jc w:val="both"/>
        <w:rPr>
          <w:ins w:id="1064" w:author="Моисеев Игорь Владимирович" w:date="2003-10-19T21:58:00Z"/>
        </w:rPr>
      </w:pPr>
      <w:ins w:id="1063" w:author="Моисеев" w:date="2003-10-19T21:30:00Z">
        <w:r>
          <w:rPr>
            <w:b w:val="false"/>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ins>
    </w:p>
    <w:p>
      <w:pPr>
        <w:pStyle w:val="Normal"/>
        <w:shd w:fill="FFFFFF" w:val="clear"/>
        <w:autoSpaceDE w:val="false"/>
        <w:jc w:val="both"/>
        <w:rPr>
          <w:sz w:val="28"/>
          <w:szCs w:val="28"/>
          <w:ins w:id="1066" w:author="Моисеев Игорь Владимирович" w:date="2003-10-19T22:04:00Z"/>
        </w:rPr>
      </w:pPr>
      <w:ins w:id="1065" w:author="Моисеев Игорь Владимирович" w:date="2003-10-19T22:04:00Z">
        <w:r>
          <w:rPr>
            <w:b/>
            <w:bCs/>
            <w:color w:val="000000"/>
            <w:sz w:val="28"/>
            <w:szCs w:val="28"/>
          </w:rPr>
          <w:t>Отличительные черты договора поставки:</w:t>
        </w:r>
      </w:ins>
    </w:p>
    <w:p>
      <w:pPr>
        <w:pStyle w:val="Normal"/>
        <w:shd w:fill="FFFFFF" w:val="clear"/>
        <w:autoSpaceDE w:val="false"/>
        <w:jc w:val="both"/>
        <w:rPr>
          <w:sz w:val="28"/>
          <w:szCs w:val="28"/>
          <w:ins w:id="1068" w:author="Моисеев Игорь Владимирович" w:date="2003-10-19T22:04:00Z"/>
        </w:rPr>
      </w:pPr>
      <w:ins w:id="1067" w:author="Моисеев Игорь Владимирович" w:date="2003-10-19T22:04:00Z">
        <w:r>
          <w:rPr>
            <w:color w:val="000000"/>
            <w:sz w:val="28"/>
            <w:szCs w:val="28"/>
          </w:rPr>
          <w:t>- поставщиком может быть только лицо, осуществляющее предприни</w:t>
          <w:softHyphen/>
          <w:t>мательскую деятельность (это может быть коммерческая организация, индивидуальный предприниматель или некоммерческая организация, которая занимается предпринимательской деятельностью, направлен</w:t>
          <w:softHyphen/>
          <w:t>ной на достижение целей ее деятельности и не противоречащей им);</w:t>
        </w:r>
      </w:ins>
    </w:p>
    <w:p>
      <w:pPr>
        <w:pStyle w:val="Normal"/>
        <w:shd w:fill="FFFFFF" w:val="clear"/>
        <w:autoSpaceDE w:val="false"/>
        <w:jc w:val="both"/>
        <w:rPr>
          <w:sz w:val="28"/>
          <w:szCs w:val="28"/>
          <w:ins w:id="1070" w:author="Моисеев Игорь Владимирович" w:date="2003-10-19T22:04:00Z"/>
        </w:rPr>
      </w:pPr>
      <w:ins w:id="1069" w:author="Моисеев Игорь Владимирович" w:date="2003-10-19T22:04:00Z">
        <w:r>
          <w:rPr>
            <w:color w:val="000000"/>
            <w:sz w:val="28"/>
            <w:szCs w:val="28"/>
          </w:rPr>
          <w:t>- покупатель приобретает товары для использования их в предпринима</w:t>
          <w:softHyphen/>
          <w:t>тельской деятельности (для производства, перепродажи и пр.) или в иных целях, не связанных с личным, семейным, домашним или иным подобным использованием (например, закупка мебели для офиса и т.п.);</w:t>
        </w:r>
      </w:ins>
    </w:p>
    <w:p>
      <w:pPr>
        <w:pStyle w:val="Normal"/>
        <w:shd w:fill="FFFFFF" w:val="clear"/>
        <w:autoSpaceDE w:val="false"/>
        <w:jc w:val="both"/>
        <w:rPr>
          <w:sz w:val="28"/>
          <w:szCs w:val="28"/>
          <w:ins w:id="1072" w:author="Моисеев Игорь Владимирович" w:date="2003-10-19T22:04:00Z"/>
        </w:rPr>
      </w:pPr>
      <w:ins w:id="1071" w:author="Моисеев Игорь Владимирович" w:date="2003-10-19T22:04:00Z">
        <w:r>
          <w:rPr>
            <w:color w:val="000000"/>
            <w:sz w:val="28"/>
            <w:szCs w:val="28"/>
          </w:rPr>
          <w:t>- момент заключения договора поставки и момент его исполнения, как правило, не совпадают;</w:t>
        </w:r>
      </w:ins>
    </w:p>
    <w:p>
      <w:pPr>
        <w:pStyle w:val="Normal"/>
        <w:shd w:fill="FFFFFF" w:val="clear"/>
        <w:autoSpaceDE w:val="false"/>
        <w:jc w:val="both"/>
        <w:rPr>
          <w:sz w:val="28"/>
          <w:szCs w:val="28"/>
          <w:ins w:id="1074" w:author="Моисеев Игорь Владимирович" w:date="2003-10-19T22:04:00Z"/>
        </w:rPr>
      </w:pPr>
      <w:ins w:id="1073" w:author="Моисеев Игорь Владимирович" w:date="2003-10-19T22:04:00Z">
        <w:r>
          <w:rPr>
            <w:color w:val="000000"/>
            <w:sz w:val="28"/>
            <w:szCs w:val="28"/>
          </w:rPr>
          <w:t>- часто договором поставки оформляются долгосрочно длящиеся отно</w:t>
          <w:softHyphen/>
          <w:t>шения, а передача товара осуществляется не единовременно, а отдель</w:t>
          <w:softHyphen/>
          <w:t>ными партиями в пределах срока действия договора;</w:t>
        </w:r>
      </w:ins>
    </w:p>
    <w:p>
      <w:pPr>
        <w:pStyle w:val="TextBody"/>
        <w:spacing w:before="0" w:after="0"/>
        <w:jc w:val="both"/>
        <w:rPr>
          <w:color w:val="000000"/>
          <w:sz w:val="28"/>
          <w:szCs w:val="28"/>
          <w:ins w:id="1076" w:author="Моисеев Игорь Владимирович" w:date="2003-10-19T22:04:00Z"/>
        </w:rPr>
      </w:pPr>
      <w:ins w:id="1075" w:author="Моисеев Игорь Владимирович" w:date="2003-10-19T22:04:00Z">
        <w:r>
          <w:rPr>
            <w:color w:val="000000"/>
            <w:sz w:val="28"/>
            <w:szCs w:val="28"/>
          </w:rPr>
          <w:t>- поставщик может заключить договор на вещи, которых у него нет, но которые он собирается произвести или закупить в будущем;</w:t>
        </w:r>
      </w:ins>
    </w:p>
    <w:p>
      <w:pPr>
        <w:pStyle w:val="TextBody"/>
        <w:spacing w:before="0" w:after="0"/>
        <w:jc w:val="both"/>
        <w:rPr>
          <w:ins w:id="1078" w:author="Моисеев Игорь Владимирович" w:date="2003-10-19T22:04:00Z"/>
        </w:rPr>
      </w:pPr>
      <w:ins w:id="1077" w:author="Моисеев Игорь Владимирович" w:date="2003-10-19T22:04:00Z">
        <w:r>
          <w:rPr>
            <w:color w:val="000000"/>
            <w:sz w:val="28"/>
            <w:szCs w:val="28"/>
          </w:rPr>
          <w:t>- поставщик может вообще не иметь на продаваемый товар ни права собственности, ни какого-либо иного вещного права (например, комиссионная торговля).</w:t>
        </w:r>
      </w:ins>
    </w:p>
    <w:p>
      <w:pPr>
        <w:pStyle w:val="Normal"/>
        <w:shd w:fill="FFFFFF" w:val="clear"/>
        <w:autoSpaceDE w:val="false"/>
        <w:jc w:val="both"/>
        <w:rPr>
          <w:sz w:val="28"/>
          <w:szCs w:val="28"/>
          <w:ins w:id="1093" w:author="Моисеев Игорь Владимирович" w:date="2003-10-19T22:04:00Z"/>
        </w:rPr>
      </w:pPr>
      <w:ins w:id="1079" w:author="Моисеев Игорь Владимирович" w:date="2003-10-19T22:04:00Z">
        <w:r>
          <w:rPr>
            <w:i/>
            <w:iCs/>
            <w:color w:val="000000"/>
            <w:sz w:val="28"/>
            <w:szCs w:val="28"/>
          </w:rPr>
          <w:t xml:space="preserve">Количество </w:t>
        </w:r>
      </w:ins>
      <w:ins w:id="1080" w:author="Моисеев Игорь Владимирович" w:date="2003-10-19T22:04:00Z">
        <w:r>
          <w:rPr>
            <w:color w:val="000000"/>
            <w:sz w:val="28"/>
            <w:szCs w:val="28"/>
          </w:rPr>
          <w:t xml:space="preserve">и </w:t>
        </w:r>
      </w:ins>
      <w:ins w:id="1081" w:author="Моисеев Игорь Владимирович" w:date="2003-10-19T22:04:00Z">
        <w:r>
          <w:rPr>
            <w:i/>
            <w:iCs/>
            <w:color w:val="000000"/>
            <w:sz w:val="28"/>
            <w:szCs w:val="28"/>
          </w:rPr>
          <w:t xml:space="preserve">наименование </w:t>
        </w:r>
      </w:ins>
      <w:ins w:id="1082" w:author="Моисеев Игорь Владимирович" w:date="2003-10-19T22:04:00Z">
        <w:r>
          <w:rPr>
            <w:color w:val="000000"/>
            <w:sz w:val="28"/>
            <w:szCs w:val="28"/>
          </w:rPr>
          <w:t xml:space="preserve">товара - </w:t>
        </w:r>
      </w:ins>
      <w:ins w:id="1083" w:author="Моисеев Игорь Владимирович" w:date="2003-10-19T22:04:00Z">
        <w:r>
          <w:rPr>
            <w:b/>
            <w:bCs/>
            <w:color w:val="000000"/>
            <w:sz w:val="28"/>
            <w:szCs w:val="28"/>
          </w:rPr>
          <w:t xml:space="preserve">существенные условия договора </w:t>
        </w:r>
      </w:ins>
      <w:ins w:id="1084" w:author="Моисеев Игорь Владимирович" w:date="2003-10-19T22:04:00Z">
        <w:r>
          <w:rPr>
            <w:color w:val="000000"/>
            <w:sz w:val="28"/>
            <w:szCs w:val="28"/>
          </w:rPr>
          <w:t>постав</w:t>
          <w:softHyphen/>
          <w:t xml:space="preserve">ки. Эти условия регламентируются общими положениями о купле-продаже. В долгосрочном договоре'поставки может быть определено только </w:t>
        </w:r>
      </w:ins>
      <w:ins w:id="1085" w:author="Моисеев Игорь Владимирович" w:date="2003-10-19T22:04:00Z">
        <w:r>
          <w:rPr>
            <w:i/>
            <w:iCs/>
            <w:color w:val="000000"/>
            <w:sz w:val="28"/>
            <w:szCs w:val="28"/>
          </w:rPr>
          <w:t>об</w:t>
          <w:softHyphen/>
          <w:t xml:space="preserve">щее количество </w:t>
        </w:r>
      </w:ins>
      <w:ins w:id="1086" w:author="Моисеев Игорь Владимирович" w:date="2003-10-19T22:04:00Z">
        <w:r>
          <w:rPr>
            <w:color w:val="000000"/>
            <w:sz w:val="28"/>
            <w:szCs w:val="28"/>
          </w:rPr>
          <w:t xml:space="preserve">и </w:t>
        </w:r>
      </w:ins>
      <w:ins w:id="1087" w:author="Моисеев Игорь Владимирович" w:date="2003-10-19T22:04:00Z">
        <w:r>
          <w:rPr>
            <w:i/>
            <w:iCs/>
            <w:color w:val="000000"/>
            <w:sz w:val="28"/>
            <w:szCs w:val="28"/>
          </w:rPr>
          <w:t xml:space="preserve">групповой ассортимент </w:t>
        </w:r>
      </w:ins>
      <w:ins w:id="1088" w:author="Моисеев Игорь Владимирович" w:date="2003-10-19T22:04:00Z">
        <w:r>
          <w:rPr>
            <w:color w:val="000000"/>
            <w:sz w:val="28"/>
            <w:szCs w:val="28"/>
          </w:rPr>
          <w:t>поставляемых товаров, а количе</w:t>
          <w:softHyphen/>
          <w:t>ство товаров в отдельной партии и их развернутый ассортимент может ус</w:t>
          <w:softHyphen/>
          <w:t xml:space="preserve">танавливаться в прилагаемых к договору спецификациях. </w:t>
        </w:r>
      </w:ins>
      <w:ins w:id="1089" w:author="Моисеев Игорь Владимирович" w:date="2003-10-19T22:04:00Z">
        <w:r>
          <w:rPr>
            <w:i/>
            <w:iCs/>
            <w:color w:val="000000"/>
            <w:sz w:val="28"/>
            <w:szCs w:val="28"/>
          </w:rPr>
          <w:t xml:space="preserve">Качество </w:t>
        </w:r>
      </w:ins>
      <w:ins w:id="1090" w:author="Моисеев Игорь Владимирович" w:date="2003-10-19T22:04:00Z">
        <w:r>
          <w:rPr>
            <w:color w:val="000000"/>
            <w:sz w:val="28"/>
            <w:szCs w:val="28"/>
          </w:rPr>
          <w:t xml:space="preserve">и </w:t>
        </w:r>
      </w:ins>
      <w:ins w:id="1091" w:author="Моисеев Игорь Владимирович" w:date="2003-10-19T22:04:00Z">
        <w:r>
          <w:rPr>
            <w:i/>
            <w:iCs/>
            <w:color w:val="000000"/>
            <w:sz w:val="28"/>
            <w:szCs w:val="28"/>
          </w:rPr>
          <w:t xml:space="preserve">комплектность </w:t>
        </w:r>
      </w:ins>
      <w:ins w:id="1092" w:author="Моисеев Игорь Владимирович" w:date="2003-10-19T22:04:00Z">
        <w:r>
          <w:rPr>
            <w:color w:val="000000"/>
            <w:sz w:val="28"/>
            <w:szCs w:val="28"/>
          </w:rPr>
          <w:t>поставляемых товаров регламентируются общими положе</w:t>
          <w:softHyphen/>
          <w:t>ниями о купле-продаже.</w:t>
        </w:r>
      </w:ins>
    </w:p>
    <w:p>
      <w:pPr>
        <w:pStyle w:val="Normal"/>
        <w:shd w:fill="FFFFFF" w:val="clear"/>
        <w:autoSpaceDE w:val="false"/>
        <w:jc w:val="both"/>
        <w:rPr>
          <w:sz w:val="28"/>
          <w:szCs w:val="28"/>
          <w:ins w:id="1096" w:author="Моисеев Игорь Владимирович" w:date="2003-10-19T22:04:00Z"/>
        </w:rPr>
      </w:pPr>
      <w:ins w:id="1094" w:author="Моисеев Игорь Владимирович" w:date="2003-10-19T22:04:00Z">
        <w:r>
          <w:rPr>
            <w:b/>
            <w:bCs/>
            <w:color w:val="000000"/>
            <w:sz w:val="28"/>
            <w:szCs w:val="28"/>
          </w:rPr>
          <w:t xml:space="preserve">Условие о сроке </w:t>
        </w:r>
      </w:ins>
      <w:ins w:id="1095" w:author="Моисеев Игорь Владимирович" w:date="2003-10-19T22:04:00Z">
        <w:r>
          <w:rPr>
            <w:color w:val="000000"/>
            <w:sz w:val="28"/>
            <w:szCs w:val="28"/>
          </w:rPr>
          <w:t>не является существенным для договора поставки, и при его отсутствии в договоре применяются правила его определения, установ</w:t>
          <w:softHyphen/>
          <w:t>ленные ст. 314 ГК «Срок исполнения обязательства». Если в договоре, пре</w:t>
          <w:softHyphen/>
          <w:t>дусматривающем поставку товара отдельными партиями, не указаны пери</w:t>
          <w:softHyphen/>
          <w:t>оды поставки, поставка осуществляется помесячно равными партиями.</w:t>
        </w:r>
      </w:ins>
    </w:p>
    <w:p>
      <w:pPr>
        <w:pStyle w:val="Normal"/>
        <w:shd w:fill="FFFFFF" w:val="clear"/>
        <w:autoSpaceDE w:val="false"/>
        <w:jc w:val="both"/>
        <w:rPr>
          <w:sz w:val="28"/>
          <w:szCs w:val="28"/>
          <w:ins w:id="1099" w:author="Моисеев Игорь Владимирович" w:date="2003-10-19T22:04:00Z"/>
        </w:rPr>
      </w:pPr>
      <w:ins w:id="1097" w:author="Моисеев Игорь Владимирович" w:date="2003-10-19T22:04:00Z">
        <w:r>
          <w:rPr>
            <w:i/>
            <w:iCs/>
            <w:color w:val="000000"/>
            <w:sz w:val="28"/>
            <w:szCs w:val="28"/>
          </w:rPr>
          <w:t xml:space="preserve">Период поставки - </w:t>
        </w:r>
      </w:ins>
      <w:ins w:id="1098" w:author="Моисеев Игорь Владимирович" w:date="2003-10-19T22:04:00Z">
        <w:r>
          <w:rPr>
            <w:color w:val="000000"/>
            <w:sz w:val="28"/>
            <w:szCs w:val="28"/>
          </w:rPr>
          <w:t>это промежуток времени в пределах срока действия договора, в течение которого производится поставка предусмотренной до</w:t>
          <w:softHyphen/>
          <w:t>говором -партии товара.</w:t>
        </w:r>
      </w:ins>
    </w:p>
    <w:p>
      <w:pPr>
        <w:pStyle w:val="Normal"/>
        <w:shd w:fill="FFFFFF" w:val="clear"/>
        <w:autoSpaceDE w:val="false"/>
        <w:jc w:val="both"/>
        <w:rPr>
          <w:sz w:val="28"/>
          <w:szCs w:val="28"/>
          <w:ins w:id="1101" w:author="Моисеев Игорь Владимирович" w:date="2003-10-19T22:04:00Z"/>
        </w:rPr>
      </w:pPr>
      <w:ins w:id="1100" w:author="Моисеев Игорь Владимирович" w:date="2003-10-19T22:04:00Z">
        <w:r>
          <w:rPr>
            <w:color w:val="000000"/>
            <w:sz w:val="28"/>
            <w:szCs w:val="28"/>
          </w:rPr>
          <w:t>Досрочная поставка товара допускается только с согласия покупателя. Досрочно поставленные товары зачитываются в счет количества товаров, подлежащих поставке в следующем периоде.</w:t>
        </w:r>
      </w:ins>
    </w:p>
    <w:p>
      <w:pPr>
        <w:pStyle w:val="Normal"/>
        <w:shd w:fill="FFFFFF" w:val="clear"/>
        <w:autoSpaceDE w:val="false"/>
        <w:jc w:val="both"/>
        <w:rPr>
          <w:sz w:val="28"/>
          <w:szCs w:val="28"/>
          <w:ins w:id="1103" w:author="Моисеев Игорь Владимирович" w:date="2003-10-19T22:04:00Z"/>
        </w:rPr>
      </w:pPr>
      <w:ins w:id="1102" w:author="Моисеев Игорь Владимирович" w:date="2003-10-19T22:04:00Z">
        <w:r>
          <w:rPr>
            <w:color w:val="000000"/>
            <w:sz w:val="28"/>
            <w:szCs w:val="28"/>
          </w:rPr>
          <w:t>Покупатель вправе отказаться от принятия товаров, поставка которых просрочена, письменно уведомив об отказе продавца, если иное не уста</w:t>
          <w:softHyphen/>
          <w:t>новлено договором.</w:t>
        </w:r>
      </w:ins>
    </w:p>
    <w:p>
      <w:pPr>
        <w:pStyle w:val="Normal"/>
        <w:shd w:fill="FFFFFF" w:val="clear"/>
        <w:autoSpaceDE w:val="false"/>
        <w:jc w:val="both"/>
        <w:rPr>
          <w:sz w:val="28"/>
          <w:szCs w:val="28"/>
          <w:ins w:id="1105" w:author="Моисеев Игорь Владимирович" w:date="2003-10-19T22:04:00Z"/>
        </w:rPr>
      </w:pPr>
      <w:ins w:id="1104" w:author="Моисеев Игорь Владимирович" w:date="2003-10-19T22:04:00Z">
        <w:r>
          <w:rPr>
            <w:color w:val="000000"/>
            <w:sz w:val="28"/>
            <w:szCs w:val="28"/>
          </w:rPr>
          <w:t>Поставщик обязан отгрузить товар покупателю либо лицу, указанному в договоре в качестве получателя. Если договором предусмотрено право покупателя давать поставщику указания об отгрузке товаров получателям (отгрузочные разнарядки), поставщик обязан отгрузить товар указанным в отгрузочной разнарядке получателям. Покупатель обязан предоставить по</w:t>
          <w:softHyphen/>
          <w:t>ставщику отгрузочные разнарядки в указанный в договоре срок, а если срок в договоре не указан- не позднее чем за тридцать дней до наступления периода поставки. В случае неисполнения покупателем этой обязанности поставщик вправе:</w:t>
        </w:r>
      </w:ins>
    </w:p>
    <w:p>
      <w:pPr>
        <w:pStyle w:val="Normal"/>
        <w:shd w:fill="FFFFFF" w:val="clear"/>
        <w:autoSpaceDE w:val="false"/>
        <w:jc w:val="both"/>
        <w:rPr>
          <w:sz w:val="28"/>
          <w:szCs w:val="28"/>
          <w:ins w:id="1107" w:author="Моисеев Игорь Владимирович" w:date="2003-10-19T22:04:00Z"/>
        </w:rPr>
      </w:pPr>
      <w:ins w:id="1106" w:author="Моисеев Игорь Владимирович" w:date="2003-10-19T22:04:00Z">
        <w:r>
          <w:rPr>
            <w:color w:val="000000"/>
            <w:sz w:val="28"/>
            <w:szCs w:val="28"/>
          </w:rPr>
          <w:t>- отказаться от исполнения договора;</w:t>
        </w:r>
      </w:ins>
    </w:p>
    <w:p>
      <w:pPr>
        <w:pStyle w:val="Normal"/>
        <w:shd w:fill="FFFFFF" w:val="clear"/>
        <w:autoSpaceDE w:val="false"/>
        <w:jc w:val="both"/>
        <w:rPr>
          <w:sz w:val="28"/>
          <w:szCs w:val="28"/>
          <w:ins w:id="1109" w:author="Моисеев Игорь Владимирович" w:date="2003-10-19T22:04:00Z"/>
        </w:rPr>
      </w:pPr>
      <w:ins w:id="1108" w:author="Моисеев Игорь Владимирович" w:date="2003-10-19T22:04:00Z">
        <w:r>
          <w:rPr>
            <w:color w:val="000000"/>
            <w:sz w:val="28"/>
            <w:szCs w:val="28"/>
          </w:rPr>
          <w:t>-  потребовать оплаты товара.</w:t>
        </w:r>
      </w:ins>
    </w:p>
    <w:p>
      <w:pPr>
        <w:pStyle w:val="TextBody"/>
        <w:spacing w:before="0" w:after="0"/>
        <w:jc w:val="both"/>
        <w:rPr>
          <w:ins w:id="1112" w:author="Моисеев Игорь Владимирович" w:date="2003-10-19T22:04:00Z"/>
        </w:rPr>
      </w:pPr>
      <w:ins w:id="1110" w:author="Моисеев Игорь Владимирович" w:date="2003-10-19T22:04:00Z">
        <w:r>
          <w:rPr>
            <w:b/>
            <w:bCs/>
            <w:color w:val="000000"/>
            <w:sz w:val="28"/>
            <w:szCs w:val="28"/>
          </w:rPr>
          <w:t xml:space="preserve">Покупатель обязан </w:t>
        </w:r>
      </w:ins>
      <w:ins w:id="1111" w:author="Моисеев Игорь Владимирович" w:date="2003-10-19T22:04:00Z">
        <w:r>
          <w:rPr>
            <w:color w:val="000000"/>
            <w:sz w:val="28"/>
            <w:szCs w:val="28"/>
          </w:rPr>
          <w:t>принять товар, переданный в соответствии с законом и условиями договора поставки. При невыполнении покупателем этой обя</w:t>
          <w:softHyphen/>
          <w:t>занности поставщик вправе потребовать оплаты товара.</w:t>
        </w:r>
      </w:ins>
    </w:p>
    <w:p>
      <w:pPr>
        <w:pStyle w:val="Normal"/>
        <w:shd w:fill="FFFFFF" w:val="clear"/>
        <w:autoSpaceDE w:val="false"/>
        <w:jc w:val="both"/>
        <w:rPr>
          <w:sz w:val="28"/>
          <w:szCs w:val="28"/>
          <w:ins w:id="1115" w:author="Моисеев Игорь Владимирович" w:date="2003-10-19T22:06:00Z"/>
        </w:rPr>
      </w:pPr>
      <w:ins w:id="1113" w:author="Моисеев Игорь Владимирович" w:date="2003-10-19T22:06:00Z">
        <w:r>
          <w:rPr>
            <w:b/>
            <w:bCs/>
            <w:color w:val="000000"/>
            <w:sz w:val="28"/>
            <w:szCs w:val="28"/>
          </w:rPr>
          <w:t xml:space="preserve">Покупатель обязан </w:t>
        </w:r>
      </w:ins>
      <w:ins w:id="1114" w:author="Моисеев Игорь Владимирович" w:date="2003-10-19T22:06:00Z">
        <w:r>
          <w:rPr>
            <w:color w:val="000000"/>
            <w:sz w:val="28"/>
            <w:szCs w:val="28"/>
          </w:rPr>
          <w:t>совершить все необходимые действия по принятию товара, предусмотренные законом, иными правовыми актами, договором или обычаями делового оборота (например, принятие груза, доставленно</w:t>
          <w:softHyphen/>
          <w:t>го железнодорожным транспортом, предусматривается Транспортным ус</w:t>
          <w:softHyphen/>
          <w:t>тавом железных дорог). Покупатель обязан осмотреть товар и проверить его количество и качество. О всех недостатках товара покупатель должен неза</w:t>
          <w:softHyphen/>
          <w:t>медлительно сообщить поставщику.</w:t>
        </w:r>
      </w:ins>
    </w:p>
    <w:p>
      <w:pPr>
        <w:pStyle w:val="Normal"/>
        <w:shd w:fill="FFFFFF" w:val="clear"/>
        <w:autoSpaceDE w:val="false"/>
        <w:jc w:val="both"/>
        <w:rPr>
          <w:sz w:val="28"/>
          <w:szCs w:val="28"/>
          <w:ins w:id="1117" w:author="Моисеев Игорь Владимирович" w:date="2003-10-19T22:06:00Z"/>
        </w:rPr>
      </w:pPr>
      <w:ins w:id="1116" w:author="Моисеев Игорь Владимирович" w:date="2003-10-19T22:06:00Z">
        <w:r>
          <w:rPr>
            <w:color w:val="000000"/>
            <w:sz w:val="28"/>
            <w:szCs w:val="28"/>
          </w:rPr>
          <w:t>Если покупатель вправе в соответствии с законом, иными правовыми актами или договором отказаться от принятия товара (например, товар поставлен досрочно), он обязан принять товар на ответственное хранение, а поставщик должен незамедлительно забрать товар. В случае неисполнения поставщиком своей обязанности забрать товар Покупатель вправе:</w:t>
        </w:r>
      </w:ins>
    </w:p>
    <w:p>
      <w:pPr>
        <w:pStyle w:val="Normal"/>
        <w:shd w:fill="FFFFFF" w:val="clear"/>
        <w:autoSpaceDE w:val="false"/>
        <w:jc w:val="both"/>
        <w:rPr>
          <w:sz w:val="28"/>
          <w:szCs w:val="28"/>
          <w:ins w:id="1119" w:author="Моисеев Игорь Владимирович" w:date="2003-10-19T22:06:00Z"/>
        </w:rPr>
      </w:pPr>
      <w:ins w:id="1118" w:author="Моисеев Игорь Владимирович" w:date="2003-10-19T22:06:00Z">
        <w:r>
          <w:rPr>
            <w:color w:val="000000"/>
            <w:sz w:val="28"/>
            <w:szCs w:val="28"/>
          </w:rPr>
          <w:t>- реализовать товар с передачей вырученной суммы поставщику либо отправить товар поставщику;</w:t>
        </w:r>
      </w:ins>
    </w:p>
    <w:p>
      <w:pPr>
        <w:pStyle w:val="Normal"/>
        <w:shd w:fill="FFFFFF" w:val="clear"/>
        <w:autoSpaceDE w:val="false"/>
        <w:jc w:val="both"/>
        <w:rPr>
          <w:sz w:val="28"/>
          <w:szCs w:val="28"/>
          <w:ins w:id="1121" w:author="Моисеев Игорь Владимирович" w:date="2003-10-19T22:06:00Z"/>
        </w:rPr>
      </w:pPr>
      <w:ins w:id="1120" w:author="Моисеев Игорь Владимирович" w:date="2003-10-19T22:06:00Z">
        <w:r>
          <w:rPr>
            <w:color w:val="000000"/>
            <w:sz w:val="28"/>
            <w:szCs w:val="28"/>
          </w:rPr>
          <w:t>- потребовать возмещения расходов на ответственное хранение товара,</w:t>
        </w:r>
      </w:ins>
    </w:p>
    <w:p>
      <w:pPr>
        <w:pStyle w:val="Normal"/>
        <w:shd w:fill="FFFFFF" w:val="clear"/>
        <w:autoSpaceDE w:val="false"/>
        <w:jc w:val="both"/>
        <w:rPr>
          <w:sz w:val="28"/>
          <w:szCs w:val="28"/>
          <w:ins w:id="1123" w:author="Моисеев Игорь Владимирович" w:date="2003-10-19T22:06:00Z"/>
        </w:rPr>
      </w:pPr>
      <w:ins w:id="1122" w:author="Моисеев Игорь Владимирович" w:date="2003-10-19T22:06:00Z">
        <w:r>
          <w:rPr>
            <w:color w:val="000000"/>
            <w:sz w:val="28"/>
            <w:szCs w:val="28"/>
          </w:rPr>
          <w:t>его реализацию или возврат продавцу.</w:t>
        </w:r>
      </w:ins>
    </w:p>
    <w:p>
      <w:pPr>
        <w:pStyle w:val="Normal"/>
        <w:shd w:fill="FFFFFF" w:val="clear"/>
        <w:autoSpaceDE w:val="false"/>
        <w:jc w:val="both"/>
        <w:rPr>
          <w:sz w:val="28"/>
          <w:szCs w:val="28"/>
          <w:ins w:id="1125" w:author="Моисеев Игорь Владимирович" w:date="2003-10-19T22:06:00Z"/>
        </w:rPr>
      </w:pPr>
      <w:ins w:id="1124" w:author="Моисеев Игорь Владимирович" w:date="2003-10-19T22:06:00Z">
        <w:r>
          <w:rPr>
            <w:color w:val="000000"/>
            <w:sz w:val="28"/>
            <w:szCs w:val="28"/>
          </w:rPr>
          <w:t>Цена товара и порядок расчетов по договору поставки определяются в соответствии с общими положениями о купле-продаже.</w:t>
        </w:r>
      </w:ins>
    </w:p>
    <w:p>
      <w:pPr>
        <w:pStyle w:val="Normal"/>
        <w:shd w:fill="FFFFFF" w:val="clear"/>
        <w:autoSpaceDE w:val="false"/>
        <w:jc w:val="both"/>
        <w:rPr>
          <w:sz w:val="28"/>
          <w:szCs w:val="28"/>
          <w:ins w:id="1127" w:author="Моисеев Игорь Владимирович" w:date="2003-10-19T22:06:00Z"/>
        </w:rPr>
      </w:pPr>
      <w:ins w:id="1126" w:author="Моисеев Игорь Владимирович" w:date="2003-10-19T22:06:00Z">
        <w:r>
          <w:rPr>
            <w:color w:val="000000"/>
            <w:sz w:val="28"/>
            <w:szCs w:val="28"/>
          </w:rPr>
          <w:t>Покупатель (получатель) обязан возвратить поставщику многооборот</w:t>
          <w:softHyphen/>
          <w:t>ную тару и средства пакетирования, в которых был передан товар, если иное не предусмотрено договором. Прочая тара по общему правилу возвра</w:t>
          <w:softHyphen/>
          <w:t>ту не подлежит.</w:t>
        </w:r>
      </w:ins>
    </w:p>
    <w:p>
      <w:pPr>
        <w:pStyle w:val="Normal"/>
        <w:shd w:fill="FFFFFF" w:val="clear"/>
        <w:autoSpaceDE w:val="false"/>
        <w:jc w:val="both"/>
        <w:rPr>
          <w:sz w:val="28"/>
          <w:szCs w:val="28"/>
          <w:ins w:id="1129" w:author="Моисеев Игорь Владимирович" w:date="2003-10-19T22:06:00Z"/>
        </w:rPr>
      </w:pPr>
      <w:ins w:id="1128" w:author="Моисеев Игорь Владимирович" w:date="2003-10-19T22:06:00Z">
        <w:r>
          <w:rPr>
            <w:b/>
            <w:bCs/>
            <w:color w:val="000000"/>
            <w:sz w:val="28"/>
            <w:szCs w:val="28"/>
          </w:rPr>
          <w:t>Особенности исполнения договора постава:</w:t>
        </w:r>
      </w:ins>
    </w:p>
    <w:p>
      <w:pPr>
        <w:pStyle w:val="Normal"/>
        <w:shd w:fill="FFFFFF" w:val="clear"/>
        <w:autoSpaceDE w:val="false"/>
        <w:jc w:val="both"/>
        <w:rPr>
          <w:sz w:val="28"/>
          <w:szCs w:val="28"/>
          <w:ins w:id="1131" w:author="Моисеев Игорь Владимирович" w:date="2003-10-19T22:06:00Z"/>
        </w:rPr>
      </w:pPr>
      <w:ins w:id="1130" w:author="Моисеев Игорь Владимирович" w:date="2003-10-19T22:06:00Z">
        <w:r>
          <w:rPr>
            <w:color w:val="000000"/>
            <w:sz w:val="28"/>
            <w:szCs w:val="28"/>
          </w:rPr>
          <w:t>1) обязанность поставщика восполнить недопоставку. Поставщик, допу</w:t>
          <w:softHyphen/>
          <w:t>стивший недопоставку товара в отдельном периоде поставки, обязан вос</w:t>
          <w:softHyphen/>
          <w:t>полнить недопоставленное количество товара в следующем периоде в преде</w:t>
          <w:softHyphen/>
          <w:t>лах срока действия договора, если иное не предусмотрено договором. В случае, когда товары отгружаются в соответствии с договором поставки нескольким получателям (например, по разным отгрузочным разнарядкам), товары, поставленные одному получателю сверх установленного количества, не зас</w:t>
          <w:softHyphen/>
          <w:t>читываются в счет покрытия недопоставки товаров другому получателю. Не засчитывается в счет покрытия недопоставки товаров одного наименования поставка в большем, чем предусмотрено договором, количестве товаров другого наименования, входящих в тот же ассортимент. Ассортимент това</w:t>
          <w:softHyphen/>
          <w:t>ров, недопоставка которых подлежит восполнению, определяется:</w:t>
        </w:r>
      </w:ins>
    </w:p>
    <w:p>
      <w:pPr>
        <w:pStyle w:val="Normal"/>
        <w:shd w:fill="FFFFFF" w:val="clear"/>
        <w:autoSpaceDE w:val="false"/>
        <w:jc w:val="both"/>
        <w:rPr>
          <w:sz w:val="28"/>
          <w:szCs w:val="28"/>
          <w:ins w:id="1133" w:author="Моисеев Игорь Владимирович" w:date="2003-10-19T22:06:00Z"/>
        </w:rPr>
      </w:pPr>
      <w:ins w:id="1132" w:author="Моисеев Игорь Владимирович" w:date="2003-10-19T22:06:00Z">
        <w:r>
          <w:rPr>
            <w:color w:val="000000"/>
            <w:sz w:val="28"/>
            <w:szCs w:val="28"/>
          </w:rPr>
          <w:t>-  по соглашению сторон;</w:t>
        </w:r>
      </w:ins>
    </w:p>
    <w:p>
      <w:pPr>
        <w:pStyle w:val="TextBody"/>
        <w:spacing w:before="0" w:after="0"/>
        <w:jc w:val="both"/>
        <w:rPr>
          <w:ins w:id="1135" w:author="Моисеев Игорь Владимирович" w:date="2003-10-19T22:06:00Z"/>
        </w:rPr>
      </w:pPr>
      <w:ins w:id="1134" w:author="Моисеев Игорь Владимирович" w:date="2003-10-19T22:06:00Z">
        <w:r>
          <w:rPr>
            <w:color w:val="000000"/>
            <w:sz w:val="28"/>
            <w:szCs w:val="28"/>
          </w:rPr>
          <w:t>-  при отсутствии соглашения недопоставка восполняется в ассортименте, установленном для того периода, когда была допущена недопоставка;</w:t>
        </w:r>
      </w:ins>
    </w:p>
    <w:p>
      <w:pPr>
        <w:pStyle w:val="Normal"/>
        <w:shd w:fill="FFFFFF" w:val="clear"/>
        <w:autoSpaceDE w:val="false"/>
        <w:jc w:val="both"/>
        <w:rPr>
          <w:sz w:val="28"/>
          <w:szCs w:val="28"/>
          <w:ins w:id="1137" w:author="Моисеев Игорь Владимирович" w:date="2003-10-19T22:06:00Z"/>
        </w:rPr>
      </w:pPr>
      <w:ins w:id="1136" w:author="Моисеев Игорь Владимирович" w:date="2003-10-19T22:06:00Z">
        <w:r>
          <w:rPr>
            <w:color w:val="000000"/>
            <w:sz w:val="28"/>
            <w:szCs w:val="28"/>
          </w:rPr>
          <w:t>2) установленный порядок погашения однородных обязательств в слу</w:t>
          <w:softHyphen/>
          <w:t>чае, когда поставщик осуществляет поставку одинаковых товаров покупа</w:t>
          <w:softHyphen/>
          <w:t>телю по нескольким договорам. В этом случае при недопоставке либо не</w:t>
          <w:softHyphen/>
          <w:t>полной оплате товара исполненным считается договор, указанный соответственно поставщиком или покупателем, а если таких указаний нет</w:t>
          <w:softHyphen/>
          <w:t>то договор, срок исполнения по которому наступал раньше. В случае на</w:t>
          <w:softHyphen/>
          <w:t>ступления срока исполнения нескольких договоров одновременно испол</w:t>
          <w:softHyphen/>
          <w:t>нение засчитывается пропорционально в погашение обязательств по всем договорам.</w:t>
        </w:r>
      </w:ins>
    </w:p>
    <w:p>
      <w:pPr>
        <w:pStyle w:val="Normal"/>
        <w:shd w:fill="FFFFFF" w:val="clear"/>
        <w:autoSpaceDE w:val="false"/>
        <w:jc w:val="both"/>
        <w:rPr>
          <w:sz w:val="28"/>
          <w:szCs w:val="28"/>
          <w:ins w:id="1140" w:author="Моисеев Игорь Владимирович" w:date="2003-10-19T22:06:00Z"/>
        </w:rPr>
      </w:pPr>
      <w:ins w:id="1138" w:author="Моисеев Игорь Владимирович" w:date="2003-10-19T22:06:00Z">
        <w:r>
          <w:rPr>
            <w:color w:val="000000"/>
            <w:sz w:val="28"/>
            <w:szCs w:val="28"/>
          </w:rPr>
          <w:t xml:space="preserve"> </w:t>
        </w:r>
      </w:ins>
      <w:ins w:id="1139" w:author="Моисеев Игорь Владимирович" w:date="2003-10-19T22:06:00Z">
        <w:r>
          <w:rPr>
            <w:color w:val="000000"/>
            <w:sz w:val="28"/>
            <w:szCs w:val="28"/>
          </w:rPr>
          <w:t>Опетспешюсть но договору поставки в основном регламентируется общи</w:t>
          <w:softHyphen/>
          <w:t>ми положениями о купле-продаже, но существуют следующие особенности:</w:t>
        </w:r>
      </w:ins>
    </w:p>
    <w:p>
      <w:pPr>
        <w:pStyle w:val="Normal"/>
        <w:shd w:fill="FFFFFF" w:val="clear"/>
        <w:autoSpaceDE w:val="false"/>
        <w:jc w:val="both"/>
        <w:rPr>
          <w:sz w:val="28"/>
          <w:szCs w:val="28"/>
          <w:ins w:id="1142" w:author="Моисеев Игорь Владимирович" w:date="2003-10-19T22:06:00Z"/>
        </w:rPr>
      </w:pPr>
      <w:ins w:id="1141" w:author="Моисеев Игорь Владимирович" w:date="2003-10-19T22:06:00Z">
        <w:r>
          <w:rPr>
            <w:color w:val="000000"/>
            <w:sz w:val="28"/>
            <w:szCs w:val="28"/>
          </w:rPr>
          <w:t>1) покупатель вправе предъявить требования, предусмотренные стать</w:t>
          <w:softHyphen/>
          <w:t>ей 475 ГК «Последствия передачи товара ненадлежащего качества», при нарушении поставщиком условий договора о качестве и комплектности товара, только если поставщик незамедлительно после получения уведом</w:t>
          <w:softHyphen/>
          <w:t>ления о допущеннщ недостатках не заменит недоброкачественный товар либо не доукомплектует его;</w:t>
        </w:r>
      </w:ins>
    </w:p>
    <w:p>
      <w:pPr>
        <w:pStyle w:val="Normal"/>
        <w:shd w:fill="FFFFFF" w:val="clear"/>
        <w:autoSpaceDE w:val="false"/>
        <w:jc w:val="both"/>
        <w:rPr>
          <w:sz w:val="28"/>
          <w:szCs w:val="28"/>
          <w:ins w:id="1144" w:author="Моисеев Игорь Владимирович" w:date="2003-10-19T22:06:00Z"/>
        </w:rPr>
      </w:pPr>
      <w:ins w:id="1143" w:author="Моисеев Игорь Владимирович" w:date="2003-10-19T22:06:00Z">
        <w:r>
          <w:rPr>
            <w:color w:val="000000"/>
            <w:sz w:val="28"/>
            <w:szCs w:val="28"/>
          </w:rPr>
          <w:t>2) если поставщик допустил недопоставку, либо своевременно не за</w:t>
          <w:softHyphen/>
          <w:t>менил недоброкачественный товар или не доукомплектовал его, покупа</w:t>
          <w:softHyphen/>
          <w:t>тель вправе приобрести непоставленные товары у других лиц с отнесением на поставщика всех разумных и необходимых расходов на их приобретение (например, разницу в цене);</w:t>
        </w:r>
      </w:ins>
    </w:p>
    <w:p>
      <w:pPr>
        <w:pStyle w:val="TextBody"/>
        <w:spacing w:before="0" w:after="0"/>
        <w:jc w:val="both"/>
        <w:rPr>
          <w:ins w:id="1146" w:author="Моисеев" w:date="2003-10-19T21:31:00Z"/>
        </w:rPr>
      </w:pPr>
      <w:ins w:id="1145" w:author="Моисеев Игорь Владимирович" w:date="2003-10-19T22:06:00Z">
        <w:r>
          <w:rPr>
            <w:color w:val="000000"/>
            <w:sz w:val="28"/>
            <w:szCs w:val="28"/>
          </w:rPr>
          <w:t>3) неустойка за недопоставку или просрочку поставки товара взыски* вается до фактического исполнения обязательства в пределах срока дей</w:t>
          <w:softHyphen/>
          <w:t>ствия договора.</w:t>
        </w:r>
      </w:ins>
    </w:p>
    <w:p>
      <w:pPr>
        <w:pStyle w:val="Normal"/>
        <w:shd w:fill="FFFFFF" w:val="clear"/>
        <w:autoSpaceDE w:val="false"/>
        <w:jc w:val="both"/>
        <w:rPr>
          <w:sz w:val="28"/>
          <w:szCs w:val="28"/>
          <w:ins w:id="1152" w:author="Моисеев Игорь Владимирович" w:date="2003-10-19T21:58:00Z"/>
        </w:rPr>
      </w:pPr>
      <w:ins w:id="1147" w:author="Моисеев Игорь Владимирович" w:date="2003-10-19T21:56:00Z">
        <w:r>
          <w:rPr>
            <w:b/>
            <w:bCs/>
            <w:color w:val="000000"/>
            <w:sz w:val="28"/>
            <w:szCs w:val="28"/>
          </w:rPr>
          <w:t xml:space="preserve">Договор поставки товаров </w:t>
        </w:r>
      </w:ins>
      <w:ins w:id="1148" w:author="Моисеев Игорь Владимирович" w:date="2003-10-19T21:56:00Z">
        <w:r>
          <w:rPr>
            <w:color w:val="000000"/>
            <w:sz w:val="28"/>
            <w:szCs w:val="28"/>
          </w:rPr>
          <w:t xml:space="preserve">для </w:t>
        </w:r>
      </w:ins>
      <w:ins w:id="1149" w:author="Моисеев Игорь Владимирович" w:date="2003-10-19T21:56:00Z">
        <w:r>
          <w:rPr>
            <w:b/>
            <w:bCs/>
            <w:color w:val="000000"/>
            <w:sz w:val="28"/>
            <w:szCs w:val="28"/>
          </w:rPr>
          <w:t xml:space="preserve">государственных нужд </w:t>
        </w:r>
      </w:ins>
      <w:ins w:id="1150" w:author="Моисеев Игорь Владимирович" w:date="2003-10-19T21:56:00Z">
        <w:r>
          <w:rPr>
            <w:color w:val="000000"/>
            <w:sz w:val="28"/>
            <w:szCs w:val="28"/>
          </w:rPr>
          <w:t>используется для удов</w:t>
          <w:softHyphen/>
          <w:t>летворения государственных нужд, то есть определяемых в установленном законом порядке потребностей Российской Федерации или субъектов Рос</w:t>
          <w:softHyphen/>
          <w:t>сийской Федерации, обеспечиваемых за счет средств бюджетов и внебюджет</w:t>
        </w:r>
      </w:ins>
      <w:ins w:id="1151" w:author="Моисеев Игорь Владимирович" w:date="2003-10-19T21:58:00Z">
        <w:r>
          <w:rPr>
            <w:color w:val="000000"/>
            <w:sz w:val="28"/>
            <w:szCs w:val="28"/>
          </w:rPr>
          <w:t>ных источников финансирования. Рассматриваемый договор является разно</w:t>
          <w:softHyphen/>
          <w:t>видностью договора купли-продажи и очень сходен с договором поставки.</w:t>
        </w:r>
      </w:ins>
    </w:p>
    <w:p>
      <w:pPr>
        <w:pStyle w:val="Normal"/>
        <w:shd w:fill="FFFFFF" w:val="clear"/>
        <w:autoSpaceDE w:val="false"/>
        <w:jc w:val="both"/>
        <w:rPr>
          <w:i/>
          <w:i/>
          <w:sz w:val="28"/>
          <w:szCs w:val="28"/>
          <w:ins w:id="1154" w:author="Моисеев Игорь Владимирович" w:date="2003-10-19T21:58:00Z"/>
        </w:rPr>
      </w:pPr>
      <w:ins w:id="1153" w:author="Моисеев Игорь Владимирович" w:date="2003-10-19T21:58:00Z">
        <w:r>
          <w:rPr>
            <w:b w:val="false"/>
            <w:bCs/>
            <w:i/>
            <w:color w:val="000000"/>
            <w:sz w:val="28"/>
            <w:szCs w:val="28"/>
          </w:rPr>
          <w:t>Особенности договора поставки товаров для государственных нужд:</w:t>
        </w:r>
      </w:ins>
    </w:p>
    <w:p>
      <w:pPr>
        <w:pStyle w:val="Normal"/>
        <w:shd w:fill="FFFFFF" w:val="clear"/>
        <w:autoSpaceDE w:val="false"/>
        <w:jc w:val="both"/>
        <w:rPr>
          <w:sz w:val="28"/>
          <w:szCs w:val="28"/>
          <w:ins w:id="1158" w:author="Моисеев Игорь Владимирович" w:date="2003-10-19T21:58:00Z"/>
        </w:rPr>
      </w:pPr>
      <w:ins w:id="1155" w:author="Моисеев Игорь Владимирович" w:date="2003-10-19T21:58:00Z">
        <w:r>
          <w:rPr>
            <w:color w:val="000000"/>
            <w:sz w:val="28"/>
            <w:szCs w:val="28"/>
          </w:rPr>
          <w:t xml:space="preserve">- покупателем по договору выступает </w:t>
        </w:r>
      </w:ins>
      <w:ins w:id="1156" w:author="Моисеев Игорь Владимирович" w:date="2003-10-19T21:58:00Z">
        <w:r>
          <w:rPr>
            <w:i/>
            <w:iCs/>
            <w:color w:val="000000"/>
            <w:sz w:val="28"/>
            <w:szCs w:val="28"/>
          </w:rPr>
          <w:t xml:space="preserve">государственный заказчик, </w:t>
        </w:r>
      </w:ins>
      <w:ins w:id="1157" w:author="Моисеев Игорь Владимирович" w:date="2003-10-19T21:58:00Z">
        <w:r>
          <w:rPr>
            <w:color w:val="000000"/>
            <w:sz w:val="28"/>
            <w:szCs w:val="28"/>
          </w:rPr>
          <w:t>опреде</w:t>
          <w:softHyphen/>
          <w:t>ляемый Правительством РФ (федеральный орган исполнительной вла</w:t>
          <w:softHyphen/>
          <w:t>сти, федеральное казенное предприятие или государственное учрежде</w:t>
          <w:softHyphen/>
          <w:t>ние), или непосредственный получатель товаров, прикрепленный к поставщику государственным заказчиком;</w:t>
        </w:r>
      </w:ins>
    </w:p>
    <w:p>
      <w:pPr>
        <w:pStyle w:val="Normal"/>
        <w:shd w:fill="FFFFFF" w:val="clear"/>
        <w:autoSpaceDE w:val="false"/>
        <w:jc w:val="both"/>
        <w:rPr>
          <w:sz w:val="28"/>
          <w:szCs w:val="28"/>
          <w:ins w:id="1160" w:author="Моисеев Игорь Владимирович" w:date="2003-10-19T21:58:00Z"/>
        </w:rPr>
      </w:pPr>
      <w:ins w:id="1159" w:author="Моисеев Игорь Владимирович" w:date="2003-10-19T21:58:00Z">
        <w:r>
          <w:rPr>
            <w:color w:val="000000"/>
            <w:sz w:val="28"/>
            <w:szCs w:val="28"/>
          </w:rPr>
          <w:t>- поставка товаров может осуществляться как на основе договора по</w:t>
          <w:softHyphen/>
          <w:t>ставки товаров для государственных нужд, заключенного между по</w:t>
          <w:softHyphen/>
          <w:t>ставщиком и получателем товаров во исполнение государственного контракта, так и непосредственно на основе самого государственно</w:t>
          <w:softHyphen/>
          <w:t>го контракта;</w:t>
        </w:r>
      </w:ins>
    </w:p>
    <w:p>
      <w:pPr>
        <w:pStyle w:val="Normal"/>
        <w:shd w:fill="FFFFFF" w:val="clear"/>
        <w:autoSpaceDE w:val="false"/>
        <w:jc w:val="both"/>
        <w:rPr>
          <w:sz w:val="28"/>
          <w:szCs w:val="28"/>
          <w:ins w:id="1162" w:author="Моисеев Игорь Владимирович" w:date="2003-10-19T21:58:00Z"/>
        </w:rPr>
      </w:pPr>
      <w:ins w:id="1161" w:author="Моисеев Игорь Владимирович" w:date="2003-10-19T21:58:00Z">
        <w:r>
          <w:rPr>
            <w:color w:val="000000"/>
            <w:sz w:val="28"/>
            <w:szCs w:val="28"/>
          </w:rPr>
          <w:t>- заключение государственного контракта государственных заказов пу</w:t>
          <w:softHyphen/>
          <w:t>тем проведения открытых или закрытых торгов, конкурсов и аукцио</w:t>
          <w:softHyphen/>
          <w:t>нов (см. Федеральный закон «О поставках продукции для федеральных государственных нужд»);</w:t>
        </w:r>
      </w:ins>
    </w:p>
    <w:p>
      <w:pPr>
        <w:pStyle w:val="Normal"/>
        <w:shd w:fill="FFFFFF" w:val="clear"/>
        <w:autoSpaceDE w:val="false"/>
        <w:jc w:val="both"/>
        <w:rPr>
          <w:sz w:val="28"/>
          <w:szCs w:val="28"/>
          <w:ins w:id="1164" w:author="Моисеев Игорь Владимирович" w:date="2003-10-19T21:58:00Z"/>
        </w:rPr>
      </w:pPr>
      <w:ins w:id="1163" w:author="Моисеев Игорь Владимирович" w:date="2003-10-19T21:58:00Z">
        <w:r>
          <w:rPr>
            <w:color w:val="000000"/>
            <w:sz w:val="28"/>
            <w:szCs w:val="28"/>
          </w:rPr>
          <w:t>- государственный заказчик может передать право на заключение государ</w:t>
          <w:softHyphen/>
          <w:t>ственного контракта другим лицом в порядке, установленном законом;</w:t>
        </w:r>
      </w:ins>
    </w:p>
    <w:p>
      <w:pPr>
        <w:pStyle w:val="Normal"/>
        <w:shd w:fill="FFFFFF" w:val="clear"/>
        <w:autoSpaceDE w:val="false"/>
        <w:jc w:val="both"/>
        <w:rPr>
          <w:sz w:val="28"/>
          <w:szCs w:val="28"/>
          <w:ins w:id="1166" w:author="Моисеев Игорь Владимирович" w:date="2003-10-19T21:58:00Z"/>
        </w:rPr>
      </w:pPr>
      <w:ins w:id="1165" w:author="Моисеев Игорь Владимирович" w:date="2003-10-19T21:58:00Z">
        <w:r>
          <w:rPr>
            <w:color w:val="000000"/>
            <w:sz w:val="28"/>
            <w:szCs w:val="28"/>
          </w:rPr>
          <w:t>- закон определяет круг юридических лиц - поставщиков, для которых принятие государственного заказа и заключение государственного кон</w:t>
          <w:softHyphen/>
          <w:t>тракта обязательно (казенные предприятия, предприятия, занимаю</w:t>
          <w:softHyphen/>
          <w:t>щие доминирующее положение на рынке);</w:t>
        </w:r>
      </w:ins>
    </w:p>
    <w:p>
      <w:pPr>
        <w:pStyle w:val="Normal"/>
        <w:shd w:fill="FFFFFF" w:val="clear"/>
        <w:autoSpaceDE w:val="false"/>
        <w:jc w:val="both"/>
        <w:rPr>
          <w:sz w:val="28"/>
          <w:szCs w:val="28"/>
          <w:ins w:id="1168" w:author="Моисеев Игорь Владимирович" w:date="2003-10-19T21:58:00Z"/>
        </w:rPr>
      </w:pPr>
      <w:ins w:id="1167" w:author="Моисеев Игорь Владимирович" w:date="2003-10-19T21:58:00Z">
        <w:r>
          <w:rPr>
            <w:color w:val="000000"/>
            <w:sz w:val="28"/>
            <w:szCs w:val="28"/>
          </w:rPr>
          <w:t>- в случае заключения государственного контракта в обязательном по</w:t>
          <w:softHyphen/>
          <w:t>рядке государственный заказчик обязуется возместить все убытки, ко</w:t>
          <w:softHyphen/>
          <w:t>торые могут быть причинены исполнением государственного контрак</w:t>
          <w:softHyphen/>
          <w:t>та (за исключением убытков, понесенных казенными предприятиями);</w:t>
        </w:r>
      </w:ins>
    </w:p>
    <w:p>
      <w:pPr>
        <w:pStyle w:val="TextBody"/>
        <w:spacing w:before="0" w:after="0"/>
        <w:jc w:val="both"/>
        <w:rPr>
          <w:color w:val="000000"/>
          <w:sz w:val="28"/>
          <w:szCs w:val="28"/>
          <w:ins w:id="1170" w:author="Моисеев Игорь Владимирович" w:date="2003-10-19T21:58:00Z"/>
        </w:rPr>
      </w:pPr>
      <w:ins w:id="1169" w:author="Моисеев Игорь Владимирович" w:date="2003-10-19T21:58:00Z">
        <w:r>
          <w:rPr>
            <w:color w:val="000000"/>
            <w:sz w:val="28"/>
            <w:szCs w:val="28"/>
          </w:rPr>
          <w:t>- покупатель вправе полностью или частично отказаться от принятия то</w:t>
          <w:softHyphen/>
          <w:t>варов, указанных в извещении о прикреплении, выданном государ</w:t>
          <w:softHyphen/>
          <w:t>ственным заказчиком. При этом поставщик вправе требовать от госу</w:t>
          <w:softHyphen/>
          <w:t>дарственного заказчика прикрепления к другому покупателю;</w:t>
        </w:r>
      </w:ins>
    </w:p>
    <w:p>
      <w:pPr>
        <w:pStyle w:val="Normal"/>
        <w:shd w:fill="FFFFFF" w:val="clear"/>
        <w:autoSpaceDE w:val="false"/>
        <w:jc w:val="both"/>
        <w:rPr>
          <w:color w:val="000000"/>
          <w:sz w:val="28"/>
          <w:szCs w:val="28"/>
          <w:ins w:id="1172" w:author="Моисеев Игорь Владимирович" w:date="2003-10-19T22:02:00Z"/>
        </w:rPr>
      </w:pPr>
      <w:ins w:id="1171" w:author="Моисеев Игорь Владимирович" w:date="2003-10-19T22:02:00Z">
        <w:r>
          <w:rPr>
            <w:color w:val="000000"/>
            <w:sz w:val="28"/>
            <w:szCs w:val="28"/>
          </w:rPr>
          <w:t>- закон устанавливает порядок и сроки заключения государственного кон</w:t>
          <w:softHyphen/>
          <w:t xml:space="preserve">тракта и договора поставки товаров для государственных нужд; </w:t>
        </w:r>
      </w:ins>
    </w:p>
    <w:p>
      <w:pPr>
        <w:pStyle w:val="Normal"/>
        <w:shd w:fill="FFFFFF" w:val="clear"/>
        <w:autoSpaceDE w:val="false"/>
        <w:jc w:val="both"/>
        <w:rPr>
          <w:sz w:val="28"/>
          <w:szCs w:val="28"/>
          <w:ins w:id="1174" w:author="Моисеев Игорь Владимирович" w:date="2003-10-19T22:02:00Z"/>
        </w:rPr>
      </w:pPr>
      <w:ins w:id="1173" w:author="Моисеев Игорь Владимирович" w:date="2003-10-19T22:02:00Z">
        <w:r>
          <w:rPr>
            <w:color w:val="000000"/>
            <w:sz w:val="28"/>
            <w:szCs w:val="28"/>
          </w:rPr>
          <w:t>- обязанности по разработке государственного контракта лежат на госу</w:t>
          <w:softHyphen/>
          <w:t>дарственном заказчике;</w:t>
        </w:r>
      </w:ins>
    </w:p>
    <w:p>
      <w:pPr>
        <w:pStyle w:val="TextBody"/>
        <w:spacing w:before="0" w:after="0"/>
        <w:jc w:val="both"/>
        <w:rPr>
          <w:ins w:id="1176" w:author="Моисеев Игорь Владимирович" w:date="2003-10-19T22:02:00Z"/>
        </w:rPr>
      </w:pPr>
      <w:ins w:id="1175" w:author="Моисеев Игорь Владимирович" w:date="2003-10-19T22:02:00Z">
        <w:r>
          <w:rPr>
            <w:color w:val="000000"/>
            <w:sz w:val="28"/>
            <w:szCs w:val="28"/>
          </w:rPr>
          <w:t>- по общему правилу оплачивает товары, поставленные на основе госу</w:t>
          <w:softHyphen/>
          <w:t>дарственного контракта, государственный заказчик, а товары, постав</w:t>
          <w:softHyphen/>
          <w:t xml:space="preserve">ленные на основе договора поставки товаров для государственных нужд, их непосредственный получатель как сторона договора; </w:t>
        </w:r>
      </w:ins>
    </w:p>
    <w:p>
      <w:pPr>
        <w:pStyle w:val="TextBody"/>
        <w:spacing w:before="0" w:after="0"/>
        <w:jc w:val="both"/>
        <w:rPr>
          <w:ins w:id="1178" w:author="Моисеев Игорь Владимирович" w:date="2003-10-19T22:02:00Z"/>
        </w:rPr>
      </w:pPr>
      <w:ins w:id="1177" w:author="Моисеев Игорь Владимирович" w:date="2003-10-19T22:02:00Z">
        <w:r>
          <w:rPr>
            <w:color w:val="000000"/>
            <w:sz w:val="28"/>
            <w:szCs w:val="28"/>
          </w:rPr>
          <w:t>- законом установлена неустойка для поставщика, допустившего недо</w:t>
          <w:softHyphen/>
          <w:t>поставку в размере 50% от стоимости недопоставленных товаров, кото</w:t>
          <w:softHyphen/>
          <w:t xml:space="preserve">рая носит штрафной характер (при этом непоставленными считаются и товары, не соответствующие требованиям о качестве); </w:t>
        </w:r>
      </w:ins>
    </w:p>
    <w:p>
      <w:pPr>
        <w:pStyle w:val="TextBody"/>
        <w:spacing w:before="0" w:after="0"/>
        <w:jc w:val="both"/>
        <w:rPr>
          <w:ins w:id="1180" w:author="Моисеев" w:date="2003-10-19T21:15:00Z"/>
        </w:rPr>
      </w:pPr>
      <w:ins w:id="1179" w:author="Моисеев Игорь Владимирович" w:date="2003-10-19T22:02:00Z">
        <w:r>
          <w:rPr>
            <w:color w:val="000000"/>
            <w:sz w:val="28"/>
            <w:szCs w:val="28"/>
          </w:rPr>
          <w:t>- различными нормативными актами устанавливается размер и характер ответственности государственного заказчика за просрочку оплаты по</w:t>
          <w:softHyphen/>
          <w:t>ставленных товаров.</w:t>
        </w:r>
      </w:ins>
    </w:p>
    <w:p>
      <w:pPr>
        <w:pStyle w:val="TextBody"/>
        <w:tabs>
          <w:tab w:val="clear" w:pos="708"/>
          <w:tab w:val="left" w:pos="360" w:leader="none"/>
        </w:tabs>
        <w:spacing w:before="0" w:after="0"/>
        <w:jc w:val="both"/>
        <w:rPr>
          <w:ins w:id="1182" w:author="Моисеев" w:date="2003-10-19T21:15:00Z"/>
        </w:rPr>
      </w:pPr>
      <w:ins w:id="1181" w:author="Моисеев" w:date="2003-10-19T21:15:00Z">
        <w:r>
          <w:rPr/>
        </w:r>
      </w:ins>
    </w:p>
    <w:p>
      <w:pPr>
        <w:pStyle w:val="TextBody"/>
        <w:spacing w:before="0" w:after="0"/>
        <w:jc w:val="both"/>
        <w:rPr>
          <w:b/>
          <w:b/>
          <w:i/>
          <w:i/>
          <w:u w:val="single"/>
        </w:rPr>
      </w:pPr>
      <w:ins w:id="1183" w:author="Моисеев" w:date="2003-10-19T21:15:00Z">
        <w:r>
          <w:rPr>
            <w:b/>
            <w:i/>
            <w:u w:val="single"/>
          </w:rPr>
          <w:t>25. Договор аренды задний, сооружений, предприятий.</w:t>
        </w:r>
      </w:ins>
    </w:p>
    <w:p>
      <w:pPr>
        <w:pStyle w:val="Normal"/>
        <w:shd w:fill="FFFFFF" w:val="clear"/>
        <w:autoSpaceDE w:val="false"/>
        <w:jc w:val="both"/>
        <w:rPr>
          <w:sz w:val="28"/>
          <w:szCs w:val="28"/>
          <w:ins w:id="1187" w:author="Моисеев Игорь Владимирович" w:date="2003-10-19T21:44:00Z"/>
        </w:rPr>
      </w:pPr>
      <w:ins w:id="1184" w:author="Моисеев Игорь Владимирович" w:date="2003-10-19T21:44:00Z">
        <w:r>
          <w:rPr>
            <w:color w:val="000000"/>
            <w:sz w:val="28"/>
            <w:szCs w:val="28"/>
          </w:rPr>
          <w:t xml:space="preserve">По </w:t>
        </w:r>
      </w:ins>
      <w:ins w:id="1185" w:author="Моисеев Игорь Владимирович" w:date="2003-10-19T21:44:00Z">
        <w:r>
          <w:rPr>
            <w:b/>
            <w:i/>
            <w:color w:val="000000"/>
            <w:sz w:val="28"/>
            <w:szCs w:val="28"/>
          </w:rPr>
          <w:t>договору аренды зданий а сооружений</w:t>
        </w:r>
      </w:ins>
      <w:ins w:id="1186" w:author="Моисеев Игорь Владимирович" w:date="2003-10-19T21:44:00Z">
        <w:r>
          <w:rPr>
            <w:color w:val="000000"/>
            <w:sz w:val="28"/>
            <w:szCs w:val="28"/>
          </w:rPr>
          <w:t xml:space="preserve"> арендодатель обязуется предос</w:t>
          <w:softHyphen/>
          <w:t>тавить арендатору здание или сооружение за плату во временное владение и пользование, а арендатор обязуется уплачивать обусловленную догово</w:t>
          <w:softHyphen/>
          <w:t>ром арендную плату.</w:t>
        </w:r>
      </w:ins>
    </w:p>
    <w:p>
      <w:pPr>
        <w:pStyle w:val="Normal"/>
        <w:shd w:fill="FFFFFF" w:val="clear"/>
        <w:autoSpaceDE w:val="false"/>
        <w:jc w:val="both"/>
        <w:rPr>
          <w:sz w:val="28"/>
          <w:szCs w:val="28"/>
          <w:ins w:id="1189" w:author="Моисеев Игорь Владимирович" w:date="2003-10-19T21:44:00Z"/>
        </w:rPr>
      </w:pPr>
      <w:ins w:id="1188" w:author="Моисеев Игорь Владимирович" w:date="2003-10-19T21:44:00Z">
        <w:r>
          <w:rPr>
            <w:color w:val="000000"/>
            <w:sz w:val="28"/>
            <w:szCs w:val="28"/>
          </w:rPr>
          <w:t>Закон ограничивает аренду жилых помещений:</w:t>
        </w:r>
      </w:ins>
    </w:p>
    <w:p>
      <w:pPr>
        <w:pStyle w:val="Normal"/>
        <w:shd w:fill="FFFFFF" w:val="clear"/>
        <w:autoSpaceDE w:val="false"/>
        <w:jc w:val="both"/>
        <w:rPr>
          <w:sz w:val="28"/>
          <w:szCs w:val="28"/>
          <w:ins w:id="1191" w:author="Моисеев Игорь Владимирович" w:date="2003-10-19T21:44:00Z"/>
        </w:rPr>
      </w:pPr>
      <w:ins w:id="1190" w:author="Моисеев Игорь Владимирович" w:date="2003-10-19T21:44:00Z">
        <w:r>
          <w:rPr>
            <w:color w:val="000000"/>
            <w:sz w:val="28"/>
            <w:szCs w:val="28"/>
          </w:rPr>
          <w:t>- юридические лица вправе арендовать жилые помещения только в целях проживания в них граждан;</w:t>
        </w:r>
      </w:ins>
    </w:p>
    <w:p>
      <w:pPr>
        <w:pStyle w:val="Normal"/>
        <w:shd w:fill="FFFFFF" w:val="clear"/>
        <w:autoSpaceDE w:val="false"/>
        <w:jc w:val="both"/>
        <w:rPr>
          <w:sz w:val="28"/>
          <w:szCs w:val="28"/>
          <w:ins w:id="1193" w:author="Моисеев Игорь Владимирович" w:date="2003-10-19T21:44:00Z"/>
        </w:rPr>
      </w:pPr>
      <w:ins w:id="1192" w:author="Моисеев Игорь Владимирович" w:date="2003-10-19T21:44:00Z">
        <w:r>
          <w:rPr>
            <w:color w:val="000000"/>
            <w:sz w:val="28"/>
            <w:szCs w:val="28"/>
          </w:rPr>
          <w:t>- граждане могут получить жилое помещение во временное владение и пользование только путем заключения договора найма жилого поме</w:t>
          <w:softHyphen/>
          <w:t>щения.</w:t>
        </w:r>
      </w:ins>
    </w:p>
    <w:p>
      <w:pPr>
        <w:pStyle w:val="Normal"/>
        <w:shd w:fill="FFFFFF" w:val="clear"/>
        <w:autoSpaceDE w:val="false"/>
        <w:jc w:val="both"/>
        <w:rPr>
          <w:sz w:val="28"/>
          <w:szCs w:val="28"/>
          <w:ins w:id="1195" w:author="Моисеев Игорь Владимирович" w:date="2003-10-19T21:44:00Z"/>
        </w:rPr>
      </w:pPr>
      <w:ins w:id="1194" w:author="Моисеев Игорь Владимирович" w:date="2003-10-19T21:44:00Z">
        <w:r>
          <w:rPr>
            <w:color w:val="000000"/>
            <w:sz w:val="28"/>
            <w:szCs w:val="28"/>
          </w:rPr>
          <w:t>До заключения договора аренды здания или сооружения арендодатель обязан информировать арендатора о правах третьих лиц на сдаваемое в аренду имущество.</w:t>
        </w:r>
      </w:ins>
    </w:p>
    <w:p>
      <w:pPr>
        <w:pStyle w:val="Normal"/>
        <w:shd w:fill="FFFFFF" w:val="clear"/>
        <w:autoSpaceDE w:val="false"/>
        <w:jc w:val="both"/>
        <w:rPr>
          <w:sz w:val="28"/>
          <w:szCs w:val="28"/>
          <w:ins w:id="1199" w:author="Моисеев Игорь Владимирович" w:date="2003-10-19T21:44:00Z"/>
        </w:rPr>
      </w:pPr>
      <w:ins w:id="1196" w:author="Моисеев Игорь Владимирович" w:date="2003-10-19T21:44:00Z">
        <w:r>
          <w:rPr>
            <w:color w:val="000000"/>
            <w:sz w:val="28"/>
            <w:szCs w:val="28"/>
          </w:rPr>
          <w:t xml:space="preserve">Договор аренды здания или сооружения заключается </w:t>
        </w:r>
      </w:ins>
      <w:ins w:id="1197" w:author="Моисеев Игорь Владимирович" w:date="2003-10-19T21:44:00Z">
        <w:r>
          <w:rPr>
            <w:i/>
            <w:iCs/>
            <w:color w:val="000000"/>
            <w:sz w:val="28"/>
            <w:szCs w:val="28"/>
          </w:rPr>
          <w:t>в простой пись</w:t>
          <w:softHyphen/>
          <w:t xml:space="preserve">менной форме </w:t>
        </w:r>
      </w:ins>
      <w:ins w:id="1198" w:author="Моисеев Игорь Владимирович" w:date="2003-10-19T21:44:00Z">
        <w:r>
          <w:rPr>
            <w:color w:val="000000"/>
            <w:sz w:val="28"/>
            <w:szCs w:val="28"/>
          </w:rPr>
          <w:t>путем составления единого документа, подписанного сторо</w:t>
          <w:softHyphen/>
          <w:t>нами. Если срок действия договора больше одного года, то обязательна государственная регистрация договора.</w:t>
        </w:r>
      </w:ins>
    </w:p>
    <w:p>
      <w:pPr>
        <w:pStyle w:val="Normal"/>
        <w:shd w:fill="FFFFFF" w:val="clear"/>
        <w:autoSpaceDE w:val="false"/>
        <w:jc w:val="both"/>
        <w:rPr>
          <w:sz w:val="28"/>
          <w:szCs w:val="28"/>
          <w:ins w:id="1203" w:author="Моисеев Игорь Владимирович" w:date="2003-10-19T21:44:00Z"/>
        </w:rPr>
      </w:pPr>
      <w:ins w:id="1200" w:author="Моисеев Игорь Владимирович" w:date="2003-10-19T21:44:00Z">
        <w:r>
          <w:rPr>
            <w:color w:val="000000"/>
            <w:sz w:val="28"/>
            <w:szCs w:val="28"/>
          </w:rPr>
          <w:t xml:space="preserve">Передача арендованного имущества осуществляется путем составления </w:t>
        </w:r>
      </w:ins>
      <w:ins w:id="1201" w:author="Моисеев Игорь Владимирович" w:date="2003-10-19T21:44:00Z">
        <w:r>
          <w:rPr>
            <w:i/>
            <w:iCs/>
            <w:color w:val="000000"/>
            <w:sz w:val="28"/>
            <w:szCs w:val="28"/>
          </w:rPr>
          <w:t xml:space="preserve">передаточного акта </w:t>
        </w:r>
      </w:ins>
      <w:ins w:id="1202" w:author="Моисеев Игорь Владимирович" w:date="2003-10-19T21:44:00Z">
        <w:r>
          <w:rPr>
            <w:color w:val="000000"/>
            <w:sz w:val="28"/>
            <w:szCs w:val="28"/>
          </w:rPr>
          <w:t>или иного акта о передаче. Отказ стороны от подписа</w:t>
          <w:softHyphen/>
          <w:t>ния передаточного акта рассматривается как отказ от исполнения договора и влечет соответствующие последствия. Возврат арендованного имущества осуществляется путем составления передаточного акта.</w:t>
        </w:r>
      </w:ins>
    </w:p>
    <w:p>
      <w:pPr>
        <w:pStyle w:val="Normal"/>
        <w:shd w:fill="FFFFFF" w:val="clear"/>
        <w:autoSpaceDE w:val="false"/>
        <w:jc w:val="both"/>
        <w:rPr>
          <w:sz w:val="28"/>
          <w:szCs w:val="28"/>
          <w:ins w:id="1205" w:author="Моисеев Игорь Владимирович" w:date="2003-10-19T21:44:00Z"/>
        </w:rPr>
      </w:pPr>
      <w:ins w:id="1204" w:author="Моисеев Игорь Владимирович" w:date="2003-10-19T21:44:00Z">
        <w:r>
          <w:rPr>
            <w:color w:val="000000"/>
            <w:sz w:val="28"/>
            <w:szCs w:val="28"/>
          </w:rPr>
          <w:t>Арендатор здания или сооружения получает право пользования частью земельного участка, на которой находится объект аренды и которая необ</w:t>
          <w:softHyphen/>
          <w:t>ходима для нормального пользования им.</w:t>
        </w:r>
      </w:ins>
    </w:p>
    <w:p>
      <w:pPr>
        <w:pStyle w:val="Normal"/>
        <w:shd w:fill="FFFFFF" w:val="clear"/>
        <w:autoSpaceDE w:val="false"/>
        <w:jc w:val="both"/>
        <w:rPr>
          <w:sz w:val="28"/>
          <w:szCs w:val="28"/>
          <w:ins w:id="1207" w:author="Моисеев Игорь Владимирович" w:date="2003-10-19T21:44:00Z"/>
        </w:rPr>
      </w:pPr>
      <w:ins w:id="1206" w:author="Моисеев Игорь Владимирович" w:date="2003-10-19T21:44:00Z">
        <w:r>
          <w:rPr>
            <w:color w:val="000000"/>
            <w:sz w:val="28"/>
            <w:szCs w:val="28"/>
          </w:rPr>
          <w:t>Арендатор не вправе производить никаких капитальных преобразова</w:t>
          <w:softHyphen/>
          <w:t>ний, затрагивающих несущие конструкции, перепланировку арендован</w:t>
          <w:softHyphen/>
          <w:t>ного здания или сооружения без согласия арендодателя.</w:t>
        </w:r>
      </w:ins>
    </w:p>
    <w:p>
      <w:pPr>
        <w:pStyle w:val="TextBody"/>
        <w:spacing w:before="0" w:after="0"/>
        <w:jc w:val="both"/>
        <w:rPr>
          <w:color w:val="000000"/>
          <w:sz w:val="28"/>
          <w:szCs w:val="28"/>
          <w:ins w:id="1209" w:author="Моисеев Игорь Владимирович" w:date="2003-10-19T21:44:00Z"/>
        </w:rPr>
      </w:pPr>
      <w:ins w:id="1208" w:author="Моисеев Игорь Владимирович" w:date="2003-10-19T21:44:00Z">
        <w:r>
          <w:rPr>
            <w:color w:val="000000"/>
            <w:sz w:val="28"/>
            <w:szCs w:val="28"/>
          </w:rPr>
          <w:t>Иные права и обязанности сторон аналогичны обычным правам и обя</w:t>
          <w:softHyphen/>
          <w:t>занностям сторон по договору аренды.</w:t>
        </w:r>
      </w:ins>
    </w:p>
    <w:p>
      <w:pPr>
        <w:pStyle w:val="Normal"/>
        <w:shd w:fill="FFFFFF" w:val="clear"/>
        <w:autoSpaceDE w:val="false"/>
        <w:jc w:val="both"/>
        <w:rPr>
          <w:sz w:val="28"/>
          <w:szCs w:val="28"/>
          <w:ins w:id="1214" w:author="Моисеев Игорь Владимирович" w:date="2003-10-19T21:46:00Z"/>
        </w:rPr>
      </w:pPr>
      <w:ins w:id="1210" w:author="Моисеев Игорь Владимирович" w:date="2003-10-19T21:46:00Z">
        <w:r>
          <w:rPr>
            <w:color w:val="000000"/>
            <w:sz w:val="28"/>
            <w:szCs w:val="28"/>
          </w:rPr>
          <w:t xml:space="preserve">По </w:t>
        </w:r>
      </w:ins>
      <w:ins w:id="1211" w:author="Моисеев Игорь Владимирович" w:date="2003-10-19T21:46:00Z">
        <w:r>
          <w:rPr>
            <w:b/>
            <w:i/>
            <w:color w:val="000000"/>
            <w:sz w:val="28"/>
            <w:szCs w:val="28"/>
          </w:rPr>
          <w:t>договору аренды предприятия</w:t>
        </w:r>
      </w:ins>
      <w:ins w:id="1212" w:author="Моисеев Игорь Владимирович" w:date="2003-10-19T21:46:00Z">
        <w:r>
          <w:rPr>
            <w:i/>
            <w:color w:val="000000"/>
            <w:sz w:val="28"/>
            <w:szCs w:val="28"/>
          </w:rPr>
          <w:t xml:space="preserve"> </w:t>
        </w:r>
      </w:ins>
      <w:ins w:id="1213" w:author="Моисеев Игорь Владимирович" w:date="2003-10-19T21:46:00Z">
        <w:r>
          <w:rPr>
            <w:color w:val="000000"/>
            <w:sz w:val="28"/>
            <w:szCs w:val="28"/>
          </w:rPr>
          <w:t>арендодатель обязуется предоставить арен</w:t>
          <w:softHyphen/>
          <w:t>датору предприятие как единое целое за плату во временное владение и Пользо</w:t>
          <w:softHyphen/>
          <w:t>вание, а арендатор обязуется уплачивать обусловленную арендную плату.</w:t>
        </w:r>
      </w:ins>
    </w:p>
    <w:p>
      <w:pPr>
        <w:pStyle w:val="Normal"/>
        <w:shd w:fill="FFFFFF" w:val="clear"/>
        <w:autoSpaceDE w:val="false"/>
        <w:jc w:val="both"/>
        <w:rPr>
          <w:i/>
          <w:i/>
          <w:sz w:val="28"/>
          <w:szCs w:val="28"/>
          <w:ins w:id="1222" w:author="Моисеев Игорь Владимирович" w:date="2003-10-19T21:46:00Z"/>
        </w:rPr>
      </w:pPr>
      <w:ins w:id="1215" w:author="Моисеев Игорь Владимирович" w:date="2003-10-19T21:46:00Z">
        <w:r>
          <w:rPr>
            <w:b w:val="false"/>
            <w:bCs/>
            <w:i/>
            <w:color w:val="000000"/>
            <w:sz w:val="28"/>
            <w:szCs w:val="28"/>
          </w:rPr>
          <w:t>Отл</w:t>
        </w:r>
      </w:ins>
      <w:ins w:id="1216" w:author="Моисеев Игорь Владимирович" w:date="2003-10-19T21:46:00Z">
        <w:r>
          <w:rPr>
            <w:bCs/>
            <w:i/>
            <w:color w:val="000000"/>
            <w:sz w:val="28"/>
            <w:szCs w:val="28"/>
          </w:rPr>
          <w:t>и</w:t>
        </w:r>
      </w:ins>
      <w:ins w:id="1217" w:author="Моисеев Игорь Владимирович" w:date="2003-10-19T21:46:00Z">
        <w:r>
          <w:rPr>
            <w:b w:val="false"/>
            <w:bCs/>
            <w:i/>
            <w:color w:val="000000"/>
            <w:sz w:val="28"/>
            <w:szCs w:val="28"/>
          </w:rPr>
          <w:t>ч</w:t>
        </w:r>
      </w:ins>
      <w:ins w:id="1218" w:author="Моисеев Игорь Владимирович" w:date="2003-10-19T21:46:00Z">
        <w:r>
          <w:rPr>
            <w:bCs/>
            <w:i/>
            <w:color w:val="000000"/>
            <w:sz w:val="28"/>
            <w:szCs w:val="28"/>
          </w:rPr>
          <w:t>и</w:t>
        </w:r>
      </w:ins>
      <w:ins w:id="1219" w:author="Моисеев Игорь Владимирович" w:date="2003-10-19T21:46:00Z">
        <w:r>
          <w:rPr>
            <w:b w:val="false"/>
            <w:bCs/>
            <w:i/>
            <w:color w:val="000000"/>
            <w:sz w:val="28"/>
            <w:szCs w:val="28"/>
          </w:rPr>
          <w:t>те</w:t>
        </w:r>
      </w:ins>
      <w:ins w:id="1220" w:author="Моисеев Игорь Владимирович" w:date="2003-10-19T21:46:00Z">
        <w:r>
          <w:rPr>
            <w:bCs/>
            <w:i/>
            <w:color w:val="000000"/>
            <w:sz w:val="28"/>
            <w:szCs w:val="28"/>
          </w:rPr>
          <w:t>льные</w:t>
        </w:r>
      </w:ins>
      <w:ins w:id="1221" w:author="Моисеев Игорь Владимирович" w:date="2003-10-19T21:46:00Z">
        <w:r>
          <w:rPr>
            <w:b w:val="false"/>
            <w:bCs/>
            <w:i/>
            <w:color w:val="000000"/>
            <w:sz w:val="28"/>
            <w:szCs w:val="28"/>
          </w:rPr>
          <w:t xml:space="preserve"> черты договора аренды предприятия:</w:t>
        </w:r>
      </w:ins>
    </w:p>
    <w:p>
      <w:pPr>
        <w:pStyle w:val="Normal"/>
        <w:shd w:fill="FFFFFF" w:val="clear"/>
        <w:autoSpaceDE w:val="false"/>
        <w:jc w:val="both"/>
        <w:rPr>
          <w:sz w:val="28"/>
          <w:szCs w:val="28"/>
          <w:ins w:id="1229" w:author="Моисеев Игорь Владимирович" w:date="2003-10-19T21:46:00Z"/>
        </w:rPr>
      </w:pPr>
      <w:ins w:id="1223" w:author="Моисеев Игорь Владимирович" w:date="2003-10-19T21:46:00Z">
        <w:r>
          <w:rPr>
            <w:color w:val="000000"/>
            <w:sz w:val="28"/>
            <w:szCs w:val="28"/>
          </w:rPr>
          <w:t>- предметом аренды является предприятие в целом как имущественный комплекс, предназначенный для использования в предпринимательс</w:t>
          <w:softHyphen/>
          <w:t>кой деятельности. Ё</w:t>
        </w:r>
      </w:ins>
      <w:ins w:id="1224" w:author="Моисеев Игорь Владимирович" w:date="2003-10-19T21:46:00Z">
        <w:r>
          <w:rPr>
            <w:color w:val="000000"/>
          </w:rPr>
          <w:t>е</w:t>
        </w:r>
      </w:ins>
      <w:ins w:id="1225" w:author="Моисеев Игорь Владимирович" w:date="2003-10-19T21:46:00Z">
        <w:r>
          <w:rPr>
            <w:color w:val="000000"/>
            <w:sz w:val="28"/>
            <w:szCs w:val="28"/>
          </w:rPr>
          <w:t xml:space="preserve"> состав предприятия могут входить основные фонды (земельные участки, здания, сооружения, оборудование и т. </w:t>
        </w:r>
      </w:ins>
      <w:ins w:id="1226" w:author="Моисеев Игорь Владимирович" w:date="2003-10-19T21:46:00Z">
        <w:r>
          <w:rPr>
            <w:color w:val="000000"/>
            <w:sz w:val="28"/>
            <w:szCs w:val="28"/>
            <w:lang w:val="en-US"/>
          </w:rPr>
          <w:t>nj</w:t>
        </w:r>
      </w:ins>
      <w:ins w:id="1227" w:author="Моисеев Игорь Владимирович" w:date="2003-10-19T21:46:00Z">
        <w:r>
          <w:rPr>
            <w:color w:val="000000"/>
            <w:sz w:val="28"/>
            <w:szCs w:val="28"/>
            <w:lang w:val="ru-RU"/>
          </w:rPr>
          <w:t xml:space="preserve">, </w:t>
        </w:r>
      </w:ins>
      <w:ins w:id="1228" w:author="Моисеев Игорь Владимирович" w:date="2003-10-19T21:46:00Z">
        <w:r>
          <w:rPr>
            <w:color w:val="000000"/>
            <w:sz w:val="28"/>
            <w:szCs w:val="28"/>
          </w:rPr>
          <w:t>обо</w:t>
          <w:softHyphen/>
          <w:t>ротные средства (сырье, материалы, продукция), исключительные права (право на фирменное наименование, товарный знак, знак обслужива</w:t>
          <w:softHyphen/>
          <w:t>ния), права требования и долговые обязательства;</w:t>
        </w:r>
      </w:ins>
    </w:p>
    <w:p>
      <w:pPr>
        <w:pStyle w:val="Normal"/>
        <w:shd w:fill="FFFFFF" w:val="clear"/>
        <w:autoSpaceDE w:val="false"/>
        <w:jc w:val="both"/>
        <w:rPr>
          <w:sz w:val="28"/>
          <w:szCs w:val="28"/>
          <w:ins w:id="1231" w:author="Моисеев Игорь Владимирович" w:date="2003-10-19T21:46:00Z"/>
        </w:rPr>
      </w:pPr>
      <w:ins w:id="1230" w:author="Моисеев Игорь Владимирович" w:date="2003-10-19T21:46:00Z">
        <w:r>
          <w:rPr>
            <w:color w:val="000000"/>
            <w:sz w:val="28"/>
            <w:szCs w:val="28"/>
          </w:rPr>
          <w:t>- не могут передаваться по договору аренды права, полученные на осно</w:t>
          <w:softHyphen/>
          <w:t>вании разрешения (лицензии) на занятие определенным видом дея</w:t>
          <w:softHyphen/>
          <w:t>тельности;</w:t>
        </w:r>
      </w:ins>
    </w:p>
    <w:p>
      <w:pPr>
        <w:pStyle w:val="Normal"/>
        <w:shd w:fill="FFFFFF" w:val="clear"/>
        <w:autoSpaceDE w:val="false"/>
        <w:jc w:val="both"/>
        <w:rPr>
          <w:sz w:val="28"/>
          <w:szCs w:val="28"/>
          <w:ins w:id="1233" w:author="Моисеев Игорь Владимирович" w:date="2003-10-19T21:46:00Z"/>
        </w:rPr>
      </w:pPr>
      <w:ins w:id="1232" w:author="Моисеев Игорь Владимирович" w:date="2003-10-19T21:46:00Z">
        <w:r>
          <w:rPr>
            <w:color w:val="000000"/>
            <w:sz w:val="28"/>
            <w:szCs w:val="28"/>
          </w:rPr>
          <w:t>- обязательно уведомление кредиторов предприятия.</w:t>
        </w:r>
      </w:ins>
    </w:p>
    <w:p>
      <w:pPr>
        <w:pStyle w:val="Normal"/>
        <w:shd w:fill="FFFFFF" w:val="clear"/>
        <w:autoSpaceDE w:val="false"/>
        <w:jc w:val="both"/>
        <w:rPr>
          <w:sz w:val="28"/>
          <w:szCs w:val="28"/>
          <w:ins w:id="1235" w:author="Моисеев Игорь Владимирович" w:date="2003-10-19T21:46:00Z"/>
        </w:rPr>
      </w:pPr>
      <w:ins w:id="1234" w:author="Моисеев Игорь Владимирович" w:date="2003-10-19T21:46:00Z">
        <w:r>
          <w:rPr>
            <w:color w:val="000000"/>
            <w:sz w:val="28"/>
            <w:szCs w:val="28"/>
          </w:rPr>
          <w:t>Кредитор, не давший согласия на перевод долга, вправе в течение трех месяцев со дня получения уведомления потребовать прекращения или дос</w:t>
          <w:softHyphen/>
          <w:t>рочного исполнения обязательства и возмещения причиненных этим убыт</w:t>
          <w:softHyphen/>
          <w:t>ков. Кредитор, не уведомленный об аренде предприятия, вправе заявить те же требования в течение года со дня, когда он узнал или должен был узнать об аренде предприятия;</w:t>
        </w:r>
      </w:ins>
    </w:p>
    <w:p>
      <w:pPr>
        <w:pStyle w:val="Normal"/>
        <w:shd w:fill="FFFFFF" w:val="clear"/>
        <w:autoSpaceDE w:val="false"/>
        <w:jc w:val="both"/>
        <w:rPr>
          <w:sz w:val="28"/>
          <w:szCs w:val="28"/>
          <w:ins w:id="1239" w:author="Моисеев Игорь Владимирович" w:date="2003-10-19T21:46:00Z"/>
        </w:rPr>
      </w:pPr>
      <w:ins w:id="1236" w:author="Моисеев Игорь Владимирович" w:date="2003-10-19T21:46:00Z">
        <w:r>
          <w:rPr>
            <w:color w:val="000000"/>
            <w:sz w:val="28"/>
            <w:szCs w:val="28"/>
          </w:rPr>
          <w:t xml:space="preserve">- договор аренды предприятия составляется </w:t>
        </w:r>
      </w:ins>
      <w:ins w:id="1237" w:author="Моисеев Игорь Владимирович" w:date="2003-10-19T21:46:00Z">
        <w:r>
          <w:rPr>
            <w:i/>
            <w:iCs/>
            <w:color w:val="000000"/>
            <w:sz w:val="28"/>
            <w:szCs w:val="28"/>
          </w:rPr>
          <w:t xml:space="preserve">в простой письменной форме </w:t>
        </w:r>
      </w:ins>
      <w:ins w:id="1238" w:author="Моисеев Игорь Владимирович" w:date="2003-10-19T21:46:00Z">
        <w:r>
          <w:rPr>
            <w:color w:val="000000"/>
            <w:sz w:val="28"/>
            <w:szCs w:val="28"/>
          </w:rPr>
          <w:t>путем составления единого документа, подписанного сторонами;</w:t>
        </w:r>
      </w:ins>
    </w:p>
    <w:p>
      <w:pPr>
        <w:pStyle w:val="Normal"/>
        <w:shd w:fill="FFFFFF" w:val="clear"/>
        <w:autoSpaceDE w:val="false"/>
        <w:jc w:val="both"/>
        <w:rPr>
          <w:sz w:val="28"/>
          <w:szCs w:val="28"/>
          <w:ins w:id="1241" w:author="Моисеев Игорь Владимирович" w:date="2003-10-19T21:46:00Z"/>
        </w:rPr>
      </w:pPr>
      <w:ins w:id="1240" w:author="Моисеев Игорь Владимирович" w:date="2003-10-19T21:46:00Z">
        <w:r>
          <w:rPr>
            <w:color w:val="000000"/>
            <w:sz w:val="28"/>
            <w:szCs w:val="28"/>
          </w:rPr>
          <w:t>-  передача предприятия осуществляется по передаточному акту;</w:t>
        </w:r>
      </w:ins>
    </w:p>
    <w:p>
      <w:pPr>
        <w:pStyle w:val="Normal"/>
        <w:shd w:fill="FFFFFF" w:val="clear"/>
        <w:autoSpaceDE w:val="false"/>
        <w:jc w:val="both"/>
        <w:rPr>
          <w:sz w:val="28"/>
          <w:szCs w:val="28"/>
          <w:ins w:id="1243" w:author="Моисеев Игорь Владимирович" w:date="2003-10-19T21:46:00Z"/>
        </w:rPr>
      </w:pPr>
      <w:ins w:id="1242" w:author="Моисеев Игорь Владимирович" w:date="2003-10-19T21:46:00Z">
        <w:r>
          <w:rPr>
            <w:color w:val="000000"/>
            <w:sz w:val="28"/>
            <w:szCs w:val="28"/>
          </w:rPr>
          <w:t>- обязательная государственная регистрация договора;</w:t>
        </w:r>
      </w:ins>
    </w:p>
    <w:p>
      <w:pPr>
        <w:pStyle w:val="Normal"/>
        <w:shd w:fill="FFFFFF" w:val="clear"/>
        <w:autoSpaceDE w:val="false"/>
        <w:jc w:val="both"/>
        <w:rPr>
          <w:sz w:val="28"/>
          <w:szCs w:val="28"/>
          <w:ins w:id="1245" w:author="Моисеев Игорь Владимирович" w:date="2003-10-19T21:46:00Z"/>
        </w:rPr>
      </w:pPr>
      <w:ins w:id="1244" w:author="Моисеев Игорь Владимирович" w:date="2003-10-19T21:46:00Z">
        <w:r>
          <w:rPr>
            <w:color w:val="000000"/>
            <w:sz w:val="28"/>
            <w:szCs w:val="28"/>
          </w:rPr>
          <w:t>- арендатор вправе без согласия арендодателя сдавать предприятие субаренду, передавать его в перенаем, продавать, обменивать материальные ценно</w:t>
          <w:softHyphen/>
          <w:t>сти и т. п., но с условием, чтобы не уменьшалась стоимость предприятия;</w:t>
        </w:r>
      </w:ins>
    </w:p>
    <w:p>
      <w:pPr>
        <w:pStyle w:val="Normal"/>
        <w:shd w:fill="FFFFFF" w:val="clear"/>
        <w:autoSpaceDE w:val="false"/>
        <w:jc w:val="both"/>
        <w:rPr>
          <w:sz w:val="28"/>
          <w:szCs w:val="28"/>
          <w:ins w:id="1247" w:author="Моисеев Игорь Владимирович" w:date="2003-10-19T21:46:00Z"/>
        </w:rPr>
      </w:pPr>
      <w:ins w:id="1246" w:author="Моисеев Игорь Владимирович" w:date="2003-10-19T21:46:00Z">
        <w:r>
          <w:rPr>
            <w:color w:val="000000"/>
            <w:sz w:val="28"/>
            <w:szCs w:val="28"/>
          </w:rPr>
          <w:t>- арендатор вправе без согласия арендодателя вносить в состав предпри</w:t>
          <w:softHyphen/>
          <w:t>ятия улучшения;</w:t>
        </w:r>
      </w:ins>
    </w:p>
    <w:p>
      <w:pPr>
        <w:pStyle w:val="TextBody"/>
        <w:spacing w:before="0" w:after="0"/>
        <w:jc w:val="both"/>
        <w:rPr>
          <w:b/>
          <w:b/>
          <w:color w:val="000000"/>
          <w:ins w:id="1249" w:author="Моисеев" w:date="2003-10-19T21:16:00Z"/>
        </w:rPr>
      </w:pPr>
      <w:ins w:id="1248" w:author="Моисеев Игорь Владимирович" w:date="2003-10-19T21:46:00Z">
        <w:r>
          <w:rPr>
            <w:color w:val="000000"/>
            <w:sz w:val="28"/>
            <w:szCs w:val="28"/>
          </w:rPr>
          <w:t>- арендатор имеет право возмещения расходов на производство любых неотделимых улучшений, если иное не предусмотрено договором Н не противоречит принципам рациональности и экономичности.</w:t>
        </w:r>
      </w:ins>
    </w:p>
    <w:p>
      <w:pPr>
        <w:pStyle w:val="TextBody"/>
        <w:spacing w:before="0" w:after="0"/>
        <w:jc w:val="both"/>
        <w:rPr>
          <w:b/>
          <w:b/>
          <w:color w:val="000000"/>
        </w:rPr>
      </w:pPr>
      <w:r>
        <w:rPr>
          <w:b/>
          <w:color w:val="000000"/>
        </w:rPr>
      </w:r>
    </w:p>
    <w:p>
      <w:pPr>
        <w:pStyle w:val="TextBody"/>
        <w:spacing w:before="0" w:after="0"/>
        <w:jc w:val="both"/>
        <w:rPr>
          <w:b/>
          <w:b/>
          <w:i/>
          <w:i/>
          <w:color w:val="000000"/>
          <w:u w:val="single"/>
        </w:rPr>
      </w:pPr>
      <w:r>
        <w:rPr>
          <w:b/>
          <w:i/>
          <w:color w:val="000000"/>
          <w:u w:val="single"/>
        </w:rPr>
        <w:t>26. Договор финансовой аренды (финансовый лизинг).</w:t>
      </w:r>
    </w:p>
    <w:p>
      <w:pPr>
        <w:pStyle w:val="TextBody"/>
        <w:spacing w:before="0" w:after="0"/>
        <w:jc w:val="both"/>
        <w:rPr>
          <w:color w:val="000000"/>
          <w:ins w:id="1250" w:author="Моисеев" w:date="2003-10-19T21:03:00Z"/>
        </w:rPr>
      </w:pPr>
      <w:r>
        <w:rPr>
          <w:color w:val="000000"/>
        </w:rPr>
        <w:t>Лизинг – совокупность экономических и пр отношений, возникающих в связи с реализацией договора лизинга, в том числе приобретения предмета лизинга. Лизинговая дт-ь – вид инвестиционной д-ти по приобретению им-ва и передаче его в лизинг. Основными формами лизинга я-ся внутренний лизинг и международный лизинг. Сублизинг – вид поднайма предмета лизинга, при кот лизингополучатель по д-ру лизинга передает третьим лицам во владение и в пользование за плату и на срок в соответ с условиями д-ра сублизинга им-во, полученное ранее у лизингодателя.  Договор фин аренды (лизинг) – это соглашение, в силу кот арендодатель обязуется приобрести в собственность казанное арендатором им-во у определенного продавца и предоставить арендатору это им-во за плату во временное владение и пользование для предпринимательских целей. Отличительные особенности: 1.в качестве участников об-ва по лизингу наряду с арендодателем и арендатором выступает продавец им-ва – его собственник. Выбирает продавца арендатор, но может и арендодатель; 2.арендодатель не я-ся собственником им-ва на момент заключения договора лизинга, он берет на себя специфическую обязанность – приобрести им-во в свою собственность для передачи в аренду арендатору, при этом он должен предупредить продавца о том, что им-во предназначено для передачи аренды. Обязанность передачи им-ва лежит на продавце, кот передает им-во непосредственно арендатору в месте его нахождения, если иное не предусмотрено договором. Риск случайной гибели или случайной порчи арендованного им-ва переходит в момент его передачи к арендатору, если иное не предусмотрено договором. Арендатор вправе предъявить непосредственно продавцу требования, вытекающие из договора купли-продажи (качество, комплектность, срок и т.д.). При этом арендатор несет обязанности покупателя, кроме оплаты товара, но он может расторгнуть договор купли-продажи с продавцом без согласия арендодателя. В отношениях с продавцом арендатор и арендодатель выступают как солидные кредиторы. Арендодатель не отвечает перед арендатором, есл иное не предусмотрено договором, за выполнение продавцом требований, вытекающих из договора купли-продажи, кроме случаев, когда от-ть за выбор продавца лежит на арендодателе. В этом случае продавец и арендодатель несут перед арендатором солидарную от-ть.</w:t>
      </w:r>
    </w:p>
    <w:p>
      <w:pPr>
        <w:pStyle w:val="TextBody"/>
        <w:spacing w:before="0" w:after="0"/>
        <w:jc w:val="both"/>
        <w:rPr>
          <w:color w:val="000000"/>
          <w:ins w:id="1252" w:author="Моисеев" w:date="2003-10-19T21:03:00Z"/>
        </w:rPr>
      </w:pPr>
      <w:ins w:id="1251" w:author="Моисеев" w:date="2003-10-19T21:03:00Z">
        <w:r>
          <w:rPr>
            <w:color w:val="000000"/>
          </w:rPr>
        </w:r>
      </w:ins>
    </w:p>
    <w:p>
      <w:pPr>
        <w:pStyle w:val="TextBody"/>
        <w:spacing w:before="0" w:after="0"/>
        <w:jc w:val="both"/>
        <w:rPr>
          <w:ins w:id="1254" w:author="Моисеев" w:date="2003-10-19T21:03:00Z"/>
        </w:rPr>
      </w:pPr>
      <w:ins w:id="1253" w:author="Моисеев" w:date="2003-10-19T21:03:00Z">
        <w:r>
          <w:rPr>
            <w:b/>
            <w:i/>
            <w:color w:val="000000"/>
            <w:u w:val="single"/>
          </w:rPr>
          <w:t>27. Договор найма жилого помещения. Договор социального найма жилого помещения.</w:t>
        </w:r>
      </w:ins>
    </w:p>
    <w:p>
      <w:pPr>
        <w:pStyle w:val="Normal"/>
        <w:jc w:val="both"/>
        <w:rPr>
          <w:ins w:id="1260" w:author="Моисеев" w:date="2003-10-19T21:03:00Z"/>
        </w:rPr>
      </w:pPr>
      <w:ins w:id="1255" w:author="Моисеев" w:date="2003-10-19T21:03:00Z">
        <w:r>
          <w:rPr>
            <w:sz w:val="28"/>
          </w:rPr>
          <w:t xml:space="preserve">По </w:t>
        </w:r>
      </w:ins>
      <w:ins w:id="1256" w:author="Моисеев" w:date="2003-10-19T21:03:00Z">
        <w:r>
          <w:rPr>
            <w:i/>
            <w:sz w:val="28"/>
          </w:rPr>
          <w:t>договору найма жилого</w:t>
        </w:r>
      </w:ins>
      <w:ins w:id="1257" w:author="Моисеев" w:date="2003-10-19T21:03:00Z">
        <w:r>
          <w:rPr>
            <w:sz w:val="28"/>
          </w:rPr>
          <w:t xml:space="preserve"> </w:t>
        </w:r>
      </w:ins>
      <w:ins w:id="1258" w:author="Моисеев" w:date="2003-10-19T21:03:00Z">
        <w:r>
          <w:rPr>
            <w:i/>
            <w:sz w:val="28"/>
          </w:rPr>
          <w:t>помещения</w:t>
        </w:r>
      </w:ins>
      <w:ins w:id="1259" w:author="Моисеев" w:date="2003-10-19T21:03:00Z">
        <w:r>
          <w:rPr>
            <w:sz w:val="28"/>
          </w:rPr>
          <w:t xml:space="preserve">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ins>
    </w:p>
    <w:p>
      <w:pPr>
        <w:pStyle w:val="TextBody"/>
        <w:spacing w:before="0" w:after="0"/>
        <w:jc w:val="both"/>
        <w:rPr>
          <w:ins w:id="1263" w:author="Моисеев" w:date="2003-10-19T21:06:00Z"/>
        </w:rPr>
      </w:pPr>
      <w:ins w:id="1261" w:author="Моисеев" w:date="2003-10-19T21:06:00Z">
        <w:r>
          <w:rPr>
            <w:i/>
            <w:color w:val="000000"/>
          </w:rPr>
          <w:t>Нанимателем жилого помещения</w:t>
        </w:r>
      </w:ins>
      <w:ins w:id="1262" w:author="Моисеев" w:date="2003-10-19T21:06:00Z">
        <w:r>
          <w:rPr>
            <w:color w:val="000000"/>
          </w:rPr>
          <w:t xml:space="preserve"> может быть только физ.лицо. Юр.лицо может получить жилое помещение Вов ременной владение и пользование для проживания в нем только граждан на основании договор аренды.</w:t>
        </w:r>
      </w:ins>
    </w:p>
    <w:p>
      <w:pPr>
        <w:pStyle w:val="TextBody"/>
        <w:spacing w:before="0" w:after="0"/>
        <w:jc w:val="both"/>
        <w:rPr>
          <w:ins w:id="1267" w:author="Моисеев" w:date="2003-10-19T21:08:00Z"/>
        </w:rPr>
      </w:pPr>
      <w:ins w:id="1264" w:author="Моисеев" w:date="2003-10-19T21:06:00Z">
        <w:r>
          <w:rPr>
            <w:i/>
            <w:color w:val="000000"/>
          </w:rPr>
          <w:t>Предметом договора</w:t>
        </w:r>
      </w:ins>
      <w:ins w:id="1265" w:author="Моисеев" w:date="2003-10-19T21:06:00Z">
        <w:r>
          <w:rPr>
            <w:color w:val="000000"/>
          </w:rPr>
          <w:t xml:space="preserve"> является жилое помещение, т.е. </w:t>
        </w:r>
      </w:ins>
      <w:ins w:id="1266" w:author="Моисеев" w:date="2003-10-19T21:08:00Z">
        <w:r>
          <w:rPr>
            <w:color w:val="000000"/>
          </w:rPr>
          <w:t>помещение, конструктивно предназначенное и пригодное по санитарным и техническому состоянию для постоянного проживания в нем людей.</w:t>
        </w:r>
      </w:ins>
    </w:p>
    <w:p>
      <w:pPr>
        <w:pStyle w:val="TextBody"/>
        <w:spacing w:before="0" w:after="0"/>
        <w:jc w:val="both"/>
        <w:rPr>
          <w:i/>
          <w:i/>
          <w:color w:val="000000"/>
          <w:ins w:id="1269" w:author="Моисеев" w:date="2003-10-19T21:08:00Z"/>
        </w:rPr>
      </w:pPr>
      <w:ins w:id="1268" w:author="Моисеев" w:date="2003-10-19T21:08:00Z">
        <w:r>
          <w:rPr>
            <w:i/>
            <w:color w:val="000000"/>
          </w:rPr>
          <w:t>Разновидности найма жилого помещения:</w:t>
        </w:r>
      </w:ins>
    </w:p>
    <w:p>
      <w:pPr>
        <w:pStyle w:val="TextBody"/>
        <w:spacing w:before="0" w:after="0"/>
        <w:jc w:val="both"/>
        <w:rPr>
          <w:ins w:id="1271" w:author="Моисеев" w:date="2003-10-19T21:08:00Z"/>
        </w:rPr>
      </w:pPr>
      <w:ins w:id="1270" w:author="Моисеев" w:date="2003-10-19T21:08:00Z">
        <w:r>
          <w:rPr>
            <w:color w:val="000000"/>
          </w:rPr>
          <w:t>- договор социального найма жилья, который действует в сфере государственного и муниципального жилищного фонда;</w:t>
        </w:r>
      </w:ins>
    </w:p>
    <w:p>
      <w:pPr>
        <w:pStyle w:val="TextBody"/>
        <w:spacing w:before="0" w:after="0"/>
        <w:jc w:val="both"/>
        <w:rPr>
          <w:color w:val="000000"/>
          <w:ins w:id="1273" w:author="Моисеев" w:date="2003-10-19T21:08:00Z"/>
        </w:rPr>
      </w:pPr>
      <w:ins w:id="1272" w:author="Моисеев" w:date="2003-10-19T21:08:00Z">
        <w:r>
          <w:rPr>
            <w:color w:val="000000"/>
          </w:rPr>
          <w:t>- договор коммерческого найма жилья.</w:t>
        </w:r>
      </w:ins>
    </w:p>
    <w:p>
      <w:pPr>
        <w:pStyle w:val="TextBody"/>
        <w:spacing w:before="0" w:after="0"/>
        <w:jc w:val="both"/>
        <w:rPr>
          <w:i/>
          <w:i/>
          <w:color w:val="000000"/>
          <w:ins w:id="1275" w:author="Моисеев" w:date="2003-10-19T21:08:00Z"/>
        </w:rPr>
      </w:pPr>
      <w:ins w:id="1274" w:author="Моисеев" w:date="2003-10-19T21:08:00Z">
        <w:r>
          <w:rPr>
            <w:i/>
            <w:color w:val="000000"/>
          </w:rPr>
          <w:t>Различия социального и коммерческого найма:</w:t>
        </w:r>
      </w:ins>
    </w:p>
    <w:p>
      <w:pPr>
        <w:pStyle w:val="TextBody"/>
        <w:spacing w:before="0" w:after="0"/>
        <w:jc w:val="both"/>
        <w:rPr>
          <w:color w:val="000000"/>
          <w:ins w:id="1277" w:author="Моисеев" w:date="2003-10-19T21:10:00Z"/>
        </w:rPr>
      </w:pPr>
      <w:ins w:id="1276" w:author="Моисеев" w:date="2003-10-19T21:10:00Z">
        <w:r>
          <w:rPr>
            <w:color w:val="000000"/>
          </w:rPr>
          <w:t>- договор социального найма бессрочный, а договор коммерческого найма срочный (до 5 лет) с преимущественным правом на заключение договора найма жилого помещения на новый срок;</w:t>
        </w:r>
      </w:ins>
    </w:p>
    <w:p>
      <w:pPr>
        <w:pStyle w:val="TextBody"/>
        <w:spacing w:before="0" w:after="0"/>
        <w:jc w:val="both"/>
        <w:rPr>
          <w:color w:val="000000"/>
          <w:ins w:id="1279" w:author="Моисеев" w:date="2003-10-19T21:10:00Z"/>
        </w:rPr>
      </w:pPr>
      <w:ins w:id="1278" w:author="Моисеев" w:date="2003-10-19T21:10:00Z">
        <w:r>
          <w:rPr>
            <w:color w:val="000000"/>
          </w:rPr>
          <w:t>- различны основания расторжения договора социального и коммерческого найма;</w:t>
        </w:r>
      </w:ins>
    </w:p>
    <w:p>
      <w:pPr>
        <w:pStyle w:val="TextBody"/>
        <w:spacing w:before="0" w:after="0"/>
        <w:jc w:val="both"/>
        <w:rPr>
          <w:color w:val="000000"/>
          <w:ins w:id="1281" w:author="Моисеев" w:date="2003-10-19T21:10:00Z"/>
        </w:rPr>
      </w:pPr>
      <w:ins w:id="1280" w:author="Моисеев" w:date="2003-10-19T21:10:00Z">
        <w:r>
          <w:rPr>
            <w:color w:val="000000"/>
          </w:rPr>
          <w:t>- различен объем прав сторон;</w:t>
        </w:r>
      </w:ins>
    </w:p>
    <w:p>
      <w:pPr>
        <w:pStyle w:val="TextBody"/>
        <w:spacing w:before="0" w:after="0"/>
        <w:jc w:val="both"/>
        <w:rPr>
          <w:ins w:id="1283" w:author="Моисеев" w:date="2003-10-19T21:10:00Z"/>
        </w:rPr>
      </w:pPr>
      <w:ins w:id="1282" w:author="Моисеев" w:date="2003-10-19T21:10:00Z">
        <w:r>
          <w:rPr>
            <w:color w:val="000000"/>
          </w:rPr>
          <w:t>- квартирная плата по договору коммерческого найма жилья устанавливается по соглашению сторон, а в отношениях по социальному найму жилья определяется нормативными актами.</w:t>
        </w:r>
      </w:ins>
    </w:p>
    <w:p>
      <w:pPr>
        <w:pStyle w:val="Normal"/>
        <w:jc w:val="both"/>
        <w:rPr>
          <w:ins w:id="1286" w:author="Моисеев" w:date="2003-10-19T21:14:00Z"/>
        </w:rPr>
      </w:pPr>
      <w:ins w:id="1284" w:author="Моисеев" w:date="2003-10-19T21:14:00Z">
        <w:r>
          <w:rPr>
            <w:sz w:val="28"/>
            <w:u w:val="single"/>
          </w:rPr>
          <w:t xml:space="preserve">Расторжение </w:t>
        </w:r>
      </w:ins>
      <w:ins w:id="1285" w:author="Моисеев" w:date="2003-10-19T21:14:00Z">
        <w:r>
          <w:rPr>
            <w:sz w:val="28"/>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ins>
    </w:p>
    <w:p>
      <w:pPr>
        <w:pStyle w:val="Normal"/>
        <w:jc w:val="both"/>
        <w:rPr>
          <w:ins w:id="1288" w:author="Моисеев" w:date="2003-10-19T21:14:00Z"/>
        </w:rPr>
      </w:pPr>
      <w:ins w:id="1287" w:author="Моисеев" w:date="2003-10-19T21:14:00Z">
        <w:r>
          <w:rPr>
            <w:sz w:val="28"/>
          </w:rPr>
          <w:t>2.  Договор найма жилого помещения может быть расторгнут в судебном порядке по требованию наймодателя:</w:t>
        </w:r>
      </w:ins>
    </w:p>
    <w:p>
      <w:pPr>
        <w:pStyle w:val="Normal"/>
        <w:jc w:val="both"/>
        <w:rPr>
          <w:ins w:id="1290" w:author="Моисеев" w:date="2003-10-19T21:14:00Z"/>
        </w:rPr>
      </w:pPr>
      <w:ins w:id="1289" w:author="Моисеев" w:date="2003-10-19T21:14:00Z">
        <w:r>
          <w:rPr>
            <w:sz w:val="28"/>
          </w:rPr>
          <w:t>не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ins>
    </w:p>
    <w:p>
      <w:pPr>
        <w:pStyle w:val="Normal"/>
        <w:jc w:val="both"/>
        <w:rPr>
          <w:ins w:id="1292" w:author="Моисеев" w:date="2003-10-19T21:14:00Z"/>
        </w:rPr>
      </w:pPr>
      <w:ins w:id="1291" w:author="Моисеев" w:date="2003-10-19T21:14:00Z">
        <w:r>
          <w:rPr>
            <w:sz w:val="28"/>
          </w:rPr>
          <w:t>разрушения или порчи жилого помещения нанимателем или другими гражданами, за действия которых он отвечает.</w:t>
        </w:r>
      </w:ins>
    </w:p>
    <w:p>
      <w:pPr>
        <w:pStyle w:val="Normal"/>
        <w:jc w:val="both"/>
        <w:rPr>
          <w:ins w:id="1294" w:author="Моисеев" w:date="2003-10-19T21:14:00Z"/>
        </w:rPr>
      </w:pPr>
      <w:ins w:id="1293" w:author="Моисеев" w:date="2003-10-19T21:14:00Z">
        <w:r>
          <w:rPr>
            <w:sz w:val="28"/>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ins>
    </w:p>
    <w:p>
      <w:pPr>
        <w:pStyle w:val="Normal"/>
        <w:jc w:val="both"/>
        <w:rPr>
          <w:ins w:id="1296" w:author="Моисеев" w:date="2003-10-19T21:14:00Z"/>
        </w:rPr>
      </w:pPr>
      <w:ins w:id="1295" w:author="Моисеев" w:date="2003-10-19T21:14:00Z">
        <w:r>
          <w:rPr>
            <w:sz w:val="28"/>
          </w:rPr>
          <w:t>3.  Договор найма жилого помещения может быть расторгнут в судебном порядке по требованию любой из сторон в договоре:</w:t>
        </w:r>
      </w:ins>
    </w:p>
    <w:p>
      <w:pPr>
        <w:pStyle w:val="Normal"/>
        <w:jc w:val="both"/>
        <w:rPr>
          <w:sz w:val="28"/>
          <w:ins w:id="1298" w:author="Моисеев" w:date="2003-10-19T21:14:00Z"/>
        </w:rPr>
      </w:pPr>
      <w:ins w:id="1297" w:author="Моисеев" w:date="2003-10-19T21:14:00Z">
        <w:r>
          <w:rPr>
            <w:sz w:val="28"/>
          </w:rPr>
          <w:t>если помещение перестает быть пригодным для постоянного проживания, а также в случае его аварийного состояния.</w:t>
        </w:r>
      </w:ins>
    </w:p>
    <w:p>
      <w:pPr>
        <w:pStyle w:val="Normal"/>
        <w:jc w:val="both"/>
        <w:rPr>
          <w:ins w:id="1300" w:author="Моисеев" w:date="2003-10-19T21:14:00Z"/>
        </w:rPr>
      </w:pPr>
      <w:ins w:id="1299" w:author="Моисеев" w:date="2003-10-19T21:14:00Z">
        <w:r>
          <w:rPr>
            <w:sz w:val="28"/>
          </w:rPr>
          <w:t>4.  Если наниматель жилого помещения или другие граждане ,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же они продолжают использовать помещение не по назначению и нарушать права соседей, наймодатель вправе в судебном порядке расторгнуть договор найма жилого помещения.</w:t>
        </w:r>
      </w:ins>
    </w:p>
    <w:p>
      <w:pPr>
        <w:pStyle w:val="TextBody"/>
        <w:spacing w:before="0" w:after="0"/>
        <w:jc w:val="both"/>
        <w:rPr>
          <w:color w:val="000000"/>
          <w:sz w:val="28"/>
          <w:ins w:id="1302" w:author="Моисеев" w:date="2003-10-19T21:14:00Z"/>
        </w:rPr>
      </w:pPr>
      <w:ins w:id="1301" w:author="Моисеев" w:date="2003-10-19T21:14:00Z">
        <w:r>
          <w:rPr>
            <w:color w:val="000000"/>
            <w:sz w:val="28"/>
          </w:rPr>
        </w:r>
      </w:ins>
    </w:p>
    <w:p>
      <w:pPr>
        <w:pStyle w:val="TextBody"/>
        <w:spacing w:before="0" w:after="0"/>
        <w:jc w:val="both"/>
        <w:rPr>
          <w:b/>
          <w:b/>
          <w:i/>
          <w:i/>
          <w:color w:val="000000"/>
          <w:u w:val="single"/>
          <w:ins w:id="1304" w:author="Моисеев" w:date="2003-10-19T21:14:00Z"/>
        </w:rPr>
      </w:pPr>
      <w:ins w:id="1303" w:author="Моисеев" w:date="2003-10-19T21:14:00Z">
        <w:r>
          <w:rPr>
            <w:b/>
            <w:i/>
            <w:color w:val="000000"/>
            <w:u w:val="single"/>
          </w:rPr>
          <w:t>28. Договор подряда: понятие, виды, условия, ответственность сторон.</w:t>
        </w:r>
      </w:ins>
    </w:p>
    <w:p>
      <w:pPr>
        <w:pStyle w:val="Normal"/>
        <w:shd w:fill="FFFFFF" w:val="clear"/>
        <w:autoSpaceDE w:val="false"/>
        <w:jc w:val="both"/>
        <w:rPr>
          <w:sz w:val="28"/>
          <w:szCs w:val="28"/>
          <w:ins w:id="1311" w:author="Моисеев Игорь Владимирович" w:date="2003-10-19T21:49:00Z"/>
        </w:rPr>
      </w:pPr>
      <w:ins w:id="1305" w:author="Моисеев Игорь Владимирович" w:date="2003-10-19T21:49:00Z">
        <w:r>
          <w:rPr>
            <w:b/>
            <w:bCs/>
            <w:i/>
            <w:color w:val="000000"/>
            <w:sz w:val="28"/>
            <w:szCs w:val="28"/>
          </w:rPr>
          <w:t xml:space="preserve">По договору подряда </w:t>
        </w:r>
      </w:ins>
      <w:ins w:id="1306" w:author="Моисеев Игорь Владимирович" w:date="2003-10-19T21:49:00Z">
        <w:r>
          <w:rPr>
            <w:color w:val="000000"/>
            <w:sz w:val="28"/>
            <w:szCs w:val="28"/>
          </w:rPr>
          <w:t xml:space="preserve">одна сторона (подрядчик) </w:t>
        </w:r>
      </w:ins>
      <w:ins w:id="1307" w:author="Моисеев Игорь Владимирович" w:date="2003-10-19T21:49:00Z">
        <w:r>
          <w:rPr>
            <w:i/>
            <w:iCs/>
            <w:color w:val="000000"/>
            <w:sz w:val="28"/>
            <w:szCs w:val="28"/>
          </w:rPr>
          <w:t xml:space="preserve">обязуется выполнить </w:t>
        </w:r>
      </w:ins>
      <w:ins w:id="1308" w:author="Моисеев Игорь Владимирович" w:date="2003-10-19T21:49:00Z">
        <w:r>
          <w:rPr>
            <w:color w:val="000000"/>
            <w:sz w:val="28"/>
            <w:szCs w:val="28"/>
          </w:rPr>
          <w:t xml:space="preserve">по заданию другой стороны (заказчика) </w:t>
        </w:r>
      </w:ins>
      <w:ins w:id="1309" w:author="Моисеев Игорь Владимирович" w:date="2003-10-19T21:49:00Z">
        <w:r>
          <w:rPr>
            <w:i/>
            <w:iCs/>
            <w:color w:val="000000"/>
            <w:sz w:val="28"/>
            <w:szCs w:val="28"/>
          </w:rPr>
          <w:t xml:space="preserve">определенную работу </w:t>
        </w:r>
      </w:ins>
      <w:ins w:id="1310" w:author="Моисеев Игорь Владимирович" w:date="2003-10-19T21:49:00Z">
        <w:r>
          <w:rPr>
            <w:color w:val="000000"/>
            <w:sz w:val="28"/>
            <w:szCs w:val="28"/>
          </w:rPr>
          <w:t>и сдать ее ре</w:t>
          <w:softHyphen/>
          <w:t>зультат заказчику, а заказчик обязуется принять результат работы и опла</w:t>
          <w:softHyphen/>
          <w:t>тить его.</w:t>
        </w:r>
      </w:ins>
    </w:p>
    <w:p>
      <w:pPr>
        <w:pStyle w:val="Normal"/>
        <w:shd w:fill="FFFFFF" w:val="clear"/>
        <w:autoSpaceDE w:val="false"/>
        <w:jc w:val="both"/>
        <w:rPr>
          <w:sz w:val="28"/>
          <w:szCs w:val="28"/>
          <w:ins w:id="1313" w:author="Моисеев Игорь Владимирович" w:date="2003-10-19T21:49:00Z"/>
        </w:rPr>
      </w:pPr>
      <w:ins w:id="1312" w:author="Моисеев Игорь Владимирович" w:date="2003-10-19T21:49:00Z">
        <w:r>
          <w:rPr>
            <w:color w:val="000000"/>
            <w:sz w:val="28"/>
            <w:szCs w:val="28"/>
          </w:rPr>
          <w:t>Договор подряда является консенсуальным, двусторонним и возмездным.</w:t>
        </w:r>
      </w:ins>
    </w:p>
    <w:p>
      <w:pPr>
        <w:pStyle w:val="Normal"/>
        <w:shd w:fill="FFFFFF" w:val="clear"/>
        <w:autoSpaceDE w:val="false"/>
        <w:jc w:val="both"/>
        <w:rPr>
          <w:sz w:val="28"/>
          <w:szCs w:val="28"/>
          <w:ins w:id="1317" w:author="Моисеев Игорь Владимирович" w:date="2003-10-19T21:49:00Z"/>
        </w:rPr>
      </w:pPr>
      <w:ins w:id="1314" w:author="Моисеев Игорь Владимирович" w:date="2003-10-19T21:49:00Z">
        <w:r>
          <w:rPr>
            <w:color w:val="000000"/>
            <w:sz w:val="28"/>
            <w:szCs w:val="28"/>
          </w:rPr>
          <w:t xml:space="preserve">Кроме собственно договора подряда выделяются некоторые </w:t>
        </w:r>
      </w:ins>
      <w:ins w:id="1315" w:author="Моисеев Игорь Владимирович" w:date="2003-10-19T21:49:00Z">
        <w:r>
          <w:rPr>
            <w:b/>
            <w:bCs/>
            <w:color w:val="000000"/>
            <w:sz w:val="28"/>
            <w:szCs w:val="28"/>
          </w:rPr>
          <w:t>специаль</w:t>
          <w:softHyphen/>
          <w:t xml:space="preserve">ные виды договора подряда, </w:t>
        </w:r>
      </w:ins>
      <w:ins w:id="1316" w:author="Моисеев Игорь Владимирович" w:date="2003-10-19T21:49:00Z">
        <w:r>
          <w:rPr>
            <w:color w:val="000000"/>
            <w:sz w:val="28"/>
            <w:szCs w:val="28"/>
          </w:rPr>
          <w:t>на которые общие положения о договоре под</w:t>
          <w:softHyphen/>
          <w:t>ряда распространяются, если это не противоречит специальным нормам об этом договоре:</w:t>
        </w:r>
      </w:ins>
    </w:p>
    <w:p>
      <w:pPr>
        <w:pStyle w:val="Normal"/>
        <w:shd w:fill="FFFFFF" w:val="clear"/>
        <w:autoSpaceDE w:val="false"/>
        <w:jc w:val="both"/>
        <w:rPr>
          <w:sz w:val="28"/>
          <w:szCs w:val="28"/>
          <w:ins w:id="1319" w:author="Моисеев Игорь Владимирович" w:date="2003-10-19T21:49:00Z"/>
        </w:rPr>
      </w:pPr>
      <w:ins w:id="1318" w:author="Моисеев Игорь Владимирович" w:date="2003-10-19T21:49:00Z">
        <w:r>
          <w:rPr>
            <w:color w:val="000000"/>
            <w:sz w:val="28"/>
            <w:szCs w:val="28"/>
          </w:rPr>
          <w:t>- бытовой подряд;</w:t>
        </w:r>
      </w:ins>
    </w:p>
    <w:p>
      <w:pPr>
        <w:pStyle w:val="Normal"/>
        <w:shd w:fill="FFFFFF" w:val="clear"/>
        <w:autoSpaceDE w:val="false"/>
        <w:jc w:val="both"/>
        <w:rPr>
          <w:sz w:val="28"/>
          <w:szCs w:val="28"/>
          <w:ins w:id="1321" w:author="Моисеев Игорь Владимирович" w:date="2003-10-19T21:49:00Z"/>
        </w:rPr>
      </w:pPr>
      <w:ins w:id="1320" w:author="Моисеев Игорь Владимирович" w:date="2003-10-19T21:49:00Z">
        <w:r>
          <w:rPr>
            <w:color w:val="000000"/>
            <w:sz w:val="28"/>
            <w:szCs w:val="28"/>
          </w:rPr>
          <w:t>- строительный подряд;</w:t>
        </w:r>
      </w:ins>
    </w:p>
    <w:p>
      <w:pPr>
        <w:pStyle w:val="Normal"/>
        <w:shd w:fill="FFFFFF" w:val="clear"/>
        <w:autoSpaceDE w:val="false"/>
        <w:jc w:val="both"/>
        <w:rPr>
          <w:sz w:val="28"/>
          <w:szCs w:val="28"/>
          <w:ins w:id="1323" w:author="Моисеев Игорь Владимирович" w:date="2003-10-19T21:49:00Z"/>
        </w:rPr>
      </w:pPr>
      <w:ins w:id="1322" w:author="Моисеев Игорь Владимирович" w:date="2003-10-19T21:49:00Z">
        <w:r>
          <w:rPr>
            <w:color w:val="000000"/>
            <w:sz w:val="28"/>
            <w:szCs w:val="28"/>
          </w:rPr>
          <w:t>- подряд на производство проектных и изыскательских работ;</w:t>
        </w:r>
      </w:ins>
    </w:p>
    <w:p>
      <w:pPr>
        <w:pStyle w:val="Normal"/>
        <w:shd w:fill="FFFFFF" w:val="clear"/>
        <w:autoSpaceDE w:val="false"/>
        <w:jc w:val="both"/>
        <w:rPr>
          <w:sz w:val="28"/>
          <w:szCs w:val="28"/>
          <w:ins w:id="1325" w:author="Моисеев Игорь Владимирович" w:date="2003-10-19T21:49:00Z"/>
        </w:rPr>
      </w:pPr>
      <w:ins w:id="1324" w:author="Моисеев Игорь Владимирович" w:date="2003-10-19T21:49:00Z">
        <w:r>
          <w:rPr>
            <w:color w:val="000000"/>
            <w:sz w:val="28"/>
            <w:szCs w:val="28"/>
          </w:rPr>
          <w:t>- подрядные работы для государственных нужд.</w:t>
        </w:r>
      </w:ins>
    </w:p>
    <w:p>
      <w:pPr>
        <w:pStyle w:val="Normal"/>
        <w:shd w:fill="FFFFFF" w:val="clear"/>
        <w:autoSpaceDE w:val="false"/>
        <w:jc w:val="both"/>
        <w:rPr>
          <w:i/>
          <w:i/>
          <w:sz w:val="28"/>
          <w:szCs w:val="28"/>
          <w:ins w:id="1327" w:author="Моисеев Игорь Владимирович" w:date="2003-10-19T21:49:00Z"/>
        </w:rPr>
      </w:pPr>
      <w:ins w:id="1326" w:author="Моисеев Игорь Владимирович" w:date="2003-10-19T21:49:00Z">
        <w:r>
          <w:rPr>
            <w:b w:val="false"/>
            <w:bCs/>
            <w:i/>
            <w:color w:val="000000"/>
            <w:sz w:val="28"/>
            <w:szCs w:val="28"/>
          </w:rPr>
          <w:t>Основные условия договора подряда:</w:t>
        </w:r>
      </w:ins>
    </w:p>
    <w:p>
      <w:pPr>
        <w:pStyle w:val="Normal"/>
        <w:shd w:fill="FFFFFF" w:val="clear"/>
        <w:autoSpaceDE w:val="false"/>
        <w:jc w:val="both"/>
        <w:rPr>
          <w:sz w:val="28"/>
          <w:szCs w:val="28"/>
          <w:ins w:id="1329" w:author="Моисеев Игорь Владимирович" w:date="2003-10-19T21:49:00Z"/>
        </w:rPr>
      </w:pPr>
      <w:ins w:id="1328" w:author="Моисеев Игорь Владимирович" w:date="2003-10-19T21:49:00Z">
        <w:r>
          <w:rPr>
            <w:color w:val="000000"/>
            <w:sz w:val="28"/>
            <w:szCs w:val="28"/>
          </w:rPr>
          <w:t>- работа выполняется из материала подрядчика, его силами и средства</w:t>
          <w:softHyphen/>
          <w:t>ми, если иное не предусмотрено договором;</w:t>
        </w:r>
      </w:ins>
    </w:p>
    <w:p>
      <w:pPr>
        <w:pStyle w:val="Normal"/>
        <w:shd w:fill="FFFFFF" w:val="clear"/>
        <w:autoSpaceDE w:val="false"/>
        <w:jc w:val="both"/>
        <w:rPr>
          <w:sz w:val="28"/>
          <w:szCs w:val="28"/>
          <w:ins w:id="1331" w:author="Моисеев Игорь Владимирович" w:date="2003-10-19T21:49:00Z"/>
        </w:rPr>
      </w:pPr>
      <w:ins w:id="1330" w:author="Моисеев Игорь Владимирович" w:date="2003-10-19T21:49:00Z">
        <w:r>
          <w:rPr>
            <w:color w:val="000000"/>
            <w:sz w:val="28"/>
            <w:szCs w:val="28"/>
          </w:rPr>
          <w:t>- способы и методы выполнения задания определяются подрядчиком;</w:t>
        </w:r>
      </w:ins>
    </w:p>
    <w:p>
      <w:pPr>
        <w:pStyle w:val="Normal"/>
        <w:shd w:fill="FFFFFF" w:val="clear"/>
        <w:autoSpaceDE w:val="false"/>
        <w:jc w:val="both"/>
        <w:rPr>
          <w:sz w:val="28"/>
          <w:szCs w:val="28"/>
          <w:ins w:id="1336" w:author="Моисеев Игорь Владимирович" w:date="2003-10-19T21:49:00Z"/>
        </w:rPr>
      </w:pPr>
      <w:ins w:id="1332" w:author="Моисеев Игорь Владимирович" w:date="2003-10-19T21:49:00Z">
        <w:r>
          <w:rPr>
            <w:color w:val="000000"/>
            <w:sz w:val="28"/>
            <w:szCs w:val="28"/>
          </w:rPr>
          <w:t xml:space="preserve">- риск случайной гибели материалов </w:t>
        </w:r>
      </w:ins>
      <w:ins w:id="1333" w:author="Моисеев Игорь Владимирович" w:date="2003-10-19T21:49:00Z">
        <w:r>
          <w:rPr>
            <w:b w:val="false"/>
            <w:bCs/>
            <w:color w:val="000000"/>
            <w:sz w:val="28"/>
            <w:szCs w:val="28"/>
          </w:rPr>
          <w:t>и иного</w:t>
        </w:r>
      </w:ins>
      <w:ins w:id="1334" w:author="Моисеев Игорь Владимирович" w:date="2003-10-19T21:49:00Z">
        <w:r>
          <w:rPr>
            <w:b/>
            <w:bCs/>
            <w:color w:val="000000"/>
            <w:sz w:val="28"/>
            <w:szCs w:val="28"/>
          </w:rPr>
          <w:t xml:space="preserve"> </w:t>
        </w:r>
      </w:ins>
      <w:ins w:id="1335" w:author="Моисеев Игорь Владимирович" w:date="2003-10-19T21:49:00Z">
        <w:r>
          <w:rPr>
            <w:color w:val="000000"/>
            <w:sz w:val="28"/>
            <w:szCs w:val="28"/>
          </w:rPr>
          <w:t>используемого имущества несет предоставившая их сторона, если иное не установлено законом</w:t>
        </w:r>
      </w:ins>
    </w:p>
    <w:p>
      <w:pPr>
        <w:pStyle w:val="Normal"/>
        <w:shd w:fill="FFFFFF" w:val="clear"/>
        <w:autoSpaceDE w:val="false"/>
        <w:jc w:val="both"/>
        <w:rPr>
          <w:sz w:val="28"/>
          <w:szCs w:val="28"/>
          <w:ins w:id="1338" w:author="Моисеев Игорь Владимирович" w:date="2003-10-19T21:49:00Z"/>
        </w:rPr>
      </w:pPr>
      <w:ins w:id="1337" w:author="Моисеев Игорь Владимирович" w:date="2003-10-19T21:49:00Z">
        <w:r>
          <w:rPr>
            <w:color w:val="000000"/>
            <w:sz w:val="28"/>
            <w:szCs w:val="28"/>
          </w:rPr>
          <w:t>или договором;</w:t>
        </w:r>
      </w:ins>
    </w:p>
    <w:p>
      <w:pPr>
        <w:pStyle w:val="Normal"/>
        <w:shd w:fill="FFFFFF" w:val="clear"/>
        <w:autoSpaceDE w:val="false"/>
        <w:jc w:val="both"/>
        <w:rPr>
          <w:sz w:val="28"/>
          <w:szCs w:val="28"/>
          <w:ins w:id="1340" w:author="Моисеев Игорь Владимирович" w:date="2003-10-19T21:49:00Z"/>
        </w:rPr>
      </w:pPr>
      <w:ins w:id="1339" w:author="Моисеев Игорь Владимирович" w:date="2003-10-19T21:49:00Z">
        <w:r>
          <w:rPr>
            <w:color w:val="000000"/>
            <w:sz w:val="28"/>
            <w:szCs w:val="28"/>
          </w:rPr>
          <w:t>- риск случайной гибели результата работы до ее приемки заказчиком</w:t>
        </w:r>
      </w:ins>
    </w:p>
    <w:p>
      <w:pPr>
        <w:pStyle w:val="Normal"/>
        <w:shd w:fill="FFFFFF" w:val="clear"/>
        <w:autoSpaceDE w:val="false"/>
        <w:jc w:val="both"/>
        <w:rPr>
          <w:sz w:val="28"/>
          <w:szCs w:val="28"/>
          <w:ins w:id="1342" w:author="Моисеев Игорь Владимирович" w:date="2003-10-19T21:49:00Z"/>
        </w:rPr>
      </w:pPr>
      <w:ins w:id="1341" w:author="Моисеев Игорь Владимирович" w:date="2003-10-19T21:49:00Z">
        <w:r>
          <w:rPr>
            <w:color w:val="000000"/>
            <w:sz w:val="28"/>
            <w:szCs w:val="28"/>
          </w:rPr>
          <w:t>несет подрядчик;</w:t>
        </w:r>
      </w:ins>
    </w:p>
    <w:p>
      <w:pPr>
        <w:pStyle w:val="Normal"/>
        <w:shd w:fill="FFFFFF" w:val="clear"/>
        <w:autoSpaceDE w:val="false"/>
        <w:jc w:val="both"/>
        <w:rPr>
          <w:sz w:val="28"/>
          <w:szCs w:val="28"/>
          <w:ins w:id="1344" w:author="Моисеев Игорь Владимирович" w:date="2003-10-19T21:49:00Z"/>
        </w:rPr>
      </w:pPr>
      <w:ins w:id="1343" w:author="Моисеев Игорь Владимирович" w:date="2003-10-19T21:49:00Z">
        <w:r>
          <w:rPr>
            <w:color w:val="000000"/>
            <w:sz w:val="28"/>
            <w:szCs w:val="28"/>
          </w:rPr>
          <w:t>- существенные условия договора подряда - сроки начала и окончания работ. Если эти сроки не согласованы, то договор считается незаклю</w:t>
          <w:softHyphen/>
          <w:t>ченным. Именно нарушение этих условий договора рассматривается как просрочка и влечет соответствующие последствия. Стороны могут уста</w:t>
          <w:softHyphen/>
          <w:t>новить и промежуточные сроки выполнения работ, а также установить меры ответственности за их нарушение;</w:t>
        </w:r>
      </w:ins>
    </w:p>
    <w:p>
      <w:pPr>
        <w:pStyle w:val="Normal"/>
        <w:shd w:fill="FFFFFF" w:val="clear"/>
        <w:autoSpaceDE w:val="false"/>
        <w:jc w:val="both"/>
        <w:rPr>
          <w:sz w:val="28"/>
          <w:szCs w:val="28"/>
          <w:ins w:id="1348" w:author="Моисеев Игорь Владимирович" w:date="2003-10-19T21:49:00Z"/>
        </w:rPr>
      </w:pPr>
      <w:ins w:id="1345" w:author="Моисеев Игорь Владимирович" w:date="2003-10-19T21:49:00Z">
        <w:r>
          <w:rPr>
            <w:color w:val="000000"/>
            <w:sz w:val="28"/>
            <w:szCs w:val="28"/>
          </w:rPr>
          <w:t>- если в договоре подряда не определена цена работ, то догов</w:t>
        </w:r>
      </w:ins>
      <w:ins w:id="1346" w:author="Моисеев Игорь Владимирович" w:date="2003-10-19T21:51:00Z">
        <w:r>
          <w:rPr>
            <w:color w:val="000000"/>
            <w:sz w:val="28"/>
            <w:szCs w:val="28"/>
          </w:rPr>
          <w:t>о</w:t>
        </w:r>
      </w:ins>
      <w:ins w:id="1347" w:author="Моисеев Игорь Владимирович" w:date="2003-10-19T21:49:00Z">
        <w:r>
          <w:rPr>
            <w:color w:val="000000"/>
            <w:sz w:val="28"/>
            <w:szCs w:val="28"/>
          </w:rPr>
          <w:t>р считает</w:t>
          <w:softHyphen/>
          <w:t>ся заключенным, а оплата производится по цене, которая при сравни</w:t>
          <w:softHyphen/>
          <w:t>мых обстоятельствах взимается за аналогичные работы. Цена работ состоит из:</w:t>
        </w:r>
      </w:ins>
    </w:p>
    <w:p>
      <w:pPr>
        <w:pStyle w:val="Normal"/>
        <w:shd w:fill="FFFFFF" w:val="clear"/>
        <w:autoSpaceDE w:val="false"/>
        <w:jc w:val="both"/>
        <w:rPr>
          <w:sz w:val="28"/>
          <w:szCs w:val="28"/>
          <w:ins w:id="1350" w:author="Моисеев Игорь Владимирович" w:date="2003-10-19T21:49:00Z"/>
        </w:rPr>
      </w:pPr>
      <w:ins w:id="1349" w:author="Моисеев Игорь Владимирович" w:date="2003-10-19T21:49:00Z">
        <w:r>
          <w:rPr>
            <w:color w:val="000000"/>
            <w:sz w:val="28"/>
            <w:szCs w:val="28"/>
          </w:rPr>
          <w:t>а) компенсации издержек подрядчика;</w:t>
        </w:r>
      </w:ins>
    </w:p>
    <w:p>
      <w:pPr>
        <w:pStyle w:val="TextBody"/>
        <w:spacing w:before="0" w:after="0"/>
        <w:jc w:val="both"/>
        <w:rPr>
          <w:color w:val="000000"/>
          <w:ins w:id="1352" w:author="Моисеев" w:date="2003-10-19T21:14:00Z"/>
        </w:rPr>
      </w:pPr>
      <w:ins w:id="1351" w:author="Моисеев Игорь Владимирович" w:date="2003-10-19T21:49:00Z">
        <w:r>
          <w:rPr>
            <w:color w:val="000000"/>
            <w:sz w:val="28"/>
            <w:szCs w:val="28"/>
          </w:rPr>
          <w:t>б) вознаграждения подрядчика.</w:t>
        </w:r>
      </w:ins>
    </w:p>
    <w:p>
      <w:pPr>
        <w:pStyle w:val="Normal"/>
        <w:shd w:fill="FFFFFF" w:val="clear"/>
        <w:autoSpaceDE w:val="false"/>
        <w:jc w:val="both"/>
        <w:rPr>
          <w:sz w:val="28"/>
          <w:szCs w:val="28"/>
          <w:ins w:id="1354" w:author="Моисеев Игорь Владимирович" w:date="2003-10-19T21:51:00Z"/>
        </w:rPr>
      </w:pPr>
      <w:ins w:id="1353" w:author="Моисеев Игорь Владимирович" w:date="2003-10-19T21:51:00Z">
        <w:r>
          <w:rPr>
            <w:b/>
            <w:bCs/>
            <w:color w:val="000000"/>
            <w:sz w:val="28"/>
            <w:szCs w:val="28"/>
          </w:rPr>
          <w:t>Подрядчик обязан:</w:t>
        </w:r>
      </w:ins>
    </w:p>
    <w:p>
      <w:pPr>
        <w:pStyle w:val="Normal"/>
        <w:shd w:fill="FFFFFF" w:val="clear"/>
        <w:autoSpaceDE w:val="false"/>
        <w:jc w:val="both"/>
        <w:rPr>
          <w:sz w:val="28"/>
          <w:szCs w:val="28"/>
          <w:ins w:id="1356" w:author="Моисеев Игорь Владимирович" w:date="2003-10-19T21:51:00Z"/>
        </w:rPr>
      </w:pPr>
      <w:ins w:id="1355" w:author="Моисеев Игорь Владимирович" w:date="2003-10-19T21:51:00Z">
        <w:r>
          <w:rPr>
            <w:color w:val="000000"/>
            <w:sz w:val="28"/>
            <w:szCs w:val="28"/>
          </w:rPr>
          <w:t>- принять все необходимые меры по обеспечению сохранности имуще</w:t>
          <w:softHyphen/>
          <w:t>ства, полученного от заказчика;</w:t>
        </w:r>
      </w:ins>
    </w:p>
    <w:p>
      <w:pPr>
        <w:pStyle w:val="Normal"/>
        <w:shd w:fill="FFFFFF" w:val="clear"/>
        <w:autoSpaceDE w:val="false"/>
        <w:jc w:val="both"/>
        <w:rPr>
          <w:sz w:val="28"/>
          <w:szCs w:val="28"/>
          <w:ins w:id="1358" w:author="Моисеев Игорь Владимирович" w:date="2003-10-19T21:51:00Z"/>
        </w:rPr>
      </w:pPr>
      <w:ins w:id="1357" w:author="Моисеев Игорь Владимирович" w:date="2003-10-19T21:51:00Z">
        <w:r>
          <w:rPr>
            <w:color w:val="000000"/>
            <w:sz w:val="28"/>
            <w:szCs w:val="28"/>
          </w:rPr>
          <w:t>- использовать материалы экономно. В случае использования материалов заказчика по окончании работ дать отчет об их использовании и воз</w:t>
          <w:softHyphen/>
          <w:t>вратить остаток материалов заказчику (либо по соглашению сторон уменьшить цену работ);</w:t>
        </w:r>
      </w:ins>
    </w:p>
    <w:p>
      <w:pPr>
        <w:pStyle w:val="Normal"/>
        <w:shd w:fill="FFFFFF" w:val="clear"/>
        <w:autoSpaceDE w:val="false"/>
        <w:jc w:val="both"/>
        <w:rPr>
          <w:sz w:val="28"/>
          <w:szCs w:val="28"/>
          <w:ins w:id="1360" w:author="Моисеев Игорь Владимирович" w:date="2003-10-19T21:51:00Z"/>
        </w:rPr>
      </w:pPr>
      <w:ins w:id="1359" w:author="Моисеев Игорь Владимирович" w:date="2003-10-19T21:51:00Z">
        <w:r>
          <w:rPr>
            <w:color w:val="000000"/>
            <w:sz w:val="28"/>
            <w:szCs w:val="28"/>
          </w:rPr>
          <w:t>- своевременно приступить к работе и сдать в установленный срок гото</w:t>
          <w:softHyphen/>
          <w:t>вый результат заказчику;</w:t>
        </w:r>
      </w:ins>
    </w:p>
    <w:p>
      <w:pPr>
        <w:pStyle w:val="Normal"/>
        <w:shd w:fill="FFFFFF" w:val="clear"/>
        <w:autoSpaceDE w:val="false"/>
        <w:jc w:val="both"/>
        <w:rPr>
          <w:sz w:val="28"/>
          <w:szCs w:val="28"/>
          <w:ins w:id="1362" w:author="Моисеев Игорь Владимирович" w:date="2003-10-19T21:51:00Z"/>
        </w:rPr>
      </w:pPr>
      <w:ins w:id="1361" w:author="Моисеев Игорь Владимирович" w:date="2003-10-19T21:51:00Z">
        <w:r>
          <w:rPr>
            <w:color w:val="000000"/>
            <w:sz w:val="28"/>
            <w:szCs w:val="28"/>
          </w:rPr>
          <w:t>- соблюдать требования и качество работы;</w:t>
        </w:r>
      </w:ins>
    </w:p>
    <w:p>
      <w:pPr>
        <w:pStyle w:val="Normal"/>
        <w:shd w:fill="FFFFFF" w:val="clear"/>
        <w:autoSpaceDE w:val="false"/>
        <w:jc w:val="both"/>
        <w:rPr>
          <w:sz w:val="28"/>
          <w:szCs w:val="28"/>
          <w:ins w:id="1364" w:author="Моисеев Игорь Владимирович" w:date="2003-10-19T21:51:00Z"/>
        </w:rPr>
      </w:pPr>
      <w:ins w:id="1363" w:author="Моисеев Игорь Владимирович" w:date="2003-10-19T21:51:00Z">
        <w:r>
          <w:rPr>
            <w:color w:val="000000"/>
            <w:sz w:val="28"/>
            <w:szCs w:val="28"/>
          </w:rPr>
          <w:t>- немедленно предупредить заказчика и приостановить выполнение ра</w:t>
          <w:softHyphen/>
          <w:t>бот до его решения в следующих случаях:</w:t>
        </w:r>
      </w:ins>
    </w:p>
    <w:p>
      <w:pPr>
        <w:pStyle w:val="Normal"/>
        <w:shd w:fill="FFFFFF" w:val="clear"/>
        <w:autoSpaceDE w:val="false"/>
        <w:jc w:val="both"/>
        <w:rPr>
          <w:sz w:val="28"/>
          <w:szCs w:val="28"/>
          <w:ins w:id="1366" w:author="Моисеев Игорь Владимирович" w:date="2003-10-19T21:51:00Z"/>
        </w:rPr>
      </w:pPr>
      <w:ins w:id="1365" w:author="Моисеев Игорь Владимирович" w:date="2003-10-19T21:51:00Z">
        <w:r>
          <w:rPr>
            <w:color w:val="000000"/>
            <w:sz w:val="28"/>
            <w:szCs w:val="28"/>
          </w:rPr>
          <w:t>а) при обнаружении непригодности для выполнения работ материа</w:t>
          <w:softHyphen/>
          <w:t>лов, оборудования или технической документации, предоставленной за</w:t>
          <w:softHyphen/>
          <w:t>казчиком;</w:t>
        </w:r>
      </w:ins>
    </w:p>
    <w:p>
      <w:pPr>
        <w:pStyle w:val="Normal"/>
        <w:shd w:fill="FFFFFF" w:val="clear"/>
        <w:autoSpaceDE w:val="false"/>
        <w:jc w:val="both"/>
        <w:rPr>
          <w:sz w:val="28"/>
          <w:szCs w:val="28"/>
          <w:ins w:id="1368" w:author="Моисеев Игорь Владимирович" w:date="2003-10-19T21:51:00Z"/>
        </w:rPr>
      </w:pPr>
      <w:ins w:id="1367" w:author="Моисеев Игорь Владимирович" w:date="2003-10-19T21:51:00Z">
        <w:r>
          <w:rPr>
            <w:color w:val="000000"/>
            <w:sz w:val="28"/>
            <w:szCs w:val="28"/>
          </w:rPr>
          <w:t>б) при возможных неблагоприятных для заказчика последствий при</w:t>
        </w:r>
      </w:ins>
    </w:p>
    <w:p>
      <w:pPr>
        <w:pStyle w:val="Normal"/>
        <w:shd w:fill="FFFFFF" w:val="clear"/>
        <w:autoSpaceDE w:val="false"/>
        <w:jc w:val="both"/>
        <w:rPr>
          <w:sz w:val="28"/>
          <w:szCs w:val="28"/>
          <w:ins w:id="1370" w:author="Моисеев Игорь Владимирович" w:date="2003-10-19T21:51:00Z"/>
        </w:rPr>
      </w:pPr>
      <w:ins w:id="1369" w:author="Моисеев Игорь Владимирович" w:date="2003-10-19T21:51:00Z">
        <w:r>
          <w:rPr>
            <w:color w:val="000000"/>
            <w:sz w:val="28"/>
            <w:szCs w:val="28"/>
          </w:rPr>
          <w:t>указанных им способах .выполнения работ;</w:t>
        </w:r>
      </w:ins>
    </w:p>
    <w:p>
      <w:pPr>
        <w:pStyle w:val="Normal"/>
        <w:shd w:fill="FFFFFF" w:val="clear"/>
        <w:autoSpaceDE w:val="false"/>
        <w:jc w:val="both"/>
        <w:rPr>
          <w:sz w:val="28"/>
          <w:szCs w:val="28"/>
          <w:ins w:id="1372" w:author="Моисеев Игорь Владимирович" w:date="2003-10-19T21:51:00Z"/>
        </w:rPr>
      </w:pPr>
      <w:ins w:id="1371" w:author="Моисеев Игорь Владимирович" w:date="2003-10-19T21:51:00Z">
        <w:r>
          <w:rPr>
            <w:color w:val="000000"/>
            <w:sz w:val="28"/>
            <w:szCs w:val="28"/>
          </w:rPr>
          <w:t>в) при иных обстоятельствах, не зависящих от подрядчика и влияющих на качество или сроки выполнения работ.</w:t>
        </w:r>
      </w:ins>
    </w:p>
    <w:p>
      <w:pPr>
        <w:pStyle w:val="Normal"/>
        <w:shd w:fill="FFFFFF" w:val="clear"/>
        <w:autoSpaceDE w:val="false"/>
        <w:jc w:val="both"/>
        <w:rPr>
          <w:sz w:val="28"/>
          <w:szCs w:val="28"/>
          <w:ins w:id="1374" w:author="Моисеев Игорь Владимирович" w:date="2003-10-19T21:51:00Z"/>
        </w:rPr>
      </w:pPr>
      <w:ins w:id="1373" w:author="Моисеев Игорь Владимирович" w:date="2003-10-19T21:51:00Z">
        <w:r>
          <w:rPr>
            <w:color w:val="000000"/>
            <w:sz w:val="28"/>
            <w:szCs w:val="28"/>
          </w:rPr>
          <w:t>При невыполнении указанной обязанности по уведомлению заказчика подрядчик лишается права ссылаться на эти обстоятельства при сдаче ре</w:t>
          <w:softHyphen/>
          <w:t>зультата работ;</w:t>
        </w:r>
      </w:ins>
    </w:p>
    <w:p>
      <w:pPr>
        <w:pStyle w:val="Normal"/>
        <w:shd w:fill="FFFFFF" w:val="clear"/>
        <w:autoSpaceDE w:val="false"/>
        <w:jc w:val="both"/>
        <w:rPr>
          <w:sz w:val="28"/>
          <w:szCs w:val="28"/>
          <w:ins w:id="1376" w:author="Моисеев Игорь Владимирович" w:date="2003-10-19T21:51:00Z"/>
        </w:rPr>
      </w:pPr>
      <w:ins w:id="1375" w:author="Моисеев Игорь Владимирович" w:date="2003-10-19T21:51:00Z">
        <w:r>
          <w:rPr>
            <w:color w:val="000000"/>
            <w:sz w:val="28"/>
            <w:szCs w:val="28"/>
          </w:rPr>
          <w:t>-  передать заказчику информацию, касающуюся эксплуатации предмета</w:t>
        </w:r>
      </w:ins>
    </w:p>
    <w:p>
      <w:pPr>
        <w:pStyle w:val="Normal"/>
        <w:shd w:fill="FFFFFF" w:val="clear"/>
        <w:autoSpaceDE w:val="false"/>
        <w:jc w:val="both"/>
        <w:rPr>
          <w:sz w:val="28"/>
          <w:szCs w:val="28"/>
          <w:ins w:id="1378" w:author="Моисеев Игорь Владимирович" w:date="2003-10-19T21:51:00Z"/>
        </w:rPr>
      </w:pPr>
      <w:ins w:id="1377" w:author="Моисеев Игорь Владимирович" w:date="2003-10-19T21:51:00Z">
        <w:r>
          <w:rPr>
            <w:color w:val="000000"/>
            <w:sz w:val="28"/>
            <w:szCs w:val="28"/>
          </w:rPr>
          <w:t>договора;</w:t>
        </w:r>
      </w:ins>
    </w:p>
    <w:p>
      <w:pPr>
        <w:pStyle w:val="Normal"/>
        <w:shd w:fill="FFFFFF" w:val="clear"/>
        <w:autoSpaceDE w:val="false"/>
        <w:jc w:val="both"/>
        <w:rPr>
          <w:sz w:val="28"/>
          <w:szCs w:val="28"/>
          <w:ins w:id="1380" w:author="Моисеев Игорь Владимирович" w:date="2003-10-19T21:51:00Z"/>
        </w:rPr>
      </w:pPr>
      <w:ins w:id="1379" w:author="Моисеев Игорь Владимирович" w:date="2003-10-19T21:51:00Z">
        <w:r>
          <w:rPr>
            <w:color w:val="000000"/>
            <w:sz w:val="28"/>
            <w:szCs w:val="28"/>
          </w:rPr>
          <w:t>-  подрядчик отвечает за качество предоставленных им материалов.</w:t>
        </w:r>
      </w:ins>
    </w:p>
    <w:p>
      <w:pPr>
        <w:pStyle w:val="Normal"/>
        <w:shd w:fill="FFFFFF" w:val="clear"/>
        <w:autoSpaceDE w:val="false"/>
        <w:jc w:val="both"/>
        <w:rPr>
          <w:sz w:val="28"/>
          <w:szCs w:val="28"/>
          <w:ins w:id="1382" w:author="Моисеев Игорь Владимирович" w:date="2003-10-19T21:51:00Z"/>
        </w:rPr>
      </w:pPr>
      <w:ins w:id="1381" w:author="Моисеев Игорь Владимирович" w:date="2003-10-19T21:51:00Z">
        <w:r>
          <w:rPr>
            <w:b/>
            <w:bCs/>
            <w:color w:val="000000"/>
            <w:sz w:val="28"/>
            <w:szCs w:val="28"/>
          </w:rPr>
          <w:t>Подрядчик вправе:</w:t>
        </w:r>
      </w:ins>
    </w:p>
    <w:p>
      <w:pPr>
        <w:pStyle w:val="Normal"/>
        <w:shd w:fill="FFFFFF" w:val="clear"/>
        <w:autoSpaceDE w:val="false"/>
        <w:jc w:val="both"/>
        <w:rPr>
          <w:sz w:val="28"/>
          <w:szCs w:val="28"/>
          <w:ins w:id="1384" w:author="Моисеев Игорь Владимирович" w:date="2003-10-19T21:51:00Z"/>
        </w:rPr>
      </w:pPr>
      <w:ins w:id="1383" w:author="Моисеев Игорь Владимирович" w:date="2003-10-19T21:51:00Z">
        <w:r>
          <w:rPr>
            <w:color w:val="000000"/>
            <w:sz w:val="28"/>
            <w:szCs w:val="28"/>
          </w:rPr>
          <w:t>- не приступать к выполнению работ либо приостановить их выполнение в случае нарушения заказчиком условий договора;</w:t>
        </w:r>
      </w:ins>
    </w:p>
    <w:p>
      <w:pPr>
        <w:pStyle w:val="TextBody"/>
        <w:spacing w:before="0" w:after="0"/>
        <w:jc w:val="both"/>
        <w:rPr>
          <w:color w:val="000000"/>
          <w:sz w:val="28"/>
          <w:szCs w:val="28"/>
          <w:ins w:id="1386" w:author="Моисеев Игорь Владимирович" w:date="2003-10-19T21:51:00Z"/>
        </w:rPr>
      </w:pPr>
      <w:ins w:id="1385" w:author="Моисеев Игорь Владимирович" w:date="2003-10-19T21:51:00Z">
        <w:r>
          <w:rPr>
            <w:color w:val="000000"/>
            <w:sz w:val="28"/>
            <w:szCs w:val="28"/>
          </w:rPr>
          <w:t>- требовать возмещения убытков, вызванных неоказанием заказчиком со</w:t>
          <w:softHyphen/>
          <w:t>действия в выполнении работ, если такое содействие предусмотрено договором;</w:t>
        </w:r>
      </w:ins>
    </w:p>
    <w:p>
      <w:pPr>
        <w:pStyle w:val="Normal"/>
        <w:shd w:fill="FFFFFF" w:val="clear"/>
        <w:autoSpaceDE w:val="false"/>
        <w:jc w:val="both"/>
        <w:rPr>
          <w:sz w:val="28"/>
          <w:szCs w:val="28"/>
          <w:ins w:id="1388" w:author="Моисеев Игорь Владимирович" w:date="2003-10-19T21:53:00Z"/>
        </w:rPr>
      </w:pPr>
      <w:ins w:id="1387" w:author="Моисеев Игорь Владимирович" w:date="2003-10-19T21:53:00Z">
        <w:r>
          <w:rPr>
            <w:color w:val="000000"/>
            <w:sz w:val="28"/>
            <w:szCs w:val="28"/>
          </w:rPr>
          <w:t>- при уклонении заказчика от приемки работ по истечении одного меся* 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w:t>
        </w:r>
      </w:ins>
    </w:p>
    <w:p>
      <w:pPr>
        <w:pStyle w:val="Normal"/>
        <w:shd w:fill="FFFFFF" w:val="clear"/>
        <w:autoSpaceDE w:val="false"/>
        <w:jc w:val="both"/>
        <w:rPr>
          <w:color w:val="000000"/>
          <w:ins w:id="1390" w:author="Моисеев Игорь Владимирович" w:date="2003-10-19T21:53:00Z"/>
        </w:rPr>
      </w:pPr>
      <w:ins w:id="1389" w:author="Моисеев Игорь Владимирович" w:date="2003-10-19T21:53:00Z">
        <w:r>
          <w:rPr>
            <w:color w:val="000000"/>
            <w:sz w:val="28"/>
            <w:szCs w:val="28"/>
          </w:rPr>
          <w:t>- удерживать результат работ и иное оставшееся у него имущество заказ</w:t>
          <w:softHyphen/>
          <w:t xml:space="preserve">чика при нарушении последним условий договора. </w:t>
        </w:r>
      </w:ins>
    </w:p>
    <w:p>
      <w:pPr>
        <w:pStyle w:val="Normal"/>
        <w:shd w:fill="FFFFFF" w:val="clear"/>
        <w:autoSpaceDE w:val="false"/>
        <w:jc w:val="both"/>
        <w:rPr>
          <w:sz w:val="28"/>
          <w:szCs w:val="28"/>
          <w:ins w:id="1392" w:author="Моисеев Игорь Владимирович" w:date="2003-10-19T21:53:00Z"/>
        </w:rPr>
      </w:pPr>
      <w:ins w:id="1391" w:author="Моисеев Игорь Владимирович" w:date="2003-10-19T21:53:00Z">
        <w:r>
          <w:rPr>
            <w:b/>
            <w:bCs/>
            <w:color w:val="000000"/>
            <w:sz w:val="28"/>
            <w:szCs w:val="28"/>
          </w:rPr>
          <w:t>Закаток обязан:</w:t>
        </w:r>
      </w:ins>
    </w:p>
    <w:p>
      <w:pPr>
        <w:pStyle w:val="Normal"/>
        <w:shd w:fill="FFFFFF" w:val="clear"/>
        <w:autoSpaceDE w:val="false"/>
        <w:jc w:val="both"/>
        <w:rPr>
          <w:sz w:val="28"/>
          <w:szCs w:val="28"/>
          <w:ins w:id="1394" w:author="Моисеев Игорь Владимирович" w:date="2003-10-19T21:53:00Z"/>
        </w:rPr>
      </w:pPr>
      <w:ins w:id="1393" w:author="Моисеев Игорь Владимирович" w:date="2003-10-19T21:53:00Z">
        <w:r>
          <w:rPr>
            <w:color w:val="000000"/>
            <w:sz w:val="28"/>
            <w:szCs w:val="28"/>
          </w:rPr>
          <w:t>- уплатить подрядчику обусловленную цену работы после окончательной сдачи работы, если она выполнена надлежащим образом, если догово</w:t>
          <w:softHyphen/>
          <w:t>ром не предусмотрен иной порядок оплаты (например, полная или частичная предварительная оплата);</w:t>
        </w:r>
      </w:ins>
    </w:p>
    <w:p>
      <w:pPr>
        <w:pStyle w:val="Normal"/>
        <w:shd w:fill="FFFFFF" w:val="clear"/>
        <w:autoSpaceDE w:val="false"/>
        <w:jc w:val="both"/>
        <w:rPr>
          <w:sz w:val="28"/>
          <w:szCs w:val="28"/>
          <w:ins w:id="1396" w:author="Моисеев Игорь Владимирович" w:date="2003-10-19T21:53:00Z"/>
        </w:rPr>
      </w:pPr>
      <w:ins w:id="1395" w:author="Моисеев Игорь Владимирович" w:date="2003-10-19T21:53:00Z">
        <w:r>
          <w:rPr>
            <w:color w:val="000000"/>
            <w:sz w:val="28"/>
            <w:szCs w:val="28"/>
          </w:rPr>
          <w:t>- оказывать подрядчику обусловленное договором содействие в выпол</w:t>
          <w:softHyphen/>
          <w:t>нении работ (подсоединение к сетям электро- и газоснабжения, обес</w:t>
          <w:softHyphen/>
          <w:t>печение водой, жильем и пр.);</w:t>
        </w:r>
      </w:ins>
    </w:p>
    <w:p>
      <w:pPr>
        <w:pStyle w:val="Normal"/>
        <w:shd w:fill="FFFFFF" w:val="clear"/>
        <w:autoSpaceDE w:val="false"/>
        <w:jc w:val="both"/>
        <w:rPr>
          <w:sz w:val="28"/>
          <w:szCs w:val="28"/>
          <w:ins w:id="1398" w:author="Моисеев Игорь Владимирович" w:date="2003-10-19T21:53:00Z"/>
        </w:rPr>
      </w:pPr>
      <w:ins w:id="1397" w:author="Моисеев Игорь Владимирович" w:date="2003-10-19T21:53:00Z">
        <w:r>
          <w:rPr>
            <w:color w:val="000000"/>
            <w:sz w:val="28"/>
            <w:szCs w:val="28"/>
          </w:rPr>
          <w:t>- заказчик несет ответственность за качество предоставленных им мате</w:t>
          <w:softHyphen/>
          <w:t>риалов и оборудования;</w:t>
        </w:r>
      </w:ins>
    </w:p>
    <w:p>
      <w:pPr>
        <w:pStyle w:val="Normal"/>
        <w:shd w:fill="FFFFFF" w:val="clear"/>
        <w:autoSpaceDE w:val="false"/>
        <w:jc w:val="both"/>
        <w:rPr>
          <w:sz w:val="28"/>
          <w:szCs w:val="28"/>
          <w:ins w:id="1400" w:author="Моисеев Игорь Владимирович" w:date="2003-10-19T21:53:00Z"/>
        </w:rPr>
      </w:pPr>
      <w:ins w:id="1399" w:author="Моисеев Игорь Владимирович" w:date="2003-10-19T21:53:00Z">
        <w:r>
          <w:rPr>
            <w:color w:val="000000"/>
            <w:sz w:val="28"/>
            <w:szCs w:val="28"/>
          </w:rPr>
          <w:t>- осмотреть и принять результат работы в соответствии с условиями до</w:t>
          <w:softHyphen/>
          <w:t>говора, а при обнаружении недостатков - немедленно заявить об этом подрядчику;</w:t>
        </w:r>
      </w:ins>
    </w:p>
    <w:p>
      <w:pPr>
        <w:pStyle w:val="Normal"/>
        <w:shd w:fill="FFFFFF" w:val="clear"/>
        <w:autoSpaceDE w:val="false"/>
        <w:jc w:val="both"/>
        <w:rPr>
          <w:color w:val="000000"/>
          <w:ins w:id="1402" w:author="Моисеев Игорь Владимирович" w:date="2003-10-19T21:53:00Z"/>
        </w:rPr>
      </w:pPr>
      <w:ins w:id="1401" w:author="Моисеев Игорь Владимирович" w:date="2003-10-19T21:53:00Z">
        <w:r>
          <w:rPr>
            <w:color w:val="000000"/>
            <w:sz w:val="28"/>
            <w:szCs w:val="28"/>
          </w:rPr>
          <w:t>- известить подрядчика в разумный срок об обнаруженных после прием</w:t>
          <w:softHyphen/>
          <w:t xml:space="preserve">ки скрытых недостатках. </w:t>
        </w:r>
      </w:ins>
    </w:p>
    <w:p>
      <w:pPr>
        <w:pStyle w:val="Normal"/>
        <w:shd w:fill="FFFFFF" w:val="clear"/>
        <w:autoSpaceDE w:val="false"/>
        <w:jc w:val="both"/>
        <w:rPr>
          <w:sz w:val="28"/>
          <w:szCs w:val="28"/>
          <w:ins w:id="1404" w:author="Моисеев Игорь Владимирович" w:date="2003-10-19T21:53:00Z"/>
        </w:rPr>
      </w:pPr>
      <w:ins w:id="1403" w:author="Моисеев Игорь Владимирович" w:date="2003-10-19T21:53:00Z">
        <w:r>
          <w:rPr>
            <w:b/>
            <w:bCs/>
            <w:color w:val="000000"/>
            <w:sz w:val="28"/>
            <w:szCs w:val="28"/>
          </w:rPr>
          <w:t>Заказчик вправе:</w:t>
        </w:r>
      </w:ins>
    </w:p>
    <w:p>
      <w:pPr>
        <w:pStyle w:val="Normal"/>
        <w:shd w:fill="FFFFFF" w:val="clear"/>
        <w:autoSpaceDE w:val="false"/>
        <w:jc w:val="both"/>
        <w:rPr>
          <w:sz w:val="28"/>
          <w:szCs w:val="28"/>
          <w:ins w:id="1406" w:author="Моисеев Игорь Владимирович" w:date="2003-10-19T21:53:00Z"/>
        </w:rPr>
      </w:pPr>
      <w:ins w:id="1405" w:author="Моисеев Игорь Владимирович" w:date="2003-10-19T21:53:00Z">
        <w:r>
          <w:rPr>
            <w:color w:val="000000"/>
            <w:sz w:val="28"/>
            <w:szCs w:val="28"/>
          </w:rPr>
          <w:t>- в любое время проверять ход выполнения и качество работ, не вмеши</w:t>
          <w:softHyphen/>
          <w:t>ваясь в деятельность подрядчика;</w:t>
        </w:r>
      </w:ins>
    </w:p>
    <w:p>
      <w:pPr>
        <w:pStyle w:val="Normal"/>
        <w:shd w:fill="FFFFFF" w:val="clear"/>
        <w:autoSpaceDE w:val="false"/>
        <w:jc w:val="both"/>
        <w:rPr>
          <w:sz w:val="28"/>
          <w:szCs w:val="28"/>
          <w:ins w:id="1408" w:author="Моисеев Игорь Владимирович" w:date="2003-10-19T21:53:00Z"/>
        </w:rPr>
      </w:pPr>
      <w:ins w:id="1407" w:author="Моисеев Игорь Владимирович" w:date="2003-10-19T21:53:00Z">
        <w:r>
          <w:rPr>
            <w:color w:val="000000"/>
            <w:sz w:val="28"/>
            <w:szCs w:val="28"/>
          </w:rPr>
          <w:t>- отказаться от исполнения договора и потребовать возмещения вызванных этим убытков, если подрядчик явно не успевает закончить работу в срок; - в любое время до сдачи результата работ отказаться от исполнения дого</w:t>
          <w:softHyphen/>
          <w:t>вора, уплатив подрядчику за уже выполненную работу и возместив убыт</w:t>
          <w:softHyphen/>
          <w:t>ки от расторжения договора в пределах разницы между ценой, определен</w:t>
          <w:softHyphen/>
          <w:t>ной за всю работу, и выплаченной за уже выполненную работу суммой; - при очевидной недоброкачественности работы установить подрядчику разумный срок для устранения допущенных недостатков. При неиспол</w:t>
          <w:softHyphen/>
          <w:t>нении этого отказаться от исполнения договора либо поручить другому лицу исправление недостатков за счет подрядчика и потребовать возме</w:t>
          <w:softHyphen/>
          <w:t>щения вызванных этим убытков;</w:t>
        </w:r>
      </w:ins>
    </w:p>
    <w:p>
      <w:pPr>
        <w:pStyle w:val="Normal"/>
        <w:shd w:fill="FFFFFF" w:val="clear"/>
        <w:autoSpaceDE w:val="false"/>
        <w:jc w:val="both"/>
        <w:rPr>
          <w:sz w:val="28"/>
          <w:szCs w:val="28"/>
          <w:ins w:id="1410" w:author="Моисеев Игорь Владимирович" w:date="2003-10-19T21:53:00Z"/>
        </w:rPr>
      </w:pPr>
      <w:ins w:id="1409" w:author="Моисеев Игорь Владимирович" w:date="2003-10-19T21:53:00Z">
        <w:r>
          <w:rPr>
            <w:color w:val="000000"/>
            <w:sz w:val="28"/>
            <w:szCs w:val="28"/>
          </w:rPr>
          <w:t>- в случае неисполнения подрядчиком условий договора о качестве рабо</w:t>
          <w:softHyphen/>
          <w:t>ты заказчик вправе потребовать:</w:t>
        </w:r>
      </w:ins>
    </w:p>
    <w:p>
      <w:pPr>
        <w:pStyle w:val="Normal"/>
        <w:shd w:fill="FFFFFF" w:val="clear"/>
        <w:autoSpaceDE w:val="false"/>
        <w:jc w:val="both"/>
        <w:rPr>
          <w:sz w:val="28"/>
          <w:szCs w:val="28"/>
          <w:ins w:id="1412" w:author="Моисеев Игорь Владимирович" w:date="2003-10-19T21:53:00Z"/>
        </w:rPr>
      </w:pPr>
      <w:ins w:id="1411" w:author="Моисеев Игорь Владимирович" w:date="2003-10-19T21:53:00Z">
        <w:r>
          <w:rPr>
            <w:color w:val="000000"/>
            <w:sz w:val="28"/>
            <w:szCs w:val="28"/>
          </w:rPr>
          <w:t>а) безвозмездного устранения недостатков в разумный срок;</w:t>
        </w:r>
      </w:ins>
    </w:p>
    <w:p>
      <w:pPr>
        <w:pStyle w:val="TextBody"/>
        <w:spacing w:before="0" w:after="0"/>
        <w:jc w:val="both"/>
        <w:rPr>
          <w:color w:val="000000"/>
          <w:sz w:val="28"/>
          <w:szCs w:val="28"/>
          <w:ins w:id="1414" w:author="Моисеев Игорь Владимирович" w:date="2003-10-19T21:53:00Z"/>
        </w:rPr>
      </w:pPr>
      <w:ins w:id="1413" w:author="Моисеев Игорь Владимирович" w:date="2003-10-19T21:53:00Z">
        <w:r>
          <w:rPr>
            <w:color w:val="000000"/>
            <w:sz w:val="28"/>
            <w:szCs w:val="28"/>
          </w:rPr>
          <w:t>б) соразмерного уменьшения цены;</w:t>
        </w:r>
      </w:ins>
    </w:p>
    <w:p>
      <w:pPr>
        <w:pStyle w:val="Normal"/>
        <w:shd w:fill="FFFFFF" w:val="clear"/>
        <w:autoSpaceDE w:val="false"/>
        <w:jc w:val="both"/>
        <w:rPr>
          <w:sz w:val="28"/>
          <w:szCs w:val="28"/>
          <w:ins w:id="1416" w:author="Моисеев Игорь Владимирович" w:date="2003-10-19T21:53:00Z"/>
        </w:rPr>
      </w:pPr>
      <w:ins w:id="1415" w:author="Моисеев Игорь Владимирович" w:date="2003-10-19T21:53:00Z">
        <w:r>
          <w:rPr>
            <w:color w:val="000000"/>
            <w:sz w:val="28"/>
            <w:szCs w:val="28"/>
          </w:rPr>
          <w:t>в) возмещения собственных расходов на устранение недостатков (если договором предусмотрено право заказчика на их устранение).</w:t>
        </w:r>
      </w:ins>
    </w:p>
    <w:p>
      <w:pPr>
        <w:pStyle w:val="Normal"/>
        <w:shd w:fill="FFFFFF" w:val="clear"/>
        <w:autoSpaceDE w:val="false"/>
        <w:jc w:val="both"/>
        <w:rPr>
          <w:sz w:val="28"/>
          <w:szCs w:val="28"/>
          <w:ins w:id="1418" w:author="Моисеев Игорь Владимирович" w:date="2003-10-19T21:53:00Z"/>
        </w:rPr>
      </w:pPr>
      <w:ins w:id="1417" w:author="Моисеев Игорь Владимирович" w:date="2003-10-19T21:53:00Z">
        <w:r>
          <w:rPr>
            <w:color w:val="000000"/>
            <w:sz w:val="28"/>
            <w:szCs w:val="28"/>
          </w:rPr>
          <w:t>Если недостатки существенны и неустранимы или не устранены в со</w:t>
          <w:softHyphen/>
          <w:t>гласованный срок либо появляются вновь после их устранения, то заказ</w:t>
          <w:softHyphen/>
          <w:t>чик вправе расторгнуть договор и потребовать возмещения причиненных этим убытков.</w:t>
        </w:r>
      </w:ins>
    </w:p>
    <w:p>
      <w:pPr>
        <w:pStyle w:val="TextBody"/>
        <w:spacing w:before="0" w:after="0"/>
        <w:jc w:val="both"/>
        <w:rPr>
          <w:color w:val="000000"/>
          <w:sz w:val="28"/>
          <w:szCs w:val="28"/>
          <w:ins w:id="1420" w:author="Моисеев Игорь Владимирович" w:date="2003-10-19T21:53:00Z"/>
        </w:rPr>
      </w:pPr>
      <w:ins w:id="1419" w:author="Моисеев Игорь Владимирович" w:date="2003-10-19T21:53:00Z">
        <w:r>
          <w:rPr>
            <w:color w:val="000000"/>
            <w:sz w:val="28"/>
            <w:szCs w:val="28"/>
          </w:rPr>
          <w:t>Требования могут быть предъявлены заказчиком в течение двух лет со дня передачи работы, если иное не установлено законом, договором или обыча</w:t>
          <w:softHyphen/>
          <w:t xml:space="preserve">ями делового оборота. Срок исковой давности по требованиям к качеству -один год, а по требованиям к качеству зданий и сооружений - три года; </w:t>
        </w:r>
      </w:ins>
    </w:p>
    <w:p>
      <w:pPr>
        <w:pStyle w:val="TextBody"/>
        <w:spacing w:before="0" w:after="0"/>
        <w:jc w:val="both"/>
        <w:rPr>
          <w:color w:val="000000"/>
          <w:ins w:id="1424" w:author="Моисеев Игорь Владимирович" w:date="2003-10-19T21:50:00Z"/>
        </w:rPr>
      </w:pPr>
      <w:ins w:id="1421" w:author="Моисеев Игорь Владимирович" w:date="2003-10-19T21:53:00Z">
        <w:r>
          <w:rPr>
            <w:color w:val="000000"/>
            <w:sz w:val="28"/>
            <w:szCs w:val="28"/>
          </w:rPr>
          <w:t xml:space="preserve">- договором подряда может быть установлен </w:t>
        </w:r>
      </w:ins>
      <w:ins w:id="1422" w:author="Моисеев Игорь Владимирович" w:date="2003-10-19T21:53:00Z">
        <w:r>
          <w:rPr>
            <w:i/>
            <w:iCs/>
            <w:color w:val="000000"/>
            <w:sz w:val="28"/>
            <w:szCs w:val="28"/>
          </w:rPr>
          <w:t xml:space="preserve">гарантийный срок </w:t>
        </w:r>
      </w:ins>
      <w:ins w:id="1423" w:author="Моисеев Игорь Владимирович" w:date="2003-10-19T21:53:00Z">
        <w:r>
          <w:rPr>
            <w:color w:val="000000"/>
            <w:sz w:val="28"/>
            <w:szCs w:val="28"/>
          </w:rPr>
          <w:t>на результат работы, в течение которого заказчик вправе требовать безотказной служ</w:t>
          <w:softHyphen/>
          <w:t>бы предмета договора и заявлять требования, связанные с его качеством.</w:t>
        </w:r>
      </w:ins>
    </w:p>
    <w:p>
      <w:pPr>
        <w:pStyle w:val="TextBody"/>
        <w:spacing w:before="0" w:after="0"/>
        <w:jc w:val="both"/>
        <w:rPr>
          <w:color w:val="000000"/>
          <w:ins w:id="1426" w:author="Моисеев" w:date="2003-10-19T20:43:00Z"/>
        </w:rPr>
      </w:pPr>
      <w:ins w:id="1425" w:author="Моисеев" w:date="2003-10-19T20:43:00Z">
        <w:r>
          <w:rPr>
            <w:color w:val="000000"/>
          </w:rPr>
        </w:r>
      </w:ins>
    </w:p>
    <w:p>
      <w:pPr>
        <w:pStyle w:val="TextBody"/>
        <w:spacing w:before="0" w:after="0"/>
        <w:jc w:val="both"/>
        <w:rPr>
          <w:b/>
          <w:b/>
          <w:i/>
          <w:i/>
          <w:color w:val="000000"/>
          <w:u w:val="single"/>
          <w:ins w:id="1428" w:author="Моисеев" w:date="2003-10-19T20:43:00Z"/>
        </w:rPr>
      </w:pPr>
      <w:ins w:id="1427" w:author="Моисеев" w:date="2003-10-19T20:43:00Z">
        <w:r>
          <w:rPr>
            <w:b/>
            <w:i/>
            <w:color w:val="000000"/>
            <w:u w:val="single"/>
          </w:rPr>
          <w:t>29. Договор возмездного оказания услуг.</w:t>
        </w:r>
      </w:ins>
    </w:p>
    <w:p>
      <w:pPr>
        <w:pStyle w:val="21"/>
        <w:spacing w:lineRule="auto" w:line="240" w:before="0" w:after="0"/>
        <w:jc w:val="both"/>
        <w:rPr>
          <w:ins w:id="1430" w:author="Моисеев" w:date="2003-10-19T20:43:00Z"/>
        </w:rPr>
      </w:pPr>
      <w:ins w:id="1429" w:author="Моисеев" w:date="2003-10-19T20:43:00Z">
        <w:r>
          <w:rPr>
            <w:b w:val="false"/>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К ним относятся договора услуг связи, медицинских, ветеринарных, аудиторских, консультационных, информационных услуг, услуг по обучению, туристическому обслуживанию и иные. Если иное не предусмотрено договором, исполнитель обязан оказать услуги лично. Заказчик обязан оплатить оказанные ему услуги в сроки и в порядке, которые указаны в договоре возмездного оказания услуг. В случае невозможности исполнения, возникшей по вине заказчика, услуге подлежат оплате в полном объеме, если иное не предусмотрено законом или договором возмездного оказания услуг.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Заказчик вправе отказаться от исполнения договора при условии оплаты исполнителю фактически понесенных им расходов. Исполнитель вправе отказаться от исполнения обязательств по договору лишь при условии полного возмещения заказчику убытков.</w:t>
        </w:r>
      </w:ins>
    </w:p>
    <w:p>
      <w:pPr>
        <w:pStyle w:val="TextBody"/>
        <w:spacing w:before="0" w:after="0"/>
        <w:jc w:val="both"/>
        <w:rPr>
          <w:color w:val="000000"/>
          <w:ins w:id="1432" w:author="Моисеев" w:date="2003-10-19T20:43:00Z"/>
        </w:rPr>
      </w:pPr>
      <w:ins w:id="1431" w:author="Моисеев" w:date="2003-10-19T20:43:00Z">
        <w:r>
          <w:rPr>
            <w:color w:val="000000"/>
          </w:rPr>
        </w:r>
      </w:ins>
    </w:p>
    <w:p>
      <w:pPr>
        <w:pStyle w:val="TextBody"/>
        <w:spacing w:before="0" w:after="0"/>
        <w:jc w:val="both"/>
        <w:rPr>
          <w:b/>
          <w:b/>
          <w:i/>
          <w:i/>
          <w:color w:val="000000"/>
          <w:u w:val="single"/>
          <w:ins w:id="1434" w:author="Моисеев" w:date="2003-10-19T20:43:00Z"/>
        </w:rPr>
      </w:pPr>
      <w:ins w:id="1433" w:author="Моисеев" w:date="2003-10-19T20:43:00Z">
        <w:r>
          <w:rPr>
            <w:b/>
            <w:i/>
            <w:color w:val="000000"/>
            <w:u w:val="single"/>
          </w:rPr>
          <w:t>30. Договор займа.</w:t>
        </w:r>
      </w:ins>
    </w:p>
    <w:p>
      <w:pPr>
        <w:pStyle w:val="TextBody"/>
        <w:spacing w:before="0" w:after="0"/>
        <w:jc w:val="both"/>
        <w:rPr>
          <w:ins w:id="1436" w:author="Моисеев" w:date="2003-10-19T20:46:00Z"/>
        </w:rPr>
      </w:pPr>
      <w:ins w:id="1435" w:author="Моисеев" w:date="2003-10-19T20:46:00Z">
        <w:r>
          <w:rPr>
            <w:b w:val="false"/>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w:t>
        </w:r>
      </w:ins>
    </w:p>
    <w:p>
      <w:pPr>
        <w:pStyle w:val="TextBody"/>
        <w:spacing w:before="0" w:after="0"/>
        <w:jc w:val="both"/>
        <w:rPr>
          <w:ins w:id="1438" w:author="Моисеев" w:date="2003-10-19T20:46:00Z"/>
        </w:rPr>
      </w:pPr>
      <w:ins w:id="1437" w:author="Моисеев" w:date="2003-10-19T20:46:00Z">
        <w:r>
          <w:rPr>
            <w:b w:val="false"/>
          </w:rPr>
          <w:t>Договор займа считается заключенным с момента передачи денег или других вещей. Договор займа между гражданами должен быть заключен в письменной форме, если его сумма превышает не менее чем в десять раз минимальный размер оплаты труда, а в случае, когда займодавцем является ю/л, - независимо от суммы.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Если иное не предусмотрено законом или договором займа, в случаях, когда заемщик не возвращает в срок сумму займа, на эту сумму подлежат уплате проценты со дня, когда она должна быть возвращена, до дня ее возврата займодавцу.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w:t>
        </w:r>
      </w:ins>
    </w:p>
    <w:p>
      <w:pPr>
        <w:pStyle w:val="TextBody"/>
        <w:spacing w:before="0" w:after="0"/>
        <w:jc w:val="both"/>
        <w:rPr>
          <w:color w:val="000000"/>
          <w:ins w:id="1440" w:author="Моисеев" w:date="2003-10-19T20:48:00Z"/>
        </w:rPr>
      </w:pPr>
      <w:ins w:id="1439" w:author="Моисеев" w:date="2003-10-19T20:48:00Z">
        <w:r>
          <w:rPr>
            <w:color w:val="000000"/>
          </w:rPr>
          <w:t>Договор займа предполагается безвозмездным, если в нем не предусмотрено иное, в случае когда:</w:t>
        </w:r>
      </w:ins>
    </w:p>
    <w:p>
      <w:pPr>
        <w:pStyle w:val="TextBody"/>
        <w:spacing w:before="0" w:after="0"/>
        <w:jc w:val="both"/>
        <w:rPr>
          <w:ins w:id="1442" w:author="Моисеев" w:date="2003-10-19T20:48:00Z"/>
        </w:rPr>
      </w:pPr>
      <w:ins w:id="1441" w:author="Моисеев" w:date="2003-10-19T20:48:00Z">
        <w:r>
          <w:rPr>
            <w:color w:val="000000"/>
          </w:rPr>
          <w:t>- договор займа заключен между гражданами на сумм, не превышающую 50-ти кратного установленного законом МРОТ, и не связан с осуществлением одной из сторон предпринимательской деятельности.</w:t>
        </w:r>
      </w:ins>
    </w:p>
    <w:p>
      <w:pPr>
        <w:pStyle w:val="TextBody"/>
        <w:spacing w:before="0" w:after="0"/>
        <w:jc w:val="both"/>
        <w:rPr>
          <w:color w:val="000000"/>
          <w:ins w:id="1444" w:author="Моисеев" w:date="2003-10-19T20:48:00Z"/>
        </w:rPr>
      </w:pPr>
      <w:ins w:id="1443" w:author="Моисеев" w:date="2003-10-19T20:48:00Z">
        <w:r>
          <w:rPr>
            <w:color w:val="000000"/>
          </w:rPr>
          <w:t>- предметом договора являются вещи, определенные родовыми признаками.</w:t>
        </w:r>
      </w:ins>
    </w:p>
    <w:p>
      <w:pPr>
        <w:pStyle w:val="TextBody"/>
        <w:spacing w:before="0" w:after="0"/>
        <w:jc w:val="both"/>
        <w:rPr>
          <w:ins w:id="1446" w:author="Моисеев" w:date="2003-10-19T20:50:00Z"/>
        </w:rPr>
      </w:pPr>
      <w:ins w:id="1445" w:author="Моисеев" w:date="2003-10-19T20:50:00Z">
        <w:r>
          <w:rPr>
            <w:color w:val="000000"/>
          </w:rPr>
          <w:t>В остальных случаях, если иное не предусмотрено законом или договором, заемщик обязан уплатить займодавце сверх суммы займа проценты на эту сумму в размере и порядке установленных договором, а если в договоре таких условий нет, то в размере учетной ставки банковского процента в месте жительства займодавца на день исполнения обязательства.</w:t>
        </w:r>
      </w:ins>
    </w:p>
    <w:p>
      <w:pPr>
        <w:pStyle w:val="TextBody"/>
        <w:spacing w:before="0" w:after="0"/>
        <w:jc w:val="both"/>
        <w:rPr>
          <w:color w:val="000000"/>
          <w:ins w:id="1448" w:author="Моисеев" w:date="2003-10-19T19:26:00Z"/>
        </w:rPr>
      </w:pPr>
      <w:ins w:id="1447" w:author="Моисеев" w:date="2003-10-19T19:26:00Z">
        <w:r>
          <w:rPr>
            <w:color w:val="000000"/>
          </w:rPr>
        </w:r>
      </w:ins>
    </w:p>
    <w:p>
      <w:pPr>
        <w:pStyle w:val="TextBody"/>
        <w:spacing w:before="0" w:after="0"/>
        <w:jc w:val="both"/>
        <w:rPr>
          <w:b/>
          <w:b/>
          <w:i/>
          <w:i/>
          <w:color w:val="000000"/>
          <w:u w:val="single"/>
          <w:ins w:id="1450" w:author="Моисеев" w:date="2003-10-19T19:26:00Z"/>
        </w:rPr>
      </w:pPr>
      <w:ins w:id="1449" w:author="Моисеев" w:date="2003-10-19T19:26:00Z">
        <w:r>
          <w:rPr>
            <w:b/>
            <w:i/>
            <w:color w:val="000000"/>
            <w:u w:val="single"/>
          </w:rPr>
          <w:t>31. Договор банковского вклада.</w:t>
        </w:r>
      </w:ins>
    </w:p>
    <w:p>
      <w:pPr>
        <w:pStyle w:val="TextBody"/>
        <w:spacing w:before="0" w:after="0"/>
        <w:jc w:val="both"/>
        <w:rPr>
          <w:ins w:id="1453" w:author="Моисеев" w:date="2003-10-19T19:28:00Z"/>
        </w:rPr>
      </w:pPr>
      <w:ins w:id="1451" w:author="Моисеев" w:date="2003-10-19T19:26:00Z">
        <w:r>
          <w:rPr>
            <w:color w:val="000000"/>
          </w:rPr>
          <w:t>По договору банковского вклада одна сторона (банк), принявшее поступившее от другой стороны (вкладчика) либо для вкладчика денежную сумму (вклад), обязуется возвратить сумму вклада и выплатить проц</w:t>
        </w:r>
      </w:ins>
      <w:ins w:id="1452" w:author="Моисеев" w:date="2003-10-19T19:28:00Z">
        <w:r>
          <w:rPr>
            <w:color w:val="000000"/>
          </w:rPr>
          <w:t>енты на условиях и в порядке, предусмотренных договором.</w:t>
        </w:r>
      </w:ins>
    </w:p>
    <w:p>
      <w:pPr>
        <w:pStyle w:val="TextBody"/>
        <w:spacing w:before="0" w:after="0"/>
        <w:jc w:val="both"/>
        <w:rPr>
          <w:ins w:id="1456" w:author="Моисеев" w:date="2003-10-19T19:30:00Z"/>
        </w:rPr>
      </w:pPr>
      <w:ins w:id="1454" w:author="Моисеев" w:date="2003-10-19T19:28:00Z">
        <w:r>
          <w:rPr>
            <w:color w:val="000000"/>
          </w:rPr>
          <w:t xml:space="preserve">Договор банковского вклада должен быть заключен в простой письменной форме. Данная форм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у. </w:t>
        </w:r>
      </w:ins>
      <w:ins w:id="1455" w:author="Моисеев" w:date="2003-10-19T19:30:00Z">
        <w:r>
          <w:rPr>
            <w:color w:val="000000"/>
          </w:rPr>
          <w:t>Несоблюдение установленной формы заключения договора б.вкл. влечет его недействительность.</w:t>
        </w:r>
      </w:ins>
    </w:p>
    <w:p>
      <w:pPr>
        <w:pStyle w:val="TextBody"/>
        <w:spacing w:before="0" w:after="0"/>
        <w:jc w:val="both"/>
        <w:rPr>
          <w:i/>
          <w:i/>
          <w:color w:val="000000"/>
          <w:ins w:id="1459" w:author="Моисеев" w:date="2003-10-19T19:32:00Z"/>
        </w:rPr>
      </w:pPr>
      <w:ins w:id="1457" w:author="Моисеев" w:date="2003-10-19T19:30:00Z">
        <w:r>
          <w:rPr>
            <w:i/>
            <w:color w:val="000000"/>
          </w:rPr>
          <w:t>Стороны договора б.вкл</w:t>
        </w:r>
      </w:ins>
      <w:ins w:id="1458" w:author="Моисеев" w:date="2003-10-19T19:32:00Z">
        <w:r>
          <w:rPr>
            <w:i/>
            <w:color w:val="000000"/>
          </w:rPr>
          <w:t xml:space="preserve">.: </w:t>
        </w:r>
      </w:ins>
    </w:p>
    <w:p>
      <w:pPr>
        <w:pStyle w:val="TextBody"/>
        <w:spacing w:before="0" w:after="0"/>
        <w:jc w:val="both"/>
        <w:rPr>
          <w:color w:val="000000"/>
          <w:ins w:id="1461" w:author="Моисеев" w:date="2003-10-19T19:32:00Z"/>
        </w:rPr>
      </w:pPr>
      <w:ins w:id="1460" w:author="Моисеев" w:date="2003-10-19T19:32:00Z">
        <w:r>
          <w:rPr>
            <w:color w:val="000000"/>
          </w:rPr>
          <w:t>- банк, получивший лицензию ЦБ РФ на совершение операций по привлечению во вклады денежных средств населения и юр.лиц.</w:t>
        </w:r>
      </w:ins>
    </w:p>
    <w:p>
      <w:pPr>
        <w:pStyle w:val="TextBody"/>
        <w:spacing w:before="0" w:after="0"/>
        <w:jc w:val="both"/>
        <w:rPr>
          <w:color w:val="000000"/>
          <w:ins w:id="1463" w:author="Моисеев" w:date="2003-10-19T19:32:00Z"/>
        </w:rPr>
      </w:pPr>
      <w:ins w:id="1462" w:author="Моисеев" w:date="2003-10-19T19:32:00Z">
        <w:r>
          <w:rPr>
            <w:color w:val="000000"/>
          </w:rPr>
          <w:t>- вкладчик – юр. или физ.лицо.</w:t>
        </w:r>
      </w:ins>
    </w:p>
    <w:p>
      <w:pPr>
        <w:pStyle w:val="TextBody"/>
        <w:spacing w:before="0" w:after="0"/>
        <w:jc w:val="both"/>
        <w:rPr>
          <w:i/>
          <w:i/>
          <w:color w:val="000000"/>
          <w:ins w:id="1465" w:author="Моисеев" w:date="2003-10-19T19:32:00Z"/>
        </w:rPr>
      </w:pPr>
      <w:ins w:id="1464" w:author="Моисеев" w:date="2003-10-19T19:32:00Z">
        <w:r>
          <w:rPr>
            <w:i/>
            <w:color w:val="000000"/>
          </w:rPr>
          <w:t>Вклады бывают:</w:t>
        </w:r>
      </w:ins>
    </w:p>
    <w:p>
      <w:pPr>
        <w:pStyle w:val="TextBody"/>
        <w:spacing w:before="0" w:after="0"/>
        <w:jc w:val="both"/>
        <w:rPr>
          <w:ins w:id="1467" w:author="Моисеев" w:date="2003-10-19T19:34:00Z"/>
        </w:rPr>
      </w:pPr>
      <w:ins w:id="1466" w:author="Моисеев" w:date="2003-10-19T19:34:00Z">
        <w:r>
          <w:rPr>
            <w:color w:val="000000"/>
          </w:rPr>
          <w:t>- вклад до востребования, т.е. вклад на условиях возврата по первому требованию;</w:t>
        </w:r>
      </w:ins>
    </w:p>
    <w:p>
      <w:pPr>
        <w:pStyle w:val="TextBody"/>
        <w:spacing w:before="0" w:after="0"/>
        <w:jc w:val="both"/>
        <w:rPr>
          <w:color w:val="000000"/>
          <w:ins w:id="1469" w:author="Моисеев" w:date="2003-10-19T19:34:00Z"/>
        </w:rPr>
      </w:pPr>
      <w:ins w:id="1468" w:author="Моисеев" w:date="2003-10-19T19:34:00Z">
        <w:r>
          <w:rPr>
            <w:color w:val="000000"/>
          </w:rPr>
          <w:t>- срочный вклад, т.е. вклад на условиях возврата по истечении определенного договором срока;</w:t>
        </w:r>
      </w:ins>
    </w:p>
    <w:p>
      <w:pPr>
        <w:pStyle w:val="TextBody"/>
        <w:spacing w:before="0" w:after="0"/>
        <w:jc w:val="both"/>
        <w:rPr>
          <w:color w:val="000000"/>
          <w:ins w:id="1471" w:author="Моисеев" w:date="2003-10-19T19:34:00Z"/>
        </w:rPr>
      </w:pPr>
      <w:ins w:id="1470" w:author="Моисеев" w:date="2003-10-19T19:34:00Z">
        <w:r>
          <w:rPr>
            <w:color w:val="000000"/>
          </w:rPr>
          <w:t>- вклад на иных условиях возврата, не противоречащих закону.</w:t>
        </w:r>
      </w:ins>
    </w:p>
    <w:p>
      <w:pPr>
        <w:pStyle w:val="TextBody"/>
        <w:spacing w:before="0" w:after="0"/>
        <w:jc w:val="both"/>
        <w:rPr>
          <w:i/>
          <w:i/>
          <w:color w:val="000000"/>
          <w:ins w:id="1473" w:author="Моисеев" w:date="2003-10-19T19:36:00Z"/>
        </w:rPr>
      </w:pPr>
      <w:ins w:id="1472" w:author="Моисеев" w:date="2003-10-19T19:36:00Z">
        <w:r>
          <w:rPr>
            <w:i/>
            <w:color w:val="000000"/>
          </w:rPr>
          <w:t>Права и обязанности сторон по дог.б.вкл.:</w:t>
        </w:r>
      </w:ins>
    </w:p>
    <w:p>
      <w:pPr>
        <w:pStyle w:val="Normal"/>
        <w:shd w:fill="FFFFFF" w:val="clear"/>
        <w:autoSpaceDE w:val="false"/>
        <w:jc w:val="both"/>
        <w:rPr>
          <w:color w:val="000000"/>
          <w:ins w:id="1475" w:author="Моисеев Игорь Владимирович" w:date="2003-10-19T19:56:00Z"/>
        </w:rPr>
      </w:pPr>
      <w:ins w:id="1474" w:author="Моисеев Игорь Владимирович" w:date="2003-10-19T19:56:00Z">
        <w:r>
          <w:rPr>
            <w:color w:val="000000"/>
            <w:sz w:val="28"/>
            <w:szCs w:val="28"/>
          </w:rPr>
          <w:t>- проценты по договору банковского вклада выплачиваются вкладчику в размере учетной ставки банковского процента, если иной размер про</w:t>
          <w:softHyphen/>
          <w:t xml:space="preserve">центов не установлен договором банковского вклада; </w:t>
        </w:r>
      </w:ins>
    </w:p>
    <w:p>
      <w:pPr>
        <w:pStyle w:val="Normal"/>
        <w:shd w:fill="FFFFFF" w:val="clear"/>
        <w:autoSpaceDE w:val="false"/>
        <w:jc w:val="both"/>
        <w:rPr>
          <w:sz w:val="28"/>
          <w:szCs w:val="28"/>
          <w:ins w:id="1478" w:author="Моисеев Игорь Владимирович" w:date="2003-10-19T19:56:00Z"/>
        </w:rPr>
      </w:pPr>
      <w:ins w:id="1476" w:author="Моисеев Игорь Владимирович" w:date="2003-10-19T19:56:00Z">
        <w:r>
          <w:rPr>
            <w:color w:val="000000"/>
          </w:rPr>
          <w:t>-</w:t>
        </w:r>
      </w:ins>
      <w:ins w:id="1477" w:author="Моисеев Игорь Владимирович" w:date="2003-10-19T19:56:00Z">
        <w:r>
          <w:rPr>
            <w:color w:val="000000"/>
            <w:sz w:val="28"/>
            <w:szCs w:val="28"/>
          </w:rPr>
          <w:t>банк обязан выдать гражданину по его первому требованию даже сумму срочного вклада, но с уплатой не процентов, предусмотренных дого</w:t>
          <w:softHyphen/>
          <w:t>вором, а процентов по вкладу до востребования, если иной размер процентов не установлен договором;</w:t>
        </w:r>
      </w:ins>
    </w:p>
    <w:p>
      <w:pPr>
        <w:pStyle w:val="Normal"/>
        <w:shd w:fill="FFFFFF" w:val="clear"/>
        <w:autoSpaceDE w:val="false"/>
        <w:jc w:val="both"/>
        <w:rPr>
          <w:sz w:val="28"/>
          <w:szCs w:val="28"/>
          <w:ins w:id="1480" w:author="Моисеев Игорь Владимирович" w:date="2003-10-19T19:56:00Z"/>
        </w:rPr>
      </w:pPr>
      <w:ins w:id="1479" w:author="Моисеев Игорь Владимирович" w:date="2003-10-19T19:56:00Z">
        <w:r>
          <w:rPr>
            <w:color w:val="000000"/>
            <w:sz w:val="28"/>
            <w:szCs w:val="28"/>
          </w:rPr>
          <w:t>- банк обязан выдать сумму срочного вклада юридического лица по его требованию до наступления срока, только если это прямо предусмот</w:t>
          <w:softHyphen/>
          <w:t>рено а договоре;</w:t>
        </w:r>
      </w:ins>
    </w:p>
    <w:p>
      <w:pPr>
        <w:pStyle w:val="Normal"/>
        <w:shd w:fill="FFFFFF" w:val="clear"/>
        <w:autoSpaceDE w:val="false"/>
        <w:jc w:val="both"/>
        <w:rPr>
          <w:sz w:val="28"/>
          <w:szCs w:val="28"/>
          <w:ins w:id="1482" w:author="Моисеев Игорь Владимирович" w:date="2003-10-19T19:56:00Z"/>
        </w:rPr>
      </w:pPr>
      <w:ins w:id="1481" w:author="Моисеев Игорь Владимирович" w:date="2003-10-19T19:56:00Z">
        <w:r>
          <w:rPr>
            <w:color w:val="000000"/>
            <w:sz w:val="28"/>
            <w:szCs w:val="28"/>
          </w:rPr>
          <w:t>- если по истечении срока возврата вклад не востребован, то договор банковского вклада считается продленным до востребования, если до</w:t>
          <w:softHyphen/>
          <w:t>говором не предусмотрено иное;</w:t>
        </w:r>
      </w:ins>
    </w:p>
    <w:p>
      <w:pPr>
        <w:pStyle w:val="Normal"/>
        <w:shd w:fill="FFFFFF" w:val="clear"/>
        <w:autoSpaceDE w:val="false"/>
        <w:jc w:val="both"/>
        <w:rPr>
          <w:sz w:val="28"/>
          <w:szCs w:val="28"/>
          <w:ins w:id="1484" w:author="Моисеев Игорь Владимирович" w:date="2003-10-19T19:56:00Z"/>
        </w:rPr>
      </w:pPr>
      <w:ins w:id="1483" w:author="Моисеев Игорь Владимирович" w:date="2003-10-19T19:56:00Z">
        <w:r>
          <w:rPr>
            <w:color w:val="000000"/>
            <w:sz w:val="28"/>
            <w:szCs w:val="28"/>
          </w:rPr>
          <w:t>- банк вправе изменять размер процентов по вкладам до востребования с предупреждением об этом вкладчика за один месяц, если иное не пре</w:t>
          <w:softHyphen/>
          <w:t>дусмотрено договором;</w:t>
        </w:r>
      </w:ins>
    </w:p>
    <w:p>
      <w:pPr>
        <w:pStyle w:val="TextBody"/>
        <w:spacing w:before="0" w:after="0"/>
        <w:jc w:val="both"/>
        <w:rPr>
          <w:color w:val="000000"/>
          <w:ins w:id="1486" w:author="Моисеев" w:date="2003-10-19T19:33:00Z"/>
        </w:rPr>
      </w:pPr>
      <w:ins w:id="1485" w:author="Моисеев Игорь Владимирович" w:date="2003-10-19T19:56:00Z">
        <w:r>
          <w:rPr>
            <w:color w:val="000000"/>
            <w:sz w:val="28"/>
            <w:szCs w:val="28"/>
          </w:rPr>
          <w:t>-банк не вправе уменьшать размер процентов по срочным вкладам граждан. Условие договора, предусматривающее такое право банка, ничтожно;</w:t>
        </w:r>
      </w:ins>
    </w:p>
    <w:p>
      <w:pPr>
        <w:pStyle w:val="TextBody"/>
        <w:spacing w:before="0" w:after="0"/>
        <w:jc w:val="both"/>
        <w:rPr>
          <w:color w:val="000000"/>
          <w:sz w:val="28"/>
          <w:szCs w:val="28"/>
          <w:ins w:id="1488" w:author="Моисеев Игорь Владимирович" w:date="2003-10-19T19:56:00Z"/>
        </w:rPr>
      </w:pPr>
      <w:ins w:id="1487" w:author="Моисеев Игорь Владимирович" w:date="2003-10-19T19:56:00Z">
        <w:r>
          <w:rPr>
            <w:color w:val="000000"/>
            <w:sz w:val="28"/>
            <w:szCs w:val="28"/>
          </w:rPr>
          <w:t>- в договоре банковского вклада банка с юридическим лицом стороны вправе предусмотреть условие о возможности банка уменьшать размер процентов по срочному вкладу юридического лица; проценты на сумму вклада начисляются со дня, следующего за днем поступления вклада в банк, до дня, предшествующего дню возврата вклад</w:t>
          <w:softHyphen/>
          <w:t>чику суммы вклада либо списания ее со счета по иным основанием;</w:t>
        </w:r>
      </w:ins>
    </w:p>
    <w:p>
      <w:pPr>
        <w:pStyle w:val="TextBody"/>
        <w:spacing w:before="0" w:after="0"/>
        <w:jc w:val="both"/>
        <w:rPr>
          <w:color w:val="000000"/>
          <w:sz w:val="28"/>
          <w:szCs w:val="28"/>
          <w:ins w:id="1490" w:author="Моисеев Игорь Владимирович" w:date="2003-10-19T19:56:00Z"/>
        </w:rPr>
      </w:pPr>
      <w:ins w:id="1489" w:author="Моисеев Игорь Владимирович" w:date="2003-10-19T19:56:00Z">
        <w:r>
          <w:rPr>
            <w:color w:val="000000"/>
            <w:sz w:val="28"/>
            <w:szCs w:val="28"/>
          </w:rPr>
          <w:t>- проценты на сумму вклада начисляются ежеквартально, если иной по</w:t>
          <w:softHyphen/>
          <w:t>рядок не предусмотрен договором. Невостребованные проценты увели</w:t>
          <w:softHyphen/>
          <w:t xml:space="preserve">чивают сумму вклада, на которую начисляются проценты; </w:t>
        </w:r>
      </w:ins>
    </w:p>
    <w:p>
      <w:pPr>
        <w:pStyle w:val="TextBody"/>
        <w:spacing w:before="0" w:after="0"/>
        <w:jc w:val="both"/>
        <w:rPr>
          <w:color w:val="000000"/>
          <w:sz w:val="28"/>
          <w:szCs w:val="28"/>
          <w:ins w:id="1492" w:author="Моисеев Игорь Владимирович" w:date="2003-10-19T19:56:00Z"/>
        </w:rPr>
      </w:pPr>
      <w:ins w:id="1491" w:author="Моисеев Игорь Владимирович" w:date="2003-10-19T19:56:00Z">
        <w:r>
          <w:rPr>
            <w:color w:val="000000"/>
            <w:sz w:val="28"/>
            <w:szCs w:val="28"/>
          </w:rPr>
          <w:t>- на счет вкладчика зачисляются денежные суммы, поступившие от тре</w:t>
          <w:softHyphen/>
          <w:t xml:space="preserve">тьих лиц, если договором банковского вклада не предусмотрено иное; </w:t>
        </w:r>
      </w:ins>
    </w:p>
    <w:p>
      <w:pPr>
        <w:pStyle w:val="TextBody"/>
        <w:spacing w:before="0" w:after="0"/>
        <w:jc w:val="both"/>
        <w:rPr>
          <w:color w:val="000000"/>
          <w:ins w:id="1494" w:author="Моисеев Игорь Владимирович" w:date="2003-10-19T19:56:00Z"/>
        </w:rPr>
      </w:pPr>
      <w:ins w:id="1493" w:author="Моисеев Игорь Владимирович" w:date="2003-10-19T19:56:00Z">
        <w:r>
          <w:rPr>
            <w:color w:val="000000"/>
            <w:sz w:val="28"/>
            <w:szCs w:val="28"/>
          </w:rPr>
          <w:t>-возможно заключение договора банковского вклада а пользу третьего лица при указании его имени или наименования. Лицо, заключившее договор банковского вклада в пользу третьего лица, вправе воспользо</w:t>
          <w:softHyphen/>
          <w:t>ваться правами вкладчика, если к моменту обращения его в банк лицо, в пользу которого заключен договор, не успело воспользоваться свои</w:t>
          <w:softHyphen/>
          <w:t>ми правами или отказалось от них.</w:t>
        </w:r>
      </w:ins>
    </w:p>
    <w:p>
      <w:pPr>
        <w:pStyle w:val="TextBody"/>
        <w:spacing w:before="0" w:after="0"/>
        <w:jc w:val="both"/>
        <w:rPr>
          <w:color w:val="000000"/>
          <w:ins w:id="1496" w:author="Моисеев" w:date="2003-10-19T19:32:00Z"/>
        </w:rPr>
      </w:pPr>
      <w:ins w:id="1495" w:author="Моисеев" w:date="2003-10-19T19:32:00Z">
        <w:r>
          <w:rPr>
            <w:color w:val="000000"/>
          </w:rPr>
        </w:r>
      </w:ins>
    </w:p>
    <w:p>
      <w:pPr>
        <w:pStyle w:val="TextBody"/>
        <w:spacing w:before="0" w:after="0"/>
        <w:jc w:val="both"/>
        <w:rPr>
          <w:b/>
          <w:b/>
          <w:i/>
          <w:i/>
          <w:color w:val="000000"/>
          <w:u w:val="single"/>
        </w:rPr>
      </w:pPr>
      <w:ins w:id="1497" w:author="Моисеев Игорь Владимирович" w:date="2003-10-19T19:53:00Z">
        <w:r>
          <w:rPr>
            <w:b/>
            <w:i/>
            <w:color w:val="000000"/>
            <w:u w:val="single"/>
          </w:rPr>
          <w:t>32. Договор банковского счета.</w:t>
        </w:r>
      </w:ins>
    </w:p>
    <w:p>
      <w:pPr>
        <w:pStyle w:val="Normal"/>
        <w:jc w:val="both"/>
        <w:rPr>
          <w:ins w:id="1501" w:author="Моисеев Игорь Владимирович" w:date="2003-10-19T20:05:00Z"/>
        </w:rPr>
      </w:pPr>
      <w:ins w:id="1498" w:author="Моисеев Игорь Владимирович" w:date="2003-10-19T20:03:00Z">
        <w:r>
          <w:rPr/>
          <w:t xml:space="preserve">По </w:t>
        </w:r>
      </w:ins>
      <w:ins w:id="1499" w:author="Моисеев Игорь Владимирович" w:date="2003-10-19T20:03:00Z">
        <w:r>
          <w:rPr>
            <w:i/>
          </w:rPr>
          <w:t>договору банковского счета</w:t>
        </w:r>
      </w:ins>
      <w:ins w:id="1500" w:author="Моисеев Игорь Владимирович" w:date="2003-10-19T20:03:00Z">
        <w:r>
          <w:rPr/>
          <w:t xml:space="preserve"> банк обязуется открыть клиенту счет, зачислять на него поступающие от клиента и третьих лиц денежные средства, выполнять распоряжения клиента о перечислении денежных средств, выполнять распоряжения клиента о перечислении и выдаче сумм со счета, осуществлять другие операции по счету.</w:t>
        </w:r>
      </w:ins>
    </w:p>
    <w:p>
      <w:pPr>
        <w:pStyle w:val="Normal"/>
        <w:shd w:fill="FFFFFF" w:val="clear"/>
        <w:autoSpaceDE w:val="false"/>
        <w:jc w:val="both"/>
        <w:rPr>
          <w:sz w:val="28"/>
          <w:szCs w:val="28"/>
          <w:ins w:id="1504" w:author="Моисеев Игорь Владимирович" w:date="2003-10-19T20:07:00Z"/>
        </w:rPr>
      </w:pPr>
      <w:ins w:id="1502" w:author="Моисеев Игорь Владимирович" w:date="2003-10-19T20:07:00Z">
        <w:r>
          <w:rPr>
            <w:i/>
            <w:color w:val="000000"/>
            <w:sz w:val="28"/>
            <w:szCs w:val="28"/>
          </w:rPr>
          <w:t>Виды банковских счетов</w:t>
        </w:r>
      </w:ins>
      <w:ins w:id="1503" w:author="Моисеев Игорь Владимирович" w:date="2003-10-19T20:07:00Z">
        <w:r>
          <w:rPr>
            <w:color w:val="000000"/>
            <w:sz w:val="28"/>
            <w:szCs w:val="28"/>
          </w:rPr>
          <w:t>:</w:t>
        </w:r>
      </w:ins>
    </w:p>
    <w:p>
      <w:pPr>
        <w:pStyle w:val="Normal"/>
        <w:shd w:fill="FFFFFF" w:val="clear"/>
        <w:autoSpaceDE w:val="false"/>
        <w:jc w:val="both"/>
        <w:rPr>
          <w:sz w:val="28"/>
          <w:szCs w:val="28"/>
          <w:ins w:id="1506" w:author="Моисеев Игорь Владимирович" w:date="2003-10-19T20:07:00Z"/>
        </w:rPr>
      </w:pPr>
      <w:ins w:id="1505" w:author="Моисеев Игорь Владимирович" w:date="2003-10-19T20:07:00Z">
        <w:r>
          <w:rPr>
            <w:color w:val="000000"/>
            <w:sz w:val="28"/>
            <w:szCs w:val="28"/>
          </w:rPr>
          <w:t>- депозитные;</w:t>
        </w:r>
      </w:ins>
    </w:p>
    <w:p>
      <w:pPr>
        <w:pStyle w:val="Normal"/>
        <w:shd w:fill="FFFFFF" w:val="clear"/>
        <w:autoSpaceDE w:val="false"/>
        <w:jc w:val="both"/>
        <w:rPr>
          <w:sz w:val="28"/>
          <w:szCs w:val="28"/>
          <w:ins w:id="1508" w:author="Моисеев Игорь Владимирович" w:date="2003-10-19T20:07:00Z"/>
        </w:rPr>
      </w:pPr>
      <w:ins w:id="1507" w:author="Моисеев Игорь Владимирович" w:date="2003-10-19T20:07:00Z">
        <w:r>
          <w:rPr>
            <w:color w:val="000000"/>
            <w:sz w:val="28"/>
            <w:szCs w:val="28"/>
          </w:rPr>
          <w:t>- расчетные, которые открываются коммерческим организациям, фили</w:t>
          <w:softHyphen/>
          <w:t>алам коммерческих организаций по заявлениям самой организации, индивидуальным предпринимателям;</w:t>
        </w:r>
      </w:ins>
    </w:p>
    <w:p>
      <w:pPr>
        <w:pStyle w:val="Normal"/>
        <w:shd w:fill="FFFFFF" w:val="clear"/>
        <w:autoSpaceDE w:val="false"/>
        <w:jc w:val="both"/>
        <w:rPr>
          <w:sz w:val="28"/>
          <w:szCs w:val="28"/>
          <w:ins w:id="1510" w:author="Моисеев Игорь Владимирович" w:date="2003-10-19T20:07:00Z"/>
        </w:rPr>
      </w:pPr>
      <w:ins w:id="1509" w:author="Моисеев Игорь Владимирович" w:date="2003-10-19T20:07:00Z">
        <w:r>
          <w:rPr>
            <w:color w:val="000000"/>
            <w:sz w:val="28"/>
            <w:szCs w:val="28"/>
          </w:rPr>
          <w:t>- текущие, которые открываются некоммерческим организациям, фи</w:t>
          <w:softHyphen/>
          <w:t>лиалам и представительствам юридического лица;</w:t>
        </w:r>
      </w:ins>
    </w:p>
    <w:p>
      <w:pPr>
        <w:pStyle w:val="Normal"/>
        <w:shd w:fill="FFFFFF" w:val="clear"/>
        <w:autoSpaceDE w:val="false"/>
        <w:jc w:val="both"/>
        <w:rPr>
          <w:sz w:val="28"/>
          <w:szCs w:val="28"/>
          <w:ins w:id="1512" w:author="Моисеев Игорь Владимирович" w:date="2003-10-19T20:07:00Z"/>
        </w:rPr>
      </w:pPr>
      <w:ins w:id="1511" w:author="Моисеев Игорь Владимирович" w:date="2003-10-19T20:07:00Z">
        <w:r>
          <w:rPr>
            <w:color w:val="000000"/>
            <w:sz w:val="28"/>
            <w:szCs w:val="28"/>
          </w:rPr>
          <w:t>- валютные;</w:t>
        </w:r>
      </w:ins>
    </w:p>
    <w:p>
      <w:pPr>
        <w:pStyle w:val="Normal"/>
        <w:shd w:fill="FFFFFF" w:val="clear"/>
        <w:autoSpaceDE w:val="false"/>
        <w:jc w:val="both"/>
        <w:rPr>
          <w:sz w:val="28"/>
          <w:szCs w:val="28"/>
          <w:ins w:id="1514" w:author="Моисеев Игорь Владимирович" w:date="2003-10-19T20:07:00Z"/>
        </w:rPr>
      </w:pPr>
      <w:ins w:id="1513" w:author="Моисеев Игорь Владимирович" w:date="2003-10-19T20:07:00Z">
        <w:r>
          <w:rPr>
            <w:color w:val="000000"/>
            <w:sz w:val="28"/>
            <w:szCs w:val="28"/>
          </w:rPr>
          <w:t>- корреспондентские субсчета банков (счета банков в других банках).</w:t>
        </w:r>
      </w:ins>
    </w:p>
    <w:p>
      <w:pPr>
        <w:pStyle w:val="Normal"/>
        <w:shd w:fill="FFFFFF" w:val="clear"/>
        <w:autoSpaceDE w:val="false"/>
        <w:jc w:val="both"/>
        <w:rPr>
          <w:sz w:val="28"/>
          <w:szCs w:val="28"/>
          <w:ins w:id="1516" w:author="Моисеев Игорь Владимирович" w:date="2003-10-19T20:07:00Z"/>
        </w:rPr>
      </w:pPr>
      <w:ins w:id="1515" w:author="Моисеев Игорь Владимирович" w:date="2003-10-19T20:07:00Z">
        <w:r>
          <w:rPr>
            <w:color w:val="000000"/>
            <w:sz w:val="28"/>
            <w:szCs w:val="28"/>
          </w:rPr>
          <w:t>Правом на открытие счетов обладают банки, получившие соответству</w:t>
          <w:softHyphen/>
          <w:t>ющую лицензию Центрального банка России.</w:t>
        </w:r>
      </w:ins>
    </w:p>
    <w:p>
      <w:pPr>
        <w:pStyle w:val="Normal"/>
        <w:shd w:fill="FFFFFF" w:val="clear"/>
        <w:autoSpaceDE w:val="false"/>
        <w:jc w:val="both"/>
        <w:rPr>
          <w:i/>
          <w:i/>
          <w:sz w:val="28"/>
          <w:szCs w:val="28"/>
          <w:ins w:id="1518" w:author="Моисеев Игорь Владимирович" w:date="2003-10-19T20:07:00Z"/>
        </w:rPr>
      </w:pPr>
      <w:ins w:id="1517" w:author="Моисеев Игорь Владимирович" w:date="2003-10-19T20:07:00Z">
        <w:r>
          <w:rPr>
            <w:b w:val="false"/>
            <w:bCs/>
            <w:i/>
            <w:color w:val="000000"/>
            <w:sz w:val="28"/>
            <w:szCs w:val="28"/>
          </w:rPr>
          <w:t>Банк обязан:</w:t>
        </w:r>
      </w:ins>
    </w:p>
    <w:p>
      <w:pPr>
        <w:pStyle w:val="Normal"/>
        <w:shd w:fill="FFFFFF" w:val="clear"/>
        <w:autoSpaceDE w:val="false"/>
        <w:jc w:val="both"/>
        <w:rPr>
          <w:sz w:val="28"/>
          <w:szCs w:val="28"/>
          <w:ins w:id="1520" w:author="Моисеев Игорь Владимирович" w:date="2003-10-19T20:07:00Z"/>
        </w:rPr>
      </w:pPr>
      <w:ins w:id="1519" w:author="Моисеев Игорь Владимирович" w:date="2003-10-19T20:07:00Z">
        <w:r>
          <w:rPr>
            <w:color w:val="000000"/>
            <w:sz w:val="28"/>
            <w:szCs w:val="28"/>
          </w:rPr>
          <w:t>- заключить договор с клиентом на объявленных банком условиях;</w:t>
        </w:r>
      </w:ins>
    </w:p>
    <w:p>
      <w:pPr>
        <w:pStyle w:val="Normal"/>
        <w:shd w:fill="FFFFFF" w:val="clear"/>
        <w:autoSpaceDE w:val="false"/>
        <w:jc w:val="both"/>
        <w:rPr>
          <w:sz w:val="28"/>
          <w:szCs w:val="28"/>
          <w:ins w:id="1522" w:author="Моисеев Игорь Владимирович" w:date="2003-10-19T20:07:00Z"/>
        </w:rPr>
      </w:pPr>
      <w:ins w:id="1521" w:author="Моисеев Игорь Владимирович" w:date="2003-10-19T20:07:00Z">
        <w:r>
          <w:rPr>
            <w:color w:val="000000"/>
            <w:sz w:val="28"/>
            <w:szCs w:val="28"/>
          </w:rPr>
          <w:t>- обеспечить клиенту возможность беспрепятственного распоряжения сред</w:t>
          <w:softHyphen/>
          <w:t>ствами, находящимися на его счету, не определяя и не контролируя направления использования клиентом денежных средств;</w:t>
        </w:r>
      </w:ins>
    </w:p>
    <w:p>
      <w:pPr>
        <w:pStyle w:val="Normal"/>
        <w:shd w:fill="FFFFFF" w:val="clear"/>
        <w:autoSpaceDE w:val="false"/>
        <w:jc w:val="both"/>
        <w:rPr>
          <w:sz w:val="28"/>
          <w:szCs w:val="28"/>
          <w:ins w:id="1524" w:author="Моисеев Игорь Владимирович" w:date="2003-10-19T20:07:00Z"/>
        </w:rPr>
      </w:pPr>
      <w:ins w:id="1523" w:author="Моисеев Игорь Владимирович" w:date="2003-10-19T20:07:00Z">
        <w:r>
          <w:rPr>
            <w:color w:val="000000"/>
            <w:sz w:val="28"/>
            <w:szCs w:val="28"/>
          </w:rPr>
          <w:t>- совершать банковские операции по счету, которые предусмотрены дого</w:t>
          <w:softHyphen/>
          <w:t>вором, законом, банковскими правилами и обычаями делового оборота;</w:t>
        </w:r>
      </w:ins>
    </w:p>
    <w:p>
      <w:pPr>
        <w:pStyle w:val="Normal"/>
        <w:shd w:fill="FFFFFF" w:val="clear"/>
        <w:autoSpaceDE w:val="false"/>
        <w:jc w:val="both"/>
        <w:rPr>
          <w:sz w:val="28"/>
          <w:szCs w:val="28"/>
          <w:ins w:id="1526" w:author="Моисеев Игорь Владимирович" w:date="2003-10-19T20:07:00Z"/>
        </w:rPr>
      </w:pPr>
      <w:ins w:id="1525" w:author="Моисеев Игорь Владимирович" w:date="2003-10-19T20:07:00Z">
        <w:r>
          <w:rPr>
            <w:color w:val="000000"/>
            <w:sz w:val="28"/>
            <w:szCs w:val="28"/>
          </w:rPr>
          <w:t>- зачислять на счет клиента поступившие денежные средства не позже дня, следующего за днем поступления в банк платежного документа, если более короткий срок не предусмотрен договором;</w:t>
        </w:r>
      </w:ins>
    </w:p>
    <w:p>
      <w:pPr>
        <w:pStyle w:val="Normal"/>
        <w:shd w:fill="FFFFFF" w:val="clear"/>
        <w:autoSpaceDE w:val="false"/>
        <w:jc w:val="both"/>
        <w:rPr>
          <w:sz w:val="28"/>
          <w:szCs w:val="28"/>
          <w:ins w:id="1528" w:author="Моисеев Игорь Владимирович" w:date="2003-10-19T20:07:00Z"/>
        </w:rPr>
      </w:pPr>
      <w:ins w:id="1527" w:author="Моисеев Игорь Владимирович" w:date="2003-10-19T20:07:00Z">
        <w:r>
          <w:rPr>
            <w:color w:val="000000"/>
            <w:sz w:val="28"/>
            <w:szCs w:val="28"/>
          </w:rPr>
          <w:t>- выдавать или перечислять со счета клиента денежные средства не позже дня, следующего за днем поступления в банк платежного документа, если иной срок не предусмотрен договором;</w:t>
        </w:r>
      </w:ins>
    </w:p>
    <w:p>
      <w:pPr>
        <w:pStyle w:val="Normal"/>
        <w:shd w:fill="FFFFFF" w:val="clear"/>
        <w:autoSpaceDE w:val="false"/>
        <w:jc w:val="both"/>
        <w:rPr>
          <w:sz w:val="28"/>
          <w:szCs w:val="28"/>
          <w:ins w:id="1530" w:author="Моисеев Игорь Владимирович" w:date="2003-10-19T20:07:00Z"/>
        </w:rPr>
      </w:pPr>
      <w:ins w:id="1529" w:author="Моисеев Игорь Владимирович" w:date="2003-10-19T20:07:00Z">
        <w:r>
          <w:rPr>
            <w:color w:val="000000"/>
            <w:sz w:val="28"/>
            <w:szCs w:val="28"/>
          </w:rPr>
          <w:t>- хранить сведения, составляющие банковскую тайну;</w:t>
        </w:r>
      </w:ins>
    </w:p>
    <w:p>
      <w:pPr>
        <w:pStyle w:val="Normal"/>
        <w:shd w:fill="FFFFFF" w:val="clear"/>
        <w:autoSpaceDE w:val="false"/>
        <w:jc w:val="both"/>
        <w:rPr>
          <w:sz w:val="28"/>
          <w:szCs w:val="28"/>
          <w:ins w:id="1532" w:author="Моисеев Игорь Владимирович" w:date="2003-10-19T20:07:00Z"/>
        </w:rPr>
      </w:pPr>
      <w:ins w:id="1531" w:author="Моисеев Игорь Владимирович" w:date="2003-10-19T20:07:00Z">
        <w:r>
          <w:rPr>
            <w:color w:val="000000"/>
            <w:sz w:val="28"/>
            <w:szCs w:val="28"/>
          </w:rPr>
          <w:t>- информировать клиента о произведенном зачете встречных требований в порядке и сроки, предусмотренные договором, а при отсутствии та</w:t>
          <w:softHyphen/>
          <w:t>ких условий в договоре - в порядке и сроки, которые являются обыч</w:t>
          <w:softHyphen/>
          <w:t>ными в банковской практике для информирования вкладчиков о со</w:t>
          <w:softHyphen/>
          <w:t>стоянии денежных средств на счете.</w:t>
        </w:r>
      </w:ins>
    </w:p>
    <w:p>
      <w:pPr>
        <w:pStyle w:val="Normal"/>
        <w:jc w:val="both"/>
        <w:rPr>
          <w:ins w:id="1534" w:author="Моисеев Игорь Владимирович" w:date="2003-10-19T20:03:00Z"/>
        </w:rPr>
      </w:pPr>
      <w:ins w:id="1533" w:author="Моисеев Игорь Владимирович" w:date="2003-10-19T20:07:00Z">
        <w:r>
          <w:rPr>
            <w:color w:val="000000"/>
            <w:sz w:val="28"/>
            <w:szCs w:val="28"/>
          </w:rPr>
          <w:t>В договоре банковского счета может быть предусмотрено условие о кре</w:t>
          <w:softHyphen/>
          <w:t>дитовании банком счета клиента, то есть обязательство банка осуществлять по распоряжению клиента в установленных пределах платежи даже при отсутствии денежных средств на счете. В этом случае в договор должны быть включены условия о размере процентной ставки за пользование клиентом средствами банка, срок и размер кредитования, сколько раз за определен</w:t>
          <w:softHyphen/>
          <w:t>ный период времени банк обязан оплачивать счета клиента. Кредитование</w:t>
        </w:r>
      </w:ins>
    </w:p>
    <w:p>
      <w:pPr>
        <w:pStyle w:val="Normal"/>
        <w:shd w:fill="FFFFFF" w:val="clear"/>
        <w:autoSpaceDE w:val="false"/>
        <w:jc w:val="both"/>
        <w:rPr>
          <w:sz w:val="28"/>
          <w:szCs w:val="28"/>
          <w:ins w:id="1536" w:author="Моисеев Игорь Владимирович" w:date="2003-10-19T20:09:00Z"/>
        </w:rPr>
      </w:pPr>
      <w:ins w:id="1535" w:author="Моисеев Игорь Владимирович" w:date="2003-10-19T20:09:00Z">
        <w:r>
          <w:rPr>
            <w:color w:val="000000"/>
            <w:sz w:val="28"/>
            <w:szCs w:val="28"/>
          </w:rPr>
          <w:t>счета осуществляется по правилам займа и кредита, если договором не предусмотрено иное.</w:t>
        </w:r>
      </w:ins>
    </w:p>
    <w:p>
      <w:pPr>
        <w:pStyle w:val="Normal"/>
        <w:shd w:fill="FFFFFF" w:val="clear"/>
        <w:autoSpaceDE w:val="false"/>
        <w:jc w:val="both"/>
        <w:rPr>
          <w:sz w:val="28"/>
          <w:szCs w:val="28"/>
          <w:ins w:id="1538" w:author="Моисеев Игорь Владимирович" w:date="2003-10-19T20:09:00Z"/>
        </w:rPr>
      </w:pPr>
      <w:ins w:id="1537" w:author="Моисеев Игорь Владимирович" w:date="2003-10-19T20:09:00Z">
        <w:r>
          <w:rPr>
            <w:color w:val="000000"/>
            <w:sz w:val="28"/>
            <w:szCs w:val="28"/>
          </w:rPr>
          <w:t>Кроме уплаты процентов за кредитование счета клиент оплачивает банку и услугу по расчетно-кассовому обслуживанию, а банк уплачивает клиенту проценты за пользование остатками средств на счете. Указанные взаимные требования банка и клиента прекращаются зачетом, производимым бан</w:t>
          <w:softHyphen/>
          <w:t>ком ежеквартально, если договором не установлены иные сроки.</w:t>
        </w:r>
      </w:ins>
    </w:p>
    <w:p>
      <w:pPr>
        <w:pStyle w:val="Normal"/>
        <w:shd w:fill="FFFFFF" w:val="clear"/>
        <w:autoSpaceDE w:val="false"/>
        <w:jc w:val="both"/>
        <w:rPr>
          <w:sz w:val="28"/>
          <w:szCs w:val="28"/>
          <w:ins w:id="1541" w:author="Моисеев Игорь Владимирович" w:date="2003-10-19T20:09:00Z"/>
        </w:rPr>
      </w:pPr>
      <w:ins w:id="1539" w:author="Моисеев Игорь Владимирович" w:date="2003-10-19T20:09:00Z">
        <w:r>
          <w:rPr>
            <w:b w:val="false"/>
            <w:bCs/>
            <w:i/>
            <w:color w:val="000000"/>
            <w:sz w:val="28"/>
            <w:szCs w:val="28"/>
          </w:rPr>
          <w:t>Банк вправе</w:t>
        </w:r>
      </w:ins>
      <w:ins w:id="1540" w:author="Моисеев Игорь Владимирович" w:date="2003-10-19T20:09:00Z">
        <w:r>
          <w:rPr>
            <w:b/>
            <w:bCs/>
            <w:color w:val="000000"/>
            <w:sz w:val="28"/>
            <w:szCs w:val="28"/>
          </w:rPr>
          <w:t>:</w:t>
        </w:r>
      </w:ins>
    </w:p>
    <w:p>
      <w:pPr>
        <w:pStyle w:val="Normal"/>
        <w:shd w:fill="FFFFFF" w:val="clear"/>
        <w:autoSpaceDE w:val="false"/>
        <w:jc w:val="both"/>
        <w:rPr>
          <w:sz w:val="28"/>
          <w:szCs w:val="28"/>
          <w:ins w:id="1544" w:author="Моисеев Игорь Владимирович" w:date="2003-10-19T20:09:00Z"/>
        </w:rPr>
      </w:pPr>
      <w:ins w:id="1542" w:author="Моисеев Игорь Владимирович" w:date="2003-10-19T20:09:00Z">
        <w:r>
          <w:rPr>
            <w:b/>
            <w:bCs/>
            <w:color w:val="000000"/>
            <w:sz w:val="28"/>
            <w:szCs w:val="28"/>
          </w:rPr>
          <w:t xml:space="preserve">- </w:t>
        </w:r>
      </w:ins>
      <w:ins w:id="1543" w:author="Моисеев Игорь Владимирович" w:date="2003-10-19T20:09:00Z">
        <w:r>
          <w:rPr>
            <w:color w:val="000000"/>
            <w:sz w:val="28"/>
            <w:szCs w:val="28"/>
          </w:rPr>
          <w:t>требовать расторжения договора банковского счета в су</w:t>
          <w:softHyphen/>
          <w:t>дебном порядке в случае, если:</w:t>
        </w:r>
      </w:ins>
    </w:p>
    <w:p>
      <w:pPr>
        <w:pStyle w:val="Normal"/>
        <w:shd w:fill="FFFFFF" w:val="clear"/>
        <w:autoSpaceDE w:val="false"/>
        <w:jc w:val="both"/>
        <w:rPr>
          <w:sz w:val="28"/>
          <w:szCs w:val="28"/>
          <w:ins w:id="1546" w:author="Моисеев Игорь Владимирович" w:date="2003-10-19T20:09:00Z"/>
        </w:rPr>
      </w:pPr>
      <w:ins w:id="1545" w:author="Моисеев Игорь Владимирович" w:date="2003-10-19T20:09:00Z">
        <w:r>
          <w:rPr>
            <w:color w:val="000000"/>
            <w:sz w:val="28"/>
            <w:szCs w:val="28"/>
          </w:rPr>
          <w:t>- сумма на счете окажется ниже минимального размера, предусмотрен</w:t>
          <w:softHyphen/>
          <w:t>ного банковскими правилами или договором, если такая сумма не бу</w:t>
          <w:softHyphen/>
          <w:t>дет восстановлена клиентом в течение месяца после предупреждения банка;</w:t>
        </w:r>
      </w:ins>
    </w:p>
    <w:p>
      <w:pPr>
        <w:pStyle w:val="Normal"/>
        <w:shd w:fill="FFFFFF" w:val="clear"/>
        <w:autoSpaceDE w:val="false"/>
        <w:jc w:val="both"/>
        <w:rPr>
          <w:color w:val="000000"/>
          <w:sz w:val="28"/>
          <w:szCs w:val="28"/>
          <w:ins w:id="1548" w:author="Моисеев Игорь Владимирович" w:date="2003-10-19T20:09:00Z"/>
        </w:rPr>
      </w:pPr>
      <w:ins w:id="1547" w:author="Моисеев Игорь Владимирович" w:date="2003-10-19T20:09:00Z">
        <w:r>
          <w:rPr>
            <w:color w:val="000000"/>
            <w:sz w:val="28"/>
            <w:szCs w:val="28"/>
          </w:rPr>
          <w:t>- операции по счету не проводятся в течение года, если иное не предус</w:t>
          <w:softHyphen/>
          <w:t xml:space="preserve">мотрено договором. </w:t>
        </w:r>
      </w:ins>
    </w:p>
    <w:p>
      <w:pPr>
        <w:pStyle w:val="Normal"/>
        <w:shd w:fill="FFFFFF" w:val="clear"/>
        <w:autoSpaceDE w:val="false"/>
        <w:jc w:val="both"/>
        <w:rPr>
          <w:i/>
          <w:i/>
          <w:sz w:val="28"/>
          <w:szCs w:val="28"/>
          <w:ins w:id="1550" w:author="Моисеев Игорь Владимирович" w:date="2003-10-19T20:09:00Z"/>
        </w:rPr>
      </w:pPr>
      <w:ins w:id="1549" w:author="Моисеев Игорь Владимирович" w:date="2003-10-19T20:09:00Z">
        <w:r>
          <w:rPr>
            <w:b w:val="false"/>
            <w:bCs/>
            <w:i/>
            <w:color w:val="000000"/>
            <w:sz w:val="28"/>
            <w:szCs w:val="28"/>
          </w:rPr>
          <w:t>Клиент вправе:</w:t>
        </w:r>
      </w:ins>
    </w:p>
    <w:p>
      <w:pPr>
        <w:pStyle w:val="Normal"/>
        <w:shd w:fill="FFFFFF" w:val="clear"/>
        <w:autoSpaceDE w:val="false"/>
        <w:jc w:val="both"/>
        <w:rPr>
          <w:sz w:val="28"/>
          <w:szCs w:val="28"/>
          <w:ins w:id="1552" w:author="Моисеев Игорь Владимирович" w:date="2003-10-19T20:09:00Z"/>
        </w:rPr>
      </w:pPr>
      <w:ins w:id="1551" w:author="Моисеев Игорь Владимирович" w:date="2003-10-19T20:09:00Z">
        <w:r>
          <w:rPr>
            <w:color w:val="000000"/>
            <w:sz w:val="28"/>
            <w:szCs w:val="28"/>
          </w:rPr>
          <w:t>- требовать от банка возмещения убытков, причиненных разглашением сведений, составляющих банковскую тайну;</w:t>
        </w:r>
      </w:ins>
    </w:p>
    <w:p>
      <w:pPr>
        <w:pStyle w:val="Normal"/>
        <w:shd w:fill="FFFFFF" w:val="clear"/>
        <w:autoSpaceDE w:val="false"/>
        <w:jc w:val="both"/>
        <w:rPr>
          <w:sz w:val="28"/>
          <w:szCs w:val="28"/>
          <w:ins w:id="1554" w:author="Моисеев Игорь Владимирович" w:date="2003-10-19T20:09:00Z"/>
        </w:rPr>
      </w:pPr>
      <w:ins w:id="1553" w:author="Моисеев Игорь Владимирович" w:date="2003-10-19T20:09:00Z">
        <w:r>
          <w:rPr>
            <w:color w:val="000000"/>
            <w:sz w:val="28"/>
            <w:szCs w:val="28"/>
          </w:rPr>
          <w:t>- расторгнуть договор в любое время.</w:t>
        </w:r>
      </w:ins>
    </w:p>
    <w:p>
      <w:pPr>
        <w:pStyle w:val="Normal"/>
        <w:shd w:fill="FFFFFF" w:val="clear"/>
        <w:autoSpaceDE w:val="false"/>
        <w:jc w:val="both"/>
        <w:rPr>
          <w:sz w:val="28"/>
          <w:szCs w:val="28"/>
          <w:ins w:id="1556" w:author="Моисеев Игорь Владимирович" w:date="2003-10-19T20:09:00Z"/>
        </w:rPr>
      </w:pPr>
      <w:ins w:id="1555" w:author="Моисеев Игорь Владимирович" w:date="2003-10-19T20:09:00Z">
        <w:r>
          <w:rPr>
            <w:color w:val="000000"/>
            <w:sz w:val="28"/>
            <w:szCs w:val="28"/>
          </w:rPr>
          <w:t>В случае расторжения договора банк обязан вернуть клиенту остаток денежных средств на счете и сумму установленных процентов либо пере</w:t>
          <w:softHyphen/>
          <w:t>числить эти суммы на указанный клиентом счет не позднее семи дней после получения уведомления клиента о расторжении договора банковс</w:t>
          <w:softHyphen/>
          <w:t>кого счета. После этого банк закрывает счет клиента.</w:t>
        </w:r>
      </w:ins>
    </w:p>
    <w:p>
      <w:pPr>
        <w:pStyle w:val="Normal"/>
        <w:shd w:fill="FFFFFF" w:val="clear"/>
        <w:autoSpaceDE w:val="false"/>
        <w:jc w:val="both"/>
        <w:rPr>
          <w:ins w:id="1558" w:author="Моисеев Игорь Владимирович" w:date="2003-10-19T20:09:00Z"/>
        </w:rPr>
      </w:pPr>
      <w:ins w:id="1557" w:author="Моисеев Игорь Владимирович" w:date="2003-10-19T20:09:00Z">
        <w:r>
          <w:rPr>
            <w:color w:val="000000"/>
            <w:sz w:val="28"/>
            <w:szCs w:val="28"/>
          </w:rPr>
          <w:t>Ограничение прав клиента на распоряжение денежными средствами, находящимися на счете, не допускается, за исключением наложения аре</w:t>
          <w:softHyphen/>
          <w:t xml:space="preserve">ста на денежные средства, находящиеся на счете, или приостановления операций по счету в случаях, предусмотренных законом. </w:t>
        </w:r>
      </w:ins>
    </w:p>
    <w:p>
      <w:pPr>
        <w:pStyle w:val="Normal"/>
        <w:shd w:fill="FFFFFF" w:val="clear"/>
        <w:autoSpaceDE w:val="false"/>
        <w:jc w:val="both"/>
        <w:rPr>
          <w:i/>
          <w:i/>
          <w:sz w:val="28"/>
          <w:szCs w:val="28"/>
          <w:ins w:id="1560" w:author="Моисеев Игорь Владимирович" w:date="2003-10-19T20:09:00Z"/>
        </w:rPr>
      </w:pPr>
      <w:ins w:id="1559" w:author="Моисеев Игорь Владимирович" w:date="2003-10-19T20:09:00Z">
        <w:r>
          <w:rPr>
            <w:b w:val="false"/>
            <w:bCs/>
            <w:i/>
            <w:color w:val="000000"/>
            <w:sz w:val="28"/>
            <w:szCs w:val="28"/>
          </w:rPr>
          <w:t>Основания списания денежных средств со счета клиента:</w:t>
        </w:r>
      </w:ins>
    </w:p>
    <w:p>
      <w:pPr>
        <w:pStyle w:val="Normal"/>
        <w:shd w:fill="FFFFFF" w:val="clear"/>
        <w:autoSpaceDE w:val="false"/>
        <w:jc w:val="both"/>
        <w:rPr>
          <w:sz w:val="28"/>
          <w:szCs w:val="28"/>
          <w:ins w:id="1562" w:author="Моисеев Игорь Владимирович" w:date="2003-10-19T20:09:00Z"/>
        </w:rPr>
      </w:pPr>
      <w:ins w:id="1561" w:author="Моисеев Игорь Владимирович" w:date="2003-10-19T20:09:00Z">
        <w:r>
          <w:rPr>
            <w:color w:val="000000"/>
            <w:sz w:val="28"/>
            <w:szCs w:val="28"/>
          </w:rPr>
          <w:t>- распоряжение клиента;</w:t>
        </w:r>
      </w:ins>
    </w:p>
    <w:p>
      <w:pPr>
        <w:pStyle w:val="Normal"/>
        <w:shd w:fill="FFFFFF" w:val="clear"/>
        <w:autoSpaceDE w:val="false"/>
        <w:jc w:val="both"/>
        <w:rPr>
          <w:sz w:val="28"/>
          <w:szCs w:val="28"/>
          <w:ins w:id="1564" w:author="Моисеев Игорь Владимирович" w:date="2003-10-19T20:09:00Z"/>
        </w:rPr>
      </w:pPr>
      <w:ins w:id="1563" w:author="Моисеев Игорь Владимирович" w:date="2003-10-19T20:09:00Z">
        <w:r>
          <w:rPr>
            <w:color w:val="000000"/>
            <w:sz w:val="28"/>
            <w:szCs w:val="28"/>
          </w:rPr>
          <w:t>- решение суда;</w:t>
        </w:r>
      </w:ins>
    </w:p>
    <w:p>
      <w:pPr>
        <w:pStyle w:val="Normal"/>
        <w:jc w:val="both"/>
        <w:rPr>
          <w:color w:val="000000"/>
          <w:sz w:val="28"/>
          <w:szCs w:val="28"/>
          <w:ins w:id="1566" w:author="Моисеев Игорь Владимирович" w:date="2003-10-19T20:09:00Z"/>
        </w:rPr>
      </w:pPr>
      <w:ins w:id="1565" w:author="Моисеев Игорь Владимирович" w:date="2003-10-19T20:09:00Z">
        <w:r>
          <w:rPr>
            <w:color w:val="000000"/>
            <w:sz w:val="28"/>
            <w:szCs w:val="28"/>
          </w:rPr>
          <w:t>- другие случаи, установленные законом или договором между банком и клиентом. Списание денежных средств со счета клиента по требовани</w:t>
          <w:softHyphen/>
          <w:t>ям третьих лиц возможно лишь по письменному указанию клиента, содержащему сведения об этих лицах и случаях, в которых банк должен произвести списание.</w:t>
        </w:r>
      </w:ins>
    </w:p>
    <w:p>
      <w:pPr>
        <w:pStyle w:val="Normal"/>
        <w:jc w:val="both"/>
        <w:rPr>
          <w:ins w:id="1570" w:author="Моисеев Игорь Владимирович" w:date="2003-10-19T20:07:00Z"/>
        </w:rPr>
      </w:pPr>
      <w:ins w:id="1567" w:author="Моисеев Игорь Владимирович" w:date="2003-10-19T20:09:00Z">
        <w:r>
          <w:rPr>
            <w:color w:val="000000"/>
            <w:sz w:val="28"/>
            <w:szCs w:val="28"/>
          </w:rPr>
          <w:t>В случае несвоевременного зачисления на счет клиента поступивших денежных средств либо необоснованного списания денежных средств со счета, а также невыполнения указаний клиента о перечислении или выда</w:t>
          <w:softHyphen/>
          <w:t xml:space="preserve">че денежных средств с его счета </w:t>
        </w:r>
      </w:ins>
      <w:ins w:id="1568" w:author="Моисеев Игорь Владимирович" w:date="2003-10-19T20:09:00Z">
        <w:r>
          <w:rPr>
            <w:b/>
            <w:bCs/>
            <w:color w:val="000000"/>
            <w:sz w:val="28"/>
            <w:szCs w:val="28"/>
          </w:rPr>
          <w:t xml:space="preserve">банк обязан </w:t>
        </w:r>
      </w:ins>
      <w:ins w:id="1569" w:author="Моисеев Игорь Владимирович" w:date="2003-10-19T20:09:00Z">
        <w:r>
          <w:rPr>
            <w:color w:val="000000"/>
            <w:sz w:val="28"/>
            <w:szCs w:val="28"/>
          </w:rPr>
          <w:t>платить клиенту проценты за просрочку в размере ставки рефинансирования, установленной Централь</w:t>
          <w:softHyphen/>
          <w:t>ным банком России, а также возместить убытки в части, не покрытой процентами.</w:t>
        </w:r>
      </w:ins>
    </w:p>
    <w:p>
      <w:pPr>
        <w:pStyle w:val="Normal"/>
        <w:jc w:val="both"/>
        <w:rPr>
          <w:ins w:id="1572" w:author="Моисеев Игорь Владимирович" w:date="2003-10-19T19:53:00Z"/>
        </w:rPr>
      </w:pPr>
      <w:ins w:id="1571" w:author="Моисеев Игорь Владимирович" w:date="2003-10-19T19:53:00Z">
        <w:r>
          <w:rPr/>
        </w:r>
      </w:ins>
    </w:p>
    <w:p>
      <w:pPr>
        <w:pStyle w:val="Normal"/>
        <w:jc w:val="both"/>
        <w:rPr>
          <w:b/>
          <w:b/>
          <w:i/>
          <w:i/>
          <w:u w:val="single"/>
          <w:ins w:id="1574" w:author="Моисеев Игорь Владимирович" w:date="2003-10-19T19:53:00Z"/>
        </w:rPr>
      </w:pPr>
      <w:ins w:id="1573" w:author="Моисеев Игорь Владимирович" w:date="2003-10-19T19:53:00Z">
        <w:r>
          <w:rPr>
            <w:b/>
            <w:i/>
            <w:u w:val="single"/>
          </w:rPr>
          <w:t>33. Договор поручения.</w:t>
        </w:r>
      </w:ins>
    </w:p>
    <w:p>
      <w:pPr>
        <w:pStyle w:val="Normal"/>
        <w:jc w:val="both"/>
        <w:rPr>
          <w:ins w:id="1578" w:author="Моисеев Игорь Владимирович" w:date="2003-10-19T19:58:00Z"/>
        </w:rPr>
      </w:pPr>
      <w:ins w:id="1575" w:author="Моисеев Игорь Владимирович" w:date="2003-10-19T19:58:00Z">
        <w:r>
          <w:rPr/>
          <w:t xml:space="preserve">По </w:t>
        </w:r>
      </w:ins>
      <w:ins w:id="1576" w:author="Моисеев Игорь Владимирович" w:date="2003-10-19T19:58:00Z">
        <w:r>
          <w:rPr>
            <w:i/>
          </w:rPr>
          <w:t>договору поручения</w:t>
        </w:r>
      </w:ins>
      <w:ins w:id="1577" w:author="Моисеев Игорь Владимирович" w:date="2003-10-19T19:58:00Z">
        <w:r>
          <w:rPr/>
          <w:t xml:space="preserve"> одна сторона (поверенный) обязуется совершить от имени и за счет другой стороны (доверителя) определенный юридические действия, права и обязанности из которых возникают непосредственно у доверителя.</w:t>
        </w:r>
      </w:ins>
    </w:p>
    <w:p>
      <w:pPr>
        <w:pStyle w:val="Normal"/>
        <w:shd w:fill="FFFFFF" w:val="clear"/>
        <w:autoSpaceDE w:val="false"/>
        <w:jc w:val="both"/>
        <w:rPr>
          <w:i/>
          <w:i/>
          <w:sz w:val="28"/>
          <w:szCs w:val="28"/>
          <w:ins w:id="1580" w:author="Моисеев Игорь Владимирович" w:date="2003-10-19T20:00:00Z"/>
        </w:rPr>
      </w:pPr>
      <w:ins w:id="1579" w:author="Моисеев Игорь Владимирович" w:date="2003-10-19T20:00:00Z">
        <w:r>
          <w:rPr>
            <w:b w:val="false"/>
            <w:bCs/>
            <w:i/>
            <w:color w:val="000000"/>
            <w:sz w:val="28"/>
            <w:szCs w:val="28"/>
          </w:rPr>
          <w:t>Отличительные черты договора поручения:</w:t>
        </w:r>
      </w:ins>
    </w:p>
    <w:p>
      <w:pPr>
        <w:pStyle w:val="Normal"/>
        <w:shd w:fill="FFFFFF" w:val="clear"/>
        <w:autoSpaceDE w:val="false"/>
        <w:jc w:val="both"/>
        <w:rPr>
          <w:sz w:val="28"/>
          <w:szCs w:val="28"/>
          <w:ins w:id="1582" w:author="Моисеев Игорь Владимирович" w:date="2003-10-19T20:00:00Z"/>
        </w:rPr>
      </w:pPr>
      <w:ins w:id="1581" w:author="Моисеев Игорь Владимирович" w:date="2003-10-19T20:00:00Z">
        <w:r>
          <w:rPr>
            <w:color w:val="000000"/>
            <w:sz w:val="28"/>
            <w:szCs w:val="28"/>
          </w:rPr>
          <w:t>- поверенный вправе совершать только юридические действия от имени доверителя;</w:t>
        </w:r>
      </w:ins>
    </w:p>
    <w:p>
      <w:pPr>
        <w:pStyle w:val="Normal"/>
        <w:shd w:fill="FFFFFF" w:val="clear"/>
        <w:autoSpaceDE w:val="false"/>
        <w:jc w:val="both"/>
        <w:rPr>
          <w:ins w:id="1584" w:author="Моисеев Игорь Владимирович" w:date="2003-10-19T20:00:00Z"/>
        </w:rPr>
      </w:pPr>
      <w:ins w:id="1583" w:author="Моисеев Игорь Владимирович" w:date="2003-10-19T20:00:00Z">
        <w:r>
          <w:rPr>
            <w:color w:val="000000"/>
            <w:sz w:val="28"/>
            <w:szCs w:val="28"/>
          </w:rPr>
          <w:t>- права и обязанности, вытекающие из юридических действий, совершенных поверенным, возникают непосредственно у доверителя, минуя поверенного;</w:t>
        </w:r>
      </w:ins>
    </w:p>
    <w:p>
      <w:pPr>
        <w:pStyle w:val="Normal"/>
        <w:shd w:fill="FFFFFF" w:val="clear"/>
        <w:autoSpaceDE w:val="false"/>
        <w:jc w:val="both"/>
        <w:rPr>
          <w:sz w:val="28"/>
          <w:szCs w:val="28"/>
          <w:ins w:id="1586" w:author="Моисеев Игорь Владимирович" w:date="2003-10-19T20:00:00Z"/>
        </w:rPr>
      </w:pPr>
      <w:ins w:id="1585" w:author="Моисеев Игорь Владимирович" w:date="2003-10-19T20:00:00Z">
        <w:r>
          <w:rPr>
            <w:color w:val="000000"/>
            <w:sz w:val="28"/>
            <w:szCs w:val="28"/>
          </w:rPr>
          <w:t>- договор имеет консенсуальный характер;</w:t>
        </w:r>
      </w:ins>
    </w:p>
    <w:p>
      <w:pPr>
        <w:pStyle w:val="Normal"/>
        <w:shd w:fill="FFFFFF" w:val="clear"/>
        <w:autoSpaceDE w:val="false"/>
        <w:jc w:val="both"/>
        <w:rPr>
          <w:sz w:val="28"/>
          <w:szCs w:val="28"/>
          <w:ins w:id="1588" w:author="Моисеев Игорь Владимирович" w:date="2003-10-19T20:00:00Z"/>
        </w:rPr>
      </w:pPr>
      <w:ins w:id="1587" w:author="Моисеев Игорь Владимирович" w:date="2003-10-19T20:00:00Z">
        <w:r>
          <w:rPr>
            <w:color w:val="000000"/>
            <w:sz w:val="28"/>
            <w:szCs w:val="28"/>
          </w:rPr>
          <w:t>- доверитель обязан в необходимых случаях выдать поверенному дове</w:t>
          <w:softHyphen/>
          <w:t>ренность на совершение предусмотренных договором действий; договор поручения является безвозмездным, если иное не предусмот</w:t>
          <w:softHyphen/>
          <w:t>рено законом, иными правовыми актами или договором (например, договор поручения, связанный с осуществлением обеими или одной из сторон предпринимательской деятельности, наоборот, предполага</w:t>
          <w:softHyphen/>
          <w:t>ется возмездным);</w:t>
        </w:r>
      </w:ins>
    </w:p>
    <w:p>
      <w:pPr>
        <w:pStyle w:val="Normal"/>
        <w:jc w:val="both"/>
        <w:rPr>
          <w:ins w:id="1590" w:author="Моисеев Игорь Владимирович" w:date="2003-10-19T20:00:00Z"/>
        </w:rPr>
      </w:pPr>
      <w:ins w:id="1589" w:author="Моисеев Игорь Владимирович" w:date="2003-10-19T20:00:00Z">
        <w:r>
          <w:rPr>
            <w:color w:val="000000"/>
            <w:sz w:val="28"/>
            <w:szCs w:val="28"/>
          </w:rPr>
          <w:t>- существенным условием договора поручения является конкретный пе</w:t>
          <w:softHyphen/>
          <w:t>речень тех действий, которые должен осуществить поверенный во ис</w:t>
          <w:softHyphen/>
          <w:t>полнение договора. Такие действия должны быть правомерными, осу</w:t>
          <w:softHyphen/>
          <w:t>ществимыми и конкретными.</w:t>
        </w:r>
      </w:ins>
    </w:p>
    <w:p>
      <w:pPr>
        <w:pStyle w:val="Normal"/>
        <w:shd w:fill="FFFFFF" w:val="clear"/>
        <w:autoSpaceDE w:val="false"/>
        <w:jc w:val="both"/>
        <w:rPr>
          <w:i/>
          <w:i/>
          <w:sz w:val="28"/>
          <w:szCs w:val="28"/>
          <w:ins w:id="1592" w:author="Моисеев Игорь Владимирович" w:date="2003-10-19T20:00:00Z"/>
        </w:rPr>
      </w:pPr>
      <w:ins w:id="1591" w:author="Моисеев Игорь Владимирович" w:date="2003-10-19T20:00:00Z">
        <w:r>
          <w:rPr>
            <w:i/>
            <w:color w:val="000000"/>
            <w:sz w:val="28"/>
            <w:szCs w:val="28"/>
          </w:rPr>
          <w:t>Права и обязанности сторон по договору поручения:</w:t>
        </w:r>
      </w:ins>
    </w:p>
    <w:p>
      <w:pPr>
        <w:pStyle w:val="Normal"/>
        <w:shd w:fill="FFFFFF" w:val="clear"/>
        <w:autoSpaceDE w:val="false"/>
        <w:jc w:val="both"/>
        <w:rPr>
          <w:sz w:val="28"/>
          <w:szCs w:val="28"/>
          <w:u w:val="single"/>
          <w:ins w:id="1594" w:author="Моисеев Игорь Владимирович" w:date="2003-10-19T20:00:00Z"/>
        </w:rPr>
      </w:pPr>
      <w:ins w:id="1593" w:author="Моисеев Игорь Владимирович" w:date="2003-10-19T20:00:00Z">
        <w:r>
          <w:rPr>
            <w:color w:val="000000"/>
            <w:sz w:val="28"/>
            <w:szCs w:val="28"/>
            <w:u w:val="single"/>
          </w:rPr>
          <w:t>доверитель обязан:</w:t>
        </w:r>
      </w:ins>
    </w:p>
    <w:p>
      <w:pPr>
        <w:pStyle w:val="Normal"/>
        <w:shd w:fill="FFFFFF" w:val="clear"/>
        <w:autoSpaceDE w:val="false"/>
        <w:jc w:val="both"/>
        <w:rPr>
          <w:sz w:val="28"/>
          <w:szCs w:val="28"/>
          <w:ins w:id="1596" w:author="Моисеев Игорь Владимирович" w:date="2003-10-19T20:00:00Z"/>
        </w:rPr>
      </w:pPr>
      <w:ins w:id="1595" w:author="Моисеев Игорь Владимирович" w:date="2003-10-19T20:00:00Z">
        <w:r>
          <w:rPr>
            <w:color w:val="000000"/>
            <w:sz w:val="28"/>
            <w:szCs w:val="28"/>
          </w:rPr>
          <w:t>а) выдать поверенному доверенность на совершение юридических дей</w:t>
          <w:softHyphen/>
          <w:t>ствий, предусмотренных договором поручения;</w:t>
        </w:r>
      </w:ins>
    </w:p>
    <w:p>
      <w:pPr>
        <w:pStyle w:val="Normal"/>
        <w:shd w:fill="FFFFFF" w:val="clear"/>
        <w:autoSpaceDE w:val="false"/>
        <w:jc w:val="both"/>
        <w:rPr>
          <w:sz w:val="28"/>
          <w:szCs w:val="28"/>
          <w:ins w:id="1598" w:author="Моисеев Игорь Владимирович" w:date="2003-10-19T20:00:00Z"/>
        </w:rPr>
      </w:pPr>
      <w:ins w:id="1597" w:author="Моисеев Игорь Владимирович" w:date="2003-10-19T20:00:00Z">
        <w:r>
          <w:rPr>
            <w:color w:val="000000"/>
            <w:sz w:val="28"/>
            <w:szCs w:val="28"/>
          </w:rPr>
          <w:t>б) возместить поверенному издержки, понесенные вследствие выпол</w:t>
          <w:softHyphen/>
          <w:t>нения поручения;</w:t>
        </w:r>
      </w:ins>
    </w:p>
    <w:p>
      <w:pPr>
        <w:pStyle w:val="Normal"/>
        <w:shd w:fill="FFFFFF" w:val="clear"/>
        <w:autoSpaceDE w:val="false"/>
        <w:jc w:val="both"/>
        <w:rPr>
          <w:sz w:val="28"/>
          <w:szCs w:val="28"/>
          <w:ins w:id="1600" w:author="Моисеев Игорь Владимирович" w:date="2003-10-19T20:00:00Z"/>
        </w:rPr>
      </w:pPr>
      <w:ins w:id="1599" w:author="Моисеев Игорь Владимирович" w:date="2003-10-19T20:00:00Z">
        <w:r>
          <w:rPr>
            <w:color w:val="000000"/>
            <w:sz w:val="28"/>
            <w:szCs w:val="28"/>
          </w:rPr>
          <w:t>в) принять от поверенного все исполненное им по договору и уплатить обусловленное вознаграждение, если договор является возмездным;</w:t>
        </w:r>
      </w:ins>
    </w:p>
    <w:p>
      <w:pPr>
        <w:pStyle w:val="Normal"/>
        <w:shd w:fill="FFFFFF" w:val="clear"/>
        <w:autoSpaceDE w:val="false"/>
        <w:jc w:val="both"/>
        <w:rPr>
          <w:sz w:val="28"/>
          <w:szCs w:val="28"/>
          <w:ins w:id="1603" w:author="Моисеев Игорь Владимирович" w:date="2003-10-19T20:00:00Z"/>
        </w:rPr>
      </w:pPr>
      <w:ins w:id="1601" w:author="Моисеев Игорь Владимирович" w:date="2003-10-19T20:00:00Z">
        <w:r>
          <w:rPr>
            <w:color w:val="000000"/>
            <w:sz w:val="28"/>
            <w:szCs w:val="28"/>
            <w:u w:val="single"/>
          </w:rPr>
          <w:t>поверенный обязан</w:t>
        </w:r>
      </w:ins>
      <w:ins w:id="1602" w:author="Моисеев Игорь Владимирович" w:date="2003-10-19T20:00:00Z">
        <w:r>
          <w:rPr>
            <w:color w:val="000000"/>
            <w:sz w:val="28"/>
            <w:szCs w:val="28"/>
          </w:rPr>
          <w:t>:</w:t>
        </w:r>
      </w:ins>
    </w:p>
    <w:p>
      <w:pPr>
        <w:pStyle w:val="Normal"/>
        <w:shd w:fill="FFFFFF" w:val="clear"/>
        <w:autoSpaceDE w:val="false"/>
        <w:jc w:val="both"/>
        <w:rPr>
          <w:sz w:val="28"/>
          <w:szCs w:val="28"/>
          <w:ins w:id="1605" w:author="Моисеев Игорь Владимирович" w:date="2003-10-19T20:00:00Z"/>
        </w:rPr>
      </w:pPr>
      <w:ins w:id="1604" w:author="Моисеев Игорь Владимирович" w:date="2003-10-19T20:00:00Z">
        <w:r>
          <w:rPr>
            <w:color w:val="000000"/>
            <w:sz w:val="28"/>
            <w:szCs w:val="28"/>
          </w:rPr>
          <w:t>а) лично исполнять данные ему поручения. Поверенный вправе пере</w:t>
          <w:softHyphen/>
          <w:t>дать исполнение поручения другому лицу (заместителю), только если он уполномочен на это доверенностью либо вынужден сделать это для охран» интересов доверителя;</w:t>
        </w:r>
      </w:ins>
    </w:p>
    <w:p>
      <w:pPr>
        <w:pStyle w:val="Normal"/>
        <w:shd w:fill="FFFFFF" w:val="clear"/>
        <w:autoSpaceDE w:val="false"/>
        <w:jc w:val="both"/>
        <w:rPr>
          <w:sz w:val="28"/>
          <w:szCs w:val="28"/>
          <w:ins w:id="1607" w:author="Моисеев Игорь Владимирович" w:date="2003-10-19T20:00:00Z"/>
        </w:rPr>
      </w:pPr>
      <w:ins w:id="1606" w:author="Моисеев Игорь Владимирович" w:date="2003-10-19T20:00:00Z">
        <w:r>
          <w:rPr>
            <w:color w:val="000000"/>
            <w:sz w:val="28"/>
            <w:szCs w:val="28"/>
          </w:rPr>
          <w:t>б) сообщать доверителю по его требованию любые данные о ходе ис-, полнения поручения;</w:t>
        </w:r>
      </w:ins>
    </w:p>
    <w:p>
      <w:pPr>
        <w:pStyle w:val="Normal"/>
        <w:shd w:fill="FFFFFF" w:val="clear"/>
        <w:autoSpaceDE w:val="false"/>
        <w:jc w:val="both"/>
        <w:rPr>
          <w:sz w:val="28"/>
          <w:szCs w:val="28"/>
          <w:ins w:id="1609" w:author="Моисеев Игорь Владимирович" w:date="2003-10-19T20:00:00Z"/>
        </w:rPr>
      </w:pPr>
      <w:ins w:id="1608" w:author="Моисеев Игорь Владимирович" w:date="2003-10-19T20:00:00Z">
        <w:r>
          <w:rPr>
            <w:color w:val="000000"/>
            <w:sz w:val="28"/>
            <w:szCs w:val="28"/>
          </w:rPr>
          <w:t>в) передать доверителю без промедления все полученное по сделкам, совершенным во исполнение поручения;</w:t>
        </w:r>
      </w:ins>
    </w:p>
    <w:p>
      <w:pPr>
        <w:pStyle w:val="Normal"/>
        <w:jc w:val="both"/>
        <w:rPr>
          <w:ins w:id="1611" w:author="Моисеев Игорь Владимирович" w:date="2003-10-19T20:00:00Z"/>
        </w:rPr>
      </w:pPr>
      <w:ins w:id="1610" w:author="Моисеев Игорь Владимирович" w:date="2003-10-19T20:00:00Z">
        <w:r>
          <w:rPr>
            <w:color w:val="000000"/>
            <w:sz w:val="28"/>
            <w:szCs w:val="28"/>
          </w:rPr>
          <w:t>г) по исполнении поручения или прекращении договора поручения незамедлительно возвратить доверителю доверенность, срок действия ко</w:t>
          <w:softHyphen/>
          <w:t>торой не истек, и предоставить отчет о выполнении поручения.</w:t>
        </w:r>
      </w:ins>
    </w:p>
    <w:p>
      <w:pPr>
        <w:pStyle w:val="Normal"/>
        <w:shd w:fill="FFFFFF" w:val="clear"/>
        <w:autoSpaceDE w:val="false"/>
        <w:jc w:val="both"/>
        <w:rPr>
          <w:i/>
          <w:i/>
          <w:sz w:val="28"/>
          <w:szCs w:val="28"/>
          <w:ins w:id="1613" w:author="Моисеев Игорь Владимирович" w:date="2003-10-19T20:02:00Z"/>
        </w:rPr>
      </w:pPr>
      <w:ins w:id="1612" w:author="Моисеев Игорь Владимирович" w:date="2003-10-19T20:02:00Z">
        <w:r>
          <w:rPr>
            <w:b w:val="false"/>
            <w:bCs/>
            <w:i/>
            <w:color w:val="000000"/>
            <w:sz w:val="28"/>
            <w:szCs w:val="28"/>
          </w:rPr>
          <w:t>Основания прекращения договора поручения:</w:t>
        </w:r>
      </w:ins>
    </w:p>
    <w:p>
      <w:pPr>
        <w:pStyle w:val="Normal"/>
        <w:shd w:fill="FFFFFF" w:val="clear"/>
        <w:autoSpaceDE w:val="false"/>
        <w:jc w:val="both"/>
        <w:rPr>
          <w:color w:val="000000"/>
          <w:sz w:val="28"/>
          <w:szCs w:val="28"/>
          <w:ins w:id="1615" w:author="Моисеев Игорь Владимирович" w:date="2003-10-19T20:02:00Z"/>
        </w:rPr>
      </w:pPr>
      <w:ins w:id="1614" w:author="Моисеев Игорь Владимирович" w:date="2003-10-19T20:02:00Z">
        <w:r>
          <w:rPr>
            <w:color w:val="000000"/>
            <w:sz w:val="28"/>
            <w:szCs w:val="28"/>
          </w:rPr>
          <w:t xml:space="preserve">- истечение срока договора, если в договоре предусмотрен срок его действия; </w:t>
        </w:r>
      </w:ins>
    </w:p>
    <w:p>
      <w:pPr>
        <w:pStyle w:val="Normal"/>
        <w:shd w:fill="FFFFFF" w:val="clear"/>
        <w:autoSpaceDE w:val="false"/>
        <w:jc w:val="both"/>
        <w:rPr>
          <w:sz w:val="28"/>
          <w:szCs w:val="28"/>
          <w:ins w:id="1617" w:author="Моисеев Игорь Владимирович" w:date="2003-10-19T20:02:00Z"/>
        </w:rPr>
      </w:pPr>
      <w:ins w:id="1616" w:author="Моисеев Игорь Владимирович" w:date="2003-10-19T20:02:00Z">
        <w:r>
          <w:rPr>
            <w:color w:val="000000"/>
            <w:sz w:val="28"/>
            <w:szCs w:val="28"/>
          </w:rPr>
          <w:t>- смерть одной из сторон, признание ее недееспособной, ограниченно дееспособной или безвестно отсутствующей;</w:t>
        </w:r>
      </w:ins>
    </w:p>
    <w:p>
      <w:pPr>
        <w:pStyle w:val="Normal"/>
        <w:jc w:val="both"/>
        <w:rPr>
          <w:ins w:id="1619" w:author="Моисеев Игорь Владимирович" w:date="2003-10-19T19:53:00Z"/>
        </w:rPr>
      </w:pPr>
      <w:ins w:id="1618" w:author="Моисеев Игорь Владимирович" w:date="2003-10-19T20:02:00Z">
        <w:r>
          <w:rPr>
            <w:color w:val="000000"/>
            <w:sz w:val="28"/>
            <w:szCs w:val="28"/>
          </w:rPr>
          <w:t>- отмена поручения доверителем или отказ поверенного. Условие договора об ограничении указанных прав недействительно. Указанные действия могут влечь обязанность возмещения причиненных убытков (у поверен</w:t>
          <w:softHyphen/>
          <w:t>ного), только если поверенный отказался от поручения в условиях, ког</w:t>
          <w:softHyphen/>
          <w:t>да доверитель был лишен возможности обеспечить свои интересы.</w:t>
        </w:r>
      </w:ins>
    </w:p>
    <w:p>
      <w:pPr>
        <w:pStyle w:val="Normal"/>
        <w:jc w:val="both"/>
        <w:rPr>
          <w:ins w:id="1621" w:author="Моисеев Игорь Владимирович" w:date="2003-10-19T17:07:00Z"/>
        </w:rPr>
      </w:pPr>
      <w:ins w:id="1620" w:author="Моисеев Игорь Владимирович" w:date="2003-10-19T17:07:00Z">
        <w:r>
          <w:rPr/>
        </w:r>
      </w:ins>
    </w:p>
    <w:p>
      <w:pPr>
        <w:pStyle w:val="Normal"/>
        <w:jc w:val="both"/>
        <w:rPr>
          <w:b/>
          <w:b/>
          <w:i/>
          <w:i/>
          <w:u w:val="single"/>
          <w:ins w:id="1623" w:author="Моисеев Игорь Владимирович" w:date="2003-10-19T17:07:00Z"/>
        </w:rPr>
      </w:pPr>
      <w:ins w:id="1622" w:author="Моисеев Игорь Владимирович" w:date="2003-10-19T17:07:00Z">
        <w:r>
          <w:rPr>
            <w:b/>
            <w:i/>
            <w:u w:val="single"/>
          </w:rPr>
          <w:t>34. Возмещение вреда, причиненного жизни или здоровью гражданина.</w:t>
        </w:r>
      </w:ins>
    </w:p>
    <w:p>
      <w:pPr>
        <w:pStyle w:val="Normal"/>
        <w:shd w:fill="FFFFFF" w:val="clear"/>
        <w:autoSpaceDE w:val="false"/>
        <w:jc w:val="both"/>
        <w:rPr>
          <w:sz w:val="28"/>
          <w:szCs w:val="28"/>
          <w:ins w:id="1625" w:author="Моисеев Игорь Владимирович" w:date="2003-10-19T17:07:00Z"/>
        </w:rPr>
      </w:pPr>
      <w:ins w:id="1624" w:author="Моисеев Игорь Владимирович" w:date="2003-10-19T17:07:00Z">
        <w:r>
          <w:rPr>
            <w:color w:val="000000"/>
            <w:sz w:val="28"/>
            <w:szCs w:val="28"/>
          </w:rPr>
          <w:t>Возмещение вреда, причиненного жизни или здоровью гражданина, всегда производится по правилам об обязательствах по причинению вреда, неза</w:t>
          <w:softHyphen/>
          <w:t>висимо от того, причинен ли вред в связи с нарушениями договорных обязательств или не связан с ними.</w:t>
        </w:r>
      </w:ins>
    </w:p>
    <w:p>
      <w:pPr>
        <w:pStyle w:val="Normal"/>
        <w:shd w:fill="FFFFFF" w:val="clear"/>
        <w:autoSpaceDE w:val="false"/>
        <w:jc w:val="both"/>
        <w:rPr>
          <w:sz w:val="28"/>
          <w:szCs w:val="28"/>
          <w:ins w:id="1627" w:author="Моисеев Игорь Владимирович" w:date="2003-10-19T17:07:00Z"/>
        </w:rPr>
      </w:pPr>
      <w:ins w:id="1626" w:author="Моисеев Игорь Владимирович" w:date="2003-10-19T17:07:00Z">
        <w:r>
          <w:rPr>
            <w:color w:val="000000"/>
            <w:sz w:val="28"/>
            <w:szCs w:val="28"/>
          </w:rPr>
          <w:t>Лицу, здоровью которого причинен вред, возмещаются:</w:t>
        </w:r>
      </w:ins>
    </w:p>
    <w:p>
      <w:pPr>
        <w:pStyle w:val="Normal"/>
        <w:shd w:fill="FFFFFF" w:val="clear"/>
        <w:autoSpaceDE w:val="false"/>
        <w:jc w:val="both"/>
        <w:rPr>
          <w:sz w:val="28"/>
          <w:szCs w:val="28"/>
          <w:ins w:id="1631" w:author="Моисеев Игорь Владимирович" w:date="2003-10-19T17:07:00Z"/>
        </w:rPr>
      </w:pPr>
      <w:ins w:id="1628" w:author="Моисеев Игорь Владимирович" w:date="2003-10-19T17:07:00Z">
        <w:r>
          <w:rPr>
            <w:color w:val="000000"/>
            <w:sz w:val="28"/>
            <w:szCs w:val="28"/>
          </w:rPr>
          <w:t>- утраченный заработок или иные доходы, которых он лишился в связи с повреждением здоровья: все виды оплаты труда по трудовым и граж</w:t>
          <w:softHyphen/>
          <w:t xml:space="preserve">данско-правовым </w:t>
        </w:r>
      </w:ins>
      <w:ins w:id="1629" w:author="Моисеев Игорь Владимирович" w:date="2003-10-19T17:15:00Z">
        <w:r>
          <w:rPr>
            <w:color w:val="000000"/>
          </w:rPr>
          <w:t>договорам,</w:t>
        </w:r>
      </w:ins>
      <w:ins w:id="1630" w:author="Моисеев Игорь Владимирович" w:date="2003-10-19T17:07:00Z">
        <w:r>
          <w:rPr>
            <w:color w:val="000000"/>
            <w:sz w:val="28"/>
            <w:szCs w:val="28"/>
          </w:rPr>
          <w:t xml:space="preserve"> как по месту основной работы, так и по совместительству, доходы от предпринимательской деятельности, ав</w:t>
          <w:softHyphen/>
          <w:t>торские гонорары и т. п. Если потерпевший до повреждения его здоро</w:t>
          <w:softHyphen/>
          <w:t>вья не работал, то среднемесячный заработок определяется исходя из обычного размера вознаграждения работника в данной местности, но не менее пяти установленных законом минимальных размеров оплаты труда. Указанные выплаты производятся независимо от того, получает  ли потерпевший пенсию, пособие, заработную плату или иные доходы после повреждения его здоровья;</w:t>
        </w:r>
      </w:ins>
    </w:p>
    <w:p>
      <w:pPr>
        <w:pStyle w:val="Normal"/>
        <w:shd w:fill="FFFFFF" w:val="clear"/>
        <w:autoSpaceDE w:val="false"/>
        <w:jc w:val="both"/>
        <w:rPr>
          <w:sz w:val="28"/>
          <w:szCs w:val="28"/>
          <w:ins w:id="1633" w:author="Моисеев Игорь Владимирович" w:date="2003-10-19T17:07:00Z"/>
        </w:rPr>
      </w:pPr>
      <w:ins w:id="1632" w:author="Моисеев Игорь Владимирович" w:date="2003-10-19T17:07:00Z">
        <w:r>
          <w:rPr>
            <w:color w:val="000000"/>
            <w:sz w:val="28"/>
            <w:szCs w:val="28"/>
          </w:rPr>
          <w:t>- дополнительные расходы, то есть расходы на лечение, дополнительное питание, уход, протезирование и все иные расходы, которые потер</w:t>
          <w:softHyphen/>
          <w:t>певший понес в связи с повреждением его здоровья (в том числе и расходы по обучению другой профессии).</w:t>
        </w:r>
      </w:ins>
    </w:p>
    <w:p>
      <w:pPr>
        <w:pStyle w:val="Normal"/>
        <w:shd w:fill="FFFFFF" w:val="clear"/>
        <w:autoSpaceDE w:val="false"/>
        <w:jc w:val="both"/>
        <w:rPr>
          <w:sz w:val="28"/>
          <w:szCs w:val="28"/>
          <w:ins w:id="1640" w:author="Моисеев Игорь Владимирович" w:date="2003-10-19T17:07:00Z"/>
        </w:rPr>
      </w:pPr>
      <w:ins w:id="1634" w:author="Моисеев Игорь Владимирович" w:date="2003-10-19T17:07:00Z">
        <w:r>
          <w:rPr>
            <w:color w:val="000000"/>
            <w:sz w:val="28"/>
            <w:szCs w:val="28"/>
          </w:rPr>
          <w:t>В случае смерти потерпевшего право на возмещение вреда получают все несовершеннолетние и нетрудоспособные лица, которые состояли на иж</w:t>
          <w:softHyphen/>
          <w:t>дивении умершего или имели право на получение от него содержания: 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четыр</w:t>
          <w:softHyphen/>
          <w:t>надцати лет либо достигшими этого возраста, но по состоянию здоровья нуждающимися в постоянном уходе (если такое лицо стало нетрудоспо</w:t>
          <w:softHyphen/>
          <w:t>собным в период осуществления ухода, то оно сохраняет право на получе</w:t>
          <w:softHyphen/>
          <w:t>ние возмещения и после окончания ухода), а также лица, которые состо</w:t>
          <w:softHyphen/>
          <w:t>яли на иждивении умершего, но были трудоспособ</w:t>
        </w:r>
      </w:ins>
      <w:ins w:id="1635" w:author="Моисеев Игорь Владимирович" w:date="2003-10-19T17:07:00Z">
        <w:r>
          <w:rPr>
            <w:color w:val="000000"/>
          </w:rPr>
          <w:t>ными к моменту его смерти, если</w:t>
        </w:r>
      </w:ins>
      <w:ins w:id="1636" w:author="Моисеев Игорь Владимирович" w:date="2003-10-19T17:15:00Z">
        <w:r>
          <w:rPr>
            <w:color w:val="000000"/>
          </w:rPr>
          <w:t xml:space="preserve"> о</w:t>
        </w:r>
      </w:ins>
      <w:ins w:id="1637" w:author="Моисеев Игорь Владимирович" w:date="2003-10-19T17:07:00Z">
        <w:r>
          <w:rPr>
            <w:color w:val="000000"/>
            <w:sz w:val="28"/>
            <w:szCs w:val="28"/>
          </w:rPr>
          <w:t>ни станут нетрудоспособными в тече</w:t>
        </w:r>
      </w:ins>
      <w:ins w:id="1638" w:author="Моисеев Игорь Владимирович" w:date="2003-10-19T17:15:00Z">
        <w:r>
          <w:rPr>
            <w:color w:val="000000"/>
          </w:rPr>
          <w:t>ни</w:t>
        </w:r>
      </w:ins>
      <w:ins w:id="1639" w:author="Моисеев Игорь Владимирович" w:date="2003-10-19T17:07:00Z">
        <w:r>
          <w:rPr>
            <w:color w:val="000000"/>
            <w:sz w:val="28"/>
            <w:szCs w:val="28"/>
          </w:rPr>
          <w:t>е пяти лет после его</w:t>
        </w:r>
      </w:ins>
    </w:p>
    <w:p>
      <w:pPr>
        <w:pStyle w:val="Normal"/>
        <w:jc w:val="both"/>
        <w:rPr>
          <w:color w:val="000000"/>
          <w:sz w:val="28"/>
          <w:szCs w:val="28"/>
          <w:ins w:id="1642" w:author="Моисеев Игорь Владимирович" w:date="2003-10-19T17:07:00Z"/>
        </w:rPr>
      </w:pPr>
      <w:ins w:id="1641" w:author="Моисеев Игорь Владимирович" w:date="2003-10-19T17:07:00Z">
        <w:r>
          <w:rPr>
            <w:color w:val="000000"/>
            <w:sz w:val="28"/>
            <w:szCs w:val="28"/>
          </w:rPr>
          <w:t>смерти.</w:t>
        </w:r>
      </w:ins>
    </w:p>
    <w:p>
      <w:pPr>
        <w:pStyle w:val="Normal"/>
        <w:shd w:fill="FFFFFF" w:val="clear"/>
        <w:autoSpaceDE w:val="false"/>
        <w:jc w:val="both"/>
        <w:rPr>
          <w:sz w:val="28"/>
          <w:szCs w:val="28"/>
          <w:ins w:id="1644" w:author="Моисеев Игорь Владимирович" w:date="2003-10-19T17:07:00Z"/>
        </w:rPr>
      </w:pPr>
      <w:ins w:id="1643" w:author="Моисеев Игорь Владимирович" w:date="2003-10-19T17:07:00Z">
        <w:r>
          <w:rPr>
            <w:color w:val="000000"/>
            <w:sz w:val="28"/>
            <w:szCs w:val="28"/>
          </w:rPr>
          <w:t>Пенсии, назначенные лицам как до, так и после смерти кормильца, заработная плата, получаемая ими после его смерти, не влияют на размер возмещения.</w:t>
        </w:r>
      </w:ins>
    </w:p>
    <w:p>
      <w:pPr>
        <w:pStyle w:val="Normal"/>
        <w:shd w:fill="FFFFFF" w:val="clear"/>
        <w:autoSpaceDE w:val="false"/>
        <w:jc w:val="both"/>
        <w:rPr>
          <w:sz w:val="28"/>
          <w:szCs w:val="28"/>
          <w:ins w:id="1646" w:author="Моисеев Игорь Владимирович" w:date="2003-10-19T17:07:00Z"/>
        </w:rPr>
      </w:pPr>
      <w:ins w:id="1645" w:author="Моисеев Игорь Владимирович" w:date="2003-10-19T17:07:00Z">
        <w:r>
          <w:rPr>
            <w:color w:val="000000"/>
            <w:sz w:val="28"/>
            <w:szCs w:val="28"/>
          </w:rPr>
          <w:t>В случае реорганизации юридического лица, выплачивающего суммы на возмещение вреда жизни или здоровью, указанные обязанности пере</w:t>
          <w:softHyphen/>
          <w:t>ходят к его правопреемнику, а в случае ликвидации юридическое лицо обязано капитализировать соответствующие платежи и внести всю сумму в соответствующие органы в порядке, установленном законом или иными правовыми актами.</w:t>
        </w:r>
      </w:ins>
    </w:p>
    <w:p>
      <w:pPr>
        <w:pStyle w:val="Normal"/>
        <w:jc w:val="both"/>
        <w:rPr>
          <w:color w:val="000000"/>
          <w:ins w:id="1648" w:author="Моисеев Игорь Владимирович" w:date="2003-10-19T17:10:00Z"/>
        </w:rPr>
      </w:pPr>
      <w:ins w:id="1647" w:author="Моисеев Игорь Владимирович" w:date="2003-10-19T17:07:00Z">
        <w:r>
          <w:rPr>
            <w:color w:val="000000"/>
            <w:sz w:val="28"/>
            <w:szCs w:val="28"/>
          </w:rPr>
          <w:t>Кроме возмещения имущественного ущерба указанные лица имеют право на компенсацию морального вреда.</w:t>
        </w:r>
      </w:ins>
    </w:p>
    <w:p>
      <w:pPr>
        <w:pStyle w:val="Normal"/>
        <w:jc w:val="both"/>
        <w:rPr>
          <w:color w:val="000000"/>
          <w:ins w:id="1650" w:author="Моисеев Игорь Владимирович" w:date="2003-10-19T17:10:00Z"/>
        </w:rPr>
      </w:pPr>
      <w:ins w:id="1649" w:author="Моисеев Игорь Владимирович" w:date="2003-10-19T17:10:00Z">
        <w:r>
          <w:rPr>
            <w:color w:val="000000"/>
          </w:rPr>
        </w:r>
      </w:ins>
    </w:p>
    <w:p>
      <w:pPr>
        <w:pStyle w:val="Normal"/>
        <w:jc w:val="both"/>
        <w:rPr>
          <w:b/>
          <w:b/>
          <w:i/>
          <w:i/>
          <w:color w:val="000000"/>
          <w:u w:val="single"/>
          <w:ins w:id="1652" w:author="Моисеев Игорь Владимирович" w:date="2003-10-19T17:10:00Z"/>
        </w:rPr>
      </w:pPr>
      <w:ins w:id="1651" w:author="Моисеев Игорь Владимирович" w:date="2003-10-19T17:10:00Z">
        <w:r>
          <w:rPr>
            <w:b/>
            <w:i/>
            <w:color w:val="000000"/>
            <w:u w:val="single"/>
          </w:rPr>
          <w:t>35. Компенсация морального вреда.</w:t>
        </w:r>
      </w:ins>
    </w:p>
    <w:p>
      <w:pPr>
        <w:pStyle w:val="Normal"/>
        <w:jc w:val="both"/>
        <w:rPr>
          <w:color w:val="000000"/>
          <w:ins w:id="1655" w:author="Моисеев Игорь Владимирович" w:date="2003-10-19T17:10:00Z"/>
        </w:rPr>
      </w:pPr>
      <w:ins w:id="1653" w:author="Моисеев Игорь Владимирович" w:date="2003-10-19T17:10:00Z">
        <w:r>
          <w:rPr>
            <w:b/>
            <w:i/>
            <w:color w:val="000000"/>
            <w:sz w:val="28"/>
            <w:szCs w:val="28"/>
          </w:rPr>
          <w:t>Моральный вред</w:t>
        </w:r>
      </w:ins>
      <w:ins w:id="1654" w:author="Моисеев Игорь Владимирович" w:date="2003-10-19T17:10:00Z">
        <w:r>
          <w:rPr>
            <w:color w:val="000000"/>
            <w:sz w:val="28"/>
            <w:szCs w:val="28"/>
          </w:rPr>
          <w:t xml:space="preserve"> - это нравственне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w:t>
          <w:softHyphen/>
          <w:t xml:space="preserve">ми об охране прав на результаты интеллектуальной деятельности) либо нарушающими имущественные права граждан. </w:t>
        </w:r>
      </w:ins>
    </w:p>
    <w:p>
      <w:pPr>
        <w:pStyle w:val="Normal"/>
        <w:jc w:val="both"/>
        <w:rPr>
          <w:color w:val="000000"/>
          <w:ins w:id="1657" w:author="Моисеев Игорь Владимирович" w:date="2003-10-19T17:12:00Z"/>
        </w:rPr>
      </w:pPr>
      <w:ins w:id="1656" w:author="Моисеев Игорь Владимирович" w:date="2003-10-19T17:10:00Z">
        <w:r>
          <w:rPr>
            <w:color w:val="000000"/>
            <w:sz w:val="28"/>
            <w:szCs w:val="28"/>
          </w:rPr>
          <w:t>Моральный вред оценива</w:t>
          <w:softHyphen/>
          <w:t xml:space="preserve">ется судом и подлежит компенсации в полной мере. </w:t>
        </w:r>
      </w:ins>
    </w:p>
    <w:p>
      <w:pPr>
        <w:pStyle w:val="Normal"/>
        <w:jc w:val="both"/>
        <w:rPr>
          <w:color w:val="000000"/>
          <w:ins w:id="1661" w:author="Моисеев Игорь Владимирович" w:date="2003-10-19T17:11:00Z"/>
        </w:rPr>
      </w:pPr>
      <w:ins w:id="1658" w:author="Моисеев Игорь Владимирович" w:date="2003-10-19T17:12:00Z">
        <w:r>
          <w:rPr>
            <w:color w:val="000000"/>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 Суд также учитывает степень физических и нравственных страданий, с</w:t>
        </w:r>
      </w:ins>
      <w:ins w:id="1659" w:author="Моисеев Игорь Владимирович" w:date="2003-10-19T17:14:00Z">
        <w:r>
          <w:rPr>
            <w:color w:val="000000"/>
          </w:rPr>
          <w:t>вязанных с индивидуальными особенностями лица, которому причинен вред.</w:t>
        </w:r>
      </w:ins>
      <w:ins w:id="1660" w:author="Моисеев" w:date="2003-10-19T20:32:00Z">
        <w:r>
          <w:rPr>
            <w:color w:val="000000"/>
          </w:rPr>
          <w:t xml:space="preserve"> При определении размера компенсации вреда должны учитываться требования разумности и справедливости.</w:t>
        </w:r>
      </w:ins>
    </w:p>
    <w:p>
      <w:pPr>
        <w:pStyle w:val="Normal"/>
        <w:jc w:val="both"/>
        <w:rPr>
          <w:color w:val="000000"/>
          <w:ins w:id="1665" w:author="Моисеев" w:date="2003-10-19T20:27:00Z"/>
        </w:rPr>
      </w:pPr>
      <w:ins w:id="1662" w:author="Моисеев Игорь Владимирович" w:date="2003-10-19T17:11:00Z">
        <w:r>
          <w:rPr>
            <w:color w:val="000000"/>
            <w:sz w:val="28"/>
            <w:szCs w:val="28"/>
          </w:rPr>
          <w:t>Моральный вред, воз</w:t>
          <w:softHyphen/>
          <w:t>никший вследствие нарушения имущественных прав граждан, возмещает</w:t>
          <w:softHyphen/>
          <w:t>ся только в случаях, прямо предусмотренных законом.</w:t>
        </w:r>
      </w:ins>
      <w:ins w:id="1663" w:author="Моисеев Игорь Владимирович" w:date="2003-10-19T17:15:00Z">
        <w:r>
          <w:rPr>
            <w:color w:val="000000"/>
          </w:rPr>
          <w:t xml:space="preserve"> </w:t>
        </w:r>
      </w:ins>
      <w:ins w:id="1664" w:author="Моисеев Игорь Владимирович" w:date="2003-10-19T17:11:00Z">
        <w:r>
          <w:rPr>
            <w:color w:val="000000"/>
            <w:sz w:val="28"/>
            <w:szCs w:val="28"/>
          </w:rPr>
          <w:t xml:space="preserve"> Моральный вред компенсируется только в денежной форме и под</w:t>
          <w:softHyphen/>
          <w:t>лежит компенсации наряду с возмещением имущественного вреда.</w:t>
        </w:r>
      </w:ins>
    </w:p>
    <w:p>
      <w:pPr>
        <w:pStyle w:val="Normal"/>
        <w:jc w:val="both"/>
        <w:rPr>
          <w:ins w:id="1667" w:author="Моисеев" w:date="2003-10-19T20:27:00Z"/>
        </w:rPr>
      </w:pPr>
      <w:ins w:id="1666" w:author="Моисеев" w:date="2003-10-19T20:27:00Z">
        <w:r>
          <w:rPr/>
          <w:t>Компенсация морального вреда осуществляется независимо от вины причинителя вреда в случаях:</w:t>
        </w:r>
      </w:ins>
    </w:p>
    <w:p>
      <w:pPr>
        <w:pStyle w:val="Normal"/>
        <w:jc w:val="both"/>
        <w:rPr>
          <w:ins w:id="1669" w:author="Моисеев" w:date="2003-10-19T20:27:00Z"/>
        </w:rPr>
      </w:pPr>
      <w:ins w:id="1668" w:author="Моисеев" w:date="2003-10-19T20:27:00Z">
        <w:r>
          <w:rPr/>
          <w:t>- вред причинен жизни и здоровью гражданина источником повышенной опасности;</w:t>
        </w:r>
      </w:ins>
    </w:p>
    <w:p>
      <w:pPr>
        <w:pStyle w:val="Normal"/>
        <w:jc w:val="both"/>
        <w:rPr>
          <w:ins w:id="1674" w:author="Моисеев" w:date="2003-10-19T20:30:00Z"/>
        </w:rPr>
      </w:pPr>
      <w:ins w:id="1670" w:author="Моисеев" w:date="2003-10-19T20:27:00Z">
        <w:r>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r>
      </w:ins>
      <w:ins w:id="1671" w:author="Моисеев" w:date="2003-10-19T20:30:00Z">
        <w:r>
          <w:rPr/>
          <w:t xml:space="preserve"> </w:t>
        </w:r>
      </w:ins>
      <w:ins w:id="1672" w:author="Моисеев" w:date="2003-10-19T20:28:00Z">
        <w:r>
          <w:rPr/>
          <w:t xml:space="preserve">или подписки о невыезде, незаконное наложения </w:t>
        </w:r>
      </w:ins>
      <w:ins w:id="1673" w:author="Моисеев" w:date="2003-10-19T20:30:00Z">
        <w:r>
          <w:rPr/>
          <w:t>административного взыскания в виде ареста или исправительных работ;</w:t>
        </w:r>
      </w:ins>
    </w:p>
    <w:p>
      <w:pPr>
        <w:pStyle w:val="Normal"/>
        <w:jc w:val="both"/>
        <w:rPr>
          <w:ins w:id="1676" w:author="Моисеев" w:date="2003-10-19T20:30:00Z"/>
        </w:rPr>
      </w:pPr>
      <w:ins w:id="1675" w:author="Моисеев" w:date="2003-10-19T20:30:00Z">
        <w:r>
          <w:rPr/>
          <w:t>- вред причинен распространением сведений, порочащих честь, достоинство и деловую репутацию;</w:t>
        </w:r>
      </w:ins>
    </w:p>
    <w:p>
      <w:pPr>
        <w:pStyle w:val="Normal"/>
        <w:jc w:val="both"/>
        <w:rPr>
          <w:ins w:id="1678" w:author="Моисеев" w:date="2003-10-19T20:30:00Z"/>
        </w:rPr>
      </w:pPr>
      <w:ins w:id="1677" w:author="Моисеев" w:date="2003-10-19T20:30:00Z">
        <w:r>
          <w:rPr/>
          <w:t>- в иных случаях, предусмотренных законом.</w:t>
        </w:r>
      </w:ins>
    </w:p>
    <w:p>
      <w:pPr>
        <w:pStyle w:val="Normal"/>
        <w:jc w:val="both"/>
        <w:rPr>
          <w:ins w:id="1680" w:author="Моисеев" w:date="2003-10-19T20:30:00Z"/>
        </w:rPr>
      </w:pPr>
      <w:ins w:id="1679" w:author="Моисеев" w:date="2003-10-19T20:30:00Z">
        <w:r>
          <w:rPr/>
          <w:t>Компенсация морального вреда осуществляется в денежной форме.</w:t>
        </w:r>
      </w:ins>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80"/>
      <w:jc w:val="both"/>
    </w:pPr>
    <w:rPr>
      <w:sz w:val="24"/>
      <w:szCs w:val="24"/>
    </w:rPr>
  </w:style>
  <w:style w:type="paragraph" w:styleId="TextBodyIndent">
    <w:name w:val="Body Text Indent"/>
    <w:basedOn w:val="Normal"/>
    <w:pPr>
      <w:spacing w:before="0" w:after="120"/>
      <w:ind w:left="283" w:hanging="0"/>
    </w:pPr>
    <w:rPr/>
  </w:style>
  <w:style w:type="paragraph" w:styleId="FR2">
    <w:name w:val="FR2"/>
    <w:qFormat/>
    <w:pPr>
      <w:widowControl/>
      <w:autoSpaceDE w:val="false"/>
      <w:bidi w:val="0"/>
      <w:ind w:left="1960" w:hanging="260"/>
    </w:pPr>
    <w:rPr>
      <w:rFonts w:ascii="Arial" w:hAnsi="Arial" w:eastAsia="Times New Roman" w:cs="Arial"/>
      <w:b/>
      <w:bCs/>
      <w:i/>
      <w:iCs/>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8:00:00Z</dcterms:created>
  <dc:creator>Моисеев</dc:creator>
  <dc:description/>
  <dc:language>en-US</dc:language>
  <cp:lastModifiedBy>Моисеев Игорь Владимирович</cp:lastModifiedBy>
  <dcterms:modified xsi:type="dcterms:W3CDTF">2003-10-19T17:09:00Z</dcterms:modified>
  <cp:revision>117</cp:revision>
  <dc:subject/>
  <dc:title>1</dc:title>
</cp:coreProperties>
</file>