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pPr>
      <w:r>
        <w:rPr/>
        <w:t>1. Гр.ое пр.: понятие, предмет, функции.</w:t>
      </w:r>
    </w:p>
    <w:p>
      <w:pPr>
        <w:pStyle w:val="Normal"/>
        <w:ind w:firstLine="340"/>
        <w:rPr/>
      </w:pPr>
      <w:r>
        <w:rPr/>
        <w:t>Как и любая отрасль гр.ое пр. регулирует общ-е отнош-я. Предмет гр.ого права также составляют общ-е отнош-я. Гр.ое пр. имеет дело с имущ-енными отнош-ями. Под имущ-енными понимают такие общ-е отнош-я, которые возникают по поводу различ. рода мат-ых благ, т.е. вещей, работ, услуг и иного имущ-а в широком смысле этого слова. Др. составл-ей частью предмета гр.ого права в соотв. со Ст. 2 ГК являются личные неимущ.е отнош-я. Из самого названия вытекает, что личные неимущ.е отнош-я обладают, по крайней мере, двумя признаками. (1), указанные отнош-я возникают по поводу неимущ.х (духовных) благ, таких как честь, достоинство, деловая репутация, имя гражд-а и т.п. (2), личные неимущ.е отнош-я неразрывно связаны с личностью участвующих в них лиц. =&gt;, под личными неимущ.ми отнош-ями следует понимать возникающие по поводу неимущ.х благ общ-е отнош-я, в которых осущ-ется индивиду</w:t>
        <w:softHyphen/>
        <w:t>ализация личности гражд-а или организации посредством выяв</w:t>
        <w:softHyphen/>
        <w:t>ления и оценки их нравственных и иных социальных качеств.</w:t>
      </w:r>
    </w:p>
    <w:p>
      <w:pPr>
        <w:pStyle w:val="Normal"/>
        <w:ind w:firstLine="340"/>
        <w:rPr/>
      </w:pPr>
      <w:r>
        <w:rPr/>
        <w:t>Если понятие пред</w:t>
        <w:softHyphen/>
        <w:t>мета – какие общ-е отнош-я регулируются, то понятие метода - как эти общ-е отнош-я регулируются нор</w:t>
        <w:softHyphen/>
        <w:t>мами гр.ого права.</w:t>
      </w:r>
    </w:p>
    <w:p>
      <w:pPr>
        <w:pStyle w:val="Normal"/>
        <w:ind w:firstLine="340"/>
        <w:rPr/>
      </w:pPr>
      <w:r>
        <w:rPr/>
        <w:t>Общ-ые отнош-я, составл-ие предмет гр.ого права, носят взаимооценочный характер. Взаимная же оценка участников общ-х отнош-й может правильно формироваться лишь при условии равенства сторон. Поэтому имущ-енно-стоимостные и личные неимущ.е отнош-я получают наи&gt; полн. развитие только в том случае, если они регулируются на основе юр-ого равенства сторон. Из этого вытекает, что в гр.ом праве применяется метод юр-ого равенства сторон. Это означает, что ни одна из сторон в гр.ом пр.отнош-и не может предопре</w:t>
        <w:softHyphen/>
        <w:t>делять поведение др. стороны только в силу занимаемого ею в пр.отнош-и полож-я, как это имеет место, напр., в административном пр.отнош-и. Применение метода юр-о</w:t>
        <w:softHyphen/>
        <w:t>го равенства сторон обеспечивает участникам гр.их пр.отнош-й независимость и самостоятельность, позволяет им проявлять инициативу и предприимчивость, совершать любые действия, не запрещенные зак.ом.</w:t>
      </w:r>
    </w:p>
    <w:p>
      <w:pPr>
        <w:pStyle w:val="Normal"/>
        <w:ind w:firstLine="340"/>
        <w:rPr/>
      </w:pPr>
      <w:r>
        <w:rPr/>
        <w:t>=&gt;, гр.ое пр. можно определить как совокуп</w:t>
        <w:softHyphen/>
        <w:t>ность пр.вых норм, регулирующих на началах юр-ого равен</w:t>
        <w:softHyphen/>
        <w:t>ства сторон имущ-енные и личные неимущ.е отнош-я.</w:t>
      </w:r>
      <w:r>
        <w:br w:type="page"/>
      </w:r>
    </w:p>
    <w:p>
      <w:pPr>
        <w:pStyle w:val="Normal"/>
        <w:ind w:left="0" w:firstLine="340"/>
        <w:rPr/>
      </w:pPr>
      <w:r>
        <w:rPr/>
        <w:t>2. Источники гр.ого права, их виды.</w:t>
      </w:r>
    </w:p>
    <w:p>
      <w:pPr>
        <w:pStyle w:val="Normal"/>
        <w:ind w:firstLine="340"/>
        <w:rPr/>
      </w:pPr>
      <w:r>
        <w:rPr/>
        <w:t>Располо</w:t>
        <w:softHyphen/>
        <w:t>женные с учетом их единства и дифференциации нормы гр.ого права находят свое выражение в Ст.х различ.ых пр.вых норматив.ых актов, которые принято именовать источниками гр.ого права. Указанные норматив.ые акты в совокупности образуют гр.ое зак.-во. Вместе с тем следует иметь в виду, что в ГК понятие "гр.ое зак.-во" используется в узком смысле. Ст. 3 ГК включает в понятие "гр.ое зак.-во" только ГК и принятые в соотв. с ним иные фед.ые зак.ы. Иные акты, содержащие нормы гр.ого права, выведены за пределы понятия "гр.ое зак.-во". Однако Ст. 71 –К–ии  "гр.ое зак.-во" используется в широком смысле, охватываю</w:t>
        <w:softHyphen/>
        <w:t>щем не только зак.одат.ные, но и иные норматив.ые акты, содержащие нормы гр.ого права.</w:t>
      </w:r>
    </w:p>
    <w:p>
      <w:pPr>
        <w:pStyle w:val="Normal"/>
        <w:ind w:firstLine="340"/>
        <w:rPr/>
      </w:pPr>
      <w:r>
        <w:rPr/>
        <w:t>=&gt;, нормы гр.ого права могут быть закреплены как в зак.ах, так и в подзак.ных норматив.ых актах. Все эти норматив.ые акты в зависимости от юр. силы расположены по опред. строго иерархической сис-ме, в которой знач-е норматив.ого акта определяется его юр-ой силой. Чем больше юр-ая сила норматив.ого акта, тем выше его полож-е в сис-ме гр.ого зак.-ва. Такое построение норматив.ых ак</w:t>
        <w:softHyphen/>
        <w:t>тов гр.ого зак.-ва имеет не только теоретическое, но и важное практические знач-е. Ввиду многочисленности норматив.ых актов гр.ого зак.-ва и несовершенства зак.одат.ной техники встречаются ситуации, когда различ.ые норматив.ые акты по-разному решают один и тот же вопрос. В таком случае применяется норматив.ый акт, имеющий большую юр-ую силу. (–К– (Ст. 35, 36) – М/ународные дог-ры (п. 4 Ст. 15 –К–ии РФ и п. 2 Ст. 7 ГК устанавл.ют, что если м/ународным дог-ром РФ установлены иные правила, чем те, которые предусм-ы гр.им зак.-вом РФ, применяются правила м/ународного дог-ра.) – Гр. кодекс и Основы гр. зак.-ва – (спец. зак.ы) "О страховании", Патентный зак. и пр. – (подзак.. норматив. акты) Указы Президента, Постановления правит-ва и т.д.</w:t>
      </w:r>
      <w:r>
        <w:br w:type="page"/>
      </w:r>
    </w:p>
    <w:p>
      <w:pPr>
        <w:pStyle w:val="Normal"/>
        <w:ind w:firstLine="340"/>
        <w:rPr/>
      </w:pPr>
      <w:r>
        <w:rPr/>
        <w:t>3. Понятие и структура гр.ого зак.-ва. Действие гр.их зак.ов.</w:t>
      </w:r>
    </w:p>
    <w:p>
      <w:pPr>
        <w:pStyle w:val="Normal"/>
        <w:ind w:firstLine="340"/>
        <w:rPr/>
      </w:pPr>
      <w:r>
        <w:rPr/>
        <w:t>Располо</w:t>
        <w:softHyphen/>
        <w:t>женные с учетом их единства и дифференциации нормы гр.ого права находят свое выражение в Ст.х различ.ых пр.вых норматив.ых актов. Они совокупности образуют гр.ое зак.-во. Вместе с тем следует иметь в виду, что в ГК понятие "гр.ое зак.-во" используется в узком смысле. Ст. 3 ГК включает в понятие "гр.ое зак.-во" только ГК и принятые в соотв. с ним иные фед.ые зак.ы. Иные акты, содержащие нормы гр.ого права, выведены за пределы понятия "гр.ое зак.-во". Однако Ст. 71 –К–ии  "гр.ое зак.-во" используется в широком смысле, охватываю</w:t>
        <w:softHyphen/>
        <w:t>щем не только зак.одат.ные, но и иные норматив.ые акты, содержащие нормы гр.ого права.</w:t>
      </w:r>
    </w:p>
    <w:p>
      <w:pPr>
        <w:pStyle w:val="Normal"/>
        <w:ind w:firstLine="340"/>
        <w:rPr/>
      </w:pPr>
      <w:r>
        <w:rPr/>
        <w:t>=&gt;, нормы гр.ого права могут быть закреплены как в зак.ах, так и в подзак.ных норматив.ых актах. Все эти норматив.ые акты в зависимости от юр. силы расположены по опред. строго иерархической сис-ме, в которой знач-е норматив.ого акта определяется его юр-ой силой. Чем больше юр-ая сила норматив.ого акта, тем выше его полож-е в сис-ме гр.ого зак.-ва. Такое построение норматив.ых ак</w:t>
        <w:softHyphen/>
        <w:t>тов гр.ого зак.-ва имеет не только теоретическое, но и важное практические знач-е. Ввиду многочисленности норматив.ых актов гр.ого зак.-ва и несовершенства зак.одат.ной техники встречаются ситуации, когда различ.ые норматив.ые акты по-разному решают один и тот же вопрос. В таком случае применяется норматив.ый акт, имеющий большую юр-ую силу. (–К– (Ст. 35, 36) – М/ународные дог-ры (п. 4 Ст. 15 –К–ии РФ и п. 2 Ст. 7 ГК устанавл.ют, что если м/ународным дог-ром РФ установлены иные правила, чем те, которые предусм-ы гр.им зак.-вом РФ, применяются правила м/ународного дог-ра.) – Гр. кодекс и Основы гр. зак.-ва – (спец. зак.ы) "О страховании", Патентный зак. и пр. – (подзак.. норматив. акты) Указы Президента, Постановления правит-ва и т.д.</w:t>
      </w:r>
    </w:p>
    <w:p>
      <w:pPr>
        <w:pStyle w:val="Normal"/>
        <w:ind w:firstLine="340"/>
        <w:rPr/>
      </w:pPr>
      <w:r>
        <w:rPr/>
        <w:t>Действие гр.ого зак.-ва во времени. Введение в действие гр.их зак.ов осущ-ется в соотв. с Фед.ым зак.ом от 14 июня 1994 г. № 5-ФЗ "О порядке опубликования и вступления в силу фед.ых –К–ионных зак.ов, фед.ых зак.ов, актов палат Фед.ого Собрания" . В соотв. со Ст. 1 указанного зак.а на терр.ии РФ применяются только те фед.ые –К–ионные, фед.ые зак.ы, которые официально опубликованы.</w:t>
      </w:r>
    </w:p>
    <w:p>
      <w:pPr>
        <w:pStyle w:val="Normal"/>
        <w:ind w:firstLine="340"/>
        <w:rPr/>
      </w:pPr>
      <w:r>
        <w:rPr/>
        <w:t>Гр.ие зак.ы вступают в силу одновременно на всей терр. РФ по истеч. 10 дней после дня их официального опубликования, если самими зак.ами не установ. иной порядок вступления их в силу. Наряду с моментом вступления в действие гр.о-пр.вого норматив.ого акта</w:t>
      </w:r>
      <w:r>
        <w:rPr>
          <w:smallCaps/>
        </w:rPr>
        <w:t xml:space="preserve"> </w:t>
      </w:r>
      <w:r>
        <w:rPr/>
        <w:t>важное знач-е имеет также момент прекращения его действия. Иногда в самом норматив.ом акте устанавл.ется срок его действия. Такие норматив.ые акты утрачивают юр-ую силу с наступ-ем установленного в них срока. Так, постановлением СМ РСФСР от 25 дек. 1990 г. "Об утверждении Полож-я об акционерных обществах" установл., что указанное Полож-е действует до принятия Закона об акционерных обществах .</w:t>
      </w:r>
    </w:p>
    <w:p>
      <w:pPr>
        <w:pStyle w:val="Normal"/>
        <w:ind w:firstLine="340"/>
        <w:rPr/>
      </w:pPr>
      <w:r>
        <w:rPr/>
        <w:t>Действие гр.ого зак.-ва в пространстве и по кругу лиц. Поскольку гр.ое зак.-во находится в ве</w:t>
        <w:softHyphen/>
        <w:t>дении РФ, гр.о-пр.вые норматив.ые ак</w:t>
        <w:softHyphen/>
        <w:t>ты распространяют свое действие на всей терр.ии РФ.</w:t>
      </w:r>
    </w:p>
    <w:p>
      <w:pPr>
        <w:pStyle w:val="Normal"/>
        <w:ind w:firstLine="340"/>
        <w:rPr/>
      </w:pPr>
      <w:r>
        <w:rPr/>
        <w:t>Так же по общему правилу, действие гр.ого зак.-ва распространяется на всех лиц, находящихся на терр.ии РФ. К указанным лицам относятся граждане, юр-ие лица, РФ, subjы РФ и муниц-ые образования. Правила, установленные гр.им зак.-вом, применяются и к отнош-ям с участием иностран</w:t>
        <w:softHyphen/>
        <w:t>ных граждан, лиц без гражданства и иностранных юр-их лиц, если иное не предусм-о фед.ым зак.ом (п. 1 Ст. 2 ГК). Когда действие гр.о-пр.вого норматив.ого акта ограничивается опред. терр.ией Российской федерации, то указанный акт действует только в отнош-и тех лиц, которые находятся на данной терр.ии.</w:t>
      </w:r>
      <w:r>
        <w:br w:type="page"/>
      </w:r>
    </w:p>
    <w:p>
      <w:pPr>
        <w:pStyle w:val="Normal"/>
        <w:ind w:firstLine="340"/>
        <w:rPr/>
      </w:pPr>
      <w:r>
        <w:rPr/>
        <w:t>4. Юр-ая природа и знач-е судебной и арбитражной практики по гр.им делам.</w:t>
      </w:r>
    </w:p>
    <w:p>
      <w:pPr>
        <w:pStyle w:val="Normal"/>
        <w:ind w:firstLine="340"/>
        <w:rPr/>
      </w:pPr>
      <w:r>
        <w:rPr/>
        <w:t>Пленум ВС РФ и Пленум ВАС РФ рассматривают обобщенные материалы и дают в порядке судебного толкования руководящие разъяснения по вопросам применения зак.-ва. Разъяснения Пленума ВС РФ обязат.ы для всех судов общей юрисдикции в РФ. Разъяснения Пленума ВАС РФ обязат.ы для всей системы арбитражных судов в РФ. Указанные разъяснения являются не норматив.ыми актами, а актами применения права. Пос</w:t>
        <w:softHyphen/>
        <w:t>тановления судебных пленумов должны лишь толковать и разъяснять смысл гр.ого зак.-ва, но не создавать новые нормы гр.ого права. Поэтому постановления судебных пленумов не являются источниками гр.ого права. Вместе с тем суды при разреш-и конкретных споров обязаны применять соответствующие нормы гр.ого права лишь в истолковании, содержащемся в пос</w:t>
        <w:softHyphen/>
        <w:t>тановлении соответствующего судебного пленума. Поэтому участники гр.ого оборота руководствуются постановлениями судебных пленумов и тогда, когда дело не доходит до суда, что имеет чрезвычайно важное знач-е для обеспеч-я единообразного понимания и приме</w:t>
        <w:softHyphen/>
        <w:t>нения гр.ого зак.-ва на всей терр.ии РФ.</w:t>
      </w:r>
    </w:p>
    <w:p>
      <w:pPr>
        <w:pStyle w:val="Normal"/>
        <w:ind w:firstLine="340"/>
        <w:rPr/>
      </w:pPr>
      <w:r>
        <w:rPr/>
        <w:t>Вопрос о пр. природе руководящих разъяснений судебных пленумов является спорным. Некот. юристы полагают, что руководящ. разъяснения, содержащиеся в постановлениях суд. пленумов, следует считать источниками гр. права. Основанием для признания руководящих разъяснений суд. пленумов источ. гр. права послужило то обстоят-во, что суд. пленумы в ряде случаев, разъясняя смысл действующ. зак.одат-ва, фактически формулировали новое правило, отлич. от того, кот. содержалось в норматив. акте. Поскольку в силу действовавшей в то время Ст. 3 Закона СССР " О ВС СССР" сформулированное судебным пленумом правило приобретало обязат.ую силу для всех участников гражд. оборота, это правило фактически приобретало силу пр.вой нормы. Однако такие ситуации встречались крайне редко и относились к аномальным явлениям пр.вой действительности, на которые нельзя ориентироваться при выявлении пр.вой природы руководящих разъяснений судеб. пленумов. Подавляющее большинство указанных разъяснений по своей пр. природе представляют собой судебное толкование действующего зак.одат-ва.</w:t>
      </w:r>
      <w:r>
        <w:br w:type="page"/>
      </w:r>
    </w:p>
    <w:p>
      <w:pPr>
        <w:pStyle w:val="Normal"/>
        <w:ind w:firstLine="340"/>
        <w:rPr>
          <w:b/>
          <w:b/>
          <w:bCs/>
        </w:rPr>
      </w:pPr>
      <w:r>
        <w:rPr/>
        <w:t>5. Граждане как subjы гр.ого права. Пр.способность и дееспособность граждан, их содержание.</w:t>
      </w:r>
    </w:p>
    <w:p>
      <w:pPr>
        <w:pStyle w:val="Normal"/>
        <w:ind w:firstLine="340"/>
        <w:rPr/>
      </w:pPr>
      <w:r>
        <w:rPr/>
        <w:t xml:space="preserve">Общ-ые отнош-я, урегулированные нормами гр.ого права, существуют м/у людьми. Поскольку пр.вое регулирование предполагает наличие опред.ых качеств у subjов той или иной отрасли права, в теории права выработалась такая категория, как </w:t>
      </w:r>
      <w:r>
        <w:rPr>
          <w:i/>
          <w:iCs/>
        </w:rPr>
        <w:t>пр.subjность.</w:t>
      </w:r>
      <w:r>
        <w:rPr/>
        <w:t xml:space="preserve"> Пр.subjность определяет, какими качествами должны обладать subjы пр.вого регулирования для того, чтобы иметь права и нести обязанности в соответствующей отрасли права.</w:t>
      </w:r>
    </w:p>
    <w:p>
      <w:pPr>
        <w:pStyle w:val="Normal"/>
        <w:ind w:firstLine="340"/>
        <w:rPr/>
      </w:pPr>
      <w:r>
        <w:rPr/>
        <w:t xml:space="preserve">Представления о гр.ой пр.subjности связываются с наличием у лиц таких качеств, как </w:t>
      </w:r>
      <w:r>
        <w:rPr>
          <w:i/>
          <w:iCs/>
        </w:rPr>
        <w:t xml:space="preserve">пр.способность и дееспособность. </w:t>
      </w:r>
      <w:r>
        <w:rPr/>
        <w:t>Имущественные отнош-я, регулируемые гр.им пр.м, со</w:t>
        <w:softHyphen/>
        <w:t>провождают человека на протяжении всей его жизни: с момента рож</w:t>
        <w:softHyphen/>
        <w:t>дения и до его смерти.</w:t>
      </w:r>
    </w:p>
    <w:p>
      <w:pPr>
        <w:pStyle w:val="Normal"/>
        <w:ind w:firstLine="340"/>
        <w:rPr/>
      </w:pPr>
      <w:r>
        <w:rPr/>
        <w:t>Пр.способность – способность иметь гр.ие права и нести обязанности (Ст. 17 ГК). Содержание пр.способности граждан раскрывается через весь тот комплекс прав и обязанностей, кот.и может обладать гражд- в соотв. с гр.им зак.-вом. Именно поэтому, да</w:t>
        <w:softHyphen/>
        <w:t>вая хар-ку пр.способности граждан, подчеркивают не толь</w:t>
        <w:softHyphen/>
        <w:t>ко то, что она приурочена к гражд-у как психофизической особи, но и присущие ей социально-юр-ие качества. Специально посвященная объему пр.способ</w:t>
        <w:softHyphen/>
        <w:t>ности граждан Ст. 18 ГК дает перечень только основных, наи&gt; значимых гр.их прав, к числу которых относятся возможность иметь имущ-о на праве собств-ти; наследовать и завещать имущ-о; заниматься предпринимательской либо любой иной деятельно</w:t>
        <w:softHyphen/>
        <w:t>стью, не запрещенной зак.ом и пр. Так же гражд- вправе иметь иные имущ-енные и личные неимущ.е права, включая и такие, которые прямо зак.ом не предусм-ы, но не противоречат общим началам и смыслу гр.ого зак.-ва. Перечень, приведенный в Ст. 18 ГК, дает представ</w:t>
        <w:softHyphen/>
        <w:t>ление о наи&gt; значимых правах, возможность обладания кот.и включается в содержание гр.ой пр.способности.</w:t>
      </w:r>
    </w:p>
    <w:p>
      <w:pPr>
        <w:pStyle w:val="Normal"/>
        <w:ind w:firstLine="340"/>
        <w:rPr/>
      </w:pPr>
      <w:r>
        <w:rPr/>
        <w:t>Дееспособность – способность гражд-а своими действиями приобретать и осущ-ть гр.ие права. создавать для себя гр.ие обязанности и исполнять кх (Ст. 21 ГК). Наи&gt; существенными элементами содер</w:t>
        <w:softHyphen/>
        <w:t>жания дееспособности граждан является возможность самостоятельно</w:t>
        <w:softHyphen/>
        <w:t xml:space="preserve">го заключения сделок </w:t>
      </w:r>
      <w:r>
        <w:rPr>
          <w:i/>
          <w:iCs/>
        </w:rPr>
        <w:t>(сделкоспособность ) и возмож</w:t>
      </w:r>
      <w:r>
        <w:rPr/>
        <w:t xml:space="preserve">ность нести самостоятельную имущ-енную отв-ь ( </w:t>
      </w:r>
      <w:r>
        <w:rPr>
          <w:i/>
          <w:iCs/>
        </w:rPr>
        <w:t>деликтоспособность).</w:t>
      </w:r>
    </w:p>
    <w:p>
      <w:pPr>
        <w:pStyle w:val="Normal"/>
        <w:ind w:firstLine="340"/>
        <w:rPr/>
      </w:pPr>
      <w:r>
        <w:rPr/>
        <w:t>В отличие от пр.способности, дееспособность связана с соверш-ем гражд-ом волевых действий, что предполагает достижение опред.ого уровня психической зрелости. Закон в качестве критерия достижения гражд-ом возможности собственными действиями приобретать для себя права и нести обязанности предусматривает возраСт. Полная дееспособность признается за совершенно</w:t>
        <w:softHyphen/>
        <w:t>летними гражданами, т.е. достигшими 18 возраста. Допускается два изъятия из этого правила: полная дееспособность мо</w:t>
        <w:softHyphen/>
        <w:t xml:space="preserve">жет возникнуть у гражд-а и до достижения18 возраста в случаях, (1), вступления в брак лицом, не достигшим 18 лет, если ему в установленном зак.ом порядке был снижен брачный возраст, (2), эмансипации (Ст. 27 ГК). </w:t>
      </w:r>
      <w:r>
        <w:rPr>
          <w:i/>
          <w:iCs/>
        </w:rPr>
        <w:t>Эмансипация</w:t>
      </w:r>
      <w:r>
        <w:rPr/>
        <w:t xml:space="preserve"> - объявление несовершеннолетнего, достигшего 16 </w:t>
      </w:r>
      <w:r>
        <w:rPr>
          <w:i/>
          <w:iCs/>
        </w:rPr>
        <w:t>лет,</w:t>
      </w:r>
      <w:r>
        <w:rPr/>
        <w:t xml:space="preserve"> если он работает по трудовому дог-ру либо </w:t>
      </w:r>
      <w:r>
        <w:rPr>
          <w:i/>
          <w:iCs/>
        </w:rPr>
        <w:t>с</w:t>
      </w:r>
      <w:r>
        <w:rPr/>
        <w:t xml:space="preserve"> согласия родителей занимается предпринимательской деятельностью, полностью дееспо</w:t>
        <w:softHyphen/>
        <w:t>собным.</w:t>
      </w:r>
      <w:r>
        <w:br w:type="page"/>
      </w:r>
    </w:p>
    <w:p>
      <w:pPr>
        <w:pStyle w:val="Normal"/>
        <w:ind w:firstLine="340"/>
        <w:rPr/>
      </w:pPr>
      <w:r>
        <w:rPr/>
        <w:t>6. Место жительства граждан. Признание безвестноотсутствующим и объявление умершим.</w:t>
      </w:r>
    </w:p>
    <w:p>
      <w:pPr>
        <w:pStyle w:val="Normal"/>
        <w:ind w:firstLine="340"/>
        <w:rPr/>
      </w:pPr>
      <w:r>
        <w:rPr/>
        <w:t xml:space="preserve"> </w:t>
      </w:r>
      <w:r>
        <w:rPr/>
        <w:t>(Ст. 20 ГК). Исполнение обязат-в, открытие наследства и многие другие граж-данско-пр.вые действия совершаются в месте жительства гражд-а. Наряду с именем место жительства позволяет &gt; точно конкретизировать subjа гр.ого права. (Нередки случаи полного совпадения имени, фамилии и отчества, однако совпадение места жительства встречается крайне редко). Местом жительства признается место, где гражд- постоянно или преимущ-енно проживает. Если гражд- постоянно проживает в одном и том же месте, его место жительства определяется довольно просто. Однако бывают случаи, когда гражд- проживает в разных местах, переезжая по различ.ым обстоятельствам с одного места на др. В этом случае зак. предусматривает определение места жительства по преимущ-енному месту нахождения гражд-а, т.е. тому месту, где он находится наи&gt; часто и наи&gt; продолжительное время. Не имеют знач-я место прописки, место нахождения его имущ-а, либо место жительства супруга и другие подобные факты, поскольку зак. не связывает с ними определение места жительства.</w:t>
      </w:r>
    </w:p>
    <w:p>
      <w:pPr>
        <w:pStyle w:val="Normal"/>
        <w:ind w:firstLine="340"/>
        <w:rPr/>
      </w:pPr>
      <w:r>
        <w:rPr/>
        <w:t>Граждане вправе сами выбирать себе место жительства. Единственным исключением является определение места жительства малолетних, а также граж</w:t>
        <w:softHyphen/>
        <w:t>дан, признанных недееспособными вследствие психического забо</w:t>
        <w:softHyphen/>
        <w:t>левания. Их местом жительства признается место жительства их зак.ных представителей - родителей, усыновителей или опекунов (п.2 Ст.20 ГК).</w:t>
      </w:r>
    </w:p>
    <w:p>
      <w:pPr>
        <w:pStyle w:val="Normal"/>
        <w:ind w:firstLine="340"/>
        <w:rPr/>
      </w:pPr>
      <w:r>
        <w:rPr/>
        <w:t>Гражданин по заявлению заинтересованных лиц м/б признан судом безвестно отсутствующим, если в течение года в месте его жительства нет сведений о месте его пребывания.</w:t>
      </w:r>
    </w:p>
    <w:p>
      <w:pPr>
        <w:pStyle w:val="Normal"/>
        <w:ind w:firstLine="340"/>
        <w:rPr/>
      </w:pPr>
      <w:r>
        <w:rPr/>
        <w:t>Годичный срок начинает исчисляться с момента получения об отсутствующем гражд-е последних сведений. Если этот день невоз</w:t>
        <w:softHyphen/>
        <w:t>можно определить точно, то срок исчисляется с 1-ого числа месяца, следующего за тем, в котором были получены последние сведения, а при невозможности установить месяц - с 1-ого января следующего года.</w:t>
      </w:r>
    </w:p>
    <w:p>
      <w:pPr>
        <w:pStyle w:val="Normal"/>
        <w:ind w:firstLine="340"/>
        <w:rPr/>
      </w:pPr>
      <w:r>
        <w:rPr/>
        <w:t>Решение о признании гражд-а безвестно отсутствующим вы</w:t>
        <w:softHyphen/>
        <w:t>носится судом в порядке особого производства (см. гл. 28 ГПК).</w:t>
      </w:r>
    </w:p>
    <w:p>
      <w:pPr>
        <w:pStyle w:val="Normal"/>
        <w:ind w:firstLine="340"/>
        <w:rPr/>
      </w:pPr>
      <w:r>
        <w:rPr/>
        <w:t>На осн-и реш-я суда о признании гражд-а безвестно отсутствующим, орган опеки и попечительства передает имущ-о отсутствующего гражд-а в доверительное управление опред. этим органом лицу (Ст. 43 ГК). Из имущ-а безвестно отсутству</w:t>
        <w:softHyphen/>
        <w:t>ющего выдается содержание гражданам, которых отсутствующий обя</w:t>
        <w:softHyphen/>
        <w:t>зан содержать, и погашается задолженность по его др. обязат-вам. Наряду с учреждением управления имущ-ом, безвестное отсутствие может повлечь и другие установленные зак.ом пос</w:t>
        <w:softHyphen/>
        <w:t>ледствия.</w:t>
      </w:r>
    </w:p>
    <w:p>
      <w:pPr>
        <w:pStyle w:val="Normal"/>
        <w:ind w:firstLine="340"/>
        <w:rPr/>
      </w:pPr>
      <w:r>
        <w:rPr/>
        <w:t xml:space="preserve">Объявление гражд-а умершим. Если гражд- безвестно отсутствует не &lt; пяти лет, то он м/б объявлен судом умершим. Важно отличать объявление гражд-а умершим от установления факта смерти гражд-а (см. п. 8 Ст. 247 ГПК). </w:t>
      </w:r>
    </w:p>
    <w:p>
      <w:pPr>
        <w:pStyle w:val="Normal"/>
        <w:ind w:firstLine="340"/>
        <w:rPr/>
      </w:pPr>
      <w:r>
        <w:rPr/>
        <w:t>Последствия вынесения судом реш-я об объявлении гражд-а умершим специально зак.ом не предусм-ы, поскольку они долж</w:t>
        <w:softHyphen/>
        <w:t>ны совпадать с теми, что имеют место при смерти гражд-а: откры</w:t>
        <w:softHyphen/>
        <w:t>вается наследство в имущ-е гражд-а, объявленного умершим, прекращается брак и обязат-ва, которые носят личный характер.</w:t>
      </w:r>
      <w:r>
        <w:br w:type="page"/>
      </w:r>
    </w:p>
    <w:p>
      <w:pPr>
        <w:pStyle w:val="Normal"/>
        <w:ind w:firstLine="340"/>
        <w:rPr/>
      </w:pPr>
      <w:r>
        <w:rPr/>
        <w:t>7. Опека и попечительство. Порядок установления. Исполнение обязанностей опекунами и попечителями. Патронаж.</w:t>
      </w:r>
    </w:p>
    <w:p>
      <w:pPr>
        <w:pStyle w:val="Normal"/>
        <w:ind w:firstLine="340"/>
        <w:rPr/>
      </w:pPr>
      <w:r>
        <w:rPr/>
        <w:t>Для защиты прав и  интересов недееспо</w:t>
        <w:softHyphen/>
        <w:t xml:space="preserve">собных или не полностью дееспособных граждан, зак.ом введен институт </w:t>
      </w:r>
      <w:r>
        <w:rPr>
          <w:i/>
          <w:iCs/>
        </w:rPr>
        <w:t>опеки и попечительства</w:t>
      </w:r>
      <w:r>
        <w:rPr/>
        <w:t xml:space="preserve"> (Ст.Ст. 31--40 ГК). Попечительство - над несовершеннолетними в возра</w:t>
        <w:softHyphen/>
        <w:t>сте от 14 до 18 лет и гражданами, ограниченными в дееспособности вследствие злоупотребления спиртными напитками или нар</w:t>
        <w:softHyphen/>
        <w:t>котическими веществами. Опека устанавл.ется над малолетними, а также гражданами, признанными не</w:t>
        <w:softHyphen/>
        <w:t>дееспособными.</w:t>
      </w:r>
    </w:p>
    <w:p>
      <w:pPr>
        <w:pStyle w:val="Normal"/>
        <w:ind w:firstLine="340"/>
        <w:rPr/>
      </w:pPr>
      <w:r>
        <w:rPr/>
        <w:t xml:space="preserve">Опекунами </w:t>
      </w:r>
      <w:r>
        <w:rPr>
          <w:i/>
          <w:iCs/>
        </w:rPr>
        <w:t>и</w:t>
      </w:r>
      <w:r>
        <w:rPr/>
        <w:t xml:space="preserve"> попечителями могут назна</w:t>
        <w:softHyphen/>
        <w:t>чаться только совершеннолетние дееспособные граждане. Являясь зак.ными представителями подопечного, опекуны и попечители вправе распоряжаться доходами подопечного им гражд-а самостоятельно, если эти расходы направлены на содержанке самого подопечного. Во всех остальных случаях опекуны и попечители обязаны получать пред</w:t>
        <w:softHyphen/>
        <w:t>варительное разреш-е органов опеки и попечительства, особенно это касается сделок, влекущих уменьшение имущ-а подопечного: отчуждение имущ-а, сдача его в наем, залог, безвозмездное пользо</w:t>
        <w:softHyphen/>
        <w:t>вание и т.п. Не вправе опекуны и попечители, а также их супруги и близкие родственники совершать сделки с подопечными, кроме пере</w:t>
        <w:softHyphen/>
        <w:t>дачи подопечному дара или предоставления ему безвозмездного поль</w:t>
        <w:softHyphen/>
        <w:t>зования каким-либо имущ-ом. Указанное ограничение вытекает из отнош-й зак.ного представительства, с одной стороны; и отсутствия дееспособности в полном объеме либо в части у подопечного, с др..</w:t>
      </w:r>
    </w:p>
    <w:p>
      <w:pPr>
        <w:pStyle w:val="Normal"/>
        <w:ind w:firstLine="340"/>
        <w:rPr/>
      </w:pPr>
      <w:r>
        <w:rPr/>
        <w:t xml:space="preserve">Попечительство может устанавл.ться не только над частично или ограниченно дееспособными гражданами, но и над дееспособными лицами, которые по состоянию здоровья не могут самостоятельно осущ-ть и защищать свои права и исполнять обязанности, напр., над инвалидами по зрению. Такая форма попечительства именуется </w:t>
      </w:r>
      <w:r>
        <w:rPr>
          <w:i/>
          <w:iCs/>
        </w:rPr>
        <w:t>патронажем</w:t>
      </w:r>
      <w:r>
        <w:rPr/>
        <w:t xml:space="preserve"> (Ст. 41 ГК). Попечитель над совершеннолетним дееспо</w:t>
        <w:softHyphen/>
        <w:t>собным гражд-ом назначается органом опеки и попечительства с согласия совершеннолетнего и осущ-ет свои функции на осн-и дог-ра поручения либо дог-ра о доверительном управлении. Договор заключается попечителем с лицом, над кот. учреждается патронаж.</w:t>
      </w:r>
      <w:r>
        <w:br w:type="page"/>
      </w:r>
    </w:p>
    <w:p>
      <w:pPr>
        <w:pStyle w:val="Normal"/>
        <w:ind w:firstLine="340"/>
        <w:rPr/>
      </w:pPr>
      <w:r>
        <w:rPr/>
        <w:t>8. Основания возникновения, изменения, прекращения гр.их пр.отнош-й.</w:t>
      </w:r>
    </w:p>
    <w:p>
      <w:pPr>
        <w:pStyle w:val="Normal"/>
        <w:ind w:firstLine="340"/>
        <w:rPr/>
      </w:pPr>
      <w:r>
        <w:rPr/>
        <w:t>В результате урегулирования нормами гр.ого права общ-х отнош-й они приобретают пр.вую форму и становятся гр.ими пр.отнош-ями. Гр.ое пр.отнош-е - это не что иное, как само общ-ое отнош-е, урегулированное нормой гр.ого права.</w:t>
      </w:r>
    </w:p>
    <w:p>
      <w:pPr>
        <w:pStyle w:val="Normal"/>
        <w:ind w:firstLine="340"/>
        <w:rPr/>
      </w:pPr>
      <w:r>
        <w:rPr/>
        <w:t>Содержащиеся в гр.ом зак.-ве пр.вые нормы сами по себе не по</w:t>
        <w:softHyphen/>
        <w:t>рождают, не изменяют и не прекращают гр.их пр.отнош-й. Для этого необходимо наступ-е предусм-ных пр.выми нормами обстоятельств, которые называются гр.ими юр-и</w:t>
        <w:softHyphen/>
        <w:t>ми фактами. Поэтому юр-ие факты выступают в качестве свя</w:t>
        <w:softHyphen/>
        <w:t>зующего звена м/у пр.вой нормой и гр.им пр.отнош-ем. Без юр-их фактов не устанавл.ется, не изменяется и не прекращается ни одно гр.ое пр.отнош-е. ( гл. 34 ГК. предусматривает возможность установления, измене</w:t>
        <w:softHyphen/>
        <w:t>ния или прекращения пр.отнош-я аренды. Но для того, чтобы пр.отнош-е возникло, необходимо заклю</w:t>
        <w:softHyphen/>
        <w:t>чение дог-ра, предусм-ного Ст. 606 ГК. Возникшее пр.отнош-е аренды м/б изменено на пр.отнош-е купли-продажи, если стороны придут к соответствующему соглашению и изменят лежащий в основе пр.отнош-я дог-р. Пр.отнош-е аренды м/б прекращено досрочно по требованию арендодателя при наступ-и одного из юр-их фактов, предусм-ных Ст. 619).</w:t>
      </w:r>
    </w:p>
    <w:p>
      <w:pPr>
        <w:pStyle w:val="Normal"/>
        <w:ind w:firstLine="340"/>
        <w:rPr/>
      </w:pPr>
      <w:r>
        <w:rPr/>
        <w:t>=&gt;, под гр.ими юр-ими фактами следует понимать обстоятельства, с кот.и норматив.ые акты связывают какие-либо юр-ие последствия: возникновение, изменение или прекращение гр.их пр.отнош-й. Поскольку юр-ие факты лежат в основе гр.их пр.отнош-й и влекут за собой их установление, изменение или прекращение, их называют осн-ями гр.их пр.отнош-й.</w:t>
      </w:r>
    </w:p>
    <w:p>
      <w:pPr>
        <w:pStyle w:val="Normal"/>
        <w:ind w:firstLine="340"/>
        <w:rPr/>
      </w:pPr>
      <w:r>
        <w:rPr>
          <w:b/>
          <w:bCs/>
        </w:rPr>
        <w:t>Виды осн-й</w:t>
      </w:r>
      <w:r>
        <w:rPr/>
        <w:t xml:space="preserve"> гр.их</w:t>
      </w:r>
      <w:r>
        <w:rPr>
          <w:b/>
          <w:bCs/>
        </w:rPr>
        <w:t xml:space="preserve"> пр.отнош-й.</w:t>
      </w:r>
      <w:r>
        <w:rPr/>
        <w:t xml:space="preserve"> Основанием гр.ого пр.отнош-я может служить единичный юр-ий факт (Для установления обязат-ва купли-продажи достаточно заключения дог-ра м/у продавцом и покупателем. Такие обстоя</w:t>
        <w:softHyphen/>
        <w:t>тельства именуются простыми юр-ими фактами.) Основание некот-ых гр.их пр.отнош-й образуют два, а иногда и &gt; юр-их фактов, возникающих либо одновременно, либо в опред. последовательности. (Для установления жи</w:t>
        <w:softHyphen/>
        <w:t>лищного обязат-ва в отнош-и муниц-ого жилого помеще</w:t>
        <w:softHyphen/>
        <w:t>ния требуется выдача ордера и заключение на его основе дог-ра жилищного найма. Такие осн-я гр.их пр.отнош-й именуются сложным юр-им составом или сложным юр-им фактом).</w:t>
      </w:r>
    </w:p>
    <w:p>
      <w:pPr>
        <w:pStyle w:val="Normal"/>
        <w:ind w:left="0" w:firstLine="340"/>
        <w:rPr/>
      </w:pPr>
      <w:r>
        <w:rPr/>
        <w:t>В гр.ом зак.-ве предусм-ы самые различ.ые юр-ие факты как осн-я гр.их пр.отнош-й. Общий перечень этих юр-их фактов содержится в Ст. 8 ГК. Вместе с тем этот перечень не явл. исчерпывающим. Гр. пр.отн-я могут возник., изм. и прекр. и на основе иных юр. фактов, кот. прямо не предусм-ы зак.одат-вом, но не противоречат его общим началам и смыслу.</w:t>
      </w:r>
      <w:r>
        <w:br w:type="page"/>
      </w:r>
    </w:p>
    <w:p>
      <w:pPr>
        <w:pStyle w:val="Normal"/>
        <w:ind w:firstLine="340"/>
        <w:rPr/>
      </w:pPr>
      <w:r>
        <w:rPr/>
        <w:t>9. Понятие и виды объектов гр.их прав. Их оборотоспособность.</w:t>
      </w:r>
    </w:p>
    <w:p>
      <w:pPr>
        <w:pStyle w:val="Normal"/>
        <w:ind w:firstLine="340"/>
        <w:rPr/>
      </w:pPr>
      <w:r>
        <w:rPr/>
        <w:t>Объектами гр.их прав являются мат-ые и духовные блага, по поводу которых subjы гр.ого права вступают м/у собой в пр.вые отнош-я. Круг этих благ (объектов) чрезвычайно широк и многообразен. В соотв. соСт. 128 ГК к объектам гр.их прав относятся вещи, включая деньги и ценные бумаги; иное имущ-о; работы и услуги; информация; результаты интеллектуальной деятельности, в том числе исключительные права на них (интеллектуальная собств-ть) ; немат-ые блага.</w:t>
      </w:r>
    </w:p>
    <w:p>
      <w:pPr>
        <w:pStyle w:val="Normal"/>
        <w:ind w:firstLine="340"/>
        <w:rPr/>
      </w:pPr>
      <w:r>
        <w:rPr/>
        <w:tab/>
        <w:t>По общему правилу вещи, как и иные объекты гр.их прав, могут свободно отчуждаться или переходить от одного лица к др.му на осн-и различ.ых гр.о-пр.вых сделок и иных осн-й, в порядке универсального пр.преемства (наследо</w:t>
        <w:softHyphen/>
        <w:t>вание, реорганизация юр-ого лица) либо иным способом. Такие вещи считаются не ограниченными в обороте, могут быть объектом самых различ.ых абсолютных и относительных гр.их пр.отнош-й и принадлежать любым subjам гр.ого права.</w:t>
      </w:r>
      <w:r>
        <w:br w:type="page"/>
      </w:r>
    </w:p>
    <w:p>
      <w:pPr>
        <w:pStyle w:val="Normal"/>
        <w:ind w:firstLine="340"/>
        <w:rPr/>
      </w:pPr>
      <w:r>
        <w:rPr/>
        <w:t>10. Вещи (имущ-о) как объекты гр.их прав.</w:t>
      </w:r>
    </w:p>
    <w:p>
      <w:pPr>
        <w:pStyle w:val="Normal"/>
        <w:ind w:firstLine="340"/>
        <w:rPr/>
      </w:pPr>
      <w:r>
        <w:rPr>
          <w:i/>
          <w:iCs/>
        </w:rPr>
        <w:t>Вещи -</w:t>
      </w:r>
      <w:r>
        <w:rPr/>
        <w:t xml:space="preserve"> суть мат-ые предметы внешнего по отнош-ю к человеку окружающего мира. Ими являются как предметы мат-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д. Важнейший признак вещей, благодаря кот. они и становятся объектами гр.их прав, заключается в их способности удовлетво</w:t>
        <w:softHyphen/>
        <w:t>рять те или иные потребности людей. Предметы, не обладающие полез</w:t>
        <w:softHyphen/>
        <w:t>ными качествами либо полезные св-ва которых еще не открыты людьми, а также предметы, недоступные людям на данном этапе развития человеческой цивилизации (напр., космические тела), объектами гр.о-пр.вых отнош-й не выступают. Иными словами, статус вещей приобретают лишь мат-ые ценности, т.е. мат-ые блага, полезные св-ва которых осознаны и осво</w:t>
        <w:softHyphen/>
        <w:t>ены людьми.</w:t>
      </w:r>
    </w:p>
    <w:p>
      <w:pPr>
        <w:pStyle w:val="Normal"/>
        <w:ind w:firstLine="340"/>
        <w:rPr/>
      </w:pPr>
      <w:r>
        <w:rPr/>
        <w:tab/>
        <w:t>Понятие имущ-а. Термин "имущ-о", кот. нередко обоз</w:t>
        <w:softHyphen/>
        <w:t>начается объект пр.отнош-я, употребляется в гр.ом праве в различ.ых знач-ях. Так, чаще всего под имущ-ом понимаются отдельные вещи или их совокупность (ч. 2 Ст. 15, ч. 2 Ст. 46 ГК). Далее, понятием "имущ-о" могут охватываться вещи, деньги и ценные бу</w:t>
        <w:softHyphen/>
        <w:t>маги (ч. 1 Ст. 302, ч. 1 Ст. 307 ГК). В ряде случаев имущ-ом называ</w:t>
        <w:softHyphen/>
        <w:t>ются не только перечисленные выше объекты, но и имущ-енные права (Ст.Ст. 18, ч. 1 Ст. 56 ГК). Наконец, понятие "имущ-о" может обозначать всю совокупность наличных вещей, денег, ценных бумаг, имущ-енных прав, а также обязанностей subjа (ч. 2 Ст. 63 ГК). В связи с этим при применении соответствующих норм требуется всякий раз уяснять знач-е термина "имущ-о".</w:t>
      </w:r>
      <w:r>
        <w:br w:type="page"/>
      </w:r>
    </w:p>
    <w:p>
      <w:pPr>
        <w:pStyle w:val="Normal"/>
        <w:ind w:firstLine="340"/>
        <w:rPr/>
      </w:pPr>
      <w:r>
        <w:rPr/>
        <w:t>11. Классификация вещей.</w:t>
      </w:r>
    </w:p>
    <w:p>
      <w:pPr>
        <w:pStyle w:val="Normal"/>
        <w:ind w:firstLine="340"/>
        <w:rPr>
          <w:i/>
          <w:i/>
          <w:iCs/>
        </w:rPr>
      </w:pPr>
      <w:r>
        <w:rPr>
          <w:i/>
          <w:iCs/>
        </w:rPr>
        <w:t>1. Средства производства и предметы потребления.</w:t>
      </w:r>
    </w:p>
    <w:p>
      <w:pPr>
        <w:pStyle w:val="Normal"/>
        <w:ind w:firstLine="340"/>
        <w:rPr/>
      </w:pPr>
      <w:r>
        <w:rPr>
          <w:i/>
          <w:iCs/>
        </w:rPr>
        <w:t xml:space="preserve">2. Вещи движимые и недвижимые. </w:t>
      </w:r>
      <w:r>
        <w:rPr>
          <w:b/>
          <w:bCs/>
        </w:rPr>
        <w:t>Как</w:t>
      </w:r>
      <w:r>
        <w:rPr/>
        <w:t xml:space="preserve"> правило, недвижимые вещи постоянно находятся в одном и том же месте, обладают индивидуальными призна</w:t>
        <w:softHyphen/>
        <w:t>ками и являются незаменимыми. (земельные участки, участки недр, обособленные водные объекты и все, что прочно связано с землей, в том числе леса, многолетние насаждения, здания, сооружения и т.д.) Т.е. неразрывная связь с землей, именно благодаря которой они обычно обладают повышенной стоимостью. Вне связи с землей соответствующие объекты, напр., деревья, выращиваемые в специальных питомниках для последующей посадки, конструкции для сборки жилого строения и т.п. недвижимыми вещами не считаются.</w:t>
      </w:r>
    </w:p>
    <w:p>
      <w:pPr>
        <w:pStyle w:val="Normal"/>
        <w:ind w:firstLine="340"/>
        <w:rPr/>
      </w:pPr>
      <w:r>
        <w:rPr/>
        <w:t>Ст. 130 ГК относит – воздушные и морские суда, суда внутреннего плавания и космические объекты (искусственные спутники, космические ко</w:t>
        <w:softHyphen/>
        <w:t>рабли, орбитальные станции и т.п.). (высокой стоимостью данных объектов и связанной с этим необходимостью повышенной надежности правил их гр.ого оборота.)</w:t>
      </w:r>
    </w:p>
    <w:p>
      <w:pPr>
        <w:pStyle w:val="Normal"/>
        <w:ind w:firstLine="340"/>
        <w:rPr/>
      </w:pPr>
      <w:r>
        <w:rPr/>
        <w:t>В соотв. с Законом РФ "Об основах фед.ой жилищной политики" недвижимостью в жилищной сфере, среди прочих объектов, являются квартиры, элементы инженерной инфраструктуры и т.д. Все остальные вещи, которые по прямому указанию зак.а не отнесены к недвижимости, включая деньги и ценные бумаги, призна</w:t>
        <w:softHyphen/>
        <w:t>ются движимым имущ-ом.</w:t>
      </w:r>
    </w:p>
    <w:p>
      <w:pPr>
        <w:pStyle w:val="Normal"/>
        <w:ind w:firstLine="340"/>
        <w:rPr/>
      </w:pPr>
      <w:r>
        <w:rPr>
          <w:i/>
          <w:iCs/>
        </w:rPr>
        <w:t>3. Вещи, не ограниченные в обороте, ограниченные в обороте и изъя</w:t>
        <w:softHyphen/>
        <w:t xml:space="preserve">тые из оборота. </w:t>
      </w:r>
      <w:r>
        <w:rPr/>
        <w:t>По общему правилу вещи, как и иные объекты гр.их прав, могут свободно отчуждаться или переходить от одного лица к др.му на осн-и различ.ых гр.о-пр.вых сделок и иных осн-й, в порядке универсального пр.преемства (наследо</w:t>
        <w:softHyphen/>
        <w:t>вание, реорганизация юр-ого лица) либо иным способом. Такие вещи считаются не ограниченными в обороте, могут быть объектом самых различ.ых абсолютных и относительных гр.их пр.отнош-й и принадлежать любым subjам гр.ого права.</w:t>
      </w:r>
    </w:p>
    <w:p>
      <w:pPr>
        <w:pStyle w:val="Normal"/>
        <w:ind w:firstLine="340"/>
        <w:rPr/>
      </w:pPr>
      <w:r>
        <w:rPr/>
        <w:t>Некот-ые виды вещей по соображениям гос-ой и общ-ой безопасности, охраны экономических интересов государства, обеспеч-я здоровья населения и т.п. в обороте ограничены. (горные отводы для разведки и разработки месторождений минеральных полезных ископаемых являются гос-ой собств-тью и могут предоставляться лишь во владение и пользование гражданам и юр-им лицам. Другие вещи, ограниченные в своем обороте, могут приобретаться и в собств-ть, но лишь по особым разреш-ям.)</w:t>
      </w:r>
    </w:p>
    <w:p>
      <w:pPr>
        <w:pStyle w:val="Normal"/>
        <w:ind w:firstLine="340"/>
        <w:rPr/>
      </w:pPr>
      <w:r>
        <w:rPr>
          <w:i/>
          <w:iCs/>
        </w:rPr>
        <w:t xml:space="preserve">4. Вещи потребляемые и непотребляемые. </w:t>
      </w:r>
      <w:r>
        <w:rPr/>
        <w:t>Потребляемыми – вещи, которые в процессе их исп-я утрачивают свои потребительные качества полностью или по частям, напр., продук</w:t>
        <w:softHyphen/>
        <w:t xml:space="preserve">ты питания, либо преобразуются в другую потребляемую вещь, напр., строительные материалы. К непотребляемым – которые при их исп-и по назнач-ю амортизируются постепенно в течение сравнительно длительного времени, напр., машины, оборудование, жилые дома и т.д. </w:t>
      </w:r>
    </w:p>
    <w:p>
      <w:pPr>
        <w:pStyle w:val="Normal"/>
        <w:ind w:firstLine="340"/>
        <w:rPr/>
      </w:pPr>
      <w:r>
        <w:rPr>
          <w:i/>
          <w:iCs/>
        </w:rPr>
        <w:t xml:space="preserve">5. Вещи индивидуально-опред.ые и родовые. </w:t>
      </w:r>
      <w:r>
        <w:rPr/>
        <w:t>Деление вещей на указанные группы связано не только с естественными св-вами самих вещей, но и с теми способами их индивидуализации, которые избирают</w:t>
        <w:softHyphen/>
        <w:t>ся участниками гр.ого оборота. Поэтому, наряду с предметами, единственными в своем роде, напр., картиной Репина " Приплыли", к индивидуально-опред.ым вещам могут быть отнесены в принципе любые вещи, так или иначе выделенные участниками сделки из массы однородных вещей, напр., часть уро</w:t>
        <w:softHyphen/>
        <w:t>жая картофеля, газ, затаренный в конкретный баллон, и т.п. Если же приобретаемая покупате</w:t>
        <w:softHyphen/>
        <w:t xml:space="preserve">лем вещь определена лишь количественно (числом, мерой или весом) и характеризуется признаками, общими для всех вещей данного рода, налицо родовая вещь. </w:t>
      </w:r>
    </w:p>
    <w:p>
      <w:pPr>
        <w:pStyle w:val="Normal"/>
        <w:ind w:firstLine="340"/>
        <w:rPr/>
      </w:pPr>
      <w:r>
        <w:rPr>
          <w:i/>
          <w:iCs/>
        </w:rPr>
        <w:t xml:space="preserve">6. Вещи делимые и неделимые. </w:t>
      </w:r>
      <w:r>
        <w:rPr/>
        <w:t>Делимыми – кото</w:t>
        <w:softHyphen/>
        <w:t>рые не меняют в результате раздела своего 1-оначального хоз.ого или иного назнач-я. (без всякого ущерба можно разделить на части продукты питания, топливо, материалы и т.п., т.к. каждая часть этих вещей м/б исп-на по прежне</w:t>
        <w:softHyphen/>
        <w:t>му назнач-ю). Неделимыми – вещи, которые в результате их раздела утрачивают свое прежнее назнач-е либо несоразмерно теряют в своей ценности. (не поддаются делению на части машины, музыкальные инструменты, мебель и т.п.)</w:t>
      </w:r>
    </w:p>
    <w:p>
      <w:pPr>
        <w:pStyle w:val="Normal"/>
        <w:ind w:firstLine="340"/>
        <w:rPr/>
      </w:pPr>
      <w:r>
        <w:rPr>
          <w:i/>
          <w:iCs/>
        </w:rPr>
        <w:t xml:space="preserve">7. Главная вещь и принадлежность. </w:t>
      </w:r>
      <w:r>
        <w:rPr/>
        <w:t>Некот-ые вещи, не связанные м/у собой физически, находятся в хоз.ой и иной зависимости, напр., музыкальный инструмент и его футляр, картина и ее рама и т.п. При этом одни из них (в данном случае музы</w:t>
        <w:softHyphen/>
        <w:t>кальный инструмент, картина) имеют самостоятельное знач-е и на</w:t>
        <w:softHyphen/>
        <w:t>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Normal"/>
        <w:ind w:firstLine="340"/>
        <w:rPr/>
      </w:pPr>
      <w:r>
        <w:rPr>
          <w:i/>
          <w:iCs/>
        </w:rPr>
        <w:t xml:space="preserve">8. Плоды, продукция и доходы. </w:t>
      </w:r>
      <w:r>
        <w:rPr/>
        <w:t>Исп-е некот-ых вещей ведет к появлению новых вещей, подразделяющихся на плоды, продукцию и доходы. Под плодами обычно понимаются про</w:t>
        <w:softHyphen/>
        <w:t>дукты органического развития как одушевленных (животных), так и неодуш-ых (растения) вещей. С точки зрения гр.ого права плодами – приплод животных, урожай фруктовых деревьев и кустарников и т.п. Понятием "продукция" охватывается все то, что получено в результате производительного исп-я вещи. Доходы - это ден-ые и иные поступления от вещи, обусловлен</w:t>
        <w:softHyphen/>
        <w:t>ные ее участием в гр.ом обороте. К доходам – арендная плата, проценты по вкладу в банке и т.п.</w:t>
      </w:r>
    </w:p>
    <w:p>
      <w:pPr>
        <w:pStyle w:val="Normal"/>
        <w:ind w:firstLine="340"/>
        <w:rPr/>
      </w:pPr>
      <w:r>
        <w:rPr>
          <w:i/>
          <w:iCs/>
        </w:rPr>
        <w:t xml:space="preserve">9. Вещи одушевленные и неодуш-ые. </w:t>
      </w:r>
      <w:r>
        <w:rPr/>
        <w:t>Подавляющая часть ве</w:t>
        <w:softHyphen/>
        <w:t>щей, участвующих в гр.ом обороте, относится к неодуш-ым предметам мат-ого мира. Однако гр.ие пр.отнош-я могут складываться и по поводу живых существ – домашние и дикие животные. В целом по отнош-ю к живот</w:t>
        <w:softHyphen/>
        <w:t>ным применяются общие правила об имущ-е (Ст. 137 ГК).</w:t>
      </w:r>
    </w:p>
    <w:p>
      <w:pPr>
        <w:pStyle w:val="Normal"/>
        <w:ind w:firstLine="340"/>
        <w:rPr>
          <w:i/>
          <w:i/>
          <w:iCs/>
        </w:rPr>
      </w:pPr>
      <w:r>
        <w:rPr>
          <w:i/>
          <w:iCs/>
        </w:rPr>
        <w:t>10. Особой разновидностью вещей являются деньги и ценные бумаги.</w:t>
      </w:r>
      <w:r>
        <w:br w:type="page"/>
      </w:r>
    </w:p>
    <w:p>
      <w:pPr>
        <w:pStyle w:val="Normal"/>
        <w:ind w:firstLine="340"/>
        <w:rPr/>
      </w:pPr>
      <w:r>
        <w:rPr/>
        <w:t>12. Деньги и ценные бумаги как объекты гр.их прав.</w:t>
      </w:r>
    </w:p>
    <w:p>
      <w:pPr>
        <w:pStyle w:val="Normal"/>
        <w:ind w:firstLine="340"/>
        <w:rPr/>
      </w:pPr>
      <w:r>
        <w:rPr/>
        <w:t>Главная особенность денег как объекта гр.их прав заключается в том, что они, как всеобщий эквивалент, могут заменить собой в принципе почти любой др. объект имущ-енных отнош-й, носящих возмездный характер.</w:t>
      </w:r>
    </w:p>
    <w:p>
      <w:pPr>
        <w:pStyle w:val="Normal"/>
        <w:ind w:firstLine="340"/>
        <w:rPr/>
      </w:pPr>
      <w:r>
        <w:rPr/>
        <w:t>По своей природе деньги относятся к родовым, заменимым и делимым вещам. Но в отличие от обычных вещей такого рода, отмечен</w:t>
        <w:softHyphen/>
        <w:t>ные св-ва денег определяются не естественными св-вами и количеством отдельных купюр, а выраженной в них ден-ой суммой. Конечно, в любой момент конкретные ден-ые знаки могут быть вы</w:t>
        <w:softHyphen/>
        <w:t>делены из остальной ден-ой массы и индивидуализированы, напр., путем записи их номеров. В этом случае их пр.вой режим равнозначен режиму индивидуально-опред.ых вещей.</w:t>
      </w:r>
    </w:p>
    <w:p>
      <w:pPr>
        <w:pStyle w:val="Normal"/>
        <w:ind w:firstLine="340"/>
        <w:rPr/>
      </w:pPr>
      <w:r>
        <w:rPr/>
        <w:t>Официальной ден-ой единицей России является рубль, состоящий из ста копеек. Рубль является зак.ным платежным средством, обязат.ым к приему по нарицательной стоимости, на всей терр.ии РФ. Исключительное пр. выпуска наличных денег в обращение и изъятия их из обращения принадлежит Банку России. Эмиссия наличных денег осущ-ется в форме банковских билетов (банкнот) Банка России и металлической монеты. Банкноты и монета являются безусловными обязат-вами Банка Россией обеспечива</w:t>
        <w:softHyphen/>
        <w:t>ются всеми его активами.</w:t>
      </w:r>
    </w:p>
    <w:p>
      <w:pPr>
        <w:pStyle w:val="Normal"/>
        <w:ind w:firstLine="340"/>
        <w:rPr/>
      </w:pPr>
      <w:r>
        <w:rPr/>
        <w:t>Помимо собственно денег в гр.ом обороте участвуют иные ден-ые документы, особое место среди которых занимают ценные бумаги. Ценная бумага – доку</w:t>
        <w:softHyphen/>
        <w:t>мент, удостоверяющий с соблюдением установленной формы и обязат.ых реквизитов имущ-енные права, осущ-е или переда</w:t>
        <w:softHyphen/>
        <w:t>ча которых возможны только при его предъявлении (Ст. 142 ГК). Т.е. бумага  признается ценной не в силу присущих ей естественных свойств, а потому, что она подтверждает права ее владельца на опред.ые мат-ые или немат-ые блага - вещи, деньги, действия третьих лиц, другие ценные бу</w:t>
        <w:softHyphen/>
        <w:t>маги. При этом осущ-е соответствующих прав возможно,</w:t>
      </w:r>
      <w:r>
        <w:rPr>
          <w:b/>
          <w:bCs/>
        </w:rPr>
        <w:t xml:space="preserve"> как </w:t>
      </w:r>
      <w:r>
        <w:rPr/>
        <w:t>правило, лишь при предъявлении ценной бумаги.</w:t>
      </w:r>
    </w:p>
    <w:p>
      <w:pPr>
        <w:pStyle w:val="Normal"/>
        <w:ind w:firstLine="340"/>
        <w:rPr/>
      </w:pPr>
      <w:r>
        <w:rPr/>
        <w:t>Законодат.ство относит к ценным бумагам гос-ые облигации, облигации, векселя, чеки, депозитные и сбере</w:t>
        <w:softHyphen/>
        <w:t>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к. зак.ом в установленном им порядке к ценным бумагам могут быть отнесены и другие документы, отвечающие признакам ценной бумаги.</w:t>
      </w:r>
      <w:r>
        <w:br w:type="page"/>
      </w:r>
    </w:p>
    <w:p>
      <w:pPr>
        <w:pStyle w:val="Normal"/>
        <w:ind w:firstLine="340"/>
        <w:rPr/>
      </w:pPr>
      <w:r>
        <w:rPr/>
        <w:t>13. Немат-ые блага и их защита.</w:t>
      </w:r>
    </w:p>
    <w:p>
      <w:pPr>
        <w:pStyle w:val="Normal"/>
        <w:ind w:firstLine="340"/>
        <w:rPr/>
      </w:pPr>
      <w:r>
        <w:rPr/>
        <w:t>Особую группу объектов гр.их прав образуют немат-ые блага, под кот.и понимаются не имеющие экономического содержания и неотделимые от личности их носителей блага и свободы, признанные и охраняемые действующим зак.-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w:t>
        <w:softHyphen/>
        <w:t>мейная тайна, пр. свободного передвижения, выбора места пребы</w:t>
        <w:softHyphen/>
        <w:t>вания и жительства, пр. на имя, пр. авторства и другие немат-ые блага.</w:t>
      </w:r>
    </w:p>
    <w:p>
      <w:pPr>
        <w:pStyle w:val="Normal"/>
        <w:ind w:firstLine="340"/>
        <w:rPr/>
      </w:pPr>
      <w:r>
        <w:rPr/>
        <w:t>Специфика гр.о-пр.вых способов защиты личных немат-ых благ проявляется в том, что в случаях нарушения немат-ых благ они подлежат восстановлению (если это возможно) независимо от вины пр.нарушителя. При защите немат-ых благ допустимо исп-е любых форм и способов защиты гр.их прав, если это не противоречит существу нарушенного блага и харак</w:t>
        <w:softHyphen/>
        <w:t>теру пр.нарушения (напр., таких, как признание права, пресечение действий, нарушающих пр., возмещение убытков, компенса</w:t>
        <w:softHyphen/>
        <w:t>ция морального вреда).</w:t>
      </w:r>
    </w:p>
    <w:p>
      <w:pPr>
        <w:pStyle w:val="Normal"/>
        <w:ind w:firstLine="340"/>
        <w:rPr/>
      </w:pPr>
      <w:r>
        <w:rPr>
          <w:b/>
          <w:bCs/>
        </w:rPr>
        <w:t>Защита чести, достоинства и деловой репутации.</w:t>
      </w:r>
      <w:r>
        <w:rPr/>
        <w:t xml:space="preserve"> Пр. на честь, достоинство и деловую репутацию - это пр. на самооценку и соци</w:t>
        <w:softHyphen/>
        <w:t xml:space="preserve">ально значимую оценку моральных, деловых и иных черт и свойств гражд-а или юр-ого лица (организации), от которых зависит их полож-е в обществе. </w:t>
      </w:r>
      <w:r>
        <w:rPr>
          <w:i/>
          <w:iCs/>
        </w:rPr>
        <w:t>Достоинство</w:t>
      </w:r>
      <w:r>
        <w:rPr/>
        <w:t xml:space="preserve"> – самооценка личности, осознание ею своих личных качеств, способностей, мировоззрения, выполненного долга и своего общ-ого знач-я. </w:t>
      </w:r>
      <w:r>
        <w:rPr>
          <w:i/>
          <w:iCs/>
        </w:rPr>
        <w:t>Честь -</w:t>
      </w:r>
      <w:r>
        <w:rPr/>
        <w:t xml:space="preserve"> объективная оценка личности, определяющая отнош-е общества к гражд-у или юр-ому лицу, это социальная оценка моральных и иных качеств личности. </w:t>
      </w:r>
      <w:r>
        <w:rPr>
          <w:i/>
          <w:iCs/>
        </w:rPr>
        <w:t>Репутация -</w:t>
      </w:r>
      <w:r>
        <w:rPr/>
        <w:t xml:space="preserve"> сложившееся о лице мнение, основанное на оценке общ-о значимых его качеств. Деловая репутация - оценка про</w:t>
        <w:softHyphen/>
        <w:t>фессиональных качеств.</w:t>
      </w:r>
    </w:p>
    <w:p>
      <w:pPr>
        <w:pStyle w:val="Normal"/>
        <w:ind w:firstLine="340"/>
        <w:rPr/>
      </w:pPr>
      <w:r>
        <w:rPr/>
        <w:t>Действующий ГК устанавл.ет особ. гр.о-пр.вой спо</w:t>
        <w:softHyphen/>
        <w:t>соб защиты чести, достоинства и деловой репутации, проводя при этом различия в осн-ях и способах защиты нарушенных прав гражд-а, с одной стороны, и юр-ого лица, с др.. Гражданин вправе требовать по суду опровержения порочащих его честь, достоинство и деловую репутацию сведений, если распространившим такие сведения не докажет, что они соответствуют действи</w:t>
        <w:softHyphen/>
        <w:t>тельности (п. 1 Ст. 152 ГК). Из содержания Ст. 152 ГК следует, что имеется в виду опровержение по суду таких сведений, которые: 1) порочат честь и достоинство гражд-а, 2) распространены ответчи</w:t>
        <w:softHyphen/>
        <w:t>ком, 3) не соответствуют действительности.</w:t>
      </w:r>
    </w:p>
    <w:p>
      <w:pPr>
        <w:pStyle w:val="Normal"/>
        <w:ind w:firstLine="340"/>
        <w:rPr/>
      </w:pPr>
      <w:r>
        <w:rPr/>
        <w:t xml:space="preserve">Гр.о-пр.вые нормы наряду с нормами др. отраслей права направлены на </w:t>
      </w:r>
      <w:r>
        <w:rPr>
          <w:i/>
          <w:iCs/>
        </w:rPr>
        <w:t>охрану жизни человека</w:t>
      </w:r>
      <w:r>
        <w:rPr/>
        <w:t xml:space="preserve"> в плане не только предот</w:t>
        <w:softHyphen/>
        <w:t>вращения произвольного лишения жизни, но и регулирования отнош-й, связанных с трансплантацией органов человека, искусственным оплодотворением, искусственным прерыванием бере</w:t>
        <w:softHyphen/>
        <w:t>менности и пр. Нормы, направленные на защиту здоровья, призваны обеспечить нормальную жизнедеятельность человека, сто физическое и психиче</w:t>
        <w:softHyphen/>
        <w:t>ское благополучие.</w:t>
      </w:r>
    </w:p>
    <w:p>
      <w:pPr>
        <w:pStyle w:val="Normal"/>
        <w:ind w:firstLine="340"/>
        <w:rPr/>
      </w:pPr>
      <w:r>
        <w:rPr>
          <w:i/>
          <w:iCs/>
        </w:rPr>
        <w:t xml:space="preserve">Неприкосновенность частной жизни, личная и семейная тайна - </w:t>
      </w:r>
      <w:r>
        <w:rPr/>
        <w:t>это пр. лица по своему усмотрению определять личное поведение в индивидуальной жизнедеятельности. Пр.вая защита этого блата на</w:t>
        <w:softHyphen/>
        <w:t>правлена на исключение любого вмешательства в его личную жизнь со стороны др. лиц, кроме случаев, предусм-ных зак.ом. Защита предполагает обеспеч-е неприкосно</w:t>
        <w:softHyphen/>
        <w:t>венности частной жизни, с одной стороны, и сохранение тайн этой жизни, с др.. Неприкосновенность частной жизни предполагает неприкосновенность жилища, средств личного общения, тайны переписки и телефонных переговоров, личной (частной) документации, неприкосновенности внешнего облика индиввда.</w:t>
      </w:r>
    </w:p>
    <w:p>
      <w:pPr>
        <w:pStyle w:val="Normal"/>
        <w:ind w:firstLine="340"/>
        <w:rPr/>
      </w:pPr>
      <w:r>
        <w:rPr>
          <w:i/>
          <w:iCs/>
        </w:rPr>
        <w:t>Пр. свободного передвижения,</w:t>
      </w:r>
      <w:r>
        <w:rPr/>
        <w:t xml:space="preserve"> выбора места пребывания и житель</w:t>
        <w:softHyphen/>
        <w:t>ства обеспечивается тем, что только сам гражд- может решить по своему личному усмотрению, где и как долго ему проживать, какие места посещать, где будет находиться его постоянное или временное место жительства.</w:t>
      </w:r>
    </w:p>
    <w:p>
      <w:pPr>
        <w:pStyle w:val="Normal"/>
        <w:ind w:firstLine="340"/>
        <w:rPr/>
      </w:pPr>
      <w:r>
        <w:rPr>
          <w:i/>
          <w:iCs/>
        </w:rPr>
        <w:t>Пр. на имя -</w:t>
      </w:r>
      <w:r>
        <w:rPr/>
        <w:t xml:space="preserve"> наи&gt; существенное из прав, индивидуализиру</w:t>
        <w:softHyphen/>
        <w:t>ющих личность гражд-а. Русское официальное имя сост. из фамилии, имени, отчества и подтверждается официально выданным документом: паспортом, свидетельством о рождении, др.и докумен</w:t>
        <w:softHyphen/>
        <w:t>тами, удостоверяющими личность гражд-а. Способом защиты можно признать и правило, в соотв. с кот. м/б изменено имя ребенка в связи с тем, что в быту он известен под др. именем. Применение гр.о-пр.вые способы защиты права на имя находят в случаях, когда присвоение чужого имени, исп-е его с искажением причиняют его носителю нравственные страдания, а возможно, и имущ-енный вред.</w:t>
      </w:r>
      <w:r>
        <w:br w:type="page"/>
      </w:r>
    </w:p>
    <w:p>
      <w:pPr>
        <w:pStyle w:val="Normal"/>
        <w:ind w:firstLine="340"/>
        <w:rPr/>
      </w:pPr>
      <w:r>
        <w:rPr/>
        <w:t>14. Понятие и признаки юр-ого лица. Их классификация. Пр.способность юр-ого лица.</w:t>
      </w:r>
    </w:p>
    <w:p>
      <w:pPr>
        <w:pStyle w:val="Normal"/>
        <w:ind w:firstLine="340"/>
        <w:rPr/>
      </w:pPr>
      <w:r>
        <w:rPr/>
        <w:t>Наряду с гражданами subjами гр.ого права являются также юр-ие лица - особые образования, обладающие рядом специфических признаков, образуемые и прекращающиеся в специальном порядке.</w:t>
      </w:r>
    </w:p>
    <w:p>
      <w:pPr>
        <w:pStyle w:val="Normal"/>
        <w:ind w:firstLine="340"/>
        <w:rPr/>
      </w:pPr>
      <w:r>
        <w:rPr/>
        <w:t>Юр-им лицом признается организация, кот. имеет в собств. хоз. ведении или опер-ом управлении обособл. имущ-во и отвечает по своим обязат-вам этим имущ-вом, может от своего имени приобретать и осущ-ть имущ. и личные неимущ. права, нести обязанности, быть истцом и ответчиком.</w:t>
      </w:r>
    </w:p>
    <w:p>
      <w:pPr>
        <w:pStyle w:val="Normal"/>
        <w:ind w:firstLine="340"/>
        <w:rPr/>
      </w:pPr>
      <w:r>
        <w:rPr/>
        <w:t>Традиционно выделяются 4 основоных признака, каждый из которых необходим, а все в совокупности достаточны, чтобы организация могла быть признана subjом гр.ого права, т.е. юр-им лицом.</w:t>
      </w:r>
    </w:p>
    <w:p>
      <w:pPr>
        <w:pStyle w:val="Normal"/>
        <w:ind w:firstLine="340"/>
        <w:rPr/>
      </w:pPr>
      <w:r>
        <w:rPr>
          <w:i/>
          <w:iCs/>
        </w:rPr>
        <w:t>1) Организационное единство</w:t>
      </w:r>
      <w:r>
        <w:rPr/>
        <w:t xml:space="preserve"> юр-ого лица проявляется прежде всего в опред. иерархии, соподчиненности органов уп</w:t>
        <w:softHyphen/>
        <w:t>равления (единоличных или коллегиальных), составл-их его струк</w:t>
        <w:softHyphen/>
        <w:t>туру, и в четкой регламентации отнош-й м/у его участниками. Благодаря этому становится возможным превратить желания множест</w:t>
        <w:softHyphen/>
        <w:t>ва участников в единую волю юр-ого лица в целом, а также непротиворечиво выразить эту волю вовне. (закрепляется его учредительными документами (уставом и/или учредительным дог-ром) и норматив.ыми актами, регулирующими пр.вое полож-е того или иного вида юр-их лиц.)</w:t>
      </w:r>
    </w:p>
    <w:p>
      <w:pPr>
        <w:pStyle w:val="Normal"/>
        <w:ind w:firstLine="340"/>
        <w:rPr/>
      </w:pPr>
      <w:r>
        <w:rPr/>
        <w:t>2) Обособленное имущ-о создает мат-ую базу деятельности такого образования. Любая практическая деятельность немыслима без соответствующих инструментов: предметов техники, знаний, наконец, просто - ден-ых средств. Объединение</w:t>
      </w:r>
      <w:r>
        <w:rPr>
          <w:b/>
          <w:bCs/>
        </w:rPr>
        <w:t xml:space="preserve"> этих</w:t>
      </w:r>
      <w:r>
        <w:rPr/>
        <w:t xml:space="preserve"> инструментов к один имущ-енный комплекс, принадлежащий данной организации, и отграничение его от имущ-, принадлежащих др. лицам, и называется </w:t>
      </w:r>
      <w:r>
        <w:rPr>
          <w:i/>
          <w:iCs/>
        </w:rPr>
        <w:t>имущ-ен</w:t>
        <w:softHyphen/>
        <w:t>ной обособленностью</w:t>
      </w:r>
      <w:r>
        <w:rPr/>
        <w:t xml:space="preserve"> юр-ого лица.</w:t>
      </w:r>
    </w:p>
    <w:p>
      <w:pPr>
        <w:pStyle w:val="Normal"/>
        <w:ind w:firstLine="340"/>
        <w:rPr/>
      </w:pPr>
      <w:r>
        <w:rPr>
          <w:i/>
          <w:iCs/>
        </w:rPr>
        <w:t>3) Принцип самостоятельной гр.о-пр.вой отв-и</w:t>
      </w:r>
      <w:r>
        <w:rPr/>
        <w:t xml:space="preserve"> юр-ого лица сформулирован а Ст. 56 ГК. Согласно этому правилу, участники или собств-ики имущ-а юр-ого лица не отвечают по его обязат-вам, а юр-ое лицо не отве</w:t>
        <w:softHyphen/>
        <w:t>чает по обязат-вам 1-ых. Иными словами, каждое юр-ое лицо самостоятельно несет гр.о-пр.вую отв-ь по своим обязат-вам.</w:t>
      </w:r>
    </w:p>
    <w:p>
      <w:pPr>
        <w:pStyle w:val="Normal"/>
        <w:ind w:firstLine="340"/>
        <w:rPr/>
      </w:pPr>
      <w:r>
        <w:rPr>
          <w:i/>
          <w:iCs/>
        </w:rPr>
        <w:t xml:space="preserve">4) Выступление в гр.ом обороте от собственного имени </w:t>
      </w:r>
      <w:r>
        <w:rPr/>
        <w:t>означает возможность от своего имени приобретать и осущ-ть гр.ие права и нести обязанности, а также выступать истцом и ответчиком в суде. Это - итоговый признак юр-ого лица и, одновременно, та цель, ради которой оно и создается.</w:t>
      </w:r>
    </w:p>
    <w:p>
      <w:pPr>
        <w:pStyle w:val="Normal"/>
        <w:ind w:firstLine="340"/>
        <w:rPr/>
      </w:pPr>
      <w:r>
        <w:rPr/>
        <w:t xml:space="preserve">=&gt;, в российском гр.ом праве </w:t>
      </w:r>
      <w:r>
        <w:rPr>
          <w:i/>
          <w:iCs/>
        </w:rPr>
        <w:t>юр-ое лицо - это признанная государством в качестве subjа права организация, которая обладает обособленным имущ-ом, само</w:t>
        <w:softHyphen/>
        <w:t>стоятельно отвечает этим имущ-ом по своим обязат-вам и выступает в гр.ом обороте от своего имени.</w:t>
      </w:r>
    </w:p>
    <w:p>
      <w:pPr>
        <w:pStyle w:val="Normal"/>
        <w:ind w:firstLine="340"/>
        <w:rPr/>
      </w:pPr>
      <w:r>
        <w:rPr/>
        <w:t>В науке гр. права принято различать общую (универсальную) и спец. пр.способность. Общая пр.способность означает возм-ть для subjа права иметь любые гражд. права и обязанности, необходим. для осущ-я любых видов деят-ти. Именно такой пр.сп-ю обладают граждане. Спец. пр.спо-ть предпол-ет налич. у юр. лица таких прав и обяз-й, кот. соотв-ют целям его деят-ти и прямо зафиксированы в его учредит. документах. ГК наделяет только частн. коммерч. организации общей пр.способностью.</w:t>
      </w:r>
      <w:r>
        <w:br w:type="page"/>
      </w:r>
    </w:p>
    <w:p>
      <w:pPr>
        <w:pStyle w:val="Normal"/>
        <w:ind w:firstLine="340"/>
        <w:rPr>
          <w:b/>
          <w:b/>
          <w:bCs/>
        </w:rPr>
      </w:pPr>
      <w:r>
        <w:rPr/>
        <w:t>15. Образование юр-ого лица.</w:t>
      </w:r>
    </w:p>
    <w:p>
      <w:pPr>
        <w:pStyle w:val="Normal"/>
        <w:ind w:firstLine="340"/>
        <w:rPr/>
      </w:pPr>
      <w:r>
        <w:rPr/>
        <w:t>Способы обра</w:t>
        <w:softHyphen/>
        <w:t xml:space="preserve">зования юр-их лиц. 1) </w:t>
      </w:r>
      <w:r>
        <w:rPr>
          <w:i/>
          <w:iCs/>
        </w:rPr>
        <w:t>Распорядительный порядок</w:t>
      </w:r>
      <w:r>
        <w:rPr/>
        <w:t xml:space="preserve"> – юр-ое лицо возникает на основе одного лишь распоряжения учредителя, а специальной гос-ой регистрации организации не требуется. (в СССР возникало подавляющее большинство гос-ых предпр-й и учреждений.) В стра</w:t>
        <w:softHyphen/>
        <w:t xml:space="preserve">нах рыночной вместо того – </w:t>
      </w:r>
      <w:r>
        <w:rPr>
          <w:i/>
          <w:iCs/>
        </w:rPr>
        <w:t>явочный порядок</w:t>
      </w:r>
      <w:r>
        <w:rPr/>
        <w:t xml:space="preserve"> образования юр-их лиц. Для него также характерно отсутствие специальной гос-ой регистра</w:t>
        <w:softHyphen/>
        <w:t>ции организаций. (В РФ не применяется).</w:t>
      </w:r>
    </w:p>
    <w:p>
      <w:pPr>
        <w:pStyle w:val="Normal"/>
        <w:ind w:firstLine="340"/>
        <w:rPr/>
      </w:pPr>
      <w:r>
        <w:rPr>
          <w:i/>
          <w:iCs/>
        </w:rPr>
        <w:t>2) Разрешительный порядок</w:t>
      </w:r>
      <w:r>
        <w:rPr/>
        <w:t xml:space="preserve"> образования юр-ого лица предпо</w:t>
        <w:softHyphen/>
        <w:t>лагает, что создание организации разрешено тем или иным компетен</w:t>
        <w:softHyphen/>
        <w:t>тным органом. В СССР в таком порядке создавалось большинство общ. и кооп. организаций, причем в разреш-и на создание юр-ого лица м/б отказано по мотивам нецеле</w:t>
        <w:softHyphen/>
        <w:t>сообразности. Действующее зак.-во не допускает отказа в регистрации по мотивам нецелесообразности (ч. 2 п. 1 Ст. 51 ГК), но в принципе сохраняет разрешительный порядок создания некот-ых видов юр-их лиц.</w:t>
      </w:r>
    </w:p>
    <w:p>
      <w:pPr>
        <w:pStyle w:val="Normal"/>
        <w:ind w:firstLine="340"/>
        <w:rPr/>
      </w:pPr>
      <w:r>
        <w:rPr>
          <w:i/>
          <w:iCs/>
        </w:rPr>
        <w:t>3) При норматив.о-явочном</w:t>
      </w:r>
      <w:r>
        <w:rPr/>
        <w:t xml:space="preserve"> порядке для образования юр-ого лица согласия каких-либо третьих лиц, включая гос-ые ор</w:t>
        <w:softHyphen/>
        <w:t>ганы, не требуется. Регистрирующий орган лишь проверяет, соответ</w:t>
        <w:softHyphen/>
        <w:t>ствуют ли зак.у учредительные документы организации и соблюден ли установленный порядок ее образования, после чего обязан зареги</w:t>
        <w:softHyphen/>
        <w:t>стрировать юр-ое лицо. Такой порядок образования юр-их лиц наи&gt; распространен и в России, и за рубежом.</w:t>
      </w:r>
    </w:p>
    <w:p>
      <w:pPr>
        <w:pStyle w:val="Normal"/>
        <w:ind w:firstLine="340"/>
        <w:rPr/>
      </w:pPr>
      <w:r>
        <w:rPr/>
        <w:t xml:space="preserve">Пр.вой основой деятельности любого юр-ого лица наряду с зак.-вом являются его </w:t>
      </w:r>
      <w:r>
        <w:rPr>
          <w:i/>
          <w:iCs/>
        </w:rPr>
        <w:t>учредительные документы.</w:t>
      </w:r>
      <w:r>
        <w:rPr/>
        <w:t xml:space="preserve"> В них учредители конкретизируют общие нормы права применительно к своим интересам.</w:t>
      </w:r>
    </w:p>
    <w:p>
      <w:pPr>
        <w:pStyle w:val="Normal"/>
        <w:ind w:firstLine="340"/>
        <w:rPr/>
      </w:pPr>
      <w:r>
        <w:rPr/>
        <w:t>Состав учредительных документов для разных видов юр-их лиц различен. Общества с ограниченной или доп-ой отв-ью, ассоциации и союзы действуют на основе учреди</w:t>
        <w:softHyphen/>
        <w:t>тельного дог-ра и устава. Пр.вой базой деятельности хоз.ых товариществ (полных и на вере) является учредительный дог-р. Для остальных юр-их лиц единственным учредительным доку</w:t>
        <w:softHyphen/>
        <w:t>ментом считается их устав.</w:t>
      </w:r>
    </w:p>
    <w:p>
      <w:pPr>
        <w:pStyle w:val="Normal"/>
        <w:ind w:firstLine="340"/>
        <w:rPr/>
      </w:pPr>
      <w:r>
        <w:rPr>
          <w:i/>
          <w:iCs/>
        </w:rPr>
        <w:t>Учредительный дог-р -</w:t>
      </w:r>
      <w:r>
        <w:rPr/>
        <w:t xml:space="preserve"> дог-р, регулирующий отнош-я м/у учредителями в процессе создания и деятельности юр-ого лица. </w:t>
      </w:r>
      <w:r>
        <w:rPr>
          <w:i/>
          <w:iCs/>
        </w:rPr>
        <w:t>Устав</w:t>
      </w:r>
      <w:r>
        <w:rPr/>
        <w:t xml:space="preserve"> не заключается, а утверждается учредителями. Однако это отличие не носит принципи</w:t>
        <w:softHyphen/>
        <w:t>ального характера и связано лишь с различ.ой процедурой принятия документа. Устав, как правило, подписывают не все учредители, а специально уполномоченные ими лица (напр., председатель и секретарь общего собрания учредителей). Как и учредительный дог-р, устав можно рассматривать в качестве локального норматив.ого акта, определяющего пр.вое полож-е юр-ого лица и регу</w:t>
        <w:softHyphen/>
        <w:t>лирующего отнош-я м/у участниками и самим юр-им лицом. Устав вступает в силу с момента регистрации самого юр-ого лица.</w:t>
      </w:r>
    </w:p>
    <w:p>
      <w:pPr>
        <w:pStyle w:val="Normal"/>
        <w:ind w:firstLine="340"/>
        <w:rPr/>
      </w:pPr>
      <w:r>
        <w:rPr/>
        <w:t>Содержание учредительных документов в общем виде определяется Ст. 52 ГК, а для отдельных видов юр-их лиц - в соответствую</w:t>
        <w:softHyphen/>
        <w:t>щих разделах ГК и специальных норматив.ых актах.</w:t>
      </w:r>
    </w:p>
    <w:p>
      <w:pPr>
        <w:pStyle w:val="Normal"/>
        <w:ind w:firstLine="340"/>
        <w:rPr/>
      </w:pPr>
      <w:r>
        <w:rPr/>
        <w:t>Государственная регистрация – завершающий этап образования юр-ого лица, на котором компетентный орган проверяет соблюдение условий, необходимых для создания нового subjа права, и принимает реш-е о признании организации юр-им лицом. После этого ос</w:t>
        <w:softHyphen/>
        <w:t>новные данные об организации включаются в единый гос-ый реестр юр-их лиц и становятся доступными для всеобщего ознакомления. В соотв. со Ст. 51 ГК проведение регистрации всех юр-их лиц возложено на органы юстиции. Для регистрации юр-ого лица обычно представляются заявление учредителей о регистрации, устав орга</w:t>
        <w:softHyphen/>
        <w:t>низации, учредительный дог-р или реш-е учредителей о создании юр-ого лица (в виде протокола собрания учредителей), свиде</w:t>
        <w:softHyphen/>
        <w:t>тельство об уплате регистрационной пошлины, а для коммерческих организаций - также документы, подтверждающие оплату не &lt; 50% уставного капитала предпр-я.</w:t>
      </w:r>
      <w:r>
        <w:br w:type="page"/>
      </w:r>
    </w:p>
    <w:p>
      <w:pPr>
        <w:pStyle w:val="Normal"/>
        <w:ind w:firstLine="340"/>
        <w:rPr/>
      </w:pPr>
      <w:r>
        <w:rPr/>
        <w:t>16. Ликвидация юр-ого лица: понятие, осн-я, порядок.</w:t>
      </w:r>
    </w:p>
    <w:p>
      <w:pPr>
        <w:pStyle w:val="Normal"/>
        <w:ind w:firstLine="340"/>
        <w:rPr/>
      </w:pPr>
      <w:r>
        <w:rPr/>
        <w:t>Ликвидация юр. лица-это способ прекращения его деятельности без перехода прав и обязанностей в порядке пр.преемства к др. лицам. ГК содержит полный перечень осн-й ликвидации юр лиц: добровольный порядок и принудит. ликвидация.</w:t>
      </w:r>
    </w:p>
    <w:p>
      <w:pPr>
        <w:pStyle w:val="Normal"/>
        <w:ind w:firstLine="340"/>
        <w:rPr/>
      </w:pPr>
      <w:r>
        <w:rPr/>
        <w:t>В добровол. порядке юр. лицо ликвидируется по реш-ю его участников или органа юр. лица, уполномоченного на то учредит. докум-ми. Типичными осн-ями добровол. ликвидации являются нецелесообразность дальнейш. сущ-ния юр. лица, истечение срока, на кот. оно было создано, достижение, или напротив, принципиальная не</w:t>
        <w:softHyphen/>
        <w:t>достижимость уставных целей организации.</w:t>
      </w:r>
    </w:p>
    <w:p>
      <w:pPr>
        <w:pStyle w:val="Normal"/>
        <w:ind w:firstLine="340"/>
        <w:rPr/>
      </w:pPr>
      <w:r>
        <w:rPr>
          <w:i/>
          <w:iCs/>
        </w:rPr>
        <w:t>Принудительная</w:t>
      </w:r>
      <w:r>
        <w:rPr/>
        <w:t xml:space="preserve"> ликвидация проводится по реш-ю суда, в слу</w:t>
        <w:softHyphen/>
        <w:t>чаях, когда деятельность юр-ого лица осущ-ется без соот</w:t>
        <w:softHyphen/>
        <w:t>ветствующего разреш-я (лицензии), либо такая деятельность прямо запрещена зак.ом, либо сопряжена с неоднократными или грубыми нарушениями зак.-ва .</w:t>
      </w:r>
    </w:p>
    <w:p>
      <w:pPr>
        <w:pStyle w:val="Normal"/>
        <w:ind w:firstLine="340"/>
        <w:rPr/>
      </w:pPr>
      <w:r>
        <w:rPr/>
        <w:t>Для отдельных видов юр-их лиц зак.ом установлены доп-ые осн-я ликвидации. (коммерческие организации, потребительские кооперативы и фонды могут быть ликвидированы по причине их несостоятельности (банкрот</w:t>
        <w:softHyphen/>
        <w:t>ства). Для хоз.ых обществ и унитарных предпр-й предусм-о такое осн-е ликвидации как утрата имущ-а, т.е. умень</w:t>
        <w:softHyphen/>
        <w:t>шение стоимости чистых активов предпр-я ниже уровня минималь</w:t>
        <w:softHyphen/>
        <w:t>ного размера уставного капитала. И в том, и в др.м случае ликвидация может производиться как добровольно, так и принудитель</w:t>
        <w:softHyphen/>
        <w:t>но.</w:t>
      </w:r>
    </w:p>
    <w:p>
      <w:pPr>
        <w:pStyle w:val="Normal"/>
        <w:ind w:firstLine="340"/>
        <w:rPr/>
      </w:pPr>
      <w:r>
        <w:rPr>
          <w:i/>
          <w:iCs/>
        </w:rPr>
        <w:t>Порядок ликвидации</w:t>
      </w:r>
      <w:r>
        <w:rPr/>
        <w:t xml:space="preserve"> юр-ого лица урегулирован Ст.ми 61-64 ГК и сост. из следующих этапов: 1) участники организации, ее уполномоченный орган или суд, принявшие реш-е о ликвидации, назначают ликвидационную комиссию (или единоличного ликвидатора), определяют порядок и сроки ликвидации. Ликвидационная комиссия принимает на себя все полномочия по управлению юр-им лицом; 2) ликвидационная комиссия публикует в прессе сообщение о ликвидации юр-ого лица, порядке и сроке заявления ттаетензий кредиторами (этот срок не м/б &lt; 2 месяцев), выявляет всех кредиторов и уведомляет их о ликвидации, взыскивает дебиторскую задолженность юр-ого лица; 3) ликвидационная комиссия оценивает, состав кредиторской за</w:t>
        <w:softHyphen/>
        <w:t>долженности, принимает реш-е об удовлетворении (отклонении) вы</w:t>
        <w:softHyphen/>
        <w:t>явленных требований и составляет промежуточный ликвидационный баланс; 4) в соотв. с промежуточным ликвидационным балансом удовлетворяются зак.ные Требования кредиторов, причем выплаты производятся в порядке очередей, установленных Ст. 64 ГК. Если ден-ых средств организации недостаточно для расчетов с кредиторами, ликвидационная комиссия продает имеющееся имущ-о с публичных торгов. 5) после погашения кредиторской задолженности ликвидационная комиссия составляет окончательный ликвидационный баланс и распре</w:t>
        <w:softHyphen/>
        <w:t xml:space="preserve">деляет оставшееся имущ-о м/у участникам юр-ого лица, если иное не следует из зак.одат-ва или учредит. док-тов организации. </w:t>
      </w:r>
    </w:p>
    <w:p>
      <w:pPr>
        <w:pStyle w:val="Normal"/>
        <w:ind w:firstLine="340"/>
        <w:rPr/>
      </w:pPr>
      <w:r>
        <w:rPr/>
        <w:t xml:space="preserve">Все док-ты, оформляющие ликвидацию, передаются реестр. органу, кот. на их основе вносит соотв. запись в един. гос. реестр. юр. лиц. С этого момента деятельность организации считается прекращенной. </w:t>
      </w:r>
    </w:p>
    <w:p>
      <w:pPr>
        <w:pStyle w:val="Normal"/>
        <w:ind w:firstLine="340"/>
        <w:rPr/>
      </w:pPr>
      <w:r>
        <w:rPr/>
        <w:t>Исключение юр. лица из единого гос. реестра юр. лиц (п.8 Ст. 63 ГК).</w:t>
      </w:r>
      <w:r>
        <w:br w:type="page"/>
      </w:r>
    </w:p>
    <w:p>
      <w:pPr>
        <w:pStyle w:val="Normal"/>
        <w:ind w:firstLine="340"/>
        <w:rPr/>
      </w:pPr>
      <w:r>
        <w:rPr/>
        <w:t>17. Пр.вое полож-е хоз.ых обществ.</w:t>
      </w:r>
    </w:p>
    <w:p>
      <w:pPr>
        <w:pStyle w:val="Normal"/>
        <w:ind w:firstLine="340"/>
        <w:rPr/>
      </w:pPr>
      <w:r>
        <w:rPr/>
        <w:t>Хоз общ-ва-это организации, создаваемые одним или несколькими лицами путем объединения их имущ-а для ведения предпринимат. деят-ти.</w:t>
      </w:r>
    </w:p>
    <w:p>
      <w:pPr>
        <w:pStyle w:val="Normal"/>
        <w:ind w:firstLine="340"/>
        <w:rPr/>
      </w:pPr>
      <w:r>
        <w:rPr/>
        <w:t>Для хоз. общ-в характерным является объединение не столько личных усилий участников, сколько их имущ-. Участники не отвечают по обязат-вам фирмы (за исключением обществ с доп. ответ-ю), и их предпринимательский риск ограничен суммой вкладов в уставный капитал. Принципиальные полож-я, определяющие возможный состав участников хоз. обществ и тов-в, содержатся в п.4 Ст. 66 ГК.</w:t>
      </w:r>
    </w:p>
    <w:p>
      <w:pPr>
        <w:pStyle w:val="Normal"/>
        <w:ind w:firstLine="340"/>
        <w:rPr/>
      </w:pPr>
      <w:r>
        <w:rPr/>
        <w:tab/>
        <w:t>Формы: 1. Общество с огр. ответ.-ком. организация, уставный капитал которой разделен на доли заранее опред.ых размеров, образованная одним или несколькими лицами, не отвечающими по ее обязат-вам.</w:t>
      </w:r>
    </w:p>
    <w:p>
      <w:pPr>
        <w:pStyle w:val="Normal"/>
        <w:ind w:firstLine="340"/>
        <w:rPr/>
      </w:pPr>
      <w:r>
        <w:rPr/>
        <w:tab/>
        <w:t>2. Общество с доп-ой отв-ью-коммерческая организация, уставный капитал которой разделен на доли заранее опред.ых размеров, образованная одним или несколькими лицами, солидарно несущими субсидиарную отв-ь по ее обязат-вам в размере кратном стоимости их вкладов в уставный капитал.</w:t>
      </w:r>
    </w:p>
    <w:p>
      <w:pPr>
        <w:pStyle w:val="Normal"/>
        <w:ind w:firstLine="340"/>
        <w:rPr/>
      </w:pPr>
      <w:r>
        <w:rPr/>
        <w:tab/>
        <w:t>3. Акционерное общество. Коммерческая организация, образован</w:t>
        <w:softHyphen/>
        <w:t>ная одним или несколькими лицами, не отвечающими по ее обязат-вам, с уставным капиталом разделенным на равные доли, права на которые удостоверяются ценными бумагами - акциями.</w:t>
      </w:r>
    </w:p>
    <w:p>
      <w:pPr>
        <w:pStyle w:val="Normal"/>
        <w:ind w:firstLine="340"/>
        <w:rPr/>
      </w:pPr>
      <w:r>
        <w:rPr/>
        <w:tab/>
        <w:t>4. Дочерние и зависимые общества. Упоминаемые в Ст. 105 и 106 ГК дочерние и зависимые хоз.ые общества не являются самостоятельными организационно-пр.выми формами юр-их лиц. Их выделение преследует цель защитить интересы кредиторов и участников обществ (акционерных и с ограниченной отв-ью), оказавшихся под влиян.м др. предпринимательских организаций.</w:t>
      </w:r>
    </w:p>
    <w:p>
      <w:pPr>
        <w:pStyle w:val="Normal"/>
        <w:ind w:firstLine="340"/>
        <w:rPr/>
      </w:pPr>
      <w:r>
        <w:rPr/>
        <w:tab/>
        <w:t>Основные права и обязанности в общем виде закреплены Ст. 67 ГК и могут дополняться в учредительных док-тах. Участники имеют пр. управлять делами фирмы в той или иной форме, получать информацию о ее деят-ти, участвовать в распределении прибыли и получать чать имущ-ва, оставшегося после ликвидации предпр-я (т.н. ликвидационный остаток). В то же время они обязаны участвовать в образовании имущ-ва предпр-я и не разглашать конфиденц. Информацию о его деят-ти. Нормы Ст. 67 ГК имеют императивный хар-р, поэтому лишить участника какого-либо из перечисленных прав или освободить от обязанности невозможно.</w:t>
      </w:r>
    </w:p>
    <w:p>
      <w:pPr>
        <w:pStyle w:val="Normal"/>
        <w:ind w:firstLine="340"/>
        <w:rPr/>
      </w:pPr>
      <w:r>
        <w:rPr/>
        <w:t>Источники пр.вого регулирования. 1. ГК РФ (Ст. 66 п.4-принципиальные полож-я, опред. возможный состав участников; Ст. 83 п. 2-о вкладах)</w:t>
      </w:r>
    </w:p>
    <w:p>
      <w:pPr>
        <w:pStyle w:val="Normal"/>
        <w:ind w:firstLine="340"/>
        <w:rPr/>
      </w:pPr>
      <w:r>
        <w:rPr/>
        <w:t>2. Полож-е об АО утверждено постановлением СМ РСФСР от 25.12.90 (изм. 92г.)</w:t>
      </w:r>
    </w:p>
    <w:p>
      <w:pPr>
        <w:pStyle w:val="Normal"/>
        <w:ind w:firstLine="340"/>
        <w:rPr/>
      </w:pPr>
      <w:r>
        <w:rPr/>
        <w:t>4. Уставы, учредит. дог-ры-хоз. общ-ва. (Устав-только у АО)</w:t>
      </w:r>
      <w:r>
        <w:br w:type="page"/>
      </w:r>
    </w:p>
    <w:p>
      <w:pPr>
        <w:pStyle w:val="Normal"/>
        <w:ind w:firstLine="340"/>
        <w:rPr/>
      </w:pPr>
      <w:r>
        <w:rPr/>
        <w:t>18. Пр.вое полож-е гос-ых и муниц-ых предпр-й.</w:t>
      </w:r>
    </w:p>
    <w:p>
      <w:pPr>
        <w:pStyle w:val="Normal"/>
        <w:ind w:firstLine="340"/>
        <w:rPr/>
      </w:pPr>
      <w:r>
        <w:rPr/>
        <w:t>Специфика этих subjов гр.ого права сост. в том, что их имущ-о находится соответ</w:t>
        <w:softHyphen/>
        <w:t>ственно в гос-ой или муниц-ой собств-ти и принадлежит такому предпр-ю на праве хоз.ого ведения или опер-ого управления (п. 1 Ст. 113 ГК). Поэтому они являются единственным видом коммерческих юр-их лиц, которые имеют не пр. собств-ти на принадлежащее им имущ-о, а вторичное вещное пр.. Государственные и муниц-ые предпр-я явля</w:t>
        <w:softHyphen/>
        <w:t>ются унитарными, а их имущ-о неделимо и не м/б распреде</w:t>
        <w:softHyphen/>
        <w:t>лено по вкладам.</w:t>
      </w:r>
    </w:p>
    <w:p>
      <w:pPr>
        <w:pStyle w:val="Normal"/>
        <w:ind w:firstLine="340"/>
        <w:rPr/>
      </w:pPr>
      <w:r>
        <w:rPr/>
        <w:t>Учредительными документами гос-ых и муниц-ых предпр-й являются реш-е собств-ика (как правило, его пред</w:t>
        <w:softHyphen/>
        <w:t>ставителя в лице конкретного органа гос-ого комитета по управлению гос-ым имущ-ом) и устав, утвержденный указанным лицом. В соотв. с п.2 Ст. 52 ГК в учредительных документах унитарных предпр-й должны быть определены предмет и цели деятельности конкретного юр-ого лица. Это обусловлено тем, что пр.способность гос-ых и муниц-ых предпр-й, в отличие от др. коммерческих организаций, являет</w:t>
        <w:softHyphen/>
        <w:t xml:space="preserve">ся специальной. Поэтому гос-ые и муниц-ые предпр-я не могут осущ-ть любые виды деятельности, они должны заниматься только такими видами хоз.ования, которые определены им собств-иком в уставе. </w:t>
      </w:r>
    </w:p>
    <w:p>
      <w:pPr>
        <w:pStyle w:val="Normal"/>
        <w:ind w:firstLine="340"/>
        <w:rPr/>
      </w:pPr>
      <w:r>
        <w:rPr/>
        <w:t>Природа гос-ых и муниц-ых предпр-й находит свое выражение в их фирменном наименовании, которое должно содер</w:t>
        <w:softHyphen/>
        <w:t>жать указание на собств-ика их имущ-а. Другие средства индивидуализации гос-ых и муниц-ых предпр-й не отличаются от аналогичных средств иных коммерческих организаций.</w:t>
      </w:r>
    </w:p>
    <w:p>
      <w:pPr>
        <w:pStyle w:val="Normal"/>
        <w:ind w:firstLine="340"/>
        <w:rPr/>
      </w:pPr>
      <w:r>
        <w:rPr/>
        <w:t>В отличие от др. предпринимательских юр-их лиц, орга</w:t>
        <w:softHyphen/>
        <w:t>ны управления гос-ых и муниц-ых предпр-й,</w:t>
      </w:r>
      <w:r>
        <w:rPr>
          <w:b/>
          <w:bCs/>
        </w:rPr>
        <w:t xml:space="preserve"> как </w:t>
      </w:r>
      <w:r>
        <w:rPr/>
        <w:t>правило, носят единоличный характер. Возглавляет предпр-е руко</w:t>
        <w:softHyphen/>
        <w:t>водитель (генеральный директор, директор), кот. назначается на должность и освобождается от должности собств-иком, либо уполно</w:t>
        <w:softHyphen/>
        <w:t>моченным собств-иком органом и им подотчетен (п.4 Ст. 113 ГК).</w:t>
      </w:r>
    </w:p>
    <w:p>
      <w:pPr>
        <w:pStyle w:val="Normal"/>
        <w:ind w:firstLine="340"/>
        <w:rPr/>
      </w:pPr>
      <w:r>
        <w:rPr/>
        <w:t>Виды: 1. Унитарное предпр-е, основанное на праве хоз.ого ве</w:t>
        <w:softHyphen/>
        <w:t>дения. Оно создается по реш-ю уполномоченного на то гос-ого органа (комитета по управлению гос-ым имущ-ом) или органа местного самоуправления  (для муниц-ых предпр-й) и существует за счет самостоятельно извлеченной прибыли.</w:t>
      </w:r>
    </w:p>
    <w:p>
      <w:pPr>
        <w:pStyle w:val="Normal"/>
        <w:ind w:firstLine="340"/>
        <w:rPr/>
      </w:pPr>
      <w:r>
        <w:rPr/>
        <w:t>2. Унитарное предпр-е, основанное на праве опер-ого уп</w:t>
        <w:softHyphen/>
        <w:t>равления (фед.ое казенное предпр-е). Пр.вое полож-е унитарного предпр-я, основанного на праве опер-ого управ</w:t>
        <w:softHyphen/>
        <w:t>ления (фед.ого казенного предпр-я), весьма специфично. С одной стороны, казенное предпр-е создается для производства продукции (выполнения работ, оказания услуг) и, следовательно, осущ-ет коммерческую деятельность. С др. стороны, оно может осущ-ть свою хоз.ую деятельность за счет бюджетных средств, выделенных фед.ой казной . =&gt;, пр.спо</w:t>
        <w:softHyphen/>
        <w:t>собность казенного предпр-я занимает промежуточное полож-е м/у  пр.способностью  коммерческой  и  некоммерческой организаций, т.е. такое юр-ое лицо м/б условно охарак</w:t>
        <w:softHyphen/>
        <w:t>теризовано, как "предпринимательское учреждение".</w:t>
      </w:r>
      <w:r>
        <w:br w:type="page"/>
      </w:r>
    </w:p>
    <w:p>
      <w:pPr>
        <w:pStyle w:val="Normal"/>
        <w:ind w:firstLine="340"/>
        <w:rPr/>
      </w:pPr>
      <w:r>
        <w:rPr/>
        <w:t>19. Пр.вое полож-е хоз.ых товариществ.</w:t>
      </w:r>
    </w:p>
    <w:p>
      <w:pPr>
        <w:pStyle w:val="Normal"/>
        <w:ind w:firstLine="340"/>
        <w:rPr/>
      </w:pPr>
      <w:r>
        <w:rPr/>
        <w:t>Хоз. тов-ва в росс. зак.одат-ве понимаются как дог-рные объединения нескольких лиц для совместного ведения предпринимательской деят-ти под общим именем.</w:t>
      </w:r>
    </w:p>
    <w:p>
      <w:pPr>
        <w:pStyle w:val="Normal"/>
        <w:ind w:firstLine="340"/>
        <w:rPr/>
      </w:pPr>
      <w:r>
        <w:rPr/>
        <w:tab/>
        <w:t>Главное действующее лицо любого тов-ва-полный товарищ-несет неограниченную отв-ь по обязат-вам фирмы всем своим имущ-вом. Поэтому в товариществах, в отличие от обществ, учредители, как правило, принимают личное участие в делах предпр-я. По этой же причине лицо может являться полным товарищем лишь в одном товариществе. Круг учредителей обычно гораздо уже, чем в обществах, в силу лично-доверительных отнош-й м/у ними. Принципиальные полож-я, определяющие возможный состав участников хоз. обществ и тов-в, содержатся в п.4 Ст. 66 ГК.</w:t>
      </w:r>
    </w:p>
    <w:p>
      <w:pPr>
        <w:pStyle w:val="Normal"/>
        <w:ind w:firstLine="340"/>
        <w:rPr/>
      </w:pPr>
      <w:r>
        <w:rPr/>
        <w:tab/>
        <w:t>Формы: 1. Полн. товарищество-Хоз. тов-во, участники которого солидарно несут субсидарную (доп-ую) отв-ь по его обязат-вам всем своим имущ-вом.</w:t>
      </w:r>
    </w:p>
    <w:p>
      <w:pPr>
        <w:pStyle w:val="Normal"/>
        <w:ind w:firstLine="340"/>
        <w:rPr/>
      </w:pPr>
      <w:r>
        <w:rPr/>
        <w:tab/>
        <w:t>2. Товарищество на вере-Хоз. тов-во, состоящее из двух категорий участников: полных товарищей, солидарно несущих субсидарную отв-ь по его обязат-вам своим имущ-вом, и товарищей-вкладчиков, не отвечающих по обязат-вам предпр-я.</w:t>
      </w:r>
    </w:p>
    <w:p>
      <w:pPr>
        <w:pStyle w:val="Normal"/>
        <w:ind w:firstLine="340"/>
        <w:rPr/>
      </w:pPr>
      <w:r>
        <w:rPr/>
        <w:tab/>
        <w:t>Основные права и обязанности в общем виде закреплены Ст. 67 ГК и могут дополняться в учредительных док-тах. Участники имеют пр. управлять делами фирмы в той или иной форме, получать информацию о ее деят-ти, участвовать в распределении прибыли и получать чать имущ-ва, оставшегося после ликвидации предпр-я (т.н. ликвидационный остаток). В то же время они обязаны участвовать в образовании имущ-ва предпр-я и не разглашать конфиденц. Информацию о его деят-ти. Нормы Ст. 67 ГК имеют императивный хар-р, поэтому лишить участника какого-либо из перечисленных прав или освободить от обязанности невозможно.</w:t>
      </w:r>
    </w:p>
    <w:p>
      <w:pPr>
        <w:pStyle w:val="Normal"/>
        <w:ind w:firstLine="340"/>
        <w:rPr/>
      </w:pPr>
      <w:r>
        <w:rPr/>
        <w:t>Источники пр.вого регулирования. 1. ГК РФ (Ст. 66 п.4-принципиальные полож-я, опред. возможный состав участников; Ст. 83 п. 2-о вкладах)</w:t>
      </w:r>
    </w:p>
    <w:p>
      <w:pPr>
        <w:pStyle w:val="Normal"/>
        <w:ind w:firstLine="340"/>
        <w:rPr/>
      </w:pPr>
      <w:r>
        <w:rPr/>
        <w:t>2. Полож-е об АО утверждено постановлением СМ РСФСР от 25.12.90 (изм. 92г.)</w:t>
      </w:r>
    </w:p>
    <w:p>
      <w:pPr>
        <w:pStyle w:val="Normal"/>
        <w:ind w:firstLine="340"/>
        <w:rPr/>
      </w:pPr>
      <w:r>
        <w:rPr/>
        <w:t>3. Учредит. дог-р-хоз. тов-ва</w:t>
      </w:r>
    </w:p>
    <w:p>
      <w:pPr>
        <w:pStyle w:val="Normal"/>
        <w:ind w:firstLine="340"/>
        <w:rPr/>
      </w:pPr>
      <w:r>
        <w:rPr/>
        <w:t>4. Уставы, учредит. дог-ры-хоз. общ-ва. (Устав-только у АО)</w:t>
      </w:r>
      <w:r>
        <w:br w:type="page"/>
      </w:r>
    </w:p>
    <w:p>
      <w:pPr>
        <w:pStyle w:val="Normal"/>
        <w:ind w:firstLine="340"/>
        <w:rPr/>
      </w:pPr>
      <w:r>
        <w:rPr/>
        <w:t>20. Пр.вое полож-е производственных кооперативов.</w:t>
      </w:r>
    </w:p>
    <w:p>
      <w:pPr>
        <w:pStyle w:val="Normal"/>
        <w:ind w:firstLine="340"/>
        <w:rPr/>
      </w:pPr>
      <w:r>
        <w:rPr>
          <w:i/>
          <w:iCs/>
        </w:rPr>
        <w:t>Производственный кооператив (артель) - это объединение лиц для совместного ведения предпринимательской деятельности на на</w:t>
        <w:softHyphen/>
        <w:t>чалах их личного трудового и иного участия, 1-оначальное имущ-о которого складывается из паев членов объединения.</w:t>
      </w:r>
    </w:p>
    <w:p>
      <w:pPr>
        <w:pStyle w:val="Normal"/>
        <w:ind w:firstLine="340"/>
        <w:rPr/>
      </w:pPr>
      <w:r>
        <w:rPr/>
        <w:t>В производственном кооперативе,</w:t>
      </w:r>
      <w:r>
        <w:rPr>
          <w:b/>
          <w:bCs/>
        </w:rPr>
        <w:t xml:space="preserve"> </w:t>
      </w:r>
      <w:r>
        <w:rPr/>
        <w:t>реш-ее знач-е имеет личное участие его членов в деятельности организации. Но нормы о хоз.ых товариществах сконструированы в основном в расчете на то, чтобы обеспечить полным товарищам возможность непосредственного личного участия в предпринимательской деятельности. В отнош-и же производствен</w:t>
        <w:softHyphen/>
        <w:t>ных кооперативов, акцент делается на непосредственном трудовом участии, предполагающем включение участника в состав трудового коллектива кооператива. Решение имущ-енных вопросов и управ</w:t>
        <w:softHyphen/>
        <w:t>ление также обладают значительной спецификой.</w:t>
      </w:r>
    </w:p>
    <w:p>
      <w:pPr>
        <w:pStyle w:val="Normal"/>
        <w:ind w:firstLine="340"/>
        <w:rPr/>
      </w:pPr>
      <w:r>
        <w:rPr/>
        <w:t>Участниками производственного кооператива являются граждане. Наряду с ними участвовать в кооперативе могут и юр-ие лица, если это допускается уставом кооператива или соответствующими зак.ами. Число членов кооператива не м/б &lt; пяти.</w:t>
      </w:r>
    </w:p>
    <w:p>
      <w:pPr>
        <w:pStyle w:val="Normal"/>
        <w:ind w:firstLine="340"/>
        <w:rPr/>
      </w:pPr>
      <w:r>
        <w:rPr/>
        <w:t>Имущество кооператива 1-оначально складывается из паевых взносов его членов, которые не идентичны долям в уставном капитале хоз.ых обществ и товариществ. Права члена в отнош-и коо</w:t>
        <w:softHyphen/>
        <w:t>ператива отнюдь не обусловлены величиной его паевого взноса. Так, независимо от величины пая, каждый член кооператива имеет один голос на общем собрании участников (п.4 Ст. 110 ГК). Распределение прибыли и ликвидационного остатка м/у членами кооператива обычно производится в соотв. с их трудовым участием (п. 4 Ст. 109 ГК). В случае образования неделимых фондов, пай и вовсе переста</w:t>
        <w:softHyphen/>
        <w:t>ет соответствовать доле в имущ-е кооператива. При выходе из коо</w:t>
        <w:softHyphen/>
        <w:t>ператива его член имеет пр. лишь на выплату ему пая, но никак не выплаты доли во всем имущ-е.</w:t>
      </w:r>
    </w:p>
    <w:p>
      <w:pPr>
        <w:pStyle w:val="Normal"/>
        <w:ind w:firstLine="340"/>
        <w:rPr/>
      </w:pPr>
      <w:r>
        <w:rPr/>
        <w:t>Члены кооператива несут субсидиарную отв-ь по всем его обязат-вам в порядке и размерах, установленных уставом и зак.ом о производственных кооперативах (п. 2 Ст. 107 ГК).</w:t>
      </w:r>
    </w:p>
    <w:p>
      <w:pPr>
        <w:pStyle w:val="Normal"/>
        <w:ind w:firstLine="340"/>
        <w:rPr/>
      </w:pPr>
      <w:r>
        <w:rPr/>
        <w:t>Сис-ма коопер-ых органов сост. из общего собрания его членов (высший орган), наблюдательного совета (образование которо</w:t>
        <w:softHyphen/>
        <w:t>го, в отличие от АО, не обязат.о) и исполнительных органов: прав</w:t>
        <w:softHyphen/>
        <w:t>ления и (или) председателя (Ст. 110 ГК). Обязательным для коопе</w:t>
        <w:softHyphen/>
        <w:t>ративов является принцип комплектования его органов только из числа членов.</w:t>
      </w:r>
      <w:r>
        <w:br w:type="page"/>
      </w:r>
    </w:p>
    <w:p>
      <w:pPr>
        <w:pStyle w:val="Normal"/>
        <w:ind w:firstLine="340"/>
        <w:rPr/>
      </w:pPr>
      <w:r>
        <w:rPr/>
        <w:t>21. Некоммерческие организации как юр-ие лица.</w:t>
      </w:r>
    </w:p>
    <w:p>
      <w:pPr>
        <w:pStyle w:val="Normal"/>
        <w:ind w:firstLine="340"/>
        <w:rPr/>
      </w:pPr>
      <w:r>
        <w:rPr/>
        <w:t xml:space="preserve">Некоммерческими называются </w:t>
      </w:r>
      <w:r>
        <w:rPr>
          <w:i/>
          <w:iCs/>
        </w:rPr>
        <w:t xml:space="preserve">организации, не преследующие цели извлечения прибыли в качестве основной цели своей деятельности и не распределяющие прибыль м/у своими участниками </w:t>
      </w:r>
      <w:r>
        <w:rPr/>
        <w:t>(п.1 Ст. 50 ГК).</w:t>
      </w:r>
    </w:p>
    <w:p>
      <w:pPr>
        <w:pStyle w:val="Normal"/>
        <w:ind w:firstLine="340"/>
        <w:rPr/>
      </w:pPr>
      <w:r>
        <w:rPr/>
        <w:t>Разграничение коммерческих и некоммерческих организаций является слабым местом современного гр.ого зак.-ва. Но проблема кроется не столько в выборе подходящих критериев разгр-я этих видов организаций, сколько в последовательном применении выбранных критериев к тем или иным видам юр-их лиц. Отмеченные зак.одателем признаки неком</w:t>
        <w:softHyphen/>
        <w:t>мерческих организаций вполне обоснованны и в совокупности с соот</w:t>
        <w:softHyphen/>
        <w:t>ветствующими методами статистического и бухгалтерского учета работоспособны. Вопрос лишь в том, сможет ли зак.одат. построить стройную, внутренне непротиворечивую систему некоммерческих ор</w:t>
        <w:softHyphen/>
        <w:t>ганизаций, опираясь на их общее понятие. Пока, к сожалению, сделать это не удается.</w:t>
      </w:r>
    </w:p>
    <w:p>
      <w:pPr>
        <w:pStyle w:val="Normal"/>
        <w:ind w:firstLine="340"/>
        <w:rPr/>
      </w:pPr>
      <w:r>
        <w:rPr/>
        <w:t>Перечень организационно-пр.вых форм некоммерческих юр-их лиц, предусм-ный Ст. 116-123 ГК, не является исчер</w:t>
        <w:softHyphen/>
        <w:t>пывающим. Он уже существенно расширился за счет множества специальных норматив.ых актов, регулирующих деятельность отдель</w:t>
        <w:softHyphen/>
        <w:t>ных видов организаций. Такое зак.одат.ное реш-е представля</w:t>
        <w:softHyphen/>
        <w:t>ется весьма плодотворным, хотя и потенциально опасным.</w:t>
      </w:r>
      <w:r>
        <w:br w:type="page"/>
      </w:r>
    </w:p>
    <w:p>
      <w:pPr>
        <w:pStyle w:val="Normal"/>
        <w:ind w:firstLine="340"/>
        <w:rPr/>
      </w:pPr>
      <w:r>
        <w:rPr/>
        <w:t>22. Филиалы и представительства юр-ого лица.</w:t>
      </w:r>
    </w:p>
    <w:p>
      <w:pPr>
        <w:pStyle w:val="Normal"/>
        <w:ind w:firstLine="340"/>
        <w:rPr/>
      </w:pPr>
      <w:r>
        <w:rPr>
          <w:i/>
          <w:iCs/>
        </w:rPr>
        <w:t>Филиалы и представительства - это терр.иально обособ</w:t>
        <w:softHyphen/>
        <w:t>ленные структурные подразделения юр-их лиц,</w:t>
      </w:r>
      <w:r>
        <w:rPr/>
        <w:t xml:space="preserve"> предназначен</w:t>
        <w:softHyphen/>
        <w:t>ные для расширения сферы действия создавших их организаций. В принципе и филиалы, и представительства схожи со всеми остальными функциональными элементами организационной структуры юр-ого лица (отделы, цеха и т.п.) с той лишь разницей, что они располо</w:t>
        <w:softHyphen/>
        <w:t>жены вне места нахождения юр-ого лица.</w:t>
      </w:r>
    </w:p>
    <w:p>
      <w:pPr>
        <w:pStyle w:val="Normal"/>
        <w:ind w:firstLine="340"/>
        <w:rPr/>
      </w:pPr>
      <w:r>
        <w:rPr/>
        <w:t xml:space="preserve">Представительства </w:t>
      </w:r>
      <w:r>
        <w:rPr>
          <w:i/>
          <w:iCs/>
        </w:rPr>
        <w:t>и</w:t>
      </w:r>
      <w:r>
        <w:rPr/>
        <w:t xml:space="preserve"> филиалы выполняют различ.ые функции. Представительства выступают в гр.ом обороте от имени создав</w:t>
        <w:softHyphen/>
        <w:t>шего их юр-ого лица, т.е. представляют его интересы и обес</w:t>
        <w:softHyphen/>
        <w:t>печивают их защиту. Предмет деятельности филиалов гораздо шире: они и представляют интересы, и выполняют основные функции (все или часть) юр-ого лица (п.1 и 2 Ст. 55 ГК). Так, представительство может заключать дог-ры, контролировать их исп-е, заниматься рекламой своей организации. Но вести производственную или иную хоз.ую деятельность, осущ-емую юр-им лицом, вправе только его филиал. Впрочем, и представительства, и филиалы могут создаваться некоммерческими организациями, что соответству</w:t>
        <w:softHyphen/>
        <w:t>ющим образом определит характер деятельности филиала.</w:t>
      </w:r>
    </w:p>
    <w:p>
      <w:pPr>
        <w:pStyle w:val="Normal"/>
        <w:ind w:firstLine="340"/>
        <w:rPr/>
      </w:pPr>
      <w:r>
        <w:rPr/>
        <w:t>Представительства и филиалы не могут иметь прав юр-ого лица и, следовательно, выступать в обороте от своего имени . Их руко</w:t>
        <w:softHyphen/>
        <w:t>водители действуют от имени юр-ого лица на осн-и дове</w:t>
        <w:softHyphen/>
        <w:t>ренности. Наличие у организации представительств или филиалов влияет на содержание ее учредительных документов, поскольку в них должны быть поименованы все филиалы и представительства. Сами же эти обособленные подразделения действуют на основе утверждаемых юр-им лицом полож-й (как правило, общего вида).</w:t>
      </w:r>
      <w:r>
        <w:br w:type="page"/>
      </w:r>
    </w:p>
    <w:p>
      <w:pPr>
        <w:pStyle w:val="Normal"/>
        <w:ind w:firstLine="340"/>
        <w:rPr/>
      </w:pPr>
      <w:r>
        <w:rPr/>
        <w:t>23. Несостоятельность (банкротство) юр-ого лица: понятие, признаки, основы пр.вого регулирования, внесудебные и судебные процедуры.</w:t>
      </w:r>
    </w:p>
    <w:p>
      <w:pPr>
        <w:pStyle w:val="Normal"/>
        <w:ind w:firstLine="340"/>
        <w:rPr/>
      </w:pPr>
      <w:r>
        <w:rPr/>
        <w:t>Ликвидационная процедура в случае несостоятель</w:t>
        <w:softHyphen/>
        <w:t>ности (банкротства) юр-ого лица установлена Законом РФ "О несостоятельности (банкротстве) предпр-й" и радом др. норматив.ых актов.</w:t>
      </w:r>
    </w:p>
    <w:p>
      <w:pPr>
        <w:pStyle w:val="Normal"/>
        <w:ind w:firstLine="340"/>
        <w:rPr/>
      </w:pPr>
      <w:r>
        <w:rPr/>
        <w:t>Под несостоятельностью  (банкротством)  предпр-я понимается неспособность удовлетворить требования кредиторов по оплате  товаров (работ,  услуг), включая неспособность обеспечить обязат.ые платежи в бюджет и внебюджетные фонды,  в связи с превышением обязат-в должника над его имущ-ом или в связи с неудовлетворительной структурой баланса должника. Внешним признаком  несостоятельности (банкротства) предпр-я является приостановление его текущих платежей, если предпр-е не обеспечивает или заведомо не способно обеспечить выполнение требований кредиторов в течение трех месяцев со дня наступ-я  сроков их исп-я. Несостоятельность (банкротство) предпр-я считается  имеющей место после  признания  факта  несостоятельности арбитражным судом или после официального объявления о ней должником при  его  добровольной ликвидации.</w:t>
      </w:r>
    </w:p>
    <w:p>
      <w:pPr>
        <w:pStyle w:val="Normal"/>
        <w:ind w:firstLine="340"/>
        <w:rPr/>
      </w:pPr>
      <w:r>
        <w:rPr/>
        <w:t>Дела о несостоятельности (банкротстве) предпр-я рассматриваются арбитр. судами по месту  нахождения предпр-я-должника,  указанному в его учредительных документах. Основанием для возбуждения производства по  делу  о  несостоятельности ( банкротстве)  предпр-я  является  заявление должника или кредитора (кредиторов), а также прокурора. На осн-и заявления должника, кредитора или прокурора судья возбуждает производство по делу о несостоятельности (банкротстве) предпр-я,  о чем выносит определение, которое направляется должнику,  кредитору (кредиторам) и прокурору, а также трудовому коллективу  предпр-я-должника  в  лице  органа, подписавшего коллективный дог-р. На заседание арбитражного суда приглашаются лица, участвующие в деле, в том числе должник, собств-ик предпр-я-должника, орган, уполномоченный управлять гос-ым или  муниц-ым имущ-ом,  финансовый орган по месту регистрации должника,  банк,  осущ-ющий  расчетное и кредитное обслуживание должника, известные арбитражному суду кредиторы, а также представитель трудового коллектива предпр-я-должника, кот. избирается на общем собрании  трудового коллектива. По результатам рассмотрения дела арбитражный суд  принимает соответствующее реш-е: о признании должника несостоятельным  (банкротом)  и  открытии конкурсного производства; об отклонении заявления в тех случаях,  когда в ходе судебного разбирательства выявлена  фактическая  состоятельность  должника и</w:t>
      </w:r>
    </w:p>
    <w:p>
      <w:pPr>
        <w:pStyle w:val="Normal"/>
        <w:ind w:firstLine="340"/>
        <w:rPr/>
      </w:pPr>
      <w:r>
        <w:rPr/>
        <w:t>требования кредиторов могут быть удовлетворены.</w:t>
      </w:r>
    </w:p>
    <w:p>
      <w:pPr>
        <w:pStyle w:val="Normal"/>
        <w:ind w:firstLine="340"/>
        <w:rPr/>
      </w:pPr>
      <w:r>
        <w:rPr/>
        <w:t>С момента признания  должника  несостоятельным  (банкротом)  и принятия реш-я об открытии конкурсного производства: 1) запрещается передача либо др. отчуждение имущ-а должника, погашение его обязат-в.  При этом  платежи  кредиторам-залогодержателям, а также др. платежи не приостанавливаются; 2) сроки исп-я всех долговых обязат-в должника считаются наступившими; 3) прекращается начисление пени и процентов по всем видам задолженности предпр-я-должника. Все претензии  имущ-енного  характера с этого момента могут быть предъявлены должнику только в рамках конкурсного производства. (конкурсное производство-процедура,  направленная на принудительную или  добровольную ликвидацию несостоятельного предпр-я, в результате которой осущ-ется распределение имущ-а должника,  на которое может  быть обращено взыскание в процессе конкурсного производства м/у кредиторами).</w:t>
      </w:r>
      <w:r>
        <w:br w:type="page"/>
      </w:r>
    </w:p>
    <w:p>
      <w:pPr>
        <w:pStyle w:val="Normal"/>
        <w:ind w:firstLine="340"/>
        <w:rPr/>
      </w:pPr>
      <w:r>
        <w:rPr/>
        <w:t>24. Осуществление гр.их прав и его пределы.</w:t>
      </w:r>
    </w:p>
    <w:p>
      <w:pPr>
        <w:pStyle w:val="Normal"/>
        <w:ind w:firstLine="340"/>
        <w:rPr/>
      </w:pPr>
      <w:r>
        <w:rPr/>
        <w:t xml:space="preserve">В соотв. с п. 1 Ст. 9 ГК. граждане и юр-ие лица по своему усмотрению осущ-ют принадлежащие им гр.ие права. Это означает, что все вопросы, связанные с исп-ем subjивных прав, включая объем и способы их реализации, а также отказом от subjивных прав, передачей их др. лицам и т. п., решаются упр.моченными лицами по их собственному усмотрению. Наи&gt; часто граждане и юр. лица распоряжаются принадлежащими им правами путем их осущ-я. Под </w:t>
      </w:r>
      <w:r>
        <w:rPr>
          <w:i/>
          <w:iCs/>
        </w:rPr>
        <w:t>осущ-ем права</w:t>
      </w:r>
      <w:r>
        <w:rPr/>
        <w:t xml:space="preserve"> понимается реализация тех возможностей, которые пре</w:t>
        <w:softHyphen/>
        <w:t>доставляются зак.ом или дог-ром обладателю subjивного права. Иными словами, осуществить subjивное гр.ое пр. - зна</w:t>
        <w:softHyphen/>
        <w:t>чит реал-о воспользоваться той юр-ой свободой, которая га</w:t>
        <w:softHyphen/>
        <w:t>рантирована subjу государством.</w:t>
      </w:r>
    </w:p>
    <w:p>
      <w:pPr>
        <w:pStyle w:val="Normal"/>
        <w:ind w:firstLine="340"/>
        <w:rPr/>
      </w:pPr>
      <w:r>
        <w:rPr>
          <w:b/>
          <w:bCs/>
        </w:rPr>
        <w:t>Пределы.</w:t>
      </w:r>
      <w:r>
        <w:rPr/>
        <w:t xml:space="preserve"> Осуществление гр.их прав </w:t>
      </w:r>
      <w:r>
        <w:rPr>
          <w:i/>
          <w:iCs/>
        </w:rPr>
        <w:t>не должно нарушать прав и охраняемых зак.ом интересов др. лиц.</w:t>
      </w:r>
      <w:r>
        <w:rPr/>
        <w:t xml:space="preserve"> Наличие подобного требования продиктовано тем обстоятельством, что права различ.ых subjов в обществе теснейшим образом переплетены и взаимосвязаны. Осуществляя свои права, subj должен считаться с тем, что другие лица являются обладателями аналогичных или смежных прав, которые точно также признаются и охраняются зак.ом. (Жильцы дома).</w:t>
      </w:r>
    </w:p>
    <w:p>
      <w:pPr>
        <w:pStyle w:val="Normal"/>
        <w:ind w:firstLine="340"/>
        <w:rPr/>
      </w:pPr>
      <w:r>
        <w:rPr/>
        <w:t xml:space="preserve">При осущ-и целого рада гр.их прав граждане и юр-ие лица должны действовать </w:t>
      </w:r>
      <w:r>
        <w:rPr>
          <w:i/>
          <w:iCs/>
        </w:rPr>
        <w:t>разумно и добросовестно</w:t>
      </w:r>
      <w:r>
        <w:rPr/>
        <w:t xml:space="preserve"> (Ст. 157, 220, 234 ГК), соблюдать основы нравственности (Ст. 169 ГК) и другие принятые в обществе нормы (Ст. 241 ГК).</w:t>
      </w:r>
    </w:p>
    <w:p>
      <w:pPr>
        <w:pStyle w:val="Normal"/>
        <w:ind w:firstLine="340"/>
        <w:rPr/>
      </w:pPr>
      <w:r>
        <w:rPr/>
        <w:t xml:space="preserve">Гр.ие права должны осущ-ться в соотв. </w:t>
      </w:r>
      <w:r>
        <w:rPr>
          <w:i/>
          <w:iCs/>
        </w:rPr>
        <w:t>с их назнач-ем.</w:t>
      </w:r>
      <w:r>
        <w:rPr/>
        <w:t xml:space="preserve"> Под назнач-ем права понимается та цель, для достижения которой данное пр. предоставлено subjу. (жилое помещение предо</w:t>
        <w:softHyphen/>
        <w:t>ставляется нанимателю и членам его семьи для постоянного прожива</w:t>
        <w:softHyphen/>
        <w:t>ния, поэтому, если жилое помещение самовольно используется для др. целей, это будет означать, что пр. осущ-ется в противоречии с его конкретным назнач-ем.) Гр.ие права, осущ-емые в противоречии с их назнач-ем, не пользуются пр.вой охраной.</w:t>
      </w:r>
      <w:r>
        <w:br w:type="page"/>
      </w:r>
    </w:p>
    <w:p>
      <w:pPr>
        <w:pStyle w:val="Normal"/>
        <w:ind w:firstLine="340"/>
        <w:rPr/>
      </w:pPr>
      <w:r>
        <w:rPr/>
        <w:t>25. Способы осущ-я гр.их прав. Представительство и его виды.</w:t>
      </w:r>
    </w:p>
    <w:p>
      <w:pPr>
        <w:pStyle w:val="Normal"/>
        <w:ind w:firstLine="340"/>
        <w:rPr/>
      </w:pPr>
      <w:r>
        <w:rPr/>
        <w:t>Централь</w:t>
        <w:softHyphen/>
        <w:t xml:space="preserve">ным элементом всякого subjивного права является свобода выбора соответствующего поведения самим упр.моченным subjом. Именно поэтому subjивные гр.ие права осущ-ются прежде всего посредством собственных юр-и значимых </w:t>
      </w:r>
      <w:r>
        <w:rPr>
          <w:i/>
          <w:iCs/>
        </w:rPr>
        <w:t>актив</w:t>
        <w:softHyphen/>
        <w:t>ных действий упр.моченных лиц.</w:t>
      </w:r>
      <w:r>
        <w:rPr/>
        <w:t xml:space="preserve"> (собств-ик может сам пользоваться своим имущ-ом, может сдать его в аренду, продать, обменять и т.п. Во всех случаях им реализуется пр. на свои активные действия, с помощью которых удовлетворяются его интересы).</w:t>
      </w:r>
    </w:p>
    <w:p>
      <w:pPr>
        <w:pStyle w:val="Normal"/>
        <w:ind w:firstLine="340"/>
        <w:rPr/>
      </w:pPr>
      <w:r>
        <w:rPr/>
        <w:t xml:space="preserve">Пр. на положительные действия, однако, тесно связано с др., пусть и не главным, но необходимым элементом subjивного права - с </w:t>
      </w:r>
      <w:r>
        <w:rPr>
          <w:i/>
          <w:iCs/>
        </w:rPr>
        <w:t xml:space="preserve">пр.м требования соответствующего поведения обязанных лиц. </w:t>
      </w:r>
      <w:r>
        <w:rPr/>
        <w:t>Осуществление subjивных прав в этом плане всегда представляет собой сплав возможностей соверш-я собственных действий упр.моченным лицом с возможностью требовать исп-я или соблюдения обязанностей др.и лицами. Конкретная реализация этих возможностей и представляет собой спо</w:t>
        <w:softHyphen/>
        <w:t>собы осущ-я права.</w:t>
      </w:r>
    </w:p>
    <w:p>
      <w:pPr>
        <w:pStyle w:val="Normal"/>
        <w:ind w:firstLine="340"/>
        <w:rPr/>
      </w:pPr>
      <w:r>
        <w:rPr/>
        <w:t>Выбор способа осущ-я права зависит не только от усмот</w:t>
        <w:softHyphen/>
        <w:t>рения subjа, но и от конкретного содержания subjивного права. Последнее определяется его назнач-ем, т. е. теми целями, для достижения которых оно и предоставляется упр.моченному лицу. (пр. авторства призвано обеспечить общ-ое признание того факта, что лицо является создателем нового, творчески самостоятельного произведения. =&gt; на 1-ый план выдвигается предоставленная творцу произведения воз</w:t>
        <w:softHyphen/>
        <w:t>можность требовать от всех третьих лиц воздержания от каких бы то ни было действий, которые бы отрицали или ставили под сомнение данное обстоятельство. Способы осущ-я subjивного права авторства могут быть самыми различ.ыми, однако суть их в данном случае будет сводиться к требованию соответствующего поведения от обязанных лиц.</w:t>
      </w:r>
    </w:p>
    <w:p>
      <w:pPr>
        <w:pStyle w:val="Normal"/>
        <w:ind w:firstLine="340"/>
        <w:rPr/>
      </w:pPr>
      <w:r>
        <w:rPr/>
        <w:t>Под пред</w:t>
        <w:softHyphen/>
        <w:t>ставительством понимается соверш-е одним лицом, представителем, в пределах имеющихся у него полномочий сделок и иных юр-их действий от имени и в интересах др. лица, представляемого. Со</w:t>
        <w:softHyphen/>
        <w:t>гласно Ст. 182 ГК сделка, совершаемая представителем на осн-и его полномочий, непосредственно создает, изменяет и прекращает гр.ие права и обязанности представляемого.</w:t>
      </w:r>
    </w:p>
    <w:p>
      <w:pPr>
        <w:pStyle w:val="Normal"/>
        <w:ind w:firstLine="340"/>
        <w:rPr/>
      </w:pPr>
      <w:r>
        <w:rPr>
          <w:b/>
          <w:bCs/>
        </w:rPr>
        <w:t>Основания возникновения</w:t>
      </w:r>
      <w:r>
        <w:rPr/>
        <w:t>. Возникновение у представителя необходимого полномочия зак. связывает прежде всего с волеизъявлением представляемого, а также с др.и юр-ими фактами, специально указанными в зак.е. Согласно Ст. 182 ГК полно</w:t>
        <w:softHyphen/>
        <w:t xml:space="preserve">мочия представителя могут основываться на доверенности, административном акте или зак.е. </w:t>
      </w:r>
      <w:r>
        <w:br w:type="page"/>
      </w:r>
    </w:p>
    <w:p>
      <w:pPr>
        <w:pStyle w:val="Normal"/>
        <w:ind w:firstLine="340"/>
        <w:rPr/>
      </w:pPr>
      <w:r>
        <w:rPr/>
        <w:t>26. Защита гр.их прав: понятие, порядок, способы.</w:t>
      </w:r>
    </w:p>
    <w:p>
      <w:pPr>
        <w:pStyle w:val="Normal"/>
        <w:ind w:firstLine="340"/>
        <w:rPr/>
      </w:pPr>
      <w:r>
        <w:rPr/>
        <w:t xml:space="preserve">В соотв. с традицией понятия </w:t>
      </w:r>
      <w:r>
        <w:rPr>
          <w:i/>
          <w:iCs/>
        </w:rPr>
        <w:t>"охрана гр.их прав"</w:t>
      </w:r>
      <w:r>
        <w:rPr/>
        <w:t xml:space="preserve"> охватывается вся совокупность мер, обеспечиваю</w:t>
        <w:softHyphen/>
        <w:t>щих нормальный ход реализации прав. В него включаются меры не только пр.вого, но и экономического, политического, организаци</w:t>
        <w:softHyphen/>
        <w:t>онного и иного характера, направленные на создание необходимых условий для осущ-я subjивных прав. Что касается собствен</w:t>
        <w:softHyphen/>
        <w:t>но пр.вых мер охраны, то к ним относятся все меры, с помощью которых обеспечивается как развитие гр.их пр.отнош-й в их нормальном, ненарушенном состоянии, напр., закрепление гр.ой пр.-, дееспособности subjов, установление обязан</w:t>
        <w:softHyphen/>
        <w:t>ностей и т. п., так и восстановление нарушенных или оспоренных прав и интересов.</w:t>
      </w:r>
    </w:p>
    <w:p>
      <w:pPr>
        <w:pStyle w:val="Normal"/>
        <w:ind w:firstLine="340"/>
        <w:rPr/>
      </w:pPr>
      <w:r>
        <w:rPr/>
        <w:t>1. Юрисдикционная форма защиты-деят-ть уполномоченных гос-вом органов по защите нарушенных или оспариваемых subjивных прав. В этих рамках различают общий и специальный порядок защиты. По общему правилу защита гр. прав  осущ-ся в судебном порядке. Средством судебной защиты гр. прав выступает иск, т.е. требование к суду об отправлении пр.судия, с одной стороны, и обращенное к ответчику требование о выполнении лежащей на нем обязанности, с др.. Специальным порядком защиты в соотв. со Ст. 11 ГК следует признать административный порядок. Средством защиты гр. прав, осущ-емой в административном порядке, явл-я жалоба, подаваемая в соотв. управленческий орган лицом, права которого пострадали в результате пр.нарушения. В некот-ых случаях применяется смешанный, т.е. административно-судебный порядок защиты. В этом случае потерпевший прежде, чем предъявить иск в суд, должен обратиться с жалобой в гос. орган управления.</w:t>
      </w:r>
    </w:p>
    <w:p>
      <w:pPr>
        <w:pStyle w:val="Normal"/>
        <w:ind w:firstLine="340"/>
        <w:rPr/>
      </w:pPr>
      <w:r>
        <w:rPr/>
        <w:t>2. Неюрисдикционная форма защиты охватывает собой действия граждан и организаций по защите гр. прав, которые совершаются ими самостоят-но, без обращения за помощью к гос. и иным компетентным органам. (т.н. "самозащита гр. прав") (действия лица в состоянии необходимой обороны, крайней необходимости и пр.)</w:t>
      </w:r>
    </w:p>
    <w:p>
      <w:pPr>
        <w:pStyle w:val="Normal"/>
        <w:ind w:firstLine="340"/>
        <w:rPr/>
      </w:pPr>
      <w:r>
        <w:rPr/>
        <w:tab/>
        <w:t>Под способами защиты subjивных гр. прав понимаются закрепленные зак.ом мат-о-пр.вые меры принудительного характера, посредством которых производится восстановление (признание) нарушенных (оспариваемых) прав и воздействие на пр.нарушителя. Общий перечень их дается в Ст. 12, где говорится, что гр. права защищаются путем их признания; восстановления полож-я, существовавшего до нарушения права, и пресечения действий, нарушающих пр. или создающих угрозу его нарушения; признания оспоримой сделки недействит-ой и применения последствий  ее недействит-ости, применения последствий недействит-ости ничтожной сделки; признания недействит-ым акта гос. органа или органа местного самоупр-я; самозащиты права; присуждения к исп-ю обязанности в натуре; возмещения убытков; взыскания неустойки; компенсации морального вреда и пр.</w:t>
      </w:r>
      <w:r>
        <w:br w:type="page"/>
      </w:r>
    </w:p>
    <w:p>
      <w:pPr>
        <w:pStyle w:val="Normal"/>
        <w:ind w:firstLine="340"/>
        <w:rPr/>
      </w:pPr>
      <w:r>
        <w:rPr/>
        <w:t>27. Сделки: понятие, виды.</w:t>
      </w:r>
    </w:p>
    <w:p>
      <w:pPr>
        <w:pStyle w:val="Normal"/>
        <w:ind w:firstLine="340"/>
        <w:rPr/>
      </w:pPr>
      <w:r>
        <w:rPr/>
        <w:t>В соотв. со Ст. 153 ГК сделками признаются действия граждан и юр-их лиц, направленные на установление, изменение или прекращение гр.их прав и обязанностей. (к сделкам относятся различ.ые дог-ры (купля-продажа, дарение, подряд, имущ-енный наем, аренда, заем и т.д.), объявление конкурса, завещание и другие пр.</w:t>
        <w:softHyphen/>
        <w:t>мерные действия, которые совершаются subjами гр.ого пра</w:t>
        <w:softHyphen/>
        <w:t>ва с целью вызвать опред.ые гр.о-пр.вые последствия.)</w:t>
      </w:r>
    </w:p>
    <w:p>
      <w:pPr>
        <w:pStyle w:val="Normal"/>
        <w:ind w:firstLine="340"/>
        <w:rPr/>
      </w:pPr>
      <w:r>
        <w:rPr/>
        <w:t>Виды сделок. Классификация сделок на виды производится по различ.ым признакам.  Не существует единой классификации, кот. охватывает все виды сделок, т.к. в основу деления сделок на виды положены различ.ые классификационные осн-я. В связи с этим, при хар-ке сделок обычно указываете видовая принадлежность той или иной сделки одновременно по нескольким группам.</w:t>
      </w:r>
    </w:p>
    <w:p>
      <w:pPr>
        <w:pStyle w:val="Normal"/>
        <w:ind w:firstLine="340"/>
        <w:rPr/>
      </w:pPr>
      <w:r>
        <w:rPr/>
        <w:t xml:space="preserve">В  зависимости от числа участвующих в сделке сторон, сделки бывают </w:t>
      </w:r>
      <w:r>
        <w:rPr>
          <w:i/>
          <w:iCs/>
        </w:rPr>
        <w:t>односторонними, двусторонними (дог-ры) и многосторонними.</w:t>
      </w:r>
      <w:r>
        <w:rPr/>
        <w:t xml:space="preserve"> В основу этого деления положено количество лиц, выражение воли которых не</w:t>
        <w:softHyphen/>
        <w:t>обходимо и достаточно для соверш-я сделки. Договоры в свою очередь также классифицируются по различ.ым признакам, однако для хар-ки дог-ров</w:t>
      </w:r>
      <w:r>
        <w:rPr>
          <w:b/>
          <w:bCs/>
        </w:rPr>
        <w:t xml:space="preserve"> как </w:t>
      </w:r>
      <w:r>
        <w:rPr/>
        <w:t>разновидностей сделок следует обратить внимание прежде всего на деление дог-ров на в</w:t>
      </w:r>
      <w:r>
        <w:rPr>
          <w:i/>
          <w:iCs/>
        </w:rPr>
        <w:t>озмездные и безвозмездные.</w:t>
      </w:r>
    </w:p>
    <w:p>
      <w:pPr>
        <w:pStyle w:val="Normal"/>
        <w:ind w:firstLine="340"/>
        <w:rPr/>
      </w:pPr>
      <w:r>
        <w:rPr/>
        <w:t>Возмездным признается дог-р, по кот. сторона должна по</w:t>
        <w:softHyphen/>
        <w:t xml:space="preserve">лучить плату или иное встречное предоставление за исп-е своих обязанностей по дог-ру (Ст. 423 ГК). Если сторона по дог-ру обязуется выполнить свои обязанности без какого-либо встречного предоставления, имеющего имущ. характер, то такой дог-р является безвозмездным. По моменту, к кот. приурочивается возникновение сделки, сделки бывают реал-ыми и консенсуальными. </w:t>
      </w:r>
    </w:p>
    <w:p>
      <w:pPr>
        <w:pStyle w:val="Normal"/>
        <w:ind w:firstLine="340"/>
        <w:rPr/>
      </w:pPr>
      <w:r>
        <w:rPr/>
        <w:t>Консенсуальными признаются все сделки, для соверш-я которых достаточно достижения соглашения о соверш-и сделки (дог-р купли-продажи считается совершенным в момент достижения соглашения м/у продавцом и покупателем.) Другие сделки совершаются только при условии передачи вещи одним из участников. Такие сделки называются реал-ыми (дарение, заем, хранение). Для такой сделки характерно, что права и обязанности не могут возникнуть до момента передачи вещи.</w:t>
      </w:r>
    </w:p>
    <w:p>
      <w:pPr>
        <w:pStyle w:val="Normal"/>
        <w:ind w:firstLine="340"/>
        <w:rPr/>
      </w:pPr>
      <w:r>
        <w:rPr/>
        <w:t>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 определен либо момент вступления сделки в действие, либо момент ее прекращения, либо оба момента, называются срочными.</w:t>
      </w:r>
      <w:r>
        <w:br w:type="page"/>
      </w:r>
    </w:p>
    <w:p>
      <w:pPr>
        <w:pStyle w:val="Normal"/>
        <w:ind w:firstLine="340"/>
        <w:rPr/>
      </w:pPr>
      <w:r>
        <w:rPr/>
        <w:t>28. Недействительность сделки: понятие, осн-я недействит-ости, виды недействит-ых сделок, пр.вые последствия.</w:t>
      </w:r>
    </w:p>
    <w:p>
      <w:pPr>
        <w:pStyle w:val="Normal"/>
        <w:ind w:firstLine="340"/>
        <w:rPr/>
      </w:pPr>
      <w:r>
        <w:rPr/>
        <w:t>Действительность сделки зависит от действительности образующих ее элементов. Поэтому недействит-ые сделки могут быть сгруппированы в зависимости оттого, какой из элементов сделки оказался дефектным. Так, можно подразделить недействит-ые сделки на сделки с пороком subjного состава, сделки с пороками воли, сделки с пороками формы и сделки с пороками содержания. Наряду с отдельными составами недействит-ых сделок зак. формулирует общую норму, согласно которой недействит-ой является любая сделка, не соответствующая требованиям зак.а или иных пр.вых актов (Ст. 168 ГК). Роль такой общей нормы проявляется в случаях, когда совершается сделка, не имеющая пороков отдельных ее образующих элементов, но противоречащая по содержанию и своей направленности требованиям зак.а. (гражд- приобрел строительные материалы у неизвестного ему водителя автомобиля, однако впоследствии выяснилось, что водитель не являлся собств-иком этих материалов и распорядятся не принадлежащим ему имущ-ом. С точки зрения образующих элементов сделки нарушения нет, поскольку водитель дееспособен, сделка была исполнена в момент соверш-я, следовательно, порока формы нет, воля была выражена четко и ясно, но с точки зрения предписаний зак.а такая сделка недействит-а, ибо водитель не являлся собств-иком материалов и не был упр.мочен на их отчуждение. Такая сделка признается недействит-ой.)</w:t>
      </w:r>
    </w:p>
    <w:p>
      <w:pPr>
        <w:pStyle w:val="Normal"/>
        <w:ind w:firstLine="340"/>
        <w:rPr/>
      </w:pPr>
      <w:r>
        <w:rPr/>
        <w:t>Следуя буквальному толкованию Ст. 168 ГК, следует признать, что ею охватывается и дефектность элементов, образующих сделку. =&gt;, норма, сформулированная в Ст. 168 ГК, фиксирует общее понятие недействит-ой сделки, однако при "наличии специальной нормы, устанавл.ющей недействит-ость сделки в зависимости от дефектности отдельных ее элементов, применению подлежит специ</w:t>
        <w:softHyphen/>
        <w:t>альная норма.</w:t>
      </w:r>
      <w:r>
        <w:br w:type="page"/>
      </w:r>
    </w:p>
    <w:p>
      <w:pPr>
        <w:pStyle w:val="Normal"/>
        <w:ind w:firstLine="340"/>
        <w:rPr/>
      </w:pPr>
      <w:r>
        <w:rPr/>
        <w:t>29. Условия действительности сделок.</w:t>
      </w:r>
    </w:p>
    <w:p>
      <w:pPr>
        <w:pStyle w:val="Normal"/>
        <w:ind w:firstLine="340"/>
        <w:rPr/>
      </w:pPr>
      <w:r>
        <w:rPr/>
        <w:t>Сделка представляет собой единство четырех элементов: subjов - лиц, участвующих в сделке, subjивной стороны - единства воли и волеизъявления, формы и содержания. Порок любого или нескольких элементов сделки приводит к ее недействит-ости.</w:t>
      </w:r>
    </w:p>
    <w:p>
      <w:pPr>
        <w:pStyle w:val="Normal"/>
        <w:ind w:firstLine="340"/>
        <w:rPr/>
      </w:pPr>
      <w:r>
        <w:rPr/>
        <w:t>Одним из условий действительности сделки явля</w:t>
        <w:softHyphen/>
        <w:t xml:space="preserve">ется облечение воли subjов, совершающих сделку, в требуемую зак.ом форму. Форма сделок бывает </w:t>
      </w:r>
      <w:r>
        <w:rPr>
          <w:i/>
          <w:iCs/>
        </w:rPr>
        <w:t>устной</w:t>
      </w:r>
      <w:r>
        <w:rPr/>
        <w:t xml:space="preserve"> или </w:t>
      </w:r>
      <w:r>
        <w:rPr>
          <w:i/>
          <w:iCs/>
        </w:rPr>
        <w:t>письменной.</w:t>
      </w:r>
      <w:r>
        <w:rPr/>
        <w:t xml:space="preserve"> Устно могут совершатся любые сделки, если: а) зак.ом пили соглашением сторон для них не установлена письменная форма. б) они исполняются при самом их соверш-и (исключение составляют сделки, требующие нотариальной формы, а также сделки, для которых несоблюдение про</w:t>
        <w:softHyphen/>
        <w:t>стой письменной формы влечет их недействит-ость), в) сделка со</w:t>
        <w:softHyphen/>
        <w:t>вершается во исп-е письменного дог-ра и имеется соглашение сторон об устной форме исп-я (Ст. 159 ГК). Все остальные сделки должны совершаться в письменной форме.</w:t>
      </w:r>
    </w:p>
    <w:p>
      <w:pPr>
        <w:pStyle w:val="Normal"/>
        <w:ind w:firstLine="340"/>
        <w:rPr/>
      </w:pPr>
      <w:r>
        <w:rPr/>
        <w:t>Письменная форма бывает простой и нотариальной. Письменная форма представляет собой выражение воли участников сделки путем составления документа, отражающего содержание сделки и подписан</w:t>
        <w:softHyphen/>
        <w:t>ного лицами, совершающими сделку. Нотариальная форма отличается от простой письменной тем, что на документе, отвечающем перечисленным выше требованиям, совершается удостоверительная надпись нотариусом или др. должностным лицом, имеющим пр. совершать такое нотариальное действие (Ст.Ст. 160, 163 ГК).</w:t>
      </w:r>
      <w:r>
        <w:br w:type="page"/>
      </w:r>
    </w:p>
    <w:p>
      <w:pPr>
        <w:pStyle w:val="Normal"/>
        <w:ind w:firstLine="340"/>
        <w:rPr/>
      </w:pPr>
      <w:r>
        <w:rPr/>
        <w:t>30. Сделки с пороками воли.</w:t>
      </w:r>
    </w:p>
    <w:p>
      <w:pPr>
        <w:pStyle w:val="Normal"/>
        <w:ind w:firstLine="340"/>
        <w:rPr/>
      </w:pPr>
      <w:r>
        <w:rPr>
          <w:i/>
          <w:iCs/>
        </w:rPr>
        <w:t>Сделки с пороками воли</w:t>
      </w:r>
      <w:r>
        <w:rPr/>
        <w:t xml:space="preserve"> можно подразделить на: сделки, совершен</w:t>
        <w:softHyphen/>
        <w:t>ные без внутренней воли на соверш-е сделки, и сделки, в которых внутренняя воля сформировалась неправильно.</w:t>
      </w:r>
    </w:p>
    <w:p>
      <w:pPr>
        <w:pStyle w:val="Normal"/>
        <w:ind w:firstLine="340"/>
        <w:rPr/>
      </w:pPr>
      <w:r>
        <w:rPr/>
        <w:t>Без внутренней воли совершаются сделки под влиян.м насилия, угрозы, злонамеренного соглашения представителя одной стороны с др.</w:t>
      </w:r>
      <w:r>
        <w:rPr>
          <w:smallCaps/>
        </w:rPr>
        <w:t xml:space="preserve"> </w:t>
      </w:r>
      <w:r>
        <w:rPr/>
        <w:t xml:space="preserve">стороной (Ст. 179), а также гражд-ом, не способным понимать знач-е своих действии </w:t>
      </w:r>
      <w:r>
        <w:rPr>
          <w:i/>
          <w:iCs/>
        </w:rPr>
        <w:t>или</w:t>
      </w:r>
      <w:r>
        <w:rPr/>
        <w:t xml:space="preserve"> руководить ими (Ст. 177 ГК). Такие сделки признаются недействит-ыми вследствие того, что воля самого лица на соверш-е сделки отсутствует, имеющее же место волеизъявление отражает не волю участника сделки, а волю какого-либо иного лица, оказывающего воздействие на участника сделки.</w:t>
      </w:r>
    </w:p>
    <w:p>
      <w:pPr>
        <w:pStyle w:val="Normal"/>
        <w:ind w:firstLine="340"/>
        <w:rPr/>
      </w:pPr>
      <w:r>
        <w:rPr/>
        <w:t>Сделки, совершенные под влиян.м обмана, заблуждения, кабаль</w:t>
        <w:softHyphen/>
        <w:t>ные сделки характеризуются наличием внешне выраженной, казалось бы безупречной внутренней воли, однако сформировавшейся под воз</w:t>
        <w:softHyphen/>
        <w:t>действием обстоятельств, искажающих истинную волю лица.</w:t>
      </w:r>
    </w:p>
    <w:p>
      <w:pPr>
        <w:pStyle w:val="Normal"/>
        <w:ind w:firstLine="340"/>
        <w:rPr/>
      </w:pPr>
      <w:r>
        <w:rPr>
          <w:i/>
          <w:iCs/>
        </w:rPr>
        <w:t>Обман -</w:t>
      </w:r>
      <w:r>
        <w:rPr/>
        <w:t xml:space="preserve"> намеренное (умышленное) введение в заблуждение сто</w:t>
        <w:softHyphen/>
        <w:t>роны в сделке др. стороной либо лицом, в интересах которого совер</w:t>
        <w:softHyphen/>
        <w:t>шается сделка.</w:t>
      </w:r>
    </w:p>
    <w:p>
      <w:pPr>
        <w:pStyle w:val="Normal"/>
        <w:ind w:firstLine="340"/>
        <w:rPr/>
      </w:pPr>
      <w:r>
        <w:rPr>
          <w:i/>
          <w:iCs/>
        </w:rPr>
        <w:t>Заблуждение</w:t>
      </w:r>
      <w:r>
        <w:rPr/>
        <w:t xml:space="preserve"> также способствует искаженному формированию воля участника сделки, однако в отличие от обмана, заблуждение не является результатом умышленных, целенаправленных действий др. участника сделки. Возникновению заблуждения может способст</w:t>
        <w:softHyphen/>
        <w:t>вовать недог-ренность, отсутствие должной осмотрительности, под</w:t>
        <w:softHyphen/>
        <w:t xml:space="preserve">час самоуверенность участника сделки либо действия </w:t>
      </w:r>
      <w:r>
        <w:rPr>
          <w:i/>
          <w:iCs/>
        </w:rPr>
        <w:t>третьих</w:t>
      </w:r>
      <w:r>
        <w:rPr/>
        <w:t xml:space="preserve"> лиц.</w:t>
      </w:r>
    </w:p>
    <w:p>
      <w:pPr>
        <w:pStyle w:val="Normal"/>
        <w:ind w:firstLine="340"/>
        <w:rPr/>
      </w:pPr>
      <w:r>
        <w:rPr>
          <w:i/>
          <w:iCs/>
        </w:rPr>
        <w:t>Кабальные сделки,</w:t>
      </w:r>
      <w:r>
        <w:rPr/>
        <w:t xml:space="preserve"> совершаемые вследствие стечения тяжелых обстоятельств, имеют порок воли, поскольку ее формирование протека</w:t>
        <w:softHyphen/>
        <w:t>ет под воздействием таких обстоятельств, при которых практически исключается нормальное формирование воли, что побуждает заклю</w:t>
        <w:softHyphen/>
        <w:t>чать сделку да крайне невыгодных для себя условиях.</w:t>
      </w:r>
      <w:r>
        <w:br w:type="page"/>
      </w:r>
    </w:p>
    <w:p>
      <w:pPr>
        <w:pStyle w:val="Normal"/>
        <w:ind w:firstLine="340"/>
        <w:rPr/>
      </w:pPr>
      <w:r>
        <w:rPr/>
        <w:t>31. Сделки с пороками содержания.</w:t>
      </w:r>
    </w:p>
    <w:p>
      <w:pPr>
        <w:pStyle w:val="Normal"/>
        <w:ind w:firstLine="340"/>
        <w:rPr/>
      </w:pPr>
      <w:r>
        <w:rPr/>
        <w:t>Под содержанием сделки следует понимать сово</w:t>
        <w:softHyphen/>
        <w:t>купность составл-их се условий. Для действительности сделки не</w:t>
        <w:softHyphen/>
        <w:t>обходимо, чтобы содержание сделки соответствовало требованиям зак.а и иных пр.вых актов, т.е. не нарушало ни запретительных ни предписывающих норм действующего зак.-ва. Сделки по содержанию могут отличаться от установленных зак.-вом диспозитивных норм либо вообще не быть предусм-ными зак.ом, но во всяком случае они должны соответствовать общим началам и смыслу гр.ого зак.-ва.</w:t>
      </w:r>
    </w:p>
    <w:p>
      <w:pPr>
        <w:pStyle w:val="Normal"/>
        <w:ind w:firstLine="340"/>
        <w:rPr/>
      </w:pPr>
      <w:r>
        <w:rPr/>
        <w:t xml:space="preserve">Сделки с </w:t>
      </w:r>
      <w:r>
        <w:rPr>
          <w:i/>
          <w:iCs/>
        </w:rPr>
        <w:t>пороками содержания</w:t>
      </w:r>
      <w:r>
        <w:rPr/>
        <w:t xml:space="preserve"> признаются недействит-ыми вследствие расхождения условий сделки с требованиями зак.а и иных пр.вых актов.</w:t>
      </w:r>
    </w:p>
    <w:p>
      <w:pPr>
        <w:pStyle w:val="Normal"/>
        <w:ind w:firstLine="340"/>
        <w:rPr/>
      </w:pPr>
      <w:r>
        <w:rPr/>
        <w:t>Среди отдельных составов недействит-ых сделок с порокамя содержания следует назвать сделки, совершаемые с целью, заведомо противной основам пр.порядка и нравственности (Ст. 169 ГК), а так</w:t>
        <w:softHyphen/>
        <w:t>же мнимые я притворные сделки (Ст. 170 ГК).</w:t>
      </w:r>
      <w:r>
        <w:br w:type="page"/>
      </w:r>
    </w:p>
    <w:p>
      <w:pPr>
        <w:pStyle w:val="Normal"/>
        <w:ind w:firstLine="340"/>
        <w:rPr/>
      </w:pPr>
      <w:r>
        <w:rPr/>
        <w:t>32. Сделки с пороками subjного состава.</w:t>
      </w:r>
    </w:p>
    <w:p>
      <w:pPr>
        <w:pStyle w:val="Normal"/>
        <w:ind w:firstLine="340"/>
        <w:rPr/>
      </w:pPr>
      <w:r>
        <w:rPr>
          <w:i/>
          <w:iCs/>
        </w:rPr>
        <w:t>Сделки с пороками в subjе</w:t>
      </w:r>
      <w:r>
        <w:rPr/>
        <w:t xml:space="preserve"> следует подразделить на две группы. 1-ая связана с недееспособностью граждан, а вторая - со специаль</w:t>
        <w:softHyphen/>
        <w:t>ной пр.способностью юр-их лиц либо статусом их органов. Раздельный анализ сделок, совершаемых гражданами и юр-ими лицами, обусловлен характером совершаемых действий. Сделка как волевой акт требует наличия дееспособности у лица, ее совершающего. Поскольку деесп-ть юр. лица неразрывно связана с его пр.способностью, то составы недействит-ых сделок, основанных на полном или частичном отсутствии дееспособности, не могут быть применены к юр. лицам. С др. стороны, при определении круга недействит-ых сделок с пороками в subjе надлежит учитывать, что пр.способность юр. лиц в отличие от граждан, м/б и общей, и специальной.</w:t>
      </w:r>
    </w:p>
    <w:p>
      <w:pPr>
        <w:pStyle w:val="Normal"/>
        <w:ind w:firstLine="340"/>
        <w:rPr/>
      </w:pPr>
      <w:r>
        <w:rPr/>
        <w:tab/>
        <w:t>Недействительность сделок, участниками которых являются граждане, основывается на тех же критериях, что и общие правила о возникновении деесп-ти, а именно на таких критериях, как возраст и психич. отнош-е к совершаемым действиям. По этим критериям зак.ом сформулированы следующие составы недейст-ти сделок: а) сделки, совершаемые гражд-ом, признанным недеесп-ым (Ст. 171), б) сделки, совершаемые гражд-ом, ограниченным судом в дееспособности (Ст. 176), в) сделки, совершаемые несовершеннолетними в возрасте до 14 лет (Ст. 172), г) сделки, совершаемые несовершеннолетними в возрасте старше 14 лет (Ст. 175).</w:t>
      </w:r>
    </w:p>
    <w:p>
      <w:pPr>
        <w:pStyle w:val="Normal"/>
        <w:ind w:firstLine="340"/>
        <w:rPr/>
      </w:pPr>
      <w:r>
        <w:rPr/>
        <w:tab/>
        <w:t>Законом предусм-о два состава недействит-ости сделок юр. лиц: сделки, выходящие за пределы спец. пр.способности юр. лица (Ст. 173), и сделки, совершенные органами юр. лица с превышением их полномочий (Ст. 174).</w:t>
      </w:r>
      <w:r>
        <w:br w:type="page"/>
      </w:r>
    </w:p>
    <w:p>
      <w:pPr>
        <w:pStyle w:val="Normal"/>
        <w:ind w:firstLine="340"/>
        <w:rPr/>
      </w:pPr>
      <w:r>
        <w:rPr/>
        <w:t>33. Сделки с пороками формы.</w:t>
      </w:r>
    </w:p>
    <w:p>
      <w:pPr>
        <w:pStyle w:val="Normal"/>
        <w:ind w:firstLine="340"/>
        <w:rPr/>
      </w:pPr>
      <w:r>
        <w:rPr/>
        <w:t xml:space="preserve">Недействительность сделок вследствие </w:t>
      </w:r>
      <w:r>
        <w:rPr>
          <w:i/>
          <w:iCs/>
        </w:rPr>
        <w:t>порока формы</w:t>
      </w:r>
      <w:r>
        <w:rPr/>
        <w:t xml:space="preserve"> сделки зави</w:t>
        <w:softHyphen/>
        <w:t>сит от того, какая форма зак.ом или соглашением сторон для соверш-я той или иной сделки установлена. Естественно, что невозможно представить несоблюдение устной формы сделки. Закон связывает недействит-ость только с письменной формой сделки. Несоблюде</w:t>
        <w:softHyphen/>
        <w:t>ние простой письменной формы влечет недействит-ость сделки только в случаях, специально указанных в зак.е. Несоблюдение же требуемой зак.ом нотариальной формы, а также гос-ой регистрации сделки всегда влечет ее недействит-ость.</w:t>
      </w:r>
      <w:r>
        <w:br w:type="page"/>
      </w:r>
    </w:p>
    <w:p>
      <w:pPr>
        <w:pStyle w:val="Normal"/>
        <w:ind w:firstLine="340"/>
        <w:rPr/>
      </w:pPr>
      <w:r>
        <w:rPr/>
        <w:t>34. Понятие и виды сроков. Исчисление сроков.</w:t>
      </w:r>
    </w:p>
    <w:p>
      <w:pPr>
        <w:pStyle w:val="Normal"/>
        <w:ind w:firstLine="340"/>
        <w:rPr/>
      </w:pPr>
      <w:r>
        <w:rPr/>
        <w:t>Осуществление и защита гр.их прав неразрывно связаны с фактором времени. С опред.ыми моментами или периодами времени гр.ий зак. связывает возникновение, изменение и прекращение пр.отнош-й, возможность принудительного осущ-я нарушенного права и т.д. Мо</w:t>
        <w:softHyphen/>
        <w:t>менты или периоды времени, наступ-е или истечение которых вле</w:t>
        <w:softHyphen/>
        <w:t xml:space="preserve">чет опред.ые пр.вые последствия, </w:t>
      </w:r>
      <w:r>
        <w:rPr>
          <w:i/>
          <w:iCs/>
        </w:rPr>
        <w:t>получ.</w:t>
      </w:r>
      <w:r>
        <w:rPr/>
        <w:t>и в гр.ом пра</w:t>
        <w:softHyphen/>
        <w:t xml:space="preserve">ве наименование </w:t>
      </w:r>
      <w:r>
        <w:rPr>
          <w:i/>
          <w:iCs/>
        </w:rPr>
        <w:t>сроков.</w:t>
      </w:r>
    </w:p>
    <w:p>
      <w:pPr>
        <w:pStyle w:val="Normal"/>
        <w:ind w:firstLine="340"/>
        <w:rPr/>
      </w:pPr>
      <w:r>
        <w:rPr/>
        <w:t xml:space="preserve">Многочисленные сроки, встречающиеся в гр.ом праве, могут быть классифицированы по целому ряду конкретных осн-й. В зависимости от того, кем устанавл.ются сроки, различаются зак.ные, дог-рные и судебные сроки. </w:t>
      </w:r>
      <w:r>
        <w:rPr>
          <w:i/>
          <w:iCs/>
        </w:rPr>
        <w:t>Законные</w:t>
      </w:r>
      <w:r>
        <w:rPr/>
        <w:t xml:space="preserve"> сроки зафиксированы в зак.ах и</w:t>
      </w:r>
      <w:r>
        <w:rPr>
          <w:smallCaps/>
        </w:rPr>
        <w:t xml:space="preserve"> </w:t>
      </w:r>
      <w:r>
        <w:rPr/>
        <w:t xml:space="preserve">иных норматив.ых актах. (зак.ом установлен срок наступ-я полной гр.ой дееспособности (Ст. 21 ГК), срок иск. давности (Ст. 196 ГК) и т.д.) Сроки, устанавл.емые соглашением сторон, именуются </w:t>
      </w:r>
      <w:r>
        <w:rPr>
          <w:i/>
          <w:iCs/>
        </w:rPr>
        <w:t>дог-р</w:t>
        <w:softHyphen/>
        <w:t>ными. Судебные сроки -</w:t>
      </w:r>
      <w:r>
        <w:rPr/>
        <w:t xml:space="preserve"> это сроки, установленные судом, арбитраж</w:t>
        <w:softHyphen/>
        <w:t>ным или третейским судом. (суд может назначить срок для опубликования опровержения сведений, порочащих честь и достоинство гражд-а (Ст. 152 ГК) и т.п.)</w:t>
      </w:r>
    </w:p>
    <w:p>
      <w:pPr>
        <w:pStyle w:val="Normal"/>
        <w:ind w:firstLine="340"/>
        <w:rPr/>
      </w:pPr>
      <w:r>
        <w:rPr/>
        <w:t xml:space="preserve">По пр.вым последствиям сроки делятся на </w:t>
      </w:r>
      <w:r>
        <w:rPr>
          <w:i/>
          <w:iCs/>
        </w:rPr>
        <w:t>пр.образующие, пр.изменяющие и пр.прекращающие.</w:t>
      </w:r>
      <w:r>
        <w:rPr/>
        <w:t xml:space="preserve"> Так, момент передачи вещи по общему правилу определяет момент возникновения права собств-ти (Ст. 223 ГК). Наступление или истечение </w:t>
      </w:r>
      <w:r>
        <w:rPr>
          <w:i/>
          <w:iCs/>
        </w:rPr>
        <w:t>пр.изменяющего срока</w:t>
      </w:r>
      <w:r>
        <w:rPr/>
        <w:t xml:space="preserve"> влечет за собой изменение гр.их прав и обязанностей. Напр., просрочка передачи или принятия вещи приводит к тому, что риск случайной гибели переходит на сторону, допустившую прос</w:t>
        <w:softHyphen/>
        <w:t xml:space="preserve">рочку. </w:t>
      </w:r>
      <w:r>
        <w:rPr>
          <w:i/>
          <w:iCs/>
        </w:rPr>
        <w:t>Пр.прекращающие сроки</w:t>
      </w:r>
      <w:r>
        <w:rPr/>
        <w:t xml:space="preserve"> приводят к прекращению прав и обязанностей. Так, если кредиторы наследодателя не заявят свой пре</w:t>
        <w:softHyphen/>
        <w:t>тензии в течение 6 месяцев со дня открытия наследства, эти претензии считаются погашенными.</w:t>
      </w:r>
    </w:p>
    <w:p>
      <w:pPr>
        <w:pStyle w:val="Normal"/>
        <w:ind w:firstLine="340"/>
        <w:rPr/>
      </w:pPr>
      <w:r>
        <w:rPr/>
        <w:t xml:space="preserve">Вважное знач-е имеет деление сроков по их назнач-ю на </w:t>
      </w:r>
      <w:r>
        <w:rPr>
          <w:i/>
          <w:iCs/>
        </w:rPr>
        <w:t>сроки осущ-я гр.их прав</w:t>
      </w:r>
      <w:r>
        <w:rPr/>
        <w:t xml:space="preserve"> (сроки, в течение которых обла</w:t>
        <w:softHyphen/>
        <w:t>датель subjивного права может реализовать те возможности, кото</w:t>
        <w:softHyphen/>
        <w:t xml:space="preserve">рые заложены в subjивном праве. (довереннность м.б. выдана на срок не &gt; 3 лет (Ст. 186).) , </w:t>
      </w:r>
      <w:r>
        <w:rPr>
          <w:i/>
          <w:iCs/>
        </w:rPr>
        <w:t>сроки исп-я гр.их обязанностей и сроки защиты гр.их прав.</w:t>
      </w:r>
    </w:p>
    <w:p>
      <w:pPr>
        <w:pStyle w:val="Normal"/>
        <w:ind w:firstLine="340"/>
        <w:rPr/>
      </w:pPr>
      <w:r>
        <w:rPr/>
        <w:t>Гр.ое зак.-во со</w:t>
        <w:softHyphen/>
        <w:t>держит подробные правила, посвященные исчислению сроков (гл. 11 ГК.). Согласно Ст. 190 ГК срок может определяться календарной датой, истечением периода времени, а также указанием на событие, которое неизбежно должно наступить. Ссылки на конкретную календарную дату чаще всего встречаются в дог-рах, когда осущ-е гр.их прав и исп-е обязанностей увязывается с точным момен</w:t>
        <w:softHyphen/>
        <w:t>том времени, напр., 31 дек. 2000 г., однако может иметь место и в реш-ях судов, а также определяться самим зак.ом, напр., путем указания на опред.ое число месяца, когда должны производиться периодические платежи за коммунальные услуги, по обязат-ву страхования, налоговым платежам и т.п.</w:t>
      </w:r>
    </w:p>
    <w:p>
      <w:pPr>
        <w:pStyle w:val="Normal"/>
        <w:ind w:firstLine="340"/>
        <w:rPr/>
      </w:pPr>
      <w:r>
        <w:rPr/>
        <w:t>Сроки, представляющие собой периоды времени, определяются указанием на их продолжительность и исчисляются годами, месяцами, неделями, днями или часами (Ст. 190 ГК).</w:t>
      </w:r>
    </w:p>
    <w:p>
      <w:pPr>
        <w:pStyle w:val="Normal"/>
        <w:ind w:firstLine="340"/>
        <w:rPr/>
      </w:pPr>
      <w:r>
        <w:rPr/>
        <w:t xml:space="preserve">Для правильного исчисления срока важное знач-е имеет точное определение его наняла и окончания. </w:t>
      </w:r>
      <w:r>
        <w:rPr>
          <w:i/>
          <w:iCs/>
        </w:rPr>
        <w:t>Согласно</w:t>
      </w:r>
      <w:r>
        <w:rPr/>
        <w:t xml:space="preserve"> Ст. 191 ГК течение срока начинается на следующий день после календарной даты или наступ-я события, кот.и определено его начато. ( если наследодатель умер 14 сентября, установленный 6-ме</w:t>
        <w:softHyphen/>
        <w:t>сячный срок на принятие наследства или отказ от него начинает течь с 15 сентября. Точно также решается вопрос в тех случаях, когда срок исчисляется в часах и минутах: срок начинает течь со следующей единицы времени.)</w:t>
      </w:r>
    </w:p>
    <w:p>
      <w:pPr>
        <w:pStyle w:val="Normal"/>
        <w:ind w:firstLine="340"/>
        <w:rPr/>
      </w:pPr>
      <w:r>
        <w:rPr/>
        <w:t>Что касается правил окончания течения срока, то они различаются в зависимости от используемой единицы времени. Срок, исчисляемый годами, истекает в соответствующий месяц и число последнего года срока (ч. 1 Ст. 192 ГК.). (трехлетний срок иск. давности, начавший течь 1 апреля 1993 г., истечет 1 апреля 1996 г. Аналогичным образом решается вопрос о последнем дне срока, исчисляемого кварта</w:t>
        <w:softHyphen/>
        <w:t>лами, месяцами и неделями (ч. 2-4 Ст. 192 ГК). В тех слу</w:t>
        <w:softHyphen/>
        <w:t>чаях, когда последний день срока приходится на нерабочий день, днем окончания срока считается ближайший следующий за ним рабочий день (Ст. 193 ГК).</w:t>
      </w:r>
      <w:r>
        <w:br w:type="page"/>
      </w:r>
    </w:p>
    <w:p>
      <w:pPr>
        <w:pStyle w:val="Normal"/>
        <w:ind w:firstLine="340"/>
        <w:rPr/>
      </w:pPr>
      <w:r>
        <w:rPr/>
        <w:t>35. Сроки иск. давности.</w:t>
      </w:r>
    </w:p>
    <w:p>
      <w:pPr>
        <w:pStyle w:val="Normal"/>
        <w:ind w:firstLine="340"/>
        <w:rPr/>
      </w:pPr>
      <w:r>
        <w:rPr/>
        <w:t xml:space="preserve">Под </w:t>
      </w:r>
      <w:r>
        <w:rPr>
          <w:i/>
          <w:iCs/>
        </w:rPr>
        <w:t xml:space="preserve">сроком защиты </w:t>
      </w:r>
      <w:r>
        <w:rPr/>
        <w:t xml:space="preserve">гр.их прав понимается срок, в течение которого лицо, пр. которого нарушено, может требовать принудительного осущ-я или защиты своего права. Поскольку основным средством защиты нарушенного гр.ого права является иск, указанный срок получ. наименование </w:t>
      </w:r>
      <w:r>
        <w:rPr>
          <w:i/>
          <w:iCs/>
        </w:rPr>
        <w:t>срока иск. давности.</w:t>
      </w:r>
    </w:p>
    <w:p>
      <w:pPr>
        <w:pStyle w:val="Normal"/>
        <w:ind w:firstLine="340"/>
        <w:rPr/>
      </w:pPr>
      <w:r>
        <w:rPr/>
        <w:t>Сами сроки иск. давности под</w:t>
        <w:softHyphen/>
        <w:t xml:space="preserve">разделяются на </w:t>
      </w:r>
      <w:r>
        <w:rPr>
          <w:i/>
          <w:iCs/>
        </w:rPr>
        <w:t>общий и специальные.</w:t>
      </w:r>
      <w:r>
        <w:rPr/>
        <w:t xml:space="preserve"> Общий срок иск. давности, равный трем годам, распространяется на все пр.отнош-я, кроме тех, в отнош-я которых установлены специальные сроки. Специаль</w:t>
        <w:softHyphen/>
        <w:t>ные сроки иск. давности применяются к отдельным, особо указан</w:t>
        <w:softHyphen/>
        <w:t>ным в зак.е требованиям. Так, зак.ом установлен годичный срок давности по искам, вытекающим из ненадлежащего качества работы, выполненной по дог-ру подряда, кроме зданий и сооруж-й (ст 725 ГК) и т.д. Для исков клиентуры всех видов транспорта и органов связи установлен 2-месячный срок иск. давности (Ст. 384 ГК 1964 г.). Сокращенные сроки иск. давности призваны стимулировать скорейшее предъявление иска для правильно</w:t>
        <w:softHyphen/>
        <w:t>го разреш-я дела. Примером &gt; продолжительного срока иск. давности (по сравнению с общим) может служить 10-летний срок иск. давности, установленный ч. 1 Ст. 181 ГК для иска о применении последствий недействит-ости ничтожной сделки, исчисляемый со дня, когда началось ее исп-е.</w:t>
      </w:r>
    </w:p>
    <w:p>
      <w:pPr>
        <w:pStyle w:val="Normal"/>
        <w:ind w:firstLine="340"/>
        <w:rPr/>
      </w:pPr>
      <w:r>
        <w:rPr/>
        <w:t>В соотв. со Ст. 200 ГК иск. давность начинает течь со дня, когда лицо узнало или должно узнать о нарушении своего права. Изъятия из этого правила устанавл.ются только ГК и иными зак.ами.</w:t>
      </w:r>
    </w:p>
    <w:p>
      <w:pPr>
        <w:pStyle w:val="Normal"/>
        <w:ind w:firstLine="340"/>
        <w:rPr/>
      </w:pPr>
      <w:r>
        <w:rPr/>
        <w:t>Момент начала иск. давности для защиты некот-ых subjивных прав имеет опред.ую специфику. В относительных пр.отнош-ях реш-ее влиян. на начало давностного срока оказывает содержание этих пр.отнош-й. В том случае, если обязанность должника состояла в соверш-и им опред.ого действия в обуслов</w:t>
        <w:softHyphen/>
        <w:t>ленный дог-ром срок, иск. давность начинает течь с момента наступ-я (истечения) срока исп-я.</w:t>
      </w:r>
    </w:p>
    <w:p>
      <w:pPr>
        <w:pStyle w:val="Normal"/>
        <w:ind w:firstLine="340"/>
        <w:rPr/>
      </w:pPr>
      <w:r>
        <w:rPr/>
        <w:t>Применительно к отдельным требованиям гр.ий зак. устанавл.ет особые правила о начале течения срока давности. Так, спец. годичный срок давности для требований, предъявляемых в связи с ненадлежащим качеством работы, выполненной по дог-ру подряда, начинается со дня заявления о недостатках, которое, в свою очередь, должно быть сделано в пределах гарант. срока(п. 3 Ст. 725 ГК).</w:t>
      </w:r>
      <w:r>
        <w:br w:type="page"/>
      </w:r>
    </w:p>
    <w:p>
      <w:pPr>
        <w:pStyle w:val="Normal"/>
        <w:ind w:firstLine="340"/>
        <w:rPr/>
      </w:pPr>
      <w:r>
        <w:rPr/>
        <w:t>36. Понятие и признаки вещных прав. Их виды.</w:t>
      </w:r>
    </w:p>
    <w:p>
      <w:pPr>
        <w:pStyle w:val="Normal"/>
        <w:ind w:firstLine="340"/>
        <w:rPr/>
      </w:pPr>
      <w:r>
        <w:rPr/>
        <w:t xml:space="preserve">Под </w:t>
      </w:r>
      <w:r>
        <w:rPr>
          <w:i/>
          <w:iCs/>
        </w:rPr>
        <w:t>вещным пр.м</w:t>
      </w:r>
      <w:r>
        <w:rPr/>
        <w:t xml:space="preserve"> принято понимать пр., обеспечивающее удовлетворение интересов упр.моченного лица путем непосредственного воздействия на вещь, которая находится в сфере его хоз.ого господства.</w:t>
      </w:r>
    </w:p>
    <w:p>
      <w:pPr>
        <w:pStyle w:val="Normal"/>
        <w:ind w:firstLine="340"/>
        <w:rPr/>
      </w:pPr>
      <w:r>
        <w:rPr/>
        <w:t>В числе признаков вещного права чаще всего фигурируют указания на то, что вещное пр. носит бессрочный характер; объектом этого права явля</w:t>
        <w:softHyphen/>
        <w:t>ется вещь; требования, вытекающие из вещных прав, подлежат пре</w:t>
        <w:softHyphen/>
        <w:t>имущ-енному удовлетворению по сравнению с требованиями, вытекающими из обязат-венных прав; вещному праву присуще пр. следования и что, наконец, вещные права пользуются абсолют</w:t>
        <w:softHyphen/>
        <w:t>ной защитой.</w:t>
      </w:r>
    </w:p>
    <w:p>
      <w:pPr>
        <w:pStyle w:val="Normal"/>
        <w:ind w:firstLine="340"/>
        <w:rPr/>
      </w:pPr>
      <w:r>
        <w:rPr>
          <w:b/>
          <w:bCs/>
        </w:rPr>
        <w:t>Виды.</w:t>
      </w:r>
      <w:r>
        <w:rPr/>
        <w:t xml:space="preserve"> В Ст. 216 ГК к вещным правам отнесены: пр. собств-ти; пр. пожизненного наследуемого владения землей; пр. постоянного (бессрочного) пользования землей; пр. хоз.ого ведения; пр. опер-ого управления; сервитуты. Этот перечень носит примерный характер, поскольку он сопровождается оговоркой: в частности. Пожалуй, наибольшую трудность и представ</w:t>
        <w:softHyphen/>
        <w:t>ляет вопрос, какие права, помимо перечисленных в Ст. 216 ГК, могут быть отнесены к вещным. Исходя из места соответствующих прав в сис-ме гр.ого зак.-ва и природы этих прав, по-ви</w:t>
        <w:softHyphen/>
        <w:t>димому, есть известные осн-я для включения в состав вещных прав: принадлежащего учреждению права самостоятельного распоря</w:t>
        <w:softHyphen/>
        <w:t>жения имущ-ом (п. 2 Ст. 298 ГК); залога недвижимости (ипотеки) (п. 1 Ст. 131, п. 2 Ст. 334 ГК) ; права члена кооператива на коопер-ую квартиру до ее выкупа; права членов семьи собств-иков жилого помещения на пользование этим помещением (Ст. 212 ГК); права пожизненного проживания в жилом помещении, принадлежащем др.му лицу, по дог-ру или в силу завещательного отказа (§4 гл. 33 ГК; ч. 2 Ст. 538 ГК 1964 г.).</w:t>
      </w:r>
      <w:r>
        <w:br w:type="page"/>
      </w:r>
    </w:p>
    <w:p>
      <w:pPr>
        <w:pStyle w:val="Normal"/>
        <w:ind w:firstLine="340"/>
        <w:rPr/>
      </w:pPr>
      <w:r>
        <w:rPr/>
        <w:t>37. Приобретение и прекращение права собств-ти.</w:t>
      </w:r>
    </w:p>
    <w:p>
      <w:pPr>
        <w:pStyle w:val="Normal"/>
        <w:ind w:firstLine="340"/>
        <w:rPr/>
      </w:pPr>
      <w:r>
        <w:rPr/>
        <w:t>Пр. собств-ти принад</w:t>
        <w:softHyphen/>
        <w:t xml:space="preserve">лежит к числу таких subjивных прав, которые могут возникнуть лишь при наличии опред.ого юр-ого факта, а иногда и их совокупности. Эти юр-ие факты называются </w:t>
      </w:r>
      <w:r>
        <w:rPr>
          <w:i/>
          <w:iCs/>
        </w:rPr>
        <w:t>осн-ями воз</w:t>
        <w:softHyphen/>
        <w:t>никновения права собств-ти.</w:t>
      </w:r>
    </w:p>
    <w:p>
      <w:pPr>
        <w:pStyle w:val="Normal"/>
        <w:ind w:firstLine="340"/>
        <w:rPr/>
      </w:pPr>
      <w:r>
        <w:rPr/>
        <w:t xml:space="preserve">Основания возникновения права собств-ти подразделяют на </w:t>
      </w:r>
      <w:r>
        <w:rPr>
          <w:i/>
          <w:iCs/>
        </w:rPr>
        <w:t>1-оначальные и производ</w:t>
        <w:softHyphen/>
        <w:t>ные.</w:t>
      </w:r>
      <w:r>
        <w:rPr/>
        <w:t xml:space="preserve"> Что же касается критерия разгр-я 1-оначальных и производных способов возникновения права собств-ти, то в одних случаях предпочтение отдают критерию </w:t>
      </w:r>
      <w:r>
        <w:rPr>
          <w:i/>
          <w:iCs/>
        </w:rPr>
        <w:t>воли,</w:t>
      </w:r>
      <w:r>
        <w:rPr/>
        <w:t xml:space="preserve"> в др. - критерию </w:t>
      </w:r>
      <w:r>
        <w:rPr>
          <w:i/>
          <w:iCs/>
        </w:rPr>
        <w:t>пр.преемства.</w:t>
      </w:r>
      <w:r>
        <w:rPr/>
        <w:t xml:space="preserve"> (сторонники критерия воли к 1-оначальным относят такие способы, при которых пр. собств-ти возникает независимо от воли, а к производным -такие, при которых оно возникает по воле предшествующего собств-ика. Те же кто в основу разгр-я кладут критерий пр.преемства, к 1-о</w:t>
        <w:softHyphen/>
        <w:t>начальным относят способы, в основе которых пр.преемства нет, а к производным - способы, которые покоятся на пр.преемстве. (сторонники критерия воли безоговорочно относят нацио</w:t>
        <w:softHyphen/>
        <w:t>нализацию, к 1-оначальным способам возникновения права собств-ти, по</w:t>
        <w:softHyphen/>
        <w:t>скольку государство при национализации становится собств-иком вопреки воле предшествующего собств-ика. Напротив, те, кто пред</w:t>
        <w:softHyphen/>
        <w:t>почитают критерий пр.преемства, рассматривают национализацию как производный способ возникновения права собств-ти, по</w:t>
        <w:softHyphen/>
        <w:t>скольку при национализации имеет место пр.преемство.</w:t>
      </w:r>
    </w:p>
    <w:p>
      <w:pPr>
        <w:pStyle w:val="Normal"/>
        <w:ind w:firstLine="340"/>
        <w:rPr/>
      </w:pPr>
      <w:r>
        <w:rPr/>
        <w:t>Исходя из ранее избран</w:t>
        <w:softHyphen/>
        <w:t>ного критерия их разгр-я (1-оначальные и производные), к 1-оначальным способам приобре</w:t>
        <w:softHyphen/>
        <w:t>тения права собств-ти относятся: приобретение права собств-ти на вновь изготовленную вещь (п. 1 Ст. 218 ГК); переработка (Ст. 220 ГК); обращение в собств-ть общедоступных вещей (Ст. 221 ГК); приоб</w:t>
        <w:softHyphen/>
        <w:t>ретение права собств-ти на бесхозяйное имущ-о (п.3 Ст. 218; Ст. 225 и 226; п. 1 Ст. 235, Ст. 236 ГК), находку (Ст. 227-229 ГК) и пр.</w:t>
      </w:r>
    </w:p>
    <w:p>
      <w:pPr>
        <w:pStyle w:val="Normal"/>
        <w:ind w:firstLine="340"/>
        <w:rPr/>
      </w:pPr>
      <w:r>
        <w:rPr/>
        <w:t>К производным способам приобретения права собств-ти от</w:t>
        <w:softHyphen/>
        <w:t>носятся: национализация (ч.3 п.2 Ст.235, Ст. 306 ГК); приватизация (Ст. 217,ч. 2 п. 2 Ст. 235 ГК); приобретение права собств-ти на имущ-о юр-ого лица при его реорганизации и ликвидации (п. 7 Ст. 63 и абз. 3 п.2 Ст. 218 ГК); обращение взыскания на имущ-о собств-ика по его обязат-вам (подпункт 1 п.2 Ст. 235 и Ст. 238 ГК); обращение имущ-а в собств-ть государства в интересах общества (реквизиция) или в виде санкции за пр.нарушение (кон</w:t>
        <w:softHyphen/>
        <w:t>фискация) - Ст. 242 и 243 ГК и пр.</w:t>
      </w:r>
    </w:p>
    <w:p>
      <w:pPr>
        <w:pStyle w:val="Normal"/>
        <w:ind w:firstLine="340"/>
        <w:rPr/>
      </w:pPr>
      <w:r>
        <w:rPr/>
        <w:t>Есть и такие способы приобретения права собств-ти, которые в одних случаях выступают как 1-оначальные, а в др.-как производные. Таково, в частности, приобретение права собств-ти на плоды, продукцию и доходы (Ст. 136 и абз. 2 п. 1 Ст. 218 ГК).</w:t>
      </w:r>
    </w:p>
    <w:p>
      <w:pPr>
        <w:pStyle w:val="Normal"/>
        <w:ind w:firstLine="340"/>
        <w:rPr/>
      </w:pPr>
      <w:r>
        <w:rPr>
          <w:b/>
          <w:bCs/>
        </w:rPr>
        <w:t>Прекращение права собств-ти.</w:t>
      </w:r>
      <w:r>
        <w:rPr/>
        <w:t xml:space="preserve"> Прекращение права собств-ти может иметь место и без возникновения его у др. лица. Помимо случаев потребления вещи ее собств-иком, это происходит, когда сам собств-ик унич</w:t>
        <w:softHyphen/>
        <w:t>тожает вещь (напр., потому что она ему не нужна) или она подлежит уничтожению по обязат.ому для собств-ика предписанию ком</w:t>
        <w:softHyphen/>
        <w:t>петентного гос-ого органа (напр., убой заболевшего ско</w:t>
        <w:softHyphen/>
        <w:t>та по предписанию органов ветнадзора в целях прекращения эпизоотии), в силу событий или непр.мерного поведения третьих лиц. Однако указанные случаи либо вовсе не требуют юр-ого нормирования (напр., при уничтожении вещи самим собств-иком, если это не затрагивает ничьих интересов), либо подпадают под действие норм не только о праве собств-ти, но и иных пр.вых институтов (страхования, обязат-в из причинения вреда и т.д.).</w:t>
      </w:r>
      <w:r>
        <w:br w:type="page"/>
      </w:r>
    </w:p>
    <w:p>
      <w:pPr>
        <w:pStyle w:val="Normal"/>
        <w:ind w:firstLine="340"/>
        <w:rPr/>
      </w:pPr>
      <w:r>
        <w:rPr/>
        <w:t>38. Защита права собств-ти: понятие, способы. Вещно-пр.вые способы защиты права собств-ти.</w:t>
      </w:r>
    </w:p>
    <w:p>
      <w:pPr>
        <w:pStyle w:val="Normal"/>
        <w:ind w:firstLine="340"/>
        <w:rPr/>
      </w:pPr>
      <w:r>
        <w:rPr/>
        <w:t>Под гр.о-пр.вой защитой права собств-ти понимается совокупность предусм-ных гр.им зак.-вом средств, применяемых в связи с совершенными против этих прав нарушениями и направленных на восстановление или защиту имущ-енных интересов их обладателей. Указанные средства неоднородны по своей юр-ой природе и подразделяются на несколько отно</w:t>
        <w:softHyphen/>
        <w:t>сительно самостоятельных групп.</w:t>
      </w:r>
    </w:p>
    <w:p>
      <w:pPr>
        <w:pStyle w:val="Normal"/>
        <w:ind w:firstLine="340"/>
        <w:rPr/>
      </w:pPr>
      <w:r>
        <w:rPr/>
        <w:t>Прежде всего необходимо выделить вещ</w:t>
        <w:softHyphen/>
        <w:t>но-пр.вые средства защиты права собств-ти, характеризующи</w:t>
        <w:softHyphen/>
        <w:t>еся тем, что они направлены непосредственно на защиту права собств-ти как абсолютного subjивного права, не связаны с какими-либо конкретными обязат-вами и имеют целью либо вос</w:t>
        <w:softHyphen/>
        <w:t>становить владение, пользование и распоряжение собств-ика при</w:t>
        <w:softHyphen/>
        <w:t>надлежащей ему вещью, либо устранить препятствия или сомнения в осущ-и этих пр.мочий. Соответственно к вещно-пр.вым искам относятся иск об истребовании имущ-а из чужого незак.</w:t>
        <w:softHyphen/>
        <w:t>ного владения (виндикационный) , иск об устранении нарушений, не соединенных с лишением владения, и, наконец, иск о признании права собств-ти.</w:t>
      </w:r>
    </w:p>
    <w:p>
      <w:pPr>
        <w:pStyle w:val="Normal"/>
        <w:ind w:firstLine="340"/>
        <w:rPr/>
      </w:pPr>
      <w:r>
        <w:rPr/>
        <w:t>Вторую группу гр.о-пр.вых средств защиты права собств-ти образуют обязат-венно-пр.вые средства. К ним отно</w:t>
        <w:softHyphen/>
        <w:t>сятся, напр., иск о возмещении причиненного собств-ику вреда, иск о возврате неосновательно приобретенного или сбереженного имущ-а, иск о возврате вещей, предоставленных в пользование по дог-ру и т.д. Для всех них характерно то, что составл-ее их притязание вытекает не из права собств-ти как такового, а осно</w:t>
        <w:softHyphen/>
        <w:t>вывается на др. пр.вых институтах и соответствующих этим институтам subjивных правах. Так, если собств-ик сдал в аренду принадлежащее ему имущ-о, от возврата которого по истечении срока дог-ра арендатор уклоняется, права собств-ика будут защи</w:t>
        <w:softHyphen/>
        <w:t>щаться нормами дог-рного права, а не нормами о праве собств-ти. Иными словами, обязат-венно-пр.вые средства охраняют пр. собств-ти не прямо, а лишь в конечном счете.</w:t>
      </w:r>
    </w:p>
    <w:p>
      <w:pPr>
        <w:pStyle w:val="Normal"/>
        <w:ind w:firstLine="340"/>
        <w:rPr/>
      </w:pPr>
      <w:r>
        <w:rPr/>
        <w:t>Третью группу гр.о-пр.вых средств защиты права собств-ти составляют те из них, которые не относятся ни к вещно-пр.вым, ни к обязат-венно-пр.вым средствам, но вытекают из различ.ых институтов гр.ого права. Таковы, напр., правила о защите имущ-енных прав собств-ика, признанного в установ</w:t>
        <w:softHyphen/>
        <w:t>ленном порядке безвестно отсутствующим или объявленного умершим, в случае его явки (Ст. 43, 46 ГК), о защите интересов сторон в случае признания сделки недействит-ой (Ст. 167-180 ГК), об отв-и залогодержателя (Ст. 344 ГК), хранителя или опекуна наследст</w:t>
        <w:softHyphen/>
        <w:t>венного имущ-а (Ст. 556 ГК 1964 г.) за порчу или утрату имущ-а и т.д.</w:t>
      </w:r>
    </w:p>
    <w:p>
      <w:pPr>
        <w:pStyle w:val="Normal"/>
        <w:ind w:left="0" w:firstLine="340"/>
        <w:rPr/>
      </w:pPr>
      <w:r>
        <w:rPr/>
        <w:t>В четвертую группу следует выделить те гр.о-пр.вые средства, которые направлены на защиту интересов собств-ика при прекращении права собств-ти по осн-ям, предусм-ным в зак.е. К ним, в частности, относятся гарантии, установленные государством на случай обращения в гос-ую собств-ть имущ-а, находящегося в собств-ти граждан и юр-их лиц (национализация). Национализация может произво</w:t>
        <w:softHyphen/>
        <w:t>диться только на осн-и зак.а, а не каких-либо иных пр.вых актов. Собственнику имущ-а гарантируется возмещение стоимости этого имущ-а и др. убытков, которые он несет в связи с изъятием имущ-а. В качестве лица, обязанного возместить убытки, выступает государство, а споры о возмещении убытков разрешаются судом (Ст. 306 ГК).</w:t>
      </w:r>
      <w:r>
        <w:br w:type="page"/>
      </w:r>
    </w:p>
    <w:p>
      <w:pPr>
        <w:pStyle w:val="Normal"/>
        <w:ind w:firstLine="340"/>
        <w:rPr/>
      </w:pPr>
      <w:r>
        <w:rPr/>
        <w:t>39.Пр. собств-ти граждан.</w:t>
      </w:r>
    </w:p>
    <w:p>
      <w:pPr>
        <w:pStyle w:val="Normal"/>
        <w:ind w:firstLine="340"/>
        <w:rPr/>
      </w:pPr>
      <w:r>
        <w:rPr/>
        <w:t>Соц-эк. категория. Частная собств-ть граждан выступает в следующих формах: собств-ть граждан, источником обра</w:t>
        <w:softHyphen/>
        <w:t>зования которой является их труд в качестве наемных работников безотносительно к тому, в какой сфере хоз.а и культуры и к чьим средствам производства этот труд прилагается; собств-ть, источ</w:t>
        <w:softHyphen/>
        <w:t>ником образования которой служит собственная экономическая дея</w:t>
        <w:softHyphen/>
        <w:t>тельность, не направленная на извлечение прибыли; собств-ть, которая образуется за счет предпринимательской деятельности, осно</w:t>
        <w:softHyphen/>
        <w:t>ванной на собственном труде; собств-ть, которая образуется за счет предпринимательской деятельности, основанной на привлечении наемного труда. В свою очередь, последний вид предпринимательской деятельности может протекать как без образования, так и с образова</w:t>
        <w:softHyphen/>
        <w:t>нием юр-ого лица.</w:t>
      </w:r>
    </w:p>
    <w:p>
      <w:pPr>
        <w:pStyle w:val="Normal"/>
        <w:ind w:firstLine="340"/>
        <w:rPr/>
      </w:pPr>
      <w:r>
        <w:rPr/>
        <w:t>При этом в зак.е отсутствуют препятствия для перехода от одного вида частной собств-ти к др.му, &gt; того, такой переход поощряется, поскольку труд и капитал должны устремляться туда, где они могут принести наибольший экономический и иной социальный эффект.</w:t>
      </w:r>
    </w:p>
    <w:p>
      <w:pPr>
        <w:pStyle w:val="Normal"/>
        <w:ind w:firstLine="340"/>
        <w:rPr/>
      </w:pPr>
      <w:r>
        <w:rPr/>
        <w:t>Прав. катег-я. Отнош-я собств-ти получают юр-ое выражение как в сис-ме пр.вых норм, образующих институт права собств-ти, так и в subjивном праве собств-ти, т. е. в той мере власти, которую зак. и иные пр.вые акты закрепляют за собств-иком. Не составляет исключения и собств-ть граждан. Определения права собств-ти как пр.вого института и как subjивного права полностью приложимы и к праву собств-ти граждан. Подчеркну, что принципы неприкосновенности собств-ти, недопустимости произвольного вмешательства кого-либо в ча</w:t>
        <w:softHyphen/>
        <w:t>стные дела, беспрепятственного осущ-я гр.их прав, равенства защиты всех форм собств-ти и восстановления нару</w:t>
        <w:softHyphen/>
        <w:t>шенных прав, закрепленные как на –К–ионном уровне, так и на уровне отраслевого зак.-ва, имеют для частной собств-ти граждан особое знач-е.</w:t>
      </w:r>
    </w:p>
    <w:p>
      <w:pPr>
        <w:pStyle w:val="Normal"/>
        <w:ind w:firstLine="340"/>
        <w:rPr/>
      </w:pPr>
      <w:r>
        <w:rPr/>
        <w:t>Субъективное пр. собств-ти-закрепленная за собств-иком юр-и обеспеченная возможность владеть, пользоваться и распоряжаться принадлежащим ему имущ-ом по своему усмотрению и в своем интересе путем соверш-я в отнош-и этого имущ-а любых действий, не противоречащих зак.у и иным пр. актам и не нарушающих пр. и охраняемые зак.ом интересы др. лиц, а также возможность устранять вмешательство всех 3-их лиц в сферу его хоз. господства.</w:t>
      </w:r>
    </w:p>
    <w:p>
      <w:pPr>
        <w:pStyle w:val="Normal"/>
        <w:ind w:firstLine="340"/>
        <w:rPr/>
      </w:pPr>
      <w:r>
        <w:rPr/>
        <w:t>Пр. собств-ти (как пр. институт)-сис-ма пр. норм, регулирующих отнош-я по владению, пользованию и распоряжению собств-иком принадлежащей ему вещью по усмотрению собств-ика и в его интересах а также возможность устранять вмешательство всех 3-их лиц в сферу его хоз. господства.</w:t>
      </w:r>
      <w:r>
        <w:br w:type="page"/>
      </w:r>
    </w:p>
    <w:p>
      <w:pPr>
        <w:pStyle w:val="Normal"/>
        <w:ind w:firstLine="340"/>
        <w:rPr/>
      </w:pPr>
      <w:r>
        <w:rPr/>
        <w:t>40.Пр. хоз.ого ведения.</w:t>
      </w:r>
    </w:p>
    <w:p>
      <w:pPr>
        <w:pStyle w:val="Normal"/>
        <w:ind w:firstLine="340"/>
        <w:rPr/>
      </w:pPr>
      <w:r>
        <w:rPr/>
        <w:t>Ст. 216 ГК назы</w:t>
        <w:softHyphen/>
        <w:t>вает пр. хоз.ого ведения имущ-ом в числе вещных прав лиц, не являющихся собств-иками. Более развернутая хар-ка права хоз.ого ведения дана в Ст. 294, 295, 299, 300 и др. ст. ГК. В отличие от ранее действовавшего зак.-ва, круг subjов права хоз.ого ведения сужен, а его содержание ограничено. В ГК предусм-о, что пр.м хоз.ого ведения могут наделяться гос-ые и муниц-ые унитарные предпр-я, кроме фед.ых казенных предпр-й, за кот.и имущ-о закрепляется на праве опер-ого управления. Соответ</w:t>
        <w:softHyphen/>
        <w:t>ственно этому ГК не предусматривает исп-е права хоз.ого ведения как способа осущ-я иных, кроме гос-ой и муниц-ой собств-ти, форм собств-ти.</w:t>
      </w:r>
    </w:p>
    <w:p>
      <w:pPr>
        <w:pStyle w:val="Normal"/>
        <w:ind w:firstLine="340"/>
        <w:rPr/>
      </w:pPr>
      <w:r>
        <w:rPr/>
        <w:t>Помимо того, что собств-ик имущ-а, находящегося в хоз.ом ведении, решает вопросы создания предпр-я, определе</w:t>
        <w:softHyphen/>
        <w:t>ния предмета и целей его деятельности, его реорганизации и ликвидации, назначает руководителя предпр-я, он осущ-ет также контроль за исп-ем по назнач-ю и сохранностью принадлежащего предпр-ю имущ-а и имеет пр. на получение части прибыли от исп-я находящегося в хоз.ом веде</w:t>
        <w:softHyphen/>
        <w:t>нии предпр-я имущ-а.</w:t>
      </w:r>
    </w:p>
    <w:p>
      <w:pPr>
        <w:pStyle w:val="Normal"/>
        <w:ind w:firstLine="340"/>
        <w:rPr/>
      </w:pPr>
      <w:r>
        <w:rPr/>
        <w:t>Что же касается собств-ика имущ-а предпр-я, основан</w:t>
        <w:softHyphen/>
        <w:t>ного на праве хоз.ого ведения, то он также не отвечает по обязат-вам предпр-я, кроме случаев, предусм-ных п. 3 Ст. 56 ГК. Так, на собств-ика м/б возложена субсидиарная, т.е. доп-ая отв-ь по обязат-вам предпр-я, если ето несостоятельность вызвана собств-иком, а имущ-а предпр-я недостаточно для удовлетворения кредиторов. Ныне куда большее знач-е имеет деление имущ-а предпр-я, основанного на праве хоз.ого ведения, на недвижимое и движимое. Предпр-е не вправе продавать принадлежащее ему на праве хоз.ого ведения недвижимое имущ-о, сдавать его в аренду, отдавать в залот, вносить в качестве вклада в уставный (складочный) капитал хоз.ых обществ и товариществ или иным способом распоряжаться этим имущ-ом без согласия его собств-ика. Остальным, т.е. не относящимся к недвижимому, имущ-ом, которое принадлежит предпр-ю, оно распоряжается самостоятельно, кроме случаев, ус</w:t>
        <w:softHyphen/>
        <w:t>тановленных зак.ом или иными пр.выми актами.</w:t>
      </w:r>
    </w:p>
    <w:p>
      <w:pPr>
        <w:pStyle w:val="Normal"/>
        <w:ind w:firstLine="340"/>
        <w:rPr/>
      </w:pPr>
      <w:r>
        <w:rPr/>
        <w:t>Унитарное предпр-е, основанное на праве хоз.ого ве</w:t>
        <w:softHyphen/>
        <w:t>дения, может создать в качестве юр-ого лица др. унитарное предпр-е путем передачи ему части своего имущ-а в хоз.ое ведение. В данном случае у дочернего предпр-я возникает вторичное пр. хоз.ого ведения в отнош-и переданного ему имущ-а. На отв-ь материнского и дочернего предпр-я по обязат-вам друг друга распространяются правила п. 3 Ст. 56</w:t>
      </w:r>
      <w:r>
        <w:rPr>
          <w:b/>
          <w:bCs/>
        </w:rPr>
        <w:t xml:space="preserve"> ГК. В</w:t>
      </w:r>
      <w:r>
        <w:rPr/>
        <w:t xml:space="preserve"> частности, материнское предпр-е несет субсидиарную отв-ь по обязат-вам дочернего при недостаточности его имущ-а, если несостоятельность дочернего предпр-я вызвана учредившим его предпр-ем. С др. стороны, если материнское предпр-е учредило дочернее, чтобы освободиться от отв-и перед кредиторами, то взыскание м/б обращено и на имущ-о, переданное материнским предпр-ем дочернему.</w:t>
      </w:r>
      <w:r>
        <w:br w:type="page"/>
      </w:r>
    </w:p>
    <w:p>
      <w:pPr>
        <w:pStyle w:val="Normal"/>
        <w:ind w:firstLine="340"/>
        <w:rPr/>
      </w:pPr>
      <w:r>
        <w:rPr/>
        <w:t>41.Пр. опер-ого управления.</w:t>
      </w:r>
    </w:p>
    <w:p>
      <w:pPr>
        <w:pStyle w:val="Normal"/>
        <w:ind w:firstLine="340"/>
        <w:rPr/>
      </w:pPr>
      <w:r>
        <w:rPr>
          <w:b/>
          <w:bCs/>
        </w:rPr>
        <w:t>В</w:t>
      </w:r>
      <w:r>
        <w:rPr/>
        <w:t xml:space="preserve"> числе вещных прав лиц, не являющихся собств-иками, Ст. 216 ГК называет также пр. опер-ого управления имущ-ом. Развернутая хар-ка права опер-ого управления дана в Ст. 296-300 ГК, а также в подзак.ных норматив.ых актах, в числе которых в 1-ую очередь следует назвать Указ Прези</w:t>
        <w:softHyphen/>
        <w:t>дента 1994 г. "О реформе гос-ых предпр-й", постановление Правительства 1994 г. "Об утверждении Типового устава казенного завода (казенной фабрики, казенного хоз.а), созданного на базе ликвидированного фед.ого гос-ого предпр-я", постановление Прави</w:t>
        <w:softHyphen/>
        <w:t>тельства "О порядке планирования и финансирования деятельности казенных заводов (казенных фабрик, казенных хоз.)". В этих норматив.ых актах закреплен круг subjов права опер-ого управления, установлены пределы и способы его осущ-я.</w:t>
      </w:r>
    </w:p>
    <w:p>
      <w:pPr>
        <w:pStyle w:val="Normal"/>
        <w:ind w:firstLine="340"/>
        <w:rPr/>
      </w:pPr>
      <w:r>
        <w:rPr/>
        <w:t>Subjами права опер-ого управления являются казенные предпр-я, а также финан</w:t>
        <w:softHyphen/>
        <w:t>сируемые собств-иком учреждения (Ст. 115 и 120 ГК). Казенное предпр-е м/б образовано по реш-ю Правительства на базе имущ-а, находящегося в фед.ой собств-ти. Такое предпр-е именуется фед.ым казенным предпр-ем. Дейст</w:t>
        <w:softHyphen/>
        <w:t>вующим зак.-вом определен порядок создания казенного предпр-я на базе ликвидированного фед.ого гос-о</w:t>
        <w:softHyphen/>
        <w:t>го предпр-я. Казенное предпр-е м/б образовано и в иных случаях. (м/б создано на базе не только фед.ой собств-ти, но и собств-ти, принадлежащей subjам федерации, либо муниц-ой собств-ти.) Что же касается учреждений как носителей права опер-ого управления, то они могут быть созданы на базе не только гос-ой и муниц-ой собств-ти, но и всех иных допускаемых в РФ форм собств-ти.</w:t>
      </w:r>
    </w:p>
    <w:p>
      <w:pPr>
        <w:pStyle w:val="Normal"/>
        <w:ind w:firstLine="340"/>
        <w:rPr/>
      </w:pPr>
      <w:r>
        <w:rPr/>
        <w:t>Содержание и границы осущ-я права опер-ого управ</w:t>
        <w:softHyphen/>
        <w:t xml:space="preserve">ления наи&gt; общим образом определены в п. 1 Ст. 296 ГК: "Казенное предпр-е, а также учреждение в отнош-и закрепленного за ними имущ-а осущ-ют в пределах, установленных зак.ом, в соотв. с целями своей деятельности, заданиями собств-ика и назнач-ем имущ-а права владения, пользования и распоряжения им". </w:t>
      </w:r>
      <w:r>
        <w:br w:type="page"/>
      </w:r>
    </w:p>
    <w:p>
      <w:pPr>
        <w:pStyle w:val="Normal"/>
        <w:ind w:firstLine="340"/>
        <w:rPr/>
      </w:pPr>
      <w:r>
        <w:rPr/>
        <w:t>42.Пр. общей собств-ти: понятие и виды. Особенности режима</w:t>
      </w:r>
    </w:p>
    <w:p>
      <w:pPr>
        <w:pStyle w:val="Normal"/>
        <w:ind w:firstLine="340"/>
        <w:rPr/>
      </w:pPr>
      <w:r>
        <w:rPr/>
        <w:t>Нередки случаи, когда имущ-о принадлежит на праве собств-ти не одному лицу, а двум или &gt; лицам. В таких случаях на имущ-о возникает общая собств-ть. Она может возникнуть в силу различ.ых осн-й: наследо</w:t>
        <w:softHyphen/>
        <w:t>вания, состояния в браке, приватизации и т. д. Объектом права общей собств-ти, как и любого др. вида права собств-ти, является индивидуально-опред.ая вещь (жилой дом) или совокуп</w:t>
        <w:softHyphen/>
        <w:t>ность таких вещей (совокупность вещей, входящих в состав наследства). Объектом права общей собств-ти м/б и предпр-е в целом как имущ-енный комплекс, используемый для осущ-я предпринимательской деятельности.</w:t>
      </w:r>
    </w:p>
    <w:p>
      <w:pPr>
        <w:pStyle w:val="Normal"/>
        <w:ind w:firstLine="340"/>
        <w:rPr/>
      </w:pPr>
      <w:r>
        <w:rPr/>
        <w:t xml:space="preserve">Для общей собств-ти характерна множественность subjов права собств-ти, которые именуются </w:t>
      </w:r>
      <w:r>
        <w:rPr>
          <w:i/>
          <w:iCs/>
        </w:rPr>
        <w:t>участниками общей собств-ти или сособств-иками.</w:t>
      </w:r>
      <w:r>
        <w:rPr/>
        <w:t xml:space="preserve"> =&gt; Множественность subjов =&gt; необходимость специального пр.вого урегулирования отнош-й общей собств-ти. (согласовать воли участников общей собств-ти, обеспечить учет каждым из них зак.ных интересов не только окружающих их третьих лиц, но и остальных сособств-иков, надлежащее состояние общего имущ-а и т.д.) Общая собств-ть характеризуется переплетением отнош-й сособств-иков ко всем третьим лицам, с одной стороны, и отнош-й м/у самими сособств-иками, с др.. 1-ые по своей юр-ой природе явля</w:t>
        <w:softHyphen/>
        <w:t>ются абсолютными, вторые - относительными.</w:t>
      </w:r>
    </w:p>
    <w:p>
      <w:pPr>
        <w:pStyle w:val="Normal"/>
        <w:ind w:firstLine="340"/>
        <w:rPr/>
      </w:pPr>
      <w:r>
        <w:rPr>
          <w:b/>
          <w:bCs/>
        </w:rPr>
        <w:t>Виды.</w:t>
      </w:r>
      <w:r>
        <w:rPr/>
        <w:t xml:space="preserve"> Закон закрепляет два вида общей собств-ти: долевую и совместную (п. 2 Ст. 244 ГК). Общая собств-ть именуется </w:t>
      </w:r>
      <w:r>
        <w:rPr>
          <w:i/>
          <w:iCs/>
        </w:rPr>
        <w:t>долевой</w:t>
      </w:r>
      <w:r>
        <w:rPr/>
        <w:t xml:space="preserve"> тогда, когда каждому из ее участников принадлежит опред.ая доля. В общей </w:t>
      </w:r>
      <w:r>
        <w:rPr>
          <w:i/>
          <w:iCs/>
        </w:rPr>
        <w:t>совместной</w:t>
      </w:r>
      <w:r>
        <w:rPr/>
        <w:t xml:space="preserve"> собств-ти доли ее участников заранее не определены, они фиксируются лишь при разделе совместной собств-ти или при выделе из нее. Вследствие этого совместная собств-ть нередко обозначается как бездолевая собств-ть.</w:t>
      </w:r>
    </w:p>
    <w:p>
      <w:pPr>
        <w:pStyle w:val="Normal"/>
        <w:ind w:firstLine="340"/>
        <w:rPr/>
      </w:pPr>
      <w:r>
        <w:rPr/>
        <w:t>Общая собств-ть на имущ-о является долевой, кроме слу</w:t>
        <w:softHyphen/>
        <w:t>чаев, когда зак.ом предусм-о образование на это имущ-о совместной собств-ти. Тем самым в зак.е закреплена презумп</w:t>
        <w:softHyphen/>
        <w:t>ция, согласно которой общая собств-ть в случае ее возникновения предполагается долевой. Общая долевая собств-ть может возникнуть в силу любых допускаемых зак.ом или дог-ром осн-й. Исчерпывающего перечня осн-й ее возникновения зак. не предусматривает. Более того, по соглашению участников общей совместной собств-ти, а если оно не достигнуто, то по реш-ю суда, на их общее имущ-о м/б установлена долевая собств-ть. Иными словами, до</w:t>
        <w:softHyphen/>
        <w:t>пускается перевод имущ-а с режима общей совместной на режим общей долевой собств-ти.</w:t>
      </w:r>
    </w:p>
    <w:p>
      <w:pPr>
        <w:pStyle w:val="Normal"/>
        <w:ind w:firstLine="340"/>
        <w:rPr/>
      </w:pPr>
      <w:r>
        <w:rPr/>
        <w:t>Не ограничивается зак.ом и состав участников общей долевой собств-ти, которые могут представлять различ.ые формы и виды собств-ти. Допускается общая долевая собств-ть не только граждан, но также граждан и юр-их лиц, граждан и государства, юр-их лиц и государства, др. subjов гр.ого права в любом их сочетании.</w:t>
      </w:r>
    </w:p>
    <w:p>
      <w:pPr>
        <w:pStyle w:val="Normal"/>
        <w:ind w:firstLine="340"/>
        <w:rPr/>
      </w:pPr>
      <w:r>
        <w:rPr/>
        <w:t>Иным является подход зак.одателя к общей совместной собств-ти. (1), образование общей совместной собств-ти допускается лишь в случаях, прямо предусм-ных зак.ом. (2),- и это вытекает из предыдущего - перейти с режима общей долевой на режим общей совместной собств-ти можно опять-таки лишь тогда, когда это допускает зак.. Объясняется это тем, что отнош-я общей совместной собств-ти в гораздо большей сте</w:t>
        <w:softHyphen/>
        <w:t>пени носят лично-доверительный характер, нежели отнош-я общей долевой собств-ти, а потому круг участников общей совместной собств-ти неизбежно должен быть ограничен. Действующее зак.-во предусматривает общую совместную собств-ть суп</w:t>
        <w:softHyphen/>
        <w:t xml:space="preserve">ругов; членов крестьянского (фермерского) хоз.а; </w:t>
      </w:r>
      <w:r>
        <w:rPr>
          <w:i/>
          <w:iCs/>
        </w:rPr>
        <w:t>членов</w:t>
      </w:r>
      <w:r>
        <w:rPr/>
        <w:t xml:space="preserve"> семьи на приватизируемое жилье. В ходе последующего изложения мы ознако</w:t>
        <w:softHyphen/>
        <w:t>мимся с каждым из этих видов общей совместной собств-ти.</w:t>
      </w:r>
      <w:r>
        <w:br w:type="page"/>
      </w:r>
    </w:p>
    <w:p>
      <w:pPr>
        <w:pStyle w:val="Normal"/>
        <w:ind w:firstLine="340"/>
        <w:rPr>
          <w:b/>
          <w:b/>
          <w:bCs/>
        </w:rPr>
      </w:pPr>
      <w:r>
        <w:rPr/>
        <w:t>43. Понятие и основные принципы исп-я обязат-в.</w:t>
      </w:r>
    </w:p>
    <w:p>
      <w:pPr>
        <w:pStyle w:val="Normal"/>
        <w:ind w:firstLine="340"/>
        <w:rPr/>
      </w:pPr>
      <w:r>
        <w:rPr/>
        <w:t>Обязат-ва заключаются для того, чтобы привести к опред. результату, напр., изготовить какую-либо вещь, что достигается реализацией должником и кредитором прав и обязанностей, составл-их содер</w:t>
        <w:softHyphen/>
        <w:t>жание обязат-ва.</w:t>
      </w:r>
    </w:p>
    <w:p>
      <w:pPr>
        <w:pStyle w:val="Normal"/>
        <w:ind w:firstLine="340"/>
        <w:rPr/>
      </w:pPr>
      <w:r>
        <w:rPr/>
        <w:t>Действия, которые подлежат исп-ю, различны и зависят от конкрет. содерж-я обязат-венного отнош-я. Поскольку зак.ом предусм-а возможность возникновения обязат-в, не только прямо предусм-ных зак.ом, но и иных, не противореча</w:t>
        <w:softHyphen/>
        <w:t>щих общим началам и смыслу гр.ого зак.-ва, пере</w:t>
        <w:softHyphen/>
        <w:t>чень обязанностей должника в зак.е не является исчерпывающим. Не</w:t>
        <w:softHyphen/>
        <w:t>смотря на многообразие различ.ых действий, совершаемых должни</w:t>
        <w:softHyphen/>
        <w:t>ком, их осущ-е подчиняется общим правилам. Общие правила исп-я обязат-ва именуются принципами исп-я обязат-в.</w:t>
      </w:r>
    </w:p>
    <w:p>
      <w:pPr>
        <w:pStyle w:val="Normal"/>
        <w:ind w:firstLine="340"/>
        <w:rPr/>
      </w:pPr>
      <w:r>
        <w:rPr/>
        <w:t>Зак.-во предусматривает два принципа исп-я обязат-в: (1) принцип надлежащего исп-я и (2) принцип реал-ого исп-я.</w:t>
      </w:r>
    </w:p>
    <w:p>
      <w:pPr>
        <w:pStyle w:val="Normal"/>
        <w:ind w:firstLine="340"/>
        <w:rPr/>
      </w:pPr>
      <w:r>
        <w:rPr>
          <w:i/>
          <w:iCs/>
        </w:rPr>
        <w:t>(1),</w:t>
      </w:r>
      <w:r>
        <w:rPr/>
        <w:t xml:space="preserve"> (Ст. 309 ГК), устанавл.ет, что "обязат-ва должны исполняться надлежащим образом в соотв. с условиями обязат-ва и требованиями зак.а, иных пр.вых актов, а при отсутствии таких условий и требований - в соотв. с обычаями делового оборота или иными обычно предъявляемыми требованиями". Принцип надлежащего исп-я предполагает, что обязат-во должно быть исполнено надлежащими subjами, в надлежащем месте, в надлежащее время, надлежащим предметом и надлежащим образом.</w:t>
      </w:r>
    </w:p>
    <w:p>
      <w:pPr>
        <w:pStyle w:val="Normal"/>
        <w:ind w:firstLine="340"/>
        <w:rPr/>
      </w:pPr>
      <w:r>
        <w:rPr>
          <w:i/>
          <w:iCs/>
        </w:rPr>
        <w:t>(2)</w:t>
      </w:r>
      <w:r>
        <w:rPr/>
        <w:t xml:space="preserve"> (чт. 396 ГК)  в качестве общего правила предписывает обязат.ость исп-я обязат-ва в натуре, т.е. соверш-е должником именно того действия, которое составляет содержание обязат-ва без замены этого действия ден-ым эквивалентом в виде возмещения убытков и уплаты неустойки.</w:t>
      </w:r>
      <w:r>
        <w:br w:type="page"/>
      </w:r>
    </w:p>
    <w:p>
      <w:pPr>
        <w:pStyle w:val="Normal"/>
        <w:ind w:firstLine="340"/>
        <w:rPr/>
      </w:pPr>
      <w:r>
        <w:rPr/>
        <w:t>44.Стороны в обязат-ве. Множественность лиц в обязат-ве.</w:t>
      </w:r>
    </w:p>
    <w:p>
      <w:pPr>
        <w:pStyle w:val="Normal"/>
        <w:ind w:firstLine="340"/>
        <w:rPr/>
      </w:pPr>
      <w:r>
        <w:rPr/>
        <w:t>Стороны в обязат-ве - кредитор и должник - могут быть представлены как одним лицом, так и несколькими лицами (п. 1 Ст. 308 ГК). В тех случаях, когда стороны в обязат-ве представлены не одним лицом, а двумя или &gt; лицами, говорят о множественности лиц в обязат-ве. При этом множественность лиц может иметь место как на одной стороне, так и на каждой из сторон обязат-ва. Соответственно этому принято различать активную, пассивную и смешанную множественность лиц в обязат-ве.</w:t>
      </w:r>
    </w:p>
    <w:p>
      <w:pPr>
        <w:pStyle w:val="Normal"/>
        <w:ind w:firstLine="340"/>
        <w:rPr/>
      </w:pPr>
      <w:r>
        <w:rPr>
          <w:i/>
          <w:iCs/>
        </w:rPr>
        <w:t>Активная множественность</w:t>
      </w:r>
      <w:r>
        <w:rPr/>
        <w:t xml:space="preserve"> – на стороне кредитора участвует несколько лиц при одном должнике. Характеризуется тем, что несколько subjов гр. права имеют пр. требовать от должника соверш-я дей</w:t>
        <w:softHyphen/>
        <w:t>ствия, предусм-ного обязат-вом. (если два гражд-а приобрели на праве общей собств-ти жилой дом, то в части требования к должнику о передаче дома имеет место обязат-во с активной множественностью.)</w:t>
      </w:r>
    </w:p>
    <w:p>
      <w:pPr>
        <w:pStyle w:val="Normal"/>
        <w:ind w:firstLine="340"/>
        <w:rPr/>
      </w:pPr>
      <w:r>
        <w:rPr/>
        <w:t xml:space="preserve">Если множественность лиц существует на стороне должника, а на стороне кредитора участвует только одно лицо, говорят о </w:t>
      </w:r>
      <w:r>
        <w:rPr>
          <w:i/>
          <w:iCs/>
        </w:rPr>
        <w:t>пассивной множественности.</w:t>
      </w:r>
      <w:r>
        <w:rPr/>
        <w:t xml:space="preserve"> В этом случае кредитор вправе требовать исп-я от всех содолжников, участвующих в обязат-ве. Напр., при причинении вреда совместно несколькими лицами кредитор вправе требовать исп-я от всех сопричинителей.</w:t>
      </w:r>
    </w:p>
    <w:p>
      <w:pPr>
        <w:pStyle w:val="Normal"/>
        <w:ind w:firstLine="340"/>
        <w:rPr/>
      </w:pPr>
      <w:r>
        <w:rPr/>
        <w:t xml:space="preserve">При участии в обязат-ве одновременно нескольких должников и кредиторов имеет место </w:t>
      </w:r>
      <w:r>
        <w:rPr>
          <w:i/>
          <w:iCs/>
        </w:rPr>
        <w:t>смешанная множественность.</w:t>
      </w:r>
      <w:r>
        <w:rPr/>
        <w:t xml:space="preserve"> Она может возникать как при множественности участни</w:t>
        <w:softHyphen/>
        <w:t>ков на одной стороне обязат-ва, если обязат-во взаимное, так и при участии нескольких кредиторов и нескольких должников в односторонних обязат-вах. (при продаже автомобиля, принад</w:t>
        <w:softHyphen/>
        <w:t>лежащего гражданам на праве общей собств-ти, одному покупа</w:t>
        <w:softHyphen/>
        <w:t>телю существует смешанная множественность, поскольку продавцы выступают и как кредиторы (активная множественность) в отнош-и права требовать уплаты покупной цены, и как должники (пассивная множественность) в отнош-и обязанности передать автомобиль в собств-ть покупателя.)</w:t>
      </w:r>
      <w:r>
        <w:br w:type="page"/>
      </w:r>
    </w:p>
    <w:p>
      <w:pPr>
        <w:pStyle w:val="Normal"/>
        <w:ind w:firstLine="340"/>
        <w:rPr/>
      </w:pPr>
      <w:r>
        <w:rPr/>
        <w:t>45.Перемена лиц в обязат-ве. Ее виды.</w:t>
      </w:r>
    </w:p>
    <w:p>
      <w:pPr>
        <w:pStyle w:val="Normal"/>
        <w:ind w:firstLine="340"/>
        <w:rPr/>
      </w:pPr>
      <w:r>
        <w:rPr>
          <w:b/>
          <w:bCs/>
        </w:rPr>
        <w:t>В</w:t>
      </w:r>
      <w:r>
        <w:rPr/>
        <w:t xml:space="preserve"> отличие от участия третьих лиц в исп-и обязат-ва, где кредитор и должник не выбывают из обязат-ва, возможны случаи, когда происходит замена кредитора или должника. Такие ситуации именуются переменой лиц в обязат-ве. </w:t>
      </w:r>
      <w:r>
        <w:rPr>
          <w:i/>
          <w:iCs/>
        </w:rPr>
        <w:t>Замена кредитора</w:t>
      </w:r>
      <w:r>
        <w:rPr/>
        <w:t xml:space="preserve"> в порядке частичного пр.пре</w:t>
        <w:softHyphen/>
        <w:t>емства происходит путем заключения кредитором соглашения с третьим лицом об уступке принадлежащего кредитору права требо</w:t>
        <w:softHyphen/>
        <w:t>вания или на осн-и зак.а. В силу зак.а уступка права требования может иметь место в случаях, предусм-ных Ст. 387 ГК: в результаты универсального пр.преемства, напр., при реорганизации юр-ого лица или наследственном пр.преемстве; по реш-ю суда о переводе права кредитора на др. лицо, когда возможность такого перевода предусм-а зак.ом (напр., при реализации одним из сособств-иков права преимущ-енной покупки, вследствие чего он заступает на место прежнего покупателя); и в пр. случаях.</w:t>
      </w:r>
    </w:p>
    <w:p>
      <w:pPr>
        <w:pStyle w:val="Normal"/>
        <w:ind w:firstLine="340"/>
        <w:rPr/>
      </w:pPr>
      <w:r>
        <w:rPr/>
        <w:t xml:space="preserve">=&gt;, перечень осн-й уступки права требования в силу зак.а не является исчерпывающим. Замена кредитора называется </w:t>
      </w:r>
      <w:r>
        <w:rPr>
          <w:i/>
          <w:iCs/>
        </w:rPr>
        <w:t>уступкой права требования, или цес</w:t>
        <w:softHyphen/>
        <w:t>сией.</w:t>
      </w:r>
      <w:r>
        <w:rPr/>
        <w:t xml:space="preserve"> Кредитор, передающий свое пр. требования называется </w:t>
      </w:r>
      <w:r>
        <w:rPr>
          <w:i/>
          <w:iCs/>
        </w:rPr>
        <w:t>цедентом,</w:t>
      </w:r>
      <w:r>
        <w:rPr/>
        <w:t xml:space="preserve"> а принимающий пр. требования (новый кредитор) </w:t>
      </w:r>
      <w:r>
        <w:rPr>
          <w:i/>
          <w:iCs/>
        </w:rPr>
        <w:t>цессионарием.</w:t>
      </w:r>
    </w:p>
    <w:p>
      <w:pPr>
        <w:pStyle w:val="Normal"/>
        <w:ind w:firstLine="340"/>
        <w:rPr/>
      </w:pPr>
      <w:r>
        <w:rPr/>
        <w:t>Уступка права требования означает только замену кредитора в обязат-ве, никаких изменений в объеме прав и обязанностей сторон при уступке права не происходит. Цессионарий приобретает права в том же объеме и на тех условиях, которые имел 1-оначальный кредитор на момент заключения соглашения об уступке права требо</w:t>
        <w:softHyphen/>
        <w:t xml:space="preserve">вания (Ст. 384 ГК). Уступка права требования должна быть совершена в опред. зак.ом форме. Правило зак.а устанавл.ет, что уступка м/б совершена только в той форме, которая установлена для соверш-я сделки, права по которой уступаются. </w:t>
      </w:r>
    </w:p>
    <w:p>
      <w:pPr>
        <w:pStyle w:val="Normal"/>
        <w:ind w:firstLine="340"/>
        <w:rPr/>
      </w:pPr>
      <w:r>
        <w:rPr>
          <w:i/>
          <w:iCs/>
        </w:rPr>
        <w:t>Перевод долга</w:t>
      </w:r>
      <w:r>
        <w:rPr/>
        <w:t xml:space="preserve"> представляет собой замену должника в обязат-ве. Поскольку личность должника имеет для кредитора важное знач-е, то замена должника осущ-ется только с согласия кредитора. Если при переводе долга согласие кредитора не испрашивалось либо был получен отрицательный ответ, то перевод долга невозможен, а состо</w:t>
        <w:softHyphen/>
        <w:t>явшийся признается ничтожным, т. е. не имеющим юр-ой силы. Форма перевода долга подчиняется тем же правилам, что и уступка права требования. Перевод долга должен быть совершен в той же форме, которая требовалась для соверш-я сделки, обязанность по исп-ю которой передается (Ст. 391 ГК).</w:t>
      </w:r>
    </w:p>
    <w:p>
      <w:pPr>
        <w:pStyle w:val="Normal"/>
        <w:ind w:firstLine="340"/>
        <w:rPr/>
      </w:pPr>
      <w:r>
        <w:rPr/>
        <w:t>Во взаимных обязат-вах происходит одновременная передача как права требования, так и перевод долга. В таких случаях необходимо выполнение условий, относящихся как к уступке права требования, так и к переводу долга.</w:t>
      </w:r>
      <w:r>
        <w:br w:type="page"/>
      </w:r>
    </w:p>
    <w:p>
      <w:pPr>
        <w:pStyle w:val="Normal"/>
        <w:ind w:firstLine="340"/>
        <w:rPr/>
      </w:pPr>
      <w:r>
        <w:rPr/>
        <w:t>46.Пр.вое регулирование надлежащего исп-я обязат-в.</w:t>
      </w:r>
    </w:p>
    <w:p>
      <w:pPr>
        <w:pStyle w:val="Normal"/>
        <w:ind w:firstLine="340"/>
        <w:rPr/>
      </w:pPr>
      <w:r>
        <w:rPr>
          <w:i/>
          <w:iCs/>
        </w:rPr>
        <w:t>Принцип надлежащего исп-я,</w:t>
      </w:r>
      <w:r>
        <w:rPr/>
        <w:t xml:space="preserve"> предусм-ный Ст. 309 ГК, устанавл.ет, что "обязат-ва должны исполняться надлежащим образом в соотв. с условиями обязат-ва и требованиями зак.а, иных пр.вых актов, а при отсутствии таких условий и требований - в соотв. с обычаями делового оборота или иными обычно предъявляемыми требованиями". Принцип надлежащего исп-я предполагает, что обязат-во должно быть исполнено надлежащими subjами, в надлежащем месте, в надлежащее время, надлежащим предметом и надлежащим образом.</w:t>
      </w:r>
    </w:p>
    <w:p>
      <w:pPr>
        <w:pStyle w:val="Normal"/>
        <w:ind w:firstLine="340"/>
        <w:rPr/>
      </w:pPr>
      <w:r>
        <w:rPr/>
        <w:t>Принцип имеет диспозитивный характер, поскольку нормы, в которых он воплощен, предоставляют сторонам пр. сформули</w:t>
        <w:softHyphen/>
        <w:t>ровать правила иные, чем установленные зак.ом. Так, в Ст. 309 ГК предусм-о, что стороны прежде всего должны руководствоваться условиями обязат-ва, определяемыми сторонами, и сущностью самого обязат-ва, а также требованиями зак.а и иных пр.вых актов. Ст. 396 ГК предусматривает оговорку "если иное не предусм-о зак.ом или дог-ром". Роль общих принципов исп-я обязат-в проявляется в тех случаях, когда стороны не устанавл.ют специальных правил исп-я, которые, разумеется, указан</w:t>
        <w:softHyphen/>
        <w:t>ным принципам не должны противоречить.</w:t>
      </w:r>
      <w:r>
        <w:br w:type="page"/>
      </w:r>
    </w:p>
    <w:p>
      <w:pPr>
        <w:pStyle w:val="Normal"/>
        <w:ind w:firstLine="340"/>
        <w:rPr/>
      </w:pPr>
      <w:r>
        <w:rPr/>
        <w:t>47.Пр.вое регулирование реал-ого исп-я обязат-в.</w:t>
      </w:r>
    </w:p>
    <w:p>
      <w:pPr>
        <w:pStyle w:val="Normal"/>
        <w:ind w:firstLine="340"/>
        <w:rPr/>
      </w:pPr>
      <w:r>
        <w:rPr>
          <w:i/>
          <w:iCs/>
        </w:rPr>
        <w:t>Принцип реал-ого исп-я</w:t>
      </w:r>
      <w:r>
        <w:rPr/>
        <w:t xml:space="preserve"> сформулирован в Ст. 396 ГК и в качестве общего правила предписывает обязат.ость исп-я обязат-ва в натуре, т. е. соверш-е должником именно того действия, которое составляет содержание обязат-ва без замены этого действия ден-ым эквивалентом в виде возмещения убытков и уплаты неустойки.</w:t>
      </w:r>
    </w:p>
    <w:p>
      <w:pPr>
        <w:pStyle w:val="Normal"/>
        <w:ind w:firstLine="340"/>
        <w:rPr/>
      </w:pPr>
      <w:r>
        <w:rPr/>
        <w:t>В то же время действие принципа реал-ого исп-я обязат-ва в Ст. 396 ГК сужено. Если уплата неустойки и возмещение убытков в случае ненадлежащего исп-я обязат-ва не освобождают должника от исп-я обязат-ва в натуре, если иное не предусм-о зак.ом или дог-ром, то на случай неисп-я обязат-ва сформулировано иное правило: возмещение убытков и уплата неустойки за неисп-е обязат-ва освобождают должника от исп-я обязат-ва в натуре, если иное не предусм-о зак.ом или дог-ром.</w:t>
      </w:r>
    </w:p>
    <w:p>
      <w:pPr>
        <w:pStyle w:val="Normal"/>
        <w:ind w:firstLine="340"/>
        <w:rPr/>
      </w:pPr>
      <w:r>
        <w:rPr/>
        <w:t>Принцип имеет диспозитивный характер, поскольку нормы, в которых он воплощен, предоставляют сторонам пр. сформули</w:t>
        <w:softHyphen/>
        <w:t>ровать правила иные, чем установленные зак.ом. Так, в Ст. 309 ГК предусм-о, что стороны прежде всего должны руководствоваться условиями обязат-ва, определяемыми сторонами, и сущностью самого обязат-ва, а также требованиями зак.а и иных пр.вых актов. Ст. 396 ГК предусматривает оговорку "если иное не предусм-о зак.ом или дог-ром". Роль общих принципов исп-я обязат-в проявляется в тех случаях, когда стороны не устанавл.ют специальных правил исп-я, которые, разумеется, указан</w:t>
        <w:softHyphen/>
        <w:t>ным принципам не должны противоречить.</w:t>
      </w:r>
    </w:p>
    <w:p>
      <w:pPr>
        <w:pStyle w:val="Normal"/>
        <w:ind w:firstLine="340"/>
        <w:rPr/>
      </w:pPr>
      <w:r>
        <w:rPr/>
        <w:t>Роль принципа реал-ого исп-я проявляется в полной мере в случае ненадлежа</w:t>
        <w:softHyphen/>
        <w:t>щего исп-я, когда обязанность исполнить обязат-во в натуре не связывается с выплатой ден-ой компенсации (убытков или не</w:t>
        <w:softHyphen/>
        <w:t>устойки). Исключением из этого правила является соглашение об отступном (Ст. 409 ГК). В условиях рыночной экономики уплата ден-ой компенсации, как правило, позволяет стороне приобрести требуемое имущ-о, работы, услуги в др.м месте, у иного изгото</w:t>
        <w:softHyphen/>
        <w:t>вителя. Кроме того, вследствие просрочки исп-я кредитор может утратить интерес в исп-и обязат-ва. Напр., если к сроку не сшито свадебное платье, едва ли для заказчика имеет смысл добиваться исп-я обязат-ва в натуре посыле регистрации брака. =&gt;, принцип реал-ого исп-я сохраняет свое знач-е в качестве общего правила, которое м/б изменено согла</w:t>
        <w:softHyphen/>
        <w:t>шением сторон либо включением в дог-р условия об отступном (п. 3 Ст. 396 ГК).</w:t>
      </w:r>
      <w:r>
        <w:br w:type="page"/>
      </w:r>
    </w:p>
    <w:p>
      <w:pPr>
        <w:pStyle w:val="Normal"/>
        <w:ind w:firstLine="340"/>
        <w:rPr/>
      </w:pPr>
      <w:r>
        <w:rPr/>
        <w:t>48.Понятие и способы обеспеч-я исп-я обязат-в.</w:t>
      </w:r>
    </w:p>
    <w:p>
      <w:pPr>
        <w:pStyle w:val="Normal"/>
        <w:ind w:firstLine="340"/>
        <w:rPr/>
      </w:pPr>
      <w:r>
        <w:rPr/>
        <w:t xml:space="preserve">Исполнению обязат-в способствуют специальные меры, именуемые </w:t>
      </w:r>
      <w:r>
        <w:rPr>
          <w:i/>
          <w:iCs/>
        </w:rPr>
        <w:t>способами обеспеч-я исп-я обязат-в.</w:t>
      </w:r>
      <w:r>
        <w:rPr/>
        <w:t xml:space="preserve"> Они состоят в возложении на должника доп-ых обременений на случай неисп-я или ненадлежа</w:t>
        <w:softHyphen/>
        <w:t>щего исп-я обязат-ва, либо в привлечении к исп-ю обязат-ва нараду с должником третьих лиц, как это происходит, напр., при поручит-ве, либо в резервировании имущ-а, за счет которого м/б достигнуто исп-е обязат-ва (задаток, залот), либо в выдаче обязат-ва уполномоченными на то органами по оплате опред. ден-ой суммы (банковская гарантия).</w:t>
      </w:r>
    </w:p>
    <w:p>
      <w:pPr>
        <w:pStyle w:val="Normal"/>
        <w:ind w:firstLine="340"/>
        <w:rPr/>
      </w:pPr>
      <w:r>
        <w:rPr/>
        <w:t>Под способами обеспеч-я исп-я обязат-в подразуме</w:t>
        <w:softHyphen/>
        <w:t xml:space="preserve">ваются </w:t>
      </w:r>
      <w:r>
        <w:rPr>
          <w:i/>
          <w:iCs/>
        </w:rPr>
        <w:t>специальные меры, которые в достаточной степени гарантируют исп-е основного обязат-ва и стимулируют должника к надле</w:t>
        <w:softHyphen/>
        <w:t xml:space="preserve">жащему поведению. </w:t>
      </w:r>
      <w:r>
        <w:rPr/>
        <w:t>Способы устанавл.ются соглашением сторон.</w:t>
      </w:r>
    </w:p>
    <w:p>
      <w:pPr>
        <w:pStyle w:val="Normal"/>
        <w:ind w:firstLine="340"/>
        <w:rPr/>
      </w:pPr>
      <w:r>
        <w:rPr>
          <w:b/>
          <w:bCs/>
        </w:rPr>
        <w:t>По</w:t>
      </w:r>
      <w:r>
        <w:rPr/>
        <w:t xml:space="preserve"> действующему зак.-ву исп-е обязат-в может обеспечиваться неустойкой, залогом, удержанием имущ-а должника, поручит-вом, банков</w:t>
        <w:softHyphen/>
        <w:t>ской гарантией, задатком и др.и способами, предусм-ными зак.ом или дог-ром (п. 1 Ст. 329 ГК). ГК расширил перечень способов обеспеч-я исп-я обязат-в, дополнив его такими способами, как банковская гарантия и удержание имущ-а. Существенным является то, что действующий ГК содержит примерный, а не исчерпывающий, как было в ГК 1964 г., перечень способов обеспеч-я исп-я обязат-в. Поэтому наряду с предусм-ными зак.ом способами обеспеч-я исп-я обязат-в сторонами могут предусматри</w:t>
        <w:softHyphen/>
        <w:t>ваться иные способы, напр., товарная неустойка.</w:t>
      </w:r>
      <w:r>
        <w:br w:type="page"/>
      </w:r>
    </w:p>
    <w:p>
      <w:pPr>
        <w:pStyle w:val="Normal"/>
        <w:ind w:firstLine="340"/>
        <w:rPr/>
      </w:pPr>
      <w:r>
        <w:rPr/>
        <w:t>49.Задаток и удержание как способы обеспеч-я исп-я обязат-в.</w:t>
      </w:r>
    </w:p>
    <w:p>
      <w:pPr>
        <w:pStyle w:val="Normal"/>
        <w:ind w:firstLine="340"/>
        <w:rPr/>
      </w:pPr>
      <w:r>
        <w:rPr/>
        <w:t xml:space="preserve">Суть удержания как способа сост. в том, что кредитор, у которого находится вещь, подлежащая передаче должнику либо лицу, указанному должником, вправе в случае неисп-я должником в срок обязат-ва по оплате этой вещи или возмещению кредитору связанных с нею издержек и др. убытков удерживать ее до тех пор, пока соответствующее обязат-во не будет исполнено (п. 1 Ст. 359 ГК).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п. 2 Ст. 359 ГК). К удержанию может прибегнуть комиссионер, кот. комитент не оплатит комиссионное вознаграждение; хранитель в отнош-и вещи, переданной ему на хранение, если поклажедатель уклоняется от уплаты вознаграждения или расходов, предусм-ных дог-ром. </w:t>
      </w:r>
    </w:p>
    <w:p>
      <w:pPr>
        <w:pStyle w:val="Normal"/>
        <w:ind w:firstLine="340"/>
        <w:rPr/>
      </w:pPr>
      <w:r>
        <w:rPr/>
        <w:t>Удержание, как способ обеспеч-я исп-я обязат-в, име</w:t>
        <w:softHyphen/>
        <w:t>ет много общего с залогом. В ряде случаев удержание перерастает в залог. Напр., при привлечении к отв-и за нарушение таможенных правил, когда стоимости находящегося под таможенным контролем имущ-а, подлежащего изъятию, оказывается недостаточ</w:t>
        <w:softHyphen/>
        <w:t>но, с согласия таможенного органа РФ изъятие товаров и транспортных средств м/б заменено на их залог.</w:t>
      </w:r>
    </w:p>
    <w:p>
      <w:pPr>
        <w:pStyle w:val="Normal"/>
        <w:ind w:firstLine="340"/>
        <w:rPr/>
      </w:pPr>
      <w:r>
        <w:rPr/>
        <w:t>Однако в отличие от залога, устанавл.емого специальным согла</w:t>
        <w:softHyphen/>
        <w:t>шением сторон обычно в момент возникновения основного обязат-ва, необходимость применения удержания может появиться в случае неисп-я (ненадлежащего исп-я) обязат-ва, независимо от наличия условий об удержании в основном или доп-ом соглашении.</w:t>
      </w:r>
    </w:p>
    <w:p>
      <w:pPr>
        <w:pStyle w:val="Normal"/>
        <w:ind w:firstLine="340"/>
        <w:rPr/>
      </w:pPr>
      <w:r>
        <w:rPr/>
        <w:t>В залоговом обязат-ве уже в момент его соверш-я фиксиру</w:t>
        <w:softHyphen/>
        <w:t>ется опред.ое имущ-о, за счет которого при необходимости будет удовлетворяться основное требование. Имущество, обремененное залогом, может оставаться у залогодателя, а может передаваться зало</w:t>
        <w:softHyphen/>
        <w:t>годержателю. При удержании же вещь во всех случаях находится у кредитора, причем не в связи с заключением обеспечительного обязат-ва. Пр. на применение такого способа обеспеч-я исп-я, как удержание, кредитору предоставляется зак.-вом.</w:t>
      </w:r>
    </w:p>
    <w:p>
      <w:pPr>
        <w:pStyle w:val="Normal"/>
        <w:ind w:firstLine="340"/>
        <w:rPr/>
      </w:pPr>
      <w:r>
        <w:rPr>
          <w:b/>
          <w:bCs/>
        </w:rPr>
        <w:t>Задаток.</w:t>
      </w:r>
      <w:r>
        <w:rPr/>
        <w:t xml:space="preserve"> Задатком признается ден-ая сумма, выдаваемая одной из договаривающихся сторон в счет причитающихся с нее по дог-ру платежей др. стороне, в доказательство заключения дог-ра и в обеспеч-е его исп-я (п. 1 Ст. 380 ГК).</w:t>
      </w:r>
    </w:p>
    <w:p>
      <w:pPr>
        <w:pStyle w:val="Normal"/>
        <w:ind w:firstLine="340"/>
        <w:rPr/>
      </w:pPr>
      <w:r>
        <w:rPr/>
        <w:t>Задатком чаще всего обеспечиваются обязат-ва м/у гражда</w:t>
        <w:softHyphen/>
        <w:t>нами (дог-ры аренды дачных и жилых помещений, купля-продажа и пр.), хотя нет осн-й для исключения задатка из числа способов обеспеч-я обязат-в, складывающихся м/у юр-ими ли</w:t>
        <w:softHyphen/>
        <w:t>цами различ.ых организационно-пр.вых форм.</w:t>
      </w:r>
    </w:p>
    <w:p>
      <w:pPr>
        <w:pStyle w:val="Normal"/>
        <w:ind w:firstLine="340"/>
        <w:rPr/>
      </w:pPr>
      <w:r>
        <w:rPr/>
        <w:t>Соглашение о задатке независимо от суммы задатка должно быть совершено в письменной форме. В отнош-ях по поводу задатка участвуют стороны основного обязат-ва: должник - задаткодатель и кредитор - задаткополуча-тель. Задаток выполняет три функции: платежную, удостоверительную и обеспечительную.</w:t>
      </w:r>
    </w:p>
    <w:p>
      <w:pPr>
        <w:pStyle w:val="Normal"/>
        <w:ind w:firstLine="340"/>
        <w:rPr/>
      </w:pPr>
      <w:r>
        <w:rPr/>
        <w:t>Действующим ГК введено новое правило, согласно кот. зада</w:t>
        <w:softHyphen/>
        <w:t>ток должен быть возвращен, если основное обязат-во прекраще</w:t>
        <w:softHyphen/>
        <w:t>но до его исп-я по соглашению сторон либо вследствие невозможности исп-я по обстоятельствам, не зависящим от сторон (п. 1 Ст. 381 ГК). Отсутствие вины сторон и прекращение основного обязат-ва делают бессмысленным существование обеспечительных обязат-в вообще и задатка в частности. Остав</w:t>
        <w:softHyphen/>
        <w:t>ление задатка у стороны, получившей его, приводило бы к неосно</w:t>
        <w:softHyphen/>
        <w:t>вательному ее обогащению.</w:t>
      </w:r>
      <w:r>
        <w:br w:type="page"/>
      </w:r>
    </w:p>
    <w:p>
      <w:pPr>
        <w:pStyle w:val="Normal"/>
        <w:ind w:firstLine="340"/>
        <w:rPr/>
      </w:pPr>
      <w:r>
        <w:rPr/>
        <w:t>50.Прекращение обязат-в.</w:t>
      </w:r>
    </w:p>
    <w:p>
      <w:pPr>
        <w:pStyle w:val="Normal"/>
        <w:ind w:firstLine="340"/>
        <w:rPr/>
      </w:pPr>
      <w:r>
        <w:rPr/>
        <w:t>Прекращение обязат-ва означает отпадение пр.вой связанности его subjов, утрачива</w:t>
        <w:softHyphen/>
        <w:t>ющих вследствие прекращения обязат-ва subjивные права и обязанности, составл-ие содержание обязат-венного пр.отнош-я.</w:t>
      </w:r>
    </w:p>
    <w:p>
      <w:pPr>
        <w:pStyle w:val="Normal"/>
        <w:ind w:firstLine="340"/>
        <w:rPr/>
      </w:pPr>
      <w:r>
        <w:rPr/>
        <w:t>При прекращении обязат-во перестает существовать, и его участников больше не связывают те права и обязанности, которые ранее из него вытекали. =&gt; кредитор больше не вправе предъ</w:t>
        <w:softHyphen/>
        <w:t>являть к должнику каких-либо требований, опираясь на данное обязат-во; стороны не обязаны нести отв-ь по нему; они не могут переуступить свои права и обязанности в установленном порядке третьим лицам и т.д.</w:t>
      </w:r>
    </w:p>
    <w:p>
      <w:pPr>
        <w:pStyle w:val="Normal"/>
        <w:ind w:firstLine="340"/>
        <w:rPr/>
      </w:pPr>
      <w:r>
        <w:rPr/>
        <w:t>Следует иметь в виду, что обязат-во м/б прекращено не только тогда, когда его цель достигнута, но и тогда, когда этого еще не произошло, и даже тогда, когда эта цель оказывается недостижимой.</w:t>
      </w:r>
    </w:p>
    <w:p>
      <w:pPr>
        <w:pStyle w:val="Normal"/>
        <w:ind w:firstLine="340"/>
        <w:rPr/>
      </w:pPr>
      <w:r>
        <w:rPr/>
        <w:t xml:space="preserve">Основание прекращения обязат-ва образуют </w:t>
      </w:r>
      <w:r>
        <w:rPr>
          <w:i/>
          <w:iCs/>
        </w:rPr>
        <w:t>пр.прекраща-ющие</w:t>
      </w:r>
      <w:r>
        <w:rPr/>
        <w:t xml:space="preserve"> юр-ие факты. Перечень наи&gt; часто встречающихся осн-й прекращения обязат-ва дан в ГК, причем, действующий гр.ий кодекс не только расширил осн-я прекращения обязат-в введением отступного, прощения долга, но и привел их в систему.</w:t>
      </w:r>
    </w:p>
    <w:p>
      <w:pPr>
        <w:pStyle w:val="Normal"/>
        <w:ind w:firstLine="340"/>
        <w:rPr/>
      </w:pPr>
      <w:r>
        <w:rPr/>
        <w:t>Одни пр.прекращающие факты возникают по воле участников обязат-ва и приводят к прекращению обязат-ва, (предоставление отступного, прощение долга); другие прекращают обязат-во независимо от воли участников и стадии его исп-я, (смерть физического лица, участвующего в обязат-ве личного характера, ликвидация юр-ого лица-участника обязат-ва); третьи делают объективно невозможным дальнейшее существо</w:t>
        <w:softHyphen/>
        <w:t>вание обязат-ва, (из-за издания акта гос-ого органа, наступившей невозможности исп-я обязат-ва и т.д.)</w:t>
      </w:r>
    </w:p>
    <w:p>
      <w:pPr>
        <w:pStyle w:val="Normal"/>
        <w:ind w:firstLine="340"/>
        <w:rPr/>
      </w:pPr>
      <w:r>
        <w:rPr/>
        <w:t>Наличие осн-й, ведущих к прекращению обязат-ва, как и сам факт прекращения обязат-ва, должны быть надлежащим обра</w:t>
        <w:softHyphen/>
        <w:t>зом оформлены. По общему правилу прекращение обязат-в офор</w:t>
        <w:softHyphen/>
        <w:t>мляется теми же способами, что и их установление. О некот-ых из них говорит сам зак.. (если при установлении обязат-ва должник выдал долговой документ (расписку, квитанцию и т.п.), кредитор обязан вернуть этот документ с надписью о прекращении обязат-ва. Если же утрата или гибель – кредитор обязан удостоверить прекра</w:t>
        <w:softHyphen/>
        <w:t>щение обязат-ва выдачей расписки со своей стороны. Должник вправе требовать выдачи ему расписки как о полном, так и частичном прекращении обязат-ва и в тех случаях, когда само обязат-во не было оформлено письменно.</w:t>
      </w:r>
      <w:r>
        <w:br w:type="page"/>
      </w:r>
    </w:p>
    <w:p>
      <w:pPr>
        <w:pStyle w:val="Normal"/>
        <w:ind w:firstLine="340"/>
        <w:rPr/>
      </w:pPr>
      <w:r>
        <w:rPr/>
        <w:t>51. Поручительство.</w:t>
      </w:r>
    </w:p>
    <w:p>
      <w:pPr>
        <w:pStyle w:val="Normal"/>
        <w:ind w:firstLine="340"/>
        <w:rPr/>
      </w:pPr>
      <w:r>
        <w:rPr/>
        <w:t>По дог-ру поручит-ва поручитель обязыва</w:t>
        <w:softHyphen/>
        <w:t>ется перед кредитором др. лица отвечать за исп-е последним его обязат-ва полностью или в части. Договор поручит-ва м/б заключен также для обеспеч-я обязат-ва, которое возникнет в будущем (Ст. 361 ГК). Договор поручит-ва заключается м/у кредитором по основному обязат-ву и поручителем. Договор подлежит обязат.ому письменному оформлению. Несоблюдение письменной формы влечет недействит-ость дог-ра поручит-ва. Если отнош-я поручит-ва не оформлены подписанным двумя сторонами дог-ром, то доказательством заключения такого дог-ра может явиться письменное сообщение поручителю от кредитора о принятии им полученного текста поручит-ва.</w:t>
      </w:r>
    </w:p>
    <w:p>
      <w:pPr>
        <w:pStyle w:val="Normal"/>
        <w:ind w:firstLine="340"/>
        <w:rPr/>
      </w:pPr>
      <w:r>
        <w:rPr/>
        <w:t>При поручит-ве ответственным перед кредитором за неисп-е основного обязат-ва становится наряду с должником еще и др. лицо - поручитель. Это создает для кредитора большую вероятность реал-ого удовлетворения его требований к должнику.</w:t>
      </w:r>
    </w:p>
    <w:p>
      <w:pPr>
        <w:pStyle w:val="Normal"/>
        <w:ind w:firstLine="340"/>
        <w:rPr/>
      </w:pPr>
      <w:r>
        <w:rPr/>
        <w:t>Поручительство является дог-ром и возникает в результате со</w:t>
        <w:softHyphen/>
        <w:t>глашения м/у кредитором должника и его поручителем. Действую</w:t>
        <w:softHyphen/>
        <w:t>щее гр.ое зак.-во устанавл.ет ограничения для лиц, которые могут выступать в качестве поручителя в дог-ре поручит-ва. (не могут быть поручителями бюджетные организации, казенные предпр-я, за кот.и закреп</w:t>
        <w:softHyphen/>
        <w:t>ляется имущ-о на праве опер-ого управления, филиалы и представительства, не являющиеся по зак.у юр-ими лицами).</w:t>
      </w:r>
    </w:p>
    <w:p>
      <w:pPr>
        <w:pStyle w:val="Normal"/>
        <w:ind w:firstLine="340"/>
        <w:rPr/>
      </w:pPr>
      <w:r>
        <w:rPr/>
        <w:t>ГК в1-ые определяет, что поручитель отвечает перед кредитором в том же объеме, что и должник. Так, если иное не предусм-о дог-ром поручит-ва, поручитель помимо основного долга обязан вернуть кредитору проценты за пользование кредитом, повышенные проценты в случае невозврата кредита в установленный дог-ром срок, а если неисп-е или ненадлежащее исп-е обязат-ва, обеспеченного поручит-вом, причинило кредитору убытки, поручитель обязан возместить эти убытки. Поручитель также несет отв-ь по возмещению кредитору судебных издержек, связан</w:t>
        <w:softHyphen/>
        <w:t>ных со взысканием долга и др. убытков (п. 2 Ст. 363 ГК).</w:t>
      </w:r>
    </w:p>
    <w:p>
      <w:pPr>
        <w:pStyle w:val="Normal"/>
        <w:ind w:firstLine="340"/>
        <w:rPr/>
      </w:pPr>
      <w:r>
        <w:rPr/>
        <w:t>К поручит-ву применяются общие нормы гр.ого зак.-ва о дог-рах, в том числе и правило о недопустимости одностороннего расторжения (изменения) дог-ра. Договор поручит-ва является односторонним, безвозмездным. Объем и характер отв-и поручителя зависят от содержания дог-ра поручит-ва.</w:t>
      </w:r>
    </w:p>
    <w:p>
      <w:pPr>
        <w:pStyle w:val="Normal"/>
        <w:ind w:firstLine="340"/>
        <w:rPr/>
      </w:pPr>
      <w:r>
        <w:rPr/>
        <w:t xml:space="preserve">По исп-и поручителем обязат-ва должника кредитор обязан вручить поручителю документы, удостоверяющие требование к должнику, и передать права, обеспечивающие это требование, напр., пр. залога. Надлежащее исп-е основного обязат-ва приводит к его прекращению. Вслед за этим прекращается и обеспечительное обязат-во - поручит-во. </w:t>
      </w:r>
      <w:r>
        <w:br w:type="page"/>
      </w:r>
    </w:p>
    <w:p>
      <w:pPr>
        <w:pStyle w:val="Normal"/>
        <w:ind w:firstLine="340"/>
        <w:rPr/>
      </w:pPr>
      <w:r>
        <w:rPr/>
        <w:t>52.Банковская гарантия.</w:t>
      </w:r>
    </w:p>
    <w:p>
      <w:pPr>
        <w:pStyle w:val="Normal"/>
        <w:ind w:firstLine="340"/>
        <w:rPr/>
      </w:pPr>
      <w:r>
        <w:rPr/>
        <w:t>Является новым для РФ способом обеспеч-я исп-я обязат-в. В силу банковской гарантии банк, иное кредитное учреждение или страховая организация (гарант) дают по просьбе др. лица (принципала) письменное обязат-во уплатить кредитору принци</w:t>
        <w:softHyphen/>
        <w:t>пала (бенефициару) в соотв. с условиями даваемого гарантом обязат-ва ден-ую сумму по представлении бенефициаром пись</w:t>
        <w:softHyphen/>
        <w:t>менного требования о ее уплате (Ст. 368 ГК).</w:t>
      </w:r>
    </w:p>
    <w:p>
      <w:pPr>
        <w:pStyle w:val="Normal"/>
        <w:ind w:firstLine="340"/>
        <w:rPr/>
      </w:pPr>
      <w:r>
        <w:rPr/>
        <w:t>ГК РФ воспринял наи&gt; удобную в практическом отнош-и форму банковской гарантии - гарантию по 1-ому требованию, по которой гарант производит платеж против простого требования бене</w:t>
        <w:softHyphen/>
        <w:t>фициара без представления судебного реш-я, вынесенного против принципала или иного доказательства ненадлежащего исп-я принципалом своих дог-рных обязат-в. Гарант вправе отказать в удовлетворении его требований, если они не соответствуют условиям гарантии или пропущен срок гарантии. Об отказе удовлетворить тре</w:t>
        <w:softHyphen/>
        <w:t>бование кредитора гарант должен немедленно сообщить кредитору.</w:t>
      </w:r>
    </w:p>
    <w:p>
      <w:pPr>
        <w:pStyle w:val="Normal"/>
        <w:ind w:firstLine="340"/>
        <w:rPr/>
      </w:pPr>
      <w:r>
        <w:rPr/>
        <w:t>Банковскую гарантию характеризует прежде всего особ. subjный состав. Гарантами могут быть банки, иные кредитные учрежде</w:t>
        <w:softHyphen/>
        <w:t>ния, имеющие лицензию на соверш-е банковских операций, либо страховые организации, созданные в соотв. с Законом РФ "О страховании".</w:t>
      </w:r>
    </w:p>
    <w:p>
      <w:pPr>
        <w:pStyle w:val="Normal"/>
        <w:ind w:firstLine="340"/>
        <w:rPr/>
      </w:pPr>
      <w:r>
        <w:rPr/>
        <w:t>В отличие от др. обеспечительных обязат-в, зависимых от основных обязат-в, предусм-ное банковской гарантией обязат-во гаранта перед бенефициаром не зависит в отнош-ях м/у ними от того основного обязат-ва, в обеспеч-е исп-я которого она выдана, даже если в гарантии содержится ссылка на это обстоятельство (Ст. 370 ГК). Банковская гарантия сохраняет силу и после прекращения основного обязат-ва или признания его недействит-ым (Ст. 370 ГК).</w:t>
      </w:r>
    </w:p>
    <w:p>
      <w:pPr>
        <w:pStyle w:val="Normal"/>
        <w:ind w:firstLine="340"/>
        <w:rPr/>
      </w:pPr>
      <w:r>
        <w:rPr/>
        <w:t>Банковская гарантия должна быть совершена в форме письменного обязат-ва уплатить кредитору принципала (бенефициару) в соотв. с условиями даваемого гарантом обязат-ва ден-ую сумму по представлении бенефициаром письменного требования о ее уплате. Гарантийное письмо является свидетельством заключения дог-ра банковской гарантии и подтверждением всех условий отв-и гаранта перед кредитором должника.</w:t>
      </w:r>
    </w:p>
    <w:p>
      <w:pPr>
        <w:pStyle w:val="Normal"/>
        <w:ind w:firstLine="340"/>
        <w:rPr/>
      </w:pPr>
      <w:r>
        <w:rPr/>
        <w:t>Банковская гарантия прекращает свое действие: - фактом уплаты бенефициару суммы, на которую выдана гаран</w:t>
        <w:softHyphen/>
        <w:t>тия; - окончанием опред.ого в гарантии срока, на кот. она выдана; - вследствие отказа бенефициара от своих прав по гарантии и возвращения ее гаранту; - вследствие отказа бенефициара от своих прав по гарантии путем письменного заявления об освобождении гаранта от его обязат-в.</w:t>
      </w:r>
      <w:r>
        <w:br w:type="page"/>
      </w:r>
    </w:p>
    <w:p>
      <w:pPr>
        <w:pStyle w:val="Normal"/>
        <w:ind w:firstLine="340"/>
        <w:rPr/>
      </w:pPr>
      <w:r>
        <w:rPr/>
        <w:t>53.Залог.</w:t>
      </w:r>
    </w:p>
    <w:p>
      <w:pPr>
        <w:pStyle w:val="Normal"/>
        <w:ind w:firstLine="340"/>
        <w:rPr/>
      </w:pPr>
      <w:r>
        <w:rPr/>
        <w:t>Сущность – кредитор-залогодержатель приобретает пр. в случае неисп-я должником обязат-ва, обеспеченного залогом, получить удовлетворение за счет заложенного имущ-а преимущ-енно пе</w:t>
        <w:softHyphen/>
        <w:t>ред др.и кредиторами за изъятиями, предусм-ными зак.ом (алиментные платежи, задолженность по заработной плате, прочие привилегированные требования). ГК уточняет, что залогодержатель имеет пр. на преимущ-енное удов</w:t>
        <w:softHyphen/>
        <w:t>летворение своих требований из стоимости заложенного имущ-а кредитора или лица, кот. принадлежит это имущ-о (залого</w:t>
        <w:softHyphen/>
        <w:t>дателя).</w:t>
      </w:r>
    </w:p>
    <w:p>
      <w:pPr>
        <w:pStyle w:val="Normal"/>
        <w:ind w:firstLine="340"/>
        <w:rPr/>
      </w:pPr>
      <w:r>
        <w:rPr/>
        <w:t>Предусмотрены два способа возникновения залогового пр.отнош-я - в силу дог-ра и на осн-и зак.а при наступ-и указанных в нем обстоятельств, т.е. если в зак.е предусм-о, какое имущ-о и для обеспеч-я какого обязат-ва признается имущ-ом, находящимся в залоге. Так, согласно п. 5 Ст. 488 ГК, если иное не предусм-о дог-ром купли-продажи, с момента передачи товара покупателю и до его оплаты товар, проданный в кредит, при</w:t>
        <w:softHyphen/>
        <w:t>знается находящимся в залоге у продавца для обеспеч-я исп-я покупателем его обязанности по оплате товара.</w:t>
      </w:r>
    </w:p>
    <w:p>
      <w:pPr>
        <w:pStyle w:val="Normal"/>
        <w:ind w:firstLine="340"/>
        <w:rPr/>
      </w:pPr>
      <w:r>
        <w:rPr/>
        <w:t xml:space="preserve">Существуют два основных вида залога: 1) залог с передачей имущ-а залогодержателя (заклад); 2) залог с оставлением имущ-а у залогодателя. При </w:t>
      </w:r>
      <w:r>
        <w:rPr>
          <w:i/>
          <w:iCs/>
        </w:rPr>
        <w:t>закладе</w:t>
      </w:r>
      <w:r>
        <w:rPr/>
        <w:t xml:space="preserve"> заложенное имущ-о поступает во владение залого</w:t>
        <w:softHyphen/>
        <w:t>держателя, кот. может пользоваться предметом заклада, если это предусм-о дог-ром. Когда пользование сопровождается извле</w:t>
        <w:softHyphen/>
        <w:t>чением доходов, то все, что приобретается таким способом, должно направляться на покрытие расходов по содержанию заложенного имущ-а либо засчитываться в погашение обеспеченного закладом долга (процентов по долгу).</w:t>
      </w:r>
    </w:p>
    <w:p>
      <w:pPr>
        <w:pStyle w:val="Normal"/>
        <w:ind w:firstLine="340"/>
        <w:rPr/>
      </w:pPr>
      <w:r>
        <w:rPr/>
        <w:t>Предметом залога м/б любое имущ-о, за исключением вещей, изъятых из оборота (Ст. 336 ГК). Так, не допускается передача в залог "золотой акции", выпущенной или эмитированной по реш-ю Правительства РФ или Мингосимущ-а РФ при акционировании предпр-й; предпр-я не должны допускать исп-я в качестве предметов залога объектов и имущ-а гр.ой обороны; не подлежат передаче в залог объекты, находящиеся в опер-ом управлении министерств; не могут бьпъ сданы в залог культурные цен</w:t>
        <w:softHyphen/>
        <w:t>ности, хранящиеся в гос-ых и муниц-ых музеях, картин</w:t>
        <w:softHyphen/>
        <w:t>ных галереях, библиотеках, архивах и др. организациях культуры. В зависимости от вида имущ-а, передаваемого в залог, залоговые обязат-ва можно подразделить на следующие виды: залог недви</w:t>
        <w:softHyphen/>
        <w:t>жимости (ипотека); залог транспортных средств; залог товаров в обо</w:t>
        <w:softHyphen/>
        <w:t>роте; залог ценных бумаг; залог имущ-енных прав; залог ден-ых средств, включая СКВ.</w:t>
      </w:r>
    </w:p>
    <w:p>
      <w:pPr>
        <w:pStyle w:val="Normal"/>
        <w:ind w:firstLine="340"/>
        <w:rPr/>
      </w:pPr>
      <w:r>
        <w:rPr/>
        <w:t>Пр.отнош-я, вытекающие из залога, имеют своим осн-ем, как правило, дог-р. Сторонами в зало</w:t>
        <w:softHyphen/>
        <w:t xml:space="preserve">говом пр.отнош-и являются залогодатель и залогодержатель. </w:t>
      </w:r>
      <w:r>
        <w:rPr>
          <w:i/>
          <w:iCs/>
        </w:rPr>
        <w:t xml:space="preserve">За-логодатель - </w:t>
      </w:r>
      <w:r>
        <w:rPr/>
        <w:t>лицо, предоставляющее имущ-о в залог. Залогодателем м/б как сам должник, так и третье лицо. Лич</w:t>
        <w:softHyphen/>
        <w:t xml:space="preserve">ность </w:t>
      </w:r>
      <w:r>
        <w:rPr>
          <w:i/>
          <w:iCs/>
        </w:rPr>
        <w:t>залогодержателя</w:t>
      </w:r>
      <w:r>
        <w:rPr/>
        <w:t xml:space="preserve"> всегда совпадает с личностью кредитора.</w:t>
      </w:r>
    </w:p>
    <w:p>
      <w:pPr>
        <w:pStyle w:val="Normal"/>
        <w:ind w:firstLine="340"/>
        <w:rPr/>
      </w:pPr>
      <w:r>
        <w:rPr/>
        <w:t>Залог прекращается: 1) с прекращением обеспеченного залогом обязат-ва; 2) по требованию залогодателя при наличии угрозы утраты или повреждения заложенного имущ-а; 3) в случае гибели заложенной вещи или прекращения заложенного права, если залогодатель не воспользовался пр.м восстановления предмета залога или пр.м на его замену; 4) в случае продажи с публичных торгов заложенного имущ-а, а также в случае, когда его реализация оказалась невозможной.</w:t>
      </w:r>
      <w:r>
        <w:br w:type="page"/>
      </w:r>
    </w:p>
    <w:p>
      <w:pPr>
        <w:pStyle w:val="Normal"/>
        <w:ind w:firstLine="340"/>
        <w:rPr/>
      </w:pPr>
      <w:r>
        <w:rPr/>
        <w:t>54.Неустойка как способ обеспеч-я исп-я обязат-в.</w:t>
      </w:r>
    </w:p>
    <w:p>
      <w:pPr>
        <w:pStyle w:val="Normal"/>
        <w:ind w:firstLine="340"/>
        <w:rPr/>
      </w:pPr>
      <w:r>
        <w:rPr>
          <w:i/>
          <w:iCs/>
        </w:rPr>
        <w:t>Неустойкой (штрафом, пеней)</w:t>
      </w:r>
      <w:r>
        <w:rPr/>
        <w:t xml:space="preserve"> признается опред.ая зак.ом или дог-ром ден-ая сумма, которую должник обязан уплатить кредитору в случае неисп-я или ненадлежащего исп-я обязат-ва, в частности, в случае просрочки исп-я. В зависимости от осн-й установления различают зак.ную и дог-рную неустойку.</w:t>
      </w:r>
    </w:p>
    <w:p>
      <w:pPr>
        <w:pStyle w:val="Normal"/>
        <w:ind w:firstLine="340"/>
        <w:rPr/>
      </w:pPr>
      <w:r>
        <w:rPr>
          <w:i/>
          <w:iCs/>
        </w:rPr>
        <w:t>Договорную</w:t>
      </w:r>
      <w:r>
        <w:rPr/>
        <w:t xml:space="preserve"> неустойку устанавл.ют сами стороны. К </w:t>
      </w:r>
      <w:r>
        <w:rPr>
          <w:i/>
          <w:iCs/>
        </w:rPr>
        <w:t>зак.ной</w:t>
      </w:r>
      <w:r>
        <w:rPr/>
        <w:t xml:space="preserve"> относится неустойка, устанавл.емая зак.ом. Примене</w:t>
        <w:softHyphen/>
        <w:t>ние зак.ной неустойки не зависит от воли сторон. Законная неустойка подлежит применению в случаях, когда условие о неустойке не вклю</w:t>
        <w:softHyphen/>
        <w:t>чено в дог-р или размер дог-рной неустойки меньше размера неустойки, установленной зак.ом. Стороны не могут своим соглаше</w:t>
        <w:softHyphen/>
        <w:t>нием уменьшить размер зак.ной неустойки, но при отсутствии пря</w:t>
        <w:softHyphen/>
        <w:t>мого запрета в зак.е могут увеличить размер зак.ной неустойки (Ст. 332 ГК).</w:t>
      </w:r>
    </w:p>
    <w:p>
      <w:pPr>
        <w:pStyle w:val="Normal"/>
        <w:ind w:firstLine="340"/>
        <w:rPr/>
      </w:pPr>
      <w:r>
        <w:rPr/>
        <w:t>Неустойка - весьма распространенный способ обеспеч-я исп-я обязат-в, но вместе с тем это и мера гр.о-пр.вой отв-и. Основания возникновения обязанности по уплате неустойки совпадают с осн-ями возложения на должника гр.о-пр.вой отв-и. Кредитор не вправе требовать упла</w:t>
        <w:softHyphen/>
        <w:t>ты неустойки, если должник не несет отв-и за нарушение обязат-ва. Если зак.ом или дог-ром не предусм-о иное, лицо, нарушившее обязат-во при осущ-и предпринимательской деятельности, несет отв-ь, если не докажет что это произошло вследствие непреодолимой силы (Ст. 401 ГК).</w:t>
      </w:r>
    </w:p>
    <w:p>
      <w:pPr>
        <w:pStyle w:val="Normal"/>
        <w:ind w:left="0" w:firstLine="340"/>
        <w:rPr/>
      </w:pPr>
      <w:r>
        <w:rPr/>
        <w:t>В зависи</w:t>
        <w:softHyphen/>
        <w:t>мости от возможности сочетания неустойки с возмещением убытков зак. различает четыре вида неустойки: зачетную, штрафную, исклю</w:t>
        <w:softHyphen/>
        <w:t xml:space="preserve">чительную и альтернативную (Ст. 394 ГК). </w:t>
      </w:r>
      <w:r>
        <w:rPr>
          <w:i/>
          <w:iCs/>
        </w:rPr>
        <w:t>Зачетная</w:t>
      </w:r>
      <w:r>
        <w:rPr/>
        <w:t xml:space="preserve"> неустойка позво</w:t>
        <w:softHyphen/>
        <w:t xml:space="preserve">ляет кредитору помимо неустойки требовать возмещения убытков в части, не покрытой неустойкой, т.е. с зачетом неустойки. Неустойка считается зачетной во всех случаях, если зак.ом или дог-ром не предусм-о иное, и является наи&gt; часто употребляемым видом неустойки. При </w:t>
      </w:r>
      <w:r>
        <w:rPr>
          <w:i/>
          <w:iCs/>
        </w:rPr>
        <w:t>штрафной</w:t>
      </w:r>
      <w:r>
        <w:rPr/>
        <w:t xml:space="preserve"> неустойке кредитор вправе требовать воз</w:t>
        <w:softHyphen/>
        <w:t>мещения в полном объеме причиненных убытков и, сверх того, уплаты неустойки. Это наи&gt; строгий вид неустойки, используемый за наи&gt; грубые и значительные нарушения обязат-в, напр., при некачественной поставке продукции и товаров массового потреб</w:t>
        <w:softHyphen/>
        <w:t xml:space="preserve">ления. </w:t>
      </w:r>
      <w:r>
        <w:rPr>
          <w:i/>
          <w:iCs/>
        </w:rPr>
        <w:t>Исключительная</w:t>
      </w:r>
      <w:r>
        <w:rPr/>
        <w:t xml:space="preserve"> неустойка, в отличие от штрафной, устраняет пр. на взыскание убытков. Такая неустойка взыскивается, в частно</w:t>
        <w:softHyphen/>
        <w:t xml:space="preserve">сти, с органов транспорта и связи за нарушение обязат-в по доставке грузов или корреспонденции. Наконец, </w:t>
      </w:r>
      <w:r>
        <w:rPr>
          <w:i/>
          <w:iCs/>
        </w:rPr>
        <w:t>альтернативная</w:t>
      </w:r>
      <w:r>
        <w:rPr/>
        <w:t xml:space="preserve"> не</w:t>
        <w:softHyphen/>
        <w:t>устойка предусматривает пр. потерпевшей стороны взыскать либо неустойку, либо убытки.</w:t>
      </w:r>
      <w:r>
        <w:br w:type="page"/>
      </w:r>
    </w:p>
    <w:p>
      <w:pPr>
        <w:pStyle w:val="Normal"/>
        <w:ind w:firstLine="340"/>
        <w:rPr/>
      </w:pPr>
      <w:r>
        <w:rPr/>
        <w:t>55. Участие третьих лиц в обязат-ве.</w:t>
      </w:r>
    </w:p>
    <w:p>
      <w:pPr>
        <w:pStyle w:val="Normal"/>
        <w:ind w:firstLine="340"/>
        <w:rPr/>
      </w:pPr>
      <w:r>
        <w:rPr/>
        <w:t>Исполнение обязат-ва должно быть произведено надлежащим должником и надлежащему кредитору. Это правило знает несколько исключений, в соотв. с кот. вместо должника или кредитора в исп-и или приня</w:t>
        <w:softHyphen/>
        <w:t>тии исп-я может принимать участие третье лицо, т. е. сторона, не являющаяся участником данного обязат-венного отнош-я. Участие третьих лиц в обязат-ве может иметь место в случае перепоручения (возложения) исп-я и переадресовки исп-я.</w:t>
      </w:r>
    </w:p>
    <w:p>
      <w:pPr>
        <w:pStyle w:val="Normal"/>
        <w:ind w:firstLine="340"/>
        <w:rPr/>
      </w:pPr>
      <w:r>
        <w:rPr>
          <w:i/>
          <w:iCs/>
        </w:rPr>
        <w:t>Перепоручение (возложение) исп-я</w:t>
      </w:r>
      <w:r>
        <w:rPr/>
        <w:t xml:space="preserve"> означает, что должник воз</w:t>
        <w:softHyphen/>
        <w:t>ложил соверш-е действий, направленных на исп-е обязат-ва, на третье лицо (Ст. 313 ГК). При этом третье лицо не становится стороной в обязат-ве, поскольку оно по отнош-ю к кредитору выполняет только фактические действия, напр., передает имущ-о, платит деньги, выполняет работу и т.д. Должник, не выбывая из обязат-ва, отвечает перед кредитором за исп-е так, как если бы исп-е осущ-лось им лично. =&gt;, должник отвечает перед кредитором за действия третьего лица (Ст. 403 ГК). Напр., при заключении дог-ра на поставку товаров обязанность по доставке продукции м/б возложена на транспортную орга</w:t>
        <w:softHyphen/>
        <w:t>низацию. Кредитор при нарушении исп-я будет адресовать все свои претензии не к транспортной организации, фактически осущ-вшей доставку, а к поставщику.</w:t>
      </w:r>
    </w:p>
    <w:p>
      <w:pPr>
        <w:pStyle w:val="Normal"/>
        <w:ind w:firstLine="340"/>
        <w:rPr/>
      </w:pPr>
      <w:r>
        <w:rPr/>
        <w:t>При возложении исп-я происходит фактическая замена дол</w:t>
        <w:softHyphen/>
        <w:t>жника, что не всегда желательно для кредитора, поскольку личные качества исполнителя также могут представлять для кредитора интерес. Однако в силу зак.а кредитор не вправе отказаться от исп-я, предложенного за должника третьим лицом (Ст. 313 ГК), кроме случаев, когда из зак.а, иных пр.вых актов, условий или существа обязат-ва не вытекает обязанность должника лично исполнить обязат-во. Напр., если издательство заказало писателю написание книги или театр заключил дог-р с артистом об исп-и опред. роли, то в этих и им подобных случаях личность исполнителя имеет реш-ее знач-е, в связи с чем перепоручение исп-я невозможно в силу существа и условий обязат-ва.</w:t>
      </w:r>
    </w:p>
    <w:p>
      <w:pPr>
        <w:pStyle w:val="Normal"/>
        <w:ind w:firstLine="340"/>
        <w:rPr/>
      </w:pPr>
      <w:r>
        <w:rPr/>
        <w:t>Третье лицо должно быть осведомлено об условиях и содержании обязат-ва, которое ему предстоит исполнить. Если возложение осущ-ется по указанию должника, все условия заключенного обязат-ва сообщаются третьему лицу должником.</w:t>
      </w:r>
    </w:p>
    <w:p>
      <w:pPr>
        <w:pStyle w:val="Normal"/>
        <w:ind w:firstLine="340"/>
        <w:rPr/>
      </w:pPr>
      <w:r>
        <w:rPr>
          <w:i/>
          <w:iCs/>
        </w:rPr>
        <w:t>Переадресовка исп-я</w:t>
      </w:r>
      <w:r>
        <w:rPr/>
        <w:t xml:space="preserve"> означает, что должник имеет пр. ис</w:t>
        <w:softHyphen/>
        <w:t>полнить обязат-во либо кредитору, либо лицу, прямо указанному кредитором. Никто не вправе требовать исп-я в свою пользу, не имея полномочий от кредитора. Если же должник произведет исп-е лицу, которого он в силу каких-либо обстоятельств считал уполномоченным кредитором на принятие исп-я, то отв-ь за исп-е обязат-ва ненадлежащему лицу полностью лежит на должнике.</w:t>
      </w:r>
    </w:p>
    <w:p>
      <w:pPr>
        <w:pStyle w:val="Normal"/>
        <w:ind w:firstLine="340"/>
        <w:rPr/>
      </w:pPr>
      <w:r>
        <w:rPr/>
        <w:t>Отв-ь за действия третьих лиц несет должник, кроме случаев, когда зак.ом установл., что отв-ь несет само третье лицо, являющееся непосредственным исполнителем (Ст. 403 ГК).</w:t>
      </w:r>
      <w:r>
        <w:br w:type="page"/>
      </w:r>
    </w:p>
    <w:p>
      <w:pPr>
        <w:pStyle w:val="Normal"/>
        <w:ind w:firstLine="340"/>
        <w:rPr/>
      </w:pPr>
      <w:r>
        <w:rPr/>
        <w:t>56.Гр.о-пр.вой дог-р: понятие, виды.</w:t>
      </w:r>
    </w:p>
    <w:p>
      <w:pPr>
        <w:pStyle w:val="Normal"/>
        <w:ind w:firstLine="340"/>
        <w:rPr/>
      </w:pPr>
      <w:r>
        <w:rPr/>
        <w:t xml:space="preserve">Будем говорить о дог-ре как </w:t>
      </w:r>
      <w:r>
        <w:rPr>
          <w:i/>
          <w:iCs/>
        </w:rPr>
        <w:t>юр-ом факте,</w:t>
      </w:r>
      <w:r>
        <w:rPr/>
        <w:t xml:space="preserve"> лежащем в основе обязат-венного пр.</w:t>
        <w:softHyphen/>
        <w:t>отнош-я. В этом смысле дог-р представляет собой соглашение двух или нескольких лиц об установлении, изменении или прекраще</w:t>
        <w:softHyphen/>
        <w:t>нии гр.их прав и обязанностей (п. 1 Ст. 420 ГК).</w:t>
      </w:r>
    </w:p>
    <w:p>
      <w:pPr>
        <w:pStyle w:val="Normal"/>
        <w:ind w:firstLine="340"/>
        <w:rPr/>
      </w:pPr>
      <w:r>
        <w:rPr/>
        <w:t>Договор - это наи&gt; распространенный вид сделок. В соотв. с этим дог-р подчиняется общим для всех сделок правилам. К дог-рам применяются правила о двух-и многосторонних сделках. К обязат-вам, возникающим из дог-ра, применяются общие полож-я об обязат-вах, если иное не предусм-о общими правилами о дог-рах и правилами об отдель</w:t>
        <w:softHyphen/>
        <w:t>ных видах дог-ров (пп. 2, 3 Ст. 420 ГК).</w:t>
      </w:r>
    </w:p>
    <w:p>
      <w:pPr>
        <w:pStyle w:val="Normal"/>
        <w:ind w:firstLine="340"/>
        <w:rPr/>
      </w:pPr>
      <w:r>
        <w:rPr>
          <w:b/>
          <w:bCs/>
        </w:rPr>
        <w:t xml:space="preserve">Виды. </w:t>
      </w:r>
      <w:r>
        <w:rPr/>
        <w:t xml:space="preserve">Многочисленные гр.о-пр.вые дог-ры обладают как общими св-вами, так и опред.ыми различиями, позволяющими отграничивать ихдруг от друга. 1) </w:t>
      </w:r>
      <w:r>
        <w:rPr>
          <w:b/>
          <w:bCs/>
        </w:rPr>
        <w:t>Основные и предварительные дог-ры.</w:t>
      </w:r>
      <w:r>
        <w:rPr/>
        <w:t xml:space="preserve"> (различаются в зависимости от их юр-ой направленности). </w:t>
      </w:r>
      <w:r>
        <w:rPr>
          <w:i/>
          <w:iCs/>
        </w:rPr>
        <w:t>Основной дог-р</w:t>
      </w:r>
      <w:r>
        <w:rPr/>
        <w:t xml:space="preserve"> непосредственно порождает права и обязанности сторон, связанные с перемещением мат-ых благ: передачей имущ-а, выполнением работ, оказанием услуг и т. п. </w:t>
      </w:r>
      <w:r>
        <w:rPr>
          <w:i/>
          <w:iCs/>
        </w:rPr>
        <w:t>Предваритель</w:t>
        <w:softHyphen/>
        <w:t>ный дог-р -</w:t>
      </w:r>
      <w:r>
        <w:rPr/>
        <w:t xml:space="preserve"> это соглашение сторон о заключении основного дог-ра в будущем. (заключение предварительных дог-ров регламентируется Ст. 429 ГК В соотв. с указанной статьей по предварительному дог-ру стороны обязуются заключить в будущем дог-р о передаче имущ-а, выполнении работ или оказании услуг (основной дог-р) на условиях, предусм-ных предварительным дог-ром).</w:t>
      </w:r>
    </w:p>
    <w:p>
      <w:pPr>
        <w:pStyle w:val="Normal"/>
        <w:ind w:firstLine="340"/>
        <w:rPr/>
      </w:pPr>
      <w:r>
        <w:rPr>
          <w:b/>
          <w:bCs/>
        </w:rPr>
        <w:t xml:space="preserve">2) Договоры в пользу их участников и дог-ры в пользу третьих лиц. </w:t>
      </w:r>
      <w:r>
        <w:rPr/>
        <w:t xml:space="preserve">Различаются в зависимости от того, кто может требовать исп-я дог-ра. Как правило, дог-ры заключаются в пользу их участников и пр. требовать исп-я таких дог-ров принадлежит только их участникам. Вместе с тем встречаются и дог-ры в пользу лиц, которые не принимали участия в их заключении, но имеют пр. требовать их исп-я. В соотв. со Ст. 430 ГК </w:t>
      </w:r>
      <w:r>
        <w:rPr>
          <w:i/>
          <w:iCs/>
        </w:rPr>
        <w:t xml:space="preserve">дог-ром в пользу третьего лица </w:t>
      </w:r>
      <w:r>
        <w:rPr/>
        <w:t>признается дог-р, в котором стороны установили, что должник обязан произвести исп-е не кредитору, а указанному или не указанному в дог-ре третьему лицу, имеющему пр. требовать от должника исп-я обязат-ва в свою пользу. Так, если арендатор заключил дог-р страхования арендованного имущ-а в пользу его собств-ика (арендодателя), то пр. требования выплаты страхового возмещения при наступ-и страхового случая принадлежит арендо</w:t>
        <w:softHyphen/>
        <w:t>дателю, в пользу которого и заключен дог-р страхования. И только в том случае, когда третье лицо отказалось от права, предоставленного ему по дог-ру, кредитор может воспользоваться этим пр.м, если это не противоречит зак.у, иным пр.вым актам и дог-ру.</w:t>
      </w:r>
    </w:p>
    <w:p>
      <w:pPr>
        <w:pStyle w:val="Normal"/>
        <w:ind w:firstLine="340"/>
        <w:rPr/>
      </w:pPr>
      <w:r>
        <w:rPr>
          <w:b/>
          <w:bCs/>
        </w:rPr>
        <w:t xml:space="preserve">3) Односторонние и взаимные дог-ры. </w:t>
      </w:r>
      <w:r>
        <w:rPr>
          <w:i/>
          <w:iCs/>
        </w:rPr>
        <w:t>Односторонний дог-р</w:t>
      </w:r>
      <w:r>
        <w:rPr/>
        <w:t xml:space="preserve"> порож</w:t>
        <w:softHyphen/>
        <w:t xml:space="preserve">дает у одной стороны только права, а у др. -только обязанности. Во </w:t>
      </w:r>
      <w:r>
        <w:rPr>
          <w:i/>
          <w:iCs/>
        </w:rPr>
        <w:t>взаимных дог-рах</w:t>
      </w:r>
      <w:r>
        <w:rPr/>
        <w:t xml:space="preserve"> каждая из сторон приобретает права и одновре</w:t>
        <w:softHyphen/>
        <w:t>менно несет обязанности по отнош-ю к др. стороне. Большин</w:t>
        <w:softHyphen/>
        <w:t>ство дог-ров носит взаимный характер. (по дог-ру купли-продажи продавец приобретает пр. требовать от покупателя уплаты денег за проданную вещь и одновременно обязан передать эту вещь покупателю. Покупатель, в свою очередь, приобретает пр. требовать передачи ему проданной вещи и одновременно обязан за</w:t>
        <w:softHyphen/>
        <w:t>платить продавцу покупную цену). (односторонним является дог-р займа, поскольку заимодавец наделяется по этому дог-ру пр.м требовать возврата долга и не несет каких-либо обязанностей перед заемщиком. Последний, наоборот, не приобретает никаких прав по дог-ру и несет только обязанность по возврату долга).</w:t>
      </w:r>
    </w:p>
    <w:p>
      <w:pPr>
        <w:pStyle w:val="Normal"/>
        <w:ind w:firstLine="340"/>
        <w:rPr/>
      </w:pPr>
      <w:r>
        <w:rPr>
          <w:b/>
          <w:bCs/>
        </w:rPr>
        <w:t>4) Возмездные и безвозмездные дог-ры.</w:t>
      </w:r>
      <w:r>
        <w:rPr/>
        <w:t xml:space="preserve"> </w:t>
      </w:r>
      <w:r>
        <w:rPr>
          <w:i/>
          <w:iCs/>
        </w:rPr>
        <w:t>Возмездным</w:t>
      </w:r>
      <w:r>
        <w:rPr/>
        <w:t xml:space="preserve"> признается дог-р, по кот. имущ-енное предоставление одной стороны обусловливает встреч</w:t>
        <w:softHyphen/>
        <w:t xml:space="preserve">ное имущ-енное предоставление от др. стороны. В </w:t>
      </w:r>
      <w:r>
        <w:rPr>
          <w:i/>
          <w:iCs/>
        </w:rPr>
        <w:t xml:space="preserve">безвозмездном </w:t>
      </w:r>
      <w:r>
        <w:rPr/>
        <w:t>дог-ре имущ-енное предоставление производится только одной стороной без получения встречного имущ-енного предоставления от др. стороны. (дог-р купли-продажи - это возмездный дог-р, кот., в принципе, безвозмездным быть не может. Договор дарения, наоборот, по своей юр-ой природе - безвозмездный дог-р, кот., в принципе, не м/б возмездным).</w:t>
      </w:r>
    </w:p>
    <w:p>
      <w:pPr>
        <w:pStyle w:val="Normal"/>
        <w:ind w:firstLine="340"/>
        <w:rPr/>
      </w:pPr>
      <w:r>
        <w:rPr>
          <w:b/>
          <w:bCs/>
        </w:rPr>
        <w:t>5) Свободные и обязат.ые дог-ры.</w:t>
      </w:r>
      <w:r>
        <w:rPr/>
        <w:t xml:space="preserve"> </w:t>
      </w:r>
      <w:r>
        <w:rPr>
          <w:i/>
          <w:iCs/>
        </w:rPr>
        <w:t>Свободные -</w:t>
      </w:r>
      <w:r>
        <w:rPr/>
        <w:t xml:space="preserve"> это такие дог-ры, заключение которых всецело зависит от усмотрения сторон. Заключение же </w:t>
      </w:r>
      <w:r>
        <w:rPr>
          <w:i/>
          <w:iCs/>
        </w:rPr>
        <w:t>обязат.ых</w:t>
      </w:r>
      <w:r>
        <w:rPr/>
        <w:t xml:space="preserve"> дог-ров, как это следует из самого их названия, является обязат.ым для одной или обеих сторон. (в силу прямого указания зак.а банк обязан заключить дог-р банковского счета с клиентом, обратившим</w:t>
        <w:softHyphen/>
        <w:t>ся с предложением открыть счет (п. 2 Ст. 846 ГК).</w:t>
      </w:r>
    </w:p>
    <w:p>
      <w:pPr>
        <w:pStyle w:val="Normal"/>
        <w:ind w:firstLine="340"/>
        <w:rPr/>
      </w:pPr>
      <w:r>
        <w:rPr>
          <w:b/>
          <w:bCs/>
        </w:rPr>
        <w:t>6) Взаимосогласованные дог-ры и дог-ры присоединения.</w:t>
      </w:r>
      <w:r>
        <w:rPr/>
        <w:t xml:space="preserve"> Указан</w:t>
        <w:softHyphen/>
        <w:t xml:space="preserve">ные дог-ры различаются в зависимости от способа их заключения. </w:t>
      </w:r>
      <w:r>
        <w:br w:type="page"/>
      </w:r>
    </w:p>
    <w:p>
      <w:pPr>
        <w:pStyle w:val="Normal"/>
        <w:ind w:firstLine="340"/>
        <w:rPr/>
      </w:pPr>
      <w:r>
        <w:rPr/>
        <w:t>57.Содержание дог-ра.</w:t>
      </w:r>
    </w:p>
    <w:p>
      <w:pPr>
        <w:pStyle w:val="Normal"/>
        <w:ind w:firstLine="340"/>
        <w:rPr/>
      </w:pPr>
      <w:r>
        <w:rPr/>
        <w:t xml:space="preserve">Условия, на которых достигнуто соглашение сторон, составляют содержание дог-ра. Деление. 1) </w:t>
      </w:r>
      <w:r>
        <w:rPr>
          <w:i/>
          <w:iCs/>
        </w:rPr>
        <w:t>Существенными</w:t>
      </w:r>
      <w:r>
        <w:rPr/>
        <w:t xml:space="preserve"> признаются условия, которые необходимы и доста</w:t>
        <w:softHyphen/>
        <w:t>точны для заключения дог-ра. Для того чтобы дог-р считался заключенным, необходимо согласовать все его существенные условия. Круг существенных условий зависит от особенностей конкретного дог-ра. (цена земельного участка или др. недвиж. имущ-а является существенным условием дог-ра купли-продажи недвижимости (п. 1 Ст. 555 ГК), хотя для обычного дог-ра купли-продажи цена продаваемого товара сущест</w:t>
        <w:softHyphen/>
        <w:t>венным условием не считается (п. 1 Ст. 485 ГК.).</w:t>
      </w:r>
    </w:p>
    <w:p>
      <w:pPr>
        <w:pStyle w:val="Normal"/>
        <w:ind w:firstLine="340"/>
        <w:rPr/>
      </w:pPr>
      <w:r>
        <w:rPr/>
        <w:t xml:space="preserve">2) В отличие от существенных, </w:t>
      </w:r>
      <w:r>
        <w:rPr>
          <w:i/>
          <w:iCs/>
        </w:rPr>
        <w:t>обычные</w:t>
      </w:r>
      <w:r>
        <w:rPr/>
        <w:t xml:space="preserve"> условия не нуждаются в согласовании сторон. Обычные условия предусм-ы в соответству</w:t>
        <w:softHyphen/>
        <w:t>ющих норматив.ых актах и автоматически вступают в действие в момент заключения дог-ра. Предполагается, что если стороны достигли соглашения заключить данный дог-р, то тем самым они согласились и с теми условиями, которые содержатся в зак.-ве об этом дог-ре. При заключении, напр., дог-ра арен</w:t>
        <w:softHyphen/>
        <w:t>ды автоматически вступает в действие условие, предусм-ное Ст. 211 ГК, в соотв. с кот. риск случайной гибели или случай</w:t>
        <w:softHyphen/>
        <w:t>ного повреждения имущ-а несет его собств-ик, т. е. арендодатель.</w:t>
      </w:r>
    </w:p>
    <w:p>
      <w:pPr>
        <w:pStyle w:val="Normal"/>
        <w:ind w:firstLine="340"/>
        <w:rPr/>
      </w:pPr>
      <w:r>
        <w:rPr>
          <w:i/>
          <w:iCs/>
        </w:rPr>
        <w:t>3) Случайными</w:t>
      </w:r>
      <w:r>
        <w:rPr/>
        <w:t xml:space="preserve"> называются такие условия, которые изменяют либо дополняют обычные условия. Они включаются в текст дог-ра по усмотрению сторон. В отличие от обычных они приобретают юр-ую силу лишь в случае включения их в текст дог-ра. (если при согласовании условий дог-ра купли-продажи стороны не решили вопрос о том, каким видом транспорта товар будет доставлен покупа</w:t>
        <w:softHyphen/>
        <w:t>телю, дог-р считается заключенным и без этого случайного условия. Однако если покупатель докажет, что он предлагал дог-риться о доставке товара воздушным транспортом, но это условие не было принято, дог-р купли-продажи считается незаключенным).</w:t>
      </w:r>
      <w:r>
        <w:br w:type="page"/>
      </w:r>
    </w:p>
    <w:p>
      <w:pPr>
        <w:pStyle w:val="Normal"/>
        <w:ind w:firstLine="340"/>
        <w:rPr/>
      </w:pPr>
      <w:r>
        <w:rPr/>
        <w:t>58.Заключение дог-ра.</w:t>
      </w:r>
    </w:p>
    <w:p>
      <w:pPr>
        <w:pStyle w:val="Normal"/>
        <w:ind w:firstLine="340"/>
        <w:rPr/>
      </w:pPr>
      <w:r>
        <w:rPr/>
        <w:t>Для того чтобы стороны могли достигнуть соглашения и тем самым заключить дог-р, необ</w:t>
        <w:softHyphen/>
        <w:t xml:space="preserve">ходимо, по крайней мере, чтобы одна из них сделала предложение о заключении дог-ра, а другая -приняла это предложение. Поэтому заключение дог-ра проходит две стадии. 1-я стадия именуется </w:t>
      </w:r>
      <w:r>
        <w:rPr>
          <w:i/>
          <w:iCs/>
        </w:rPr>
        <w:t>офертой,</w:t>
      </w:r>
      <w:r>
        <w:rPr/>
        <w:t xml:space="preserve"> а 2-я - </w:t>
      </w:r>
      <w:r>
        <w:rPr>
          <w:i/>
          <w:iCs/>
        </w:rPr>
        <w:t>акцептом.</w:t>
      </w:r>
      <w:r>
        <w:rPr/>
        <w:t xml:space="preserve"> В соотв. с этим сторона, делаю</w:t>
        <w:softHyphen/>
        <w:t xml:space="preserve">щая предложение заключить дог-р, именуется </w:t>
      </w:r>
      <w:r>
        <w:rPr>
          <w:i/>
          <w:iCs/>
        </w:rPr>
        <w:t>оферентом,</w:t>
      </w:r>
      <w:r>
        <w:rPr/>
        <w:t xml:space="preserve"> а сторона, принимающая предложение, -</w:t>
      </w:r>
      <w:r>
        <w:rPr>
          <w:i/>
          <w:iCs/>
        </w:rPr>
        <w:t>акцептантом.</w:t>
      </w:r>
      <w:r>
        <w:rPr/>
        <w:t xml:space="preserve"> Договор считается за</w:t>
        <w:softHyphen/>
        <w:t>ключенным, когда оферент получит акцепт от акцептанта.</w:t>
      </w:r>
    </w:p>
    <w:p>
      <w:pPr>
        <w:pStyle w:val="Normal"/>
        <w:ind w:firstLine="340"/>
        <w:rPr/>
      </w:pPr>
      <w:r>
        <w:rPr/>
        <w:t>Предложение, признаваемое офертой, в соотв. со Ст. 435 ГК: а) должно быть достаточно опред.ым и выражать явное наме</w:t>
        <w:softHyphen/>
        <w:t>рение лица заключить дог-р; б) должно содержать все существенные условия дог-ра; в) должно быть обращено к одному или нескольким конкретным лицам.</w:t>
      </w:r>
    </w:p>
    <w:p>
      <w:pPr>
        <w:pStyle w:val="Normal"/>
        <w:ind w:firstLine="340"/>
        <w:rPr/>
      </w:pPr>
      <w:r>
        <w:rPr/>
        <w:t>1-ое требование обусловлено тем, что без намерения лица за</w:t>
        <w:softHyphen/>
        <w:t>ключить дог-р последний не м/б заключен, даже если это лицо сообщило контрагенту все существенные условия дог-ра. Вто</w:t>
        <w:softHyphen/>
        <w:t>рое требование вытекает из п. 1 Ст. 432 ГК, в соотв. с кот. дог-р считается заключенным, если м/у сторонами достигнуто соглашение по всем существенным условиям дог-ра. Если в предло</w:t>
        <w:softHyphen/>
        <w:t>жении заключить дог-р отсутствует хотя бы одно из существенных условий, он не м/б заключен, даже если вторая сторона и согласится с таким предложением. Третье требование обус</w:t>
        <w:softHyphen/>
        <w:t>ловлено тем, что в момент заключения дог-ра должно сниматься предложение его заключить. В противном случае в отнош-и одного и того же предмета м/б заключено несколько дог-ров, из которых реал-о можно исполнить только один. При отсутствии любого из указанных выше признаков предложение может рассматриваться только как приглашение делать оферту.</w:t>
      </w:r>
    </w:p>
    <w:p>
      <w:pPr>
        <w:pStyle w:val="Normal"/>
        <w:ind w:firstLine="340"/>
        <w:rPr/>
      </w:pPr>
      <w:r>
        <w:rPr/>
        <w:t xml:space="preserve">Важное знач-е при заключении дог-ров приобретает вопрос о </w:t>
      </w:r>
      <w:r>
        <w:rPr>
          <w:i/>
          <w:iCs/>
        </w:rPr>
        <w:t>времени и месте заключения дог-ра.</w:t>
      </w:r>
      <w:r>
        <w:rPr/>
        <w:t xml:space="preserve"> К дог-рным отнош-ям при</w:t>
        <w:softHyphen/>
        <w:t>меняется зак.-во, действующее на момент его заключения на той терр.ии, где он был заключен. Соглашение считается состояв</w:t>
        <w:softHyphen/>
        <w:t>шимся в том момент, когда оферент получ. согласие акцептанта. Этот момент и признается временем заключения дог-ра.</w:t>
      </w:r>
    </w:p>
    <w:p>
      <w:pPr>
        <w:pStyle w:val="Normal"/>
        <w:ind w:firstLine="340"/>
        <w:rPr/>
      </w:pPr>
      <w:r>
        <w:rPr/>
        <w:t xml:space="preserve">Больш. знач-е имеет также вопрос о </w:t>
      </w:r>
      <w:r>
        <w:rPr>
          <w:i/>
          <w:iCs/>
        </w:rPr>
        <w:t>начале и окончании действия дог-ра.</w:t>
      </w:r>
      <w:r>
        <w:rPr/>
        <w:t xml:space="preserve"> В соотв. со Ст. 425 ГК дог-р вступает в силу и становится обязат.ым для сторон с момента его заключения. Вместе с тем стороны вправе установить, что условия заключенного ими дог-ра применяются к их отнош-ям, возникшим до заключения дог-ра. Это могут быть фактические отнош-я, сложившиеся м/у сторонами. (изготовитель продукции отгрузил ее потребите</w:t>
        <w:softHyphen/>
        <w:t>лю, нуждающемуся в данной продукции, а последний принял ее без какой-либо дог-ренности м/у ними. В этом случае стороны могут юр-и оформить свои отнош-я путем заключения дог-ра, кот. распространяет свое действие на уже существующие м/у ними отнош-я по поставке продукции). Истечение срока дог-ра только тогда пре</w:t>
        <w:softHyphen/>
        <w:t>кращает его действие, когда стороны надлежащим образом исполнили все лежащие на них обязанности. Если же не исполнена надлежащим образом хотя бы одна обязанность, вытекающая из дог-ра, то послед</w:t>
        <w:softHyphen/>
        <w:t>ний не прекращает свое действие и по истечении срока, на кот. был заключен дог-р.</w:t>
      </w:r>
    </w:p>
    <w:p>
      <w:pPr>
        <w:pStyle w:val="Normal"/>
        <w:ind w:firstLine="340"/>
        <w:rPr/>
      </w:pPr>
      <w:r>
        <w:rPr>
          <w:b/>
          <w:bCs/>
        </w:rPr>
        <w:t>Заключение дог-ра в обязат.ом порядке.</w:t>
      </w:r>
      <w:r>
        <w:rPr/>
        <w:t xml:space="preserve"> Указанный порядок применяется в тех случаях, когда заключение дог-ра является обязат.ым для одной из сторон в силу зак.а, т.е. при заключении обязат.ых дог-ров. При заключении дог-ра в обязат.ом порядке применяются правила Ст. 445 ГК.</w:t>
      </w:r>
      <w:r>
        <w:br w:type="page"/>
      </w:r>
    </w:p>
    <w:p>
      <w:pPr>
        <w:pStyle w:val="Normal"/>
        <w:ind w:firstLine="340"/>
        <w:rPr/>
      </w:pPr>
      <w:r>
        <w:rPr/>
        <w:t>59. Гр.о-пр.вая отв-ь: понятие, формы, виды.</w:t>
      </w:r>
    </w:p>
    <w:p>
      <w:pPr>
        <w:pStyle w:val="Normal"/>
        <w:ind w:firstLine="340"/>
        <w:rPr/>
      </w:pPr>
      <w:r>
        <w:rPr/>
        <w:t>Для нормального развития гр.ого оборота ха</w:t>
        <w:softHyphen/>
        <w:t>рактерно, что его участники надлежащим образом исполняют обязат-ва. В тех же случаях, когда обязат-во не исполнено или исполнено ненадлежащим образом, говорят о нарушении обязат-в. Нарушение обязат-в наносит вред не только кредитору, но и зачастую всему гр.ому обществу в целом, т.к. нарушение в одном звене, как цепная реакция, приводит к перебоям в работе всего механизма товарно-ден-ых отнош-й в обществе. В целях предот</w:t>
        <w:softHyphen/>
        <w:t>вращения подобных пр.нарушений и устранения их последствий и устанавл.ется гр.о-пр.вая отв-ь за нарушение обязат-в в виде санкции за совершенное пр.нарушение. =&gt;, под гр.о-пр.вой отв-ью следу</w:t>
        <w:softHyphen/>
        <w:t>ет понимать санкцию, применяемую к пр.нарушителю в виде воз</w:t>
        <w:softHyphen/>
        <w:t>ложения на него доп-ой гр.о-пр.вой обязанности или лишения принадлежащего ему гр.ого права.</w:t>
      </w:r>
    </w:p>
    <w:p>
      <w:pPr>
        <w:pStyle w:val="Normal"/>
        <w:ind w:firstLine="340"/>
        <w:rPr/>
      </w:pPr>
      <w:r>
        <w:rPr/>
        <w:t xml:space="preserve">Под </w:t>
      </w:r>
      <w:r>
        <w:rPr>
          <w:i/>
          <w:iCs/>
        </w:rPr>
        <w:t>формой</w:t>
      </w:r>
      <w:r>
        <w:rPr/>
        <w:t xml:space="preserve"> гр.о-пр.вой отв-и понимается форма выражения тех доп-ых   обременений, которые возлагаются на пр.нарушителя. Отв-ь может наступать в форме возмещения убытков (Ст. 15 ГК), уплаты неустойки (Ст. 330 ГК), потери задатка (Ст. 381 ГК) и т.д. Среди этих форм гр.о-пр.вой отв-и особое место занимает </w:t>
      </w:r>
      <w:r>
        <w:rPr>
          <w:i/>
          <w:iCs/>
        </w:rPr>
        <w:t>возмещение убытков.</w:t>
      </w:r>
      <w:r>
        <w:rPr/>
        <w:t xml:space="preserve"> Обусловлено тем, что наи&gt; существенным и распространенным последствием нарушения гр.их прав являются убытки. Ввиду этого данная форма отв-и имеет общее знач-е и применяется во всех случаях нарушения гр.их прав, если зак.ом или дог-ром не предусм-о иное (Ст. 15 ГК), тогда как другие формы гр.о-пр.вой отв-и применяются лишь в случаях, прямо предусм-ных зак.ом или дог-ром для конкретного пр.нарушения. (если арендатор допустил ухудшение арендованного имущ-а, то арендодатель вправе потребовать от него возмещения причиненных ему убытков, даже если в правилах об аренде и в дог-ре аренды ничего на этот счет не сказано. Потребовать же уплаты неустойки за допущен</w:t>
        <w:softHyphen/>
        <w:t>ное ухудшение арендованного имущ-а арендодатель вправе лишь тогда, когда уплата такой неустойки предусм-а заключенным им с арендатором дог-ром).</w:t>
      </w:r>
    </w:p>
    <w:p>
      <w:pPr>
        <w:pStyle w:val="Normal"/>
        <w:ind w:firstLine="340"/>
        <w:rPr/>
      </w:pPr>
      <w:r>
        <w:rPr/>
        <w:t xml:space="preserve">Поскольку возмещение убытков можно применять во всех случаях нарушения гр.их прав, за некот.и исключениями, предусм-ными зак.ом или дог-ром, эту форму гр.о-пр.вой отв-и называют </w:t>
      </w:r>
      <w:r>
        <w:rPr>
          <w:i/>
          <w:iCs/>
        </w:rPr>
        <w:t>общей</w:t>
      </w:r>
      <w:r>
        <w:rPr/>
        <w:t xml:space="preserve"> мерой гр.о-пр.вой отв-и. Другие же формы гр.о-пр.вой отв-и именуются </w:t>
      </w:r>
      <w:r>
        <w:rPr>
          <w:i/>
          <w:iCs/>
        </w:rPr>
        <w:t>специальными</w:t>
      </w:r>
      <w:r>
        <w:rPr/>
        <w:t xml:space="preserve"> мерами гр.о-пр.вой отв-и, т.к. они применяются лишь в случаях, специально предусм-ных зак.ом или дог-ром для соответствующего вида гр.ого пр.нарушения.</w:t>
      </w:r>
    </w:p>
    <w:p>
      <w:pPr>
        <w:pStyle w:val="Normal"/>
        <w:ind w:firstLine="340"/>
        <w:rPr/>
      </w:pPr>
      <w:r>
        <w:rPr>
          <w:b/>
          <w:bCs/>
        </w:rPr>
        <w:t xml:space="preserve">Виды. </w:t>
      </w:r>
      <w:r>
        <w:rPr/>
        <w:t xml:space="preserve">В зависимости от осн-я различают (1) </w:t>
      </w:r>
      <w:r>
        <w:rPr>
          <w:i/>
          <w:iCs/>
        </w:rPr>
        <w:t>дог-рную и (2) внедог-рную отв-ь. (1)</w:t>
      </w:r>
      <w:r>
        <w:rPr/>
        <w:t xml:space="preserve"> представляет собой санкцию за нару</w:t>
        <w:softHyphen/>
        <w:t xml:space="preserve">шение дог-рного обязат-ва. </w:t>
      </w:r>
      <w:r>
        <w:rPr>
          <w:i/>
          <w:iCs/>
        </w:rPr>
        <w:t>(2)</w:t>
      </w:r>
      <w:r>
        <w:rPr/>
        <w:t xml:space="preserve"> име</w:t>
        <w:softHyphen/>
        <w:t>ет место тогда, когда соответствующая санкция применяется к пр.нарушителю, не состоящему в дог-рных отнош-ях с потер</w:t>
        <w:softHyphen/>
        <w:t>певшим. (за недостатки проданной вещи перед потребителем несут отв-ь как продавец, так и изготовитель вещи (Ст. 11 Закона РФ "О защите прав потребителей"). Однако продавец несет дог-рную отв-ь перед покупателем, поскольку сост. с ним в дог-рных отнош-ях, а изготовитель - внедог-рную отв-ь ввиду отсутствия дог-рных отнош-й м/у покупа</w:t>
        <w:softHyphen/>
        <w:t>телем и изготовителем вещи). Юр-ое знач-е разгр-я дог-рной и внедог-р-ной отв-и сост. в том, что формы и размер внедог-й отв-и устанавл. только зак.ом, а формы и размер дог-рной отв-и определяются как зак.ом, так и услови</w:t>
        <w:softHyphen/>
        <w:t>ями заключенного дог-ра. При заключении дог-ра стороны могут установить отв-ь за такие пр.нарушения, за которые дей</w:t>
        <w:softHyphen/>
        <w:t>ствующее зак.-во не предусматривает какой-либо отв-и, или ввести иную форму отв-и, отличную от той, которая за данное пр.нарушение предусм-а зак.-вом.</w:t>
      </w:r>
    </w:p>
    <w:p>
      <w:pPr>
        <w:pStyle w:val="Normal"/>
        <w:ind w:firstLine="340"/>
        <w:rPr/>
      </w:pPr>
      <w:r>
        <w:rPr/>
        <w:t>В зависимости от характера распределения отв-и не</w:t>
        <w:softHyphen/>
        <w:t xml:space="preserve">скольких лиц различают </w:t>
      </w:r>
      <w:r>
        <w:rPr>
          <w:i/>
          <w:iCs/>
        </w:rPr>
        <w:t>долевую, солидарную и субсидиарную</w:t>
      </w:r>
      <w:r>
        <w:rPr/>
        <w:t xml:space="preserve"> отв-ь. </w:t>
      </w:r>
      <w:r>
        <w:rPr>
          <w:i/>
          <w:iCs/>
        </w:rPr>
        <w:t>Долевая отв-ь</w:t>
      </w:r>
      <w:r>
        <w:rPr/>
        <w:t xml:space="preserve"> имеет место тогда, когда каждый из должников несет отв-ь перед кредитором только в той доле, которая падает на него в соотв. с зак.-вом или дог-ром. </w:t>
      </w:r>
      <w:r>
        <w:rPr>
          <w:i/>
          <w:iCs/>
        </w:rPr>
        <w:t>Солидарная отв-ь</w:t>
      </w:r>
      <w:r>
        <w:rPr/>
        <w:t xml:space="preserve"> применяется, если она предусм-а дог-ром или установлена зак.ом. Напр., солидарную отв-ь несут лица, совместно причинившие внедог-рный вред. </w:t>
      </w:r>
      <w:r>
        <w:rPr>
          <w:i/>
          <w:iCs/>
        </w:rPr>
        <w:t>Субсидиарная отв-ь</w:t>
      </w:r>
      <w:r>
        <w:rPr/>
        <w:t xml:space="preserve"> имеет место тогда, когда в обязат-ве участвуют два должника, один из которых является основным, а др. -доп-ым (субсидиарным). При этом субсидиарный должник несет отв-ь перед кредитором доп-о к отв-и основного должника. (в соотв. с п. 1 Ст. 75 ГК участники полного товарищества солидарно несут субсидиарную отв-ь своим имущ-ом по обязат-вам товарищества.) </w:t>
      </w:r>
      <w:r>
        <w:br w:type="page"/>
      </w:r>
    </w:p>
    <w:p>
      <w:pPr>
        <w:pStyle w:val="Normal"/>
        <w:ind w:firstLine="340"/>
        <w:rPr/>
      </w:pPr>
      <w:r>
        <w:rPr/>
        <w:t>60.Условия гр.о-пр.вой отв-и.</w:t>
      </w:r>
    </w:p>
    <w:p>
      <w:pPr>
        <w:pStyle w:val="Normal"/>
        <w:ind w:left="0" w:firstLine="340"/>
        <w:rPr/>
      </w:pPr>
      <w:r>
        <w:rPr/>
        <w:t xml:space="preserve">Необходимыми условиями для всех видов гр.о-пр.вой отв-и являются (1) противоправное поведение и (2) вина должника.  </w:t>
      </w:r>
      <w:r>
        <w:rPr>
          <w:b/>
          <w:bCs/>
        </w:rPr>
        <w:t xml:space="preserve">(1) </w:t>
      </w:r>
      <w:r>
        <w:rPr/>
        <w:t xml:space="preserve">относится к числу объективных предпосылок гр.о-пр.вой отв-и. </w:t>
      </w:r>
      <w:r>
        <w:rPr>
          <w:i/>
          <w:iCs/>
        </w:rPr>
        <w:t>Противоправным</w:t>
      </w:r>
      <w:r>
        <w:rPr/>
        <w:t xml:space="preserve"> признается такое поведение, которое нарушает норму права независимо от того, знал или не знал пр.нарушитель о непр.мерности своего поведения.</w:t>
      </w:r>
    </w:p>
    <w:p>
      <w:pPr>
        <w:pStyle w:val="Normal"/>
        <w:ind w:left="0" w:firstLine="340"/>
        <w:rPr/>
      </w:pPr>
      <w:r>
        <w:rPr/>
        <w:t>Нормами гр.ого зак.-ва установлены различ.ые требования, предъявляемые к поведению участников гр.ого оборота. Так, в соотв. со Ст. 1064 ГК противоправным призна</w:t>
        <w:softHyphen/>
        <w:t>ется поведение лица, причиняющее вред личности или имущ-у гражд-а либо имущ-у юр-ого лица. Противоправным является также такое поведение должника, которое не отвечает требо</w:t>
        <w:softHyphen/>
        <w:t>ваниям, предъявляемым к надлежащему исп-ю обязат-в.</w:t>
      </w:r>
    </w:p>
    <w:p>
      <w:pPr>
        <w:pStyle w:val="Normal"/>
        <w:ind w:left="0" w:firstLine="340"/>
        <w:rPr/>
      </w:pPr>
      <w:r>
        <w:rPr/>
        <w:t>Противоправное поведение может выражаться в виде противоправ</w:t>
        <w:softHyphen/>
        <w:t xml:space="preserve">ного действия или в виде противоправного бездействия. </w:t>
      </w:r>
      <w:r>
        <w:rPr>
          <w:i/>
          <w:iCs/>
        </w:rPr>
        <w:t xml:space="preserve">Действие </w:t>
      </w:r>
      <w:r>
        <w:rPr/>
        <w:t xml:space="preserve">должника приобретает противоправный характер, если оно либо прямо запрещено зак.ом или иным пр.вым актом, либо противоречит зак.у или иному пр.вому акту, дог-ру, односторонней сделке или иному осн-ю обязат-ва. </w:t>
      </w:r>
      <w:r>
        <w:rPr>
          <w:i/>
          <w:iCs/>
        </w:rPr>
        <w:t>Бездействие</w:t>
      </w:r>
      <w:r>
        <w:rPr/>
        <w:t xml:space="preserve"> лишь в том случае становится противоправным, если на лицо возложена юр-ая обязанность действовать в соответст</w:t>
        <w:softHyphen/>
        <w:t>вующей ситуации. Обязанность действовать может вытекать из условий заключенного дог-ра. (противоправным является бездействие поставщика, не осуществившего поставку товара в сроки, опред.ые дог-ром поставки).</w:t>
      </w:r>
    </w:p>
    <w:p>
      <w:pPr>
        <w:pStyle w:val="Normal"/>
        <w:ind w:left="0" w:firstLine="340"/>
        <w:rPr/>
      </w:pPr>
      <w:r>
        <w:rPr>
          <w:b/>
          <w:bCs/>
        </w:rPr>
        <w:t>Причинная связь. В</w:t>
      </w:r>
      <w:r>
        <w:rPr/>
        <w:t xml:space="preserve"> соотв. с п. 1 Ст. 393 ГК возмещению подлежат лишь убытки, причиненные противоправным поведением должника. Это означает, что м/у противоправным поведением дол</w:t>
        <w:softHyphen/>
        <w:t xml:space="preserve">жника и возникшими у кредитора убытками должна существовать </w:t>
      </w:r>
      <w:r>
        <w:rPr>
          <w:i/>
          <w:iCs/>
        </w:rPr>
        <w:t>причинная связь.</w:t>
      </w:r>
      <w:r>
        <w:rPr/>
        <w:t xml:space="preserve"> (ясно, что м/у просрочкой поставщика сырья и простоем оборудования и работников покупателя существует причин</w:t>
        <w:softHyphen/>
        <w:t>ная связь, а м/у той же просрочкой поставщика и расходами поку</w:t>
        <w:softHyphen/>
        <w:t>пателя по разгрузке поставленного с опозданием товара нет причинной связи, поскольку эти расходы покупатель понес бы и в случае своевременной поставки).</w:t>
      </w:r>
    </w:p>
    <w:p>
      <w:pPr>
        <w:pStyle w:val="Normal"/>
        <w:ind w:left="0" w:firstLine="340"/>
        <w:rPr/>
      </w:pPr>
      <w:r>
        <w:rPr>
          <w:b/>
          <w:bCs/>
        </w:rPr>
        <w:t>Вина.</w:t>
      </w:r>
      <w:r>
        <w:rPr/>
        <w:t xml:space="preserve">  В отлич. от противоправ. поведения и причинной связи, вина явл. subjивным условием гр.о-пр.вой отв-и. Она представляет собой такое психическое отнош-е лица к своему противоправному поведению, в котором проявляется пренеб</w:t>
        <w:softHyphen/>
        <w:t>режение к интересам общества или отдельных лиц.</w:t>
      </w:r>
    </w:p>
    <w:p>
      <w:pPr>
        <w:pStyle w:val="Normal"/>
        <w:ind w:left="0" w:firstLine="340"/>
        <w:rPr/>
      </w:pPr>
      <w:r>
        <w:rPr/>
        <w:t xml:space="preserve">В соотв. со Ст. 401 ГК вина может выступать в форме </w:t>
      </w:r>
      <w:r>
        <w:rPr>
          <w:i/>
          <w:iCs/>
        </w:rPr>
        <w:t xml:space="preserve">умысла </w:t>
      </w:r>
      <w:r>
        <w:rPr/>
        <w:t xml:space="preserve">и </w:t>
      </w:r>
      <w:r>
        <w:rPr>
          <w:i/>
          <w:iCs/>
        </w:rPr>
        <w:t>неосторожности.</w:t>
      </w:r>
      <w:r>
        <w:rPr/>
        <w:t xml:space="preserve"> В свою очередь, неосторожность может проявиться в виде </w:t>
      </w:r>
      <w:r>
        <w:rPr>
          <w:i/>
          <w:iCs/>
        </w:rPr>
        <w:t>простой</w:t>
      </w:r>
      <w:r>
        <w:rPr/>
        <w:t xml:space="preserve"> или </w:t>
      </w:r>
      <w:r>
        <w:rPr>
          <w:i/>
          <w:iCs/>
        </w:rPr>
        <w:t>грубой</w:t>
      </w:r>
      <w:r>
        <w:rPr/>
        <w:t xml:space="preserve"> неосторожности. Как subjивное условие гр.о-пр.вой отв-и, вина связана с психическими процессами, происходящими в сознании человека.</w:t>
      </w:r>
    </w:p>
    <w:p>
      <w:pPr>
        <w:pStyle w:val="Normal"/>
        <w:ind w:left="0" w:firstLine="340"/>
        <w:rPr/>
      </w:pPr>
      <w:r>
        <w:rPr/>
        <w:t>Вина в форме умысла имеет место тогда, когда из поведения лица видно, что оно сознательно направлено на пр.нарушение. В гр.ом праве, имеющем дело с нормальными явлениями в сфере гр.ого оборота, вина в форме умысла встречается не так часто, как, напр., в уголовном праве. Значит. чаще гр.ие пр.нарушения сопровождаются виной в форме неосторожности. В этих случаях в поведении человека отсутствуют элементы намеренности. Оно не направлено сознательно на пр.нарушение, но в то же время в поведении человека отсутствует должная внимательность и осмотрительность. (если пешеход, переходя проезжую часть на желтый свет, допускает простую неосторожность, проявляя известную осмотрительность и вни</w:t>
        <w:softHyphen/>
        <w:t>мательность при переходе улицы, то спящий на трамвайных путях гражд- допускает грубую неосторожность, пренебрегая самыми элементарными требованиями внимательности и осмотрительности).</w:t>
      </w:r>
    </w:p>
    <w:p>
      <w:pPr>
        <w:pStyle w:val="Normal"/>
        <w:ind w:firstLine="340"/>
        <w:rPr/>
      </w:pPr>
      <w:r>
        <w:rPr/>
        <w:t xml:space="preserve">В соотв. с п. 2 Ст. 401 ГК отсутствие вины доказывается лицом, нарушившим обязат-во. Это означает, что в гр.ом праве, в отличие от уголовного, действует </w:t>
      </w:r>
      <w:r>
        <w:rPr>
          <w:i/>
          <w:iCs/>
        </w:rPr>
        <w:t>презумпция виновности пр.нарушителя.</w:t>
      </w:r>
      <w:r>
        <w:rPr/>
        <w:t xml:space="preserve"> Последний считается виновным до тех пор, пока он не докажет свою невиновность.</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13:33:00Z</dcterms:created>
  <dc:creator>Alexander Borodauko</dc:creator>
  <dc:description/>
  <dc:language>en-US</dc:language>
  <cp:lastModifiedBy>Alexander Borodauko</cp:lastModifiedBy>
  <dcterms:modified xsi:type="dcterms:W3CDTF">2000-03-20T09:30:00Z</dcterms:modified>
  <cp:revision>33</cp:revision>
  <dc:subject/>
  <dc:title>1</dc:title>
</cp:coreProperties>
</file>