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t>предмет и метод гражданского права</w:t>
      </w:r>
    </w:p>
    <w:p>
      <w:pPr>
        <w:pStyle w:val="Normal"/>
        <w:numPr>
          <w:ilvl w:val="0"/>
          <w:numId w:val="2"/>
        </w:numPr>
        <w:rPr/>
      </w:pPr>
      <w:r>
        <w:rPr/>
        <w:t>функции и принципы гражданского права</w:t>
      </w:r>
    </w:p>
    <w:p>
      <w:pPr>
        <w:pStyle w:val="Normal"/>
        <w:numPr>
          <w:ilvl w:val="0"/>
          <w:numId w:val="2"/>
        </w:numPr>
        <w:rPr/>
      </w:pPr>
      <w:r>
        <w:rPr/>
        <w:t>гражданское законодательство и его система</w:t>
      </w:r>
    </w:p>
    <w:p>
      <w:pPr>
        <w:pStyle w:val="Normal"/>
        <w:numPr>
          <w:ilvl w:val="0"/>
          <w:numId w:val="2"/>
        </w:numPr>
        <w:rPr/>
      </w:pPr>
      <w:r>
        <w:rPr/>
        <w:t>понятие гражданского правоотношения и его виды</w:t>
      </w:r>
    </w:p>
    <w:p>
      <w:pPr>
        <w:pStyle w:val="Normal"/>
        <w:numPr>
          <w:ilvl w:val="0"/>
          <w:numId w:val="2"/>
        </w:numPr>
        <w:rPr/>
      </w:pPr>
      <w:r>
        <w:rPr/>
        <w:t>основания возникновения гражданских правоотношений</w:t>
      </w:r>
    </w:p>
    <w:p>
      <w:pPr>
        <w:pStyle w:val="Normal"/>
        <w:numPr>
          <w:ilvl w:val="0"/>
          <w:numId w:val="2"/>
        </w:numPr>
        <w:rPr/>
      </w:pPr>
      <w:r>
        <w:rPr/>
        <w:t>структура гражданского правоотношения</w:t>
      </w:r>
    </w:p>
    <w:p>
      <w:pPr>
        <w:pStyle w:val="Normal"/>
        <w:numPr>
          <w:ilvl w:val="0"/>
          <w:numId w:val="2"/>
        </w:numPr>
        <w:rPr/>
      </w:pPr>
      <w:r>
        <w:rPr/>
        <w:t>право- и дееспособность граждан</w:t>
      </w:r>
    </w:p>
    <w:p>
      <w:pPr>
        <w:pStyle w:val="Normal"/>
        <w:numPr>
          <w:ilvl w:val="0"/>
          <w:numId w:val="2"/>
        </w:numPr>
        <w:rPr/>
      </w:pPr>
      <w:r>
        <w:rPr/>
        <w:t>основания и порядок ограничения дееспособности граждан. Признание гражданина недееспособным</w:t>
      </w:r>
    </w:p>
    <w:p>
      <w:pPr>
        <w:pStyle w:val="Normal"/>
        <w:numPr>
          <w:ilvl w:val="0"/>
          <w:numId w:val="2"/>
        </w:numPr>
        <w:rPr/>
      </w:pPr>
      <w:r>
        <w:rPr/>
        <w:t>признание гражданина безвестно отсутствующим. Объявление гражданина умершим</w:t>
      </w:r>
    </w:p>
    <w:p>
      <w:pPr>
        <w:pStyle w:val="Normal"/>
        <w:numPr>
          <w:ilvl w:val="0"/>
          <w:numId w:val="2"/>
        </w:numPr>
        <w:rPr/>
      </w:pPr>
      <w:r>
        <w:rPr/>
        <w:t>опека, попечительство, патронаж</w:t>
      </w:r>
    </w:p>
    <w:p>
      <w:pPr>
        <w:pStyle w:val="Normal"/>
        <w:numPr>
          <w:ilvl w:val="0"/>
          <w:numId w:val="2"/>
        </w:numPr>
        <w:rPr/>
      </w:pPr>
      <w:r>
        <w:rPr/>
        <w:t>понятие и признаки юридического лица</w:t>
      </w:r>
    </w:p>
    <w:p>
      <w:pPr>
        <w:pStyle w:val="Normal"/>
        <w:numPr>
          <w:ilvl w:val="0"/>
          <w:numId w:val="2"/>
        </w:numPr>
        <w:rPr/>
      </w:pPr>
      <w:r>
        <w:rPr/>
        <w:t>правосубъектность юридического лица</w:t>
      </w:r>
    </w:p>
    <w:p>
      <w:pPr>
        <w:pStyle w:val="Normal"/>
        <w:numPr>
          <w:ilvl w:val="0"/>
          <w:numId w:val="2"/>
        </w:numPr>
        <w:rPr/>
      </w:pPr>
      <w:r>
        <w:rPr/>
        <w:t>порядок образования юридического лица</w:t>
      </w:r>
    </w:p>
    <w:p>
      <w:pPr>
        <w:pStyle w:val="Normal"/>
        <w:numPr>
          <w:ilvl w:val="0"/>
          <w:numId w:val="2"/>
        </w:numPr>
        <w:rPr/>
      </w:pPr>
      <w:r>
        <w:rPr/>
        <w:t>прекращение юридического лица: основания и правовые последствия</w:t>
      </w:r>
    </w:p>
    <w:p>
      <w:pPr>
        <w:pStyle w:val="Normal"/>
        <w:numPr>
          <w:ilvl w:val="0"/>
          <w:numId w:val="2"/>
        </w:numPr>
        <w:rPr/>
      </w:pPr>
      <w:r>
        <w:rPr/>
        <w:t>коммерческие организации: понятие признаки, классификация</w:t>
      </w:r>
    </w:p>
    <w:p>
      <w:pPr>
        <w:pStyle w:val="Normal"/>
        <w:numPr>
          <w:ilvl w:val="0"/>
          <w:numId w:val="2"/>
        </w:numPr>
        <w:rPr/>
      </w:pPr>
      <w:r>
        <w:rPr/>
        <w:t>хозяйственные товарищества. Понятие и виды</w:t>
      </w:r>
    </w:p>
    <w:p>
      <w:pPr>
        <w:pStyle w:val="Normal"/>
        <w:numPr>
          <w:ilvl w:val="0"/>
          <w:numId w:val="2"/>
        </w:numPr>
        <w:rPr/>
      </w:pPr>
      <w:r>
        <w:rPr/>
        <w:t>общества с органиченной ответственностью как юридические лица</w:t>
      </w:r>
    </w:p>
    <w:p>
      <w:pPr>
        <w:pStyle w:val="Normal"/>
        <w:numPr>
          <w:ilvl w:val="0"/>
          <w:numId w:val="2"/>
        </w:numPr>
        <w:rPr/>
      </w:pPr>
      <w:r>
        <w:rPr/>
        <w:t>акционерное общество. Понятие, виды, имущество, ответственность</w:t>
      </w:r>
    </w:p>
    <w:p>
      <w:pPr>
        <w:pStyle w:val="Normal"/>
        <w:numPr>
          <w:ilvl w:val="0"/>
          <w:numId w:val="2"/>
        </w:numPr>
        <w:rPr/>
      </w:pPr>
      <w:r>
        <w:rPr/>
        <w:t>государственные и муниципальные предприятия как юридические лица</w:t>
      </w:r>
    </w:p>
    <w:p>
      <w:pPr>
        <w:pStyle w:val="Normal"/>
        <w:numPr>
          <w:ilvl w:val="0"/>
          <w:numId w:val="2"/>
        </w:numPr>
        <w:rPr/>
      </w:pPr>
      <w:r>
        <w:rPr/>
        <w:t>производственные кооперативы как субъекты гражданских правоотношений</w:t>
      </w:r>
    </w:p>
    <w:p>
      <w:pPr>
        <w:pStyle w:val="Normal"/>
        <w:numPr>
          <w:ilvl w:val="0"/>
          <w:numId w:val="2"/>
        </w:numPr>
        <w:rPr/>
      </w:pPr>
      <w:r>
        <w:rPr/>
        <w:t>некоммерческие организации как юридические лица</w:t>
      </w:r>
    </w:p>
    <w:p>
      <w:pPr>
        <w:pStyle w:val="Normal"/>
        <w:numPr>
          <w:ilvl w:val="0"/>
          <w:numId w:val="2"/>
        </w:numPr>
        <w:rPr/>
      </w:pPr>
      <w:r>
        <w:rPr/>
        <w:t>понятие и виды объектов гражданских правоотношений</w:t>
      </w:r>
    </w:p>
    <w:p>
      <w:pPr>
        <w:pStyle w:val="Normal"/>
        <w:numPr>
          <w:ilvl w:val="0"/>
          <w:numId w:val="2"/>
        </w:numPr>
        <w:rPr/>
      </w:pPr>
      <w:r>
        <w:rPr/>
        <w:t>вещи как объекты гражданских прав</w:t>
      </w:r>
    </w:p>
    <w:p>
      <w:pPr>
        <w:pStyle w:val="Normal"/>
        <w:numPr>
          <w:ilvl w:val="0"/>
          <w:numId w:val="2"/>
        </w:numPr>
        <w:rPr/>
      </w:pPr>
      <w:r>
        <w:rPr/>
        <w:t>деньги и ценные бумаги как объекты гражданских прав – понятие и виды.</w:t>
      </w:r>
    </w:p>
    <w:p>
      <w:pPr>
        <w:pStyle w:val="Normal"/>
        <w:numPr>
          <w:ilvl w:val="0"/>
          <w:numId w:val="2"/>
        </w:numPr>
        <w:rPr/>
      </w:pPr>
      <w:r>
        <w:rPr/>
        <w:t>нематериальные блага как объекты гражданских прав</w:t>
      </w:r>
    </w:p>
    <w:p>
      <w:pPr>
        <w:pStyle w:val="Normal"/>
        <w:numPr>
          <w:ilvl w:val="0"/>
          <w:numId w:val="2"/>
        </w:numPr>
        <w:rPr/>
      </w:pPr>
      <w:r>
        <w:rPr/>
        <w:t>защита чести, достоинства, деловой репутации.компенсация морального вреда</w:t>
      </w:r>
    </w:p>
    <w:p>
      <w:pPr>
        <w:pStyle w:val="Normal"/>
        <w:numPr>
          <w:ilvl w:val="0"/>
          <w:numId w:val="2"/>
        </w:numPr>
        <w:rPr/>
      </w:pPr>
      <w:r>
        <w:rPr/>
        <w:t>осуществление гражданских прав: понятие, пределы</w:t>
      </w:r>
    </w:p>
    <w:p>
      <w:pPr>
        <w:pStyle w:val="Normal"/>
        <w:numPr>
          <w:ilvl w:val="0"/>
          <w:numId w:val="2"/>
        </w:numPr>
        <w:rPr/>
      </w:pPr>
      <w:r>
        <w:rPr/>
        <w:t>понятие и способы защиты гражданских прав</w:t>
      </w:r>
    </w:p>
    <w:p>
      <w:pPr>
        <w:pStyle w:val="Normal"/>
        <w:numPr>
          <w:ilvl w:val="0"/>
          <w:numId w:val="2"/>
        </w:numPr>
        <w:rPr/>
      </w:pPr>
      <w:r>
        <w:rPr/>
        <w:t>понятие и виды сделок</w:t>
      </w:r>
    </w:p>
    <w:p>
      <w:pPr>
        <w:pStyle w:val="Normal"/>
        <w:numPr>
          <w:ilvl w:val="0"/>
          <w:numId w:val="2"/>
        </w:numPr>
        <w:rPr/>
      </w:pPr>
      <w:r>
        <w:rPr/>
        <w:t>форма сделок</w:t>
      </w:r>
    </w:p>
    <w:p>
      <w:pPr>
        <w:pStyle w:val="Normal"/>
        <w:numPr>
          <w:ilvl w:val="0"/>
          <w:numId w:val="2"/>
        </w:numPr>
        <w:rPr/>
      </w:pPr>
      <w:r>
        <w:rPr/>
        <w:t>условия действительности сделок</w:t>
      </w:r>
    </w:p>
    <w:p>
      <w:pPr>
        <w:pStyle w:val="Normal"/>
        <w:numPr>
          <w:ilvl w:val="0"/>
          <w:numId w:val="2"/>
        </w:numPr>
        <w:rPr/>
      </w:pPr>
      <w:r>
        <w:rPr/>
        <w:t>виды недействительных сделок. Последствия признания сделки недействительной</w:t>
      </w:r>
    </w:p>
    <w:p>
      <w:pPr>
        <w:pStyle w:val="Normal"/>
        <w:numPr>
          <w:ilvl w:val="0"/>
          <w:numId w:val="2"/>
        </w:numPr>
        <w:rPr/>
      </w:pPr>
      <w:r>
        <w:rPr/>
        <w:t>представительство: понятие виды. Коммерческое представительство</w:t>
      </w:r>
    </w:p>
    <w:p>
      <w:pPr>
        <w:pStyle w:val="Normal"/>
        <w:numPr>
          <w:ilvl w:val="0"/>
          <w:numId w:val="2"/>
        </w:numPr>
        <w:rPr/>
      </w:pPr>
      <w:r>
        <w:rPr/>
        <w:t>доверенность понятие, виды, форма, срок</w:t>
      </w:r>
    </w:p>
    <w:p>
      <w:pPr>
        <w:pStyle w:val="Normal"/>
        <w:numPr>
          <w:ilvl w:val="0"/>
          <w:numId w:val="2"/>
        </w:numPr>
        <w:rPr/>
      </w:pPr>
      <w:r>
        <w:rPr/>
        <w:t>сроки в гражданском праве: понятие, виды, порядок исчисления</w:t>
      </w:r>
    </w:p>
    <w:p>
      <w:pPr>
        <w:pStyle w:val="Normal"/>
        <w:numPr>
          <w:ilvl w:val="0"/>
          <w:numId w:val="2"/>
        </w:numPr>
        <w:rPr/>
      </w:pPr>
      <w:r>
        <w:rPr/>
        <w:t>исковая давность. Последствия истечения срока исковой давности</w:t>
      </w:r>
    </w:p>
    <w:p>
      <w:pPr>
        <w:pStyle w:val="Normal"/>
        <w:numPr>
          <w:ilvl w:val="0"/>
          <w:numId w:val="2"/>
        </w:numPr>
        <w:rPr/>
      </w:pPr>
      <w:r>
        <w:rPr/>
        <w:t>приостановление и перерыв течения сроков исковой давности</w:t>
      </w:r>
    </w:p>
    <w:p>
      <w:pPr>
        <w:pStyle w:val="Normal"/>
        <w:numPr>
          <w:ilvl w:val="0"/>
          <w:numId w:val="2"/>
        </w:numPr>
        <w:rPr/>
      </w:pPr>
      <w:r>
        <w:rPr/>
        <w:t>гражданско-правовая остветственность: понятие, виды, условия, размер</w:t>
      </w:r>
    </w:p>
    <w:p>
      <w:pPr>
        <w:pStyle w:val="Normal"/>
        <w:numPr>
          <w:ilvl w:val="0"/>
          <w:numId w:val="2"/>
        </w:numPr>
        <w:rPr/>
      </w:pPr>
      <w:r>
        <w:rPr/>
        <w:t>вещное право: понятие, виды. Признаки</w:t>
      </w:r>
    </w:p>
    <w:p>
      <w:pPr>
        <w:pStyle w:val="Normal"/>
        <w:numPr>
          <w:ilvl w:val="0"/>
          <w:numId w:val="2"/>
        </w:numPr>
        <w:rPr/>
      </w:pPr>
      <w:r>
        <w:rPr/>
        <w:t>огарниченные вещные права: понятие, виды</w:t>
      </w:r>
    </w:p>
    <w:p>
      <w:pPr>
        <w:pStyle w:val="Normal"/>
        <w:numPr>
          <w:ilvl w:val="0"/>
          <w:numId w:val="2"/>
        </w:numPr>
        <w:rPr/>
      </w:pPr>
      <w:r>
        <w:rPr/>
        <w:t>понятие, формы и содержание права собственности</w:t>
      </w:r>
    </w:p>
    <w:p>
      <w:pPr>
        <w:pStyle w:val="Normal"/>
        <w:numPr>
          <w:ilvl w:val="0"/>
          <w:numId w:val="2"/>
        </w:numPr>
        <w:rPr/>
      </w:pPr>
      <w:r>
        <w:rPr/>
        <w:t>возникновение права собственности</w:t>
      </w:r>
    </w:p>
    <w:p>
      <w:pPr>
        <w:pStyle w:val="Normal"/>
        <w:numPr>
          <w:ilvl w:val="0"/>
          <w:numId w:val="2"/>
        </w:numPr>
        <w:rPr/>
      </w:pPr>
      <w:r>
        <w:rPr/>
        <w:t>право собственности юридических лиц: понятие, субъекты, основания вознкновения, объекты</w:t>
      </w:r>
    </w:p>
    <w:p>
      <w:pPr>
        <w:pStyle w:val="Normal"/>
        <w:numPr>
          <w:ilvl w:val="0"/>
          <w:numId w:val="2"/>
        </w:numPr>
        <w:rPr/>
      </w:pPr>
      <w:r>
        <w:rPr/>
        <w:t>право государственной и муниципальной собственности</w:t>
      </w:r>
    </w:p>
    <w:p>
      <w:pPr>
        <w:pStyle w:val="Normal"/>
        <w:numPr>
          <w:ilvl w:val="0"/>
          <w:numId w:val="2"/>
        </w:numPr>
        <w:rPr/>
      </w:pPr>
      <w:r>
        <w:rPr/>
        <w:t>право собственности граждан: понятие, основание возникновения.</w:t>
      </w:r>
    </w:p>
    <w:p>
      <w:pPr>
        <w:pStyle w:val="Normal"/>
        <w:numPr>
          <w:ilvl w:val="0"/>
          <w:numId w:val="2"/>
        </w:numPr>
        <w:rPr/>
      </w:pPr>
      <w:r>
        <w:rPr/>
        <w:t>Право общей долевой  и право общей совместной собственности</w:t>
      </w:r>
    </w:p>
    <w:p>
      <w:pPr>
        <w:pStyle w:val="Normal"/>
        <w:numPr>
          <w:ilvl w:val="0"/>
          <w:numId w:val="2"/>
        </w:numPr>
        <w:rPr/>
      </w:pPr>
      <w:r>
        <w:rPr/>
        <w:t>Виндикационный и негаторный  иски как средство защиты права собственности</w:t>
      </w:r>
    </w:p>
    <w:p>
      <w:pPr>
        <w:pStyle w:val="Normal"/>
        <w:numPr>
          <w:ilvl w:val="0"/>
          <w:numId w:val="2"/>
        </w:numPr>
        <w:rPr/>
      </w:pPr>
      <w:r>
        <w:rPr/>
        <w:t>Понятие и виды обязательств. Основания возникновения обязательств</w:t>
      </w:r>
    </w:p>
    <w:p>
      <w:pPr>
        <w:pStyle w:val="Normal"/>
        <w:numPr>
          <w:ilvl w:val="0"/>
          <w:numId w:val="2"/>
        </w:numPr>
        <w:rPr/>
      </w:pPr>
      <w:r>
        <w:rPr/>
        <w:t>Множественность лиц в обязательстве. Долевые и солидарные обязательства</w:t>
      </w:r>
    </w:p>
    <w:p>
      <w:pPr>
        <w:pStyle w:val="Normal"/>
        <w:numPr>
          <w:ilvl w:val="0"/>
          <w:numId w:val="2"/>
        </w:numPr>
        <w:rPr/>
      </w:pPr>
      <w:r>
        <w:rPr/>
        <w:t>Перемена лиц в обязательстве. Уступка требования. Перевод долга.</w:t>
      </w:r>
    </w:p>
    <w:p>
      <w:pPr>
        <w:pStyle w:val="Normal"/>
        <w:numPr>
          <w:ilvl w:val="0"/>
          <w:numId w:val="2"/>
        </w:numPr>
        <w:rPr/>
      </w:pPr>
      <w:r>
        <w:rPr/>
        <w:t>Исполнение обязательства: понятие, принципы</w:t>
      </w:r>
    </w:p>
    <w:p>
      <w:pPr>
        <w:pStyle w:val="Normal"/>
        <w:numPr>
          <w:ilvl w:val="0"/>
          <w:numId w:val="2"/>
        </w:numPr>
        <w:rPr/>
      </w:pPr>
      <w:r>
        <w:rPr/>
        <w:t>Прекращение обязательства</w:t>
      </w:r>
    </w:p>
    <w:p>
      <w:pPr>
        <w:pStyle w:val="Normal"/>
        <w:numPr>
          <w:ilvl w:val="0"/>
          <w:numId w:val="2"/>
        </w:numPr>
        <w:rPr/>
      </w:pPr>
      <w:r>
        <w:rPr/>
        <w:t>Неустойка, как способ исполнения обязательства</w:t>
      </w:r>
    </w:p>
    <w:p>
      <w:pPr>
        <w:pStyle w:val="Normal"/>
        <w:numPr>
          <w:ilvl w:val="0"/>
          <w:numId w:val="2"/>
        </w:numPr>
        <w:rPr/>
      </w:pPr>
      <w:r>
        <w:rPr/>
        <w:t>Залог и задаток</w:t>
      </w:r>
    </w:p>
    <w:p>
      <w:pPr>
        <w:pStyle w:val="Normal"/>
        <w:numPr>
          <w:ilvl w:val="0"/>
          <w:numId w:val="2"/>
        </w:numPr>
        <w:rPr/>
      </w:pPr>
      <w:r>
        <w:rPr/>
        <w:t>Поручительство и банковская гарантия как способы обеспечения исполнения обязательств</w:t>
      </w:r>
    </w:p>
    <w:p>
      <w:pPr>
        <w:pStyle w:val="Normal"/>
        <w:numPr>
          <w:ilvl w:val="0"/>
          <w:numId w:val="2"/>
        </w:numPr>
        <w:rPr/>
      </w:pPr>
      <w:r>
        <w:rPr/>
        <w:t>Понятие договора в гражданском праве. Классификация договоров. Свобода договора.</w:t>
      </w:r>
    </w:p>
    <w:p>
      <w:pPr>
        <w:pStyle w:val="Normal"/>
        <w:numPr>
          <w:ilvl w:val="0"/>
          <w:numId w:val="2"/>
        </w:numPr>
        <w:rPr/>
      </w:pPr>
      <w:r>
        <w:rPr/>
        <w:t>Содержание договора и его толкование</w:t>
      </w:r>
    </w:p>
    <w:p>
      <w:pPr>
        <w:pStyle w:val="Normal"/>
        <w:numPr>
          <w:ilvl w:val="0"/>
          <w:numId w:val="2"/>
        </w:numPr>
        <w:rPr/>
      </w:pPr>
      <w:r>
        <w:rPr/>
        <w:t>Порядок заключения договора</w:t>
      </w:r>
    </w:p>
    <w:p>
      <w:pPr>
        <w:pStyle w:val="Normal"/>
        <w:numPr>
          <w:ilvl w:val="0"/>
          <w:numId w:val="2"/>
        </w:numPr>
        <w:rPr/>
      </w:pPr>
      <w:r>
        <w:rPr/>
        <w:t>Изменение и расторжение договора: основания, порядок, последствия.</w:t>
      </w:r>
    </w:p>
    <w:p>
      <w:pPr>
        <w:pStyle w:val="Normal"/>
        <w:numPr>
          <w:ilvl w:val="0"/>
          <w:numId w:val="2"/>
        </w:numPr>
        <w:rPr/>
      </w:pPr>
      <w:r>
        <w:rPr/>
        <w:t>Договор купли-продажи, его разновидности</w:t>
      </w:r>
    </w:p>
    <w:p>
      <w:pPr>
        <w:pStyle w:val="Normal"/>
        <w:numPr>
          <w:ilvl w:val="0"/>
          <w:numId w:val="2"/>
        </w:numPr>
        <w:rPr/>
      </w:pPr>
      <w:r>
        <w:rPr/>
        <w:t>Понятие и значение договора поставки</w:t>
      </w:r>
    </w:p>
    <w:p>
      <w:pPr>
        <w:pStyle w:val="Normal"/>
        <w:numPr>
          <w:ilvl w:val="0"/>
          <w:numId w:val="2"/>
        </w:numPr>
        <w:rPr/>
      </w:pPr>
      <w:r>
        <w:rPr/>
        <w:t>Понятие и виды договора аренды. Финансовая аренда (лизинг).</w:t>
      </w:r>
    </w:p>
    <w:p>
      <w:pPr>
        <w:pStyle w:val="Normal"/>
        <w:numPr>
          <w:ilvl w:val="0"/>
          <w:numId w:val="2"/>
        </w:numPr>
        <w:rPr/>
      </w:pPr>
      <w:r>
        <w:rPr/>
        <w:t xml:space="preserve">Понятие и виды ренты </w:t>
      </w:r>
    </w:p>
    <w:p>
      <w:pPr>
        <w:pStyle w:val="Normal"/>
        <w:numPr>
          <w:ilvl w:val="0"/>
          <w:numId w:val="2"/>
        </w:numPr>
        <w:rPr/>
      </w:pPr>
      <w:r>
        <w:rPr/>
        <w:t>Общая характеристеристика договора найма жилого помещения</w:t>
      </w:r>
    </w:p>
    <w:p>
      <w:pPr>
        <w:pStyle w:val="Normal"/>
        <w:numPr>
          <w:ilvl w:val="0"/>
          <w:numId w:val="2"/>
        </w:numPr>
        <w:rPr/>
      </w:pPr>
      <w:r>
        <w:rPr/>
        <w:t>Понятие и значение договора подряда</w:t>
      </w:r>
    </w:p>
    <w:p>
      <w:pPr>
        <w:pStyle w:val="Normal"/>
        <w:numPr>
          <w:ilvl w:val="0"/>
          <w:numId w:val="2"/>
        </w:numPr>
        <w:rPr/>
      </w:pPr>
      <w:r>
        <w:rPr/>
        <w:t>Договор дарения</w:t>
      </w:r>
    </w:p>
    <w:p>
      <w:pPr>
        <w:pStyle w:val="Normal"/>
        <w:numPr>
          <w:ilvl w:val="0"/>
          <w:numId w:val="2"/>
        </w:numPr>
        <w:rPr/>
      </w:pPr>
      <w:r>
        <w:rPr/>
        <w:t>Договор возмездного оказания услуг</w:t>
      </w:r>
    </w:p>
    <w:p>
      <w:pPr>
        <w:pStyle w:val="Normal"/>
        <w:numPr>
          <w:ilvl w:val="0"/>
          <w:numId w:val="2"/>
        </w:numPr>
        <w:rPr/>
      </w:pPr>
      <w:r>
        <w:rPr/>
        <w:t>Понятие и виды договора перевозки</w:t>
      </w:r>
    </w:p>
    <w:p>
      <w:pPr>
        <w:pStyle w:val="Normal"/>
        <w:numPr>
          <w:ilvl w:val="0"/>
          <w:numId w:val="2"/>
        </w:numPr>
        <w:rPr/>
      </w:pPr>
      <w:r>
        <w:rPr/>
        <w:t>Договор займа</w:t>
      </w:r>
    </w:p>
    <w:p>
      <w:pPr>
        <w:pStyle w:val="Normal"/>
        <w:numPr>
          <w:ilvl w:val="0"/>
          <w:numId w:val="2"/>
        </w:numPr>
        <w:rPr/>
      </w:pPr>
      <w:r>
        <w:rPr/>
        <w:t>Кредитный договор: понятие, форма</w:t>
      </w:r>
    </w:p>
    <w:p>
      <w:pPr>
        <w:pStyle w:val="Normal"/>
        <w:numPr>
          <w:ilvl w:val="0"/>
          <w:numId w:val="2"/>
        </w:numPr>
        <w:rPr/>
      </w:pPr>
      <w:r>
        <w:rPr/>
        <w:t>Договор банковского вклада и договор банковского счета</w:t>
      </w:r>
    </w:p>
    <w:p>
      <w:pPr>
        <w:pStyle w:val="Normal"/>
        <w:numPr>
          <w:ilvl w:val="0"/>
          <w:numId w:val="2"/>
        </w:numPr>
        <w:rPr/>
      </w:pPr>
      <w:r>
        <w:rPr/>
        <w:t>Договор хранения</w:t>
      </w:r>
    </w:p>
    <w:p>
      <w:pPr>
        <w:pStyle w:val="Normal"/>
        <w:numPr>
          <w:ilvl w:val="0"/>
          <w:numId w:val="2"/>
        </w:numPr>
        <w:rPr/>
      </w:pPr>
      <w:r>
        <w:rPr/>
        <w:t>Договор поручения. Договор комиссии</w:t>
      </w:r>
    </w:p>
    <w:p>
      <w:pPr>
        <w:pStyle w:val="Normal"/>
        <w:numPr>
          <w:ilvl w:val="0"/>
          <w:numId w:val="2"/>
        </w:numPr>
        <w:rPr/>
      </w:pPr>
      <w:r>
        <w:rPr/>
        <w:t>Договор доверительного управления имуществом.</w:t>
      </w:r>
    </w:p>
    <w:p>
      <w:pPr>
        <w:pStyle w:val="Normal"/>
        <w:numPr>
          <w:ilvl w:val="0"/>
          <w:numId w:val="2"/>
        </w:numPr>
        <w:rPr/>
      </w:pPr>
      <w:r>
        <w:rPr/>
        <w:t>Договор коммерческой концессии (франчайзинг).</w:t>
      </w:r>
    </w:p>
    <w:p>
      <w:pPr>
        <w:pStyle w:val="Normal"/>
        <w:numPr>
          <w:ilvl w:val="0"/>
          <w:numId w:val="2"/>
        </w:numPr>
        <w:rPr/>
      </w:pPr>
      <w:r>
        <w:rPr/>
        <w:t>Договор простого товарищества.</w:t>
      </w:r>
    </w:p>
    <w:p>
      <w:pPr>
        <w:pStyle w:val="Normal"/>
        <w:numPr>
          <w:ilvl w:val="0"/>
          <w:numId w:val="2"/>
        </w:numPr>
        <w:rPr/>
      </w:pPr>
      <w:r>
        <w:rPr/>
        <w:t>Обязательства, возникающие из публичного конкурса и публичного обещания награды.</w:t>
      </w:r>
    </w:p>
    <w:p>
      <w:pPr>
        <w:pStyle w:val="Normal"/>
        <w:numPr>
          <w:ilvl w:val="0"/>
          <w:numId w:val="2"/>
        </w:numPr>
        <w:rPr/>
      </w:pPr>
      <w:r>
        <w:rPr/>
        <w:t>Общие основания ответственности за причинение вреда.</w:t>
      </w:r>
    </w:p>
    <w:p>
      <w:pPr>
        <w:pStyle w:val="Normal"/>
        <w:numPr>
          <w:ilvl w:val="0"/>
          <w:numId w:val="2"/>
        </w:numPr>
        <w:rPr/>
      </w:pPr>
      <w:r>
        <w:rPr/>
        <w:t>Обязательства, возникающие вследствие неосновательного приобретения или сбережения имущества.</w:t>
      </w:r>
    </w:p>
    <w:p>
      <w:pPr>
        <w:pStyle w:val="Normal"/>
        <w:numPr>
          <w:ilvl w:val="0"/>
          <w:numId w:val="2"/>
        </w:numPr>
        <w:rPr/>
      </w:pPr>
      <w:r>
        <w:rPr/>
        <w:t>Понятие авторского права.</w:t>
      </w:r>
    </w:p>
    <w:p>
      <w:pPr>
        <w:pStyle w:val="Normal"/>
        <w:numPr>
          <w:ilvl w:val="0"/>
          <w:numId w:val="2"/>
        </w:numPr>
        <w:rPr/>
      </w:pPr>
      <w:r>
        <w:rPr/>
        <w:t>Понятие, субъекты, объекты патентного права.</w:t>
      </w:r>
    </w:p>
    <w:p>
      <w:pPr>
        <w:pStyle w:val="Normal"/>
        <w:numPr>
          <w:ilvl w:val="0"/>
          <w:numId w:val="2"/>
        </w:numPr>
        <w:rPr/>
      </w:pPr>
      <w:r>
        <w:rPr/>
        <w:t>Нследование по закону и по завещанию по новому ГК РФ. Право на обязательную долю в наследстве.</w:t>
      </w:r>
    </w:p>
    <w:p>
      <w:pPr>
        <w:pStyle w:val="Normal"/>
        <w:numPr>
          <w:ilvl w:val="0"/>
          <w:numId w:val="2"/>
        </w:numPr>
        <w:rPr/>
      </w:pPr>
      <w:r>
        <w:rPr/>
        <w:t>Общая характеристика страховых обязательств.</w:t>
      </w:r>
    </w:p>
    <w:p>
      <w:pPr>
        <w:pStyle w:val="Normal"/>
        <w:numPr>
          <w:ilvl w:val="0"/>
          <w:numId w:val="2"/>
        </w:numPr>
        <w:rPr/>
      </w:pPr>
      <w:r>
        <w:rPr/>
        <w:t>Наследование отдельных видов имущества по новому ГК Р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b/>
          <w:b/>
        </w:rPr>
      </w:pPr>
      <w:r>
        <w:rPr>
          <w:b/>
        </w:rPr>
        <w:t>предмет и метод гражданского права</w:t>
      </w:r>
    </w:p>
    <w:p>
      <w:pPr>
        <w:pStyle w:val="Normal"/>
        <w:rPr>
          <w:b/>
          <w:b/>
        </w:rPr>
      </w:pPr>
      <w:r>
        <w:rPr>
          <w:b/>
        </w:rPr>
      </w:r>
    </w:p>
    <w:p>
      <w:pPr>
        <w:pStyle w:val="Normal"/>
        <w:rPr/>
      </w:pPr>
      <w:r>
        <w:rPr/>
        <w:t>ГП является юрид формой экономических отношений. Рассматривая ГП как отрасль права, т.е. совокупность норм можно выделить предмет и метод. Предмет ГП – имущественные и личные неимущественные отношения, связанные и не связанные с имущественными отношениями. Имущественные отношения неразрывно связаны с понятием имущества – совокупность веще и материальных ценностей, состоящих в собственности лица или в отношении которых у него есть иное вещное право, 2 – совокупность вещей или имущественных прав наполучение вещей или иного имущ удовлетворения 3 – совокупность вещей, имущественных прав и обязанностей, которые характеризуют имущественное положение их носителя (актив и пассив) личные неимущ отоншения – отсутствие экономического содержания, независимо от их связи с имущ отношениями, нематериальные блага в кач-ве их предмета (имя, честь достоинство), возникновение поповоду нематериальных благ, неотделимых от личности. Метод правового регулирования: гражданско-правовой –специфика: равенство участников отношений, автономия вол участников, имущественная самостоятельность участников, гражданская ответственность.</w:t>
      </w:r>
    </w:p>
    <w:p>
      <w:pPr>
        <w:pStyle w:val="Normal"/>
        <w:rPr/>
      </w:pPr>
      <w:r>
        <w:rPr/>
      </w:r>
    </w:p>
    <w:p>
      <w:pPr>
        <w:pStyle w:val="Normal"/>
        <w:numPr>
          <w:ilvl w:val="0"/>
          <w:numId w:val="1"/>
        </w:numPr>
        <w:rPr>
          <w:b/>
          <w:b/>
        </w:rPr>
      </w:pPr>
      <w:r>
        <w:rPr>
          <w:b/>
        </w:rPr>
        <w:t>функции и принципы гражданского права</w:t>
      </w:r>
    </w:p>
    <w:p>
      <w:pPr>
        <w:pStyle w:val="Normal"/>
        <w:rPr>
          <w:b/>
          <w:b/>
        </w:rPr>
      </w:pPr>
      <w:r>
        <w:rPr>
          <w:b/>
        </w:rPr>
      </w:r>
    </w:p>
    <w:p>
      <w:pPr>
        <w:pStyle w:val="Normal"/>
        <w:rPr/>
      </w:pPr>
      <w:r>
        <w:rPr/>
        <w:t>принципы тесно связаны с методом отраслевого регулирования. Под принципами понимаются руководящие положения, идеи, основные начала права, выражающие объективные закономерности, тенденции и потребности общественного развития. 1. Принцип равенства правового режима субъектов гражданских правоотношений. К нему относится все что к методу относится. 2. – неприкосновенность собственности – это основы  имущественного првопорядка в экономике. Тут вещное право как абсолютное – собственнику противостоят все остальные. 3 – принцип свободы договора. Его могут заключать любые лица, правосубъектность которых удовлетворяет условиям. Понуждение к заключению договора не  допускается по общему правилу. 4. Принцип недопустимости вмшательства в частные дела. Тут автономия воли играет (элемент гражданского права).5. принцип беспрепятственного осуществления права, востановления и защиты нарушенных прав. Посколюку принципы четко сформулированы, то имеется возможность применять право по аналогии. Руководствуясь принципами в отношении предмета путем применения метода осуществляются функции гаржданского права. Их две – регулятивная и охранительная. Охранительная функция имеет компенсаторно-восстановительный характер.</w:t>
      </w:r>
    </w:p>
    <w:p>
      <w:pPr>
        <w:pStyle w:val="Normal"/>
        <w:rPr/>
      </w:pPr>
      <w:r>
        <w:rPr/>
      </w:r>
    </w:p>
    <w:p>
      <w:pPr>
        <w:pStyle w:val="Normal"/>
        <w:numPr>
          <w:ilvl w:val="0"/>
          <w:numId w:val="1"/>
        </w:numPr>
        <w:rPr>
          <w:b/>
          <w:b/>
        </w:rPr>
      </w:pPr>
      <w:r>
        <w:rPr>
          <w:b/>
        </w:rPr>
        <w:t>гражданское законодательство и его система</w:t>
      </w:r>
    </w:p>
    <w:p>
      <w:pPr>
        <w:pStyle w:val="Normal"/>
        <w:rPr>
          <w:b/>
          <w:b/>
        </w:rPr>
      </w:pPr>
      <w:r>
        <w:rPr>
          <w:b/>
        </w:rPr>
      </w:r>
    </w:p>
    <w:p>
      <w:pPr>
        <w:pStyle w:val="Normal"/>
        <w:rPr/>
      </w:pPr>
      <w:r>
        <w:rPr/>
        <w:t>это единство закономерно расположенных и находящихся во взаимной связи частей и предполагает их дифференциацию. Входящие в предмет отношения  подразделяются на группы, составляющие предметы соотв подотраслей и институтов ГП.  Дать определение института и подотрасли. Система отрасли ГП как единство и дифференциация основных ее составляющих включает в себя 1. Общие положения 2. Право собственности и иные вещные права, 3. Обязаельственное право, 4 личные неимущественные права, 5. Права на результаты творческой деятельности, 6. наследственное право. Общие положения  - это не институт и не подотрасль, т.к. содержит нормы, действующие на все отношения в рамках ГП. Но в рамках общих положений можно выделить институты – юр лиц, зщиты гражданских прав итп. Другие группы приобрели статус подотраслей, например право собственности  и иные вещные права. Самая крупная подорасль – обязательственное право. Ну и наследственное право. Говорят еще о предпринимательстком праве, акционерном, жилищном, транспортном итп. Система ГП не остается неизменной. Развитие правового регулирования ведет к выделению групп и институтов, образованию новых институтов ГП.</w:t>
      </w:r>
    </w:p>
    <w:p>
      <w:pPr>
        <w:pStyle w:val="Normal"/>
        <w:rPr/>
      </w:pPr>
      <w:r>
        <w:rPr/>
      </w:r>
    </w:p>
    <w:p>
      <w:pPr>
        <w:pStyle w:val="Normal"/>
        <w:numPr>
          <w:ilvl w:val="0"/>
          <w:numId w:val="1"/>
        </w:numPr>
        <w:rPr>
          <w:b/>
          <w:b/>
        </w:rPr>
      </w:pPr>
      <w:r>
        <w:rPr>
          <w:b/>
        </w:rPr>
        <w:t>понятие гражданского правоотношения и его виды</w:t>
      </w:r>
    </w:p>
    <w:p>
      <w:pPr>
        <w:pStyle w:val="Normal"/>
        <w:rPr>
          <w:b/>
          <w:b/>
        </w:rPr>
      </w:pPr>
      <w:r>
        <w:rPr>
          <w:b/>
        </w:rPr>
      </w:r>
    </w:p>
    <w:p>
      <w:pPr>
        <w:pStyle w:val="Normal"/>
        <w:rPr/>
      </w:pPr>
      <w:r>
        <w:rPr/>
        <w:t>люди и организации вступают в отношения в результате своей деятельности. Многие из этих отношений регулируются нормами права и называются правоотношениями. Участники правоотношения наделяются субъективными правами и обязанностями, которые гарантируются государством. Парвоотношения носят волевой сознательный характер, в них выражается воля их участников. Гражданские правоотношения – один из видов правоотношений, урегулированных нормами гражданского права. У них общие черты – законность и общественный характер. Могут возникать не только из основания, предсумотренных законом, но и в результате действий субъектов, которые хоть и не предусмотрены законом, но в силу смысла гражд законодательства порождают гражданские права и обязанности. У н их есть ряд особенностей – субъекты в них равны между собой, имущественно обособлены и самостоятельны, независимо от функций. Широкий круг субъектов – от граждан до государства. Множественность объектов – от вещей до услуг и информации,  возможность установления их содержания по соглашению сторон, в качестве гарантий осуществления применяются меры имущественного характера, возможность возникновения по основаниям, прямо не предусмотренным в законе, специфика способов защиты – иск в суд. Делятся на имущественные (экономическое содержание) и личные неимущественные (нематериальные блага). Есть еще деление на абсолютные и относительные, вещные и обязательственные, срочные и бессрочные.</w:t>
      </w:r>
    </w:p>
    <w:p>
      <w:pPr>
        <w:pStyle w:val="Normal"/>
        <w:rPr/>
      </w:pPr>
      <w:r>
        <w:rPr/>
      </w:r>
    </w:p>
    <w:p>
      <w:pPr>
        <w:pStyle w:val="Normal"/>
        <w:numPr>
          <w:ilvl w:val="0"/>
          <w:numId w:val="1"/>
        </w:numPr>
        <w:rPr>
          <w:b/>
          <w:b/>
        </w:rPr>
      </w:pPr>
      <w:r>
        <w:rPr>
          <w:b/>
        </w:rPr>
        <w:t>основания возникновения гражданских правоотношений</w:t>
      </w:r>
    </w:p>
    <w:p>
      <w:pPr>
        <w:pStyle w:val="Normal"/>
        <w:rPr>
          <w:b/>
          <w:b/>
        </w:rPr>
      </w:pPr>
      <w:r>
        <w:rPr>
          <w:b/>
        </w:rPr>
      </w:r>
    </w:p>
    <w:p>
      <w:pPr>
        <w:pStyle w:val="Normal"/>
        <w:rPr/>
      </w:pPr>
      <w:r>
        <w:rPr/>
        <w:t>под гр.ими юр-ими фактами следует понимать обстоятельства, с кот.и норматив.ые акты связывают какие-либо юр-ие последствия: возникновение, изменение или прекращение гр.их пр.отнош-й. Поскольку юр-ие факты лежат в основе гр.их пр.отнош-й и влекут за собой их установление, изменение или прекращение, их называют осн-ями гр.их пр.отнош-й. Основанием гр.ого пр.отнош-я может служить единичный юр-ий факт (Для установления обязат-ва купли-продажи достаточно заключения дог-ра м/у продавцом и покупателем. Такие обстоятельства именуются простыми юр-ими фактами.) Основание некот-ых гр.их пр.отнош-й образуют два, а иногда и &gt; юр-их фактов, возникающих либо одновременно, либо в опред. последовательности. (Для установления жилищного обязат-ва в отнош-и муниц-ого жилого помещения требуется выдача ордера и заключение на его основе дог-ра жилищного найма. Такие осн-я гр.их пр.отнош-й именуются сложным юр-им составом или сложным юр-им фактом).</w:t>
      </w:r>
    </w:p>
    <w:p>
      <w:pPr>
        <w:pStyle w:val="Normal"/>
        <w:rPr/>
      </w:pPr>
      <w:r>
        <w:rPr/>
        <w:t>В гр.ом зак.-ве предусм-ы самые различ.ые юр-ие факты как осн-я гр.их пр.отнош-й. Общий перечень этих юр-их фактов содержится в Ст. 8 ГК. Вместе с тем этот перечень не явл. исчерпывающим. Гр. пр.отн-я могут возник., изм. и прекр. и на основе иных юр. фактов, кот. прямо не предусм-ы зак.одат-вом, но не противоречат его общим началам и смыслу.</w:t>
      </w:r>
    </w:p>
    <w:p>
      <w:pPr>
        <w:pStyle w:val="Normal"/>
        <w:rPr/>
      </w:pPr>
      <w:r>
        <w:rPr/>
      </w:r>
    </w:p>
    <w:p>
      <w:pPr>
        <w:pStyle w:val="Normal"/>
        <w:numPr>
          <w:ilvl w:val="0"/>
          <w:numId w:val="1"/>
        </w:numPr>
        <w:rPr>
          <w:b/>
          <w:b/>
        </w:rPr>
      </w:pPr>
      <w:r>
        <w:rPr>
          <w:b/>
        </w:rPr>
        <w:t>структура гражданского правоотношения</w:t>
      </w:r>
    </w:p>
    <w:p>
      <w:pPr>
        <w:pStyle w:val="Normal"/>
        <w:rPr>
          <w:b/>
          <w:b/>
        </w:rPr>
      </w:pPr>
      <w:r>
        <w:rPr>
          <w:b/>
        </w:rPr>
      </w:r>
    </w:p>
    <w:p>
      <w:pPr>
        <w:pStyle w:val="Normal"/>
        <w:rPr/>
      </w:pPr>
      <w:r>
        <w:rPr/>
        <w:t>субъект – все учстники гражданского правоотношения- физ, юр, гос, мун итд.  Объект – это то благо, по поводу которого возникает гражданское правоотношение  и в отношени которого существует субъективное право и соответствующая ему обязанность. Это еще и  составляющие его субъективные права и обязанности. Субъективные – потому что принадлежат конкретным  участникам возникших гражданских правоотношений. Суьъективные права и обязанности связаны друг с другом. Суьъективное гражд право – это предоставленная законом участнику правоотношения возможность вести себя определенным образом, требовать соответствующего поведения от других лиц, а в случае необходимости использовать меры государственного принуждения. Субъективная гражданская обязанность – этомера должного поведения, которое заключается  либо в совершении, либо в необходимости воздержания от совершения определенных действий и обеспечивается возможностью государственного принуждения. В подавляющ большинстве гражданских правоотношений субъекты одновременно несут пава и обяз субъективные – например договор купли-продажи. Но иногда у одного есть только субъективные права, а у другого – только обязанности, например договор займа.</w:t>
      </w:r>
    </w:p>
    <w:p>
      <w:pPr>
        <w:pStyle w:val="Normal"/>
        <w:rPr/>
      </w:pPr>
      <w:r>
        <w:rPr/>
      </w:r>
    </w:p>
    <w:p>
      <w:pPr>
        <w:pStyle w:val="Normal"/>
        <w:numPr>
          <w:ilvl w:val="0"/>
          <w:numId w:val="1"/>
        </w:numPr>
        <w:rPr>
          <w:b/>
          <w:b/>
        </w:rPr>
      </w:pPr>
      <w:r>
        <w:rPr>
          <w:b/>
        </w:rPr>
        <w:t>право- и дееспособность граждан</w:t>
      </w:r>
    </w:p>
    <w:p>
      <w:pPr>
        <w:pStyle w:val="Normal"/>
        <w:rPr>
          <w:b/>
          <w:b/>
        </w:rPr>
      </w:pPr>
      <w:r>
        <w:rPr>
          <w:b/>
        </w:rPr>
      </w:r>
    </w:p>
    <w:p>
      <w:pPr>
        <w:pStyle w:val="Normal"/>
        <w:rPr/>
      </w:pPr>
      <w:r>
        <w:rPr/>
        <w:t>чобы быть субъекто мгражданских правоотношений необходимо обладать определенными законом качествами, которые в совокупности составляют гражданскую правосубъектность. Гражданская правоспособность – это признанная государством возможность иметь гражданские права и нести гражданские обязанности. Правоспособность связана с гражданством, поэтому в ГК говорится о правоспособности граждан. А не всех физиков вобще. Гражданская правоспособность – это совокупностьражданских прав и обязанностей, которые граждане могут иметь по действующему законодательству. Правоспособность неотделима от существования чеовека – она появляется в момент его рождения (не путать с правами неродившегося ребенка) и заканчивается с его смертью. Правоспособностью обладают юридические лица с момента их возникновения и до ликвидации. Дееспособность – способность своими действиями приобретать и осуществлять гражданские права, создавать для себя гражданские обязанности и исполнять их. Она состоит их таких элементов, как способность самостоят осуществлять принадлежащие ему права, способонсть совершать сделки, способность нести гражданско-правовую ответственность за вред, причиненный противоправными действиями. ГК длит граждан по возрасту при определении объема дееспособности.  До 6 лет ваще, от 6 до 14 – мелкие сделки малолетних), несовершеннолетние от 14 до 18 обладают частичной дееспособностью и согут совершаьт сделки с писменного согласия родителей или опекунов. Туда же деликтоспособность. Полная дееспособность с 18 лет, т.е. полная самостоятельная имущественная ответственность гражданина. Полную дееспособность можно получить раньше, если жениться или эмансипироваться. Психов можно признать недееспособными. По закону дееспособность м.б. ограничена – если пьет и колется.</w:t>
      </w:r>
    </w:p>
    <w:p>
      <w:pPr>
        <w:pStyle w:val="Normal"/>
        <w:rPr/>
      </w:pPr>
      <w:r>
        <w:rPr/>
      </w:r>
    </w:p>
    <w:p>
      <w:pPr>
        <w:pStyle w:val="Normal"/>
        <w:numPr>
          <w:ilvl w:val="0"/>
          <w:numId w:val="1"/>
        </w:numPr>
        <w:rPr>
          <w:b/>
          <w:b/>
        </w:rPr>
      </w:pPr>
      <w:r>
        <w:rPr>
          <w:b/>
        </w:rPr>
        <w:t>основания и порядок ограничения дееспособности граждан. Признание гражданина недееспособным</w:t>
      </w:r>
    </w:p>
    <w:p>
      <w:pPr>
        <w:pStyle w:val="Normal"/>
        <w:rPr>
          <w:b/>
          <w:b/>
        </w:rPr>
      </w:pPr>
      <w:r>
        <w:rPr>
          <w:b/>
        </w:rPr>
      </w:r>
    </w:p>
    <w:p>
      <w:pPr>
        <w:pStyle w:val="Normal"/>
        <w:rPr/>
      </w:pPr>
      <w:r>
        <w:rPr/>
        <w:t>ГК предусматривает ограничение полной дееспособности и ограничение дееспособности несовершеннолетнего. Для несовершеннолетних – при наличии оснований и заявления в суде от родителей, усыновителей или попечителей можно ограничить право распоряжаться своим доходом, если он не приобрел ранее полной дееспособности - неразумное расходование своей стипендии, заработка, пьет и колется. Если достиг полной дееспособности по браку в 16 лет и брак признали незаконным, то идет откат к частичной дееспособности.  Ограничить дееспособного совершеннолетнего можно только в судебном порядке и только в одном случае – если он вследствие злоупотребления алкоголем и наркотой ставит свою семью  в тяжелое материальное положение. Ограничение состоит в том, что оно касается права получать и распоряжаться заработком, пенсией и иными доходами и совершать сделки кроме мелких бытовых. Эьт действия он можетсовершать только с согласия попечителя.  Но имущественную отвественность по совершенным им сделкам несет сам. В случае прекращения существования основания ограничения дееспособности объем дееспсобности восстанавливается в судебном порядке.</w:t>
      </w:r>
    </w:p>
    <w:p>
      <w:pPr>
        <w:pStyle w:val="Normal"/>
        <w:rPr/>
      </w:pPr>
      <w:r>
        <w:rPr/>
      </w:r>
    </w:p>
    <w:p>
      <w:pPr>
        <w:pStyle w:val="Normal"/>
        <w:rPr/>
      </w:pPr>
      <w:r>
        <w:rPr/>
      </w:r>
    </w:p>
    <w:p>
      <w:pPr>
        <w:pStyle w:val="Normal"/>
        <w:numPr>
          <w:ilvl w:val="0"/>
          <w:numId w:val="1"/>
        </w:numPr>
        <w:rPr>
          <w:b/>
          <w:b/>
        </w:rPr>
      </w:pPr>
      <w:r>
        <w:rPr>
          <w:b/>
        </w:rPr>
        <w:t>признание гражданина безвестно отсутствующим. Объявление гражданина умершим</w:t>
      </w:r>
    </w:p>
    <w:p>
      <w:pPr>
        <w:pStyle w:val="Normal"/>
        <w:rPr>
          <w:b/>
          <w:b/>
        </w:rPr>
      </w:pPr>
      <w:r>
        <w:rPr>
          <w:b/>
        </w:rPr>
      </w:r>
    </w:p>
    <w:p>
      <w:pPr>
        <w:pStyle w:val="Normal"/>
        <w:rPr/>
      </w:pPr>
      <w:r>
        <w:rPr/>
        <w:t>в случае длительного осутствия гражданина – участника гражданских правоотношений в месте его постоянного проживания и неизвестности места его пребывания возникает юридическая неопределенность, последствиями которой может стать ущемление прав других участников правоотношений. Устранение неопределенности достигается институтом безвестного отсутствия и объявления гражданина умершим. Признание Б-О или умершим возможно только по суду (в порядке особого производства) и приналичии юридического состава из следующих фактов: 1. Длительное отсутствие лица в месте его постоянного жительства 2. Отсутствие сведений о месте его нахождения и невозможность их получения всеми доступными средствами 3. Истечение установленных законом сроков с момента получения последних известий о местонахождении данного лица. Т.е. закон не обязывает заинтересованных лиц никого разыскивать. БО можно признать если в течение одного года в месте его пост жительства нет сведений о месте его пребывания. Исчисление срока начинается со дня получения последних сведений о лице. Его имущество передается по договору ДУ, из которого выделяется имущество для иждивенцев и погашаются его долги.  Супруг вправе расторгнуть брак по упрощенной схеме. Если нет сведений в теч 5 лет, то можно признать умершим. Если пропал без вести  при обст-вах, угрож смертью или несч случая то пол-года, два года – если пропал в связс военными действиями. Срок исчисляется со дня окончания военных действий. Последствия такие-же как и при реальной смерти.</w:t>
      </w:r>
    </w:p>
    <w:p>
      <w:pPr>
        <w:pStyle w:val="Normal"/>
        <w:rPr/>
      </w:pPr>
      <w:r>
        <w:rPr/>
      </w:r>
    </w:p>
    <w:p>
      <w:pPr>
        <w:pStyle w:val="Normal"/>
        <w:numPr>
          <w:ilvl w:val="0"/>
          <w:numId w:val="1"/>
        </w:numPr>
        <w:rPr>
          <w:b/>
          <w:b/>
        </w:rPr>
      </w:pPr>
      <w:r>
        <w:rPr>
          <w:b/>
        </w:rPr>
        <w:t>опека, попечительство, патронаж</w:t>
      </w:r>
    </w:p>
    <w:p>
      <w:pPr>
        <w:pStyle w:val="Normal"/>
        <w:rPr>
          <w:b/>
          <w:b/>
        </w:rPr>
      </w:pPr>
      <w:r>
        <w:rPr>
          <w:b/>
        </w:rPr>
      </w:r>
    </w:p>
    <w:p>
      <w:pPr>
        <w:pStyle w:val="Normal"/>
        <w:rPr/>
      </w:pPr>
      <w:r>
        <w:rPr/>
        <w:t>многие граждане не обладают полной дееспособностью отсюда необходимость опеки и попчеительства. Опека устанавливается над малолетними до 14 лет, а также над гражданами, признанными недееспособными по психике. Опекуны являются представителями подопечных в силу закона и своершают от их имени и в их интересах все необходимые сделки.  Попечительство устанавливается над несовершеннолетними в возрасте от 14 до 18 лет, а так же над гражданами, ограниченными судом в дееспособности по пьяни и наркоте. Попечитель сделок не совершает, но контролирует своим согласием на сделки, который его попечаемый не может сам совершать. Попечитель не является законным представителем подопечного, но оказывает ему содействие в осуществлении его прав и исполнении обязанностей, а так же от злоупотреблений третьих лиц.. Т.о разница между опекуном и попечителем в объеме гражданско-правовых обязанностей, который на них возложен, исходя из объема дееспособности их подопечных. Органами опеки и оппечительства явл. Органы МСУ. Опека прекращается над несов по достижении 14 лет (заменяется попечительством), попечительство над несов – при достижении, всл\туплении вб брак, эмансипации, над совершеннолетними – по суду. Ели у подопечного в составе имущ есть недвиж, то назначают доверит управление. Патронаж – разновидность попечительства. Устанавливается над дееспособным гр-ном с его согласия и по его инициативе – оказание помощи в осущ прав, защите и выполнению обязанностей, нуждающ по сост здоровья. Назначается органом опеки и попечит.</w:t>
      </w:r>
    </w:p>
    <w:p>
      <w:pPr>
        <w:pStyle w:val="Normal"/>
        <w:rPr/>
      </w:pPr>
      <w:r>
        <w:rPr/>
      </w:r>
    </w:p>
    <w:p>
      <w:pPr>
        <w:pStyle w:val="Normal"/>
        <w:numPr>
          <w:ilvl w:val="0"/>
          <w:numId w:val="1"/>
        </w:numPr>
        <w:rPr>
          <w:b/>
          <w:b/>
        </w:rPr>
      </w:pPr>
      <w:r>
        <w:rPr>
          <w:b/>
        </w:rPr>
        <w:t>понятие и признаки юридического лица</w:t>
      </w:r>
    </w:p>
    <w:p>
      <w:pPr>
        <w:pStyle w:val="Normal"/>
        <w:rPr>
          <w:b/>
          <w:b/>
        </w:rPr>
      </w:pPr>
      <w:r>
        <w:rPr>
          <w:b/>
        </w:rPr>
      </w:r>
    </w:p>
    <w:p>
      <w:pPr>
        <w:pStyle w:val="Normal"/>
        <w:rPr/>
      </w:pPr>
      <w:r>
        <w:rPr/>
        <w:t>большая группа субъектов ГП – юр лица.  Для уяснения понятия имеет значение цель и признки юр лица. Основные цели – обособление опред имущественной массы и включение ее в гражданский оборот, ограничение предпринимательсткого риска , оформление и защита коллективных законных интересов различного рода как в имущественной, так и в нематериальной сфере. Юридическое лицо – это организация, которая имеет в собственности, хв или оу обособленное имущество и отвечает по своим обязательствам этим имуществом, имеет самостоятельный баланс или смету, может от своего имени приобретать и осуществлять имущественные и линые неимущественные права, нести обязанности, быть истцом и ответчиком в суде. Признаки: организационное единство, отражающее наличие системы существенных социальных взаимосвязей, поср которых люди объединяются, наличие внутренней структурной дифференциации, наличие цели образования и функционирования. Обладание обособленным имуществом (экономический признак), материально правовой признак, т.е. способность самостоятельно выступать  в граждансом обороте от своего имени, т.е. способность от совего имени приобретать  иметь и осуществлять имущественные и личные неимущественные права и нести обязанности, а так же самостоятельно нести имущ. Ответственность по своим обязательствам. Способность быть истцом и ответчиком во всех судах. Все эти признаки должны быть отражены в учредительных  документах.</w:t>
      </w:r>
    </w:p>
    <w:p>
      <w:pPr>
        <w:pStyle w:val="Normal"/>
        <w:rPr/>
      </w:pPr>
      <w:r>
        <w:rPr/>
      </w:r>
    </w:p>
    <w:p>
      <w:pPr>
        <w:pStyle w:val="Normal"/>
        <w:numPr>
          <w:ilvl w:val="0"/>
          <w:numId w:val="1"/>
        </w:numPr>
        <w:rPr>
          <w:b/>
          <w:b/>
        </w:rPr>
      </w:pPr>
      <w:r>
        <w:rPr>
          <w:b/>
        </w:rPr>
        <w:t>правосубъектность юридического лица</w:t>
      </w:r>
    </w:p>
    <w:p>
      <w:pPr>
        <w:pStyle w:val="Normal"/>
        <w:rPr>
          <w:b/>
          <w:b/>
        </w:rPr>
      </w:pPr>
      <w:r>
        <w:rPr>
          <w:b/>
        </w:rPr>
      </w:r>
    </w:p>
    <w:p>
      <w:pPr>
        <w:pStyle w:val="Normal"/>
        <w:rPr/>
      </w:pPr>
      <w:r>
        <w:rPr/>
        <w:t>Участие в гражданских правоотношениях возможно лишь при наличии признаваемой и предоставляемой государством правосубъектности. ГК прямо указывает лишьь на правоспособность юрлиц, но на самом деле юрики обладают и дееспособностью и деликтоспособностью, наименованием, местонахождением итп. Другое дело, что правоспос и дееспос у юриков возникает и прекращается одновременно. Объем правосубъектности юрика отличается от объема физика. Например – юрик не может завещать, а физик не может открыть филиал. Т.о. специфика п-с юрика определяется его сущностью как субъекта гражданских правоотношений. Юрики не равны в своей правосубъектности, в отличие от физиков. Юрики могут иметь гражд права отлько сответствующие целям деятельности по учред док-там и нести гражд обязанности только связанные с это деятельностью. Т.о. ГК сохраняет принцип целевой правосубъектности в отличие от принципа общей правоспособности физиков. Не равна правосубъектность комм и некомм лиц. Сами по себе коммерческие лица тоже неоднозначны. У юриков может существовать специальная и общая правоспособность, напр все некомм обычно имеют специальную правоспособн. Есть перечень видов деятельности, которыми юрик может заниматься по спец разрешению (спец правоспособность) – лицензии, и право осуществлять такойю деят возн только с момента получения собственно лицензии. Существуют определенные требования к наименованию юридического лица, метоположению его и это все указывается в учредительных документах. Законом предусмотрены спе\ц. Формы для организации юр лиц.</w:t>
      </w:r>
    </w:p>
    <w:p>
      <w:pPr>
        <w:pStyle w:val="Normal"/>
        <w:rPr/>
      </w:pPr>
      <w:r>
        <w:rPr/>
      </w:r>
    </w:p>
    <w:p>
      <w:pPr>
        <w:pStyle w:val="Normal"/>
        <w:rPr/>
      </w:pPr>
      <w:r>
        <w:rPr/>
      </w:r>
    </w:p>
    <w:p>
      <w:pPr>
        <w:pStyle w:val="Normal"/>
        <w:numPr>
          <w:ilvl w:val="0"/>
          <w:numId w:val="1"/>
        </w:numPr>
        <w:rPr>
          <w:b/>
          <w:b/>
        </w:rPr>
      </w:pPr>
      <w:r>
        <w:rPr>
          <w:b/>
        </w:rPr>
        <w:t>порядок образования юридического лица</w:t>
      </w:r>
    </w:p>
    <w:p>
      <w:pPr>
        <w:pStyle w:val="Normal"/>
        <w:rPr>
          <w:b/>
          <w:b/>
        </w:rPr>
      </w:pPr>
      <w:r>
        <w:rPr>
          <w:b/>
        </w:rPr>
      </w:r>
    </w:p>
    <w:p>
      <w:pPr>
        <w:pStyle w:val="Normal"/>
        <w:rPr/>
      </w:pPr>
      <w:r>
        <w:rPr/>
        <w:t>устанавливается законодательством. Возникновение включает в себя непосредственное создание и государственную регистрацию. Есть 4 основных порядка создания юриков – 1. Распорядительный порядок – создается на основе распоряжения собсвенника имущества или уполономоченного им органа. Для данного способа есть 3 стадии – издание инициативного акта, орг работа, утверждене учред док-тов. 2. – разрештельный порядок – инициатива исходит от будущих участников (учредителей). Гос орган проверяет законность образования данного юр лица и выдает спец разрешение. Характерно – инициативный акт учредителей, издание согласованного акта компетентного органа, организационная работа. Это напр банки, коммерческие юр лица с большим капиталом. 3. Явочно-нормативный порядок – не требует распоряжения или спец разрешения. Разрешение содержится в общей норме закона, требуется лишь инициатива учредителей (явка). Госорган проверяет соблюдение порядка  образования и соответствия характера и целей создаваемого юр лица  общим требованиям. Характерно – организационная работа, инициативный акт учредителей, контрольная работа компетентного органа. Это наиболее широко распространенный порядок. Можно так же сказать, что юрлица создаются по воле собственника или уполномоченного органа, по воле их будущих членов, по воле учредителей. Во всех случаях гос-во контролирует создание юрлица в форме госрегистрации. В ней же реализуется признание за юрлицом правосубъектности.</w:t>
      </w:r>
    </w:p>
    <w:p>
      <w:pPr>
        <w:pStyle w:val="Normal"/>
        <w:rPr/>
      </w:pPr>
      <w:r>
        <w:rPr/>
      </w:r>
    </w:p>
    <w:p>
      <w:pPr>
        <w:pStyle w:val="Normal"/>
        <w:numPr>
          <w:ilvl w:val="0"/>
          <w:numId w:val="1"/>
        </w:numPr>
        <w:rPr>
          <w:b/>
          <w:b/>
        </w:rPr>
      </w:pPr>
      <w:r>
        <w:rPr>
          <w:b/>
        </w:rPr>
        <w:t>прекращение юридического лица: основания и правовые последствия</w:t>
      </w:r>
    </w:p>
    <w:p>
      <w:pPr>
        <w:pStyle w:val="Normal"/>
        <w:rPr>
          <w:b/>
          <w:b/>
        </w:rPr>
      </w:pPr>
      <w:r>
        <w:rPr>
          <w:b/>
        </w:rPr>
      </w:r>
    </w:p>
    <w:p>
      <w:pPr>
        <w:pStyle w:val="Normal"/>
        <w:rPr/>
      </w:pPr>
      <w:r>
        <w:rPr/>
        <w:t>порядок очень похож на порядок создания. Различают распорядительное и добровольное прекращение деятельности юрлиц. Добровольным основанием является решение органа юридического лица, уполномоченного учред док-тами. К распорядительным основаниям относятся решение учредителей, решение уполномоченных государственных органов, решение суда. К ним примыкает реорганизация юрлица с согласия уполномоченых госорганов. Государственные и муниципальные предприятия, финансируемые собственником учреждения прекращают свою деятельность только в распорядительносм порядке. К остаьным формам применимы оба вида оснований. С точки зрения последствий прекращения  юриических лиц различают реорганизацию – относительное прекращение юридического лица при сохранении для функционирования в гражданском обороте его имущественной массы и переходе его прав и обязанностей в порядке правопреемства к другим лицам и ликвидацию – абслютное прекращение юридического лица без перехода прав. Реорганизация может осуществляться в 5 различных формах – слияние, присоединение, разделение, выделение, преобразование. Еще бывает несостоятельность (банкротство), т.е. удостоверенная судом неспособность должника исполнять свои обязательства перед кредиторами вследствие недостатка имущества.</w:t>
      </w:r>
    </w:p>
    <w:p>
      <w:pPr>
        <w:pStyle w:val="Normal"/>
        <w:rPr/>
      </w:pPr>
      <w:r>
        <w:rPr/>
      </w:r>
    </w:p>
    <w:p>
      <w:pPr>
        <w:pStyle w:val="Normal"/>
        <w:numPr>
          <w:ilvl w:val="0"/>
          <w:numId w:val="1"/>
        </w:numPr>
        <w:rPr>
          <w:b/>
          <w:b/>
        </w:rPr>
      </w:pPr>
      <w:r>
        <w:rPr>
          <w:b/>
        </w:rPr>
        <w:t>коммерческие организации: понятие, признаки, классификация</w:t>
      </w:r>
    </w:p>
    <w:p>
      <w:pPr>
        <w:pStyle w:val="Normal"/>
        <w:rPr>
          <w:b/>
          <w:b/>
        </w:rPr>
      </w:pPr>
      <w:r>
        <w:rPr>
          <w:b/>
        </w:rPr>
      </w:r>
    </w:p>
    <w:p>
      <w:pPr>
        <w:pStyle w:val="Normal"/>
        <w:rPr/>
      </w:pPr>
      <w:r>
        <w:rPr/>
        <w:t>создается только в определенной законом организационно-правовой форме, чаще всего – хоз общество или товарищество. Основные цели любого юрика – обособление имущественной массы и включение ее в гражданский оборот, ограничение предпринимат риска , оформление и защита коллективных законных интересов различного рода как в имущественной, так и в нематериальной сфере, а у коммерческих – еще и получение прибыли от деятельности. Юридическое лицо – это организация, которая имеет в собственности, хоз вед или операт упр обособленное имущество и отвечает по своим обязательствам этим имуществом, имеет самостоятельный баланс или смету, может от своего имени приобретать и осуществлять имущественные и линые неимущественные права, нести обязанности, быть истцом и ответчиком в суде. Признаки: организационное единство, отражающее наличие системы существенных социальных взаимосвязей, поср которых люди объединяются, наличие внутренней структурной дифференциации, наличие цели образования и функционирования. Классификация: основное деление – объединение лиц и объединение капиталов. Первая – по степени участия труда и капитала, при личном участии солидарная отв-ть. Затем по форме собственности – гос, мун и частн. Затем делят по соотношению в правах учредителей и самого юрика на имущество: учредители имеют обязательств права (хоз общества и тов, кооп)., если учред имеют право собств, то это унитарные. Ну и делят по организационно правовой форме – 3 группы: хоз общества и товарищества, кооперативы и гос и мун унитарные  предприятия.</w:t>
      </w:r>
    </w:p>
    <w:p>
      <w:pPr>
        <w:pStyle w:val="Normal"/>
        <w:rPr/>
      </w:pPr>
      <w:r>
        <w:rPr/>
      </w:r>
    </w:p>
    <w:p>
      <w:pPr>
        <w:pStyle w:val="Normal"/>
        <w:rPr/>
      </w:pPr>
      <w:r>
        <w:rPr/>
      </w:r>
    </w:p>
    <w:p>
      <w:pPr>
        <w:pStyle w:val="Normal"/>
        <w:numPr>
          <w:ilvl w:val="0"/>
          <w:numId w:val="1"/>
        </w:numPr>
        <w:rPr>
          <w:b/>
          <w:b/>
        </w:rPr>
      </w:pPr>
      <w:r>
        <w:rPr>
          <w:b/>
        </w:rPr>
        <w:t>хозяйственные товарищества. Понятие и виды</w:t>
      </w:r>
    </w:p>
    <w:p>
      <w:pPr>
        <w:pStyle w:val="Normal"/>
        <w:rPr>
          <w:b/>
          <w:b/>
        </w:rPr>
      </w:pPr>
      <w:r>
        <w:rPr>
          <w:b/>
        </w:rPr>
      </w:r>
    </w:p>
    <w:p>
      <w:pPr>
        <w:pStyle w:val="Normal"/>
        <w:rPr/>
      </w:pPr>
      <w:r>
        <w:rPr/>
        <w:t>является наиболее распространенной и старой орг-прав формой. В законе мало императива к ним, поэтому хоз товарищества имеют широкие возможности.В основе лежит договор товарищества римского права. Такая организация служит средством объединения личного участия и разрозненных капиталов для большего эффекта в хозяйственной деятельности. Цель – извлечение доходов, это добровольное объединение сил. Интересы участников в договоре хоз товарищества тождественны, в отличие от других договоров. Здесь договор между товарищами не цель, а средство для успешного совершения других сделок и получения определенных выгод. Т.о. при создании товарищества невозможно исчерпывающее определение обязанностей товарищей по ведению дел, т.к. это соединение личных и имущественнх сил. В товариществах обычно не бывает внутренних структурных подразделений, поскольку товарищи действуют лично и участвуют лично, несут при этом солидарную имуществ ответственность по обязательствам товарищества. Тов-ва бывают полные и коммандитные (на вере). В полных все товарищи участвуют в юр лице лично и каждый несет ответственность, а в товариществе на вере присутствуют дополнительно коммандитисты, которые участвуют в деятельности товарищества только своим капиталом и несут ответственность по обязательствам товарищества в его пределах. Коммандитисты лично не участвуют в делах товарищества. Учредительные документы для товарищества – это только учредительный договор.</w:t>
      </w:r>
    </w:p>
    <w:p>
      <w:pPr>
        <w:pStyle w:val="Normal"/>
        <w:rPr/>
      </w:pPr>
      <w:r>
        <w:rPr/>
      </w:r>
    </w:p>
    <w:p>
      <w:pPr>
        <w:pStyle w:val="Normal"/>
        <w:numPr>
          <w:ilvl w:val="0"/>
          <w:numId w:val="1"/>
        </w:numPr>
        <w:rPr>
          <w:b/>
          <w:b/>
        </w:rPr>
      </w:pPr>
      <w:r>
        <w:rPr>
          <w:b/>
        </w:rPr>
        <w:t>общества с органиченной ответственностью как юридические лица</w:t>
      </w:r>
    </w:p>
    <w:p>
      <w:pPr>
        <w:pStyle w:val="Normal"/>
        <w:rPr>
          <w:b/>
          <w:b/>
        </w:rPr>
      </w:pPr>
      <w:r>
        <w:rPr>
          <w:b/>
        </w:rPr>
      </w:r>
    </w:p>
    <w:p>
      <w:pPr>
        <w:pStyle w:val="Normal"/>
        <w:rPr/>
      </w:pPr>
      <w:r>
        <w:rPr/>
        <w:t>ООО – это разновидность коммерческого юрид лица, уставный капитал которого разделен на доли участников и самостоятельно отвечающего по своим обязательствам. Участники ооо по его обязательствам ответственности не несут по общему правилу (исключение  - если учредитель виноват в банкоротстве, недовнесшие в уставной капитал несут солидарную ответственность в объеме невыплаченной части). Таким образом предусмотрена ограниченная ответственность. ГК допускает возможность создания ООО одним лицом, в отличие от закона об ООО. Тут возникает ряд особенностей по управлению этим ООО и в учредительных документах (нужен только устав). По общему правилу для ооо нужен учред договор и устав, подписанный  и утвержденный учредителями. Уставной капитал ООО имеет гарантийную функцию, и не может вноситься путем займа или зачета. Законом введено понятие минимального размера уставного капитала, который определяется законом об ооо. Его нельзя оплатить меньше чем наполовину при создании ооо. Его потом можно увеличить или уменьшить (но только после уведомления всех кредиторов если уеньшение). Оставшаяся часть неоплаченного уставн капитала вносится в течение года. Организация ООО в отличие от товарищества обычно имеет внутреннюю структуру с выделением структурных подразделений для удобства управления и ведения дел. Законом определен порядок выхода одного из учредителей и передача его доли другим соучредителям.</w:t>
      </w:r>
    </w:p>
    <w:p>
      <w:pPr>
        <w:pStyle w:val="Normal"/>
        <w:rPr/>
      </w:pPr>
      <w:r>
        <w:rPr/>
      </w:r>
    </w:p>
    <w:p>
      <w:pPr>
        <w:pStyle w:val="Normal"/>
        <w:numPr>
          <w:ilvl w:val="0"/>
          <w:numId w:val="1"/>
        </w:numPr>
        <w:rPr>
          <w:b/>
          <w:b/>
        </w:rPr>
      </w:pPr>
      <w:r>
        <w:rPr>
          <w:b/>
        </w:rPr>
        <w:t>акционерное общество. Понятие, виды, имущество, ответственность</w:t>
      </w:r>
    </w:p>
    <w:p>
      <w:pPr>
        <w:pStyle w:val="Normal"/>
        <w:rPr>
          <w:b/>
          <w:b/>
        </w:rPr>
      </w:pPr>
      <w:r>
        <w:rPr>
          <w:b/>
        </w:rPr>
      </w:r>
    </w:p>
    <w:p>
      <w:pPr>
        <w:pStyle w:val="Normal"/>
        <w:rPr/>
      </w:pPr>
      <w:r>
        <w:rPr/>
        <w:t>АО – коммерческое юрлицо, т.е. основная деятельность сводится к получнию прибыли. Он может осуществлять любую деятельность не заперщенную законом, но есть правила по специальной правоспособности юриков в том числе и для АО – банки, ск, инвест). уставный капитал АО разделен на  определенное число равных долей, каждой из которых соответствует акция – ценная бумага, наделяющая ее владельца определенными правами. Отношения между акционером и АО носят обязательственный характер, т.е. акционер получает право на получение части дохода, право на участие в управлении и др. деньги, которые акционер заплатил за акцию становятся собственностью ао и требовать их назад акционер не может.акции можно продать, подарить, завещать итп. Акционеры не отвечают по обязательствам ао, а ао не отвечает по обязательствам его участников. Правовое положение ао, права и обязанности акционеров, гарантии и способы их защиты регулируются специальным законом об ао. Существует два вида АО – открытые и закрытые. В открытом акции могут приобретать не только участники этого оао,т.е. проводится открытая подписка на акции и их свободная продажа. ОАО обязано ежегодно публиковать для всеобщего сведения годовой отчет, бух баланс. Счет прибылей и убытков. В ЗАО акции могут принадлежать только участникам юрлица или заранее определенному кругу лиц. Подписки в этом случае нет, как и свободной продажи. Акционеры зао имеют преимущественное право покупки акций, если их продают другие акционеры. Минимальный размер оао не меньше 1000 мрот, в зао – 100. участников в зао не болье 50. АО может быть преобразовано из одного типа в другой и наоборот.</w:t>
      </w:r>
    </w:p>
    <w:p>
      <w:pPr>
        <w:pStyle w:val="Normal"/>
        <w:rPr/>
      </w:pPr>
      <w:r>
        <w:rPr/>
      </w:r>
    </w:p>
    <w:p>
      <w:pPr>
        <w:pStyle w:val="Normal"/>
        <w:numPr>
          <w:ilvl w:val="0"/>
          <w:numId w:val="1"/>
        </w:numPr>
        <w:rPr>
          <w:b/>
          <w:b/>
        </w:rPr>
      </w:pPr>
      <w:r>
        <w:rPr>
          <w:b/>
        </w:rPr>
        <w:t>государственные и муниципальные предприятия как юридические лица</w:t>
      </w:r>
    </w:p>
    <w:p>
      <w:pPr>
        <w:pStyle w:val="Normal"/>
        <w:rPr>
          <w:b/>
          <w:b/>
        </w:rPr>
      </w:pPr>
      <w:r>
        <w:rPr>
          <w:b/>
        </w:rPr>
      </w:r>
    </w:p>
    <w:p>
      <w:pPr>
        <w:pStyle w:val="Normal"/>
        <w:rPr/>
      </w:pPr>
      <w:r>
        <w:rPr/>
        <w:t xml:space="preserve">это юрлица – не собственники.унитарные предприятия  являются коммерческими организациями и действуют в рамках  гос или мун собственности. Унитарные предприятия не подчиняются принципу корпоративности и они имеют узкую, специальную правосубъектность. Создаются они путем выделения собственником определенной имущественной массы, а не объединения средств нескольких лиц, сохранением права собственности на имущество за учредителем, закреплением имущества за юридическим лицом на ограниченном вещном праве (хоз ведения или оперативного управления), неделимость имущества , остутствие членства, единоличные органы управления. В рамках своей правосубъектности они могут  приобретать, иметь и осуществлять любые гражданские права за исключением прямого указания закона. Унитарные предприятия не отвечают по обязательствам своих учредителей, а собственник не отвечает по  обязательствам унитарного предприятия, основанного на праве хоз ведения, но может быть привлечен к субсидиарной ответственности при недостаточности имущества казенного предприятия. Но недостаточность для них определяется по разному – для казенных, это если у них реально не хватает имущества, а для учреждений (это некоммерческие) – если нет денег на счете. Такие предприятия не банкротятся. </w:t>
      </w:r>
    </w:p>
    <w:p>
      <w:pPr>
        <w:pStyle w:val="Normal"/>
        <w:rPr/>
      </w:pPr>
      <w:r>
        <w:rPr/>
      </w:r>
    </w:p>
    <w:p>
      <w:pPr>
        <w:pStyle w:val="Normal"/>
        <w:numPr>
          <w:ilvl w:val="0"/>
          <w:numId w:val="1"/>
        </w:numPr>
        <w:rPr>
          <w:b/>
          <w:b/>
        </w:rPr>
      </w:pPr>
      <w:r>
        <w:rPr>
          <w:b/>
        </w:rPr>
        <w:t>производственные кооперативы как субъекты гражданских правоотношений</w:t>
      </w:r>
    </w:p>
    <w:p>
      <w:pPr>
        <w:pStyle w:val="Normal"/>
        <w:rPr>
          <w:b/>
          <w:b/>
        </w:rPr>
      </w:pPr>
      <w:r>
        <w:rPr>
          <w:b/>
        </w:rPr>
      </w:r>
    </w:p>
    <w:p>
      <w:pPr>
        <w:pStyle w:val="Normal"/>
        <w:rPr/>
      </w:pPr>
      <w:r>
        <w:rPr/>
        <w:t>производственный кооператив – коммерческое юрид лицо. Это добровольное объединение граждан ( и иногда юридических лиц), созданное ими на основе членства для ведения совместной деятельности, основанной на их личном труде и ином участии и объединении имущественных паевых взносов, причем члены кооператива несут по его обязательствам субсидиарную ответственность в определенном размере и порядке. Имущество производственного кооператива формируется за счет взносов его членов. Право собственности на это имущество принадлежит кооперативу, а его члену принадлежит право требования части прибыли, стоимости своего пая или имущества, соответствующего его паю, при выходе или исключении из кооператива, а так же части имущества при ликвидации. Кооператив основан на принципах членства,т.е. объединение лиц и капиталов. В управлении кооперативом каждый член имеет только один голос. Прибыль распределяется между членами в соответствии с их трудовым участием, так же распределяется имущество после ликвидации кооператива. Члены кооператива несут по его обязательствам субсидиарную ответственность.</w:t>
      </w:r>
    </w:p>
    <w:p>
      <w:pPr>
        <w:pStyle w:val="Normal"/>
        <w:rPr/>
      </w:pPr>
      <w:r>
        <w:rPr/>
      </w:r>
    </w:p>
    <w:p>
      <w:pPr>
        <w:pStyle w:val="Normal"/>
        <w:numPr>
          <w:ilvl w:val="0"/>
          <w:numId w:val="1"/>
        </w:numPr>
        <w:rPr>
          <w:b/>
          <w:b/>
        </w:rPr>
      </w:pPr>
      <w:r>
        <w:rPr>
          <w:b/>
        </w:rPr>
        <w:t>некоммерческие организации как юридические лица</w:t>
      </w:r>
    </w:p>
    <w:p>
      <w:pPr>
        <w:pStyle w:val="Normal"/>
        <w:rPr>
          <w:b/>
          <w:b/>
        </w:rPr>
      </w:pPr>
      <w:r>
        <w:rPr>
          <w:b/>
        </w:rPr>
      </w:r>
    </w:p>
    <w:p>
      <w:pPr>
        <w:pStyle w:val="Normal"/>
        <w:rPr/>
      </w:pPr>
      <w:r>
        <w:rPr/>
        <w:t>основная черта – их основная уель не является извлечением прибыли в результате деятельности. в законе приведен незакрытый перечень некоммерческих организаций и они могут оздаваться в самых различных формах. Но основные это – общественные и религиозные организации, фонды, статутные объединения юридических лиц (ассоциации и союзы). Общие черты: некоммерческие цели и характер деятельности, добровольность объединения, право собственности на имущество и отсутствие к-л прав на него у их участников (учредителей), отстутсвие ответственности этих юрлиц по обязательствам участников (учредителей). Они различаются по принципу организации, субъектному составу участников, отношению к предпринимательской деятельности, наличию ответственности по их обязательствам у  участников. Общественные организации  и фонды вправе заниматься предпринимательской деятельностью, равно как и асоциации и союзы, но все делают это по разному – фонды могут создавать специально для этого хозяйственные общества или участвовать в существующих. Особенности деятельности некоммерческих юрлиц определены в специальном законе.</w:t>
      </w:r>
    </w:p>
    <w:p>
      <w:pPr>
        <w:pStyle w:val="Normal"/>
        <w:rPr/>
      </w:pPr>
      <w:r>
        <w:rPr/>
      </w:r>
    </w:p>
    <w:p>
      <w:pPr>
        <w:pStyle w:val="Normal"/>
        <w:numPr>
          <w:ilvl w:val="0"/>
          <w:numId w:val="1"/>
        </w:numPr>
        <w:rPr>
          <w:b/>
          <w:b/>
        </w:rPr>
      </w:pPr>
      <w:r>
        <w:rPr>
          <w:b/>
        </w:rPr>
        <w:t>понятие и виды объектов гражданских правоотношений</w:t>
      </w:r>
    </w:p>
    <w:p>
      <w:pPr>
        <w:pStyle w:val="Normal"/>
        <w:rPr>
          <w:b/>
          <w:b/>
        </w:rPr>
      </w:pPr>
      <w:r>
        <w:rPr>
          <w:b/>
        </w:rPr>
      </w:r>
    </w:p>
    <w:p>
      <w:pPr>
        <w:pStyle w:val="Normal"/>
        <w:rPr/>
      </w:pPr>
      <w:r>
        <w:rPr/>
        <w:t>К объектам гражданских прав относятся вещи, включая деньги и ценные бумаги, иное имущество, в т.ч. и имущественные права, работы и услуги, информация, результаты интеллектуальной деятельности и нематериальные блага. Вещи – это материальные объекты по поводу которых возникают гражданские правоотношения. Вещи являются объектом вещных и предметом обязательственных отношений. Основная характеристика – оборотоспособность, делятся на изъятые из обороа, ограниченный оборот и обращающиеся свободно. Классифицируются по различным признакам – например, движимые и недвижимые, индивидуально-определенные и родовые, потребляемые и непотребляемые, делимые и неделимые, сложные, главная вещь и принадлежность, плоды и доходы. Существует еще и понятие имущества, оно шире чем понятие вещи, т.к. включает еще и деньги, ценные бумаги и имущественные права, долги субъекта (актив + пассив). Ценные бумаги –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Объектами обязат правоотношений являются сами действия обязанного лица, которые могут выразиться в совершении им работы или оказании услуг (разница в материальном овеществлении результатов). Результат интеллектуального творчества обладает  может осуществляться в рамках договора, но при этом у автора вознкают абсолютныые права, использование которых возможно только с согласия правообладателей.</w:t>
      </w:r>
    </w:p>
    <w:p>
      <w:pPr>
        <w:pStyle w:val="Normal"/>
        <w:rPr/>
      </w:pPr>
      <w:r>
        <w:rPr/>
      </w:r>
    </w:p>
    <w:p>
      <w:pPr>
        <w:pStyle w:val="Normal"/>
        <w:numPr>
          <w:ilvl w:val="0"/>
          <w:numId w:val="1"/>
        </w:numPr>
        <w:rPr>
          <w:b/>
          <w:b/>
        </w:rPr>
      </w:pPr>
      <w:r>
        <w:rPr>
          <w:b/>
        </w:rPr>
        <w:t>вещи как объекты гражданских прав</w:t>
      </w:r>
    </w:p>
    <w:p>
      <w:pPr>
        <w:pStyle w:val="Normal"/>
        <w:rPr>
          <w:b/>
          <w:b/>
        </w:rPr>
      </w:pPr>
      <w:r>
        <w:rPr>
          <w:b/>
        </w:rPr>
      </w:r>
    </w:p>
    <w:p>
      <w:pPr>
        <w:pStyle w:val="Normal"/>
        <w:rPr/>
      </w:pPr>
      <w:r>
        <w:rPr/>
        <w:t>вещи – это материальные объекты, по поводу которых возникают гражданские правоотношения. Вещи явл  объектами вещных и  предметом обязательственных правоотношений. Основная характеристика – оборотоспособность. Постепени свободы участия в обороте делятся на изъятые из оборота, оганиченые в обороте и свободнообращающиеся. Для полного изъятия вещи из обращения необходимо прямое указане закона. Ограниченный оборот – только специальные участники, либо по специальному разрешению. Есть еще классификация на движимые и недвижимые. Недв – 2 критерия по степени связи с землей – материальный и юридический. Материальный исп для отнесения к недв двух типов вещей – земельные участки, недра, водные объекты и тп, второй – это объекты, которые могут быть отделены физически, но  это приедет к несоразмерному ущербу при использовании их по назначению – леса, насаждения, здания. Сооружения. Юридический – на те. Которые можно отделить легко, но они большие и важные – корабли, комич корабли, самолеты. Есть вещи индивидуально определенные и определяемые родоавыми признаками, родовые характ весом числом и мерой, индивид – признаками позв отличить ее от других вещей. Естьвещи потребляемые и непотребляемые, потр – в результате однократного исполдьзования теряют свою натуральную форму (топливо. Еда). Есть еще вещи делимые и неделимые. Раздел вещи, которой в натуре невозможен без изменения ее хоз назначения является неделимой, и если возможен – то делимой. Сложные вещи состоят из разнородных предметов, составл единое целое, предпол их по общему назначению, напр мебельн гарнитур. Выделяют плоды и доходы от использования вещи – плоды это то что смо растет</w:t>
      </w:r>
    </w:p>
    <w:p>
      <w:pPr>
        <w:pStyle w:val="Normal"/>
        <w:rPr/>
      </w:pPr>
      <w:r>
        <w:rPr/>
      </w:r>
    </w:p>
    <w:p>
      <w:pPr>
        <w:pStyle w:val="Normal"/>
        <w:numPr>
          <w:ilvl w:val="0"/>
          <w:numId w:val="1"/>
        </w:numPr>
        <w:rPr>
          <w:b/>
          <w:b/>
        </w:rPr>
      </w:pPr>
      <w:r>
        <w:rPr>
          <w:b/>
        </w:rPr>
        <w:t>деньги и ценные бумаги как объекты гражданских прав – понятие и виды.</w:t>
      </w:r>
    </w:p>
    <w:p>
      <w:pPr>
        <w:pStyle w:val="Normal"/>
        <w:rPr>
          <w:b/>
          <w:b/>
        </w:rPr>
      </w:pPr>
      <w:r>
        <w:rPr>
          <w:b/>
        </w:rPr>
      </w:r>
    </w:p>
    <w:p>
      <w:pPr>
        <w:pStyle w:val="Normal"/>
        <w:rPr/>
      </w:pPr>
      <w:r>
        <w:rPr/>
        <w:t>Деньги это с одной стороны вещи, определенные родовыми признаками, но с другой стороны они выполняют функцию всеобщего эквивалента и могут бытьиспользованы в качестве универсального средства оплаты.  Законным средством платежа в РФ является рубль. Это значит, что рубль обязаны принмать к оплете все и всегда. Иностранная валюта используетя только в случаях определенных в законе о валютном регулировании. Ценные бумаги – это документы, удостоверяющие с соблюдением установленой формы и обязательных реквизитов имущественные права, осуществление и передача которых возможны только при его предъявлении. Наиболее ценная черта ЦБ – тесная связь ценной бумаги и воплощенного в ней права, т.е. бумага как бы является носителем права, т.к. обычно судьба бумаги соответствует судьбе права. Одним из признаков ЦБ является литеральность – тт.е. письменная форма, затем ЦБ имею строгий формальный характер – реквизиты. Но есть исключение (напр о переводном векселе, который не имея одного из реквизитов становится обычной долговой распиской). Большинство бумаг имеют абстрактный характер,т.е. осуществление права, которое носит бумага оторвано от того правоотношения, в результате которого она возникла. Еще один признак – свойство публичной достоверности. Т.е. к держателю бумаг не могут быть выдвинуты возражения, основанные на отношениях с его предшественниками. В современном гражданском обороте ценные бумаги создают иной порядок осуществления прав и иной способ распределения рисков, чем обычно свойственный гражданским правоотношениям, т.к при переходе прав и обяз в гражд правоотн все пороки в праве предшественника влияют на правопреемника, а в ценых бумагах - нет.</w:t>
      </w:r>
    </w:p>
    <w:p>
      <w:pPr>
        <w:pStyle w:val="Normal"/>
        <w:rPr/>
      </w:pPr>
      <w:r>
        <w:rPr/>
      </w:r>
    </w:p>
    <w:p>
      <w:pPr>
        <w:pStyle w:val="Normal"/>
        <w:numPr>
          <w:ilvl w:val="0"/>
          <w:numId w:val="1"/>
        </w:numPr>
        <w:rPr>
          <w:b/>
          <w:b/>
        </w:rPr>
      </w:pPr>
      <w:r>
        <w:rPr>
          <w:b/>
        </w:rPr>
        <w:t>нематериальные блага как объекты гражданских прав</w:t>
      </w:r>
    </w:p>
    <w:p>
      <w:pPr>
        <w:pStyle w:val="Normal"/>
        <w:rPr>
          <w:b/>
          <w:b/>
        </w:rPr>
      </w:pPr>
      <w:r>
        <w:rPr>
          <w:b/>
        </w:rPr>
      </w:r>
    </w:p>
    <w:p>
      <w:pPr>
        <w:pStyle w:val="Normal"/>
        <w:rPr/>
      </w:pPr>
      <w:r>
        <w:rPr/>
        <w:t>это объекты личных неимущественных прав. В законодательстве приводится приблизительный перечень немат благ – жизнь, здоровье, личная неприкосновенность, имя, честь, достоинство, неприкосновенность частной жизни, личная и семейная тайна итд. Немат блага неотчуждаемы и непередаваемы иным способом. Т.е. их нельзя продать, подарить, передать в залог итд. Но после смерти гражданина неотчуждамость  не является характерной особеностью материального блага. Узаконена возможность осуществления и защиты неимущественных прав после смерти их обладателя третьими лицами наводит на мысль, что существуют некоторые нематериальные блага в отрыве от человека в усеченном объеме (составе). Тайну частной жизни составляют свдения об определенном чловеке, не связанные с его профессиноальной или общественной деятельностью и дающие оценку его характеру, облику, здоровью, материальному состоянию, семейному положению, образу жизни, отдельным фактам биографии, отношениям с родственниками, знакомыми итп. Законом введены специальные нормы по защите тайны частной жизни, когда гр-ну для осущ этого права необходима помощь третих лиц – врача, нотариуса, адвоката, банка итп. Но и в других ситуациях он вправе требовать сохранения его тайны частной жизни. В законодательстве предусматриваются пределы сохранения тайны. При разглашении тайны потерпевший вправе требовать возмещения убытков и морального вреда. Неприкосн частной жизни -  это возможность самостоятельного решения всех вопросов частной жизни и запрет вмешательства третьих лиц, кроме случаев, предусмотренных законом или согласованных с гражданином.</w:t>
      </w:r>
    </w:p>
    <w:p>
      <w:pPr>
        <w:pStyle w:val="Normal"/>
        <w:rPr/>
      </w:pPr>
      <w:r>
        <w:rPr/>
      </w:r>
    </w:p>
    <w:p>
      <w:pPr>
        <w:pStyle w:val="Normal"/>
        <w:numPr>
          <w:ilvl w:val="0"/>
          <w:numId w:val="1"/>
        </w:numPr>
        <w:rPr>
          <w:b/>
          <w:b/>
        </w:rPr>
      </w:pPr>
      <w:r>
        <w:rPr>
          <w:b/>
        </w:rPr>
        <w:t>защита чести, достоинства, деловой репутации.компенсация морального вреда</w:t>
      </w:r>
    </w:p>
    <w:p>
      <w:pPr>
        <w:pStyle w:val="Normal"/>
        <w:rPr>
          <w:b/>
          <w:b/>
        </w:rPr>
      </w:pPr>
      <w:r>
        <w:rPr>
          <w:b/>
        </w:rPr>
      </w:r>
    </w:p>
    <w:p>
      <w:pPr>
        <w:pStyle w:val="Normal"/>
        <w:rPr/>
      </w:pPr>
      <w:r>
        <w:rPr/>
        <w:t>в содержании прва на честь, достоинство, деловую репутацию входят правомочия по владению, пользованию и изменениюю чести достоинства и д-р. правомочие по владению – это возможн обладать честью, достоинств и д-р без обращения за содействием третьих лиц и требовать от любого и каждого не нарушать эти блага. Правомочие пользования дает возм использовать сложившиеся в обществе представления о себе во всех сферах деятельности. Правомочие по изменению содержания чести и делов репутац м б реализовано потем заключения сделок, направленных на формирование опред имиджа. Гражданин вправе требовать по суду опровержения порочащих его честь, достоинство или деловую репутацию сведений, если распространявгий их не докажет, что они соответствуют действительности. Т.е. для удовлетв иска нужно чтоб эти сведения были порочащими, не соотв действительности и получили распространение. Если они были распространены через сми, то опровержение там же в том же объеме. Если в документе, исход от организации, то документ отзывается. Порядок опровержения устанавливается судом – либо публичное извинение, либо опровергнуть публично распространенные пороч сведения, направить письменное опровержение в организацию. Наряду с опровержением гражданин вправе требовать возмещения убытков и компенсации морального вреда, причиненных их распространением.</w:t>
      </w:r>
    </w:p>
    <w:p>
      <w:pPr>
        <w:pStyle w:val="Normal"/>
        <w:rPr/>
      </w:pPr>
      <w:r>
        <w:rPr/>
      </w:r>
    </w:p>
    <w:p>
      <w:pPr>
        <w:pStyle w:val="Normal"/>
        <w:numPr>
          <w:ilvl w:val="0"/>
          <w:numId w:val="1"/>
        </w:numPr>
        <w:rPr>
          <w:b/>
          <w:b/>
        </w:rPr>
      </w:pPr>
      <w:r>
        <w:rPr>
          <w:b/>
        </w:rPr>
        <w:t>осуществление гражданских прав: понятие, пределы</w:t>
      </w:r>
    </w:p>
    <w:p>
      <w:pPr>
        <w:pStyle w:val="Normal"/>
        <w:rPr>
          <w:b/>
          <w:b/>
        </w:rPr>
      </w:pPr>
      <w:r>
        <w:rPr>
          <w:b/>
        </w:rPr>
      </w:r>
    </w:p>
    <w:p>
      <w:pPr>
        <w:pStyle w:val="Normal"/>
        <w:rPr/>
      </w:pPr>
      <w:r>
        <w:rPr/>
        <w:t>это реализация его содержания для удовлетворения интереса управомоченного.  Осуществление гр пр происходит путем совершения тех действий, которые охватываются возможностью определенного поведения. Осуществление м б и в несовершении опред действий. Отказ субъекта от осуществления права не влечет прекращения этого права, за исключением случаев, предусмотренных законом. Выделяют две группы условий, нообходимых для осуществления права – внешние (объективные) по отношению к носителю права – это материальные и юридические гарантии. Внутренние (субъективные) условия относятся к поведению управомоченного и обязанного лиц.в ГК закреплен принцип беспрепятственного осуществления гражданских прав, т.е. граждане и юр лица осуществляют их по своему усмотрению. В большинстве случаев субъект может выбрать один из вариантов поведения в пределах, предусмотренных законом. Существует презумпция разумности действий и добросовестности участников гражданско-правовых отношений – такое поведение предполагается, если не доказано иное. Субъективная гражданская обязанность – это определенная мера необходимого поведения. Исполнение гражданской обязанности заключается в действиях или в бездействии по реализации тербований, составляющих содержание обязанности. В абсолютном правоотношении исполнение обязанности носит пассивный характер и состоит в воздержании от определенных дейтсвий, нарушающих субъективные права другого лица. Субъективное право может осуществляться, а субъективная обязанность исполняться различными способами – одним действием, многократно повторяющимися действиями (получение дивидендов). Некоторые только лично, некоторые только через представителя, а некоторые вобще через третьих лц. Пределы можно выделить общие (ко всем правам - принципы) и частные (к конкретным правам). Злоупотребление правом – шикана.</w:t>
      </w:r>
    </w:p>
    <w:p>
      <w:pPr>
        <w:pStyle w:val="Normal"/>
        <w:rPr/>
      </w:pPr>
      <w:r>
        <w:rPr/>
      </w:r>
    </w:p>
    <w:p>
      <w:pPr>
        <w:pStyle w:val="Normal"/>
        <w:numPr>
          <w:ilvl w:val="0"/>
          <w:numId w:val="1"/>
        </w:numPr>
        <w:rPr>
          <w:b/>
          <w:b/>
        </w:rPr>
      </w:pPr>
      <w:r>
        <w:rPr>
          <w:b/>
        </w:rPr>
        <w:t>понятие и способы защиты гражданских прав</w:t>
      </w:r>
    </w:p>
    <w:p>
      <w:pPr>
        <w:pStyle w:val="Normal"/>
        <w:rPr>
          <w:b/>
          <w:b/>
        </w:rPr>
      </w:pPr>
      <w:r>
        <w:rPr>
          <w:b/>
        </w:rPr>
      </w:r>
    </w:p>
    <w:p>
      <w:pPr>
        <w:pStyle w:val="Normal"/>
        <w:rPr/>
      </w:pPr>
      <w:r>
        <w:rPr/>
        <w:t>признание необходимости беспрепятственного осуществления гражданских прав влечет за собой защиту гражданских прав от правонарушений. Право на защиту есть мера возможного поведения управомоченного лица, включает в себя несколько возможностей обеспечивающих реализацию субъективного права на различных ее этапах. Участники гражд правоотн имеют равное право на защиту и свободны в выборе конкретной возможности защиты (равенство и диспозитивность). Самозащита гражданских прав и применение предоставленных законом мер оперативного воздействия, предполагает собств действия управомоченного лица и иего инициативу. Тут действует равенство сторон, есил для защиты права управом обращается к компетентным органам с требованием применить к правонарушителю меры госуд принудительного характера, в том числе задействовать механизм гражданско-правовой ответственности. Ст 12 ГК содержит открытый перечень способов защиты гаржданских прав, которые могут применяться этими органами в зависимости от  объектов и характера нарушения защищаемого права. В основном они носят восстановительный характер. В гражданском праве принуждение по отношению к другим средствам правового воздейтсвия (наделение правом и возложением обязанности) играет вспомогательную роль.т.к. эта отрасль регулирует нормальные отношения в обществе. Гражданско-правовая отв-ть имеет имущественный, компенсационных характер, принцип полного возмещения ущерба. Воздействие оказывается не на ичность правонарушителя на на его имущество, даже защита личных неимущественных прав предусматривает имущественно-стоимостные  меры воздействия, например, денежную компенсацию.</w:t>
      </w:r>
    </w:p>
    <w:p>
      <w:pPr>
        <w:pStyle w:val="Normal"/>
        <w:rPr/>
      </w:pPr>
      <w:r>
        <w:rPr/>
      </w:r>
    </w:p>
    <w:p>
      <w:pPr>
        <w:pStyle w:val="Normal"/>
        <w:numPr>
          <w:ilvl w:val="0"/>
          <w:numId w:val="1"/>
        </w:numPr>
        <w:rPr>
          <w:b/>
          <w:b/>
        </w:rPr>
      </w:pPr>
      <w:r>
        <w:rPr>
          <w:b/>
        </w:rPr>
        <w:t>понятие и виды сделок</w:t>
      </w:r>
    </w:p>
    <w:p>
      <w:pPr>
        <w:pStyle w:val="Normal"/>
        <w:rPr>
          <w:b/>
          <w:b/>
        </w:rPr>
      </w:pPr>
      <w:r>
        <w:rPr>
          <w:b/>
        </w:rPr>
      </w:r>
    </w:p>
    <w:p>
      <w:pPr>
        <w:pStyle w:val="Normal"/>
        <w:rPr/>
      </w:pPr>
      <w:r>
        <w:rPr/>
        <w:t xml:space="preserve">ст 153 сделкой признаются действия граждан и юридических лиц, направленные на установление, изменение или прекращение гражданских прав и обязанностей. При этом имеются в виду не только граждане, но и иностранные лица физ и юр, государство, лица без гражданства, муниципальными образованиями. Понятие действие включает объективные и субъективные элементы – лицо должно иметь намерение его совершить, т.е. внутреннюю волю и волеизъявление, т.е. проявление внутренней предпосылки вовне (объективирование). Иногда для совершения сделки одного волеизъявления недостаточно, и необходимо само действие, тогда сделки называются реальными (от лат </w:t>
      </w:r>
      <w:r>
        <w:rPr>
          <w:lang w:val="en-US"/>
        </w:rPr>
        <w:t>res</w:t>
      </w:r>
      <w:r>
        <w:rPr/>
        <w:t xml:space="preserve"> – вещь). Совершение реального действия входит в объективный элемент сделки. Сделк относятся к категории юридических фактов, потомучто  установляют, изменяют и прекращают. Относятся к категории правомерных действий. Сделки это всегда волевые акты, они совершаются по воле участников гражданского оборота. Сделка – это действие напр на достиж опред результата, правовые последствия наступают только по достижени такого результата, но их следует отличать от административных актов, которые тоже имеют волевой характер и преследуют определенный результат и правовые последствия. Но характер правовых последствий различается, субъектный состав различается. По видам можно делить исходя ихз разных критериеа. От числа участников – на многосторонние, двусторонние и односторонние. По признаку наступения правовых последствий – на условные и безусловные (когда к сроку события должно наступить некое условие). Условные сделки подразделяются по виду условия – под отлагательным (наступит или не наступит) или отменительным (прекращение прав) условием. Еще делят на казуальные (большинство) и абстрактные (по наличию правового основания).</w:t>
      </w:r>
    </w:p>
    <w:p>
      <w:pPr>
        <w:pStyle w:val="Normal"/>
        <w:rPr/>
      </w:pPr>
      <w:r>
        <w:rPr/>
      </w:r>
    </w:p>
    <w:p>
      <w:pPr>
        <w:pStyle w:val="Normal"/>
        <w:numPr>
          <w:ilvl w:val="0"/>
          <w:numId w:val="1"/>
        </w:numPr>
        <w:rPr>
          <w:b/>
          <w:b/>
        </w:rPr>
      </w:pPr>
      <w:r>
        <w:rPr>
          <w:b/>
        </w:rPr>
        <w:t>форма сделок</w:t>
      </w:r>
    </w:p>
    <w:p>
      <w:pPr>
        <w:pStyle w:val="Normal"/>
        <w:rPr>
          <w:b/>
          <w:b/>
        </w:rPr>
      </w:pPr>
      <w:r>
        <w:rPr>
          <w:b/>
        </w:rPr>
      </w:r>
    </w:p>
    <w:p>
      <w:pPr>
        <w:pStyle w:val="Normal"/>
        <w:rPr/>
      </w:pPr>
      <w:r>
        <w:rPr/>
        <w:t>воля лица, для совершения сделки должна быть доведена до сведения остальных. Т.е. нужен способ выражения. Это и есть форма сделки. Есть несколько способов. 1. Устно, путем словестного выражения воли. Сделка считается совершенной и при конклюдентных действиях т.е. когда из поведения явно видна воля на ее совершение. И даже если молча, но это прямо должно быть предусмотрено в договоре ли в законе (напр договор аренды продолжается, если все молчат). Любая сделка, для которой не предусмотрена в законе пиьсменная форма может быть совершена устно. Письменной признается сделка, совершенная путем составления документа, в котором письменными знаками изложено содержание сделки, указано наименование сторон. Такой документ подписывается лицами, совершающими делку или должным образом уполномоченные лица. Дву – и многосторонние договоры могут не всегда заключаться составлением единого договора, а наприм путем обмена документами по почте, факсу итп.в законе или иных нпа может быть установлено дополнительное требование к письменной форме – определенный бланк, реквизиты, печать итп.в ГК дан исчерпывающий пречень, когда вместо самого лица, участв в сделке документ может подписывать кто-то другой – если он калека, болен, неграмотен и не может сам подписаться. Подпись рукоприкладчика удостоверяется нотариально с указанием причин, в силу которых совершающий сделку гр-н не мог ее сам подписать. Все письменные сделки деятся на простую письменную форму, нотариально удостоверенные и подлежащие государственной регистрации. В законе содерж требование простой письм форме по ряду сделок.</w:t>
      </w:r>
    </w:p>
    <w:p>
      <w:pPr>
        <w:pStyle w:val="Normal"/>
        <w:rPr/>
      </w:pPr>
      <w:r>
        <w:rPr/>
      </w:r>
    </w:p>
    <w:p>
      <w:pPr>
        <w:pStyle w:val="Normal"/>
        <w:numPr>
          <w:ilvl w:val="0"/>
          <w:numId w:val="1"/>
        </w:numPr>
        <w:rPr>
          <w:b/>
          <w:b/>
        </w:rPr>
      </w:pPr>
      <w:r>
        <w:rPr>
          <w:b/>
        </w:rPr>
        <w:t>условия действительности сделок</w:t>
      </w:r>
    </w:p>
    <w:p>
      <w:pPr>
        <w:pStyle w:val="Normal"/>
        <w:rPr>
          <w:b/>
          <w:b/>
        </w:rPr>
      </w:pPr>
      <w:r>
        <w:rPr>
          <w:b/>
        </w:rPr>
      </w:r>
    </w:p>
    <w:p>
      <w:pPr>
        <w:pStyle w:val="Normal"/>
        <w:rPr/>
      </w:pPr>
      <w:r>
        <w:rPr/>
        <w:t>вытекают из ее  поерделения, как правомерного юридического действия субъектов гражданского права, направленного на установлеие, изменение или прекращение гражданскизх прав и обязанностей. Чтобы обладать качеством действительности, сделка в  целом не должна противоречить закону и иным правовым актам. Это требование выполняется при наличии следующих трех условий. – содержание и  правовой результат сделки не противоречит закону, сделка совершена  дееспособным лицом, волеизъявление лица соответствует егодействительной воле, т.е. совершено не для вида, а с намерением породить юридические поледсттвия, волеизъявление совершено в форме, предусмотренной законом для данного вида сделок, воля лица, соверш сделку, формируется свободно и не находится под неправомерным посторонним воздействием, либо под влиянием иных факторов, неблагоприятно влияющих на процесс формирования воли лица (заблуждение, болезнь, стечение тяжелых обстоятельств, пьянство). Невыполнение этих условий влечет недействительность сделки, если иное не предусмотрено законом.</w:t>
      </w:r>
    </w:p>
    <w:p>
      <w:pPr>
        <w:pStyle w:val="Normal"/>
        <w:rPr/>
      </w:pPr>
      <w:r>
        <w:rPr/>
      </w:r>
    </w:p>
    <w:p>
      <w:pPr>
        <w:pStyle w:val="Normal"/>
        <w:numPr>
          <w:ilvl w:val="0"/>
          <w:numId w:val="1"/>
        </w:numPr>
        <w:rPr>
          <w:b/>
          <w:b/>
        </w:rPr>
      </w:pPr>
      <w:r>
        <w:rPr>
          <w:b/>
        </w:rPr>
        <w:t>виды недействительных сделок. Последствия признания сделки недействительной</w:t>
      </w:r>
    </w:p>
    <w:p>
      <w:pPr>
        <w:pStyle w:val="Normal"/>
        <w:rPr>
          <w:b/>
          <w:b/>
        </w:rPr>
      </w:pPr>
      <w:r>
        <w:rPr>
          <w:b/>
        </w:rPr>
      </w:r>
    </w:p>
    <w:p>
      <w:pPr>
        <w:pStyle w:val="Normal"/>
        <w:rPr/>
      </w:pPr>
      <w:r>
        <w:rPr/>
        <w:t>недействительность сделки означает, что действие, совершенное в виде сделки, не порождает юридических последствий, которые соответствуют ее содержанию, т.е. не влечет возникновение, изменение или прекращение гражданских прав и обязанностей, кроме тех которые связаны  с ее недействительностью. Недействительная сделка является неправомерным юридическим дейтсивем.  Закон подразделяет все недействительные сделки на два общих вида – ничтожные сделки и оспоримые сделки. Ничтожная сдека недействительна в силу нормы права в момент ее совершения, поэтому судебного решения о признании ее недействительной не требуется. Ничтожная сделка не подлеит исполнению. На ничтожность сделки вправе ссылаться и требовать в судебном порядке последствий ее недействительности любые лица. Суд, установив при рассмотрении дела факт совершения ничтожной сделки, констатирует ее недействительность и вправе применить последствия недействительности ничтожной селки по собственной инициативе. Закон предусматривает возм признания судом в исключит случаях ничтожной сделки действительной. Оспоримой называется сделка, которая в момент ее совершения порождает свойственные действительной сделке правовые последствия, но эти последстяи носят неустойчивый характер, т.к. по требованию опр в з-не лиц, такая сделка м б признана судом недействительной по основаниям, установленным законом. В этом случае правовой результат сделки м б аннулирован т.к. недействительная сделка недействительна с момента ее совершения и решения судапо этому вопросу будет иметь обратную силу. Основания недействительности сделок могут устанавливаться только ГК. Часть сделки тоже может быть недействит, если она не отн к существ услов. Основные последствия недейст \сделки связаны с определением правовой судьбы полученного сторонами по сделке. Это наз реституция (двусторонняя - общее правило), односторонняя и недопущение реституции ( в доход гос-ва) есть.</w:t>
      </w:r>
    </w:p>
    <w:p>
      <w:pPr>
        <w:pStyle w:val="Normal"/>
        <w:rPr/>
      </w:pPr>
      <w:r>
        <w:rPr/>
      </w:r>
    </w:p>
    <w:p>
      <w:pPr>
        <w:pStyle w:val="Normal"/>
        <w:numPr>
          <w:ilvl w:val="0"/>
          <w:numId w:val="1"/>
        </w:numPr>
        <w:rPr>
          <w:b/>
          <w:b/>
        </w:rPr>
      </w:pPr>
      <w:r>
        <w:rPr>
          <w:b/>
        </w:rPr>
        <w:t>представительство: понятие виды. Коммерческое представительство</w:t>
      </w:r>
    </w:p>
    <w:p>
      <w:pPr>
        <w:pStyle w:val="Normal"/>
        <w:rPr>
          <w:b/>
          <w:b/>
        </w:rPr>
      </w:pPr>
      <w:r>
        <w:rPr>
          <w:b/>
        </w:rPr>
      </w:r>
    </w:p>
    <w:p>
      <w:pPr>
        <w:pStyle w:val="Normal"/>
        <w:rPr/>
      </w:pPr>
      <w:r>
        <w:rPr/>
        <w:t>ГК не дает определения представительства. Но по гл 10 ГК можно определить его как совершение одним лицом (представителем) в силу имеющегосяя у него полномочия от имени и в интересаъх другого лица (представляемого) сделок и иных юридических действий, в результате чего у представляемого непосредственно создаются, изменяются и прекращаются гражданские права и обязанности. У представительства сложная юрид природа – во превых, это внутренние отношения, между представителем и представляемым, а представитель вступает ав отношения с третими лицами, и его действия порождают юрижические последствия. Предметом представительства являются юридические действия совершаемые представителем – сделки и иные действия. Представляемыми могут быть любые физическе лица, юр лица, РФ, субъекты, мун образования. Потребность в представительстве может возникнуть у любого лица. Представителями именуются лица, осуществляющие предпринимательскую деятельность. Представителями м б граждане и юридические лица граждане, выступающие в качестве представителей, как правило, должны быть полностью дееспособными. Исключения предусмотрены для несовершлетн от 14 до 16 лет, членов кооперативных организаций – с 16 лет. Юрлица могут осущ представительскую деят согласно уставу. Закон прямо запрещает ряду лиц быть представителями – в суде судьи, прокуроры, следователи, исключенные из коллегий адвокатов. Участники сделок должны убедиться в полномочиях представителя. Различают законное и добрвольное представительство. Разновидность добровольного – коммерческое представительство. Коммерческий представитель – лицо постоянно и самостоятельно представляющее от имени предпринимателей при заключении ими договоров в сфере предпринимательской деятельности. Договор о коммерч предства заключается в письм форме и содержит указания его полномочий.</w:t>
      </w:r>
    </w:p>
    <w:p>
      <w:pPr>
        <w:pStyle w:val="Normal"/>
        <w:rPr/>
      </w:pPr>
      <w:r>
        <w:rPr/>
      </w:r>
    </w:p>
    <w:p>
      <w:pPr>
        <w:pStyle w:val="Normal"/>
        <w:numPr>
          <w:ilvl w:val="0"/>
          <w:numId w:val="1"/>
        </w:numPr>
        <w:rPr>
          <w:b/>
          <w:b/>
        </w:rPr>
      </w:pPr>
      <w:r>
        <w:rPr>
          <w:b/>
        </w:rPr>
        <w:t>доверенность понятие, виды, форма, срок</w:t>
      </w:r>
    </w:p>
    <w:p>
      <w:pPr>
        <w:pStyle w:val="Normal"/>
        <w:rPr>
          <w:b/>
          <w:b/>
        </w:rPr>
      </w:pPr>
      <w:r>
        <w:rPr>
          <w:b/>
        </w:rPr>
      </w:r>
    </w:p>
    <w:p>
      <w:pPr>
        <w:pStyle w:val="Normal"/>
        <w:rPr/>
      </w:pPr>
      <w:r>
        <w:rPr/>
        <w:t>доверенностью признается письменное уполномочие, выдаваемое одним лицом другому для представительства перед третьими лицами. Доверенность является односторонней сделкой. Для ее оформления не требуется акцепта. Однако, выдача доверенности, т.е. ее вручение представителю, создает определенные юридические последствия. Выдаче всегда предша\ествует соглашение между представителем и представляемым. Доверенность м б вручена как представителю, так и третьему лицу, третьи лица оценивают объем полномочий представителя по содержанию доверенности. В доверенности устанавливается объем полномочий представителя. Требования к форме доверенности перечислены в законе, например для сделок, требующих нотариального заверения доверенность должна быть нотариально заверена, от имени юр лица выдается за подписью его руководителя. Есть доверенности упрощенной формы, на основании которых можно получать зарплату, вознаграждение автора, пенсии, пособия, вклада итп. Есть ряд лиц, доверенности которых приравниваются к нотариальным – военные, те кто постоянно в больницах, местах лишения свободы итп.в зависимости от содержания и объема полномочий, закрепленных в доверенности, различают следующие виды генеральную, специальную и разовую. Генеральная выдается для распоряения имкщ доверителя, совершения всевозможных сделок и представительства перед любыми третьими лицами. Специальная – для совершения юридических действий в определенной области или ряда однородных сделок. Разовая – для совершения одной сделки или юр действия. Доверенность – срочная сделка. Срок доверенности не может превышать трех лет, если срок не указан, то в течение года. По общему правилу доверенное лицо действут лично, но может быть и передоверие, об этом указывается в доверенности.</w:t>
      </w:r>
    </w:p>
    <w:p>
      <w:pPr>
        <w:pStyle w:val="Normal"/>
        <w:rPr/>
      </w:pPr>
      <w:r>
        <w:rPr/>
      </w:r>
    </w:p>
    <w:p>
      <w:pPr>
        <w:pStyle w:val="Normal"/>
        <w:numPr>
          <w:ilvl w:val="0"/>
          <w:numId w:val="1"/>
        </w:numPr>
        <w:rPr>
          <w:b/>
          <w:b/>
        </w:rPr>
      </w:pPr>
      <w:r>
        <w:rPr>
          <w:b/>
        </w:rPr>
        <w:t>сроки в гражданском праве: понятие, виды, порядок исчисления</w:t>
      </w:r>
    </w:p>
    <w:p>
      <w:pPr>
        <w:pStyle w:val="Normal"/>
        <w:rPr>
          <w:b/>
          <w:b/>
        </w:rPr>
      </w:pPr>
      <w:r>
        <w:rPr>
          <w:b/>
        </w:rPr>
      </w:r>
    </w:p>
    <w:p>
      <w:pPr>
        <w:pStyle w:val="Normal"/>
        <w:rPr/>
      </w:pPr>
      <w:r>
        <w:rPr/>
        <w:t>под сроком принято понимать момент или предельный период времени, с которым связаны юридические последствия. Понятие «срок» имеет двоякий смысл: либо определенный ериод, либо определенный момент времени и используется в обоих значениях. Сроки упорядочивают гражданский оборот, способствуют выполнению договоров. Осуществление и защита гражданских прав неразрывно связана с фактором времени, закон связывает с моментами времени возникновение, прекращение, изменение правоотношений, совершение действий, предусмотренных договором или законом, возможность принудительного осуществления нарушенного права. ГК устанавливает порядок и правила исчисления сроков. Согласно ст. 190 ГК срок может определяться календарной датой, истечением периода времени, указанием на событие, которое должно неизбежно наступить. Сроки, представляющие собой периоды времени, определяются указанием на их продолжительность и исчисляются годами, месяцами, неделями, днями или часами, а иногда и более короткими периодами.  Сроки могут определяться указанием на событие, котооре неизбежно должно произойти, но участники правоотношения не знают заранее точно даты его наступления. Течение срока начинается на следующий день после календарной даты или наступления события, которыми опреелено его начало. Правила установления окончания течения срока различаются в зависимости от выбранной еденицы времени. Срок исчисляемы йгодами истекает в соотв месяц и число последнего года срока. Виды сроков – законные, договорные и судебные (от того, кем устанавливаются). По правовым последствиям делятся на правообразующие, правоизменяющие и правопрекращающие. Различают сроки императивные и диспозитивные, абсолютно-определенные, относительно-определенные и неопределенные, общие и специальные, сроки защиты гражданских прав.</w:t>
      </w:r>
    </w:p>
    <w:p>
      <w:pPr>
        <w:pStyle w:val="Normal"/>
        <w:rPr/>
      </w:pPr>
      <w:r>
        <w:rPr/>
      </w:r>
    </w:p>
    <w:p>
      <w:pPr>
        <w:pStyle w:val="Normal"/>
        <w:numPr>
          <w:ilvl w:val="0"/>
          <w:numId w:val="1"/>
        </w:numPr>
        <w:rPr>
          <w:b/>
          <w:b/>
        </w:rPr>
      </w:pPr>
      <w:r>
        <w:rPr>
          <w:b/>
        </w:rPr>
        <w:t>исковая давность. Последствия истечения срока исковой давности</w:t>
      </w:r>
    </w:p>
    <w:p>
      <w:pPr>
        <w:pStyle w:val="Normal"/>
        <w:rPr>
          <w:b/>
          <w:b/>
        </w:rPr>
      </w:pPr>
      <w:r>
        <w:rPr>
          <w:b/>
        </w:rPr>
      </w:r>
    </w:p>
    <w:p>
      <w:pPr>
        <w:pStyle w:val="Normal"/>
        <w:rPr/>
      </w:pPr>
      <w:r>
        <w:rPr/>
        <w:t>исковой давностью признается срок для защиты права по иску лица, право которого нарушено. В течение этого срока суд общей юрисдикции, арбитражный суд, третейский суд, другие государственные органы содействуют обладателю нарушенного права в удовлетворении его законных требований. Применение исковой давности защищает от необоснованных притязаний. Исковая давность одновременно побуждает стороны в правоотношении своевременно заботиться об осуществлении и защите своих прав и тем самым способствует укреплению финансовой и хозяйственной дисциплины в гражд обороте. Истечение сроков давности не погашает само субъективное право, но лишает его принудительной защиты, а поэтому являетс основанием к вынесению судом решения об отказе в иске. Исковая давност применяется судом только по заявлению стороны в споре, сделанному до вынесения решения по делу. В случае добровольного исполнения обязанности, признания долга, отсутствия заявления ответчика об истечении срока исковой давности нарушенное право подлежит защите независимо от истечения срока. Обратиться в суд можно в любое время независимо от истечения срока исковой давности, суд обязан его принять и рассмотреть дело по существу. Основное последствие истечения срока исковой давности это погашение права на иск в материальном смысле и это будет основанием для отказа в иске. Два других основания указаны в ст 206 и 207. Должник или иное обязанное илцо, исполнившее обязанность по истечении срока исковой давности, не вправе требовать исполнение обратно, хотя в момент исполнения указанное лицо и не знал об истечении срока давности.  С истечением срока исковой давности по главному тербованию итекает срок исковой давности по дополнительным требованиям, возникновение и существование которых предполагает наличие основного долга. Дополнительные требования погашаются давностью вместе с основным долгом. Правила закона, определяющего сроки носят императивный характер. Сроки исковой давности делятся на общий и специальный. Общий – три года, специальные м б больше или меньше – 10 лет для недейств сделок, один год по искам кредиторов. Исковая давность распространяется на все правоотношения, кроме тех, что прямо указаны (ст 208) – перечень открытый.</w:t>
      </w:r>
    </w:p>
    <w:p>
      <w:pPr>
        <w:pStyle w:val="Normal"/>
        <w:rPr/>
      </w:pPr>
      <w:r>
        <w:rPr/>
      </w:r>
    </w:p>
    <w:p>
      <w:pPr>
        <w:pStyle w:val="Normal"/>
        <w:numPr>
          <w:ilvl w:val="0"/>
          <w:numId w:val="1"/>
        </w:numPr>
        <w:rPr>
          <w:b/>
          <w:b/>
        </w:rPr>
      </w:pPr>
      <w:r>
        <w:rPr>
          <w:b/>
        </w:rPr>
        <w:t>приостановление и перерыв течения сроков исковой давности</w:t>
      </w:r>
    </w:p>
    <w:p>
      <w:pPr>
        <w:pStyle w:val="Normal"/>
        <w:rPr>
          <w:b/>
          <w:b/>
        </w:rPr>
      </w:pPr>
      <w:r>
        <w:rPr>
          <w:b/>
        </w:rPr>
      </w:r>
    </w:p>
    <w:p>
      <w:pPr>
        <w:pStyle w:val="Normal"/>
        <w:rPr/>
      </w:pPr>
      <w:r>
        <w:rPr/>
        <w:t xml:space="preserve">в период срока исковой давности могут возникать обстоятельства, препятствующие или затрудняющие предъявление иска. По своему характеру они различны и по юр последствиям и могут вызвать приостановление, восстановление и перерыв сроков исковой давности. Течение срока исков давн приостанавливается 1. Если предъявлению иска препятствовало черезвычайное обстоятельство непреод силы. Если истец или ответчик находятся в составе вооруж сил, переведенных на военое положене, в силу установленных правительством РФ на основе закона отсрочки исполнения обязательств (мораторий) 4. В силу приостановления действия закона ии иного правового акта, регулирующего соотв отношения. Дл яприменения исковой давности имеет значение  отрезок времени, предшествующий истечению срока давности. В законе четко установлено, что препятствия, перечисленные выше прнимаются если они имели место в последние шесть месяцев срока давности. После пракращения обстоятельства из за которого приостановлено, течение ее срока продолжается. Законом предусмотрена еще одно основание  для приостановления давности – оставление без рассомтрения иска, предъявленного в уголовном деле. Основания могут быть разные – несоблюдение порядка истцом рассмотрения спора, неявка на заседание итп. Перерыв исковой давности следует отличать от приостановления исковой давности. При перерыве исковой давности время, истекшее до наступления соответствующего обязательства, послужившего основанием перерыва, на засчитывается в давностный срок. Он начинает течь заново и продолжается в течение всего периода, предусмотренного в законе для данного вида отношений. </w:t>
      </w:r>
    </w:p>
    <w:p>
      <w:pPr>
        <w:pStyle w:val="Normal"/>
        <w:rPr/>
      </w:pPr>
      <w:r>
        <w:rPr/>
      </w:r>
    </w:p>
    <w:p>
      <w:pPr>
        <w:pStyle w:val="Normal"/>
        <w:numPr>
          <w:ilvl w:val="0"/>
          <w:numId w:val="1"/>
        </w:numPr>
        <w:rPr>
          <w:b/>
          <w:b/>
        </w:rPr>
      </w:pPr>
      <w:r>
        <w:rPr>
          <w:b/>
        </w:rPr>
        <w:t>гражданско-правовая остветственность: понятие, виды, условия, размер</w:t>
      </w:r>
    </w:p>
    <w:p>
      <w:pPr>
        <w:pStyle w:val="Normal"/>
        <w:rPr>
          <w:b/>
          <w:b/>
        </w:rPr>
      </w:pPr>
      <w:r>
        <w:rPr>
          <w:b/>
        </w:rPr>
      </w:r>
    </w:p>
    <w:p>
      <w:pPr>
        <w:pStyle w:val="Normal"/>
        <w:rPr/>
      </w:pPr>
      <w:r>
        <w:rPr/>
        <w:t>под гр.о-пр.вой отв-ью следует понимать санкцию, применяемую к пр.нарушителю в виде возложения на него доп-ой гр.о-пр.вой обязанности или лишения принадлежащего ему гр.ого права.Под формой гр.о-пр.вой отв-и понимается форма выражения тех доп-ых   обременений, которые возлагаются на пр.нарушителя. Отв-ь может наступать в форме возмещения убытков (Ст. 15 ГК), уплаты неустойки (Ст. 330 ГК), потери задатка (Ст. 381 ГК) и т.д. Среди этих форм гр.о-пр.вой отв-и особое место занимает возмещение убытков. Обусловлено тем, что наи&gt; существенным и распространенным последствием нарушения гр.их прав являются убытки. Ввиду этого данная форма отв-и имеет общее знач-е и применяется во всех случаях нарушения гр.их прав, если зак.ом или дог-ром не предусм-о иное (Ст. 15 ГК), тогда как другие формы гр.о-пр.вой отв-и применяются лишь в случаях, прямо предусм-ных зак.ом или дог-ром для конкретного пр.нарушения . В зависимости от осн-я различают (1) дог-рную и (2) внедог-рную отв-ь. (1) представляет собой санкцию за нарушение дог-рного обязат-ва. (2) имеет место тогда, когда соответствующая санк-ция применяется к пр.нарушителю, не состоящему в дог-рных отнош-ях с потерпевшим. (за недостатки проданной вещи перед потребителем несут отв-ь как продавец, так и изготовитель вещи (Ст. 11 Закона РФ "О защите прав потребителей") В зависимости от характера распределения отв-и нескольких лиц различают долевую, солидарную и субсидиарную отв-ь. Долевая отв-ь имеет место тогда, когда каждый из должников несет отв-ь перед кредитором только в той доле, которая падает на него в соотв. с зак.-вом или дог-ром. Солидарная отв-ь применяется, если она предусм-а дог-ром или установлена зак.ом. Напр., солидарную отв-ь несут лица, совместно причинившие внедог-рный вред. Субсидиарная отв-ь имеет место тогда, когда в обязат-ве участвуют два должника, один из которых является основным, а др. -доп-ым (субсидиарным). При этом субсидиарный должник несет отв-ь перед кредитором доп-о к отв-и основного должника.</w:t>
      </w:r>
    </w:p>
    <w:p>
      <w:pPr>
        <w:pStyle w:val="Normal"/>
        <w:rPr/>
      </w:pPr>
      <w:r>
        <w:rPr/>
      </w:r>
    </w:p>
    <w:p>
      <w:pPr>
        <w:pStyle w:val="Normal"/>
        <w:numPr>
          <w:ilvl w:val="0"/>
          <w:numId w:val="1"/>
        </w:numPr>
        <w:rPr>
          <w:b/>
          <w:b/>
        </w:rPr>
      </w:pPr>
      <w:r>
        <w:rPr>
          <w:b/>
        </w:rPr>
        <w:t>вещное право: понятие, виды. Признаки</w:t>
      </w:r>
    </w:p>
    <w:p>
      <w:pPr>
        <w:pStyle w:val="Normal"/>
        <w:rPr>
          <w:b/>
          <w:b/>
        </w:rPr>
      </w:pPr>
      <w:r>
        <w:rPr>
          <w:b/>
        </w:rPr>
      </w:r>
    </w:p>
    <w:p>
      <w:pPr>
        <w:pStyle w:val="Normal"/>
        <w:rPr/>
      </w:pPr>
      <w:r>
        <w:rPr/>
        <w:t>вещные права – одна из форм реализации отношений собственности. Обычно определяются как права, предоставляющие возможность непосредственного воздействия на вещь, т.е. непосредаственная власть над вещью, господство. Субъект вещного права может осуществлятьдействия по владению пользованию и часто по распоряжению  вещью не обращаясь за содействием к кому-то еще. В ГК вещные права определены в разделе 2.  Единый раздел подчеркивает единую правовую природу этих гражданских прав  и особое положение права собственности в группе вещных прав. Все права этой группы обладают общими признаками. Они вся являются абсолютными правами. Этим они отличаются от обязательственных. Которые являются относительными. Объекты вещных прав – индвидуально-определенные вещи и тоже в этом отличие от относительных, у них объект  действие. Для защиты нарушенных вещных прав применяются единые методы защиты. Перечень в ГК вещных прав ограничивается правом собственности, право пожизненного наследуемого владения земельным участком, право постоянного бессрочного пользования земельным участком, право хозяйственного ведения и право оперативного управления, сервитуты. Но это перечень не исчерпывающий, можно добавить законом другие права. Например, есть еще право залогаи право пользования жильем собственника у его семьи. Право фактического владельца, который добросовестно владеет не своей вещью, право учреждения по самостоятельному распоряжению доходами и  имуществом, полученными в результате хоз. деятельности и право пожизненного проживания в жилом помещении по завещательному отказу.</w:t>
      </w:r>
    </w:p>
    <w:p>
      <w:pPr>
        <w:pStyle w:val="Normal"/>
        <w:rPr/>
      </w:pPr>
      <w:r>
        <w:rPr/>
      </w:r>
    </w:p>
    <w:p>
      <w:pPr>
        <w:pStyle w:val="Normal"/>
        <w:numPr>
          <w:ilvl w:val="0"/>
          <w:numId w:val="1"/>
        </w:numPr>
        <w:rPr>
          <w:b/>
          <w:b/>
        </w:rPr>
      </w:pPr>
      <w:r>
        <w:rPr>
          <w:b/>
        </w:rPr>
        <w:t>ограниченные вещные права: понятие, виды</w:t>
      </w:r>
    </w:p>
    <w:p>
      <w:pPr>
        <w:pStyle w:val="Normal"/>
        <w:rPr>
          <w:b/>
          <w:b/>
        </w:rPr>
      </w:pPr>
      <w:r>
        <w:rPr>
          <w:b/>
        </w:rPr>
      </w:r>
    </w:p>
    <w:p>
      <w:pPr>
        <w:pStyle w:val="Normal"/>
        <w:rPr/>
      </w:pPr>
      <w:r>
        <w:rPr/>
        <w:t>право хоз ведения и право оперативного управления. Они могут принадлежить только юридическим лицам, да и то не всем. Это такая форма права, когда собственник имеет возможность, сохраняя за собой право собственности на имущество, передавать его в самостоятельное управление создаваемого им нового субъекта гражданского права. Субъектами права хоз ведения признаются государственные унитарные предприятия (кроме казенных) и муниципальные унитарные предприятия. А так же учреждения, при указании этого в учредительных документах. Объектами права хоз ведения являются сами предприятия как имущественные комплексы, а так же входящие в состав этих комплексов любые виды имущества, предназначенные для деятельности предприятий: здания, сооружения, оборуование итп. Содержиние права хоз ведения в том, что государственное или муниц предприятие владеет, пользуется и распорядается имуществом в пределах, определенных законом или другими нпа. Основные ограничения тут по частираспоряжения имуществом собственника. Без его согласия нельзя проавать недвижимость, сдавать в аренду, отдаватьв залог, вносить как вклад в уставной капитал итп. Субъектами права оперативного управления празнаются казенные предприятия и учреждения. Казенные предприятия создаются на базе государственной федеральной собственности. Учреждения могут создаваться субъектами любой формы собственности – государственной, муниципальной и частной. Объектами права оператив управл являются имущественные блага, которые похожи на перечень имущества в праве хоз ведения. Но значительное место тут занимают деньги, которые выделяются учреждениям из соотв бюджетов или средств учредителей. По содержанию право ОУ гораздо уже ХВ.  Казенное предприятие и учреждение может самостоятельно только решать вопросы реализации произведенной продукции, а уж рапоряжаться – только с согласия, а учреждение вобще никак.</w:t>
      </w:r>
    </w:p>
    <w:p>
      <w:pPr>
        <w:pStyle w:val="Normal"/>
        <w:rPr/>
      </w:pPr>
      <w:r>
        <w:rPr/>
      </w:r>
    </w:p>
    <w:p>
      <w:pPr>
        <w:pStyle w:val="Normal"/>
        <w:numPr>
          <w:ilvl w:val="0"/>
          <w:numId w:val="1"/>
        </w:numPr>
        <w:rPr>
          <w:b/>
          <w:b/>
        </w:rPr>
      </w:pPr>
      <w:r>
        <w:rPr>
          <w:b/>
        </w:rPr>
        <w:t>понятие, формы и содержание права собственности</w:t>
      </w:r>
    </w:p>
    <w:p>
      <w:pPr>
        <w:pStyle w:val="Normal"/>
        <w:rPr>
          <w:b/>
          <w:b/>
        </w:rPr>
      </w:pPr>
      <w:r>
        <w:rPr>
          <w:b/>
        </w:rPr>
      </w:r>
    </w:p>
    <w:p>
      <w:pPr>
        <w:pStyle w:val="Normal"/>
        <w:rPr/>
      </w:pPr>
      <w:r>
        <w:rPr/>
        <w:t>Материальная жизнь человека возможна только благодаря актам присвоения, т.е. выделения из природы необходимых вещей. Т.о. собственность как экономическая категория представляет собсой дейтсвия по владению, пользованию и распоряжению имуществом в рмках исторически сложившихся способов присвоения. Экономические отношения собственности, урегулированные нормами права приобретают форму права собственности. Термин право собственности применяется в двух значениях – право собственности в объективном смысле и право собственности в субъективном смысле. В объективном – это правовые нормы, определяющие границы возможных действий лиц по присвоению, владению, пользованию и рапоряжению все совокупностью вещей, которые не исключены из гражданского оборота. Совокупность этих норм есть институт права собственности, в его сонове – конституционные принципы. Право собственности в субъективном смысле – это юридическая возможность лица, присвоившего имущество, владеть, пользоваться и распоряжаться этим имуществом по своему усмотрению в рамках закона. Парвомочия по владению, пользованию и распоряжению предусматривают только действия, которые служат реализации законных целей – сохранность и улучшение имущества, использование его по прямому назначению и возможность для собственника использовать его наиболее полным образом. Содержание: владение, пользование и распоряжение, т.е. физическое господство над вещью, извлечение полезных свойств вещи и определение юридической судьбы вещи.</w:t>
      </w:r>
    </w:p>
    <w:p>
      <w:pPr>
        <w:pStyle w:val="Normal"/>
        <w:rPr/>
      </w:pPr>
      <w:r>
        <w:rPr/>
      </w:r>
    </w:p>
    <w:p>
      <w:pPr>
        <w:pStyle w:val="Normal"/>
        <w:numPr>
          <w:ilvl w:val="0"/>
          <w:numId w:val="1"/>
        </w:numPr>
        <w:rPr>
          <w:b/>
          <w:b/>
        </w:rPr>
      </w:pPr>
      <w:r>
        <w:rPr>
          <w:b/>
        </w:rPr>
        <w:t>возникновение права собственности</w:t>
      </w:r>
    </w:p>
    <w:p>
      <w:pPr>
        <w:pStyle w:val="Normal"/>
        <w:rPr>
          <w:b/>
          <w:b/>
        </w:rPr>
      </w:pPr>
      <w:r>
        <w:rPr>
          <w:b/>
        </w:rPr>
      </w:r>
    </w:p>
    <w:p>
      <w:pPr>
        <w:pStyle w:val="Normal"/>
        <w:rPr/>
      </w:pPr>
      <w:r>
        <w:rPr/>
        <w:t xml:space="preserve">граждане являются частными собственниками принадлежащего им имущества. В зависимости от стадии, на которой гражданин вступает в отношения по присвоению и других особенностей различают  первоначальные  и производные способы возникновения права собственности. При первоначальных способах право собств возникает: на стадии выделения из природы общедоступных для сбора вещей, при производитве новой вещи из принадлежащих ему материалов, при распределении существующего имущества (напр нашел чего-то), либо вследствие истечения срока приобретательной давности и других действий. При таких способах право на вещь возникает впервые, т.к. раньше его не было. При производных способах приобретения права собственности индивидуальное присвоение может осуществляться и со стадии обмена и распределения имущества, путем заключения договоров, принятия наследства, реорганизации юридических лиц и др. до присвоения приобретателем такое имущество уже существовало в товарном виде  и имело собственника. Оно переходит к новому собственнику на началах правопреемства. При регулровании права соственности на результаты коллективного труда используются два противоположных механзма – работник не имеет права на долю произведенного продукта, а лишь на вознаграждение, а если это собственник средств производства – то ему право на плоды и доходы, даже если он не работает. </w:t>
      </w:r>
    </w:p>
    <w:p>
      <w:pPr>
        <w:pStyle w:val="Normal"/>
        <w:rPr/>
      </w:pPr>
      <w:r>
        <w:rPr/>
      </w:r>
    </w:p>
    <w:p>
      <w:pPr>
        <w:pStyle w:val="Normal"/>
        <w:numPr>
          <w:ilvl w:val="0"/>
          <w:numId w:val="1"/>
        </w:numPr>
        <w:rPr>
          <w:b/>
          <w:b/>
        </w:rPr>
      </w:pPr>
      <w:r>
        <w:rPr>
          <w:b/>
        </w:rPr>
        <w:t>право собственности юридических лиц: понятие, субъекты, основания вознкновения, объекты</w:t>
      </w:r>
    </w:p>
    <w:p>
      <w:pPr>
        <w:pStyle w:val="Normal"/>
        <w:rPr>
          <w:b/>
          <w:b/>
        </w:rPr>
      </w:pPr>
      <w:r>
        <w:rPr>
          <w:b/>
        </w:rPr>
      </w:r>
    </w:p>
    <w:p>
      <w:pPr>
        <w:pStyle w:val="Normal"/>
        <w:rPr/>
      </w:pPr>
      <w:r>
        <w:rPr/>
        <w:t>собственность риков, наряду с собственностью граждан, относится к частной форме собственности. Наличие у юрика обособленного имущества является его основным признаком. Но юрик не всегда может его иметь в собственности. Может быть и хв и оу. Но у большинатва все же право собственности, как у коммерческих, так и у некоммерческих лиц. Круг субъектов права собственности весьма широк – это общества и товарищества, производственные и потребит кооперативы, организации и объединения. Ассоциации и союзы итд. Есть общие закономерности, свойственные праву собственности юрлиц. 1. Юрлицо является единым и единственным собственником принадлежащего ему имущества. Учредители юрлица имеют н аего имущество либо обязательственные права, лебо вобще не имеют имущественных прав (некоммерческие).2. в соббственности юрлица находится имущество, переданное ему в качестве вклада есго учредителями, а так же имущество приобретенное и произведенное юрлицом по иным основаниям в процессе его деятельности. 3. Юрлица, подобно иным собственникам, вправе совершать в отношении своего имущества любые действия, лишь бы они не противоречили закону, и на нарушали прва и интересы третьих лиц. Пределы осуществления юриком права собственности зависят от объема его правоспособности – коммерческие и некоммерческие, у последних обычно специальная пс, они сильно ограничены во владении, пользовании и распоряжении. 4. В определении правового режима имущества, принадлежащего юрлицу на праве собственности, в установлении полномочий собственника по владению, пользованию и распоряжению им велика роль учредительных документов. Там определяется порядок и условия, рамки права собственности. Объект – любое имущество, за исключением федеральной иной государственной или муниципальной собственности. Не может быть объектом имущество изъятое или ограниченное в обороте.</w:t>
      </w:r>
    </w:p>
    <w:p>
      <w:pPr>
        <w:pStyle w:val="Normal"/>
        <w:rPr/>
      </w:pPr>
      <w:r>
        <w:rPr/>
      </w:r>
    </w:p>
    <w:p>
      <w:pPr>
        <w:pStyle w:val="Normal"/>
        <w:rPr/>
      </w:pPr>
      <w:r>
        <w:rPr/>
      </w:r>
    </w:p>
    <w:p>
      <w:pPr>
        <w:pStyle w:val="Normal"/>
        <w:numPr>
          <w:ilvl w:val="0"/>
          <w:numId w:val="1"/>
        </w:numPr>
        <w:rPr>
          <w:b/>
          <w:b/>
        </w:rPr>
      </w:pPr>
      <w:r>
        <w:rPr>
          <w:b/>
        </w:rPr>
        <w:t>право государственной и муниципальной собственности</w:t>
      </w:r>
    </w:p>
    <w:p>
      <w:pPr>
        <w:pStyle w:val="Normal"/>
        <w:rPr>
          <w:b/>
          <w:b/>
        </w:rPr>
      </w:pPr>
      <w:r>
        <w:rPr>
          <w:b/>
        </w:rPr>
      </w:r>
    </w:p>
    <w:p>
      <w:pPr>
        <w:pStyle w:val="Normal"/>
        <w:rPr/>
      </w:pPr>
      <w:r>
        <w:rPr/>
        <w:t>законом закреплено равенство всех участников гражданско-правовых отношений, включая государство. Но гос-во особый субъект права, т.к. оно обладает властными полномочиями и может устанавливать правила гражданского оборота, объем своей правоспособности и границы содержания права госсобственности. При этом возможности частников по осуществлению правомочий собственников ограничиваются правом государства вмешиваться в их имущественную сферу в публичных интересах на основе закона. Но подобные ограничения неизбежны и они присутствуют в любом обществе, тут важно обеспечить равную защиту прав собственников и ущемление интересов чатных лиц свестик минимуму. гОссобственность как экономическая категория является формой общенародного присвоения. В объективном смысле представляет собой совокупность правовых норм, закрепляющих и охраняющих принадлежность материальных благ народу соответствующих территорий в лице РФ и субъектов РФ и устанавливающих порядок владения, пользования и распоряжения государственным имуществом. В субъективном смысле право госсобственности состоит из принадлежащих госву правомочий по владению, пользованию и распоряжению имуществом, которые собственники осуществляют по своему усмотрению с учетом общенародных интересов.в отличие от физ и юр лиц они должны использовать госсобственность по целевому назначению. Субъекты права госсобственности – правило о множественности субъектов по ГК – либо РФ либо ее субъекты в отдельности. Управление госсобственностью реализуется через систему гос органов юр и физ лицами, которые обладают необходимыми правомочиями. Прво владения связано с возможностью осуществлять учет общенародного имущества и его охрану. Право пользования – ради всего народа извлекать максимальную выгоду из общенародных имущ ценностей. Распоряжение – на основе пределов, устан в законе.</w:t>
      </w:r>
    </w:p>
    <w:p>
      <w:pPr>
        <w:pStyle w:val="Normal"/>
        <w:rPr/>
      </w:pPr>
      <w:r>
        <w:rPr/>
      </w:r>
    </w:p>
    <w:p>
      <w:pPr>
        <w:pStyle w:val="Normal"/>
        <w:numPr>
          <w:ilvl w:val="0"/>
          <w:numId w:val="1"/>
        </w:numPr>
        <w:rPr>
          <w:b/>
          <w:b/>
        </w:rPr>
      </w:pPr>
      <w:r>
        <w:rPr>
          <w:b/>
        </w:rPr>
        <w:t>право собственности граждан: понятие, основание возникновения.</w:t>
      </w:r>
    </w:p>
    <w:p>
      <w:pPr>
        <w:pStyle w:val="Normal"/>
        <w:rPr>
          <w:b/>
          <w:b/>
        </w:rPr>
      </w:pPr>
      <w:r>
        <w:rPr>
          <w:b/>
        </w:rPr>
      </w:r>
    </w:p>
    <w:p>
      <w:pPr>
        <w:pStyle w:val="Normal"/>
        <w:rPr/>
      </w:pPr>
      <w:r>
        <w:rPr/>
        <w:t>право собственности граждлан – это самостоятельный вид частной формы собственности.  Гражданское право регламентирует отношения по рисвоению имущества в собственность, осуществлению им владения, пользования и распоряжения, охране его право на имущество. Совокупность норм, регулирующих это есть институт права собственности, т.е. право собственности в объективном смысле. Право собственности в субъективном смысле – это возможность гражданина собственными действиями осуществлять правомочия владения, пользования и распоряжения присвоенным имуществом в пределах закона. В основании возникновения права собственности лежат две формы присвоения – индивидуальная и коллективная. Индивидуальная реализуется двумя способами: собственной экономической деятельностью, не направленной на прибыль, путем осуществления предпринимательской деятельности на основе собственного труда. Второй способ может быть подразделен на виды в зависимости от организац прав формы, в которой происходит присвоение – без образования юр лица и с образованием юрлица. Коллективная форма присвоения тоже двумя способами – собственным трудом, в качестве наемного работника на предприятии любой формы собственности, предпринимательской деятельностью на привлечении наемного труда. Тут второй смособ тоже делится на два вида в зависимости от орг прав формы – без образования юрика и с образованием юрика. Есть еще два основания – общесоциальные и общегражданские способы присвоенияя (пособия, гуманитарная помощь, проценты по вкладу, наследство, дврение). Объекты права собственности определяются оборотоспособностью объектов. Содержание права собственности составляют правомочия владения пользования и распоряжения.</w:t>
      </w:r>
    </w:p>
    <w:p>
      <w:pPr>
        <w:pStyle w:val="Normal"/>
        <w:rPr/>
      </w:pPr>
      <w:r>
        <w:rPr/>
      </w:r>
    </w:p>
    <w:p>
      <w:pPr>
        <w:pStyle w:val="Normal"/>
        <w:rPr/>
      </w:pPr>
      <w:r>
        <w:rPr/>
      </w:r>
    </w:p>
    <w:p>
      <w:pPr>
        <w:pStyle w:val="Normal"/>
        <w:numPr>
          <w:ilvl w:val="0"/>
          <w:numId w:val="1"/>
        </w:numPr>
        <w:rPr>
          <w:b/>
          <w:b/>
        </w:rPr>
      </w:pPr>
      <w:r>
        <w:rPr>
          <w:b/>
        </w:rPr>
        <w:t>Право общей долевой  и право общей совместной собственности</w:t>
      </w:r>
    </w:p>
    <w:p>
      <w:pPr>
        <w:pStyle w:val="Normal"/>
        <w:rPr>
          <w:b/>
          <w:b/>
        </w:rPr>
      </w:pPr>
      <w:r>
        <w:rPr>
          <w:b/>
        </w:rPr>
      </w:r>
    </w:p>
    <w:p>
      <w:pPr>
        <w:pStyle w:val="Normal"/>
        <w:rPr/>
      </w:pPr>
      <w:r>
        <w:rPr/>
        <w:t>Вещь может принадлежать не одному, а нескольким лицам на праве общей собственности. Общая собственность возникает на имущество, которое не может быть разделено без изменения его назначения. Участниками общей собственности могут быть все от физиков и до муниципалитета. Под субъективным правом общей собствнности понимается юридическая возможность нескольких лиц владеть, пользоваться и распоряжаться общим имуществом в порядке и пределах закона и договора между собственниками. Для правоотношения такого характера не только внешняя, но и внутренняя связь между собственниками. Есть два вида – совместная и долевая. Содержание права общей долевой складывается из правомочий по владению,польз и расп общим имуществом, а так же из правомочий собственников по распоряжению долями. Доли обычно известны в момент возникновения правоотношений общей собственности. Соглашением можно установить порядок определения и изменения долей в зависимости от реального вклада. Владение  и пользование и распоряжение осуществляется по соглашению собственников. Но при распоряжении они не могут решать через суд споры. У собственников тут преимущественное право покупки и право на выделение доли в натуре. Виды и основания совместной собственности определяются законом – естьтри вида – собственность супругов, крестьянского хоз-ва и  на приватизир квартиру. Сделки может проводить один собственник, но подразумевается, что он это делает  ссогласия всех остальных. Но сделки заключенные без согласия не признаются ничтожными, их можно оспорить в суде. Совместное имущество можно разделить при желании.</w:t>
      </w:r>
    </w:p>
    <w:p>
      <w:pPr>
        <w:pStyle w:val="Normal"/>
        <w:rPr/>
      </w:pPr>
      <w:r>
        <w:rPr/>
      </w:r>
    </w:p>
    <w:p>
      <w:pPr>
        <w:pStyle w:val="Normal"/>
        <w:numPr>
          <w:ilvl w:val="0"/>
          <w:numId w:val="1"/>
        </w:numPr>
        <w:rPr>
          <w:b/>
          <w:b/>
        </w:rPr>
      </w:pPr>
      <w:r>
        <w:rPr>
          <w:b/>
        </w:rPr>
        <w:t>Виндикационный и негаторный  иски как средство защиты права собственности</w:t>
      </w:r>
    </w:p>
    <w:p>
      <w:pPr>
        <w:pStyle w:val="Normal"/>
        <w:rPr>
          <w:b/>
          <w:b/>
        </w:rPr>
      </w:pPr>
      <w:r>
        <w:rPr>
          <w:b/>
        </w:rPr>
      </w:r>
    </w:p>
    <w:p>
      <w:pPr>
        <w:pStyle w:val="Normal"/>
        <w:rPr/>
      </w:pPr>
      <w:r>
        <w:rPr/>
        <w:t xml:space="preserve">Защита права собственности и других вещных прав осуществляется в рамках общей гражданско-правовой защиты и связана с исплользованием предусмотренных законом способов защиты гражданских прав, перечень которых открыт. Защита права собственности – это использование законных способов защиты для устранения препятствий в осуществлении права собственности. Ст. 45 КРФ – каждый может защищать свои права и свободы любым способом, не запрещенным законом. Есть способы – вещно-правовой, обязательственно-правовой и иные. Вещно правовые – это виндикационный иск. </w:t>
      </w:r>
      <w:r>
        <w:rPr>
          <w:lang w:val="en-US"/>
        </w:rPr>
        <w:t>Vim</w:t>
      </w:r>
      <w:r>
        <w:rPr/>
        <w:t xml:space="preserve"> </w:t>
      </w:r>
      <w:r>
        <w:rPr>
          <w:lang w:val="en-US"/>
        </w:rPr>
        <w:t>dicere</w:t>
      </w:r>
      <w:r>
        <w:rPr/>
        <w:t xml:space="preserve"> – объявляю о применении силы. Он направлен на установление соответствия между правом собственности и владением путем изъятия вещи из чужого незаконного владения к собственнику. Право собственности не утрачивается с утратой вещи, поэтому доказав право собственности на спорную вещь можно ее требовать к выдаче в натуре. Признание этого права требования есть виндикация. Т.е. виндикационный иск – это иск невладеющего собственника к незаконно владеющему несобственнику об изъятии имущества в натуре. Предмет иска – вещь индив определенная. Ну там нюансы – добросовестный владелец и пр. негаторный иск – требование об устранении препятствий в осущестлении прав собственности, не связанных с нарушением владения, т.е. иск о прекращении тких нарушений, которые не связаны с лишением собственника владения имуществом, но мешают в реализации права собственности, например назаконная пристройка к дому или нарушение сервитутных прав. Истец владеющий собственник предъявляет доказательства своего права собст и нарушений ответчика незаконных его действий, которыми его право ограничено. Объект требования – длящееся правонарушение.</w:t>
      </w:r>
    </w:p>
    <w:p>
      <w:pPr>
        <w:pStyle w:val="Normal"/>
        <w:rPr/>
      </w:pPr>
      <w:r>
        <w:rPr/>
      </w:r>
    </w:p>
    <w:p>
      <w:pPr>
        <w:pStyle w:val="Normal"/>
        <w:rPr/>
      </w:pPr>
      <w:r>
        <w:rPr/>
      </w:r>
    </w:p>
    <w:p>
      <w:pPr>
        <w:pStyle w:val="Normal"/>
        <w:numPr>
          <w:ilvl w:val="0"/>
          <w:numId w:val="1"/>
        </w:numPr>
        <w:rPr>
          <w:b/>
          <w:b/>
        </w:rPr>
      </w:pPr>
      <w:r>
        <w:rPr>
          <w:b/>
        </w:rPr>
        <w:t>Понятие и виды обязательств. Основания возникновения обязательств</w:t>
      </w:r>
    </w:p>
    <w:p>
      <w:pPr>
        <w:pStyle w:val="Normal"/>
        <w:rPr>
          <w:b/>
          <w:b/>
        </w:rPr>
      </w:pPr>
      <w:r>
        <w:rPr>
          <w:b/>
        </w:rPr>
      </w:r>
    </w:p>
    <w:p>
      <w:pPr>
        <w:pStyle w:val="Normal"/>
        <w:rPr/>
      </w:pPr>
      <w:r>
        <w:rPr/>
        <w:t xml:space="preserve">Обязательством называется гражданское правоотношение, в силу которого одно лицо (должник) обязано совершить в пользу другого (кредитора) определенное действие – передать имущество, выплнить работу итп, либо воздержаться от определенного действия, а кредитор имеет право требовать от должника исполнения его обязанности. От других правоотношений обязательства отличаются строго определенными субъектами, содержанием обязательства являются права и обязанности его субъектов. Это единство обязанности и правомочия. Обязательство обычно сложное по структуре-  совокупность прав и обязанностей его участников. Объекты – определенные действия по передаче, выполнении, уплате итп. Осуществление обязательств обеспечивается мерами гопринуждения в форме санкций. </w:t>
      </w:r>
      <w:r>
        <w:rPr>
          <w:b/>
        </w:rPr>
        <w:t>Виды</w:t>
      </w:r>
      <w:r>
        <w:rPr/>
        <w:t>: односторонние и взаимные, обязательства с точно-определенными действиями и альтернативные, обяз со строго личным характером и не влияющая личностью на их исполнение, договорные, внедоговорные и из односторонних волевых актов, главные и дополнительные. Особенно много договорных – их делят по экономическим и юридическим признакам – по передаче имущества в собственность, по передаче имущества в пользование, по производству работ, по перевозкам, связанные с рассчетом и кредитованием, по оказанию услуг, по страхованию, по осуществлению совместной деятельности, по использованию результатов интеллектуальной деятельности, из односторонних действий.Основаниями возникновения обязательств являются определенные юридические факты и их сочетания (юридические составы). Это сделки, административные акты, причинение вреда, неосновательные обогащения идр. Основная роль из всех оснований – у договоров. Так же основаниями могут быть иные действия граждан и юрлиц. Например действия по педотвращению наненснию вреда чужому имуществу.</w:t>
      </w:r>
    </w:p>
    <w:p>
      <w:pPr>
        <w:pStyle w:val="Normal"/>
        <w:rPr/>
      </w:pPr>
      <w:r>
        <w:rPr/>
      </w:r>
    </w:p>
    <w:p>
      <w:pPr>
        <w:pStyle w:val="Normal"/>
        <w:numPr>
          <w:ilvl w:val="0"/>
          <w:numId w:val="1"/>
        </w:numPr>
        <w:rPr>
          <w:b/>
          <w:b/>
        </w:rPr>
      </w:pPr>
      <w:r>
        <w:rPr>
          <w:b/>
        </w:rPr>
        <w:t>Множественность лиц в обязательстве. Долевые и солидарные обязательства</w:t>
      </w:r>
    </w:p>
    <w:p>
      <w:pPr>
        <w:pStyle w:val="Normal"/>
        <w:rPr>
          <w:b/>
          <w:b/>
        </w:rPr>
      </w:pPr>
      <w:r>
        <w:rPr>
          <w:b/>
        </w:rPr>
      </w:r>
    </w:p>
    <w:p>
      <w:pPr>
        <w:pStyle w:val="Normal"/>
        <w:rPr/>
      </w:pPr>
      <w:r>
        <w:rPr/>
        <w:t>Сторонами обязательства являются кредитор и должник, у кредитора – права, у должника – обязанности. При этом они могут быть друг другу по всяуом – и так и так при сложных обязательствах. По побщему правилу стороны две, но закон допускает наличие и более двух, например по совместной деятельности. Обычно каждая из сторон представлена в обязательстве одним лицом, на закон допускает учаестие на одной стороне нескольких лиц . вот это и есть множественность лиц. Например обязательство из причинения вреда неколькими лицами совместно. Это пассивная множественность.  Обязательством с несколькими кредиторами (активная множественность) будет обязательство между тремя юрлицами, объединившими деньги на долевых началах и подрядчиком, который строит для них дом. Если и там и там по многу лиц, то это смешанная множественность. Обяз-ва со множ лиц делятся на долевые и солидарные. При пассивной множ долевым будет обяз-во, где каждый из нескольких должников обязан исполнить кредитору определенное действие в своей части (доле). При активной множественности каждый из кредиторов имеет право требовать от должника исполнения в свою пользу определоенной законом или договором доли в общем обязательстве. Солидарные бывают трех видов – один кредитор и несколько должников (солидарная обязанность), один должник и несколько кредиторов (солидарное требование), несколько должников и несколько кредиторов (смешанная солидарность). Больше всего распространены солидарные обязательства с пассивной множественностью лиц (первый вариант). В это мслучае кредитор вправе требовать исполнения обязательства как от всех должников совметсно, так и от любого из них в отдельности, притом как полностью, так и в части долга. Т.е. даже если он часть свою выплатил, то расслабляться рано.</w:t>
      </w:r>
    </w:p>
    <w:p>
      <w:pPr>
        <w:pStyle w:val="Normal"/>
        <w:rPr/>
      </w:pPr>
      <w:r>
        <w:rPr/>
      </w:r>
    </w:p>
    <w:p>
      <w:pPr>
        <w:pStyle w:val="Normal"/>
        <w:numPr>
          <w:ilvl w:val="0"/>
          <w:numId w:val="1"/>
        </w:numPr>
        <w:rPr>
          <w:b/>
          <w:b/>
        </w:rPr>
      </w:pPr>
      <w:r>
        <w:rPr>
          <w:b/>
        </w:rPr>
        <w:t>Перемена лиц в обязательстве. Уступка требования. Перевод долга.</w:t>
      </w:r>
    </w:p>
    <w:p>
      <w:pPr>
        <w:pStyle w:val="Normal"/>
        <w:rPr>
          <w:b/>
          <w:b/>
        </w:rPr>
      </w:pPr>
      <w:r>
        <w:rPr>
          <w:b/>
        </w:rPr>
      </w:r>
    </w:p>
    <w:p>
      <w:pPr>
        <w:pStyle w:val="Normal"/>
        <w:rPr/>
      </w:pPr>
      <w:r>
        <w:rPr/>
        <w:t>Закон разрешает перемену лиц в обязательстве и в  случаях частичного правопреемства, т.е. перехода к другому лицу к-л одного права или одной обязанности или всего вместе изолированно от остального имущества передающего. Замена лиц в обязательстве в этих случаях осуществляется, по общему правилу, на основании специальных сделок – уступки требования и перевода долга. Но отдельное право может перейти не по сделке, а по законному основанию при наступлении указанных в нем обстоятельств. Это м б по решению суда о переводе прав кредитора на другое лицо, если такое возможно по закону, например при продаже доли без права преимущ покупки или еще – если кто-то забашлял, но сам при этом не был должен (часто поручитель). К нему тогда переходит право кредитора. Или при суброгации страховщику прав кредитора к должнику, ответственному за наступление страхового случая. Суброгация – переход к страховщику, выплатившему страховое возмещение по страховому случаю права требования, которое страхователь имеет к лицу, ответственному за убытки. Ну и еще может быть в результате универсального правопреемства в правах кредитора (при реорганизации юрлиц и наследовании). Уступкой права требования (цессией) называется соглашение между кредитором и новым лицом о передаче ему права требования к должнику. Допускается, если не противоречит договору и закону. Под переводом долга понимается соглашение между кредитором.ю должником и третьим лицом о замене последним должника в обязательстве. Тут обязательно участвует кредитор, без его согласия перевод долга невозможен. Поскольку это сделки, то они совершаются в форме, предусмотренной для сделок, т.е. если прямо указано что письменно – значит д.б. письменно.</w:t>
      </w:r>
    </w:p>
    <w:p>
      <w:pPr>
        <w:pStyle w:val="Normal"/>
        <w:rPr/>
      </w:pPr>
      <w:r>
        <w:rPr/>
      </w:r>
    </w:p>
    <w:p>
      <w:pPr>
        <w:pStyle w:val="Normal"/>
        <w:rPr/>
      </w:pPr>
      <w:r>
        <w:rPr/>
      </w:r>
    </w:p>
    <w:p>
      <w:pPr>
        <w:pStyle w:val="Normal"/>
        <w:numPr>
          <w:ilvl w:val="0"/>
          <w:numId w:val="1"/>
        </w:numPr>
        <w:rPr>
          <w:b/>
          <w:b/>
        </w:rPr>
      </w:pPr>
      <w:r>
        <w:rPr>
          <w:b/>
        </w:rPr>
        <w:t>Исполнение обязательства: понятие, принципы</w:t>
      </w:r>
    </w:p>
    <w:p>
      <w:pPr>
        <w:pStyle w:val="Normal"/>
        <w:rPr>
          <w:b/>
          <w:b/>
        </w:rPr>
      </w:pPr>
      <w:r>
        <w:rPr>
          <w:b/>
        </w:rPr>
      </w:r>
    </w:p>
    <w:p>
      <w:pPr>
        <w:pStyle w:val="Normal"/>
        <w:rPr/>
      </w:pPr>
      <w:r>
        <w:rPr/>
        <w:t>Состоит в совершении его соронами определенных действий, составляющих содержание их прав и обязанностей. Как правило действия д б активными, реже – воздержание от предусмотренных дейтсивй, поскольку исчерпывающий перечень сформулировать невозможно, то гк дает типичные – выполнить работу, передать имущество, уплатить деньги итп. Закон в основу ставит принцип надлежащего исполнения обязательства – в соответствии с законом, условиями обязательства, иных нпа, а при отсутствии таких требований – с обычаями делового оборота или иными обычно предъявляемыми тербованиями. Принцип надлежащего исполнеия предусматривает соответствие самого предмета обязательства, его кчественных и колич характеристик, сроков, места, способа совершения обязательства в т.ч. исполнение в натуре, т.е. действий которые предусмотрены в обязательстве без замены их различными компенсациями и уплатами. Это (в натуре) принцип реального исполнения, он сам по себе и он самостоятельный. Закон ограничивает сферу применения норм об исполнении обязательства в натуре. Уплата неустойки и возмещение убытков не освобождает от исполнения обязательства в натуре только в отношении ненадлежащего (частичного) исполенния обязательства. Кредитор может для исполнеия обязательства неисполненного должником нанять третьих лиц и забашлять им, а потом эти деньги взыскать с должника. Принцип надлежащего исполнения – предмет вещь, деньги, выполнение работы, оказание услуги. Способ исполнения – это порядок действия дожника по исполнению обязательства. Исполнять можно по всякому, но по общему правилу – полностью. Место исполнения тоже должно быть надлежащим, обычно определяется в самом обязательстве. Субъекты: т.к. обязательство – это относительное правоотношение, то по общему правилу его исполенение требуется от самого должника, который известен.</w:t>
      </w:r>
    </w:p>
    <w:p>
      <w:pPr>
        <w:pStyle w:val="Normal"/>
        <w:rPr/>
      </w:pPr>
      <w:r>
        <w:rPr/>
      </w:r>
    </w:p>
    <w:p>
      <w:pPr>
        <w:pStyle w:val="Normal"/>
        <w:numPr>
          <w:ilvl w:val="0"/>
          <w:numId w:val="1"/>
        </w:numPr>
        <w:rPr>
          <w:b/>
          <w:b/>
        </w:rPr>
      </w:pPr>
      <w:r>
        <w:rPr>
          <w:b/>
        </w:rPr>
        <w:t>Прекращение обязательства</w:t>
      </w:r>
    </w:p>
    <w:p>
      <w:pPr>
        <w:pStyle w:val="Normal"/>
        <w:rPr>
          <w:b/>
          <w:b/>
        </w:rPr>
      </w:pPr>
      <w:r>
        <w:rPr>
          <w:b/>
        </w:rPr>
      </w:r>
    </w:p>
    <w:p>
      <w:pPr>
        <w:pStyle w:val="Normal"/>
        <w:rPr/>
      </w:pPr>
      <w:r>
        <w:rPr/>
      </w:r>
    </w:p>
    <w:p>
      <w:pPr>
        <w:pStyle w:val="Normal"/>
        <w:rPr/>
      </w:pPr>
      <w:r>
        <w:rPr/>
      </w:r>
    </w:p>
    <w:p>
      <w:pPr>
        <w:pStyle w:val="Normal"/>
        <w:numPr>
          <w:ilvl w:val="0"/>
          <w:numId w:val="1"/>
        </w:numPr>
        <w:rPr>
          <w:b/>
          <w:b/>
        </w:rPr>
      </w:pPr>
      <w:r>
        <w:rPr>
          <w:b/>
        </w:rPr>
        <w:t>Неустойка, как способ исполнения обязательства</w:t>
      </w:r>
    </w:p>
    <w:p>
      <w:pPr>
        <w:pStyle w:val="Normal"/>
        <w:rPr>
          <w:b/>
          <w:b/>
        </w:rPr>
      </w:pPr>
      <w:r>
        <w:rPr>
          <w:b/>
        </w:rPr>
      </w:r>
    </w:p>
    <w:p>
      <w:pPr>
        <w:pStyle w:val="Normal"/>
        <w:rPr/>
      </w:pPr>
      <w:r>
        <w:rPr/>
        <w:t>В целях ограждения интересов кредитора и уменьшения негативных последствий могут быть установлены обеспечительные меры принудительного характера. Способы обеспечения носят имущественный характер, т.е. они стимулируют должника к надлежащему поведению и дают кредитору гарантию осуществления его прав. Неустойка (штраф, пеня) наиболее распространенный способ. Это определенная законом или договором денежная сумма, которую должник обязан уплатить кредитору в случае неисполнения или ненадлежащег исполнения обязательства, в частности, в случае просрочки исполнения. Она обладает высоким стимулирующим действием, поскольку она обладает предопределенностью размера, возможность применения за сам факт нарушения обязательства, даже если он не принес убытков, возможность для сторон изменять ее размер по своему усмотрению, порядок ее исчисления и соотношение с ней права на возмещение убытков. Не путать со штрафами-санкциями, т.к. неустойка обеспечивает обязательство между должником и кредитором. Виды неустойки: общим видом неустойки охватываются и штраф и пеня. Но ГК не дает возможность точно сказкть что есть то и другое. Про штраф можно лишь сказать, что он всегда в деньгах и в твердой сумме, а пеня применяется при просрочке и начисляется за каждый день. Неустойка в узком смысле взымается за неисполнение или ненадлежащее исполнение, в.т.ч. и за просрочку. Законная неустойка – установлена законом, договорная – договором, с указанием ее размера в письменной форме. В зависимости от соотношения права на взыскание неустойки и права на возмещение убытков законодательство различает 4 вида неустойки – зачетную, штрафную, исключительную и альтернативную. Зачетная – суммы неустойки зачитываются в счет возмещения убытков, если законом допускается взыскание только неустойки (без убытков) – это исключительная. Если убытки можно взыскать сверх неустойки – штрафная, когда кредитор сам выбирает чего платить – бытки или неустойку – альтернативная. По суду можно размер неустойки уменьшить.</w:t>
      </w:r>
    </w:p>
    <w:p>
      <w:pPr>
        <w:pStyle w:val="Normal"/>
        <w:rPr/>
      </w:pPr>
      <w:r>
        <w:rPr/>
      </w:r>
    </w:p>
    <w:p>
      <w:pPr>
        <w:pStyle w:val="Normal"/>
        <w:numPr>
          <w:ilvl w:val="0"/>
          <w:numId w:val="1"/>
        </w:numPr>
        <w:rPr>
          <w:b/>
          <w:b/>
        </w:rPr>
      </w:pPr>
      <w:r>
        <w:rPr>
          <w:b/>
        </w:rPr>
        <w:t>Залог и задаток</w:t>
      </w:r>
    </w:p>
    <w:p>
      <w:pPr>
        <w:pStyle w:val="Normal"/>
        <w:rPr>
          <w:b/>
          <w:b/>
        </w:rPr>
      </w:pPr>
      <w:r>
        <w:rPr>
          <w:b/>
        </w:rPr>
      </w:r>
    </w:p>
    <w:p>
      <w:pPr>
        <w:pStyle w:val="Normal"/>
        <w:rPr/>
      </w:pPr>
      <w:r>
        <w:rPr/>
        <w:t>Залог один из самых надежных способов обеспечения обязательства. Кредитор-залогодержатель в случае неисполнения обязательства приобретает право получить удовлетворение за счет заложенног  имущества преимущественно перед другими кредиторами лица. Залог может обеспечить любое гражд-прав обязательство, но основная сфера применения – выдача кредитов, т.к. взыскание средсв в случае неимполнения обязательства по возврату кредита приводит к убыткам (время много). Нормы по залогу есть в ГК и в законе о залоге в части не противоречащей гк. Стороны – залогодатель, лицо, предоставившее имущество в залог и залогодержатель (обычно кредитор). Залогодателем м б как должник, так и третье лицо. У него должно быть право собственности или хозяйтсвенного ведения на вещь в залоге. По хоз ведению – нужно согласие собственника. Залогдателем М б физик дееспособнвый и юрик. Несоверш от 14 до 18 – с согласия родоков, попечителей и опекунов. Содержание залогового обязательства составляют права и обязанности сторон. Стороны по залогу обязаны в отношении заложенного имущества его сохранять и содержать в надлежащем виде. Договор залога закл в простой письменной форме, если иное не предусмотрено. Залог может возникнуть на основании закона при наступлении указанных в нем обстоятельств. Задаток – ден сумма, выдаваемая одной стороной в счет причитающихся с нее по договору платежей другой стороне в доказательство заключения договора и обеспечения его исполнения. Только деньги, размер не органичен, но это лишь часть суммы. Соглашение о задатке – только письменно. Задаток может обеспечивать только исполнение договоров у него три функции – обеспечительная, платежная и удостоверительная.</w:t>
      </w:r>
    </w:p>
    <w:p>
      <w:pPr>
        <w:pStyle w:val="Normal"/>
        <w:rPr/>
      </w:pPr>
      <w:r>
        <w:rPr/>
      </w:r>
    </w:p>
    <w:p>
      <w:pPr>
        <w:pStyle w:val="Normal"/>
        <w:rPr/>
      </w:pPr>
      <w:r>
        <w:rPr/>
      </w:r>
    </w:p>
    <w:p>
      <w:pPr>
        <w:pStyle w:val="Normal"/>
        <w:numPr>
          <w:ilvl w:val="0"/>
          <w:numId w:val="1"/>
        </w:numPr>
        <w:rPr>
          <w:b/>
          <w:b/>
        </w:rPr>
      </w:pPr>
      <w:r>
        <w:rPr>
          <w:b/>
        </w:rPr>
        <w:t>Поручительство и банковская гарантия как способы обеспечения исполнения обязательств</w:t>
      </w:r>
    </w:p>
    <w:p>
      <w:pPr>
        <w:pStyle w:val="Normal"/>
        <w:rPr>
          <w:b/>
          <w:b/>
        </w:rPr>
      </w:pPr>
      <w:r>
        <w:rPr>
          <w:b/>
        </w:rPr>
      </w:r>
    </w:p>
    <w:p>
      <w:pPr>
        <w:pStyle w:val="Normal"/>
        <w:rPr/>
      </w:pPr>
      <w:r>
        <w:rPr/>
        <w:t>По договору поручительства поручитель обязывается перед кредитором другого лица (должника по основному обязательству) отвечать за исполнение  последним его обязательства полностью или в части. Сущность в том, что ответственным перед кредитором вместе с должником становится еще и поручитель. Но поручитель не обязан исполнять в натуре обязательство, по общему правилу он только башляет, а само поручительство применяется в основном для обеспечения денежных обязательств. Основанием возникновения поручительства явл договор поручительства. Иногда поручительство устанавливается законом. Форма обязательно письменная. Устное поручительство недействительно. В отличие от других форм обеспечения обязательств поручительство м б направлено на еще не существующее обязательство. Обеспечительная функция поручительства состоит в том, что поручитель несет перед кредитором солидарную ответственность с должником. Но их солидарность не обязательное условие для поручительства, т.к. законом или договором м б установлена субсидиарная отв-ть. Объем поручительства может быть меньше самого долга, как договорятся. Прекращается с прекращением самого обязательства. Банковская гарантия – самостоятельный способ обеспечения исполнения обязательств, введенный новым ГК. В силу банковской гарантии банк (или кред орг) или страх комп дают по просьбе другого лица (принципала) письменное обязательство уплатить кредитору принципала (бенефициару) ден сумму по предоставлении бенефициаром письменного требования о ее уплате. В кач-ве гаранта моет быть только банк. Принципал – это должник, а бенефициар – это кто будет требовать денег. Виды: условные и по первому требованию (безусловные). Условная гарантия предполагает, что бенефициар представит судебное решение или иное док-во ненадлежащего исполнения. Гарантии могут быть отзывными и безотзывными. При безотзывной обязательсво не м б изменено без согласия бенефициара. Для прекращения кроме общих могут применяться особые основания, пеерчисленные в законе, перечень ограничен.</w:t>
      </w:r>
    </w:p>
    <w:p>
      <w:pPr>
        <w:pStyle w:val="Normal"/>
        <w:rPr/>
      </w:pPr>
      <w:r>
        <w:rPr/>
      </w:r>
    </w:p>
    <w:p>
      <w:pPr>
        <w:pStyle w:val="Normal"/>
        <w:numPr>
          <w:ilvl w:val="0"/>
          <w:numId w:val="1"/>
        </w:numPr>
        <w:rPr>
          <w:b/>
          <w:b/>
        </w:rPr>
      </w:pPr>
      <w:r>
        <w:rPr>
          <w:b/>
        </w:rPr>
        <w:t>Понятие договора в гражданском праве. Классификация договоров. Свобода договора.</w:t>
      </w:r>
    </w:p>
    <w:p>
      <w:pPr>
        <w:pStyle w:val="Normal"/>
        <w:rPr>
          <w:b/>
          <w:b/>
        </w:rPr>
      </w:pPr>
      <w:r>
        <w:rPr>
          <w:b/>
        </w:rPr>
      </w:r>
    </w:p>
    <w:p>
      <w:pPr>
        <w:pStyle w:val="Normal"/>
        <w:rPr/>
      </w:pPr>
      <w:r>
        <w:rPr/>
        <w:t>Это наиболле распространенный вид юридических фактов. Ему посвящен отдельный раздел ГК. Для заключения договора необхоодимо выражение согласованной воли двух сторон (двусторонняя сделка), либо трех и более сторон, а по ст 420 договором признается соглашение двух или более лиц об установлении, изменении или прекращении гражданских прав и обязанностей. К договорам применяются правила о двусторонних и многосторонних сделках. Понятие сделки шире понятия договора, т.к. сделка м б одностороней. На договоры распространяются правила о форме. Условиях действительности сделок, об основаниях признания их недействительными, последствиях итп. Гражданско-правовые договоры порождают, изменяют или прекращают соответствующие имущественные правоотношения. Такие договоры являются важнейшими основаниями возникновения обязательств, а некоторые наряду с обязательственными порождают также вещные правоотношения – собственности, хоз ведения, операт управления и др. некоторые договоры являются основаниями возникновения личных неимущественных правоотношений. Т.о. законом четко различаются понятия обязательсва и договора, хотя договоро иногда называют не только юридический факт, а само правоотношение, возникшее в результате соглашения. Правила для классификации договоров делятся на две большие группы – определяющие осдержание и форму договоров. По времени возникновения правоотношения договоры делятся на консенсуальные и реальные. Договор может быть двусторонне или односторонне обязывающим. По наличию встречного исполнения – возмездные выделяют в отдельную группу. Есть договоры основные и предварительные, есть группа публичных договоров. Свобода договора предполагает что субъекты гражданского права, как правило, не связаны какой-бы то ни было обязанностью всупать в договорные отношения, если иное не определено в законе или договоре.</w:t>
      </w:r>
    </w:p>
    <w:p>
      <w:pPr>
        <w:pStyle w:val="Normal"/>
        <w:rPr/>
      </w:pPr>
      <w:r>
        <w:rPr/>
      </w:r>
    </w:p>
    <w:p>
      <w:pPr>
        <w:pStyle w:val="Normal"/>
        <w:numPr>
          <w:ilvl w:val="0"/>
          <w:numId w:val="1"/>
        </w:numPr>
        <w:rPr>
          <w:b/>
          <w:b/>
        </w:rPr>
      </w:pPr>
      <w:r>
        <w:rPr>
          <w:b/>
        </w:rPr>
        <w:t>Содержание договора и его толкование</w:t>
      </w:r>
    </w:p>
    <w:p>
      <w:pPr>
        <w:pStyle w:val="Normal"/>
        <w:rPr>
          <w:b/>
          <w:b/>
        </w:rPr>
      </w:pPr>
      <w:r>
        <w:rPr>
          <w:b/>
        </w:rPr>
      </w:r>
    </w:p>
    <w:p>
      <w:pPr>
        <w:pStyle w:val="Normal"/>
        <w:rPr/>
      </w:pPr>
      <w:r>
        <w:rPr/>
      </w:r>
    </w:p>
    <w:p>
      <w:pPr>
        <w:pStyle w:val="Normal"/>
        <w:rPr/>
      </w:pPr>
      <w:r>
        <w:rPr/>
      </w:r>
    </w:p>
    <w:p>
      <w:pPr>
        <w:pStyle w:val="Normal"/>
        <w:numPr>
          <w:ilvl w:val="0"/>
          <w:numId w:val="1"/>
        </w:numPr>
        <w:rPr>
          <w:b/>
          <w:b/>
        </w:rPr>
      </w:pPr>
      <w:r>
        <w:rPr>
          <w:b/>
        </w:rPr>
        <w:t>Порядок заключения договора</w:t>
      </w:r>
    </w:p>
    <w:p>
      <w:pPr>
        <w:pStyle w:val="Normal"/>
        <w:rPr>
          <w:b/>
          <w:b/>
        </w:rPr>
      </w:pPr>
      <w:r>
        <w:rPr>
          <w:b/>
        </w:rPr>
      </w:r>
    </w:p>
    <w:p>
      <w:pPr>
        <w:pStyle w:val="Normal"/>
        <w:rPr/>
      </w:pPr>
      <w:r>
        <w:rPr/>
        <w:t>Порядок и процедура возникновения договоров определяются правилами гл 28 ГК и АПК РФ. Заключение договора связывается с достижением согласия по всем его существенным условиям.  Закон предусматривает, что договор заключается посредством оферты и акцепта. Оферта может представлять развернутый проект договора либо заказ, но как бы она ни была выражена, договор признается заключенным лишь в случе прямого ее подтверждения. Оферта связывает направившее ее лицо с моментом ее получения адресатом. Если извещение об отзыве оферты получено ранее ее самой или вместе с ней, то она считается не полученной. Отзыв оферты обязательно сообщается адресату. Оферту нельзя отозвать в течение срока, предусмотр для акцепта, если срок не установлен, от тоозвать можно в любое время. Согласие с условиями оферты, выраженное словами или поведением и сделанное в предписанном или указанном оферентом порядке, представляет собой акцепт оферты. Намерение акцептанта принятия оферты д б выражено таким образом, чтоб не было сомнений в отношение совпадения условий акцепта и офреты. Закон требует чтобы акцепт был полным и безоговорочным. Чтобы иметь силу акцепта, принятие оферты должно отвечать определенным требованиям. Если она принимается безоговорочно, т.е. в том виде, в котором она была сформулирована, без внесения встречных предложений, такое принятие признается акцептом со всеми вытекающими последствиями. Если акцептант выдвигает встречные предложения, например новые условия в договор, то такой ответ на оферту признается новой офертой. Есть вариант молчаливого акцепта (умолчания). Молчание по общему правилу не признается проявлением воли стороны заключить договор. Акцептом считаются действия по выполнению указанных в оферте условий, если иное не предусмотрено законом или не указано в оферте.</w:t>
      </w:r>
    </w:p>
    <w:p>
      <w:pPr>
        <w:pStyle w:val="Normal"/>
        <w:rPr/>
      </w:pPr>
      <w:r>
        <w:rPr/>
      </w:r>
    </w:p>
    <w:p>
      <w:pPr>
        <w:pStyle w:val="Normal"/>
        <w:numPr>
          <w:ilvl w:val="0"/>
          <w:numId w:val="1"/>
        </w:numPr>
        <w:rPr>
          <w:b/>
          <w:b/>
        </w:rPr>
      </w:pPr>
      <w:r>
        <w:rPr>
          <w:b/>
        </w:rPr>
        <w:t>Изменение и расторжение договора: основания, порядок, последствия.</w:t>
      </w:r>
    </w:p>
    <w:p>
      <w:pPr>
        <w:pStyle w:val="Normal"/>
        <w:rPr>
          <w:b/>
          <w:b/>
        </w:rPr>
      </w:pPr>
      <w:r>
        <w:rPr>
          <w:b/>
        </w:rPr>
      </w:r>
    </w:p>
    <w:p>
      <w:pPr>
        <w:pStyle w:val="Normal"/>
        <w:rPr/>
      </w:pPr>
      <w:r>
        <w:rPr/>
        <w:t xml:space="preserve">В период действия договора в соответствии с законом стороны вправе по своему соглашению как изменить, так и расторгнуть его при условии, если иное не предусмотрено Кодексом, другими законами или самим договором. Изменение договораозначает, что при сохранении его силы в целом то или иное условие либо некоторые из них, в т.ч. связанные с исполнение м договорных обязанностей, формулируются по новому по сравнению с тем, кк это было при заключении договора. Расторжение договора всегда приводит к его прекращению. При отсутствии соглашения по требованию с одной стороны изменение и расторжение договора возможно только по решению суда при наступлении двоякого вида обязательств. Во первых речь идет о существенном нарушении договора одной из сторон. Существенность опирается на экономический критерий, означает, что потерпевшая сторона в значительной степени лишилась того, на что она могла рассчитывать при заключении договора. Сторона, заявившая требование об изменении и прекращении договора должна доказать что при продолжении действия договора она может понести ущерб в форме упущенной выгоды и тех расходов, которые возникли в процессе исполнения договора. Существенность нарушения определятеся судом. Договор так же может считаться расторгнутым или измененным при одностороннем отказе от исполнения договора полностью или частично, когда такой отказ допускается законом или соглашением сторон. Односторонний отказ чаще всего встречается по договорам поручения, займа, банковского счета. Право на односторонний отказ может предусматриваться в самом договоре. Изменение и расторжение может происходить в связи с изменением обстоятельств из которых стороны исходили при заключении договора. </w:t>
      </w:r>
    </w:p>
    <w:p>
      <w:pPr>
        <w:pStyle w:val="Normal"/>
        <w:rPr/>
      </w:pPr>
      <w:r>
        <w:rPr/>
      </w:r>
    </w:p>
    <w:p>
      <w:pPr>
        <w:pStyle w:val="Normal"/>
        <w:numPr>
          <w:ilvl w:val="0"/>
          <w:numId w:val="1"/>
        </w:numPr>
        <w:rPr/>
      </w:pPr>
      <w:r>
        <w:rPr/>
        <w:t>Договор купли-продажи, его разновидности</w:t>
      </w:r>
    </w:p>
    <w:p>
      <w:pPr>
        <w:pStyle w:val="Normal"/>
        <w:rPr/>
      </w:pPr>
      <w:r>
        <w:rPr/>
      </w:r>
    </w:p>
    <w:p>
      <w:pPr>
        <w:pStyle w:val="Normal"/>
        <w:rPr/>
      </w:pPr>
      <w:r>
        <w:rPr/>
        <w:t>По нему одна сторона (продавец) обязцется передать вещь (товар) в собственность другой стороне (покупателю), а покупатель обязуется принять этот товар и уплатить за него определенную цену. Сущ условия – наименование и кол-во товара. Для многих расширено – до цены, порядка, сроков. Договор направлен на переход права собственности или иного вещного права на вещь от продавца к покупателю. Объект продажи – любая вещь. Можно продать вещь, которая еще не создана, это допускается, главное,чтобы право собственности ринадлежало продавцу в момент передачи вещи покупателю. Договор консенсуальный, двусторонний, возмездный. Из общего правила о собственнике-продавце есть исключения: продавец может быть не собственником, если товар продается с публичных торгов, комиссионером, агентом при агентском договоре, продажа имущества в доверит управлении. В ГК приведены несколько разновидностей договора к-п.  Критерии по двум-трем признакам: стороны, цель покупки, объект покупки. Вначале идет розничной к-п. Тут цель покупки – для личного пользования, одна сторона всегда предприниматель, осуществляющий розничную торговлю. Второй договор – поставки, тут одна сторона изготовитель или посредник, предприниматель, цель – использование в предпринимательской деятельности. Покупатель поэтомму тоже предприн. Договор контрактации выделяется по объекту покупки и цели покупки. Одна сторона – производитель с-х продукции, другая сторона – заготовитель, оба предприниматели. Поставка для госнужд. Договор по снабжению электроэнергией и другими ресурсами по присоединенным сетям – тут много особенностей, т.к. одной стороной всегда явл организация, обеспечивающая товаром потребителей, т.е. предприниматель. Важен характер передачи товара – через присоединенную сеть,т.е. необходимо наличие технических средств. Для договоров продажи недвижимости – критерий – объект и форма. По договору продажи предприятия переходит работающее предприятие, без остановки производства.</w:t>
      </w:r>
    </w:p>
    <w:p>
      <w:pPr>
        <w:pStyle w:val="Normal"/>
        <w:rPr/>
      </w:pPr>
      <w:r>
        <w:rPr/>
      </w:r>
    </w:p>
    <w:p>
      <w:pPr>
        <w:pStyle w:val="Normal"/>
        <w:numPr>
          <w:ilvl w:val="0"/>
          <w:numId w:val="1"/>
        </w:numPr>
        <w:rPr/>
      </w:pPr>
      <w:r>
        <w:rPr/>
        <w:t>Понятие и значение договора поставки</w:t>
      </w:r>
    </w:p>
    <w:p>
      <w:pPr>
        <w:pStyle w:val="Normal"/>
        <w:rPr/>
      </w:pPr>
      <w:r>
        <w:rPr/>
      </w:r>
    </w:p>
    <w:p>
      <w:pPr>
        <w:pStyle w:val="Normal"/>
        <w:rPr/>
      </w:pPr>
      <w:r>
        <w:rPr/>
        <w:t>Широко применяется в предпринимательской деятельности. По нему поставщик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применением. Он направлен на возмездный переход права собственности (хоз ведения и операт управления) на  товар от поставщика к покупателю. Является двусторонним, возмездным, консенсуальным договором. Его отличает от остальных д-ров к-п состав сторон и цель покупки. Поставщик тут – предприниматель, а цель – для использования в предпринимательской деятельности, для промышл переработки или потребления в разных сферах экономики, для послед продажи или проф деятельности. Т.е. вторая сторона тоже предприниматель. По срокам тут тоже – можно за один раз все поставить, а можно по частям в течение длительного периода, можно передать одну вещь, а можно много мелких одинаковых (родовых). Момент заключения и исполнения как правило не совпадает. Изготовителем обычно заключается договор на будущие вещи, т.е. еще не существующие, а поставщик, т.е. перепродавец не всегда является собственником. Для этого договора характерны длящиеся отношения и исполнение обязательства частями. Пи одностороннем отказе от исполнения одоговора, он считается расторгнутым или измененным,т.е. сторонам достаточно уведомить друг друга об отказе, согласие второй стороны не требуется, так же не требуется и обращение в суд.</w:t>
      </w:r>
    </w:p>
    <w:p>
      <w:pPr>
        <w:pStyle w:val="Normal"/>
        <w:rPr/>
      </w:pPr>
      <w:r>
        <w:rPr/>
      </w:r>
    </w:p>
    <w:p>
      <w:pPr>
        <w:pStyle w:val="Normal"/>
        <w:numPr>
          <w:ilvl w:val="0"/>
          <w:numId w:val="1"/>
        </w:numPr>
        <w:rPr/>
      </w:pPr>
      <w:r>
        <w:rPr/>
        <w:t>Понятие и виды договора аренды. Финансовая аренда (лизинг).</w:t>
      </w:r>
    </w:p>
    <w:p>
      <w:pPr>
        <w:pStyle w:val="Normal"/>
        <w:rPr/>
      </w:pPr>
      <w:r>
        <w:rPr/>
      </w:r>
    </w:p>
    <w:p>
      <w:pPr>
        <w:pStyle w:val="Normal"/>
        <w:rPr/>
      </w:pPr>
      <w:r>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пользование. Имущество тут предается управомоченным лицом без перехода права собственности. Собственником остается арендодатель. Аренда всегда носит временный характер и по окончании аренды имущество подлежит возврату. Договор аренды всегда возмездный, арендатор обязан платить арендодателю за пользование имуществом. Поскольку права и обязанности возникают у обеих сторон, договор двусторонний, консенсуальным, т.е. устанавливает обязательственные отношения с момента его заключения, в отличие от д-ра займа. В гл 34 ГК выделен комплекс отдельных норм, регулирующих отдельные виды договора аренды – проката, аренды транспортных средств, аренды зданий и сооружений, аренды предприятий, лизинга. Разделение происходит в основном по предмету (объекту) аренды, но есть исключения – лизинг, прокат. Объектами аренды могут быть только непотребляемые вещи,т.е. те, свойства которых не изменяются в процессе их использования. Установлен ряд огарничений, например при сдаче в аренду природных обхектов – участки недр и водные объекты по лицензии гос органов. Форма преимущественно письменная, т.к. одной из сторон всегда является юридическое лицо. Прокат – движимое имущество, как правило для бытовых целей. Срок – до 1 года. Это публичный договор (т.е. любому, кто захочет, нельзя отказать). Аред\нда трансп ср-в либо с услугами водилы, либо без них. Всегда письменно.здания и др недвижимость – с гос регистрацией. По лизингу арендодатель обязуется приобрестив собственность выбранное арендатором имущество и предоставить его во временное пользование для предпринимательских целей.</w:t>
      </w:r>
    </w:p>
    <w:p>
      <w:pPr>
        <w:pStyle w:val="Normal"/>
        <w:rPr/>
      </w:pPr>
      <w:r>
        <w:rPr/>
      </w:r>
    </w:p>
    <w:p>
      <w:pPr>
        <w:pStyle w:val="Normal"/>
        <w:numPr>
          <w:ilvl w:val="0"/>
          <w:numId w:val="1"/>
        </w:numPr>
        <w:rPr/>
      </w:pPr>
      <w:r>
        <w:rPr/>
        <w:t xml:space="preserve">Понятие и виды ренты </w:t>
      </w:r>
    </w:p>
    <w:p>
      <w:pPr>
        <w:pStyle w:val="Normal"/>
        <w:rPr/>
      </w:pPr>
      <w:r>
        <w:rPr/>
      </w:r>
    </w:p>
    <w:p>
      <w:pPr>
        <w:pStyle w:val="Normal"/>
        <w:rPr/>
      </w:pPr>
      <w:r>
        <w:rPr/>
        <w:t>В законе рента представлена как постоянная, пожизненная и ее частный случай – пожизненное содержание с иждивением. Но пожизненное содержание с иждивением – это частный случай ренты.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Срок рентных платежей – существенное условие договора. Он разделяет ренту на неперывную, бессрочную и пожизненную. Объектом ренты могут быть не только недвиж, но и движимые вещи, в зависимости от целей ренты. Выплата рентных платежей тоже осуществляется в разных формах – вещами, деньгами, работами, услугами, уходе за получателем ренты итп. Договор это односторонний, т.к. у плательщика ренты есть лищь обяз периодически выпоачивать получателю ренты деньги. Договор так же реальный, поскольку получатель не вправе требовать платежей до передачи имущества в собственность. Лицо, передающее имущество, может назначить получателем третье лицо, которых может быть даже несколько, как и плательщиков. Права получателя по договору постоянной ренты могут передаваться другим лицам, при пожизненной – последнему пережившему. С его смертью обязательство по выплате прекращается. Постоянная рента отличается от пожизненной сроком, получателями (юридические лица), отчуждаемостью и особыми условиями возмездности. При постоянной ренте можно преждевременно выкупить ее, определив в договоре такое условие. Пожизненное содержание с иждивением отличается от пож ренты видом имущества и объемом рентных платежей.</w:t>
      </w:r>
    </w:p>
    <w:p>
      <w:pPr>
        <w:pStyle w:val="Normal"/>
        <w:rPr/>
      </w:pPr>
      <w:r>
        <w:rPr/>
      </w:r>
    </w:p>
    <w:p>
      <w:pPr>
        <w:pStyle w:val="Normal"/>
        <w:numPr>
          <w:ilvl w:val="0"/>
          <w:numId w:val="1"/>
        </w:numPr>
        <w:rPr/>
      </w:pPr>
      <w:r>
        <w:rPr/>
        <w:t>Общая характеристеристика договора найма жилого помещения</w:t>
      </w:r>
    </w:p>
    <w:p>
      <w:pPr>
        <w:pStyle w:val="Normal"/>
        <w:rPr/>
      </w:pPr>
      <w:r>
        <w:rPr/>
      </w:r>
    </w:p>
    <w:p>
      <w:pPr>
        <w:pStyle w:val="Normal"/>
        <w:rPr/>
      </w:pPr>
      <w:r>
        <w:rPr/>
        <w:t xml:space="preserve">Это самостоятельный вид жилищных обязательств. Но по общему правилу к нему применяются положения норм о договоре обычного имущественного найма. </w:t>
      </w:r>
    </w:p>
    <w:p>
      <w:pPr>
        <w:pStyle w:val="Normal"/>
        <w:rPr/>
      </w:pPr>
      <w:r>
        <w:rPr/>
      </w:r>
    </w:p>
    <w:p>
      <w:pPr>
        <w:pStyle w:val="Normal"/>
        <w:numPr>
          <w:ilvl w:val="0"/>
          <w:numId w:val="1"/>
        </w:numPr>
        <w:rPr/>
      </w:pPr>
      <w:r>
        <w:rPr/>
        <w:t>Понятие и значение договора подряда</w:t>
      </w:r>
    </w:p>
    <w:p>
      <w:pPr>
        <w:pStyle w:val="Normal"/>
        <w:rPr/>
      </w:pPr>
      <w:r>
        <w:rPr/>
      </w:r>
    </w:p>
    <w:p>
      <w:pPr>
        <w:pStyle w:val="Normal"/>
        <w:rPr/>
      </w:pPr>
      <w:r>
        <w:rPr/>
        <w:t>По нему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Т.о. это договор возмездный (работы выполняются и результат передается за плату), консенсуальный, двусторонний и синаллагматический (встречные взаимообязательства). Имеет очень широкое применение во всех сферах жизни. Результат отделен от работа – обычно это новая вещь, создаваемая в результате работы по договору подряда. Но можно его применять и когда заказчику нужно переработать или обработать. Чаще всего применяется в строительстве. Обычно подрядчик использует свои материалы и инструменты, но можно договориться по любому. Основным вопросом сдесь является распределение рисков. Ни одна сторона не может себя освободить от ответственности перед другой, если даже негативные последствия произошли не по ее вине. Т.е. для освобождения стороны от ответстенности перед контрагентом может служить только вина последней. Основное различие между подрядом и ниокр в том. Что риск случайной невозможности выполнения работ лежит на  заказчике (в ниокр). Поскольку обычно договор подряда используется на масштабных работах – строительстве итд, там много денег крутится и практически всегда там множественность лиц на стороне контрагентов, отношения между которыми (лицами) могут сохраняться и после завершения договора. Допускается заключение заказчиком договора с двумя и более подрядчиками. Очень часто подрядчик привлекает для выполнения по договору третих лиц. Это тоже очень часто. Тогда подрядчик наз генподрядчиком, а кто реально работает – субподрядчик.. бытовой подряд – все тоже, но для личных потребит целей. Отдельно – строительный подряд. Есть подряд на конструкторские работы, есть для госнужд.</w:t>
      </w:r>
    </w:p>
    <w:p>
      <w:pPr>
        <w:pStyle w:val="Normal"/>
        <w:rPr/>
      </w:pPr>
      <w:r>
        <w:rPr/>
      </w:r>
    </w:p>
    <w:p>
      <w:pPr>
        <w:pStyle w:val="Normal"/>
        <w:numPr>
          <w:ilvl w:val="0"/>
          <w:numId w:val="1"/>
        </w:numPr>
        <w:rPr/>
      </w:pPr>
      <w:r>
        <w:rPr/>
        <w:t>Договор дарения</w:t>
      </w:r>
    </w:p>
    <w:p>
      <w:pPr>
        <w:pStyle w:val="Normal"/>
        <w:rPr/>
      </w:pPr>
      <w:r>
        <w:rPr/>
      </w:r>
    </w:p>
    <w:p>
      <w:pPr>
        <w:pStyle w:val="Normal"/>
        <w:rPr/>
      </w:pPr>
      <w:r>
        <w:rPr/>
        <w:t>ГК регулирует неколько видов договора дарения. Основное определение:  одна торона (даритель) передает или обязуется передать другой стороне (одаряемому) вещь в собственность либо имущественное право (требование) к себе или третьему лицу либо освобождает или обязуется освободить ее от имущественной обязанности перед собой или третьим лицом. Т.е. договор может быть как реальным, так и консенсуальным. Во всех отношениях дарения участвуют две стороны т.е. это двусторонняя сделка, основанная на соглашении двух сторон.  Дарение предполагает согласие одаряемого принять предложенное право, в отличие от порщения долга, которое явл односторонней сделкой. Отдельно оговаривается обещание дарения, которое порождает право требования у одаряемого. Дарение на случай сморти невозиожно, ГК относит эти отношения к наследованию. Даритель и одаряемый, как правило д б дееспособными, за недееспособных лиц такие сделки совершаются их представителями. Есть ограничения для некоторых договоров – нельзя дарить выше 5 мрот госслужащим, врачам, воспитателям. Дарение запрещено между коммерческими организациями, так же ограничивается право дарения имущества в хоз ведении и оп управлении. Предметом договора м б деньги, ценные бумаги, вещи, иные имущественные права, а так же освобождение  о имущественных обязанностей. Дареитель должен иметь право на их отчуждение. Не могут быть предметом дарения вещи, изъятые из оборота и исключительные права. Т е предметом дарения всегда является имущественное право, которое безвозмездо предоставляется одаряемому за счет дарителя. Договор дарения может быть заключен под условие, например, достижение возраста или хорошаа оцена за учебу. Форма договора зависит от его реального или консенсуального характера. Для реальных договоров дарения можно устно кроме ряда случаев – недвижимость и дарение юриком физику более 5 мрот. Консенсуальные только письменно. Одаряемый может отказаться от принятия дара. Даритель тоже, но при определенных условиях (обнищал, или одаряемый проявляет злостную неблагодарность).</w:t>
      </w:r>
    </w:p>
    <w:p>
      <w:pPr>
        <w:pStyle w:val="Normal"/>
        <w:rPr/>
      </w:pPr>
      <w:r>
        <w:rPr/>
      </w:r>
    </w:p>
    <w:p>
      <w:pPr>
        <w:pStyle w:val="Normal"/>
        <w:numPr>
          <w:ilvl w:val="0"/>
          <w:numId w:val="1"/>
        </w:numPr>
        <w:rPr/>
      </w:pPr>
      <w:r>
        <w:rPr/>
        <w:t>Договор возмездного оказания услуг</w:t>
      </w:r>
    </w:p>
    <w:p>
      <w:pPr>
        <w:pStyle w:val="Normal"/>
        <w:rPr/>
      </w:pPr>
      <w:r>
        <w:rPr/>
      </w:r>
    </w:p>
    <w:p>
      <w:pPr>
        <w:pStyle w:val="Normal"/>
        <w:rPr/>
      </w:pPr>
      <w:r>
        <w:rPr/>
        <w:t>По нему исполнитель обязуется по заданию заказчика окзать услуги (совершить определенные действия или осуществить определенную деятельность), а заказчик обязуется оплатить эти услуги. Общим для всех видов оказания услуг является закон о защите прав потребителей, хотя он и не проводит различеи между работой и услугами. Нормы Гксодержат специальное регулирование трех вопросов: кто может совершать действия, составляющие обязанности исполнителя, как происходит оплата услуг  и каковы последствия одностороннего отказа от исполнения. ГК предусматривает недопустимость передачи исполнения услуги тритьим лицам, и только в случаях прямо предусмотренных законом, такая передача допустима. Риск невозможности исполнения услуги уеликом ложиться на заказчика, т.к. он обязан оплатить услугу в полном объеме. Либо если услуга не выполнена по побстоятельсвам, за которые не отвечает ни одна из сторон, риск раскладывается и заказчик возмещает исполнителю лишь фактические расходы. По общим положениям об обязательствах, если виновно лицо, оказывающее услуги, то оно несет всю ответственность. Т.е. если от договора отказывается заказчик, он возмещает только реальный ущерб. А если отказывается исполнитель, то он возмещает еще и упущенную выгоду.</w:t>
      </w:r>
    </w:p>
    <w:p>
      <w:pPr>
        <w:pStyle w:val="Normal"/>
        <w:rPr/>
      </w:pPr>
      <w:r>
        <w:rPr/>
      </w:r>
    </w:p>
    <w:p>
      <w:pPr>
        <w:pStyle w:val="Normal"/>
        <w:numPr>
          <w:ilvl w:val="0"/>
          <w:numId w:val="1"/>
        </w:numPr>
        <w:rPr/>
      </w:pPr>
      <w:r>
        <w:rPr/>
        <w:t>Понятие и виды договора перевозки</w:t>
      </w:r>
    </w:p>
    <w:p>
      <w:pPr>
        <w:pStyle w:val="Normal"/>
        <w:rPr/>
      </w:pPr>
      <w:r>
        <w:rPr/>
      </w:r>
    </w:p>
    <w:p>
      <w:pPr>
        <w:pStyle w:val="Normal"/>
        <w:rPr/>
      </w:pPr>
      <w:r>
        <w:rPr/>
        <w:t>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Т.о. это двусторонний возмездный договор. Его особенностью явл наличие третьего лица в договоре – получателя груза (грузополучателя). Который в заключении договора перевозки не участвует, однако наделяется правом требовать от перевозчика выдачи груза. Поэтому такой договор называют в пользу тертьего лица. Право требования грузополучателя обычно основывается на другом договоре, как правило – купли продажи, но иногда грузополучателя нет, в его качестве выступает сам грузоотправитель, который, например, направил груз в свой филиал. В зависимости от вида транспорта различают договоры перевозки груза железнодорожным, автомобильным, воздушным, морским и внутренневодным транспортом. Желдор и авто называются перевозкой наземным транспортом. Перевозки внури страны морским транспортом наз каботажем. Различают малый (внутри одного моря) и большой каботаж. Перевозка грузов может осуществляться несколькими видами транспорта – это смешанное сообщение. Такие перевозки обычно организовывает крупная транспортная форма – экспедитор, или оператор смешанной перевозки, она самостоятельно заключает договор с отправителем, а потом договаривается с различными перевозчиками. Значительные особенности имее договор перевозки на морском транспорте, различают линейные (регулярные) и трамповые (нерегулярные) перевозки. Кроме договора перевозкт в ГК есть еще и договор организации перевозок, которые могут заключаться перевозчиком и грузовладельцами при осуществлении систематических перевозок. Для д-ра перевозки характерна специфичная документация – коносамент, накладная. Есть договор перевозки пассажира. Перевозчик обязется перевезти пассажира  пункт назначения, а в случае сдачи пассажиром багажа следует доставить багаж, а псаасжир – оплатить. Есть еще договор трансп экспедиции. Там не надо париться, договариваешья с экспедитором, а он уже все возит и сам за все отвечает.</w:t>
      </w:r>
    </w:p>
    <w:p>
      <w:pPr>
        <w:pStyle w:val="Normal"/>
        <w:rPr/>
      </w:pPr>
      <w:r>
        <w:rPr/>
      </w:r>
    </w:p>
    <w:p>
      <w:pPr>
        <w:pStyle w:val="Normal"/>
        <w:numPr>
          <w:ilvl w:val="0"/>
          <w:numId w:val="1"/>
        </w:numPr>
        <w:rPr/>
      </w:pPr>
      <w:r>
        <w:rPr/>
        <w:t>Договор займа</w:t>
      </w:r>
    </w:p>
    <w:p>
      <w:pPr>
        <w:pStyle w:val="Normal"/>
        <w:rPr/>
      </w:pPr>
      <w:r>
        <w:rPr/>
      </w:r>
    </w:p>
    <w:p>
      <w:pPr>
        <w:pStyle w:val="Normal"/>
        <w:rPr/>
      </w:pPr>
      <w:r>
        <w:rPr/>
        <w:t>По договору займа замодавец передает в собственность заемщику деньги или другие вещи, определенные родовыми призкаками, а заемщик обязуется выплатить займодавцу сумму займа или равное количество полученных им вещей того же рода и качества. Договор займа в отличие от кредитного договора является реальным,т.к. права и обязаннсти сторон возникают с момента передачи заемщику оговоренных сумм или вещей. Сторонами могут быть любые юридические и физические лица. Заемщиком может являться РФ и  ее субъекты – путем выпуска облигаций. Договор займа может быть заключен в результате замены долга, возникшего из договоров купли-продажи, аренды имущества, другуго основания, заемным обязательством. Но это только по согалшению сторон с соблюдением правил о новации. В случае замены долга заемным обязательством содержание и форма должны совпадать. Если сумма &gt; 10 мрот, то в письменной форме или есьи заем дает юрик. Подтверждается распиской заемщика. Несоблюдение письменной формы не лишает его юридической силы, но в этом случае нельзя использовать свидетелей для подтверждения. Договор может быть безвозмездным, в отличие от кредитного договора. Если он &lt;50 мрот и не связан с предпринимательской деятельностью одной из сторон. Либо если передаются не деньги, а вещи родового признака.  В остальных случаях можно назначить проценты, а если их размер не оговорен, то по ставке рефинансирования. Договор может быть обеспечен залогом, поручительством доовор займа может предусматривать целевое назначение займа. Ответственность заемщика достаточно высока и обеспечена рядом штрафных санкций – можно назначить проценты за каждый день просрочки по договору или ставке рефинансирования, предусмотреть ответственность прямо в самом договоре.</w:t>
      </w:r>
    </w:p>
    <w:p>
      <w:pPr>
        <w:pStyle w:val="Normal"/>
        <w:rPr/>
      </w:pPr>
      <w:r>
        <w:rPr/>
      </w:r>
    </w:p>
    <w:p>
      <w:pPr>
        <w:pStyle w:val="Normal"/>
        <w:numPr>
          <w:ilvl w:val="0"/>
          <w:numId w:val="1"/>
        </w:numPr>
        <w:rPr/>
      </w:pPr>
      <w:r>
        <w:rPr/>
        <w:t>Кредитный договор: понятие, форма</w:t>
      </w:r>
    </w:p>
    <w:p>
      <w:pPr>
        <w:pStyle w:val="Normal"/>
        <w:rPr/>
      </w:pPr>
      <w:r>
        <w:rPr/>
      </w:r>
    </w:p>
    <w:p>
      <w:pPr>
        <w:pStyle w:val="Normal"/>
        <w:rPr/>
      </w:pPr>
      <w:r>
        <w:rPr/>
        <w:t>По кредитному договору банк или другая кредитная организация, получившие в банке россии лицензию на осуществление кредитных операций, обязуются предоставлять денежные средства заемщику в размере и в сроки, установленные в договоре, а заемщик обязуется возвратить уплаченную сумму и уплатить за пользование заемными средствами установленные проценты. Кредитором могут быт только банки и кредитные организации. Это договор консенсуальный,т.е. вступает в силу с момента подписания и заемщик вправе потребовать предоставления кредита по договору. К отношениям по договору кредита применяются правила договора займа, если иное не предусмотрено ГК или договором. Т.е. кредитный договор м б целевым, предоставлен в иностранной валюте. Кредитный договор всегда возмездный. Если размер вознаграждения не установлен, то по ставке рефинансирования. Предоставление кредита является обязанноастью кредитора, он может на давать денег только в случае доказанной неплатежеспособности или при наличии доказательств, что заемщик не сможет их выплатить. С другой стороны, заемщик вправе отказтаться от кредита полностью или частично, если иное не предусмотрено в законе или договоре. Тогда нужн о уведомить кредитора до наступления срока его предоставления.в договоре этот минимальный срок можно предусмотреть. В случае просрочки обязанности по возврату заемных средств, можно начислить проценты сверх процентов по ознаграждению за каждый день просрочки, если их размер неопределен, то по ставке рефинансирования. Есть еще договор товарного и коммерческого кредита. По первому в кредит предоставляются только родовые вещи, которые возвращаются + деньги. Коммерческий кредит осуществляется не самостоятельно, а во исполнение обязательства по реализации отваров, выполнению работ или оказанию услуг. Есть еще финансирование под уступку денежного требования (факторинг). По нему одна сторона (финансовый агент) обязуется передать другой стороне (клиенту) денежные средства. А клиент уступает финансовому агенту денежные требования к третьему лицу (должнику), которые вытекают из предоставления клиентом должнику товаров, выполнения работ или оказания услуг.</w:t>
      </w:r>
    </w:p>
    <w:p>
      <w:pPr>
        <w:pStyle w:val="Normal"/>
        <w:rPr/>
      </w:pPr>
      <w:r>
        <w:rPr/>
      </w:r>
    </w:p>
    <w:p>
      <w:pPr>
        <w:pStyle w:val="Normal"/>
        <w:numPr>
          <w:ilvl w:val="0"/>
          <w:numId w:val="1"/>
        </w:numPr>
        <w:rPr/>
      </w:pPr>
      <w:r>
        <w:rPr/>
        <w:t>Договор банковского вклада и договор банковского счета</w:t>
      </w:r>
    </w:p>
    <w:p>
      <w:pPr>
        <w:pStyle w:val="Normal"/>
        <w:rPr/>
      </w:pPr>
      <w:r>
        <w:rPr/>
      </w:r>
    </w:p>
    <w:p>
      <w:pPr>
        <w:pStyle w:val="Normal"/>
        <w:rPr/>
      </w:pPr>
      <w:r>
        <w:rPr/>
        <w:t>По нему одна сторона (банк) обязуется возвратить денежную сумму, поступившую другой тороне (вкладчику) либо для вкладчика, и выплатить обусловленные договором проценты. Этот договор является односторонним, т.к. обязанности несет только банк. Договор возникает с момента передачи денег банку, .т.е. договор банковского вклада реальный. Вклады бывают срочные и до востребования.  Если вкладчиком является гражданин, то такой договор признается публичным. Договор банковского вклада не предназначен для осуществления рассчетных операций. На отношения сторон по договору банковского вклада распорстраняется закон о защите прав потребителей. Договор заключается в простой письменной форме, несоблюдение формы влечет ничтожность договора. Договор считается заключенным, когда вкладчику банком выдана сберкнижка, депозитный сертификат или иной определенный документ. Депозитный сертификат является ценной бумагй, он может быть именным или на предъявителя. Право на привлечение денег во вклады имеют не все банки, а лишь имеющие специальную лицензию.  Гарантии стабильности банка обеспечиваются опрделенными размерами его уставного капитала и резервного капитала. По договору банковского счета банк обязуется открыть клиенту счет, зачислять на него поступающие от клиента и третьих лиц деньги, выполнять распоряжения клиентов о перечислении и выдаче соответствующих сумм со счета, осуществлять другие операции по счету. Клиенту дано право законом о банках открывать неограниченное количество счетов – депозитных, расчетных, текущих, валютныхи других в различных банках. Это договор не публичный, но ГК обязывает банк заключить такой договор со всеми, кто обратился с этим.</w:t>
      </w:r>
    </w:p>
    <w:p>
      <w:pPr>
        <w:pStyle w:val="Normal"/>
        <w:rPr/>
      </w:pPr>
      <w:r>
        <w:rPr/>
      </w:r>
    </w:p>
    <w:p>
      <w:pPr>
        <w:pStyle w:val="Normal"/>
        <w:numPr>
          <w:ilvl w:val="0"/>
          <w:numId w:val="1"/>
        </w:numPr>
        <w:rPr/>
      </w:pPr>
      <w:r>
        <w:rPr/>
        <w:t>Договор хранения</w:t>
      </w:r>
    </w:p>
    <w:p>
      <w:pPr>
        <w:pStyle w:val="Normal"/>
        <w:rPr/>
      </w:pPr>
      <w:r>
        <w:rPr/>
      </w:r>
    </w:p>
    <w:p>
      <w:pPr>
        <w:pStyle w:val="Normal"/>
        <w:rPr/>
      </w:pPr>
      <w:r>
        <w:rPr/>
        <w:t>По нему одна сторона (хранитель) обязуется хранить вещь, переданную ей другой стороной (поклажедателем), и возвратить эту вещь в сохранности. Договором хранения может быть и договор, в котором хранителем является коммерческая организация либо некоммерческаяорганизация, осуществляющая хранение в качестве одной из целей своей профессиональной деятельности (профессиональный хранитель), которым пердусмотрена обязанность харнителя принять на хранение вещь от поклажедателя в предусмотренный договором срок. Т.е. гк предусматривает два вида договора хранения первый – реальный, направлен на обеспечение сохранности уже переданных вещей, он м б возмездный или безвозмездный. Второй договор – консенсуальный. Это соглашениие сторон о принятии вещи на хранение в будущем, в предусмотренный договором срок. Обязательства по хранению могут возникнуть тольк из указаний закона, например для нашедшего чужую вещь до однаружения собственника или приобретения на нее права собственности по ст 227. договор может быть самостоятельным или частью другого договора, например, перевозки. Поклажедатель может быть недеесмособным, не обладать правом собственности на вещь. Предметом чаще всего бывает двжимая индивидуально-определенная вещь. Не могут быть животные, недвижимость итп. Но могут быть документы, ценные бумаги, деньги (если они не обезличиваются), иначе это будет д-р займа. Но закон предусматривает хранение вещей с обезличиванием, если это прямо предусмотрено в договоре. По реальному договору хранения действют общие правила  о сделках – устно до 10 мрот, между физиками. Все остальное – письменно. Для договора хранения – квитанция, сохранная записка или иной документ. Консенсульный договор – всегда письменно. ГК предусм отдельные виды хранения – на товарном складе, в ломбарде, хранение ценностей в банке, в камерах хранения трансп организаций, в гардеробах организаций, хранение в организациях, хранение вещей, явл. предметом спора.</w:t>
      </w:r>
    </w:p>
    <w:p>
      <w:pPr>
        <w:pStyle w:val="Normal"/>
        <w:rPr/>
      </w:pPr>
      <w:r>
        <w:rPr/>
      </w:r>
    </w:p>
    <w:p>
      <w:pPr>
        <w:pStyle w:val="Normal"/>
        <w:numPr>
          <w:ilvl w:val="0"/>
          <w:numId w:val="1"/>
        </w:numPr>
        <w:rPr/>
      </w:pPr>
      <w:r>
        <w:rPr/>
        <w:t>Договор поручения. Договор комиссии</w:t>
      </w:r>
    </w:p>
    <w:p>
      <w:pPr>
        <w:pStyle w:val="Normal"/>
        <w:rPr/>
      </w:pPr>
      <w:r>
        <w:rPr/>
      </w:r>
    </w:p>
    <w:p>
      <w:pPr>
        <w:pStyle w:val="Normal"/>
        <w:rPr/>
      </w:pPr>
      <w:r>
        <w:rPr/>
        <w:t>Под договором поручения понимается соглашение, в силу которого одна сторона (поверенный) обязуется совершить от имени и за счет другой стороны (доверителя) определенные юридические действия, права и обязанности из которых возникают непосредственно у доверителя. Это договор группы об оказании услуг. Здесь возникает обязательство по предоставлению юридических услуг. Это означает, что объектами данного правоотношения выступаают действия лишь юридического, а не фактического характера. По этому договору поверенный по поручению доверителя совершает юридические действия, в основном сделки, права и обязанности по оторым возникают непосредственно у доверителя. Т.о это договор о представительстве, которое осуществляется одним лицом от имени другого. Поэтому тут действуют и правила по договору представительства. От договора комиссии этот договор отличается тем, что здесь поверенный всегда действует от имени и за счет другой стороны – доверителя и создает, изменяет и прекращает права и обязанности доверителя. А комиссионер, выполняя поручение комитента совершает сделки от собственного имени. Это договор консенсуальный. Специальных правил относительно формы договора нет. Но в любом случае тут присутствует доверенность, т.е. письменное уполномочие. Договор поручения может быть как возмездным, так и безвозмездным, по умолчанию – безвозмездным. Существенным условием договора является точный перечень юридических дйствий, которые может соверщать поверенный от имени доверителя. Под договором комиссии понимается соглашение, по которому одна сторона обязуется по поручению другой стороны (комитента) за вознаграждение совершить одну или несколько сделок от своего имени, но за счет комитента. Тут более узкий круг, т.е. только совершение сделок. А не любых юридических действий. Более того, комиссионер действует от собственного имени и приобретает права и обязанности по сделке с последующей передачей их комитенту. Договор комиссии всегда возмездный.</w:t>
      </w:r>
    </w:p>
    <w:p>
      <w:pPr>
        <w:pStyle w:val="Normal"/>
        <w:rPr/>
      </w:pPr>
      <w:r>
        <w:rPr/>
      </w:r>
    </w:p>
    <w:p>
      <w:pPr>
        <w:pStyle w:val="Normal"/>
        <w:numPr>
          <w:ilvl w:val="0"/>
          <w:numId w:val="1"/>
        </w:numPr>
        <w:rPr/>
      </w:pPr>
      <w:r>
        <w:rPr/>
        <w:t>Договор доверительного управления имуществом.</w:t>
      </w:r>
    </w:p>
    <w:p>
      <w:pPr>
        <w:pStyle w:val="Normal"/>
        <w:rPr/>
      </w:pPr>
      <w:r>
        <w:rPr/>
        <w:t>По договору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ить управление этим имуществом в интересах учредителя управления или указанного им лица (выгодоприобретателя). Договор т.о. порождает обязательственные отношения мкжду учредителем и управляющим и не влечет перехода права собственности на него. Договор имеет длящийся характер, т.е. заключается на определенный срок и предусматривает выполнение ряда действий, а не одного действия. Срок договора тут является существенным условием. Управляющий вправе совершать не только юридические, но и любые фактические действия в интересах собственника или выгодоприобретателя. Договор ДУ похож на договор поручния тем, что все действия совершаются управляющим в пользу третьего лица, а отличается тем, что  по ДП можно совершать только юр действия. Управляющий действует от своего имени в договоре ДУ всегда указывая что он управляющий. Договор ДУ является консенсуальным, двусторонним, и по общему правилу, возмездным. Не путать ДУ с доверительной собственностью (трастом). Это есть только в англо-американском праве, когда на один объект может существоват два различных права собственности. Предполагая доверительное отношение между сторонами (траст). У нас –  право собственности +  доверительное управление. ДУ может возникнуть в силу предписания закона – на имущество подопечного у опекуна или попечителя, в завещании м б назначен исполнитель завещания. Объектом ДУ могут считатьяс любые вещи, имущество движ и недвиж, ценные бумаги, удостоверенные бездокументарными ценными бумагами, исключительные права. Нематериальные блага не могут быть объектом ДУ. Имущество в ДУ отражается на отдельном далансе у управляющего, чтобы отличить его от его личного имущества. Передача в ДУ денег не допускается, но есть искллючения для банков и других кред орг, им можно но по лицензии. Сущ условия: состав имущества, наименование учредителя и выгодоприобр, срок, размер вознаг.</w:t>
      </w:r>
    </w:p>
    <w:p>
      <w:pPr>
        <w:pStyle w:val="Normal"/>
        <w:rPr/>
      </w:pPr>
      <w:r>
        <w:rPr/>
      </w:r>
    </w:p>
    <w:p>
      <w:pPr>
        <w:pStyle w:val="Normal"/>
        <w:rPr/>
      </w:pPr>
      <w:r>
        <w:rPr/>
      </w:r>
    </w:p>
    <w:p>
      <w:pPr>
        <w:pStyle w:val="Normal"/>
        <w:numPr>
          <w:ilvl w:val="0"/>
          <w:numId w:val="1"/>
        </w:numPr>
        <w:rPr/>
      </w:pPr>
      <w:r>
        <w:rPr/>
        <w:t>Договор коммерческой концессии (франчайзинг).</w:t>
      </w:r>
    </w:p>
    <w:p>
      <w:pPr>
        <w:pStyle w:val="Normal"/>
        <w:rPr/>
      </w:pPr>
      <w:r>
        <w:rPr/>
      </w:r>
    </w:p>
    <w:p>
      <w:pPr>
        <w:pStyle w:val="Normal"/>
        <w:rPr/>
      </w:pPr>
      <w:r>
        <w:rPr/>
        <w:t>По договору коммерческой концессии одна сторона (правообладатель) обязуется предоставить комплекс исключительных прав, а другая сторона (пользователь) обязуется использовать полученные права в своей предпринимательской деятельности в обусловленном договором объеме и выплачивать вознаграждение. Можно заключить на срок или без указания срока. По буржуйски это нгазывается франчайзинг. Предоставляется по договору все – от торговой марки и до ноу-хау. При этом фирменное наименование и коммерческая информация являются обязательными элементами предмета договора. Договор КК относится к типу договоров лицензионного типа. В его предмет входит разрешение (лицензия) на использование исключительных прав. Обязательная письменная форма. Далее сам договор регистрируется в том же органе, где и правообладатель (если все в совке). Если передаются объекты исключительных прав, защищенные патентом или свидетельством. То их тоже нужно ергистрировать  там же где был выдан патент. Договор всегда возмездный и предназначен он для осуществления предпринимательской деятельности. Стороны отвечают перед потребителями. Правообладатель отвечает по требованиям, предъявляемым к пользователю покупателями концессионных товаров, а так же заказчиками работ и услуг. Он несет субсидиарную ответственность за качество товаров и услуг. Прекращение исключительного права правообладателя на товарный знак или иной объект (кроме фирменного наименования) н влечет прекражения договора КК.</w:t>
      </w:r>
    </w:p>
    <w:p>
      <w:pPr>
        <w:pStyle w:val="Normal"/>
        <w:rPr/>
      </w:pPr>
      <w:r>
        <w:rPr/>
      </w:r>
    </w:p>
    <w:p>
      <w:pPr>
        <w:pStyle w:val="Normal"/>
        <w:rPr/>
      </w:pPr>
      <w:r>
        <w:rPr/>
      </w:r>
    </w:p>
    <w:p>
      <w:pPr>
        <w:pStyle w:val="Normal"/>
        <w:numPr>
          <w:ilvl w:val="0"/>
          <w:numId w:val="1"/>
        </w:numPr>
        <w:rPr/>
      </w:pPr>
      <w:r>
        <w:rPr/>
        <w:t>Договор простого товарищества.</w:t>
      </w:r>
    </w:p>
    <w:p>
      <w:pPr>
        <w:pStyle w:val="Normal"/>
        <w:rPr/>
      </w:pPr>
      <w:r>
        <w:rPr/>
      </w:r>
    </w:p>
    <w:p>
      <w:pPr>
        <w:pStyle w:val="Normal"/>
        <w:rPr/>
      </w:pPr>
      <w:r>
        <w:rPr/>
        <w:t>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Т.е. товарищам нет необходимости регистрировать сам договор или само товарищество. Исключение составляет финансово-промышленная группа. Объединение лично связано с участием каждого товарища в их совместной дейтельности. ГК предусматривает возможность заключения договора простого товарищиества, существование которого для третих лиц не раскрывается (негласное товарищество). Договор ПТ является консенсуальным и считается заключенным с момента получения лицом, направившим оферту ее акцепта. При этом в оферте должны содержаться все основные услвия договора, а акцепт должен быть полным и безоговорочным. Специальные правила о форме отсутствуют, поэтому применяются общие (устно – только до 10 минималок и между физиками). Так же нет указаний о сроке. Срок устанавливается по соглашению сторон. По общему правилу круг участников простого товарищества не огрнаничен, но в случае, когда целью договора является постоянная деятельность по извлечению прибыли, сторонами могут быть только предприниматели или коммерческие организации. Условия о внесении вкладов товарищей являются существенным условием договора. Важно, что кроме денег вкладом в простое товарищество могут быть знания, навыки, умения. Деловая репутация и деловые связи. Денежная оценка таких вкладов отдана на усмотрение товарищей. Вклады товарищей по общему правилу признаются равными. Имущество переданное как вклады становится их общей долевой собственностью, т.е. права собственности на него товарищи не теряют.</w:t>
      </w:r>
    </w:p>
    <w:p>
      <w:pPr>
        <w:pStyle w:val="Normal"/>
        <w:rPr/>
      </w:pPr>
      <w:r>
        <w:rPr/>
      </w:r>
    </w:p>
    <w:p>
      <w:pPr>
        <w:pStyle w:val="Normal"/>
        <w:numPr>
          <w:ilvl w:val="0"/>
          <w:numId w:val="1"/>
        </w:numPr>
        <w:rPr/>
      </w:pPr>
      <w:r>
        <w:rPr/>
        <w:t>Обязательства, возникающие из публичного конкурса и публичного обещания награды.</w:t>
      </w:r>
    </w:p>
    <w:p>
      <w:pPr>
        <w:pStyle w:val="Normal"/>
        <w:rPr/>
      </w:pPr>
      <w:r>
        <w:rPr/>
      </w:r>
    </w:p>
    <w:p>
      <w:pPr>
        <w:pStyle w:val="Normal"/>
        <w:rPr/>
      </w:pPr>
      <w:r>
        <w:rPr/>
        <w:t>Лицо, объявившее публично о выплате денежного вознаграждения или выдаче иной награды (о выплате награды) за лучшее выполнение работы или достижение иных результатов (публичный конкурс), должно выплатить обусловленную награду тому, кто в соответствии с условиями проведения конкурса признан его победителем. Публичный конкурс должен быть направлен на достижение общественно-полезных целей. Конкурс м б открытым – для всех или закрытым. Вознаграждение выплачивается не просто лицу, совершившему определенные действия, но именно тому, кто выполнил условия конкурса лучше всех и признан победителем в соответствии с его условиями. Т.е. все условия конкурса должны быть оглашены перед его началом. Круг организаторов конкурса не ограничен. При публичном обещании награды допускается применение одной из двух концепций. Отношения могут быть построены либо по модели договора, либо по модели односторонней сделки. При первом варианте это будет оферта, лицо претендующее на награду должно доказать наличие акцепта. В кач-ве акцепта можно рассматривать совершение действия, которое предусматривалось в публикации о награде. Объявление об обещании награды должно быть персонифицированно, т.е. должно быть видно кто его разместил. К форме особых требований нет. И там и там – сроки всякие должны быть. С другой стороны, в обещании награды сумму можно не указывать, она может определяться соглашением сторон или судом. Если невозможно определить кто первым отозвался на обещание, то награда делится пополам или по соглашению. Действие, за котооре объявляется награда должно быть достигнуто правомерным способом. Иначе кроме уголовщины будет еще и гражд прав отв-ть.</w:t>
      </w:r>
    </w:p>
    <w:p>
      <w:pPr>
        <w:pStyle w:val="Normal"/>
        <w:rPr/>
      </w:pPr>
      <w:r>
        <w:rPr/>
      </w:r>
    </w:p>
    <w:p>
      <w:pPr>
        <w:pStyle w:val="Normal"/>
        <w:numPr>
          <w:ilvl w:val="0"/>
          <w:numId w:val="1"/>
        </w:numPr>
        <w:rPr/>
      </w:pPr>
      <w:r>
        <w:rPr/>
        <w:t>Общие основания ответственности за причинение вреда.</w:t>
      </w:r>
    </w:p>
    <w:p>
      <w:pPr>
        <w:pStyle w:val="Normal"/>
        <w:rPr/>
      </w:pPr>
      <w:r>
        <w:rPr/>
      </w:r>
    </w:p>
    <w:p>
      <w:pPr>
        <w:pStyle w:val="Normal"/>
        <w:rPr/>
      </w:pPr>
      <w:r>
        <w:rPr/>
        <w:t>Первое условие – возникновение вреда. Возмещению подлежит вред, причиненный личности или имуществу гражданина, а так же имуществу юридческого лица. Вред, который может оцениваться в деньгах – имущественный вред. Он может возникать при нарушении как имущественных прав, так и неимущественных. Если в деньгах оценить нельзя – то неимущественный, моральный, т.е. физические и нравственные страдания, переживаемые гражданином. При возмещении имущественного вреда действует принцип его полного возмещения лицом, ответственным за его причинение либо в натуре, либо по посчитанной стоимости. Второе условие – противоправное действие. Т.е. сам факт причинения вреда не всегда влечет его возмещение. Вред возникший в результате правомерных действий, в виде общего правила возмещению не подлежит. Третье условие – причинная связь между действиями причинителя и наступившим вредом. Причинная связь – необходимое условие любой юридической ответственности, в.т.ч. и гражданской. Ответственность наступает лишь в том случае, если вред явился прямым и необходимым результатом действий причинителя. Четвертое условие-  вина причинителя. Все названные условия имеют объективный характер, а вина – чисто субъективное. Она определяет формы вины – умысел и неосторожность. Умысел – это когда лицо осознавало общественную опасность, предвидело возможность наступления опасных последствий и желало их. Не желало, но допускало – косвенный умысел. Неосторожность есть в двух видах – легкомыслие и небрежность.небрежность – если не предвидело опасных последствий, хотя должно и могло.</w:t>
      </w:r>
    </w:p>
    <w:p>
      <w:pPr>
        <w:pStyle w:val="Normal"/>
        <w:rPr/>
      </w:pPr>
      <w:r>
        <w:rPr/>
      </w:r>
    </w:p>
    <w:p>
      <w:pPr>
        <w:pStyle w:val="Normal"/>
        <w:numPr>
          <w:ilvl w:val="0"/>
          <w:numId w:val="1"/>
        </w:numPr>
        <w:rPr/>
      </w:pPr>
      <w:r>
        <w:rPr/>
        <w:t>Обязательства, возникающие вследствие неосновательного приобретения или сбережения имущества.</w:t>
      </w:r>
    </w:p>
    <w:p>
      <w:pPr>
        <w:pStyle w:val="Normal"/>
        <w:rPr/>
      </w:pPr>
      <w:r>
        <w:rPr/>
      </w:r>
    </w:p>
    <w:p>
      <w:pPr>
        <w:pStyle w:val="Normal"/>
        <w:rPr/>
      </w:pPr>
      <w:r>
        <w:rPr/>
        <w:t>Лицо, которое без установленных законом, иными нпа или сделкой оснований приобрело или сберегло имущество за счет другого лица, обязано возвратить последнему неосновательно приобретенное или сбереженное имущество. Институт неприменим к неимущественным благам, т.к. они защищаются иными правовыми средствами (восстановление первоначального положения, возмещение убтков). ГК устанавливает, что правила об этом институте применяются независимо от того, явилось ли неосновательное обогащение результатом поведения приобретателя имущества, самого потерпевшего, третьих лиц или помимо их воли. Т.о. причина и мотивы, наличие или отсутствие вины в действиях сторон значения не имеют, а важен только объективный результат. Но есть и субъективный момент – если оицо знало о неосн обогащении, то это вличет на размер возмещения. Неосновательное обогащение носит характер общей защитной меры, которая может использоваться как самостоятельно, так и наряду с другими требованиями. По ст 1103 правила о неосн обогащ применяются к требованиям о возврате исполненного по недействительной сделке, но только в случа, если сделка совершена с целью заведомо не противоправной, иначе все в доход госва. Потом правила применяются к случаям истребования имущества из чужого незаконного владения (виндикации). По исполнению обязательства одной стороны к другой стороне и о возврате исполненного по обязательству. Порядок возмещения четко отрегулирован в ГК. Основное правило – истребуемое возвращается потерпевшему в натуре. Если невозможно, то возвращается действительная стоимость имущества на момент приобретения и убытки от изменения ее дальнейшей стоимости. Если восстанавливается право, то оно приводится к изначальному положению.</w:t>
      </w:r>
    </w:p>
    <w:p>
      <w:pPr>
        <w:pStyle w:val="Normal"/>
        <w:rPr/>
      </w:pPr>
      <w:r>
        <w:rPr/>
      </w:r>
    </w:p>
    <w:p>
      <w:pPr>
        <w:pStyle w:val="Normal"/>
        <w:numPr>
          <w:ilvl w:val="0"/>
          <w:numId w:val="1"/>
        </w:numPr>
        <w:rPr/>
      </w:pPr>
      <w:r>
        <w:rPr/>
        <w:t>Понятие авторского права.</w:t>
      </w:r>
    </w:p>
    <w:p>
      <w:pPr>
        <w:pStyle w:val="Normal"/>
        <w:rPr/>
      </w:pPr>
      <w:r>
        <w:rPr/>
      </w:r>
    </w:p>
    <w:p>
      <w:pPr>
        <w:pStyle w:val="Normal"/>
        <w:rPr/>
      </w:pPr>
      <w:r>
        <w:rPr/>
        <w:t>Авторское право в объективном смысле — это совокупность норм гражданского права, регулирующих отношения по признанию авторства и охране произведений науки, литературы и искусства, установлению режима их использования, наделению их авторов неимущественными и имущественными правами, защите прав авторов и других правообладателей. Авторское право выполняет четыре функции.</w:t>
      </w:r>
    </w:p>
    <w:p>
      <w:pPr>
        <w:pStyle w:val="Normal"/>
        <w:rPr/>
      </w:pPr>
      <w:r>
        <w:rPr/>
        <w:t>Первая из них — признание авторства и охрана произведений науки, литературы и искусства. Авторское право устанавливает охрану этих произведений с момента их создания. Авторское законодательство не дает общего определения понятия произведения. Под произведением следует понимать любую отвечающую требованиям закона идеальную систему научно-технических категорий (произведения науки), литературных и художественных образов (произведения литературы и искусства). В законе даются определения лишь отдельных видов произведений, в частности аудиовизуального произведения, базы данных, программы для ЭВМ и произведения декоративно-прикладного искусства. Вторая функция проявляется в установлении режима использования произведений. Нормы авторского права предусматривают, кто и на каких условиях вправе использовать охраняемое произведение. Третья функция авторского права выражается в наделении авторов произведений науки, литературы, искусства и иных право-обладателей комплексом личных и имущественных прав.</w:t>
      </w:r>
    </w:p>
    <w:p>
      <w:pPr>
        <w:pStyle w:val="Normal"/>
        <w:rPr/>
      </w:pPr>
      <w:r>
        <w:rPr/>
        <w:t>Защита данных прав образует содержание четвертой функции авторского права. Объекты, охраняемые авторским правом, относятся к таким областям человеческой деятельности, как наука, литература и искусство. Закон не дает определений данных понятий. Предполагается, что они очевидны и не нуждаются в особых дефинициях. Более важно определить объекты, авторские права на которые могут принадлежать конкретным физическим лиц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Понятие, субъекты, объекты патентного права.</w:t>
      </w:r>
    </w:p>
    <w:p>
      <w:pPr>
        <w:pStyle w:val="Normal"/>
        <w:rPr/>
      </w:pPr>
      <w:r>
        <w:rPr/>
      </w:r>
    </w:p>
    <w:p>
      <w:pPr>
        <w:pStyle w:val="Normal"/>
        <w:rPr/>
      </w:pPr>
      <w:r>
        <w:rPr/>
        <w:t>Патентное право в объективном смысле есть совокупность норм, регулирующих имущественные и личные неимущественные отношения, возникающие в связи с признанием авторства и охраной изобретений, полезных моделей и промышленных образцов, установлением режима их использования, материальным и моральным стимулированием и защитой права их авторов и патентообладателей.</w:t>
      </w:r>
    </w:p>
    <w:p>
      <w:pPr>
        <w:pStyle w:val="Normal"/>
        <w:rPr/>
      </w:pPr>
      <w:r>
        <w:rPr/>
        <w:t>В субъективном смысле патентное право представляет собой имущественное или личное неимущественное право конкретного субъекта, связанное с определенным изобретением, полезной моделью или промышленным образцом. В отличие от объектов авторского права изобретения, полезные модели и промышленные образцы как решения определенных практических задач в принципе повторимы. Они могут быть созданы независимо друг от друга разными лицами. Поэтому их охрана предполагает формализацию в законе их признаков, соблюдение специального порядка определения приоритета, проверку новизны и установление особого режима их использования. Субъектами патентного права являются авторы изобретений, полезных моделей и промышленных образцов, патентообладатели, а также другие лица (не авторы), приобретающие по закону или договору некоторые патентные права.</w:t>
      </w:r>
    </w:p>
    <w:p>
      <w:pPr>
        <w:pStyle w:val="Normal"/>
        <w:rPr/>
      </w:pPr>
      <w:r>
        <w:rPr/>
        <w:t xml:space="preserve">Авторами, т. е. создателями изобретений и других объектов промышленной собственности, признаются граждане РФ и иностранцы. К числу субъектов патентного права, не являющихся авторами объектов промышленной собственности, относятся физические и юридические лица, приобретающие патентные права на основе закона или договора. Это прежде всего правопреемники авторов изобретений, полезных моделей и промышленных образцов. </w:t>
      </w:r>
    </w:p>
    <w:p>
      <w:pPr>
        <w:pStyle w:val="Normal"/>
        <w:rPr/>
      </w:pPr>
      <w:r>
        <w:rPr/>
      </w:r>
    </w:p>
    <w:p>
      <w:pPr>
        <w:pStyle w:val="Normal"/>
        <w:numPr>
          <w:ilvl w:val="0"/>
          <w:numId w:val="1"/>
        </w:numPr>
        <w:rPr/>
      </w:pPr>
      <w:r>
        <w:rPr/>
        <w:t>Нследование по закону и по завещанию по новому ГК РФ. Право на обязательную долю в наследстве.</w:t>
      </w:r>
    </w:p>
    <w:p>
      <w:pPr>
        <w:pStyle w:val="Normal"/>
        <w:rPr/>
      </w:pPr>
      <w:r>
        <w:rPr/>
      </w:r>
    </w:p>
    <w:p>
      <w:pPr>
        <w:pStyle w:val="Normal"/>
        <w:rPr/>
      </w:pPr>
      <w:r>
        <w:rPr/>
      </w:r>
    </w:p>
    <w:p>
      <w:pPr>
        <w:pStyle w:val="Normal"/>
        <w:rPr/>
      </w:pPr>
      <w:r>
        <w:rPr/>
      </w:r>
    </w:p>
    <w:p>
      <w:pPr>
        <w:pStyle w:val="Normal"/>
        <w:numPr>
          <w:ilvl w:val="0"/>
          <w:numId w:val="1"/>
        </w:numPr>
        <w:rPr/>
      </w:pPr>
      <w:r>
        <w:rPr/>
        <w:t>Общая характеристика страховых обязательств.</w:t>
      </w:r>
    </w:p>
    <w:p>
      <w:pPr>
        <w:pStyle w:val="Normal"/>
        <w:rPr/>
      </w:pPr>
      <w:r>
        <w:rPr/>
      </w:r>
    </w:p>
    <w:p>
      <w:pPr>
        <w:pStyle w:val="Normal"/>
        <w:rPr/>
      </w:pPr>
      <w:r>
        <w:rPr/>
        <w:t>Суть в том, что образуется специальный денежный фонд, средства из которого выделяются на погашения отрицательных последствий при наступлении определенного случая, точная возможность возникновения которого объективно не может быть предвидена. Есть три способа образования такого фонда – самострахование, когда само хозяйство или преддприниматель из своих средств себя страхует. Есть централизованные резервные или страховые фонды образуются за счет общегосударственных средств в виде бюджтных резервов. Страхование в собственном смысле предполагает образование страхового фонда за счет взносов, производимых отдельными предприятиями и физ и юрлицами и нахождение этого фонда в управлении и распоряжении специальной страховой организации, которая выдает потерпевшим в определенных случаях определенные суммы. Т.е. страхование – это способ возмещения ущерба от различных неблагоприятных обстоятельств. Каждым из трех способов фонд может быть образован либо в натуральном виде (продукты, вода), так и в денежной форме. Но если рассматривать страхование в собствненном смысле, то это денежный фонд, а отношения по его образованию и распределению обретают форму гражданского правоотношения. Это разновидность гра-пр обязательства. В силу страхового обязательства одна сторона (страхователь) обязуется вносить другой стороне (страховщику) установленные платежи (страховую премию или взносы), а страховщик обязуется при наступлении предусмотренного события (страхового случая) выплатить при имущественном страховании страховое возмещение, а при личном – страховую сумму. Содержанием страхового обязательства являются права и обязанности его участников. А объект – действия участников. Страховая деятельность подлежит лицензированию. Страховщиков м.б. несколько, а страхование допускается в пользу третьего лица.</w:t>
      </w:r>
    </w:p>
    <w:p>
      <w:pPr>
        <w:pStyle w:val="Normal"/>
        <w:rPr/>
      </w:pPr>
      <w:r>
        <w:rPr/>
      </w:r>
    </w:p>
    <w:p>
      <w:pPr>
        <w:pStyle w:val="Normal"/>
        <w:numPr>
          <w:ilvl w:val="0"/>
          <w:numId w:val="1"/>
        </w:numPr>
        <w:rPr/>
      </w:pPr>
      <w:r>
        <w:rPr/>
        <w:t>Наследование отдельных видов имущества по новому ГК РФ.</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2:19:00Z</dcterms:created>
  <dc:creator>AOstrovsky</dc:creator>
  <dc:description/>
  <dc:language>en-US</dc:language>
  <cp:lastModifiedBy>Serge</cp:lastModifiedBy>
  <dcterms:modified xsi:type="dcterms:W3CDTF">2002-10-07T12:19:00Z</dcterms:modified>
  <cp:revision>2</cp:revision>
  <dc:subject/>
  <dc:title>1</dc:title>
</cp:coreProperties>
</file>