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циалистический реализм</w:t>
      </w:r>
    </w:p>
    <w:p>
      <w:pPr>
        <w:pStyle w:val="TextBody"/>
        <w:rPr/>
      </w:pPr>
      <w:r>
        <w:rPr>
          <w:b/>
          <w:sz w:val="16"/>
          <w:szCs w:val="16"/>
        </w:rPr>
        <w:t>Пролеткуль</w:t>
      </w:r>
      <w:r>
        <w:rPr>
          <w:sz w:val="16"/>
          <w:szCs w:val="16"/>
        </w:rPr>
        <w:t>т-культурно-просветительнвая, лит-но худ-я орг-ция, возникшая  накануне Окт. Рев-ции и сущ. До 1932 г. Теоретики Богданов, Плетнев, калининУтв.  Что пролет. Кул-ра может быть создана только! Представителями рабочего класса. Отрицалось все культурное наследие. «До конца вытравить фетишистский культ прошлого и опереться на передовой опыт современности</w:t>
      </w:r>
    </w:p>
    <w:p>
      <w:pPr>
        <w:pStyle w:val="Normal"/>
        <w:rPr/>
      </w:pPr>
      <w:r>
        <w:rPr>
          <w:sz w:val="16"/>
          <w:szCs w:val="16"/>
        </w:rPr>
        <w:t>Противостояли этому- Цветаева. Булгаков,Мельдельштам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ский театр . Создатель одного из первых Вахтангов</w:t>
      </w:r>
    </w:p>
    <w:p>
      <w:pPr>
        <w:pStyle w:val="Normal"/>
        <w:rPr/>
      </w:pPr>
      <w:r>
        <w:rPr>
          <w:sz w:val="16"/>
          <w:szCs w:val="16"/>
        </w:rPr>
        <w:t>Луначарский наладил диалог, временную связь с русской интеллигенцией</w:t>
      </w:r>
    </w:p>
    <w:p>
      <w:pPr>
        <w:pStyle w:val="Normal"/>
        <w:rPr/>
      </w:pPr>
      <w:r>
        <w:rPr>
          <w:sz w:val="16"/>
          <w:szCs w:val="16"/>
        </w:rPr>
        <w:t>.</w:t>
      </w:r>
      <w:r>
        <w:rPr>
          <w:b/>
          <w:sz w:val="16"/>
          <w:szCs w:val="16"/>
        </w:rPr>
        <w:t>Народное образ-е</w:t>
      </w:r>
      <w:r>
        <w:rPr>
          <w:sz w:val="16"/>
          <w:szCs w:val="16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) Пост 15 с. ВКПБ Овсеобщем обяз  нач. образ-и</w:t>
      </w:r>
    </w:p>
    <w:p>
      <w:pPr>
        <w:pStyle w:val="Normal"/>
        <w:rPr/>
      </w:pPr>
      <w:r>
        <w:rPr>
          <w:sz w:val="16"/>
          <w:szCs w:val="16"/>
        </w:rPr>
        <w:t>2)Сталин (30 г) –идея обновления экон-х кадров</w:t>
      </w:r>
    </w:p>
    <w:p>
      <w:pPr>
        <w:pStyle w:val="Normal"/>
        <w:rPr/>
      </w:pPr>
      <w:r>
        <w:rPr>
          <w:sz w:val="16"/>
          <w:szCs w:val="16"/>
        </w:rPr>
        <w:t>В1934 г. – 1 с. сов-х писателей, на к-м в кач-ве основноготворческого метода был рекомендован «Социал-й реализм» Новый метод предписывал  художникам  худ-м и сод-е, и структурные принципы произвед-я, предполагая сущ-е «нового типа сознания», к-е появилось в рез-те утверждения  марксизма-ленинизма. Признавался единств-но верным совершенно творчестким методом Писатели- инженеры чел-х душ.</w:t>
      </w:r>
    </w:p>
    <w:p>
      <w:pPr>
        <w:pStyle w:val="Normal"/>
        <w:rPr/>
      </w:pPr>
      <w:r>
        <w:rPr>
          <w:sz w:val="16"/>
          <w:szCs w:val="16"/>
        </w:rPr>
        <w:t>Повышается роль исторического романа. (Петр 1» А. Толстой, «Радищев» О. Форш, «Чингиз-Хан» В. Ян.</w:t>
      </w:r>
    </w:p>
    <w:p>
      <w:pPr>
        <w:pStyle w:val="Normal"/>
        <w:spacing w:lineRule="auto" w:line="278"/>
        <w:ind w:left="40" w:firstLine="102"/>
        <w:rPr/>
      </w:pPr>
      <w:r>
        <w:rPr>
          <w:sz w:val="16"/>
          <w:szCs w:val="16"/>
        </w:rPr>
        <w:t>В эти же годы наступает расцвет советской детской литерату</w:t>
        <w:softHyphen/>
        <w:t>ры. Ее большими достижениями стали стихи для детей В. Маяков</w:t>
        <w:softHyphen/>
        <w:t>ского, С. Маршака, К. Чуковского, С. Михалкова, повести А. Гайдара, Л. Кассиля, В. Каверина, сказки А. Толстого, Ю. Олеши.</w:t>
      </w:r>
    </w:p>
    <w:p>
      <w:pPr>
        <w:pStyle w:val="Normal"/>
        <w:spacing w:lineRule="auto" w:line="278"/>
        <w:ind w:left="40" w:firstLine="600"/>
        <w:rPr/>
      </w:pPr>
      <w:r>
        <w:rPr>
          <w:sz w:val="16"/>
          <w:szCs w:val="16"/>
        </w:rPr>
        <w:t>С первых дней ВОВ сов. ис</w:t>
        <w:softHyphen/>
        <w:t>кусство целиком и полностью посвятило себя делу спасения Отечества.</w:t>
      </w:r>
    </w:p>
    <w:p>
      <w:pPr>
        <w:pStyle w:val="Normal"/>
        <w:spacing w:lineRule="auto" w:line="278"/>
        <w:ind w:left="40" w:firstLine="600"/>
        <w:rPr/>
      </w:pPr>
      <w:r>
        <w:rPr>
          <w:sz w:val="16"/>
          <w:szCs w:val="16"/>
        </w:rPr>
        <w:t>Необыкновенного звучания в этот период достигли советская поэзия и песня. Подлинным гимном народной войны стала песня В. Лебедева-Кумача и А. Александрова «Священная война». В форме клятвы, плача, проклятья, прямого призыва создавалась военная лирика М. Исаковского, С. Щипачева, А. Твардовского, А. Ахматовой, А. Суркова, Н. Тихонова, О. Берггольц, Б. Пастерна</w:t>
        <w:softHyphen/>
        <w:t>ка, К. Симонова.</w:t>
      </w:r>
    </w:p>
    <w:p>
      <w:pPr>
        <w:pStyle w:val="Normal"/>
        <w:spacing w:lineRule="auto" w:line="278"/>
        <w:rPr>
          <w:sz w:val="16"/>
          <w:szCs w:val="16"/>
        </w:rPr>
      </w:pPr>
      <w:r>
        <w:rPr>
          <w:b/>
          <w:sz w:val="16"/>
          <w:szCs w:val="16"/>
        </w:rPr>
        <w:t>В годы войны было создано</w:t>
      </w:r>
      <w:r>
        <w:rPr>
          <w:b/>
          <w:sz w:val="16"/>
          <w:szCs w:val="16"/>
          <w:lang w:val="en-US" w:eastAsia="en-US"/>
        </w:rPr>
        <w:t>—</w:t>
      </w:r>
      <w:r>
        <w:rPr>
          <w:b/>
          <w:sz w:val="16"/>
          <w:szCs w:val="16"/>
        </w:rPr>
        <w:t xml:space="preserve"> седьмая симфония Д. Шостаковича. </w:t>
      </w:r>
    </w:p>
    <w:p>
      <w:pPr>
        <w:pStyle w:val="Normal"/>
        <w:spacing w:lineRule="auto" w:line="218"/>
        <w:ind w:left="80" w:hanging="0"/>
        <w:rPr/>
      </w:pPr>
      <w:r>
        <w:rPr>
          <w:sz w:val="16"/>
          <w:szCs w:val="16"/>
        </w:rPr>
        <w:t>В</w:t>
      </w:r>
      <w:r>
        <w:rPr>
          <w:sz w:val="16"/>
          <w:szCs w:val="16"/>
          <w:lang w:val="en-US" w:eastAsia="en-US"/>
        </w:rPr>
        <w:t xml:space="preserve"> 1942</w:t>
      </w:r>
      <w:r>
        <w:rPr>
          <w:sz w:val="16"/>
          <w:szCs w:val="16"/>
        </w:rPr>
        <w:t xml:space="preserve"> году симфония была исполнена в США и в других стра</w:t>
        <w:softHyphen/>
        <w:t>нах антифашистской коалиции. Общ. резонанс</w:t>
      </w:r>
    </w:p>
    <w:p>
      <w:pPr>
        <w:pStyle w:val="Normal"/>
        <w:spacing w:lineRule="auto" w:line="218"/>
        <w:ind w:left="80" w:hanging="0"/>
        <w:rPr/>
      </w:pPr>
      <w:r>
        <w:rPr>
          <w:sz w:val="16"/>
          <w:szCs w:val="16"/>
        </w:rPr>
        <w:t>В годы войны советская драматургия создала подлинные ше</w:t>
        <w:softHyphen/>
        <w:t>девры театрального искусства. Речь идет о пьесах Л. Леонова «На</w:t>
        <w:softHyphen/>
        <w:t>шествие», К. Симонова «Русские люди», А. Корнейчука «Фронт».</w:t>
      </w:r>
    </w:p>
    <w:p>
      <w:pPr>
        <w:pStyle w:val="Normal"/>
        <w:spacing w:lineRule="auto" w:line="218"/>
        <w:ind w:left="80" w:hanging="0"/>
        <w:rPr/>
      </w:pPr>
      <w:r>
        <w:rPr>
          <w:sz w:val="16"/>
          <w:szCs w:val="16"/>
        </w:rPr>
        <w:t>Исключительным успехом пользовались в военные годы кон</w:t>
        <w:softHyphen/>
        <w:t>церты симфонического оркестра Ленинградской филармонии под управлением Е. Мравинского, ансамбля песни и пляски Советской Армии под руководством А. Александрова, русского народного хора им. М. Пятницкого, солистов К. Шульженко, Л. Руслановой, А. Рай-кина, Л. Утесова, И. Козловского, С. Лемешева и многих других.</w:t>
      </w:r>
    </w:p>
    <w:p>
      <w:pPr>
        <w:pStyle w:val="Normal"/>
        <w:spacing w:lineRule="auto" w:line="218"/>
        <w:ind w:left="80" w:hanging="0"/>
        <w:rPr/>
      </w:pPr>
      <w:r>
        <w:rPr>
          <w:sz w:val="16"/>
          <w:szCs w:val="16"/>
        </w:rPr>
        <w:t>В послевоенное время  На документальной основе создаются роман А. Фадеева «Молодая гвардия» и «Повесть о насто</w:t>
        <w:softHyphen/>
        <w:t>ящем человеке» Б. Полевого.</w:t>
      </w:r>
    </w:p>
    <w:p>
      <w:pPr>
        <w:pStyle w:val="Normal"/>
        <w:spacing w:lineRule="auto" w:line="218"/>
        <w:ind w:left="80" w:hanging="0"/>
        <w:rPr/>
      </w:pPr>
      <w:r>
        <w:rPr>
          <w:sz w:val="16"/>
          <w:szCs w:val="16"/>
        </w:rPr>
        <w:t>В советской гуманитарной науке этого периода начинают раз</w:t>
        <w:softHyphen/>
        <w:t>рабатываться новые подходы к исследованию общественного сознания. Это связано с тем, что советский народ начинает знакомиться с культурой других стран и осуществлять духовные контакты со всеми континентами.</w:t>
      </w:r>
    </w:p>
    <w:p>
      <w:pPr>
        <w:pStyle w:val="Normal"/>
        <w:spacing w:lineRule="auto" w:line="27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rPr/>
      </w:pPr>
      <w:r>
        <w:rPr>
          <w:b/>
          <w:sz w:val="16"/>
          <w:szCs w:val="16"/>
        </w:rPr>
        <w:t>Художественный процесс 60-70-х годов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8"/>
        <w:rPr/>
      </w:pPr>
      <w:r>
        <w:rPr>
          <w:sz w:val="16"/>
          <w:szCs w:val="16"/>
        </w:rPr>
        <w:t>отличался интенсивностью и динамизмом своего развития. Он был тесно связан с известными общественно-политическими процессами, происходившими в стра</w:t>
        <w:softHyphen/>
        <w:t>не. Не зря это время называют политической и культурной «оттепелью». На формирование культуры «оттепели» сильнейшее воздей</w:t>
        <w:softHyphen/>
        <w:t>ствие оказало и бурное развитие научно</w:t>
      </w: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технического прогресса, определившее многие социально-экономические процессы этого периода. Экологические изменения в природе, миграция большого количества населения из деревни в город, усложнение жизни и быта в современных городах привели к серьезным изменениям в сознании и нравственности людей, что и стало предметом изображения в ху</w:t>
        <w:softHyphen/>
        <w:t>дожественной культуре. В прозе В. Шукшина, Ю. Трифонова, В. Распутина, Ч. Айтматова, в драматургии А. Вампилова, В. Розова, А. Во</w:t>
        <w:softHyphen/>
        <w:t>лодина, в поэзии В. Высоцкого прослеживается стремление в быто</w:t>
        <w:softHyphen/>
        <w:t>вых сюжетах увидеть сложные проблемы времени.</w:t>
      </w:r>
    </w:p>
    <w:p>
      <w:pPr>
        <w:pStyle w:val="Normal"/>
        <w:spacing w:lineRule="auto" w:line="278"/>
        <w:rPr/>
      </w:pPr>
      <w:r>
        <w:rPr>
          <w:sz w:val="16"/>
          <w:szCs w:val="16"/>
        </w:rPr>
        <w:t>В 60-70-е годы по-новому зазвучала тема ВОВ в прозе и кинематографе. Это прозаики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В. Астафьев, В. Быков, Г. Бакланов, В. Кондратьев, кинорежиссеры Г. Чухрай, С. Ростоцкий.</w:t>
      </w:r>
    </w:p>
    <w:p>
      <w:pPr>
        <w:pStyle w:val="BodyText2"/>
        <w:rPr/>
      </w:pPr>
      <w:r>
        <w:rPr>
          <w:sz w:val="16"/>
          <w:szCs w:val="16"/>
        </w:rPr>
        <w:t>Подлинным явлением советской культуры стало рождение так называемой «деревенской прозы».   . Содержание большинства произведений В. Астафьева, В. Белова, Ф. Абрамова, В. Распутина и других «деревенщиков» не оставляли равнодушным никого, ибо речь в них шла о проблемах общечеловеческих.</w:t>
      </w:r>
    </w:p>
    <w:p>
      <w:pPr>
        <w:pStyle w:val="Normal"/>
        <w:spacing w:lineRule="auto" w:line="278"/>
        <w:rPr/>
      </w:pPr>
      <w:r>
        <w:rPr>
          <w:sz w:val="16"/>
          <w:szCs w:val="16"/>
        </w:rPr>
        <w:t>На смену приходит новый уклад сельской жизни, близкий городскому. Вследствие этого меняется коренное по</w:t>
        <w:softHyphen/>
        <w:t>нятие деревенской жизни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понятие «дома», в которое издревле русские люди вкладывали и понятие «отечества», «родной земли», «семьи». Через осмысление понятия «дом» осуществлялась и глубо</w:t>
        <w:softHyphen/>
        <w:t>кая связь поколений.</w:t>
      </w:r>
    </w:p>
    <w:p>
      <w:pPr>
        <w:pStyle w:val="Normal"/>
        <w:spacing w:lineRule="auto" w:line="2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/>
      </w:pPr>
      <w:r>
        <w:rPr>
          <w:b/>
          <w:sz w:val="16"/>
          <w:szCs w:val="16"/>
        </w:rPr>
        <w:t>Человек-субъкт и объект культуры</w:t>
      </w:r>
    </w:p>
    <w:p>
      <w:pPr>
        <w:pStyle w:val="Normal"/>
        <w:spacing w:before="80" w:after="0"/>
        <w:ind w:left="142" w:right="119" w:firstLine="284"/>
        <w:rPr/>
      </w:pPr>
      <w:r>
        <w:rPr>
          <w:sz w:val="16"/>
          <w:szCs w:val="16"/>
        </w:rPr>
        <w:t>Социально-преобразовательная деятельность людей осуще</w:t>
        <w:softHyphen/>
        <w:t>ствляется в двух главных сферах человеческого бытия. Таковыми выступают: деятельность по созданию и преобразованию матери</w:t>
        <w:softHyphen/>
        <w:t>альных объектов (материально-преобразующая деятельность);деятельность, направленная на преобразование, формирование духовного мира человека (духовно-преобразующая деятельность). В соответствии с двумя основными видами деятельности выделя</w:t>
        <w:softHyphen/>
        <w:t>ют две основные взаимосвязанные структурные части культуры как целостного социального образования: материальная культура, духовная культура.</w:t>
      </w:r>
    </w:p>
    <w:p>
      <w:pPr>
        <w:pStyle w:val="BodyText2"/>
        <w:ind w:left="142" w:right="119" w:firstLine="284"/>
        <w:rPr/>
      </w:pPr>
      <w:r>
        <w:rPr>
          <w:sz w:val="16"/>
          <w:szCs w:val="16"/>
        </w:rPr>
        <w:t>Каждая из этих составных частей культуры имеет, в свою очередь, сложное строение, включая целый ряд элементов. Все они в своем развитии связаны как с преобразованием внешнего мира, так и с преобразованием самого человека. Человек высту</w:t>
        <w:softHyphen/>
        <w:t>пает здесь одновременно и как субъект культуры, ее творец, и как объект ее воздействия.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</w:rPr>
        <w:t>Каждый шаг в развитии человека как сознательного, твор</w:t>
        <w:softHyphen/>
        <w:t>ческого существа воплощается в продуктах материального и ду</w:t>
        <w:softHyphen/>
        <w:t>ховного производства, в результатах социально-организующей и социально-преобразующей деятельности. Результаты деятельно</w:t>
        <w:softHyphen/>
        <w:t>сти человека опредмечиваются в создаваемых людьми орудиях и средствах труда, общественных и социально-политических отно</w:t>
        <w:softHyphen/>
        <w:t>шениях, нормах и ценностях, научных открытиях и произведениях искусства.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</w:rPr>
        <w:t>Этот социально-предметный мир, с одной стороны, служит показателем уровня развития людей, породивших этот мир куль</w:t>
        <w:softHyphen/>
        <w:t>туры. Но с другой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он образует основу для жизни и деятельности новых поколений. Распредмечивая этот мир культуры, люди пре</w:t>
        <w:softHyphen/>
        <w:t>вращают его в средство формирования своей культуры, своего собственного развития. Человека формирует и воспитывает не только мир идей. дела и поступки людей, но и предметный мир предшествующих поколений.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</w:rPr>
        <w:t>Таким образом, выделение составных частей культуры имеет важное теоретическое и практическое значение, так как каждая из них имеет определенную специфику. Эта специфика определя</w:t>
        <w:softHyphen/>
        <w:t>ется характером жизнедеятельности людей и способом «передачи» культуры во взаимосвязи поколений.</w:t>
      </w:r>
    </w:p>
    <w:p>
      <w:pPr>
        <w:pStyle w:val="Normal"/>
        <w:rPr/>
      </w:pPr>
      <w:r>
        <w:rPr>
          <w:b/>
          <w:sz w:val="16"/>
          <w:szCs w:val="16"/>
        </w:rPr>
        <w:t>Человек</w:t>
      </w:r>
      <w:r>
        <w:rPr>
          <w:b/>
          <w:sz w:val="16"/>
          <w:szCs w:val="16"/>
          <w:lang w:val="en-US" w:eastAsia="en-US"/>
        </w:rPr>
        <w:t xml:space="preserve"> —</w:t>
      </w:r>
      <w:r>
        <w:rPr>
          <w:b/>
          <w:sz w:val="16"/>
          <w:szCs w:val="16"/>
        </w:rPr>
        <w:t xml:space="preserve"> и начало и результат в развитии культуры, и цель и средство ее функционирования, и замысел ее и воплощение</w:t>
      </w:r>
      <w:r>
        <w:rPr>
          <w:sz w:val="16"/>
          <w:szCs w:val="16"/>
        </w:rPr>
        <w:t xml:space="preserve">. </w:t>
      </w:r>
    </w:p>
    <w:p>
      <w:pPr>
        <w:pStyle w:val="Normal"/>
        <w:ind w:left="142" w:right="119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19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19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8"/>
        <w:ind w:left="142" w:right="119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ТЕРИАЛЬНАЯ КУЛЬТУРА</w:t>
      </w:r>
    </w:p>
    <w:p>
      <w:pPr>
        <w:pStyle w:val="Normal"/>
        <w:ind w:firstLine="400"/>
        <w:rPr/>
      </w:pPr>
      <w:r>
        <w:rPr>
          <w:b/>
          <w:sz w:val="16"/>
          <w:szCs w:val="16"/>
        </w:rPr>
        <w:t>Материальная культура.</w:t>
      </w:r>
      <w:r>
        <w:rPr>
          <w:sz w:val="16"/>
          <w:szCs w:val="16"/>
        </w:rPr>
        <w:t xml:space="preserve"> Материальная культура характери</w:t>
        <w:softHyphen/>
        <w:t>зует процесс деятельности людей в материальной сфере бытия общества. циркового и эстрадного искусства.</w:t>
      </w:r>
    </w:p>
    <w:p>
      <w:pPr>
        <w:pStyle w:val="Normal"/>
        <w:rPr/>
      </w:pPr>
      <w:r>
        <w:rPr>
          <w:sz w:val="16"/>
          <w:szCs w:val="16"/>
        </w:rPr>
        <w:t>Социально-преобразовательная деятельность людей осуще</w:t>
        <w:softHyphen/>
        <w:t>ствляется в двух главных сферах человеческого бытия. Таковыми выступают:</w:t>
      </w:r>
    </w:p>
    <w:p>
      <w:pPr>
        <w:pStyle w:val="Normal"/>
        <w:rPr/>
      </w:pPr>
      <w:r>
        <w:rPr>
          <w:sz w:val="16"/>
          <w:szCs w:val="16"/>
        </w:rPr>
        <w:t>- деятельность по созданию и преобразованию матери</w:t>
        <w:softHyphen/>
        <w:t>альных объектов (материально-преобразующая деятельность);</w:t>
      </w:r>
    </w:p>
    <w:p>
      <w:pPr>
        <w:pStyle w:val="BodyText2"/>
        <w:rPr/>
      </w:pPr>
      <w:r>
        <w:rPr>
          <w:sz w:val="16"/>
          <w:szCs w:val="16"/>
        </w:rPr>
        <w:t>деятельность, направленная на преобразование, формирование духовного мира человека (духовно-преобразующая деятельность)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 двумя основными видами деятельности выделя</w:t>
        <w:softHyphen/>
        <w:t>ют две основные взаимосвязанные структурные части культуры как целостного социального образования: матер</w:t>
      </w:r>
      <w:r>
        <w:rPr>
          <w:color w:val="FF0000"/>
          <w:sz w:val="16"/>
          <w:szCs w:val="16"/>
        </w:rPr>
        <w:t>и</w:t>
      </w:r>
      <w:r>
        <w:rPr>
          <w:sz w:val="16"/>
          <w:szCs w:val="16"/>
        </w:rPr>
        <w:t>альная культура, ду</w:t>
      </w:r>
      <w:r>
        <w:rPr>
          <w:color w:val="FF0000"/>
          <w:sz w:val="16"/>
          <w:szCs w:val="16"/>
        </w:rPr>
        <w:t>х</w:t>
      </w:r>
      <w:r>
        <w:rPr>
          <w:sz w:val="16"/>
          <w:szCs w:val="16"/>
        </w:rPr>
        <w:t>овная культура.</w:t>
      </w:r>
    </w:p>
    <w:p>
      <w:pPr>
        <w:pStyle w:val="Normal"/>
        <w:rPr/>
      </w:pPr>
      <w:r>
        <w:rPr>
          <w:b/>
          <w:sz w:val="16"/>
          <w:szCs w:val="16"/>
        </w:rPr>
        <w:t>Материальная культура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характери</w:t>
        <w:softHyphen/>
        <w:t>зует процесс деятельности людей в материальной сфере бытия общества. Она является мерой сущностных сил человека в мате</w:t>
        <w:softHyphen/>
        <w:t>риально-преобразующей деятельности, которая охватывает:</w:t>
      </w:r>
    </w:p>
    <w:p>
      <w:pPr>
        <w:pStyle w:val="Normal"/>
        <w:rPr/>
      </w:pPr>
      <w:r>
        <w:rPr>
          <w:b/>
          <w:i/>
          <w:sz w:val="16"/>
          <w:szCs w:val="16"/>
        </w:rPr>
        <w:t>а) сферу материального производства;</w:t>
      </w:r>
    </w:p>
    <w:p>
      <w:pPr>
        <w:pStyle w:val="Normal"/>
        <w:rPr/>
      </w:pPr>
      <w:r>
        <w:rPr>
          <w:b/>
          <w:i/>
          <w:sz w:val="16"/>
          <w:szCs w:val="16"/>
        </w:rPr>
        <w:t>б) материальную сферу быта;</w:t>
      </w:r>
    </w:p>
    <w:p>
      <w:pPr>
        <w:pStyle w:val="Normal"/>
        <w:rPr/>
      </w:pPr>
      <w:r>
        <w:rPr>
          <w:b/>
          <w:i/>
          <w:sz w:val="16"/>
          <w:szCs w:val="16"/>
        </w:rPr>
        <w:t>в) преобразование физической природы человека.</w:t>
      </w:r>
    </w:p>
    <w:p>
      <w:pPr>
        <w:pStyle w:val="Normal"/>
        <w:rPr/>
      </w:pPr>
      <w:r>
        <w:rPr>
          <w:sz w:val="16"/>
          <w:szCs w:val="16"/>
        </w:rPr>
        <w:t>Анализ материальной культуры как общественного явления затрудняется обычно тем, что различие между материальной и духовной культурой всегда относительно. «Чистой</w:t>
      </w:r>
      <w:r>
        <w:rPr>
          <w:color w:val="FF0000"/>
          <w:sz w:val="16"/>
          <w:szCs w:val="16"/>
        </w:rPr>
        <w:t>»</w:t>
      </w:r>
      <w:r>
        <w:rPr>
          <w:sz w:val="16"/>
          <w:szCs w:val="16"/>
        </w:rPr>
        <w:t xml:space="preserve"> материальной или духовной культуры вообще не бывает. Материальная культура всегда имеет духовную сторону, ибо ни один процесс в матери</w:t>
        <w:softHyphen/>
        <w:t>альной культуре не происходит без активного участия сознания. С другой стороны, духовная культура всегда имеет свою матери</w:t>
        <w:softHyphen/>
        <w:t>альную сторону, материальные элементы духовного производства.</w:t>
      </w:r>
    </w:p>
    <w:p>
      <w:pPr>
        <w:pStyle w:val="Normal"/>
        <w:rPr/>
      </w:pPr>
      <w:r>
        <w:rPr>
          <w:sz w:val="16"/>
          <w:szCs w:val="16"/>
        </w:rPr>
        <w:t>Но ограничивать материальную культуру только вещными предметами не правомерно. Материальная культура представляет собо</w:t>
      </w:r>
      <w:r>
        <w:rPr>
          <w:color w:val="FF0000"/>
          <w:sz w:val="16"/>
          <w:szCs w:val="16"/>
        </w:rPr>
        <w:t>й</w:t>
      </w:r>
      <w:r>
        <w:rPr>
          <w:sz w:val="16"/>
          <w:szCs w:val="16"/>
        </w:rPr>
        <w:t xml:space="preserve"> характеристику деятельности людей по изменению и пре</w:t>
        <w:softHyphen/>
        <w:t>образованию материальных общественных отношений.</w:t>
      </w:r>
    </w:p>
    <w:p>
      <w:pPr>
        <w:pStyle w:val="Normal"/>
        <w:rPr/>
      </w:pPr>
      <w:r>
        <w:rPr>
          <w:sz w:val="16"/>
          <w:szCs w:val="16"/>
        </w:rPr>
        <w:t>Материальная культура характеризуется качественными достижениями, которые означают степень овладения человеком силами природы, совершенство орудий труда, технический уро</w:t>
        <w:softHyphen/>
        <w:t>вень производства, навыки и умение людей пользоваться техни</w:t>
        <w:softHyphen/>
        <w:t>кой, организацию труда, обслуживание материально-бытовых по</w:t>
        <w:softHyphen/>
        <w:t>требностей людей. Сердцевиной материальной культуры являются орудия труда, которые в современную эпоху все в большей мере становятся материальным воплощением достижений науки, с них,  собственно, и началась материальная культура.  Особая роль принадлежит технике и технологии, а также средствам массового сообщения, или коммуникации (печа</w:t>
        <w:softHyphen/>
        <w:t>ти, радио, кино, телевидению, компьютерной и лазерной технике).</w:t>
      </w:r>
    </w:p>
    <w:p>
      <w:pPr>
        <w:pStyle w:val="Normal"/>
        <w:rPr/>
      </w:pPr>
      <w:r>
        <w:rPr>
          <w:sz w:val="16"/>
          <w:szCs w:val="16"/>
        </w:rPr>
        <w:t>В широком смысле слова техника представляет собой навыки и приемы какой-либо деятельности и совпадает по смыслу с мастер</w:t>
        <w:softHyphen/>
        <w:t>ством, искусством (сам термин «техника» древнегреческого проис</w:t>
        <w:softHyphen/>
        <w:t>хождения и означал когда-то именно искусство или мастерство). Техника пронизывает собой всю культуру и как термин часто упот</w:t>
        <w:softHyphen/>
        <w:t>ребляется как ее синоним, например: спортивная техника, строи</w:t>
        <w:softHyphen/>
        <w:t>тельная техника, музыкальная техника и т.д. Можно сказать, что вся материальная культура организована или существует по принци</w:t>
        <w:softHyphen/>
        <w:t>пу техники.  Однако и духовная культура организуется по чисто техническому принципу. Способст</w:t>
        <w:softHyphen/>
        <w:t>вует этому и развитие средств связи и массовой коммуникации, которые являются в сущности средствами воздействия на сознание людей,  средствами манипуляции их психикой. Современные сред</w:t>
        <w:softHyphen/>
        <w:t>ства коммуникации настолько развиты, что представляют собой ис</w:t>
        <w:softHyphen/>
        <w:t>кусственную нервную систему планеты, и это позволяет управлять странами и регионами.</w:t>
      </w:r>
    </w:p>
    <w:p>
      <w:pPr>
        <w:pStyle w:val="Normal"/>
        <w:ind w:left="40" w:firstLine="48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ровень культуры характеризуется также достигнутыми навыками и знаниями, которые применяются в процессе материального про</w:t>
        <w:softHyphen/>
        <w:t>изводства. В этом смысле часто говорят о «культуре труда» раз</w:t>
        <w:softHyphen/>
        <w:t>личных исторических эпох.</w:t>
      </w:r>
    </w:p>
    <w:p>
      <w:pPr>
        <w:pStyle w:val="Normal"/>
        <w:ind w:left="40" w:firstLine="480"/>
        <w:rPr/>
      </w:pPr>
      <w:r>
        <w:rPr>
          <w:sz w:val="16"/>
          <w:szCs w:val="16"/>
        </w:rPr>
        <w:t>Таким образом, материальная культура может быть подраз</w:t>
      </w:r>
      <w:r>
        <w:rPr>
          <w:color w:val="FF0000"/>
          <w:sz w:val="16"/>
          <w:szCs w:val="16"/>
        </w:rPr>
        <w:t>д</w:t>
      </w:r>
      <w:r>
        <w:rPr>
          <w:sz w:val="16"/>
          <w:szCs w:val="16"/>
        </w:rPr>
        <w:t>елена в зависимости от сферы проявления на:</w:t>
      </w:r>
    </w:p>
    <w:p>
      <w:pPr>
        <w:pStyle w:val="Normal"/>
        <w:ind w:left="40" w:firstLine="480"/>
        <w:rPr/>
      </w:pPr>
      <w:r>
        <w:rPr>
          <w:sz w:val="16"/>
          <w:szCs w:val="16"/>
        </w:rPr>
        <w:t>а) целесообразное формирование материальной среды производства</w:t>
      </w:r>
    </w:p>
    <w:p>
      <w:pPr>
        <w:pStyle w:val="Normal"/>
        <w:ind w:left="40" w:firstLine="480"/>
        <w:rPr/>
      </w:pPr>
      <w:r>
        <w:rPr>
          <w:sz w:val="16"/>
          <w:szCs w:val="16"/>
        </w:rPr>
        <w:t>(совершенствование организации и условий труда, возрастание интеллектуального содержания труда, производст</w:t>
        <w:softHyphen/>
        <w:t>венное обучение, производственные знания и навыки и т.п.);</w:t>
      </w:r>
    </w:p>
    <w:p>
      <w:pPr>
        <w:pStyle w:val="Normal"/>
        <w:ind w:left="40" w:firstLine="480"/>
        <w:rPr/>
      </w:pPr>
      <w:r>
        <w:rPr>
          <w:sz w:val="16"/>
          <w:szCs w:val="16"/>
        </w:rPr>
        <w:t>б) изменение и формирование материальной среды быта (материальная  сторона бытовых обрядов и ритуалов, совершенст</w:t>
        <w:softHyphen/>
        <w:t>вование бытового труда и т.п.);</w:t>
      </w:r>
    </w:p>
    <w:p>
      <w:pPr>
        <w:pStyle w:val="BodyText2"/>
        <w:rPr/>
      </w:pPr>
      <w:r>
        <w:rPr>
          <w:i/>
          <w:sz w:val="16"/>
          <w:szCs w:val="16"/>
        </w:rPr>
        <w:t>в) изменение социальной среды для физического совершен</w:t>
        <w:softHyphen/>
        <w:t>ствования и развития человека (организация здравоохранения, физической культуры, социальной гигиены, охрана природы и т.п.).</w:t>
      </w:r>
    </w:p>
    <w:p>
      <w:pPr>
        <w:pStyle w:val="BodyText2"/>
        <w:rPr/>
      </w:pPr>
      <w:r>
        <w:rPr>
          <w:i/>
          <w:sz w:val="16"/>
          <w:szCs w:val="16"/>
        </w:rPr>
        <w:t>Материальная культура более непосредственно и более прямо обусловлена качествами и свойствами природных объектов, той раз</w:t>
        <w:softHyphen/>
        <w:t>новидностью форм вещества, энергии и информации, которые ис</w:t>
        <w:softHyphen/>
        <w:t>пользуются человеком в качестве исходных материалов или сырья при создании материальных предметов, материальных продуктов и материальных средств существования человека.</w:t>
      </w:r>
    </w:p>
    <w:p>
      <w:pPr>
        <w:pStyle w:val="Normal"/>
        <w:rPr/>
      </w:pPr>
      <w:r>
        <w:rPr>
          <w:sz w:val="16"/>
          <w:szCs w:val="16"/>
        </w:rPr>
        <w:t>Материальная культура это духовность человека, воплощен</w:t>
        <w:softHyphen/>
        <w:t xml:space="preserve">ная в форму вещи; это человеческая душа, осуществленная в вещах; это материализовавшийся и </w:t>
      </w:r>
      <w:r>
        <w:rPr>
          <w:color w:val="FF0000"/>
          <w:sz w:val="16"/>
          <w:szCs w:val="16"/>
        </w:rPr>
        <w:t>опредметившийся</w:t>
      </w:r>
      <w:r>
        <w:rPr>
          <w:sz w:val="16"/>
          <w:szCs w:val="16"/>
        </w:rPr>
        <w:t xml:space="preserve"> дух человечества.</w:t>
      </w:r>
    </w:p>
    <w:p>
      <w:pPr>
        <w:pStyle w:val="Normal"/>
        <w:ind w:left="4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материальную культуру входят прежде всего разнообраз</w:t>
        <w:softHyphen/>
        <w:t>ные средства материального производства. Это энергетические и сы</w:t>
        <w:softHyphen/>
        <w:t>рьевые ресурсы неорганического или органического происхожде</w:t>
        <w:softHyphen/>
        <w:t>ния, геологические, гидрологические или атмосферные составляю</w:t>
        <w:softHyphen/>
        <w:t>щие технологии материального производства</w:t>
      </w:r>
      <w:r>
        <w:rPr>
          <w:color w:val="FF0000"/>
          <w:sz w:val="16"/>
          <w:szCs w:val="16"/>
        </w:rPr>
        <w:t>.</w:t>
      </w:r>
      <w:r>
        <w:rPr>
          <w:sz w:val="16"/>
          <w:szCs w:val="16"/>
        </w:rPr>
        <w:t xml:space="preserve"> Это разнообразные средства потребления и продукты матери</w:t>
        <w:softHyphen/>
        <w:t>ального производства. Это различные виды материально-предмет</w:t>
        <w:softHyphen/>
        <w:t>ной, практической деятельности человека. Это материально-пред</w:t>
        <w:softHyphen/>
        <w:t xml:space="preserve">метные отношения человека в сфере технологии производства или в сфере обмена, т. е. производственные отношения. Однако, следует подчеркнуть, что материальная культура человечества всегда шире существующего материального производства. В нее входят все виды </w:t>
      </w:r>
      <w:r>
        <w:rPr>
          <w:color w:val="FF0000"/>
          <w:sz w:val="16"/>
          <w:szCs w:val="16"/>
        </w:rPr>
        <w:t>м</w:t>
      </w:r>
      <w:r>
        <w:rPr>
          <w:sz w:val="16"/>
          <w:szCs w:val="16"/>
        </w:rPr>
        <w:t>атериальных  ценностей: архитектурные ценности, здания и соору</w:t>
        <w:softHyphen/>
      </w:r>
      <w:r>
        <w:rPr>
          <w:color w:val="FF0000"/>
          <w:sz w:val="16"/>
          <w:szCs w:val="16"/>
        </w:rPr>
        <w:t>ж</w:t>
      </w:r>
      <w:r>
        <w:rPr>
          <w:sz w:val="16"/>
          <w:szCs w:val="16"/>
        </w:rPr>
        <w:t>ения, средства коммуникации и транспорта. Кроме того материальная культура хранит в себе материаль</w:t>
        <w:softHyphen/>
        <w:t>ные ценности прошлого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памятники, археологические объекты, оборудованные памятники природы и   т. п. Следовательно, объем ма</w:t>
        <w:softHyphen/>
        <w:t>териальных ценностей культуры шире объема материального про</w:t>
        <w:softHyphen/>
      </w:r>
      <w:r>
        <w:rPr>
          <w:color w:val="FF0000"/>
          <w:sz w:val="16"/>
          <w:szCs w:val="16"/>
        </w:rPr>
        <w:t>и</w:t>
      </w:r>
      <w:r>
        <w:rPr>
          <w:sz w:val="16"/>
          <w:szCs w:val="16"/>
        </w:rPr>
        <w:t>зводства, и уже поэтому нет тождества между материальной куль</w:t>
        <w:softHyphen/>
        <w:t>турой в целом и материальным производством в частности.</w:t>
      </w:r>
    </w:p>
    <w:p>
      <w:pPr>
        <w:pStyle w:val="BodyTextIndent2"/>
        <w:spacing w:lineRule="auto" w:line="240"/>
        <w:jc w:val="left"/>
        <w:rPr/>
      </w:pPr>
      <w:r>
        <w:rPr>
          <w:i w:val="false"/>
          <w:sz w:val="16"/>
          <w:szCs w:val="16"/>
        </w:rPr>
        <w:t>Материальная культура в целом, как и материальное произ</w:t>
        <w:softHyphen/>
        <w:t>водство в частности, оценивается культурологией с точки зрения создаваемых ими средств и условий для совершенствования жизне</w:t>
        <w:softHyphen/>
        <w:t>деятельности человека, для развития его «Я», его творческих потен</w:t>
        <w:softHyphen/>
        <w:t>ций, сущности человека как разумного существа, с точки зрения роста и расширения возможностей реализации способностей чело</w:t>
        <w:softHyphen/>
        <w:t>века как субъекта культуры.  В этом смысле понятно, что как на раз</w:t>
        <w:softHyphen/>
        <w:t>личных этапах эволюции материальной культуры, так и в конкрет</w:t>
        <w:softHyphen/>
        <w:t>но-исторических общественных способах материального производ</w:t>
        <w:softHyphen/>
        <w:t>ства, складывались различные условия и создавались различные по уровню совершенства средства для воплощения творческих идей и замыслов человека в стремлении улучшить мир и самого себя.</w:t>
      </w:r>
    </w:p>
    <w:p>
      <w:pPr>
        <w:pStyle w:val="Normal"/>
        <w:ind w:firstLine="540"/>
        <w:rPr/>
      </w:pPr>
      <w:r>
        <w:rPr>
          <w:sz w:val="16"/>
          <w:szCs w:val="16"/>
        </w:rPr>
        <w:t>Гармоничные отношения между материально-техническими возможностями и преобразующими замыслами человека в истории су</w:t>
      </w:r>
      <w:r>
        <w:rPr>
          <w:color w:val="FF0000"/>
          <w:sz w:val="16"/>
          <w:szCs w:val="16"/>
        </w:rPr>
        <w:t>ществуют</w:t>
      </w:r>
      <w:r>
        <w:rPr>
          <w:sz w:val="16"/>
          <w:szCs w:val="16"/>
        </w:rPr>
        <w:t xml:space="preserve"> не всегда, но когда это объективно становится возмож</w:t>
        <w:softHyphen/>
        <w:t>ным, культура развивается в оптимальных и сбалансированных формах. Если гармонии нет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ультура становится неустойчивой, несбалансированной, и страдает либо инерционностью и консерва</w:t>
        <w:softHyphen/>
      </w:r>
      <w:r>
        <w:rPr>
          <w:color w:val="FF0000"/>
          <w:sz w:val="16"/>
          <w:szCs w:val="16"/>
        </w:rPr>
        <w:t>т</w:t>
      </w:r>
      <w:r>
        <w:rPr>
          <w:sz w:val="16"/>
          <w:szCs w:val="16"/>
        </w:rPr>
        <w:t>ивностью, либо утопичностью и революционизмом.</w:t>
      </w:r>
    </w:p>
    <w:p>
      <w:pPr>
        <w:pStyle w:val="Normal"/>
        <w:ind w:left="40" w:first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</w:t>
      </w:r>
      <w:r>
        <w:rPr>
          <w:b/>
          <w:sz w:val="16"/>
          <w:szCs w:val="16"/>
        </w:rPr>
        <w:t>Духовная культура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уховная культура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это качественные достижения и широта достигнутого кругозора, это внедрение в общественную жизнь идей и знаний, характерных для каждой эпохи. </w:t>
      </w:r>
      <w:r>
        <w:rPr>
          <w:b/>
          <w:sz w:val="16"/>
          <w:szCs w:val="16"/>
        </w:rPr>
        <w:t>Совокупность духовных ценностей принято называть духовно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культурой</w:t>
      </w:r>
      <w:r>
        <w:rPr>
          <w:sz w:val="16"/>
          <w:szCs w:val="16"/>
        </w:rPr>
        <w:t>. Разумеется выделение в культуре материальной и духовной форм существования носит условный характер.</w:t>
      </w:r>
    </w:p>
    <w:p>
      <w:pPr>
        <w:pStyle w:val="Normal"/>
        <w:rPr/>
      </w:pPr>
      <w:r>
        <w:rPr>
          <w:sz w:val="16"/>
          <w:szCs w:val="16"/>
        </w:rPr>
        <w:t>Духовная культура включает в себя все виды, формы и уров</w:t>
        <w:softHyphen/>
        <w:t>ни общественного сознания. Вместе с тем ее нельзя сводить к сознанию, ибо она функционирует в обществе посредством ос</w:t>
        <w:softHyphen/>
        <w:t xml:space="preserve">воения и развития как самих идей, так и ценностно-нормативных аспектов человеческой деятельности. </w:t>
      </w:r>
      <w:r>
        <w:rPr>
          <w:i/>
          <w:sz w:val="16"/>
          <w:szCs w:val="16"/>
        </w:rPr>
        <w:t>Воспитание определенного типа личности</w:t>
      </w:r>
      <w:r>
        <w:rPr>
          <w:i/>
          <w:sz w:val="16"/>
          <w:szCs w:val="16"/>
          <w:lang w:val="en-US" w:eastAsia="en-US"/>
        </w:rPr>
        <w:t xml:space="preserve"> -</w:t>
      </w:r>
      <w:r>
        <w:rPr>
          <w:i/>
          <w:sz w:val="16"/>
          <w:szCs w:val="16"/>
        </w:rPr>
        <w:t xml:space="preserve"> главная цель в функционировании духовной культуры.</w:t>
      </w:r>
    </w:p>
    <w:p>
      <w:pPr>
        <w:pStyle w:val="BodyText2"/>
        <w:rPr/>
      </w:pPr>
      <w:r>
        <w:rPr>
          <w:sz w:val="16"/>
          <w:szCs w:val="16"/>
        </w:rPr>
        <w:t>В основе функционирования всей духовной культуры лежит деятельность по производству и воспроизводству духовных цен</w:t>
        <w:softHyphen/>
        <w:t>ностей, а также деятельность по овладению этими ценностями.</w:t>
      </w:r>
    </w:p>
    <w:p>
      <w:pPr>
        <w:pStyle w:val="Normal"/>
        <w:rPr/>
      </w:pPr>
      <w:r>
        <w:rPr>
          <w:sz w:val="16"/>
          <w:szCs w:val="16"/>
        </w:rPr>
        <w:t>Показателем развития духовной культуры того или иного общества выступает прежде всего доступность ее продуктов ши</w:t>
        <w:softHyphen/>
        <w:t>роким массам. Это зависит от количества поступающих в распре</w:t>
        <w:softHyphen/>
        <w:t>деление ценностей духовной культуры, от количества учреждений культуры, которые организуют их распределение и потребление, от стоимости благ культуры и возможности пользоваться ими.</w:t>
      </w:r>
    </w:p>
    <w:p>
      <w:pPr>
        <w:pStyle w:val="Normal"/>
        <w:rPr/>
      </w:pPr>
      <w:r>
        <w:rPr>
          <w:sz w:val="16"/>
          <w:szCs w:val="16"/>
        </w:rPr>
        <w:t>Таким образом, становится очевидным, что возможности духовного развития человека сопряжены с материально-техническим разви</w:t>
        <w:softHyphen/>
        <w:t>тием и наоборот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уровень совершенства материального производ</w:t>
        <w:softHyphen/>
        <w:t>ства зависит от возможностей духовного потенциала общества. Ду</w:t>
        <w:softHyphen/>
        <w:t>ховная культура включает в себя, с одной стороны, совокупность ре</w:t>
        <w:softHyphen/>
        <w:t>зультатов духовной деятельности, а с другой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и саму духовну</w:t>
      </w:r>
      <w:r>
        <w:rPr>
          <w:color w:val="FF0000"/>
          <w:sz w:val="16"/>
          <w:szCs w:val="16"/>
        </w:rPr>
        <w:t xml:space="preserve">ю </w:t>
      </w:r>
      <w:r>
        <w:rPr>
          <w:sz w:val="16"/>
          <w:szCs w:val="16"/>
        </w:rPr>
        <w:t>деятельность. Артефакты духовной культуры существуют в разно</w:t>
        <w:softHyphen/>
        <w:t>образных формах. Это обычаи, нормы и образцы поведения челове</w:t>
        <w:softHyphen/>
        <w:t>ка, сложившиеся в конкретно-исторических социальных условиях. Это также нравственные, эстетические, религиозные или политиче</w:t>
        <w:softHyphen/>
        <w:t>ские идеалы и ценности, различные идеи и научные знания. В общем, это всегда продукты интеллектуальной, духовной деятельности. Они, как и продукты материального производства, используются в качестве жизнедеятельности человека, для удовлетворения его оп</w:t>
        <w:softHyphen/>
        <w:t>ределенных потребностей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ногда духовную культуру делят на две сферы:</w:t>
      </w:r>
    </w:p>
    <w:p>
      <w:pPr>
        <w:pStyle w:val="Normal"/>
        <w:spacing w:before="60" w:after="0"/>
        <w:ind w:left="80" w:hanging="80"/>
        <w:rPr/>
      </w:pPr>
      <w:r>
        <w:rPr>
          <w:sz w:val="16"/>
          <w:szCs w:val="16"/>
          <w:lang w:val="en-US" w:eastAsia="en-US"/>
        </w:rPr>
        <w:t>1)</w:t>
      </w:r>
      <w:r>
        <w:rPr>
          <w:sz w:val="16"/>
          <w:szCs w:val="16"/>
        </w:rPr>
        <w:t xml:space="preserve"> духовные качества человека и деятельность по их воплощению;</w:t>
      </w:r>
    </w:p>
    <w:p>
      <w:pPr>
        <w:pStyle w:val="Normal"/>
        <w:ind w:left="80" w:hanging="8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2)</w:t>
      </w:r>
      <w:r>
        <w:rPr>
          <w:sz w:val="16"/>
          <w:szCs w:val="16"/>
        </w:rPr>
        <w:t xml:space="preserve"> духовные ценности, получившие как бы самостоятельное сущест</w:t>
        <w:softHyphen/>
        <w:t>вование в виде научных теорий, произведений искусства, норм права и т.д</w:t>
      </w:r>
      <w:r>
        <w:rPr>
          <w:color w:val="FF0000"/>
          <w:sz w:val="16"/>
          <w:szCs w:val="16"/>
        </w:rPr>
        <w:t>.</w:t>
      </w:r>
    </w:p>
    <w:p>
      <w:pPr>
        <w:pStyle w:val="Normal"/>
        <w:ind w:left="240" w:firstLine="320"/>
        <w:rPr>
          <w:sz w:val="16"/>
          <w:szCs w:val="16"/>
        </w:rPr>
      </w:pPr>
      <w:r>
        <w:rPr>
          <w:sz w:val="16"/>
          <w:szCs w:val="16"/>
        </w:rPr>
        <w:t>В духовной культуре выделяют обычно те элементы, которые принято иначе называть формами общественного сознания. В таких случаях вместо термина «сознание» употреб ляют термин «культура»: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spacing w:before="60" w:after="0"/>
        <w:ind w:left="200" w:hanging="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итическая,</w:t>
      </w:r>
    </w:p>
    <w:p>
      <w:pPr>
        <w:pStyle w:val="Normal"/>
        <w:ind w:left="200" w:hanging="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авовая,</w:t>
      </w:r>
    </w:p>
    <w:p>
      <w:pPr>
        <w:pStyle w:val="Normal"/>
        <w:ind w:left="200" w:hanging="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стетическая (искусство, литература),</w:t>
      </w:r>
    </w:p>
    <w:p>
      <w:pPr>
        <w:pStyle w:val="Normal"/>
        <w:ind w:left="200" w:hanging="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тическая (иногд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равственная или мораль),</w:t>
      </w:r>
    </w:p>
    <w:p>
      <w:pPr>
        <w:pStyle w:val="Normal"/>
        <w:ind w:left="200" w:hanging="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лософская,</w:t>
      </w:r>
    </w:p>
    <w:p>
      <w:pPr>
        <w:pStyle w:val="Normal"/>
        <w:ind w:left="20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— </w:t>
      </w:r>
      <w:r>
        <w:rPr>
          <w:sz w:val="16"/>
          <w:szCs w:val="16"/>
          <w:lang w:val="en-US" w:eastAsia="en-US"/>
        </w:rPr>
        <w:t>социальная (язык, быт, традиции и обычаи,)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1060" w:leader="none"/>
        </w:tabs>
        <w:ind w:left="1060" w:hanging="360"/>
        <w:rPr/>
      </w:pPr>
      <w:r>
        <w:rPr>
          <w:sz w:val="16"/>
          <w:szCs w:val="16"/>
        </w:rPr>
        <w:t>религиозная</w:t>
      </w:r>
    </w:p>
    <w:p>
      <w:pPr>
        <w:pStyle w:val="Normal"/>
        <w:rPr/>
      </w:pPr>
      <w:r>
        <w:rPr>
          <w:sz w:val="16"/>
          <w:szCs w:val="16"/>
        </w:rPr>
        <w:t>Существуют виды культуры, которые невозможно однозначно отнести  только к материальной или духовной области. Они представляют собой вертикальное сечение культуры, пронизывающее всю ее систему. Это такие виды культур как экономическая, политическая, экологическая, эстетическая.</w:t>
      </w:r>
    </w:p>
    <w:p>
      <w:pPr>
        <w:pStyle w:val="FR1"/>
        <w:spacing w:lineRule="auto" w:line="240"/>
        <w:ind w:left="0" w:right="-7" w:hanging="0"/>
        <w:jc w:val="left"/>
        <w:rPr/>
      </w:pPr>
      <w:r>
        <w:rPr>
          <w:b w:val="false"/>
          <w:sz w:val="16"/>
          <w:szCs w:val="16"/>
        </w:rPr>
        <w:t xml:space="preserve">          </w:t>
      </w:r>
      <w:r>
        <w:rPr>
          <w:b w:val="false"/>
          <w:sz w:val="16"/>
          <w:szCs w:val="16"/>
        </w:rPr>
        <w:t>Экономическую культуру можно определить как комплекс элементов и явлений культуры, сте</w:t>
        <w:softHyphen/>
        <w:t xml:space="preserve">реотипов экономического сознания, мотивов </w:t>
      </w:r>
      <w:r>
        <w:rPr>
          <w:b w:val="false"/>
          <w:color w:val="FF0000"/>
          <w:sz w:val="16"/>
          <w:szCs w:val="16"/>
        </w:rPr>
        <w:t>ведения,</w:t>
      </w:r>
      <w:r>
        <w:rPr>
          <w:b w:val="false"/>
          <w:sz w:val="16"/>
          <w:szCs w:val="16"/>
        </w:rPr>
        <w:t xml:space="preserve"> экономических институтов, обеспечивающих воспроизводство экономической жизни.</w:t>
      </w:r>
    </w:p>
    <w:p>
      <w:pPr>
        <w:pStyle w:val="BodyText2"/>
        <w:rPr/>
      </w:pPr>
      <w:r>
        <w:rPr>
          <w:sz w:val="16"/>
          <w:szCs w:val="16"/>
        </w:rPr>
        <w:t>Политическая культура в качестве своих струк</w:t>
        <w:softHyphen/>
        <w:t>турных элементов включает в себя культуру по</w:t>
        <w:softHyphen/>
        <w:t>литического сознания, культуру политического поведения и культуру функционирования государ</w:t>
        <w:softHyphen/>
        <w:t>ственных и политических институтов. С этой точки зрения политическая культура будет представлять собой совокупность элементов и феноменов сознания культуры в целом, полити</w:t>
        <w:softHyphen/>
        <w:t>ческого поведения, формирования и функциони</w:t>
        <w:softHyphen/>
        <w:t xml:space="preserve">рования государства и политических институтов, обеспечивающих воспроизводство политической жизни общества, политического процесса. </w:t>
      </w:r>
    </w:p>
    <w:p>
      <w:pPr>
        <w:pStyle w:val="Normal"/>
        <w:rPr/>
      </w:pPr>
      <w:r>
        <w:rPr>
          <w:sz w:val="16"/>
          <w:szCs w:val="16"/>
        </w:rPr>
        <w:t>В процессе потребления ценностей духовной культуры чело</w:t>
        <w:softHyphen/>
        <w:t>век развивается как личность, формирует самого себя. Это вы</w:t>
        <w:softHyphen/>
        <w:t>ступает предпосылкой  к  непосредственному участию человека в духов</w:t>
        <w:softHyphen/>
        <w:t>ном производстве, в производстве ценностей духовной культуры. Процесс духовного потребления регламентируется характе</w:t>
        <w:softHyphen/>
        <w:t>ром и развитием духовных потребностей, которые выступают важным элементом, «клеточкой</w:t>
      </w:r>
      <w:r>
        <w:rPr>
          <w:color w:val="FF0000"/>
          <w:sz w:val="16"/>
          <w:szCs w:val="16"/>
        </w:rPr>
        <w:t>»</w:t>
      </w:r>
      <w:r>
        <w:rPr>
          <w:sz w:val="16"/>
          <w:szCs w:val="16"/>
        </w:rPr>
        <w:t xml:space="preserve"> всей структуры функционирова</w:t>
        <w:softHyphen/>
        <w:t>ния духовной культуры общества. Именно по состоянию потреб</w:t>
        <w:softHyphen/>
        <w:t>ностей широких масс в пользовании ценностями духовной куль</w:t>
        <w:softHyphen/>
        <w:t>туры и самостоятельной творческой деятельности можно судить о духовной атмосфере данного общества.</w:t>
      </w:r>
    </w:p>
    <w:p>
      <w:pPr>
        <w:pStyle w:val="BodyText3"/>
        <w:jc w:val="left"/>
        <w:rPr/>
      </w:pPr>
      <w:r>
        <w:rPr>
          <w:sz w:val="16"/>
          <w:szCs w:val="16"/>
        </w:rPr>
        <w:t>В качестве одной из важнейших подсистем духовной культу</w:t>
        <w:softHyphen/>
        <w:t xml:space="preserve">ры выступает </w:t>
      </w:r>
    </w:p>
    <w:p>
      <w:pPr>
        <w:pStyle w:val="Normal"/>
        <w:rPr/>
      </w:pPr>
      <w:r>
        <w:rPr>
          <w:sz w:val="16"/>
          <w:szCs w:val="16"/>
        </w:rPr>
        <w:t>художественная культура. Ее можно определить как совокупность созданных обществом художественных ценностей, а также как процесс их создания, распространения и восприятия, усвоения обществ</w:t>
      </w:r>
      <w:r>
        <w:rPr>
          <w:color w:val="FF0000"/>
          <w:sz w:val="16"/>
          <w:szCs w:val="16"/>
        </w:rPr>
        <w:t>о</w:t>
      </w:r>
      <w:r>
        <w:rPr>
          <w:sz w:val="16"/>
          <w:szCs w:val="16"/>
        </w:rPr>
        <w:t>м и каждым отдельным человеком.</w:t>
      </w:r>
    </w:p>
    <w:p>
      <w:pPr>
        <w:pStyle w:val="Normal"/>
        <w:rPr/>
      </w:pPr>
      <w:r>
        <w:rPr>
          <w:sz w:val="16"/>
          <w:szCs w:val="16"/>
        </w:rPr>
        <w:t>Художественная культура начинается с искусства, но не сводится к нему. Искусство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ядро художественной жизни и куль</w:t>
        <w:softHyphen/>
        <w:t xml:space="preserve">туры, ее важнейший элемент, вокруг которого образуются другие слои и пласты художественной жизни. Развитие художественной культуры, как и культуры вообще, решающим образом зависит от культурной политики, проводимой государством, творческими организациями </w:t>
      </w:r>
      <w:r>
        <w:rPr>
          <w:color w:val="FF0000"/>
          <w:sz w:val="16"/>
          <w:szCs w:val="16"/>
        </w:rPr>
        <w:t>и</w:t>
      </w:r>
      <w:r>
        <w:rPr>
          <w:sz w:val="16"/>
          <w:szCs w:val="16"/>
        </w:rPr>
        <w:t xml:space="preserve"> другими субъекта</w:t>
        <w:softHyphen/>
        <w:t>ми, воздействующими на культурную жизнь.</w:t>
      </w:r>
    </w:p>
    <w:p>
      <w:pPr>
        <w:pStyle w:val="Normal"/>
        <w:spacing w:lineRule="auto" w:line="218"/>
        <w:ind w:left="142" w:right="119" w:firstLine="284"/>
        <w:rPr/>
      </w:pPr>
      <w:r>
        <w:rPr>
          <w:b/>
          <w:sz w:val="16"/>
          <w:szCs w:val="16"/>
        </w:rPr>
        <w:t>Духовная культура.</w:t>
      </w:r>
      <w:r>
        <w:rPr>
          <w:sz w:val="16"/>
          <w:szCs w:val="16"/>
        </w:rPr>
        <w:t xml:space="preserve"> Духовная культура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это качественные достижения и широта достигнутого кругозора, это внедрение в общественную жизнь идей и знаний, характерных для каждой эпохи.</w:t>
      </w:r>
    </w:p>
    <w:p>
      <w:pPr>
        <w:pStyle w:val="Normal"/>
        <w:spacing w:lineRule="auto" w:line="218"/>
        <w:ind w:left="142" w:right="119" w:firstLine="284"/>
        <w:rPr/>
      </w:pPr>
      <w:r>
        <w:rPr>
          <w:sz w:val="16"/>
          <w:szCs w:val="16"/>
        </w:rPr>
        <w:t>Духовная культура включает в себя все виды, формы и уров</w:t>
        <w:softHyphen/>
        <w:t>ни общественного сознания. Вместе с тем ее нельзя сводить к сознанию, ибо она функционирует в обществе посредством ос</w:t>
        <w:softHyphen/>
        <w:t>воения и развития как самих идей, так и ценностно- нормативных аспектов человеческой деятельности. Воспитание определенного типа личности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главная </w:t>
      </w:r>
    </w:p>
    <w:p>
      <w:pPr>
        <w:pStyle w:val="Normal"/>
        <w:spacing w:lineRule="auto" w:line="218"/>
        <w:ind w:left="142" w:right="119" w:firstLine="284"/>
        <w:rPr/>
      </w:pPr>
      <w:r>
        <w:rPr>
          <w:sz w:val="16"/>
          <w:szCs w:val="16"/>
        </w:rPr>
        <w:t>цель в функционировании духовной культуры.</w:t>
      </w:r>
    </w:p>
    <w:p>
      <w:pPr>
        <w:pStyle w:val="Normal"/>
        <w:rPr/>
      </w:pPr>
      <w:r>
        <w:rPr>
          <w:sz w:val="16"/>
          <w:szCs w:val="16"/>
        </w:rPr>
        <w:t>В основе функционирования всей духовной культуры лежит деятельность по производству и воспроизводству духовных цен</w:t>
        <w:softHyphen/>
        <w:t>ностей, а также деятельность по овладению этими ценностями.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атериаль</w:t>
      </w:r>
      <w:r>
        <w:rPr>
          <w:color w:val="FF0000"/>
          <w:sz w:val="16"/>
          <w:szCs w:val="16"/>
        </w:rPr>
        <w:t>н</w:t>
      </w:r>
      <w:r>
        <w:rPr>
          <w:sz w:val="16"/>
          <w:szCs w:val="16"/>
        </w:rPr>
        <w:t>ые и духов</w:t>
        <w:softHyphen/>
        <w:t>ные реальности, созданные творческим трудом человека, называ</w:t>
        <w:softHyphen/>
        <w:t xml:space="preserve">ются артефактами, т. </w:t>
      </w:r>
      <w:r>
        <w:rPr>
          <w:color w:val="FF0000"/>
          <w:sz w:val="16"/>
          <w:szCs w:val="16"/>
        </w:rPr>
        <w:t>е.</w:t>
      </w:r>
      <w:r>
        <w:rPr>
          <w:sz w:val="16"/>
          <w:szCs w:val="16"/>
        </w:rPr>
        <w:t xml:space="preserve"> искусственно созданными. Таким образом, артефакты, будучи материальными или духовными ценностями, имеют не естественное, природное, происхождение, а задуманы и со</w:t>
        <w:softHyphen/>
        <w:t>зданы человеком как творцом, хотя, конечно, он использует для это</w:t>
        <w:softHyphen/>
        <w:t>го в качестве исходного материалы объекты, энергию или сырье при</w:t>
        <w:softHyphen/>
        <w:t>роды и действует в согласии с законами природы.</w:t>
      </w:r>
    </w:p>
    <w:p>
      <w:pPr>
        <w:pStyle w:val="BodyTextIndent3"/>
        <w:jc w:val="left"/>
        <w:rPr/>
      </w:pPr>
      <w:r>
        <w:rPr>
          <w:sz w:val="16"/>
          <w:szCs w:val="16"/>
        </w:rPr>
        <w:t>При более внимательном рассмотрении оказывается, что и сам человек относится к классу артефактов. С одной стороны, он возник в результате эволюции природы, имеет естественное происхождение, живет и действует как материальное существо, а с другой стороны, он существо духовное и социальное, живет и действует как созида</w:t>
        <w:softHyphen/>
        <w:t>тель, носитель и потребитель духовных ценностей, которые природа «сама по себе» создать не способна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щность человека включает в себя качества и свойства как собственно природные, мате</w:t>
        <w:softHyphen/>
        <w:t>риальные, прежде всего биолого-физиологические, так и духовные, не материальные, продуцированные культурой и интеллектуальным трудом, художественным, научным или техническим творчеством.</w:t>
      </w:r>
    </w:p>
    <w:p>
      <w:pPr>
        <w:pStyle w:val="Normal"/>
        <w:rPr/>
      </w:pPr>
      <w:r>
        <w:rPr>
          <w:sz w:val="16"/>
          <w:szCs w:val="16"/>
        </w:rPr>
        <w:t>В силу того, что человек, по своей природе существо духовно-материальное, он потребляет как материальные, так и духовные артефакты. Для удовлетворения материальных потребностей он создает и потребляет пищу, одежду, жилища, создает технику, материалы, здания, сооружения, дороги и т. п. Для удовлетворе</w:t>
        <w:softHyphen/>
        <w:t>ния духовных потребностей он создает художественные ценнос</w:t>
        <w:softHyphen/>
        <w:t>ти, нравственные и эстетические идеалы, политические, идео</w:t>
        <w:softHyphen/>
        <w:t>логические и религиозные идеалы, науку и искусство. Человек создает и использует мир вещей и мир идей, который вращается вокруг него; и его роль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роль творца, а место его в культуре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место центра культуры. Человек творит культу</w:t>
        <w:softHyphen/>
        <w:t>ру, воспроизводит и использует ее как средство для собственного развития. Он архитектор, строитель и житель того природного ми</w:t>
        <w:softHyphen/>
        <w:t>ра, который называется культурой мира, «второй природой», «ис</w:t>
        <w:softHyphen/>
        <w:t xml:space="preserve">кусственно созданным» обиталищем человечества. </w:t>
      </w:r>
    </w:p>
    <w:p>
      <w:pPr>
        <w:pStyle w:val="Normal"/>
        <w:ind w:right="-7" w:hanging="0"/>
        <w:rPr/>
      </w:pPr>
      <w:r>
        <w:rPr>
          <w:sz w:val="16"/>
          <w:szCs w:val="16"/>
        </w:rPr>
        <w:t>Культура функционирует как живая система ценностей, как живой организм до тех пор, пока активно действует человек как творческое, создающее и активно действующее существо. Чел</w:t>
      </w:r>
      <w:r>
        <w:rPr>
          <w:color w:val="FF0000"/>
          <w:sz w:val="16"/>
          <w:szCs w:val="16"/>
        </w:rPr>
        <w:t>о</w:t>
      </w:r>
      <w:r>
        <w:rPr>
          <w:sz w:val="16"/>
          <w:szCs w:val="16"/>
        </w:rPr>
        <w:t>век организовывает потоки   ценностей по каналам культуры, он совер</w:t>
        <w:softHyphen/>
        <w:t>шает обмен и распределение их, он сохраняет, проду</w:t>
      </w:r>
      <w:r>
        <w:rPr>
          <w:color w:val="FF0000"/>
          <w:sz w:val="16"/>
          <w:szCs w:val="16"/>
        </w:rPr>
        <w:t>ц</w:t>
      </w:r>
      <w:r>
        <w:rPr>
          <w:sz w:val="16"/>
          <w:szCs w:val="16"/>
        </w:rPr>
        <w:t>ирует и по</w:t>
        <w:softHyphen/>
        <w:t>требляет как материальные, так и духовные продукты культуры, а осуществляя эту работу, он созидает и самого себя как субъекта культуры, как социального существа.</w:t>
      </w:r>
    </w:p>
    <w:p>
      <w:pPr>
        <w:pStyle w:val="Normal"/>
        <w:ind w:left="240"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0"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Художественная  культура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</w:rPr>
        <w:t>Художественная культура начинается с искусства, но не сводится к нему. Искусство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ядро художественной жизни и культуры, ее важнейший элемент, вокруг которого образуются другие слои и пласты художественной жизни. В составе художественной культуры исследователи выделя</w:t>
        <w:softHyphen/>
        <w:t>ют следующие компоненты: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создателей художественных ценностей</w:t>
      </w:r>
      <w:r>
        <w:rPr>
          <w:sz w:val="16"/>
          <w:szCs w:val="16"/>
          <w:lang w:val="en-US" w:eastAsia="en-US"/>
        </w:rPr>
        <w:t xml:space="preserve"> (</w:t>
      </w:r>
      <w:r>
        <w:rPr>
          <w:sz w:val="16"/>
          <w:szCs w:val="16"/>
        </w:rPr>
        <w:t xml:space="preserve"> как профессио</w:t>
        <w:softHyphen/>
        <w:t>нальных</w:t>
      </w:r>
      <w:r>
        <w:rPr>
          <w:sz w:val="16"/>
          <w:szCs w:val="16"/>
          <w:lang w:val="en-US" w:eastAsia="en-US"/>
        </w:rPr>
        <w:t xml:space="preserve"> ,</w:t>
      </w:r>
      <w:r>
        <w:rPr>
          <w:sz w:val="16"/>
          <w:szCs w:val="16"/>
        </w:rPr>
        <w:t xml:space="preserve"> так и самодеятельных)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все, что относится к системе художественного образова</w:t>
        <w:softHyphen/>
        <w:t>ния (училища, художественные вузы, консерватории и т.п.)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художественное производство, т.е. процесс создания ху</w:t>
        <w:softHyphen/>
        <w:t>дожественных ценностей; художественная деятельность как таковая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продукты художественного творчества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 xml:space="preserve"> художественные произведения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репродуцирование, тиражирование художественных про</w:t>
        <w:softHyphen/>
        <w:t>изведений, художественные учреждения и средства доставки ху</w:t>
        <w:softHyphen/>
        <w:t>дожественных ценностей (дворцы культуры, музеи, театры, пе</w:t>
        <w:softHyphen/>
        <w:t>риодические издания, средства массовой информации и т.д.)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«потребителей» художественных произведений (читателей, зрителей, слушателей)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систему художественного образования и воспитания в средней и высшей школе, учреждения, ведущие художественную пропаганду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систему поощрения, стимулирования деятелей художест</w:t>
        <w:softHyphen/>
        <w:t>венной культуры, творцов художественных ценностей (премии, конкурсы, смотры, присвоение почетных званий)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творческие союзы, объединяющие деятелей литературы и искусства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теорию художественной культуры, эстетику; науки об искусстве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литературно-художественную критику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наконец, органы управления художественной культурой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</w:rPr>
        <w:t>Чаще всего, напри</w:t>
        <w:softHyphen/>
        <w:t>мер, выделяются следующие функции художественной культуры:</w:t>
      </w:r>
    </w:p>
    <w:p>
      <w:pPr>
        <w:pStyle w:val="Normal"/>
        <w:ind w:right="119" w:hanging="0"/>
        <w:rPr/>
      </w:pPr>
      <w:r>
        <w:rPr>
          <w:sz w:val="16"/>
          <w:szCs w:val="16"/>
        </w:rPr>
        <w:t>эстетическая, связанная со способностью искусства доставлять еловеку эстетическое наслаждение;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86" w:leader="none"/>
        </w:tabs>
        <w:ind w:left="786" w:right="119" w:hanging="360"/>
        <w:rPr/>
      </w:pPr>
      <w:r>
        <w:rPr>
          <w:sz w:val="16"/>
          <w:szCs w:val="16"/>
        </w:rPr>
        <w:t xml:space="preserve">познавательная, выражающая </w:t>
      </w:r>
    </w:p>
    <w:p>
      <w:pPr>
        <w:pStyle w:val="Normal"/>
        <w:numPr>
          <w:ilvl w:val="0"/>
          <w:numId w:val="0"/>
        </w:numPr>
        <w:ind w:left="426" w:right="119" w:hanging="0"/>
        <w:rPr/>
      </w:pPr>
      <w:r>
        <w:rPr>
          <w:sz w:val="16"/>
          <w:szCs w:val="16"/>
        </w:rPr>
        <w:t>специфику искусства как познания жизни через систему художественных образов;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86" w:leader="none"/>
        </w:tabs>
        <w:ind w:left="786" w:right="119" w:hanging="360"/>
        <w:rPr>
          <w:sz w:val="16"/>
          <w:szCs w:val="16"/>
        </w:rPr>
      </w:pPr>
      <w:r>
        <w:rPr>
          <w:sz w:val="16"/>
          <w:szCs w:val="16"/>
        </w:rPr>
        <w:t xml:space="preserve">идеологическая, означающая, </w:t>
      </w:r>
    </w:p>
    <w:p>
      <w:pPr>
        <w:pStyle w:val="Normal"/>
        <w:ind w:right="119" w:hanging="0"/>
        <w:rPr/>
      </w:pPr>
      <w:r>
        <w:rPr>
          <w:sz w:val="16"/>
          <w:szCs w:val="16"/>
        </w:rPr>
        <w:t>что искусство выступает вы</w:t>
        <w:softHyphen/>
        <w:t>разителем и проводником того или иного мировоззрения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воспитательная, заключающаяся в воздействии искусства на людей, в его возможностях формировать духовный мир человека;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</w:rPr>
        <w:t xml:space="preserve"> коммуникативная функция, которая означает, что художе</w:t>
        <w:softHyphen/>
        <w:t>ственная культура служит каналом передачи не только знаний, но и чувств, она является средством духовного общения людей.</w:t>
      </w:r>
    </w:p>
    <w:p>
      <w:pPr>
        <w:pStyle w:val="Normal"/>
        <w:ind w:left="142" w:right="119" w:firstLine="284"/>
        <w:rPr/>
      </w:pPr>
      <w:r>
        <w:rPr>
          <w:sz w:val="16"/>
          <w:szCs w:val="16"/>
        </w:rPr>
        <w:t>Развитие художественной культуры, как и культуры вообще, решающим образом зависит от культурной политики, проводимой государством, творческими организациями и другими субъектами, воздействующими на культурную жизн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ИДЫ ИСКУССТВ,</w:t>
      </w:r>
    </w:p>
    <w:p>
      <w:pPr>
        <w:pStyle w:val="Normal"/>
        <w:rPr/>
      </w:pPr>
      <w:r>
        <w:rPr>
          <w:sz w:val="16"/>
          <w:szCs w:val="16"/>
        </w:rPr>
        <w:t>Искус-во – особая форма общ сознания, и деятельности ч-ка в основе к-го лежит худ-но-образное отражение действительности. В процессе ист. Развития сложились  разл. Его виды: арх-ра, изоб иск-во(живопись. Скульптура, графика) декоративно-прикл. Иск-во, лит-ра, хореография, музыка, театр, кино, дизайн.Классификация икусств: 1. пространственные, статические(арх-ра, изобр. Ис-во), временные или динамические(лит-ра, музыка) и пространственные временные (балет, театр, кино)</w:t>
      </w:r>
    </w:p>
    <w:p>
      <w:pPr>
        <w:pStyle w:val="Normal"/>
        <w:rPr/>
      </w:pPr>
      <w:r>
        <w:rPr>
          <w:sz w:val="16"/>
          <w:szCs w:val="16"/>
        </w:rPr>
        <w:t>Архитектура (зотчество)- иск-во стро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Живопись - - цвет +рисунок: виды: </w:t>
      </w:r>
      <w:r>
        <w:rPr>
          <w:b/>
          <w:sz w:val="16"/>
          <w:szCs w:val="16"/>
        </w:rPr>
        <w:t>монументальная, станковая, театрально-декоративная, миниатюра. миниатюра</w:t>
      </w:r>
    </w:p>
    <w:p>
      <w:pPr>
        <w:pStyle w:val="Normal"/>
        <w:rPr/>
      </w:pPr>
      <w:r>
        <w:rPr>
          <w:sz w:val="16"/>
          <w:szCs w:val="16"/>
        </w:rPr>
        <w:t>Монументальная (фреска, мозаика витраж, восковая живопись)</w:t>
      </w:r>
    </w:p>
    <w:p>
      <w:pPr>
        <w:pStyle w:val="Normal"/>
        <w:rPr/>
      </w:pPr>
      <w:r>
        <w:rPr>
          <w:sz w:val="16"/>
          <w:szCs w:val="16"/>
        </w:rPr>
        <w:t>Станковая на станке на мольбер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афика (линия, штрих, тень и свет)</w:t>
      </w:r>
    </w:p>
    <w:p>
      <w:pPr>
        <w:pStyle w:val="Normal"/>
        <w:rPr/>
      </w:pPr>
      <w:r>
        <w:rPr>
          <w:sz w:val="16"/>
          <w:szCs w:val="16"/>
        </w:rPr>
        <w:t>Виды графики станковая. Книжная, плакат, журнальная, газетная.промышленная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кульптура монументальная, станковая, декоратив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коративно-прикладное ис-во: отрасли- керамика, юв. Изд. Посуда, мебель, резьб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тература- иск-во слова</w:t>
      </w:r>
    </w:p>
    <w:p>
      <w:pPr>
        <w:pStyle w:val="Normal"/>
        <w:spacing w:lineRule="auto" w:line="27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rPr/>
      </w:pPr>
      <w:r>
        <w:rPr>
          <w:b/>
          <w:sz w:val="16"/>
          <w:szCs w:val="16"/>
        </w:rPr>
        <w:t>Проблема взаимоотношения человека и природы</w:t>
      </w:r>
      <w:r>
        <w:rPr>
          <w:sz w:val="16"/>
          <w:szCs w:val="16"/>
        </w:rPr>
        <w:t>, одна из самых острых глобальных проблем</w:t>
      </w:r>
      <w:r>
        <w:rPr>
          <w:sz w:val="16"/>
          <w:szCs w:val="16"/>
          <w:lang w:val="en-US" w:eastAsia="en-US"/>
        </w:rPr>
        <w:t xml:space="preserve"> XX</w:t>
      </w:r>
      <w:r>
        <w:rPr>
          <w:sz w:val="16"/>
          <w:szCs w:val="16"/>
        </w:rPr>
        <w:t xml:space="preserve"> века, получила свое особое художественное звучание также в 60-70-е годы. Нерациональное ис</w:t>
        <w:softHyphen/>
        <w:t>пользование природных богатств, загрязнение рек и озер, уничто</w:t>
        <w:softHyphen/>
        <w:t>жение лесов явились тяжелейшими последствиями научно-техни</w:t>
        <w:softHyphen/>
        <w:t>ческого прогрессаЖестокое, потребительское отношение к природе порождало в лю</w:t>
        <w:softHyphen/>
        <w:t xml:space="preserve">дях бессердечие, бездуховность. </w:t>
      </w:r>
    </w:p>
    <w:p>
      <w:pPr>
        <w:pStyle w:val="Normal"/>
        <w:spacing w:lineRule="auto" w:line="278"/>
        <w:rPr/>
      </w:pPr>
      <w:r>
        <w:rPr>
          <w:sz w:val="16"/>
          <w:szCs w:val="16"/>
        </w:rPr>
        <w:t>Шестидесятые годы явили советскому обществу феномен прозы А. Солженицына. Именно в этот период появляются его рас</w:t>
        <w:softHyphen/>
        <w:t>сказы «Один день Ивана Денисовича» и «Матренин двор», ставшие классикой инакомыслия тех лет. Подлинным открытием театраль</w:t>
        <w:softHyphen/>
        <w:t>ной культуры того времени явилось создание молодых театров-сту-</w:t>
      </w:r>
    </w:p>
    <w:p>
      <w:pPr>
        <w:pStyle w:val="Normal"/>
        <w:spacing w:lineRule="auto" w:line="278"/>
        <w:rPr/>
      </w:pPr>
      <w:r>
        <w:rPr>
          <w:sz w:val="16"/>
          <w:szCs w:val="16"/>
        </w:rPr>
        <w:t>дий «Современник» и «Таганка». Заметным явлением художествен</w:t>
        <w:softHyphen/>
        <w:t>ной жизни тех лет явилась деятельность журнала «Новый мир» под руководством А. Твардовского.</w:t>
      </w:r>
    </w:p>
    <w:p>
      <w:pPr>
        <w:pStyle w:val="Normal"/>
        <w:spacing w:lineRule="auto" w:line="278"/>
        <w:rPr/>
      </w:pPr>
      <w:r>
        <w:rPr>
          <w:b/>
          <w:sz w:val="16"/>
          <w:szCs w:val="16"/>
        </w:rPr>
        <w:t>Восьмидесятые годы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время сосредоточения художественной культуры вокруг идеи покаяния. Культура восьмидесятых годов отличается наметившейся тенденцией дать новую концепцию человека и мира, где общечело</w:t>
        <w:softHyphen/>
        <w:t xml:space="preserve">веческое гуманистическое значимее, чем социально-историческое. </w:t>
      </w:r>
    </w:p>
    <w:p>
      <w:pPr>
        <w:pStyle w:val="Normal"/>
        <w:rPr/>
      </w:pPr>
      <w:r>
        <w:rPr>
          <w:b/>
          <w:sz w:val="16"/>
          <w:szCs w:val="16"/>
        </w:rPr>
        <w:t>Религия</w:t>
      </w:r>
      <w:r>
        <w:rPr>
          <w:sz w:val="16"/>
          <w:szCs w:val="16"/>
        </w:rPr>
        <w:t xml:space="preserve"> рассматр-ся как серьезный фактор духовности и нравственности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По телев-ю пропаганд-ся насилие, порн-я, низкопробная лит-ра и кино- повлияло на рост преступности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50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278"/>
      <w:ind w:firstLine="540"/>
      <w:jc w:val="both"/>
    </w:pPr>
    <w:rPr>
      <w:i/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480"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28:00Z</dcterms:created>
  <dc:creator>Unknown</dc:creator>
  <dc:description/>
  <cp:keywords/>
  <dc:language>en-US</dc:language>
  <cp:lastModifiedBy>FoM</cp:lastModifiedBy>
  <cp:lastPrinted>1998-11-26T21:38:00Z</cp:lastPrinted>
  <dcterms:modified xsi:type="dcterms:W3CDTF">2009-02-06T09:58:00Z</dcterms:modified>
  <cp:revision>10</cp:revision>
  <dc:subject/>
  <dc:title>Социалистический реализм</dc:title>
</cp:coreProperties>
</file>