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80" w:right="99" w:hanging="0"/>
        <w:jc w:val="both"/>
        <w:rPr/>
      </w:pPr>
      <w:r>
        <w:rPr>
          <w:b/>
          <w:color w:val="0000FF"/>
          <w:sz w:val="16"/>
          <w:szCs w:val="16"/>
        </w:rPr>
        <w:t>Основные черты культуры 19 в.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 xml:space="preserve">19 в. — это </w:t>
      </w:r>
      <w:r>
        <w:rPr>
          <w:sz w:val="16"/>
          <w:szCs w:val="16"/>
          <w:u w:val="single"/>
        </w:rPr>
        <w:t>расцвет</w:t>
      </w:r>
      <w:r>
        <w:rPr>
          <w:sz w:val="16"/>
          <w:szCs w:val="16"/>
        </w:rPr>
        <w:t xml:space="preserve"> классического естествознания, создания единой системы наук. 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 xml:space="preserve">В то же время связь естествознания с производством становилась теснее. Появились первые научные </w:t>
      </w:r>
      <w:r>
        <w:rPr>
          <w:i/>
          <w:sz w:val="16"/>
          <w:szCs w:val="16"/>
        </w:rPr>
        <w:t>исследовательские лаборатории</w:t>
      </w:r>
      <w:r>
        <w:rPr>
          <w:sz w:val="16"/>
          <w:szCs w:val="16"/>
        </w:rPr>
        <w:t>, работавшие на промышленность. Новые и новые научные открытия в различных областях естествознания все больше воздействовали на развитие ведущих отраслей промышленности: металлургии, энергетики, машиностроения, приборостроения, транспорта, химической промышленности.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Создание паровоза, двигателя внутреннего сгорания, телефона, радио, кино и много другого составило переворот в науке и технике и имело громадное историческое значение.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 xml:space="preserve">Великие сдвиги, происходившие в 19 в. в развитии науки и техники, оказали огромное </w:t>
      </w:r>
      <w:r>
        <w:rPr>
          <w:sz w:val="16"/>
          <w:szCs w:val="16"/>
          <w:u w:val="single"/>
        </w:rPr>
        <w:t>влияние</w:t>
      </w:r>
      <w:r>
        <w:rPr>
          <w:sz w:val="16"/>
          <w:szCs w:val="16"/>
        </w:rPr>
        <w:t xml:space="preserve"> на развитие литературы и искусства всех стран и народов европейского континента. 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Эпоха становления капитализма — это и новая эпоха в развитии европейской художественной культуры. Именно в эту эпоху сформировались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>Классицизм</w:t>
      </w:r>
      <w:r>
        <w:rPr>
          <w:sz w:val="16"/>
          <w:szCs w:val="16"/>
        </w:rPr>
        <w:t xml:space="preserve"> (выше) - это попытка поставить разум над чувствами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>Романтизм</w:t>
      </w:r>
      <w:r>
        <w:rPr>
          <w:sz w:val="16"/>
          <w:szCs w:val="16"/>
        </w:rPr>
        <w:t xml:space="preserve"> (ниже) - протест против суровой противоречивой действительности (гофман-писатель, композ-р, поэт Генрих Гейне, драматург Гауптман, композитор Мендельсон, Шуман, Шуберт, Вагнер, Штраус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>Реализм</w:t>
      </w:r>
      <w:r>
        <w:rPr>
          <w:sz w:val="16"/>
          <w:szCs w:val="16"/>
        </w:rPr>
        <w:t xml:space="preserve"> (ниже) — это правдивое, объективное отражение действительности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>Натурализм</w:t>
      </w:r>
      <w:r>
        <w:rPr>
          <w:sz w:val="16"/>
          <w:szCs w:val="16"/>
        </w:rPr>
        <w:t xml:space="preserve"> - представления о полной предопределенности  судьбы, воли, духовного мира человека социальной средой, бытом, наследственностью, физиологией.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  <w:u w:val="single"/>
        </w:rPr>
        <w:t>Эмиль Золь</w:t>
      </w:r>
      <w:r>
        <w:rPr>
          <w:sz w:val="16"/>
          <w:szCs w:val="16"/>
        </w:rPr>
        <w:t xml:space="preserve"> роман «Ругон Маккары»</w:t>
      </w:r>
    </w:p>
    <w:p>
      <w:pPr>
        <w:pStyle w:val="Normal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Фрэнк Норрис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>Символизм</w:t>
      </w:r>
      <w:r>
        <w:rPr>
          <w:sz w:val="16"/>
          <w:szCs w:val="16"/>
        </w:rPr>
        <w:t xml:space="preserve">  - внимание на художественном выражении посредством символов «вещей в себе» и идей, находящихся за пределами чувственного восприятия человека.(поэт Поль Верлен, Артур Рембо, Шарль Бодлер «Цветы зла», Фридрих Шиллер, Гетте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 xml:space="preserve">Импрессионизм - </w:t>
      </w:r>
      <w:r>
        <w:rPr>
          <w:sz w:val="16"/>
          <w:szCs w:val="16"/>
        </w:rPr>
        <w:t xml:space="preserve"> от «впечатле-ние» - Моне, Писсаро, Моризо, Роден.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>Модернизм –</w:t>
      </w:r>
      <w:r>
        <w:rPr>
          <w:sz w:val="16"/>
          <w:szCs w:val="16"/>
        </w:rPr>
        <w:t>орнамент, к-й формируеткомпозиционную структуру произведения и украшает его.</w:t>
      </w:r>
    </w:p>
    <w:p>
      <w:pPr>
        <w:pStyle w:val="Normal"/>
        <w:ind w:left="180" w:right="99" w:hanging="0"/>
        <w:jc w:val="both"/>
        <w:rPr/>
      </w:pPr>
      <w:r>
        <w:rPr>
          <w:b/>
          <w:sz w:val="16"/>
          <w:szCs w:val="16"/>
        </w:rPr>
        <w:t>Декаденство-</w:t>
      </w:r>
      <w:r>
        <w:rPr>
          <w:sz w:val="16"/>
          <w:szCs w:val="16"/>
        </w:rPr>
        <w:t xml:space="preserve"> пессимизм, неверие св социальный прогрессиндивидуализм, культ красоты, как  высшей ценности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  <w:u w:val="single"/>
        </w:rPr>
        <w:t>Музыка</w:t>
      </w:r>
      <w:r>
        <w:rPr>
          <w:sz w:val="16"/>
          <w:szCs w:val="16"/>
        </w:rPr>
        <w:t>:</w:t>
      </w:r>
    </w:p>
    <w:p>
      <w:pPr>
        <w:pStyle w:val="Normal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Берлиоз «Реквием»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Верди «Сицилийская вечерня», «Аида»</w:t>
      </w:r>
    </w:p>
    <w:p>
      <w:pPr>
        <w:pStyle w:val="Normal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Бизе «Кармен»</w:t>
      </w:r>
    </w:p>
    <w:p>
      <w:pPr>
        <w:pStyle w:val="Normal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Шопен</w:t>
      </w:r>
    </w:p>
    <w:p>
      <w:pPr>
        <w:pStyle w:val="Normal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Вагнер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b/>
          <w:color w:val="0000FF"/>
          <w:sz w:val="16"/>
          <w:szCs w:val="16"/>
        </w:rPr>
        <w:t>Романтизм в европейской литературе 19 в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РОМАНТИЗМ - протест против суровой противоречивой действительности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Романтизм был порожден неудовлетворенностью широких общественных кругов результатами буржуазной революции, протестом против национального порабощения, политической реакции. Для представителей романтизма характерно разочарование в учении просветителей.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1. Это такое направление, которое делит  мир на </w:t>
      </w:r>
      <w:r>
        <w:rPr>
          <w:sz w:val="16"/>
          <w:szCs w:val="16"/>
          <w:u w:val="single"/>
        </w:rPr>
        <w:t>2 мира</w:t>
      </w:r>
      <w:r>
        <w:rPr>
          <w:sz w:val="16"/>
          <w:szCs w:val="16"/>
        </w:rPr>
        <w:t>: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- мир действительности, который романтик отвергает;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- мир мечты, осуществление которой автор находит в др. мире, не существующем сегодня (мир души, античность..)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2. Романтизм - противник классицизма (нет единства места, времени и действия), он признает </w:t>
      </w:r>
      <w:r>
        <w:rPr>
          <w:sz w:val="16"/>
          <w:szCs w:val="16"/>
          <w:u w:val="single"/>
        </w:rPr>
        <w:t>развитие</w:t>
      </w:r>
      <w:r>
        <w:rPr>
          <w:sz w:val="16"/>
          <w:szCs w:val="16"/>
        </w:rPr>
        <w:t>. Часто в произведениях героями явл. разбойники, изгои, бунтари. Для романтика нет исходно плохих людей, такими их сделало соц. общество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3.</w:t>
      </w:r>
      <w:r>
        <w:rPr>
          <w:sz w:val="16"/>
          <w:szCs w:val="16"/>
          <w:u w:val="single"/>
        </w:rPr>
        <w:t xml:space="preserve"> Р.</w:t>
      </w:r>
      <w:r>
        <w:rPr>
          <w:sz w:val="16"/>
          <w:szCs w:val="16"/>
        </w:rPr>
        <w:t xml:space="preserve"> делится на 2 направления: </w:t>
      </w:r>
      <w:r>
        <w:rPr>
          <w:sz w:val="16"/>
          <w:szCs w:val="16"/>
          <w:u w:val="single"/>
        </w:rPr>
        <w:t xml:space="preserve">иррациональный </w:t>
      </w:r>
      <w:r>
        <w:rPr>
          <w:sz w:val="16"/>
          <w:szCs w:val="16"/>
        </w:rPr>
        <w:t xml:space="preserve">и </w:t>
      </w:r>
      <w:r>
        <w:rPr>
          <w:sz w:val="16"/>
          <w:szCs w:val="16"/>
          <w:u w:val="single"/>
        </w:rPr>
        <w:t>героический</w:t>
      </w:r>
      <w:r>
        <w:rPr>
          <w:sz w:val="16"/>
          <w:szCs w:val="16"/>
        </w:rPr>
        <w:t>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Гофман</w:t>
      </w:r>
      <w:r>
        <w:rPr>
          <w:sz w:val="16"/>
          <w:szCs w:val="16"/>
        </w:rPr>
        <w:t xml:space="preserve"> - у истоков романтизма. Его произведениям присущи драматизм и сарказм, лирика и гротеск, критичность восприятия бытия - «Житейские воззрения кота Мура», «Эликсир дьявола», «Золотой горшочек»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color w:val="0000FF"/>
          <w:sz w:val="16"/>
          <w:szCs w:val="16"/>
        </w:rPr>
        <w:t>Гуманизм и антропоцентризм эпохи Возрождения.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 xml:space="preserve">В кон. 14— нач. 15 вв. в Италии начала культура Возрождения (Ре-нессанс). Термин «Возрождение» указывал на </w:t>
      </w:r>
      <w:r>
        <w:rPr>
          <w:sz w:val="16"/>
          <w:szCs w:val="16"/>
          <w:u w:val="single"/>
        </w:rPr>
        <w:t>связь с античностью.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В центре внимания деятелей Возрождения был человек, поэтому ми-ровоззрение но</w:t>
        <w:softHyphen/>
        <w:t>сителей этой культу-ры обозначают термином «гуманис-тическое» (от лат. человеческий»). Гуманисты полагали, что в чело-веке важно не его происхождение или со</w:t>
        <w:softHyphen/>
        <w:t xml:space="preserve">циальное положение, а личностные качества, такие, как ум, творческая энергия, предприимчивость, чувство собственного достоинства, воля, образованность.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 xml:space="preserve">В качестве «идеального человека» признавалась сильная, талантливая и всесторонне развитая личность, человек-творец самого себя и своей судьбы.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 xml:space="preserve">Гуманисты придерживалить антропоцентристской идеологии, согласно которой человек - есть центр и высшая цель мироздания. Человеческая личность приобретает невиданную ранее ценность, важнейшей чертой гуманистического подхода к жизни становится </w:t>
      </w:r>
      <w:r>
        <w:rPr>
          <w:sz w:val="16"/>
          <w:szCs w:val="16"/>
          <w:u w:val="single"/>
        </w:rPr>
        <w:t>индивидуализм</w:t>
      </w:r>
      <w:r>
        <w:rPr>
          <w:sz w:val="16"/>
          <w:szCs w:val="16"/>
        </w:rPr>
        <w:t xml:space="preserve">, что способствует распространению </w:t>
      </w:r>
      <w:r>
        <w:rPr>
          <w:sz w:val="16"/>
          <w:szCs w:val="16"/>
          <w:u w:val="single"/>
        </w:rPr>
        <w:t>идей либерализма</w:t>
      </w:r>
      <w:r>
        <w:rPr>
          <w:sz w:val="16"/>
          <w:szCs w:val="16"/>
        </w:rPr>
        <w:t xml:space="preserve"> и общему повышению уровня </w:t>
      </w:r>
      <w:r>
        <w:rPr>
          <w:sz w:val="16"/>
          <w:szCs w:val="16"/>
          <w:u w:val="single"/>
        </w:rPr>
        <w:t>свободы</w:t>
      </w:r>
      <w:r>
        <w:rPr>
          <w:sz w:val="16"/>
          <w:szCs w:val="16"/>
        </w:rPr>
        <w:t xml:space="preserve"> людей в обществе. </w:t>
      </w:r>
    </w:p>
    <w:p>
      <w:pPr>
        <w:pStyle w:val="List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Альберти, Пико лелла Мирамбола, Фичино «О человеке», «О чел. и его разуме»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Гуманисты считали, что возможности человеческого познания беспредельны, ибо разум человека подобен божественному разуму, а сам человек является как бы смертным богом, и в конце концов люди вступят на территорию небесных светил и там обоснуются и станут как Боги.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 xml:space="preserve">Образованный и одаренных людей в тот период чтили, как в Средние века святых.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  <w:u w:val="single"/>
        </w:rPr>
        <w:t>Наслаждение земным бытием</w:t>
      </w:r>
      <w:r>
        <w:rPr>
          <w:sz w:val="16"/>
          <w:szCs w:val="16"/>
        </w:rPr>
        <w:t xml:space="preserve"> - это непременная часть культуры Возрождения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Платоновская Академия во Флоренции.</w:t>
      </w:r>
    </w:p>
    <w:p>
      <w:pPr>
        <w:pStyle w:val="List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</w:rPr>
        <w:t>Данте «Божественная комедия»</w:t>
      </w:r>
    </w:p>
    <w:p>
      <w:pPr>
        <w:pStyle w:val="List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Бокачо «Декамерон»</w:t>
      </w:r>
    </w:p>
    <w:p>
      <w:pPr>
        <w:pStyle w:val="List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Аристо поэма «Неистовый Роланд».</w:t>
      </w:r>
    </w:p>
    <w:p>
      <w:pPr>
        <w:pStyle w:val="List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</w:rPr>
        <w:t>Джордано Бруно «О бесконечности, Вселенной и Мирах»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Леонардо да Винчи «Тайная вечер-ня», «Джоконда»=Мона Лиза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Микельанжело Буонаротти «Пиета», статуя Давида, «Моисей», «Страш-ный суд».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</w:rPr>
        <w:t xml:space="preserve">Культура эпохи Возрождения. Гуманистический идеал человека. </w:t>
      </w:r>
    </w:p>
    <w:p>
      <w:pPr>
        <w:pStyle w:val="BodyTextIndent2"/>
        <w:tabs>
          <w:tab w:val="clear" w:pos="142"/>
          <w:tab w:val="left" w:pos="6660" w:leader="none"/>
        </w:tabs>
        <w:ind w:left="180" w:right="180" w:hanging="0"/>
        <w:rPr/>
      </w:pPr>
      <w:r>
        <w:rPr>
          <w:sz w:val="16"/>
          <w:szCs w:val="16"/>
        </w:rPr>
        <w:t>Мощный всплеск в культурной жизни многих европейских стран пришелся на 14-16 столетие, принято называть эпохой возрождения( Ренессанс). Первоначально новое явление в европейской культурной жизни выглядело как возвращение  к забытым достижениям античной культуры в области науки, философии, литературы, искусства. Так в Италии разыскивались рукописи античных писателей, извлекались из забытья произведения античной скульптуры и архитектуры. Однако было бы неверно толковать Ренессанс  как простое возвращение, к античности, т. к. его представители не отбрасывали достижение средневековой культуры. Феномен Возрождения это весьма многогранное явление в культурном развитии Европы, стержнем которого было новое мировоззрение, новое самосознание человека. Мыслители Возрождения полагали, что человек, наделенный богом свободной волей, является творцом самого себя и этим выделяется из природы. Это понимание не только отличается от античного, но и противоречит постулатам средневековой теологии. В центре внимания мыслителей Возрождения находился человек , а не Созидатель, подобная система взглядов получила название гуманизм «человечный». Идеи гуманизма о том, что в человеке важны его личные качества, также как ум, творческая энергия, предприимчивость, чувство собственного достоинства воля и образованность, а отнюдь не соц. положение и происхождение, на благодатную почву.</w:t>
      </w:r>
    </w:p>
    <w:p>
      <w:pPr>
        <w:pStyle w:val="BlockText"/>
        <w:rPr/>
      </w:pPr>
      <w:r>
        <w:rPr>
          <w:sz w:val="16"/>
          <w:szCs w:val="16"/>
        </w:rPr>
        <w:t>Первоначальные черты Ренессанса обнаружены в Италии. Эпоху Итальянского Возрождения условно подразделяют на ряд этапов: ранний Ренессанс- с середины 14-15 в., высокий Рен.- до второй четверти 16 в. поздний Рен.- первая половина 17 в.   Ранний Ренессанс – к его периоду относится литературное творчество – Франческа Петрарки, Джовании Боккаччо. Ф. Петрарки остался в истории Возрождения как первый гуманист, поставивший в центре своего творчества не Бога, а человека. Росписи художников отличают тонкий колорит и настроение грусти-Мозолло и Сандро Боттичелли. Наиболее известный скульптор Донателло – он первым создал обнаженное тело, его скульптуры были реалистичными. Выдающийся архитектор – Филиппе Брунеллески – один из основоположников архитектуры Ренессанса.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>Высокий Ренессанс- он был сравнительно коротким. Он связан с именами трех гениальных мастеров титанов возрождения – Леонардо да Винчи, Рафаэля Санти и Микеланджело Буонарроти. Поздний Ренессанс – он был отмечен наступлением католической реакции. Церковь пыталась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К.- это исторически определенный уровень </w:t>
        <w:tab/>
        <w:t>развития общества, творче</w:t>
        <w:softHyphen/>
        <w:t>ских сил и способностей человека, выраженный в типах и формах орга</w:t>
        <w:softHyphen/>
        <w:t>низации жизни и деятельно</w:t>
        <w:softHyphen/>
        <w:t>сти лю</w:t>
        <w:softHyphen/>
        <w:t>дей, а также в создаваемых ими мате</w:t>
        <w:softHyphen/>
        <w:t>риальных и духовных ценностях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Впервые - у древнегреческих юрист</w:t>
        <w:softHyphen/>
        <w:t>ов, политиков и орато</w:t>
        <w:softHyphen/>
        <w:t xml:space="preserve">ров в 3-2 вв. до н.э. </w:t>
      </w:r>
      <w:r>
        <w:rPr>
          <w:sz w:val="16"/>
          <w:szCs w:val="16"/>
          <w:u w:val="single"/>
        </w:rPr>
        <w:t>Катон</w:t>
      </w:r>
      <w:r>
        <w:rPr>
          <w:sz w:val="16"/>
          <w:szCs w:val="16"/>
        </w:rPr>
        <w:t xml:space="preserve"> «Об агркультуре»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Потом </w:t>
      </w:r>
      <w:r>
        <w:rPr>
          <w:sz w:val="16"/>
          <w:szCs w:val="16"/>
          <w:u w:val="single"/>
        </w:rPr>
        <w:t>Цецерон</w:t>
      </w:r>
      <w:r>
        <w:rPr>
          <w:sz w:val="16"/>
          <w:szCs w:val="16"/>
        </w:rPr>
        <w:t xml:space="preserve"> К. - это прежде всего </w:t>
      </w:r>
      <w:r>
        <w:rPr>
          <w:b/>
          <w:sz w:val="16"/>
          <w:szCs w:val="16"/>
          <w:lang w:val="en-US"/>
        </w:rPr>
        <w:t>cultur</w:t>
      </w:r>
      <w:r>
        <w:rPr>
          <w:b/>
          <w:sz w:val="16"/>
          <w:szCs w:val="16"/>
        </w:rPr>
        <w:t xml:space="preserve">е </w:t>
      </w:r>
      <w:r>
        <w:rPr>
          <w:b/>
          <w:sz w:val="16"/>
          <w:szCs w:val="16"/>
          <w:lang w:val="en-US"/>
        </w:rPr>
        <w:t>animi</w:t>
      </w:r>
      <w:r>
        <w:rPr>
          <w:sz w:val="16"/>
          <w:szCs w:val="16"/>
        </w:rPr>
        <w:t xml:space="preserve"> - возде</w:t>
        <w:softHyphen/>
        <w:t>лывание души. Культуру нужно дисциплини</w:t>
        <w:softHyphen/>
        <w:t>ровать с помощью наук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Пайдейя</w:t>
      </w:r>
      <w:r>
        <w:rPr>
          <w:sz w:val="16"/>
          <w:szCs w:val="16"/>
        </w:rPr>
        <w:t xml:space="preserve"> (греч) - путь, который проделывает человек от ребенка до взрослого состояния, путь воспита</w:t>
        <w:softHyphen/>
        <w:t>ния, просвещения и образования.</w:t>
      </w:r>
    </w:p>
    <w:p>
      <w:pPr>
        <w:pStyle w:val="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 xml:space="preserve">Аксиологическая к. </w:t>
      </w:r>
      <w:r>
        <w:rPr>
          <w:sz w:val="16"/>
          <w:szCs w:val="16"/>
        </w:rPr>
        <w:t xml:space="preserve"> - культура как совокупность духовных ценностей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Сисволическая к.</w:t>
      </w:r>
      <w:r>
        <w:rPr>
          <w:sz w:val="16"/>
          <w:szCs w:val="16"/>
        </w:rPr>
        <w:t xml:space="preserve"> - культура как со</w:t>
        <w:softHyphen/>
        <w:t>вокупность символов, которые вы</w:t>
        <w:softHyphen/>
        <w:t>ступают посред</w:t>
        <w:softHyphen/>
        <w:t>ником между приро</w:t>
        <w:softHyphen/>
        <w:t>дой и человеком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Технологическая к.</w:t>
      </w:r>
      <w:r>
        <w:rPr>
          <w:sz w:val="16"/>
          <w:szCs w:val="16"/>
        </w:rPr>
        <w:t xml:space="preserve"> - несколько ума</w:t>
        <w:softHyphen/>
        <w:t xml:space="preserve">ляет значимость духовной культуры, ставя ее в прямую зависимость от культуры материальной. Обществ. жизнь делится на 2 уровня: </w:t>
      </w:r>
    </w:p>
    <w:p>
      <w:pPr>
        <w:pStyle w:val="Style12"/>
        <w:numPr>
          <w:ilvl w:val="0"/>
          <w:numId w:val="0"/>
        </w:numPr>
        <w:tabs>
          <w:tab w:val="clear" w:pos="142"/>
          <w:tab w:val="left" w:pos="6480" w:leader="none"/>
        </w:tabs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- уровень материальных экономиче</w:t>
        <w:softHyphen/>
        <w:t>ских отношений (базис);</w:t>
      </w:r>
    </w:p>
    <w:p>
      <w:pPr>
        <w:pStyle w:val="Style12"/>
        <w:numPr>
          <w:ilvl w:val="0"/>
          <w:numId w:val="0"/>
        </w:numPr>
        <w:tabs>
          <w:tab w:val="clear" w:pos="142"/>
          <w:tab w:val="left" w:pos="6480" w:leader="none"/>
        </w:tabs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- уровень общественного сознания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Герменевтика</w:t>
      </w:r>
      <w:r>
        <w:rPr>
          <w:sz w:val="16"/>
          <w:szCs w:val="16"/>
        </w:rPr>
        <w:t xml:space="preserve"> - интерпретация самых известных классических текстов (Библия, Ко</w:t>
        <w:softHyphen/>
        <w:t>ран, античная литер.)</w:t>
      </w:r>
    </w:p>
    <w:p>
      <w:pPr>
        <w:pStyle w:val="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Социологическая к</w:t>
      </w:r>
      <w:r>
        <w:rPr>
          <w:sz w:val="16"/>
          <w:szCs w:val="16"/>
        </w:rPr>
        <w:t>. - конц. Бердяева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Концепция кризиса культуры</w:t>
      </w:r>
      <w:r>
        <w:rPr>
          <w:sz w:val="16"/>
          <w:szCs w:val="16"/>
        </w:rPr>
        <w:t xml:space="preserve"> - Шпенглер «Закат Европы» - культура в кризисе, по</w:t>
        <w:softHyphen/>
        <w:t>скольку исчерпаны резервы ее развития и она переходит в цивилизацию. По его мне</w:t>
        <w:softHyphen/>
        <w:t>нию: культура - лелеет дух, а цивилизация - тело. (последов. Сорокин)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Его работа «Философия неравен</w:t>
        <w:softHyphen/>
        <w:t xml:space="preserve">ства». Б. подчеркивает, что </w:t>
      </w:r>
      <w:r>
        <w:rPr>
          <w:sz w:val="16"/>
          <w:szCs w:val="16"/>
          <w:u w:val="single"/>
        </w:rPr>
        <w:t>к</w:t>
      </w:r>
      <w:r>
        <w:rPr>
          <w:sz w:val="16"/>
          <w:szCs w:val="16"/>
        </w:rPr>
        <w:t>. по своей природе не</w:t>
        <w:softHyphen/>
        <w:t>демократична. Она происходит от слова культ. Она ро</w:t>
        <w:softHyphen/>
        <w:t xml:space="preserve">дилась в храме, следовательно она подобно культу </w:t>
      </w:r>
      <w:r>
        <w:rPr>
          <w:sz w:val="16"/>
          <w:szCs w:val="16"/>
          <w:u w:val="single"/>
        </w:rPr>
        <w:t>аристократична</w:t>
      </w:r>
      <w:r>
        <w:rPr>
          <w:sz w:val="16"/>
          <w:szCs w:val="16"/>
        </w:rPr>
        <w:t xml:space="preserve"> и иерархична. В этом Б. видит принци</w:t>
        <w:softHyphen/>
        <w:t>пиальную раз</w:t>
        <w:softHyphen/>
        <w:t>ницу между культурой и цивилизацией. Цивилизация - это община, жизнь в обществе. Она тре</w:t>
        <w:softHyphen/>
        <w:t>бует для ее поддержания связи с при</w:t>
        <w:softHyphen/>
        <w:t xml:space="preserve">родой. </w:t>
      </w:r>
    </w:p>
    <w:p>
      <w:pPr>
        <w:pStyle w:val="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Ц.- это горизонтальные связи че</w:t>
        <w:softHyphen/>
        <w:t>ловека, а К.- вертикальные.</w:t>
      </w:r>
    </w:p>
    <w:p>
      <w:pPr>
        <w:pStyle w:val="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Ц.- плюралистична, а К.- еди</w:t>
        <w:softHyphen/>
        <w:t>нична.</w:t>
      </w:r>
    </w:p>
    <w:p>
      <w:pPr>
        <w:pStyle w:val="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По Бердяеву культура проявляется:</w:t>
      </w:r>
    </w:p>
    <w:p>
      <w:pPr>
        <w:pStyle w:val="List"/>
        <w:numPr>
          <w:ilvl w:val="0"/>
          <w:numId w:val="4"/>
        </w:numPr>
        <w:tabs>
          <w:tab w:val="clear" w:pos="142"/>
          <w:tab w:val="left" w:pos="540" w:leader="none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В противоречии между социализа</w:t>
        <w:softHyphen/>
        <w:t>цией и индивидуализацией личности: с одной сто</w:t>
        <w:softHyphen/>
        <w:t xml:space="preserve">роны, человек неизбежно социализируется, усваивая </w:t>
      </w:r>
    </w:p>
    <w:p>
      <w:pPr>
        <w:pStyle w:val="List"/>
        <w:numPr>
          <w:ilvl w:val="0"/>
          <w:numId w:val="4"/>
        </w:numPr>
        <w:tabs>
          <w:tab w:val="clear" w:pos="142"/>
          <w:tab w:val="left" w:pos="540" w:leader="none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нормы общества, а с другой, - стремится сохранить индивидуальность лично</w:t>
        <w:softHyphen/>
        <w:t>сти.</w:t>
      </w:r>
    </w:p>
    <w:p>
      <w:pPr>
        <w:pStyle w:val="List"/>
        <w:numPr>
          <w:ilvl w:val="0"/>
          <w:numId w:val="4"/>
        </w:numPr>
        <w:tabs>
          <w:tab w:val="clear" w:pos="142"/>
          <w:tab w:val="left" w:pos="540" w:leader="none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В противоречии между нормативно</w:t>
        <w:softHyphen/>
        <w:t>стью культуры и той свободой, кото</w:t>
        <w:softHyphen/>
        <w:t xml:space="preserve">рую она предоставляет человеку. Норма и свобода - два полюса, </w:t>
      </w:r>
    </w:p>
    <w:p>
      <w:pPr>
        <w:pStyle w:val="List"/>
        <w:tabs>
          <w:tab w:val="clear" w:pos="142"/>
          <w:tab w:val="left" w:pos="6480" w:leader="none"/>
        </w:tabs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два борющихся начала.</w:t>
      </w:r>
    </w:p>
    <w:p>
      <w:pPr>
        <w:pStyle w:val="List"/>
        <w:numPr>
          <w:ilvl w:val="0"/>
          <w:numId w:val="2"/>
        </w:numPr>
        <w:tabs>
          <w:tab w:val="clear" w:pos="142"/>
          <w:tab w:val="left" w:pos="540" w:leader="none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В противоречии между традицион</w:t>
        <w:softHyphen/>
        <w:t>ностью культуры и тем обновлением, которое про</w:t>
        <w:softHyphen/>
        <w:t>исходит в ее орга</w:t>
      </w:r>
    </w:p>
    <w:p>
      <w:pPr>
        <w:pStyle w:val="List"/>
        <w:tabs>
          <w:tab w:val="clear" w:pos="142"/>
          <w:tab w:val="left" w:pos="6480" w:leader="none"/>
        </w:tabs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низме.</w:t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142"/>
          <w:tab w:val="left" w:pos="6480" w:leader="none"/>
        </w:tabs>
        <w:ind w:left="180" w:right="27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тория развития представлений о культуре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/>
      </w:pPr>
      <w:r>
        <w:rPr>
          <w:sz w:val="16"/>
          <w:szCs w:val="16"/>
        </w:rPr>
        <w:t xml:space="preserve">В обыденном понятии  «культура» может связываться с городским образом жизни.  Культура- все прекрасное, возвышенное . По научному пониманию к-ра характеризует человека , его образ жизни  и отличает человека от животных. Сам термин культура имеет происхождение от  латинского  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/>
      </w:pPr>
      <w:r>
        <w:rPr>
          <w:sz w:val="16"/>
          <w:szCs w:val="16"/>
        </w:rPr>
        <w:t xml:space="preserve">слова "culture" -  что  в переводе означает "возделывание земли,  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/>
      </w:pPr>
      <w:r>
        <w:rPr>
          <w:sz w:val="16"/>
          <w:szCs w:val="16"/>
        </w:rPr>
        <w:t>уход" .Этот термин как нельзя более точно выражает сущность понятия куль-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/>
      </w:pPr>
      <w:r>
        <w:rPr>
          <w:sz w:val="16"/>
          <w:szCs w:val="16"/>
        </w:rPr>
        <w:t xml:space="preserve">туры, под  которым  философы  понимают все виды преобразовательной деятельности  общества и человека вместе с ее результатами. Появился в Др. Риме.  Постепенно появляется новый смысл – «воспитание человека» . Один из первых его сказал Цицерон. Первоначальное   понятие культуры, существовавшее  в  древних  цивилизациях  Китая (понятие "жень") и Индии (понятие "дхарма") означало прежде всего  целенаправленное воздействие человека на окружающую его природу. Включало оно  также и воспитание и обучение самого человека.  Философы древней Греции видели  в "пайдейе",  т.е.  "воспитанности", которую они считали синонимом культуры, главное свое отличие от "некультурных" варваров  Современное понятие  возникает в 18 в. в Германии. Употреблялось в 2 смыслах – господство над природой и внутр. духовное богатство личности. В Росии появилось в 40 гг. 19 в.  В настоящее время  слово  "культура" часто употребляется как мера уровня образованности и  просвещенности  и  воспитанности  человека. Культура стала  ассоциироваться с  признаками  личного  совершенства. Подлинное  возрождение  интереса к изучению и познанию куль-туры возобновилось лишь в эпоху Просвещения.  Именно в этот период под совершенством  культуры стали понимать соответствие  гуманистическому идеалу человека, а в дальнейшем - идеалу просветителей. Французские просветители XVIII века (Вольтер, Тюрго, Кондорсе) понимали содержание культурно-исторического процесса как развитие  человеческого разума. Цель  этого  процесса,  по  их мнению,  сделать всех людей счастливыми, живущими в согласии с запросами и потребностями своей "естественной" природы. </w:t>
      </w:r>
      <w:r>
        <w:rPr>
          <w:b/>
          <w:sz w:val="16"/>
          <w:szCs w:val="16"/>
        </w:rPr>
        <w:t xml:space="preserve">Формирование культурологии как науки. </w:t>
      </w:r>
      <w:r>
        <w:rPr>
          <w:sz w:val="16"/>
          <w:szCs w:val="16"/>
        </w:rPr>
        <w:t xml:space="preserve">Культурология - это гуманитарная наука о  сущности, закономерностях существования и развития, человеческом значении и способах постижения культуры.  Тэйлор ввел термин культурология Хотя культура стала предметом познания с момента возникновения философии, оформление культурологии как специфической сферы гуманитарного знания относится к Новому времени и связано с философскими концепциями истории </w:t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180" w:right="99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BlockTex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вобытное искусство и его функции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Text2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color w:val="000000"/>
          <w:sz w:val="16"/>
          <w:szCs w:val="16"/>
        </w:rPr>
        <w:t>Большая часть истории человечества приходится на период первобытности. Он длится много сотен тысяч лет. Историю первобытного мира делят на 3 века: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i/>
          <w:color w:val="000000"/>
          <w:sz w:val="16"/>
          <w:szCs w:val="16"/>
        </w:rPr>
        <w:t>каменный – древнекаменный</w:t>
      </w:r>
      <w:r>
        <w:rPr>
          <w:color w:val="000000"/>
          <w:sz w:val="16"/>
          <w:szCs w:val="16"/>
        </w:rPr>
        <w:t xml:space="preserve"> (палеалит), </w:t>
      </w:r>
      <w:r>
        <w:rPr>
          <w:i/>
          <w:color w:val="000000"/>
          <w:sz w:val="16"/>
          <w:szCs w:val="16"/>
        </w:rPr>
        <w:t>среднекаменный</w:t>
      </w:r>
      <w:r>
        <w:rPr>
          <w:color w:val="000000"/>
          <w:sz w:val="16"/>
          <w:szCs w:val="16"/>
        </w:rPr>
        <w:t xml:space="preserve"> (мезалит) – 12 – 7 тыс. лет до н.э., </w:t>
      </w:r>
      <w:r>
        <w:rPr>
          <w:i/>
          <w:color w:val="000000"/>
          <w:sz w:val="16"/>
          <w:szCs w:val="16"/>
        </w:rPr>
        <w:t>бронзовый</w:t>
      </w:r>
      <w:r>
        <w:rPr>
          <w:color w:val="000000"/>
          <w:sz w:val="16"/>
          <w:szCs w:val="16"/>
        </w:rPr>
        <w:t xml:space="preserve"> (2 – 1 тыс. лет до н.э.) и </w:t>
      </w:r>
      <w:r>
        <w:rPr>
          <w:i/>
          <w:color w:val="000000"/>
          <w:sz w:val="16"/>
          <w:szCs w:val="16"/>
        </w:rPr>
        <w:t xml:space="preserve">железный </w:t>
      </w:r>
      <w:r>
        <w:rPr>
          <w:color w:val="000000"/>
          <w:sz w:val="16"/>
          <w:szCs w:val="16"/>
        </w:rPr>
        <w:t xml:space="preserve"> век – примерно с середины 1 тыс. лет до н.э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color w:val="000000"/>
          <w:sz w:val="16"/>
          <w:szCs w:val="16"/>
        </w:rPr>
        <w:t>Появление первых памятников искусства относят к позднему палеолиту живопись на скалах, пещерах, гравированные рисунки на камнях, рельефы (все сюжеты посвящены животным, редко - человеку). Позже появляются женские статуэтки, не имеющие лица, но подчеркнуты половые признаки (символы продолжения рода)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i/>
          <w:color w:val="000000"/>
          <w:sz w:val="16"/>
          <w:szCs w:val="16"/>
        </w:rPr>
        <w:t xml:space="preserve">В период палеолита </w:t>
      </w:r>
      <w:r>
        <w:rPr>
          <w:color w:val="000000"/>
          <w:sz w:val="16"/>
          <w:szCs w:val="16"/>
        </w:rPr>
        <w:t>– изображения не были связаны, были изолированы</w:t>
      </w:r>
      <w:r>
        <w:rPr>
          <w:i/>
          <w:color w:val="000000"/>
          <w:sz w:val="16"/>
          <w:szCs w:val="16"/>
        </w:rPr>
        <w:t>. В период мезолита</w:t>
      </w:r>
      <w:r>
        <w:rPr>
          <w:color w:val="000000"/>
          <w:sz w:val="16"/>
          <w:szCs w:val="16"/>
        </w:rPr>
        <w:t xml:space="preserve"> – в росписях начинают преобладать сюжетные композиции, больше изображается человек. </w:t>
      </w:r>
      <w:r>
        <w:rPr>
          <w:i/>
          <w:color w:val="000000"/>
          <w:sz w:val="16"/>
          <w:szCs w:val="16"/>
        </w:rPr>
        <w:t>В период неолита</w:t>
      </w:r>
      <w:r>
        <w:rPr>
          <w:color w:val="000000"/>
          <w:sz w:val="16"/>
          <w:szCs w:val="16"/>
        </w:rPr>
        <w:t xml:space="preserve"> – люди научились обжигать глину, появилась расписная керамика. В захоронениях находят оружие, драгоценности</w:t>
      </w:r>
      <w:r>
        <w:rPr>
          <w:i/>
          <w:color w:val="000000"/>
          <w:sz w:val="16"/>
          <w:szCs w:val="16"/>
        </w:rPr>
        <w:t>. В период бронзового века</w:t>
      </w:r>
      <w:r>
        <w:rPr>
          <w:color w:val="000000"/>
          <w:sz w:val="16"/>
          <w:szCs w:val="16"/>
        </w:rPr>
        <w:t xml:space="preserve"> – появились первые архитектурные сооружения из грубо обработанных камней. В эпоху </w:t>
      </w:r>
      <w:r>
        <w:rPr>
          <w:i/>
          <w:color w:val="000000"/>
          <w:sz w:val="16"/>
          <w:szCs w:val="16"/>
        </w:rPr>
        <w:t>бронзы и железа</w:t>
      </w:r>
      <w:r>
        <w:rPr>
          <w:color w:val="000000"/>
          <w:sz w:val="16"/>
          <w:szCs w:val="16"/>
        </w:rPr>
        <w:t xml:space="preserve"> большое распространение получили изготовление оружия, декоративно 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color w:val="000000"/>
          <w:sz w:val="16"/>
          <w:szCs w:val="16"/>
        </w:rPr>
        <w:t>прикладного искусства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Функции: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i/>
          <w:color w:val="000000"/>
          <w:sz w:val="16"/>
          <w:szCs w:val="16"/>
        </w:rPr>
        <w:t>Идеалогическая</w:t>
      </w:r>
      <w:r>
        <w:rPr>
          <w:color w:val="000000"/>
          <w:sz w:val="16"/>
          <w:szCs w:val="16"/>
        </w:rPr>
        <w:t xml:space="preserve"> – в первобытном обществе творчество не имело никаких 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color w:val="000000"/>
          <w:sz w:val="16"/>
          <w:szCs w:val="16"/>
        </w:rPr>
        <w:t>личных целей. Цель художника – это цель коллектив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i/>
          <w:color w:val="000000"/>
          <w:sz w:val="16"/>
          <w:szCs w:val="16"/>
        </w:rPr>
        <w:t>Образовательная</w:t>
      </w:r>
      <w:r>
        <w:rPr>
          <w:color w:val="000000"/>
          <w:sz w:val="16"/>
          <w:szCs w:val="16"/>
        </w:rPr>
        <w:t xml:space="preserve"> – искусство концентрировало в себе существенное представление о мире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i/>
          <w:color w:val="000000"/>
          <w:sz w:val="16"/>
          <w:szCs w:val="16"/>
        </w:rPr>
        <w:t>Комуникативно</w:t>
      </w:r>
      <w:r>
        <w:rPr>
          <w:color w:val="000000"/>
          <w:sz w:val="16"/>
          <w:szCs w:val="16"/>
        </w:rPr>
        <w:t>мемориальная – через ис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color w:val="000000"/>
          <w:sz w:val="16"/>
          <w:szCs w:val="16"/>
        </w:rPr>
        <w:t>кусство осуществлялась связь поколений, передавались знания, накапливающиеся веками, предметы искусства являлись родовыми реликвиями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i/>
          <w:color w:val="000000"/>
          <w:sz w:val="16"/>
          <w:szCs w:val="16"/>
        </w:rPr>
        <w:t>Магико-религиозная</w:t>
      </w:r>
      <w:r>
        <w:rPr>
          <w:color w:val="000000"/>
          <w:sz w:val="16"/>
          <w:szCs w:val="16"/>
        </w:rPr>
        <w:t xml:space="preserve"> – искусство тесно связано с религией первобытного общества. Большая часть изображения используется для проведения обрядов, ритуалов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-1701" w:leader="none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i/>
          <w:color w:val="000000"/>
          <w:sz w:val="16"/>
          <w:szCs w:val="16"/>
        </w:rPr>
        <w:t xml:space="preserve">Эстетическая </w:t>
      </w:r>
      <w:r>
        <w:rPr>
          <w:color w:val="000000"/>
          <w:sz w:val="16"/>
          <w:szCs w:val="16"/>
        </w:rPr>
        <w:t>– искусство развивало человека, его представление о красоте, о прекрасном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sz w:val="16"/>
          <w:szCs w:val="16"/>
        </w:rPr>
        <w:t>Ранние формы к-ры возникли еще  в период палеолита. Первые мат-е структуры культуры-каменные орудия (2,5-1,45 млн лет назад. Первыми памятниками  духовной кул-ры  стали  погребения палеоантропов.</w:t>
      </w:r>
    </w:p>
    <w:p>
      <w:pPr>
        <w:pStyle w:val="BlockText"/>
        <w:rPr/>
      </w:pPr>
      <w:r>
        <w:rPr>
          <w:sz w:val="16"/>
          <w:szCs w:val="16"/>
        </w:rPr>
        <w:t xml:space="preserve">Труд, искусство, мифология, магия, зачатки научных представлений выступали слитно 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sz w:val="16"/>
          <w:szCs w:val="16"/>
        </w:rPr>
        <w:t>Тотемизм- вера в тождественность   сживотными, обожествление зверя.</w:t>
      </w:r>
    </w:p>
    <w:p>
      <w:pPr>
        <w:pStyle w:val="BlockText"/>
        <w:rPr/>
      </w:pPr>
      <w:r>
        <w:rPr>
          <w:sz w:val="16"/>
          <w:szCs w:val="16"/>
        </w:rPr>
        <w:t>Магия- древн. Форма религии., вера в сверхест. Силу  приписывалась ч-ку и его действиям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sz w:val="16"/>
          <w:szCs w:val="16"/>
        </w:rPr>
      </w:pPr>
      <w:r>
        <w:rPr>
          <w:sz w:val="16"/>
          <w:szCs w:val="16"/>
        </w:rPr>
        <w:t>Мед. Познания: раны, преломы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нали счет, солнечный и лунный календарь </w:t>
        <w:br/>
        <w:t xml:space="preserve">Эпоха бронзы –( ок. 2 тыс. до н. 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sz w:val="16"/>
          <w:szCs w:val="16"/>
        </w:rPr>
      </w:pPr>
      <w:r>
        <w:rPr>
          <w:sz w:val="16"/>
          <w:szCs w:val="16"/>
        </w:rPr>
        <w:t>Железа 1 тыс. до н.э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sz w:val="16"/>
          <w:szCs w:val="16"/>
        </w:rPr>
        <w:t>Монументальная арх-ра «каменные бабы»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sz w:val="16"/>
          <w:szCs w:val="16"/>
        </w:rPr>
        <w:t>Появление  скотоводства и земледелия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/>
      </w:pPr>
      <w:r>
        <w:rPr>
          <w:sz w:val="16"/>
          <w:szCs w:val="16"/>
        </w:rPr>
        <w:t>Резьба по камню, дереву, ткачество, гончарн., обработка кожи.</w:t>
      </w:r>
    </w:p>
    <w:p>
      <w:pPr>
        <w:pStyle w:val="Normal"/>
        <w:tabs>
          <w:tab w:val="clear" w:pos="142"/>
          <w:tab w:val="left" w:pos="6480" w:leader="none"/>
          <w:tab w:val="left" w:pos="6840" w:leader="none"/>
        </w:tabs>
        <w:ind w:left="180" w:right="27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180" w:right="99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Р.</w:t>
      </w:r>
      <w:r>
        <w:rPr>
          <w:sz w:val="16"/>
          <w:szCs w:val="16"/>
        </w:rPr>
        <w:t xml:space="preserve"> рассматривает проблему трудности вступления молодого поколения в социальную и трудовую жизнь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Байрон «Паломничество Чайльд Гагольда» (англ.).</w:t>
      </w:r>
    </w:p>
    <w:p>
      <w:pPr>
        <w:pStyle w:val="TextBody"/>
        <w:spacing w:before="0" w:after="0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Генрих Гейне</w:t>
      </w:r>
    </w:p>
    <w:p>
      <w:pPr>
        <w:pStyle w:val="TextBody"/>
        <w:spacing w:before="0" w:after="0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Китс «Огонь», «Психея»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Представители романтического движения проявляли значительный </w:t>
      </w:r>
      <w:r>
        <w:rPr>
          <w:sz w:val="16"/>
          <w:szCs w:val="16"/>
          <w:u w:val="single"/>
        </w:rPr>
        <w:t>интерес к национальному прошлому</w:t>
      </w:r>
      <w:r>
        <w:rPr>
          <w:sz w:val="16"/>
          <w:szCs w:val="16"/>
        </w:rPr>
        <w:t xml:space="preserve">, традициям фольклора и культуры своего и других народов, стремились создать универсальную картину мира.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Р.</w:t>
      </w:r>
      <w:r>
        <w:rPr>
          <w:sz w:val="16"/>
          <w:szCs w:val="16"/>
        </w:rPr>
        <w:t xml:space="preserve"> не заканчивается в 19 в., он продолжается и в 20 в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b/>
          <w:color w:val="0000FF"/>
          <w:sz w:val="16"/>
          <w:szCs w:val="16"/>
        </w:rPr>
        <w:t>Реализм в европейской литературе.</w:t>
      </w:r>
    </w:p>
    <w:p>
      <w:pPr>
        <w:pStyle w:val="TextBody"/>
        <w:spacing w:before="0" w:after="0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АЛИЗМ утверждается в 30 — 40-е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Реализм — это </w:t>
      </w:r>
      <w:r>
        <w:rPr>
          <w:sz w:val="16"/>
          <w:szCs w:val="16"/>
          <w:u w:val="single"/>
        </w:rPr>
        <w:t>правдивое, объективное отражение действительности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Реализм возник во Франции и Англии </w:t>
      </w:r>
      <w:r>
        <w:rPr>
          <w:sz w:val="16"/>
          <w:szCs w:val="16"/>
          <w:u w:val="single"/>
        </w:rPr>
        <w:t>в условиях</w:t>
      </w:r>
      <w:r>
        <w:rPr>
          <w:sz w:val="16"/>
          <w:szCs w:val="16"/>
        </w:rPr>
        <w:t xml:space="preserve"> торжества </w:t>
      </w:r>
      <w:r>
        <w:rPr>
          <w:sz w:val="16"/>
          <w:szCs w:val="16"/>
          <w:u w:val="single"/>
        </w:rPr>
        <w:t>буржуазных порядков</w:t>
      </w:r>
      <w:r>
        <w:rPr>
          <w:sz w:val="16"/>
          <w:szCs w:val="16"/>
        </w:rPr>
        <w:t xml:space="preserve">. Социальные антагонизмы и недостатки капиталистического строя определили резко критическое отношение к нему писателей-реалистов. Они обличали стяжательство, вопиющее социальное неравенство, эгоизм, лицемерие. По своей идейной целенаправленности он становится </w:t>
      </w:r>
      <w:r>
        <w:rPr>
          <w:b/>
          <w:sz w:val="16"/>
          <w:szCs w:val="16"/>
        </w:rPr>
        <w:t>критическим реализмом</w:t>
      </w:r>
      <w:r>
        <w:rPr>
          <w:sz w:val="16"/>
          <w:szCs w:val="16"/>
        </w:rPr>
        <w:t>. Вместе с пронизано идеями гуманизма и социальной справедливости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b/>
          <w:sz w:val="16"/>
          <w:szCs w:val="16"/>
        </w:rPr>
        <w:t>Во Франции</w:t>
      </w:r>
      <w:r>
        <w:rPr>
          <w:sz w:val="16"/>
          <w:szCs w:val="16"/>
        </w:rPr>
        <w:t xml:space="preserve"> в 30— 40-е годы создают свои лучшие реалистические произведения </w:t>
      </w:r>
      <w:r>
        <w:rPr>
          <w:sz w:val="16"/>
          <w:szCs w:val="16"/>
          <w:u w:val="single"/>
        </w:rPr>
        <w:t>Опоре де Бальзак</w:t>
      </w:r>
      <w:r>
        <w:rPr>
          <w:sz w:val="16"/>
          <w:szCs w:val="16"/>
        </w:rPr>
        <w:t xml:space="preserve">, написавший 95-томную «Челове-ческую комедию»;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Виктор Гюго</w:t>
      </w:r>
      <w:r>
        <w:rPr>
          <w:sz w:val="16"/>
          <w:szCs w:val="16"/>
        </w:rPr>
        <w:t xml:space="preserve"> - «Собор Парижской богоматери», «Девяносто третий год», «Отверженные» и др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Гюстав Флобер</w:t>
      </w:r>
      <w:r>
        <w:rPr>
          <w:sz w:val="16"/>
          <w:szCs w:val="16"/>
        </w:rPr>
        <w:t xml:space="preserve"> - «Госпожа Бовари», «Воспитание чувств», «Саламбо»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Проспер Меримо</w:t>
      </w:r>
      <w:r>
        <w:rPr>
          <w:sz w:val="16"/>
          <w:szCs w:val="16"/>
        </w:rPr>
        <w:t xml:space="preserve"> — мастер новелл «Матео Фальконе», «Коломба», «Кармен», автор пьес, исторических хроник «Хроника времен Карла10» и др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В 30 — 40-е годы </w:t>
      </w:r>
      <w:r>
        <w:rPr>
          <w:b/>
          <w:sz w:val="16"/>
          <w:szCs w:val="16"/>
        </w:rPr>
        <w:t>в Англии.</w:t>
      </w:r>
      <w:r>
        <w:rPr>
          <w:sz w:val="16"/>
          <w:szCs w:val="16"/>
        </w:rPr>
        <w:t xml:space="preserve">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Чарльз Диккенс</w:t>
      </w:r>
      <w:r>
        <w:rPr>
          <w:sz w:val="16"/>
          <w:szCs w:val="16"/>
        </w:rPr>
        <w:t xml:space="preserve"> - выдающийся сатирик и юморист, произведения «Домби и сын», «Тяжелые времена», «Большие ожидания», являющиеся вершиной реализма.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Уильям Мейкпис Теккерей</w:t>
      </w:r>
      <w:r>
        <w:rPr>
          <w:sz w:val="16"/>
          <w:szCs w:val="16"/>
        </w:rPr>
        <w:t xml:space="preserve"> в романе «Ярмарка тщеславия», в историческом произведении «История Генри Эсмонда», сборнике сатирических эссе «Книга снобов», образно показал пороки, присущие буржуазному обществу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 xml:space="preserve">В последней трети 19 в. мировое звучание приобретает </w:t>
      </w:r>
      <w:r>
        <w:rPr>
          <w:b/>
          <w:sz w:val="16"/>
          <w:szCs w:val="16"/>
        </w:rPr>
        <w:t>литература скандинавских стран</w:t>
      </w:r>
      <w:r>
        <w:rPr>
          <w:sz w:val="16"/>
          <w:szCs w:val="16"/>
        </w:rPr>
        <w:t xml:space="preserve">. Это прежде всего произведения, норвежских писателей: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Генриха Ибсена</w:t>
      </w:r>
      <w:r>
        <w:rPr>
          <w:sz w:val="16"/>
          <w:szCs w:val="16"/>
        </w:rPr>
        <w:t xml:space="preserve"> - драмы «Кукольный дом» («Нора»), «Приведения», «Враг народа» призывали к эмансипации человеческой личности от лицемерной буржуазной морали.  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Бьернсон</w:t>
      </w:r>
      <w:r>
        <w:rPr>
          <w:sz w:val="16"/>
          <w:szCs w:val="16"/>
        </w:rPr>
        <w:t xml:space="preserve"> драмы «Банкротство», «Свыше наших сил», и стихи.</w:t>
      </w:r>
    </w:p>
    <w:p>
      <w:pPr>
        <w:pStyle w:val="TextBody"/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Кнут Гамсун</w:t>
      </w:r>
      <w:r>
        <w:rPr>
          <w:sz w:val="16"/>
          <w:szCs w:val="16"/>
        </w:rPr>
        <w:t xml:space="preserve"> - психологические романы «Голод», «Мистерии», «Пан», «Виктория», в которых изображен личности против обывательской среды. 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 xml:space="preserve">В 80 г- гл. направлением Франц. Лит-ры явл-ся </w:t>
      </w:r>
      <w:r>
        <w:rPr>
          <w:b/>
          <w:sz w:val="16"/>
          <w:szCs w:val="16"/>
        </w:rPr>
        <w:t>нанурализм</w:t>
      </w:r>
      <w:r>
        <w:rPr>
          <w:sz w:val="16"/>
          <w:szCs w:val="16"/>
        </w:rPr>
        <w:t xml:space="preserve"> братья Гонкур, Эмиль Золя</w:t>
      </w:r>
    </w:p>
    <w:p>
      <w:pPr>
        <w:pStyle w:val="Normal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МУЗЫКА Л. ван Бетховен (немец)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Живопись –реалистич. Направление.Делакруа «Резня на Хиосе», «Свобода, ведущая народ»»Взятие крестоносцами Константинополя»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Реалистический пейзаж –Пуссо, Добиньи, Коро</w:t>
      </w:r>
    </w:p>
    <w:p>
      <w:pPr>
        <w:pStyle w:val="Normal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алист направление –Домье «Бурлак». «Суп», «Вагон з класса» 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Курье «Дробильщики камня», «Похороны в Орнаре»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Моне»Стога сена» «Впечатление , восходящее солнце» Противоречия м/у архитектурой и новой техники , архаичными формами и новым  назначением зданий пытался разрешить новый стиль «модерн» Архитекторы  Гауди (Испания), Макинтош (Великобритания)</w:t>
      </w:r>
    </w:p>
    <w:p>
      <w:pPr>
        <w:pStyle w:val="Normal"/>
        <w:ind w:left="180" w:right="99" w:hanging="0"/>
        <w:jc w:val="both"/>
        <w:rPr/>
      </w:pPr>
      <w:r>
        <w:rPr>
          <w:sz w:val="16"/>
          <w:szCs w:val="16"/>
        </w:rPr>
        <w:t>В области  скульптуры  глубокое воздействие на все национальные школы оказало творч-во франц-х скульпторов Родена «Бронзовый век»»Мыслитель»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</w:rPr>
        <w:t>восстановить утраченную власть над умами. Многие живописцы, поэты, скульпторы, архитекторы отказались от идеи гуманизма унаследовав лишь манеру, технику ( так наз. Маньеризм ). 17-18 в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этот период было подорвано господство религиозного мышления, и в качестве ведущих методов исследования утвердились наблюдение и эксперимент (опыт). </w:t>
      </w:r>
      <w:r>
        <w:rPr>
          <w:sz w:val="16"/>
          <w:szCs w:val="16"/>
          <w:u w:val="single"/>
        </w:rPr>
        <w:t>17 в.</w:t>
      </w:r>
      <w:r>
        <w:rPr>
          <w:sz w:val="16"/>
          <w:szCs w:val="16"/>
        </w:rPr>
        <w:t xml:space="preserve"> - век научной революции, давшей миру такие имена как </w:t>
      </w:r>
      <w:r>
        <w:rPr>
          <w:sz w:val="16"/>
          <w:szCs w:val="16"/>
          <w:u w:val="single"/>
        </w:rPr>
        <w:t>Галилей, Кеплер, Бойль, Ньютон, Лейбниц, Декарт, Ферма, Гюйгенс, Горичелли, Левингук, Паскаль, Дарвин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Научная революция 17 в. связана с революцией в естествознании. Развитие производственных сил требовало создания новых машин, знания законов механики, точных приборов для астрономических наблюдений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Галилею принадлежат крупнейшие  достижения в области физики (движение) и астрономии: обоснование и утверждение гелеоцентрической системы, открытие 4 спутников Юпитера, огромное количество звезд и др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 xml:space="preserve">Галилей, Бруно и Кеплер продолжали учение о том, что Земля является частью Солнечной системы, как и др. планеты.  </w:t>
      </w:r>
      <w:r>
        <w:rPr>
          <w:sz w:val="16"/>
          <w:szCs w:val="16"/>
          <w:u w:val="single"/>
        </w:rPr>
        <w:t>Джордано Бруно</w:t>
      </w:r>
      <w:r>
        <w:rPr>
          <w:sz w:val="16"/>
          <w:szCs w:val="16"/>
        </w:rPr>
        <w:t xml:space="preserve"> был сожжен за противоречие геоцентризму, работа «О бесконечности, Вселенной и мирах».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 xml:space="preserve">Исаак Ньютон написал огромное количество научных трудов по оптике, астрономии, математике. Открыл Закон всемирного тяготения и на его основе Теорию движения небесных тел. Ввел понятие силы, энергии, сформулировал три основных закона механики. 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В области оптики - открытие дифракции, дисперсии, интерференции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В области матем. - алгебра, геометрия, дифференциальное и интегральное исчисление.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  <w:u w:val="single"/>
        </w:rPr>
        <w:t>18 век - Кант, Дидро, Локк, Вольтер, Лавуазье, Линней</w:t>
      </w:r>
      <w:r>
        <w:rPr>
          <w:sz w:val="16"/>
          <w:szCs w:val="16"/>
        </w:rPr>
        <w:t>.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Джон Локк (англ.) - политическая теория «Опыт о человеческом разумении». Он сформулировал неотчуждаемые права: право на жизнь, свободу и собственность. Собственность - есть результат своего труда. Правопорядок должен обеспечивать возможность получения выгоды каждым, но так, чтобы при этом соблюдались также свобода и частный интерес всех остальных.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Иммануил Кант (нем.) - работа «Наблюдения над чувствами прекрасного и возвышенного». Предмет исследования - деятельность, установление законов человеческого разума и его границ. Особый вклад внес в разработку теории правового государства. Он обосновал правовые формы и методы борьбы за изменение госуд. строя, которые  предполагают путь постепенных реформ и исключают насилие.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Чарльз Дарвин «Происхождение видов путем естественного отбора».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ейбниц - выдающийся философ. </w:t>
      </w:r>
    </w:p>
    <w:p>
      <w:pPr>
        <w:pStyle w:val="WWBodyText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Адам Смит - «Английская политическая экономия».</w:t>
      </w:r>
    </w:p>
    <w:p>
      <w:pPr>
        <w:pStyle w:val="Heading2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16"/>
          <w:szCs w:val="16"/>
        </w:rPr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  <w:u w:val="single"/>
        </w:rPr>
        <w:t xml:space="preserve">Барокко </w:t>
      </w:r>
      <w:r>
        <w:rPr>
          <w:sz w:val="16"/>
          <w:szCs w:val="16"/>
        </w:rPr>
        <w:t xml:space="preserve">- означает </w:t>
      </w:r>
      <w:r>
        <w:rPr>
          <w:sz w:val="16"/>
          <w:szCs w:val="16"/>
          <w:u w:val="single"/>
        </w:rPr>
        <w:t>«причудли-вый».</w:t>
      </w:r>
      <w:r>
        <w:rPr>
          <w:sz w:val="16"/>
          <w:szCs w:val="16"/>
        </w:rPr>
        <w:t xml:space="preserve"> Образовался в лоне католи-ческой церкви. Это попытка за счет  художественных приемов за счет художественных приемов украшате-льства привлечь сторонников к этой вере. Соединил в себе старые тради-ции (готику) с новыми тенденциями - </w:t>
      </w:r>
      <w:r>
        <w:rPr>
          <w:sz w:val="16"/>
          <w:szCs w:val="16"/>
          <w:u w:val="single"/>
        </w:rPr>
        <w:t>идеями демократического свободомыслия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Собор Святого Петра.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</w:rPr>
        <w:t xml:space="preserve">Барокко отражает противоречие действительности и в тоже время стремление к утверждению какой-то стабильности. Отсюда </w:t>
      </w:r>
      <w:r>
        <w:rPr>
          <w:sz w:val="16"/>
          <w:szCs w:val="16"/>
          <w:u w:val="single"/>
        </w:rPr>
        <w:t>монументальность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Барбеки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Брунелески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Рубенс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Тьеполо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  <w:u w:val="single"/>
        </w:rPr>
        <w:t>Классицизм</w:t>
      </w:r>
      <w:r>
        <w:rPr>
          <w:sz w:val="16"/>
          <w:szCs w:val="16"/>
        </w:rPr>
        <w:t xml:space="preserve"> (от лат. «образцо-вый») - это попытка поставить ра-зум над чувствами и обеспечить в его полное торжество. Это ориента-ция на гражданство, на строгую систему. Это торжество кортезианского рационализма.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  <w:u w:val="single"/>
        </w:rPr>
        <w:t>К.</w:t>
      </w:r>
      <w:r>
        <w:rPr>
          <w:sz w:val="16"/>
          <w:szCs w:val="16"/>
        </w:rPr>
        <w:t xml:space="preserve"> стремился к выражению возвышенных, героических и нравственных идеалов, к созданию ясных, органичных образов. </w:t>
      </w:r>
    </w:p>
    <w:p>
      <w:pPr>
        <w:pStyle w:val="Normal"/>
        <w:tabs>
          <w:tab w:val="clear" w:pos="142"/>
          <w:tab w:val="left" w:pos="6660" w:leader="none"/>
        </w:tabs>
        <w:ind w:left="180" w:right="180" w:hanging="0"/>
        <w:jc w:val="both"/>
        <w:rPr/>
      </w:pPr>
      <w:r>
        <w:rPr>
          <w:sz w:val="16"/>
          <w:szCs w:val="16"/>
        </w:rPr>
        <w:t>Вместе с тем классицизму были присущи черты утопизма, идеализации, отвлеченности, академизма, нараставшие в период его кризиса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литературе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Гете трагедия «Фауст»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Шиллер трагедии «Дон Карлос», «Мария Стюарт»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живописи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Жан Луи Давид полотна «Клятва Горациев», «Смерть Марата»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Жан Огюст Энгр картина «Апофеоз Гомера»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Франциско Гойя офорты «Каприччос»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кульптуре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Шадов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 xml:space="preserve">Канова надгробие папы Климент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 и миф. статую «Амур и Психея»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>Торвальдсен скульптура «Янсон».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атральное искусство </w:t>
      </w:r>
    </w:p>
    <w:p>
      <w:pPr>
        <w:pStyle w:val="TextBody"/>
        <w:tabs>
          <w:tab w:val="clear" w:pos="142"/>
          <w:tab w:val="left" w:pos="6660" w:leader="none"/>
        </w:tabs>
        <w:spacing w:before="0" w:after="0"/>
        <w:ind w:left="180" w:right="180" w:hanging="0"/>
        <w:jc w:val="both"/>
        <w:rPr/>
      </w:pPr>
      <w:r>
        <w:rPr>
          <w:sz w:val="16"/>
          <w:szCs w:val="16"/>
        </w:rPr>
        <w:t>Дюпарк, Шанмеле, Лекен, Тальма, Рошаль, Нейбер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Культура родилась в храме, следова</w:t>
        <w:softHyphen/>
        <w:t>тельно она подобно культу аристо</w:t>
        <w:softHyphen/>
        <w:t>кратична и ие</w:t>
        <w:softHyphen/>
        <w:t xml:space="preserve">рархична. В этом </w:t>
      </w:r>
      <w:r>
        <w:rPr>
          <w:sz w:val="16"/>
          <w:szCs w:val="16"/>
          <w:u w:val="single"/>
        </w:rPr>
        <w:t>Б.</w:t>
      </w:r>
      <w:r>
        <w:rPr>
          <w:sz w:val="16"/>
          <w:szCs w:val="16"/>
        </w:rPr>
        <w:t xml:space="preserve"> видит принципиальную разницу ме</w:t>
        <w:softHyphen/>
        <w:t>жду культурой и цивилизацией. Ци</w:t>
        <w:softHyphen/>
        <w:t>вилизация - это община, жизнь в обществе. Она требует для ее поддер</w:t>
        <w:softHyphen/>
        <w:t xml:space="preserve">жания связи с природой. </w:t>
      </w:r>
    </w:p>
    <w:p>
      <w:pPr>
        <w:pStyle w:val="WW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Ц.- это горизонтальные связи чело</w:t>
        <w:softHyphen/>
        <w:t>века, а К.- вертикальные.</w:t>
      </w:r>
    </w:p>
    <w:p>
      <w:pPr>
        <w:pStyle w:val="WW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Ц.- плюралистична, а К.- единична.</w:t>
      </w:r>
    </w:p>
    <w:p>
      <w:pPr>
        <w:pStyle w:val="WW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Шпенглеру:</w:t>
      </w:r>
    </w:p>
    <w:p>
      <w:pPr>
        <w:pStyle w:val="WW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Цивилизация  - совокупность тех</w:t>
        <w:softHyphen/>
        <w:t>нико-механических элементов, а культура - царство органически-жиз</w:t>
        <w:softHyphen/>
        <w:t>ненное. Поэтому он утверждает, что</w:t>
      </w:r>
    </w:p>
    <w:p>
      <w:pPr>
        <w:pStyle w:val="WW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</w:rPr>
        <w:t>Ц. - это заключительный этап разви</w:t>
        <w:softHyphen/>
        <w:t>тия культуры, для которой харак</w:t>
        <w:softHyphen/>
        <w:t>терны высокий уровень научных и технических достижений и упадок  искусства и литературы.</w:t>
      </w:r>
    </w:p>
    <w:p>
      <w:pPr>
        <w:pStyle w:val="WW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Культура - лелеет дух, а цивилиза</w:t>
        <w:softHyphen/>
        <w:t>ция - тело.</w:t>
      </w:r>
    </w:p>
    <w:p>
      <w:pPr>
        <w:pStyle w:val="WWBodyText2"/>
        <w:tabs>
          <w:tab w:val="clear" w:pos="142"/>
          <w:tab w:val="left" w:pos="6480" w:leader="none"/>
        </w:tabs>
        <w:spacing w:before="0" w:after="0"/>
        <w:ind w:left="180" w:right="99" w:hanging="0"/>
        <w:jc w:val="both"/>
        <w:rPr/>
      </w:pPr>
      <w:r>
        <w:rPr>
          <w:sz w:val="16"/>
          <w:szCs w:val="16"/>
          <w:u w:val="single"/>
        </w:rPr>
        <w:t>Кроме того</w:t>
      </w:r>
      <w:r>
        <w:rPr>
          <w:sz w:val="16"/>
          <w:szCs w:val="16"/>
        </w:rPr>
        <w:t>, некоторые ученые рас</w:t>
        <w:softHyphen/>
        <w:t>сматривают цивилизацию как внеш</w:t>
        <w:softHyphen/>
        <w:t>ний по отношению к человеку мир, культура же ими трактуется как сим</w:t>
        <w:softHyphen/>
        <w:t>вол его внутреннего достояния, как духовный код жизнедеятельности.</w:t>
      </w:r>
    </w:p>
    <w:p>
      <w:pPr>
        <w:pStyle w:val="List"/>
        <w:tabs>
          <w:tab w:val="clear" w:pos="142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 xml:space="preserve">1.Функция </w:t>
      </w:r>
      <w:r>
        <w:rPr>
          <w:b/>
          <w:sz w:val="16"/>
          <w:szCs w:val="16"/>
        </w:rPr>
        <w:t>трансляции</w:t>
      </w:r>
      <w:r>
        <w:rPr>
          <w:sz w:val="16"/>
          <w:szCs w:val="16"/>
        </w:rPr>
        <w:t xml:space="preserve"> (передачи) социального опыта - культура высту</w:t>
        <w:softHyphen/>
        <w:t>пает механизмом передачи социаль</w:t>
        <w:softHyphen/>
        <w:t>ного опыта.</w:t>
      </w:r>
    </w:p>
    <w:p>
      <w:pPr>
        <w:pStyle w:val="List"/>
        <w:tabs>
          <w:tab w:val="clear" w:pos="142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2.</w:t>
      </w:r>
      <w:r>
        <w:rPr>
          <w:b/>
          <w:sz w:val="16"/>
          <w:szCs w:val="16"/>
        </w:rPr>
        <w:t>Гносеологическая</w:t>
      </w:r>
      <w:r>
        <w:rPr>
          <w:sz w:val="16"/>
          <w:szCs w:val="16"/>
        </w:rPr>
        <w:t xml:space="preserve"> (познавательная) - культура накапливает богатейшие знания о мире и создает благоприят</w:t>
        <w:softHyphen/>
        <w:t>ные возможности для его познания и освоения.</w:t>
      </w:r>
    </w:p>
    <w:p>
      <w:pPr>
        <w:pStyle w:val="List"/>
        <w:tabs>
          <w:tab w:val="clear" w:pos="142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3.</w:t>
      </w:r>
      <w:r>
        <w:rPr>
          <w:b/>
          <w:sz w:val="16"/>
          <w:szCs w:val="16"/>
        </w:rPr>
        <w:t xml:space="preserve">Регулятивная </w:t>
      </w:r>
      <w:r>
        <w:rPr>
          <w:sz w:val="16"/>
          <w:szCs w:val="16"/>
        </w:rPr>
        <w:t>- связана с определе</w:t>
        <w:softHyphen/>
        <w:t>нием различных сторон, видов обще</w:t>
        <w:softHyphen/>
        <w:t>ственной и личной деятельности людей.</w:t>
      </w:r>
    </w:p>
    <w:p>
      <w:pPr>
        <w:pStyle w:val="List"/>
        <w:tabs>
          <w:tab w:val="clear" w:pos="142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4.</w:t>
      </w:r>
      <w:r>
        <w:rPr>
          <w:b/>
          <w:sz w:val="16"/>
          <w:szCs w:val="16"/>
        </w:rPr>
        <w:t xml:space="preserve">Семиотическая </w:t>
      </w:r>
      <w:r>
        <w:rPr>
          <w:sz w:val="16"/>
          <w:szCs w:val="16"/>
        </w:rPr>
        <w:t>(знаковая) - куль</w:t>
        <w:softHyphen/>
        <w:t>тура, представляя собой определен</w:t>
        <w:softHyphen/>
        <w:t>ную знаковую систему, предполагает знание, владение ею.</w:t>
      </w:r>
    </w:p>
    <w:p>
      <w:pPr>
        <w:pStyle w:val="List"/>
        <w:tabs>
          <w:tab w:val="clear" w:pos="142"/>
          <w:tab w:val="left" w:pos="6480" w:leader="none"/>
        </w:tabs>
        <w:ind w:left="180" w:right="99" w:hanging="0"/>
        <w:jc w:val="both"/>
        <w:rPr/>
      </w:pPr>
      <w:r>
        <w:rPr>
          <w:sz w:val="16"/>
          <w:szCs w:val="16"/>
        </w:rPr>
        <w:t>5</w:t>
      </w:r>
      <w:r>
        <w:rPr>
          <w:b/>
          <w:sz w:val="16"/>
          <w:szCs w:val="16"/>
        </w:rPr>
        <w:t>.Аксиологическая</w:t>
      </w:r>
      <w:r>
        <w:rPr>
          <w:sz w:val="16"/>
          <w:szCs w:val="16"/>
        </w:rPr>
        <w:t xml:space="preserve"> (ценностная) - культура как система ценностей формирует у чело</w:t>
        <w:softHyphen/>
        <w:t>века вполне опреде</w:t>
        <w:softHyphen/>
        <w:t>ленные ценностные потребности и ориентации.</w:t>
      </w:r>
    </w:p>
    <w:p>
      <w:pPr>
        <w:pStyle w:val="Normal"/>
        <w:tabs>
          <w:tab w:val="clear" w:pos="142"/>
          <w:tab w:val="left" w:pos="6480" w:leader="none"/>
        </w:tabs>
        <w:ind w:left="18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42"/>
          <w:tab w:val="left" w:pos="6480" w:leader="none"/>
        </w:tabs>
        <w:ind w:left="180" w:right="279" w:hanging="0"/>
        <w:jc w:val="both"/>
        <w:rPr/>
      </w:pPr>
      <w:r>
        <w:rPr>
          <w:sz w:val="16"/>
          <w:szCs w:val="16"/>
        </w:rPr>
        <w:t>Дж. Вика (1668 -1744), И. Г. Гердера (1744-1803) и Г. В. Ф. Гегеля (1770-1831). Оснобополагающее влияние на становление и развитие культурологии оказали В. Дильтей,  О. Шпенглер (1880-1936), автор одной из самой интересных концепций, вызвавшей взлет широкого общественного интереса к культурологии. Основные идеи и концеп ции культурологии XX в. связаны также с именами 3. Фрейда, К. Г. Юнга, К. А. Бердяева, В нашей стране культурология представлена работами Н. Я. Данилевского (1822-1885), Н. А. Бердяева.   Метод культурологии есть единство объяснения и понимания. Каж</w:t>
        <w:softHyphen/>
        <w:t>дая культура рассматривается как система смыслов, имеющая свою сущность, свою внутреннюю логику, которая может постигаться пу</w:t>
        <w:softHyphen/>
        <w:t>тем рационального объяснения. Культурология не может ограничиваться объяснением. Ведь культура всегда ад</w:t>
        <w:softHyphen/>
        <w:t>ресована человеческой субъективности и не существует вне живой связи с нею. Поэтому культурология для постижения своего предме</w:t>
        <w:softHyphen/>
        <w:t>та нуждается в понимании, т. е обретении целостной интуитивно - смысловой причастности субъекта к постигаемому явлению. Задача культурологии - это осуществление диалога культур, в ходе которого мы приобщаемся к иным культурам, иным смысловым мирам, но не растворяемся в них.  В культурологии есть не только система рационального знания, но и система  внерационального понимания, и обе эти системы внутренне  согласованы и одинаково важны для научно-гуманитарного постижения культуры.  Высшим достижением культурологии является полнота понимания, опирающаяся на полноту объяснения. Это позволяет приникать в жизненный мир иных культур, осуществлять диалог с ними и таким образом обога</w:t>
        <w:softHyphen/>
        <w:t>щать и глубже постигать свою собственную культуру.  Культурология изучает не только культуру в целом, но и различные, часто весьма специфические, сферы культурной жизни, взаимодей</w:t>
        <w:softHyphen/>
        <w:t>ствуя (вплоть до взаимопроникновения) с антропологией, этнографи</w:t>
        <w:softHyphen/>
        <w:t>ей, психиатрией, психологией, социологией, экономической теорией, лингвистикой и т. д., и в то же время сохраняя собственное лицо и ре</w:t>
        <w:softHyphen/>
        <w:t xml:space="preserve">шая свои собственные исследовательские задачи. Иными словами, культурология является комплексной гуманитарной  наукой   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260" w:hanging="360"/>
      </w:p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-142" w:hanging="0"/>
      <w:jc w:val="both"/>
    </w:pPr>
    <w:rPr>
      <w:sz w:val="10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142"/>
        <w:tab w:val="left" w:pos="6660" w:leader="none"/>
      </w:tabs>
      <w:ind w:left="180" w:right="180" w:hanging="0"/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59:00Z</dcterms:created>
  <dc:creator>Unknown</dc:creator>
  <dc:description/>
  <cp:keywords/>
  <dc:language>en-US</dc:language>
  <cp:lastModifiedBy>FoM</cp:lastModifiedBy>
  <cp:lastPrinted>1998-11-26T21:38:00Z</cp:lastPrinted>
  <dcterms:modified xsi:type="dcterms:W3CDTF">2009-02-06T10:25:00Z</dcterms:modified>
  <cp:revision>5</cp:revision>
  <dc:subject/>
  <dc:title>Основные черты культуры 19 в</dc:title>
</cp:coreProperties>
</file>