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ОТЕЧЕСТВЕННАЯ ИСТОРИЯ</w:t>
      </w:r>
    </w:p>
    <w:p>
      <w:pPr>
        <w:pStyle w:val="FR2"/>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FR2"/>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TextBodyIndent"/>
        <w:ind w:hanging="0"/>
        <w:jc w:val="left"/>
        <w:rPr>
          <w:color w:val="000000"/>
          <w:szCs w:val="24"/>
        </w:rPr>
      </w:pPr>
      <w:r>
        <w:rPr>
          <w:color w:val="000000"/>
          <w:szCs w:val="24"/>
        </w:rPr>
        <w:t xml:space="preserve">Природно-климатические особенности Восточной Европы </w:t>
      </w:r>
    </w:p>
    <w:p>
      <w:pPr>
        <w:pStyle w:val="TextBodyIndent"/>
        <w:ind w:hanging="0"/>
        <w:jc w:val="left"/>
        <w:rPr>
          <w:color w:val="000000"/>
          <w:szCs w:val="24"/>
        </w:rPr>
      </w:pPr>
      <w:r>
        <w:rPr>
          <w:color w:val="000000"/>
          <w:szCs w:val="24"/>
        </w:rPr>
        <w:t xml:space="preserve">Восточные славяне в Vl-VIII вв. новой эры </w:t>
      </w:r>
    </w:p>
    <w:p>
      <w:pPr>
        <w:pStyle w:val="TextBodyIndent"/>
        <w:ind w:hanging="0"/>
        <w:jc w:val="left"/>
        <w:rPr>
          <w:color w:val="000000"/>
          <w:szCs w:val="24"/>
        </w:rPr>
      </w:pPr>
      <w:r>
        <w:rPr>
          <w:color w:val="000000"/>
          <w:szCs w:val="24"/>
        </w:rPr>
        <w:t>Образование государства у восточных славян</w:t>
      </w:r>
    </w:p>
    <w:p>
      <w:pPr>
        <w:pStyle w:val="TextBodyIndent"/>
        <w:ind w:hanging="0"/>
        <w:jc w:val="left"/>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ruszem%23ruszem"</w:instrText>
      </w:r>
      <w:r>
        <w:rPr>
          <w:rStyle w:val="InternetLink"/>
          <w:u w:val="none"/>
          <w:szCs w:val="24"/>
          <w:color w:val="000000"/>
        </w:rPr>
        <w:fldChar w:fldCharType="separate"/>
      </w:r>
      <w:r>
        <w:rPr>
          <w:rStyle w:val="InternetLink"/>
          <w:color w:val="000000"/>
          <w:szCs w:val="24"/>
          <w:u w:val="none"/>
        </w:rPr>
        <w:t>Русские земли в период феодальной раздробленности XII-XV веков</w:t>
      </w:r>
      <w:r>
        <w:rPr>
          <w:rStyle w:val="InternetLink"/>
          <w:u w:val="none"/>
          <w:szCs w:val="24"/>
          <w:color w:val="000000"/>
        </w:rPr>
        <w:fldChar w:fldCharType="end"/>
      </w:r>
      <w:r>
        <w:rPr>
          <w:color w:val="000000"/>
          <w:szCs w:val="24"/>
        </w:rPr>
        <w:t xml:space="preserve"> .</w:t>
      </w:r>
    </w:p>
    <w:p>
      <w:pPr>
        <w:pStyle w:val="TextBodyIndent"/>
        <w:ind w:hanging="0"/>
        <w:jc w:val="left"/>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moskgos%23moskgos"</w:instrText>
      </w:r>
      <w:r>
        <w:rPr>
          <w:rStyle w:val="InternetLink"/>
          <w:u w:val="none"/>
          <w:szCs w:val="24"/>
          <w:color w:val="000000"/>
        </w:rPr>
        <w:fldChar w:fldCharType="separate"/>
      </w:r>
      <w:r>
        <w:rPr>
          <w:rStyle w:val="InternetLink"/>
          <w:color w:val="000000"/>
          <w:szCs w:val="24"/>
          <w:u w:val="none"/>
        </w:rPr>
        <w:t>Московское государство в XV-XVI веках</w:t>
      </w:r>
      <w:r>
        <w:rPr>
          <w:rStyle w:val="InternetLink"/>
          <w:u w:val="none"/>
          <w:szCs w:val="24"/>
          <w:color w:val="000000"/>
        </w:rPr>
        <w:fldChar w:fldCharType="end"/>
      </w:r>
      <w:r>
        <w:rPr>
          <w:color w:val="000000"/>
          <w:szCs w:val="24"/>
        </w:rPr>
        <w:t xml:space="preserve"> </w:t>
      </w:r>
    </w:p>
    <w:p>
      <w:pPr>
        <w:pStyle w:val="TextBodyIndent"/>
        <w:ind w:hanging="0"/>
        <w:jc w:val="left"/>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xviivek%23xviivek"</w:instrText>
      </w:r>
      <w:r>
        <w:rPr>
          <w:rStyle w:val="InternetLink"/>
          <w:u w:val="none"/>
          <w:szCs w:val="24"/>
          <w:color w:val="000000"/>
        </w:rPr>
        <w:fldChar w:fldCharType="separate"/>
      </w:r>
      <w:r>
        <w:rPr>
          <w:rStyle w:val="InternetLink"/>
          <w:color w:val="000000"/>
          <w:szCs w:val="24"/>
          <w:u w:val="none"/>
        </w:rPr>
        <w:t>XVII век - новый период русской истории</w:t>
      </w:r>
      <w:r>
        <w:rPr>
          <w:rStyle w:val="InternetLink"/>
          <w:u w:val="none"/>
          <w:szCs w:val="24"/>
          <w:color w:val="000000"/>
        </w:rPr>
        <w:fldChar w:fldCharType="end"/>
      </w:r>
      <w:r>
        <w:rPr>
          <w:color w:val="000000"/>
          <w:szCs w:val="24"/>
        </w:rPr>
        <w:t xml:space="preserve"> </w:t>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reformpetra%23reformpetra"</w:instrText>
      </w:r>
      <w:r>
        <w:rPr>
          <w:rStyle w:val="InternetLink"/>
          <w:u w:val="none"/>
          <w:szCs w:val="24"/>
          <w:color w:val="000000"/>
        </w:rPr>
        <w:fldChar w:fldCharType="separate"/>
      </w:r>
      <w:r>
        <w:rPr>
          <w:rStyle w:val="InternetLink"/>
          <w:color w:val="000000"/>
          <w:szCs w:val="24"/>
          <w:u w:val="none"/>
        </w:rPr>
        <w:t>Реформы Петра I</w:t>
      </w:r>
      <w:r>
        <w:rPr>
          <w:rStyle w:val="InternetLink"/>
          <w:u w:val="none"/>
          <w:szCs w:val="24"/>
          <w:color w:val="000000"/>
        </w:rPr>
        <w:fldChar w:fldCharType="end"/>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xviiivek%23xviiivek"</w:instrText>
      </w:r>
      <w:r>
        <w:rPr>
          <w:rStyle w:val="InternetLink"/>
          <w:u w:val="none"/>
          <w:szCs w:val="24"/>
          <w:color w:val="000000"/>
        </w:rPr>
        <w:fldChar w:fldCharType="separate"/>
      </w:r>
      <w:r>
        <w:rPr>
          <w:rStyle w:val="InternetLink"/>
          <w:color w:val="000000"/>
          <w:szCs w:val="24"/>
          <w:u w:val="none"/>
        </w:rPr>
        <w:t>XVIII век - век дворцовых переворотов</w:t>
      </w:r>
      <w:r>
        <w:rPr>
          <w:rStyle w:val="InternetLink"/>
          <w:u w:val="none"/>
          <w:szCs w:val="24"/>
          <w:color w:val="000000"/>
        </w:rPr>
        <w:fldChar w:fldCharType="end"/>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vekek%23vekek"</w:instrText>
      </w:r>
      <w:r>
        <w:rPr>
          <w:rStyle w:val="InternetLink"/>
          <w:u w:val="none"/>
          <w:szCs w:val="24"/>
          <w:color w:val="000000"/>
        </w:rPr>
        <w:fldChar w:fldCharType="separate"/>
      </w:r>
      <w:r>
        <w:rPr>
          <w:rStyle w:val="InternetLink"/>
          <w:color w:val="000000"/>
          <w:szCs w:val="24"/>
          <w:u w:val="none"/>
        </w:rPr>
        <w:t>"Век Екатерины" и правление Павла I</w:t>
      </w:r>
      <w:r>
        <w:rPr>
          <w:rStyle w:val="InternetLink"/>
          <w:u w:val="none"/>
          <w:szCs w:val="24"/>
          <w:color w:val="000000"/>
        </w:rPr>
        <w:fldChar w:fldCharType="end"/>
      </w:r>
    </w:p>
    <w:p>
      <w:pPr>
        <w:pStyle w:val="TextBodyIndent"/>
        <w:ind w:hanging="0"/>
        <w:jc w:val="left"/>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rosper%23rosper"</w:instrText>
      </w:r>
      <w:r>
        <w:rPr>
          <w:rStyle w:val="InternetLink"/>
          <w:u w:val="none"/>
          <w:szCs w:val="24"/>
          <w:color w:val="000000"/>
        </w:rPr>
        <w:fldChar w:fldCharType="separate"/>
      </w:r>
      <w:r>
        <w:rPr>
          <w:rStyle w:val="InternetLink"/>
          <w:color w:val="000000"/>
          <w:szCs w:val="24"/>
          <w:u w:val="none"/>
        </w:rPr>
        <w:t>Россия в первой четверти XIX века</w:t>
      </w:r>
      <w:r>
        <w:rPr>
          <w:rStyle w:val="InternetLink"/>
          <w:u w:val="none"/>
          <w:szCs w:val="24"/>
          <w:color w:val="000000"/>
        </w:rPr>
        <w:fldChar w:fldCharType="end"/>
      </w:r>
      <w:r>
        <w:rPr>
          <w:color w:val="000000"/>
          <w:szCs w:val="24"/>
        </w:rPr>
        <w:t xml:space="preserve"> </w:t>
      </w:r>
    </w:p>
    <w:p>
      <w:pPr>
        <w:pStyle w:val="TextBodyIndent"/>
        <w:ind w:hanging="0"/>
        <w:jc w:val="left"/>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rosnik%23rosnik"</w:instrText>
      </w:r>
      <w:r>
        <w:rPr>
          <w:rStyle w:val="InternetLink"/>
          <w:u w:val="none"/>
          <w:szCs w:val="24"/>
          <w:color w:val="000000"/>
        </w:rPr>
        <w:fldChar w:fldCharType="separate"/>
      </w:r>
      <w:r>
        <w:rPr>
          <w:rStyle w:val="InternetLink"/>
          <w:color w:val="000000"/>
          <w:szCs w:val="24"/>
          <w:u w:val="none"/>
        </w:rPr>
        <w:t>Россия при Николае I</w:t>
      </w:r>
      <w:r>
        <w:rPr>
          <w:rStyle w:val="InternetLink"/>
          <w:u w:val="none"/>
          <w:szCs w:val="24"/>
          <w:color w:val="000000"/>
        </w:rPr>
        <w:fldChar w:fldCharType="end"/>
      </w:r>
      <w:r>
        <w:rPr>
          <w:color w:val="000000"/>
          <w:szCs w:val="24"/>
        </w:rPr>
        <w:t xml:space="preserve"> </w:t>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rosref%23rosref"</w:instrText>
      </w:r>
      <w:r>
        <w:rPr>
          <w:rStyle w:val="InternetLink"/>
          <w:u w:val="none"/>
          <w:szCs w:val="24"/>
          <w:color w:val="000000"/>
        </w:rPr>
        <w:fldChar w:fldCharType="separate"/>
      </w:r>
      <w:r>
        <w:rPr>
          <w:rStyle w:val="InternetLink"/>
          <w:color w:val="000000"/>
          <w:szCs w:val="24"/>
          <w:u w:val="none"/>
        </w:rPr>
        <w:t>Россия в период реформ 60-70-х год.. ов XIX века</w:t>
      </w:r>
      <w:r>
        <w:rPr>
          <w:rStyle w:val="InternetLink"/>
          <w:u w:val="none"/>
          <w:szCs w:val="24"/>
          <w:color w:val="000000"/>
        </w:rPr>
        <w:fldChar w:fldCharType="end"/>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rosvovtor%23rosvovtor"</w:instrText>
      </w:r>
      <w:r>
        <w:rPr>
          <w:rStyle w:val="InternetLink"/>
          <w:u w:val="none"/>
          <w:szCs w:val="24"/>
          <w:color w:val="000000"/>
        </w:rPr>
        <w:fldChar w:fldCharType="separate"/>
      </w:r>
      <w:r>
        <w:rPr>
          <w:rStyle w:val="InternetLink"/>
          <w:color w:val="000000"/>
          <w:szCs w:val="24"/>
          <w:u w:val="none"/>
        </w:rPr>
        <w:t>Россия во второй половине XIX века</w:t>
      </w:r>
      <w:r>
        <w:rPr>
          <w:rStyle w:val="InternetLink"/>
          <w:u w:val="none"/>
          <w:szCs w:val="24"/>
          <w:color w:val="000000"/>
        </w:rPr>
        <w:fldChar w:fldCharType="end"/>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rosnarub%23rosnarub"</w:instrText>
      </w:r>
      <w:r>
        <w:rPr>
          <w:rStyle w:val="InternetLink"/>
          <w:u w:val="none"/>
          <w:szCs w:val="24"/>
          <w:color w:val="000000"/>
        </w:rPr>
        <w:fldChar w:fldCharType="separate"/>
      </w:r>
      <w:r>
        <w:rPr>
          <w:rStyle w:val="InternetLink"/>
          <w:color w:val="000000"/>
          <w:szCs w:val="24"/>
          <w:u w:val="none"/>
        </w:rPr>
        <w:t>Россия на рубеже XIX-XX веков</w:t>
      </w:r>
      <w:r>
        <w:rPr>
          <w:rStyle w:val="InternetLink"/>
          <w:u w:val="none"/>
          <w:szCs w:val="24"/>
          <w:color w:val="000000"/>
        </w:rPr>
        <w:fldChar w:fldCharType="end"/>
      </w:r>
    </w:p>
    <w:p>
      <w:pPr>
        <w:pStyle w:val="TextBodyIndent"/>
        <w:ind w:hanging="0"/>
        <w:jc w:val="left"/>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razvros%23razvros"</w:instrText>
      </w:r>
      <w:r>
        <w:rPr>
          <w:rStyle w:val="InternetLink"/>
          <w:u w:val="none"/>
          <w:szCs w:val="24"/>
          <w:color w:val="000000"/>
        </w:rPr>
        <w:fldChar w:fldCharType="separate"/>
      </w:r>
      <w:r>
        <w:rPr>
          <w:rStyle w:val="InternetLink"/>
          <w:color w:val="000000"/>
          <w:szCs w:val="24"/>
          <w:u w:val="none"/>
        </w:rPr>
        <w:t>Развитие России в 1907-1914 гг. Участие России в первой мировой войне. Февральская и Октябрьская революции</w:t>
      </w:r>
      <w:r>
        <w:rPr>
          <w:rStyle w:val="InternetLink"/>
          <w:u w:val="none"/>
          <w:szCs w:val="24"/>
          <w:color w:val="000000"/>
        </w:rPr>
        <w:fldChar w:fldCharType="end"/>
      </w:r>
      <w:r>
        <w:rPr>
          <w:color w:val="000000"/>
          <w:szCs w:val="24"/>
        </w:rPr>
        <w:t xml:space="preserve"> </w:t>
      </w:r>
    </w:p>
    <w:p>
      <w:pPr>
        <w:pStyle w:val="TextBodyIndent"/>
        <w:ind w:hanging="0"/>
        <w:jc w:val="left"/>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rossia%23rossia"</w:instrText>
      </w:r>
      <w:r>
        <w:rPr>
          <w:rStyle w:val="InternetLink"/>
          <w:u w:val="none"/>
          <w:szCs w:val="24"/>
          <w:color w:val="000000"/>
        </w:rPr>
        <w:fldChar w:fldCharType="separate"/>
      </w:r>
      <w:r>
        <w:rPr>
          <w:rStyle w:val="InternetLink"/>
          <w:color w:val="000000"/>
          <w:szCs w:val="24"/>
          <w:u w:val="none"/>
        </w:rPr>
        <w:t>Россия в 1917-1922 гг</w:t>
      </w:r>
      <w:r>
        <w:rPr>
          <w:rStyle w:val="InternetLink"/>
          <w:u w:val="none"/>
          <w:szCs w:val="24"/>
          <w:color w:val="000000"/>
        </w:rPr>
        <w:fldChar w:fldCharType="end"/>
      </w:r>
      <w:r>
        <w:rPr>
          <w:color w:val="000000"/>
          <w:szCs w:val="24"/>
        </w:rPr>
        <w:t>.</w:t>
      </w:r>
    </w:p>
    <w:p>
      <w:pPr>
        <w:pStyle w:val="TextBodyIndent"/>
        <w:ind w:hanging="0"/>
        <w:jc w:val="left"/>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sovgos%23sovgos"</w:instrText>
      </w:r>
      <w:r>
        <w:rPr>
          <w:rStyle w:val="InternetLink"/>
          <w:u w:val="none"/>
          <w:szCs w:val="24"/>
          <w:color w:val="000000"/>
        </w:rPr>
        <w:fldChar w:fldCharType="separate"/>
      </w:r>
      <w:r>
        <w:rPr>
          <w:rStyle w:val="InternetLink"/>
          <w:color w:val="000000"/>
          <w:szCs w:val="24"/>
          <w:u w:val="none"/>
        </w:rPr>
        <w:t>Советское государство в 20-е - первой половине 30-х годов</w:t>
      </w:r>
      <w:r>
        <w:rPr>
          <w:rStyle w:val="InternetLink"/>
          <w:u w:val="none"/>
          <w:szCs w:val="24"/>
          <w:color w:val="000000"/>
        </w:rPr>
        <w:fldChar w:fldCharType="end"/>
      </w:r>
      <w:r>
        <w:rPr>
          <w:color w:val="000000"/>
          <w:szCs w:val="24"/>
        </w:rPr>
        <w:t xml:space="preserve"> </w:t>
      </w:r>
    </w:p>
    <w:p>
      <w:pPr>
        <w:pStyle w:val="TextBodyIndent"/>
        <w:ind w:hanging="0"/>
        <w:jc w:val="left"/>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sssrvovtor%23sssrvovtor"</w:instrText>
      </w:r>
      <w:r>
        <w:rPr>
          <w:rStyle w:val="InternetLink"/>
          <w:u w:val="none"/>
          <w:szCs w:val="24"/>
          <w:color w:val="000000"/>
        </w:rPr>
        <w:fldChar w:fldCharType="separate"/>
      </w:r>
      <w:r>
        <w:rPr>
          <w:rStyle w:val="InternetLink"/>
          <w:color w:val="000000"/>
          <w:szCs w:val="24"/>
          <w:u w:val="none"/>
        </w:rPr>
        <w:t>СССР во второй половине 30-х годов</w:t>
      </w:r>
      <w:r>
        <w:rPr>
          <w:rStyle w:val="InternetLink"/>
          <w:u w:val="none"/>
          <w:szCs w:val="24"/>
          <w:color w:val="000000"/>
        </w:rPr>
        <w:fldChar w:fldCharType="end"/>
      </w:r>
      <w:r>
        <w:rPr>
          <w:color w:val="000000"/>
          <w:szCs w:val="24"/>
        </w:rPr>
        <w:t xml:space="preserve"> </w:t>
      </w:r>
    </w:p>
    <w:p>
      <w:pPr>
        <w:pStyle w:val="TextBodyIndent"/>
        <w:ind w:hanging="0"/>
        <w:jc w:val="left"/>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sssrvper%23sssrvper"</w:instrText>
      </w:r>
      <w:r>
        <w:rPr>
          <w:rStyle w:val="InternetLink"/>
          <w:u w:val="none"/>
          <w:szCs w:val="24"/>
          <w:color w:val="000000"/>
        </w:rPr>
        <w:fldChar w:fldCharType="separate"/>
      </w:r>
      <w:r>
        <w:rPr>
          <w:rStyle w:val="InternetLink"/>
          <w:color w:val="000000"/>
          <w:szCs w:val="24"/>
          <w:u w:val="none"/>
        </w:rPr>
        <w:t>СССР в период Великой Отечественной войны</w:t>
      </w:r>
      <w:r>
        <w:rPr>
          <w:rStyle w:val="InternetLink"/>
          <w:u w:val="none"/>
          <w:szCs w:val="24"/>
          <w:color w:val="000000"/>
        </w:rPr>
        <w:fldChar w:fldCharType="end"/>
      </w:r>
      <w:r>
        <w:rPr>
          <w:color w:val="000000"/>
          <w:szCs w:val="24"/>
        </w:rPr>
        <w:t xml:space="preserve"> </w:t>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sssrposle%23sssrposle"</w:instrText>
      </w:r>
      <w:r>
        <w:rPr>
          <w:rStyle w:val="InternetLink"/>
          <w:u w:val="none"/>
          <w:szCs w:val="24"/>
          <w:color w:val="000000"/>
        </w:rPr>
        <w:fldChar w:fldCharType="separate"/>
      </w:r>
      <w:r>
        <w:rPr>
          <w:rStyle w:val="InternetLink"/>
          <w:color w:val="000000"/>
          <w:szCs w:val="24"/>
          <w:u w:val="none"/>
        </w:rPr>
        <w:t>СССР после окончания Великой Отечественной войны. Смерть И.В.Сталина</w:t>
      </w:r>
      <w:r>
        <w:rPr>
          <w:rStyle w:val="InternetLink"/>
          <w:u w:val="none"/>
          <w:szCs w:val="24"/>
          <w:color w:val="000000"/>
        </w:rPr>
        <w:fldChar w:fldCharType="end"/>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sssrvser%23sssrvser"</w:instrText>
      </w:r>
      <w:r>
        <w:rPr>
          <w:rStyle w:val="InternetLink"/>
          <w:u w:val="none"/>
          <w:szCs w:val="24"/>
          <w:color w:val="000000"/>
        </w:rPr>
        <w:fldChar w:fldCharType="separate"/>
      </w:r>
      <w:r>
        <w:rPr>
          <w:rStyle w:val="InternetLink"/>
          <w:color w:val="000000"/>
          <w:szCs w:val="24"/>
          <w:u w:val="none"/>
        </w:rPr>
        <w:t>СССР в середине 50-х - середине 60-х годов</w:t>
      </w:r>
      <w:r>
        <w:rPr>
          <w:rStyle w:val="InternetLink"/>
          <w:u w:val="none"/>
          <w:szCs w:val="24"/>
          <w:color w:val="000000"/>
        </w:rPr>
        <w:fldChar w:fldCharType="end"/>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sssrseredin%23sssrseredin"</w:instrText>
      </w:r>
      <w:r>
        <w:rPr>
          <w:rStyle w:val="InternetLink"/>
          <w:u w:val="none"/>
          <w:szCs w:val="24"/>
          <w:color w:val="000000"/>
        </w:rPr>
        <w:fldChar w:fldCharType="separate"/>
      </w:r>
      <w:r>
        <w:rPr>
          <w:rStyle w:val="InternetLink"/>
          <w:color w:val="000000"/>
          <w:szCs w:val="24"/>
          <w:u w:val="none"/>
        </w:rPr>
        <w:t>СССР середины 60-х - середины 80-х годов</w:t>
      </w:r>
      <w:r>
        <w:rPr>
          <w:rStyle w:val="InternetLink"/>
          <w:u w:val="none"/>
          <w:szCs w:val="24"/>
          <w:color w:val="000000"/>
        </w:rPr>
        <w:fldChar w:fldCharType="end"/>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perestroika%23perestroika"</w:instrText>
      </w:r>
      <w:r>
        <w:rPr>
          <w:rStyle w:val="InternetLink"/>
          <w:u w:val="none"/>
          <w:szCs w:val="24"/>
          <w:color w:val="000000"/>
        </w:rPr>
        <w:fldChar w:fldCharType="separate"/>
      </w:r>
      <w:r>
        <w:rPr>
          <w:rStyle w:val="InternetLink"/>
          <w:color w:val="000000"/>
          <w:szCs w:val="24"/>
          <w:u w:val="none"/>
        </w:rPr>
        <w:t>Перестройка и распад СССР</w:t>
      </w:r>
      <w:r>
        <w:rPr>
          <w:rStyle w:val="InternetLink"/>
          <w:u w:val="none"/>
          <w:szCs w:val="24"/>
          <w:color w:val="000000"/>
        </w:rPr>
        <w:fldChar w:fldCharType="end"/>
      </w:r>
    </w:p>
    <w:p>
      <w:pPr>
        <w:pStyle w:val="TextBodyIndent"/>
        <w:ind w:hanging="0"/>
        <w:jc w:val="left"/>
        <w:rPr>
          <w:color w:val="000000"/>
          <w:szCs w:val="24"/>
        </w:rPr>
      </w:pPr>
      <w:r>
        <w:fldChar w:fldCharType="begin"/>
      </w:r>
      <w:r>
        <w:rPr>
          <w:rStyle w:val="InternetLink"/>
          <w:u w:val="none"/>
          <w:szCs w:val="24"/>
          <w:color w:val="000000"/>
        </w:rPr>
        <w:instrText xml:space="preserve"> HYPERLINK "../../C:%5CDocuments%20and%20Settings%5C%D0%90%D0%B4%D0%BC%D0%B8%D0%BD%D0%B8%D1%81%D1%82%D1%80%D0%B0%D1%82%D0%BE%D1%80%5C%D0%9C%D0%BE%D0%B8%20%D0%B4%D0%BE%D0%BA%D1%83%D0%BC%D0%B5%D0%BD%D1%82%D1%8B%5C%D0%9A%D0%BE%D1%80%D1%80%D0%B5%D0%BA%D1%82%D1%83%D1%80%D0%B0%5C%D0%92%D0%B8%D0%BA%D1%82%D0%BE%D1%80%D0%B8%D1%8F%5C%D1%88%D0%BF%D0%BE%D1%80%D1%8B%5C%D0%B8%D1%81%D1%82%D0%BE%D1%80%D0%B8%D1%8F%5C%D0%9E%D1%82%D0%B5%D1%87.%D0%B8%D1%81%D1%82%D0%BE%D1%80%D0%B8%D1%8F.doc" \l "sovrem%23sovrem"</w:instrText>
      </w:r>
      <w:r>
        <w:rPr>
          <w:rStyle w:val="InternetLink"/>
          <w:u w:val="none"/>
          <w:szCs w:val="24"/>
          <w:color w:val="000000"/>
        </w:rPr>
        <w:fldChar w:fldCharType="separate"/>
      </w:r>
      <w:r>
        <w:rPr>
          <w:rStyle w:val="InternetLink"/>
          <w:color w:val="000000"/>
          <w:szCs w:val="24"/>
          <w:u w:val="none"/>
        </w:rPr>
        <w:t>Современный этап развития России</w:t>
      </w:r>
      <w:r>
        <w:rPr>
          <w:rStyle w:val="InternetLink"/>
          <w:u w:val="none"/>
          <w:szCs w:val="24"/>
          <w:color w:val="000000"/>
        </w:rPr>
        <w:fldChar w:fldCharType="end"/>
      </w:r>
    </w:p>
    <w:p>
      <w:pPr>
        <w:pStyle w:val="FR2"/>
        <w:spacing w:before="0" w:after="0"/>
        <w:ind w:left="0" w:hanging="0"/>
        <w:jc w:val="lef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FR2"/>
        <w:spacing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sectPr>
          <w:type w:val="nextPage"/>
          <w:pgSz w:w="11906" w:h="16838"/>
          <w:pgMar w:left="1418" w:right="567" w:gutter="0" w:header="0" w:top="851" w:footer="0" w:bottom="851"/>
          <w:pgNumType w:fmt="decimal"/>
          <w:formProt w:val="false"/>
          <w:textDirection w:val="lrTb"/>
          <w:docGrid w:type="default" w:linePitch="360" w:charSpace="0"/>
        </w:sectPr>
        <w:pStyle w:val="FR2"/>
        <w:spacing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180" w:after="0"/>
        <w:ind w:left="1080" w:right="1000" w:hanging="0"/>
        <w:jc w:val="center"/>
        <w:rPr>
          <w:b/>
          <w:b/>
          <w:color w:val="000000"/>
          <w:sz w:val="24"/>
          <w:szCs w:val="24"/>
        </w:rPr>
      </w:pPr>
      <w:bookmarkStart w:id="0" w:name="prklim"/>
      <w:bookmarkStart w:id="1" w:name="nauhobzor"/>
      <w:bookmarkStart w:id="2" w:name="programma"/>
      <w:bookmarkEnd w:id="0"/>
      <w:bookmarkEnd w:id="1"/>
      <w:bookmarkEnd w:id="2"/>
      <w:r>
        <w:rPr>
          <w:b/>
          <w:color w:val="000000"/>
          <w:sz w:val="24"/>
          <w:szCs w:val="24"/>
        </w:rPr>
        <w:t>ПРИРОДНО-КЛИМАТИЧЕСКИЕ ОСОБЕННОСТИ</w:t>
      </w:r>
    </w:p>
    <w:p>
      <w:pPr>
        <w:pStyle w:val="Heading4"/>
        <w:ind w:left="1077" w:right="998" w:hanging="0"/>
        <w:rPr>
          <w:color w:val="000000"/>
          <w:szCs w:val="24"/>
        </w:rPr>
      </w:pPr>
      <w:r>
        <w:rPr>
          <w:color w:val="000000"/>
          <w:szCs w:val="24"/>
        </w:rPr>
        <w:t>ВОСТОЧНОЙ ЕВРОПЫ</w:t>
      </w:r>
    </w:p>
    <w:p>
      <w:pPr>
        <w:pStyle w:val="Normal"/>
        <w:spacing w:before="220" w:after="0"/>
        <w:rPr/>
      </w:pPr>
      <w:r>
        <w:rPr>
          <w:color w:val="000000"/>
          <w:sz w:val="24"/>
          <w:szCs w:val="24"/>
        </w:rPr>
        <w:t>Рельеф Восточной Европы представляет равнину, местами имеющую небольшие возвышенности, северная часть которой была покрыта сплошными лесами, переходящими южнее в лесостепь и степь. Эта территория изобилует водными ресурсами, в том числе такими крупными реками, как Днепр, Дон, Западная Двина, Ока, Волга, представлявшими в древности удобные пути сообщения. Природными ископаемыми, в частности металлами, территория Восточной Европы небогата, что во многом объясняет относительно позднее вступление коренных народов этого региона на путь государственного развития. Лесная и лесостепная зоны лежат севернее так называемого</w:t>
      </w:r>
      <w:r>
        <w:rPr>
          <w:b/>
          <w:color w:val="000000"/>
          <w:sz w:val="24"/>
          <w:szCs w:val="24"/>
        </w:rPr>
        <w:t xml:space="preserve"> "золотого пояса" </w:t>
      </w:r>
      <w:r>
        <w:rPr>
          <w:color w:val="000000"/>
          <w:sz w:val="24"/>
          <w:szCs w:val="24"/>
        </w:rPr>
        <w:t>человеческой цивилизации, где возникли первые государства на Земле. Только с наступлением железного века племена Восточной Европы получили необходимую технологическую основу для развития производительных сил, приведшую в конечном итоге к созданию крупных политических образований, сначала - в виде племенных союзов, потом - государств. Дело в том, что железо в природе встречается гораздо чаще, чем медь и олово - главные ингредиенты бронзы, являвшейся основным металлом первых цивилизаций. Экономической основой ранних оседлых обществ являлось, естественно, пашенное или мотыжное земледелие, а в лесостепной и лесной зонах расчистка лесов без внедрения железных орудий труда в достаточных масштабах была невозможна.</w:t>
      </w:r>
    </w:p>
    <w:p>
      <w:pPr>
        <w:pStyle w:val="Normal"/>
        <w:rPr/>
      </w:pPr>
      <w:r>
        <w:rPr>
          <w:color w:val="000000"/>
          <w:sz w:val="24"/>
          <w:szCs w:val="24"/>
        </w:rPr>
        <w:t xml:space="preserve">Население южных областей Восточной Европы - кочевые племена </w:t>
      </w:r>
      <w:r>
        <w:rPr>
          <w:b/>
          <w:color w:val="000000"/>
          <w:sz w:val="24"/>
          <w:szCs w:val="24"/>
        </w:rPr>
        <w:t>киммерийцев, скифов и сарматов,</w:t>
      </w:r>
      <w:r>
        <w:rPr>
          <w:color w:val="000000"/>
          <w:sz w:val="24"/>
          <w:szCs w:val="24"/>
        </w:rPr>
        <w:t xml:space="preserve"> живших в Северном Причерноморье ещё в начале I тысячелетия до н.э., вступили в контакты с древнегреческими колониями, основанными на Тамани, в Крыму и в Новороссии. Это, несомненно, способствовало ускорению их социального и экономического развития. Но возникшие политические образования, самым известным из которых было скифское царство со столицей в Неаполе Скифском, не оказали существенного воздействия на дальнейшее развитие региона, так как их существование было относительно непродолжительным. В течении </w:t>
      </w:r>
      <w:r>
        <w:rPr>
          <w:color w:val="000000"/>
          <w:sz w:val="24"/>
          <w:szCs w:val="24"/>
          <w:lang w:val="en-US"/>
        </w:rPr>
        <w:t>III</w:t>
      </w:r>
      <w:r>
        <w:rPr>
          <w:color w:val="000000"/>
          <w:sz w:val="24"/>
          <w:szCs w:val="24"/>
        </w:rPr>
        <w:t xml:space="preserve"> - V веков н.э. естественный и относительно мирный путь развития региона был прерван нашествием племён, получившим в литературе наименование</w:t>
      </w:r>
      <w:r>
        <w:rPr>
          <w:b/>
          <w:color w:val="000000"/>
          <w:sz w:val="24"/>
          <w:szCs w:val="24"/>
        </w:rPr>
        <w:t xml:space="preserve"> "Великого переселения народов". </w:t>
      </w:r>
      <w:r>
        <w:rPr>
          <w:color w:val="000000"/>
          <w:sz w:val="24"/>
          <w:szCs w:val="24"/>
        </w:rPr>
        <w:t>Наиболее разрушительными были вторжения готов и гуннов. Племена лесостепной зоны, которые в предыдущий период активно контактировали с более развитым Югом, в частности с Римской империей, оказались оттеснёнными к Северу. Уровень их развития, что прежде всего фиксируется по остаткам материальной культуры, резко снизился. Подъём, приведший к созданию государств, политическая традиция которых продолжается и до сегодняшнего дня, отмечается не ранее VI - VII веков н.э. Этот подъём связан с выходом на историческую арену славянских племён.</w:t>
      </w:r>
    </w:p>
    <w:p>
      <w:pPr>
        <w:pStyle w:val="Normal"/>
        <w:spacing w:before="180" w:after="0"/>
        <w:jc w:val="center"/>
        <w:rPr>
          <w:b/>
          <w:b/>
          <w:color w:val="000000"/>
          <w:sz w:val="24"/>
          <w:szCs w:val="24"/>
        </w:rPr>
      </w:pPr>
      <w:r>
        <w:rPr>
          <w:b/>
          <w:color w:val="000000"/>
          <w:sz w:val="24"/>
          <w:szCs w:val="24"/>
        </w:rPr>
      </w:r>
      <w:bookmarkStart w:id="3" w:name="vostslav"/>
      <w:bookmarkStart w:id="4" w:name="vostslav"/>
      <w:bookmarkEnd w:id="4"/>
    </w:p>
    <w:p>
      <w:pPr>
        <w:pStyle w:val="Normal"/>
        <w:spacing w:before="180" w:after="0"/>
        <w:jc w:val="center"/>
        <w:rPr>
          <w:color w:val="000000"/>
          <w:sz w:val="24"/>
          <w:szCs w:val="24"/>
        </w:rPr>
      </w:pPr>
      <w:r>
        <w:rPr>
          <w:b/>
          <w:color w:val="000000"/>
          <w:sz w:val="24"/>
          <w:szCs w:val="24"/>
        </w:rPr>
        <w:t xml:space="preserve">ВОСТОЧНЫЕ СЛАВЯНЕ В </w:t>
      </w:r>
      <w:r>
        <w:rPr>
          <w:b/>
          <w:color w:val="000000"/>
          <w:sz w:val="24"/>
          <w:szCs w:val="24"/>
          <w:lang w:val="en-US"/>
        </w:rPr>
        <w:t>VI</w:t>
      </w:r>
      <w:r>
        <w:rPr>
          <w:b/>
          <w:color w:val="000000"/>
          <w:sz w:val="24"/>
          <w:szCs w:val="24"/>
        </w:rPr>
        <w:t>-</w:t>
      </w:r>
      <w:r>
        <w:rPr>
          <w:b/>
          <w:color w:val="000000"/>
          <w:sz w:val="24"/>
          <w:szCs w:val="24"/>
          <w:lang w:val="en-US"/>
        </w:rPr>
        <w:t>VIII</w:t>
      </w:r>
      <w:r>
        <w:rPr>
          <w:b/>
          <w:color w:val="000000"/>
          <w:sz w:val="24"/>
          <w:szCs w:val="24"/>
        </w:rPr>
        <w:t xml:space="preserve"> ВЕКАХ НОВОЙ ЭРЫ</w:t>
      </w:r>
    </w:p>
    <w:p>
      <w:pPr>
        <w:pStyle w:val="Normal"/>
        <w:spacing w:before="140" w:after="0"/>
        <w:ind w:firstLine="440"/>
        <w:rPr/>
      </w:pPr>
      <w:r>
        <w:rPr>
          <w:b/>
          <w:color w:val="000000"/>
          <w:sz w:val="24"/>
          <w:szCs w:val="24"/>
        </w:rPr>
        <w:t>Взгляды на происхождение славян.</w:t>
      </w:r>
      <w:r>
        <w:rPr>
          <w:color w:val="000000"/>
          <w:sz w:val="24"/>
          <w:szCs w:val="24"/>
        </w:rPr>
        <w:t xml:space="preserve"> Происхождение славян является одной из наиболее дискуссионных проблем в исторической науке. Кратко суть споров можно свести к двум положениям: 1) славяне являются коренным населением Восточной Европы, ведущими своё происхождение с самых ранних этапов образования индоевропейской общности; 2) славяне появились в результате смешения различных этнических элементов на рубеже новой эры и не имеют какого-либо единого корня, то есть, основа славянской общности полиэтнична. Вопрос этот в науке не решен до настоящего времени.</w:t>
      </w:r>
    </w:p>
    <w:p>
      <w:pPr>
        <w:pStyle w:val="Normal"/>
        <w:ind w:left="40" w:hanging="0"/>
        <w:rPr>
          <w:color w:val="000000"/>
          <w:sz w:val="24"/>
          <w:szCs w:val="24"/>
        </w:rPr>
      </w:pPr>
      <w:r>
        <w:rPr>
          <w:color w:val="000000"/>
          <w:sz w:val="24"/>
          <w:szCs w:val="24"/>
        </w:rPr>
        <w:t>Но очевидно, было бы слишком смело утверждать, что славяне не имеют единого этнического корня. Однако, с другой стороны, наличие такого корня не отрицает огромной роли других народов в славянском этногенезе.</w:t>
      </w:r>
    </w:p>
    <w:p>
      <w:pPr>
        <w:pStyle w:val="Normal"/>
        <w:ind w:left="40" w:hanging="0"/>
        <w:rPr/>
      </w:pPr>
      <w:r>
        <w:rPr>
          <w:b/>
          <w:color w:val="000000"/>
          <w:sz w:val="24"/>
          <w:szCs w:val="24"/>
        </w:rPr>
        <w:t>Восточные славяне в VI - VIII вв. н.э. Быт, нравы, религия, политическая история.</w:t>
      </w:r>
      <w:r>
        <w:rPr>
          <w:color w:val="000000"/>
          <w:sz w:val="24"/>
          <w:szCs w:val="24"/>
        </w:rPr>
        <w:t xml:space="preserve"> Первые достоверные сведения письменных источников о славянах относятся к началу новой эры, когда римские историки писали о племенах венедов. В VI веке н.э. славянские племена, населявшие Восточную Европу, начинают совершать походы на Византию. С этого момента можно говорить об окончательном формировании славянского этноса. Многие племена славян переселяются на Балканский полуостров, занимая земли Восточной Римской империи. Нашествие кочевых племён авар в VI - VII вв. отделило эти группы от остального славянского мира и положило начало формированию южных славян. Западные и восточные славяне разделились в предшествующую эпоху. Славяне принадлежат к индоевропейской языковой семье, местом формирования их этноса явились, судя по всему, области по среднему течению Днепра и к северу от Карпат, в южной части современной Польши. Этнической основой древнерусского государства - Киевской Руси - стали восточнославянские племена, которые консолидировались к середине 1 тысячелетия н.э.</w:t>
      </w:r>
    </w:p>
    <w:p>
      <w:pPr>
        <w:pStyle w:val="Normal"/>
        <w:ind w:firstLine="440"/>
        <w:rPr>
          <w:color w:val="000000"/>
          <w:sz w:val="24"/>
          <w:szCs w:val="24"/>
        </w:rPr>
      </w:pPr>
      <w:r>
        <w:rPr>
          <w:color w:val="000000"/>
          <w:sz w:val="24"/>
          <w:szCs w:val="24"/>
        </w:rPr>
        <w:t>Главным занятием славян было земледелие. На выбранном участке леса славяне сначала рубили деревья и кустарники. Целое лето сохли срубленные деревья, на следующий год сушняк поджигали. Тяжелым суком боронили новое поле, зола смешивалась с верхним слоем земли, и тогда сеяли зерно. Такое земледелие называлось подсечным, или огневым. Когда после нескольких урожаев земля истощалась, засеивали новый участок на целине, а старое поле на многие годы забрасывали. Славяне сеяли рожь, пшеницу, ячмень, просо, разводили коров, лошадей, овец. Издавна они использовали железо - применяли железный топор, пахали сохой с железным наконечником (сошником). Очень важно, что у славян рано развивалось пашенное земледелие - это было огромным шагом в развитии производительных сил. Оно стало по-настоящему возможным лишь после того, как люди овладели производством железа. Вообще изготовление железных орудий ознаменовало собой настоящую революцию в развитии производительных сил. Появился железный сошник у сохи, плуг;</w:t>
      </w:r>
    </w:p>
    <w:p>
      <w:pPr>
        <w:pStyle w:val="Normal"/>
        <w:rPr>
          <w:color w:val="000000"/>
          <w:sz w:val="24"/>
          <w:szCs w:val="24"/>
        </w:rPr>
      </w:pPr>
      <w:r>
        <w:rPr>
          <w:color w:val="000000"/>
          <w:sz w:val="24"/>
          <w:szCs w:val="24"/>
        </w:rPr>
        <w:t>железными топорами расчищали для земледелия лесные поросли.</w:t>
      </w:r>
    </w:p>
    <w:p>
      <w:pPr>
        <w:pStyle w:val="Normal"/>
        <w:ind w:left="40" w:hanging="0"/>
        <w:rPr>
          <w:color w:val="000000"/>
          <w:sz w:val="24"/>
          <w:szCs w:val="24"/>
        </w:rPr>
      </w:pPr>
      <w:r>
        <w:rPr>
          <w:color w:val="000000"/>
          <w:sz w:val="24"/>
          <w:szCs w:val="24"/>
        </w:rPr>
        <w:t>Хлеб был главной пищей славян. Древнее славянское название хлеба "жито" произошло от славянского слова "жить".</w:t>
      </w:r>
    </w:p>
    <w:p>
      <w:pPr>
        <w:pStyle w:val="Normal"/>
        <w:ind w:left="40" w:hanging="0"/>
        <w:rPr>
          <w:color w:val="000000"/>
          <w:sz w:val="24"/>
          <w:szCs w:val="24"/>
        </w:rPr>
      </w:pPr>
      <w:r>
        <w:rPr>
          <w:color w:val="000000"/>
          <w:sz w:val="24"/>
          <w:szCs w:val="24"/>
        </w:rPr>
        <w:t>Славяне занимались также рыболовством и охотой. В лесах по Днепру в то время водилось много зверей, а в реках было немало рыбы. В дуплах старых деревьев пчелы годами складывали мед. Вырубленное человеком в дереве дупло для пчел называлось борью. Славяне занимались бортничеством, собирали мед диких пчел.</w:t>
      </w:r>
    </w:p>
    <w:p>
      <w:pPr>
        <w:pStyle w:val="Normal"/>
        <w:ind w:left="40" w:hanging="0"/>
        <w:rPr/>
      </w:pPr>
      <w:r>
        <w:rPr>
          <w:color w:val="000000"/>
          <w:sz w:val="24"/>
          <w:szCs w:val="24"/>
        </w:rPr>
        <w:t>Жили славяне родовыми общинами, которые объединялись в племена, в небольших посёлках, часто укреплённых. Во главе племён стояли князья, особенно усилившиеся в период походов на Византию за счёт военной добычи. Ко времени начала второй половины тысячелетия н.э. восточные славяне, судя по всему, находились на стадии разложения первобытнообщинного строя, переживая период так называемой</w:t>
      </w:r>
      <w:r>
        <w:rPr>
          <w:b/>
          <w:color w:val="000000"/>
          <w:sz w:val="24"/>
          <w:szCs w:val="24"/>
        </w:rPr>
        <w:t xml:space="preserve"> "военной демократии",</w:t>
      </w:r>
      <w:r>
        <w:rPr>
          <w:color w:val="000000"/>
          <w:sz w:val="24"/>
          <w:szCs w:val="24"/>
        </w:rPr>
        <w:t xml:space="preserve"> который характеризуется впервые ярко проявляющимся социальным неравенством, а также возросшей политической активностью и постоянными военными конфликтами. В IX веке нам известен ряд походов славян на Византию, в Каспийское море. В основном походы предпринимались водные: сначала сплавлялись по рекам, затем - выходили в море и грабили побережья. По летописям нам известны основные славянские племена этого времени</w:t>
      </w:r>
      <w:r>
        <w:rPr>
          <w:b/>
          <w:color w:val="000000"/>
          <w:sz w:val="24"/>
          <w:szCs w:val="24"/>
        </w:rPr>
        <w:t xml:space="preserve"> - поляне, древляне, северяне, радимичи, вятичи, кривичи, дреговичи, дулебы, волыняне, белые хорваты, уличи, тиверцы, полочане, ильменские словене.</w:t>
      </w:r>
      <w:r>
        <w:rPr>
          <w:color w:val="000000"/>
          <w:sz w:val="24"/>
          <w:szCs w:val="24"/>
        </w:rPr>
        <w:t xml:space="preserve"> Современные историки сходятся на том, что в "Повести временных лет" - откуда происходят наши сведения -повествуется уже не о собственно племенах, а о более высоком типе объединений</w:t>
      </w:r>
      <w:r>
        <w:rPr>
          <w:b/>
          <w:color w:val="000000"/>
          <w:sz w:val="24"/>
          <w:szCs w:val="24"/>
        </w:rPr>
        <w:t xml:space="preserve"> -союзах племён.</w:t>
      </w:r>
      <w:r>
        <w:rPr>
          <w:color w:val="000000"/>
          <w:sz w:val="24"/>
          <w:szCs w:val="24"/>
        </w:rPr>
        <w:t xml:space="preserve"> Такие формы организации типичны для периода военной демократии и являются, по сути, предгосударственной стадией развития политической организации народов.</w:t>
      </w:r>
    </w:p>
    <w:p>
      <w:pPr>
        <w:pStyle w:val="Normal"/>
        <w:ind w:firstLine="440"/>
        <w:rPr>
          <w:color w:val="000000"/>
          <w:sz w:val="24"/>
          <w:szCs w:val="24"/>
        </w:rPr>
      </w:pPr>
      <w:r>
        <w:rPr>
          <w:color w:val="000000"/>
          <w:sz w:val="24"/>
          <w:szCs w:val="24"/>
        </w:rPr>
        <w:t>Религия славян была языческой. Они поклонялись как обожествлённым силам природы: солнце</w:t>
      </w:r>
      <w:r>
        <w:rPr>
          <w:b/>
          <w:color w:val="000000"/>
          <w:sz w:val="24"/>
          <w:szCs w:val="24"/>
        </w:rPr>
        <w:t xml:space="preserve"> - Ярило,</w:t>
      </w:r>
      <w:r>
        <w:rPr>
          <w:color w:val="000000"/>
          <w:sz w:val="24"/>
          <w:szCs w:val="24"/>
        </w:rPr>
        <w:t xml:space="preserve"> ветер -</w:t>
      </w:r>
      <w:r>
        <w:rPr>
          <w:b/>
          <w:color w:val="000000"/>
          <w:sz w:val="24"/>
          <w:szCs w:val="24"/>
        </w:rPr>
        <w:t xml:space="preserve"> Стрибог,</w:t>
      </w:r>
      <w:r>
        <w:rPr>
          <w:color w:val="000000"/>
          <w:sz w:val="24"/>
          <w:szCs w:val="24"/>
        </w:rPr>
        <w:t xml:space="preserve"> гроза -</w:t>
      </w:r>
      <w:r>
        <w:rPr>
          <w:b/>
          <w:color w:val="000000"/>
          <w:sz w:val="24"/>
          <w:szCs w:val="24"/>
        </w:rPr>
        <w:t xml:space="preserve"> Перун,</w:t>
      </w:r>
      <w:r>
        <w:rPr>
          <w:color w:val="000000"/>
          <w:sz w:val="24"/>
          <w:szCs w:val="24"/>
        </w:rPr>
        <w:t xml:space="preserve"> так и более абстрактным понятиям:</w:t>
      </w:r>
      <w:r>
        <w:rPr>
          <w:b/>
          <w:color w:val="000000"/>
          <w:sz w:val="24"/>
          <w:szCs w:val="24"/>
        </w:rPr>
        <w:t xml:space="preserve"> небесному огню - Сварогу,</w:t>
      </w:r>
      <w:r>
        <w:rPr>
          <w:color w:val="000000"/>
          <w:sz w:val="24"/>
          <w:szCs w:val="24"/>
        </w:rPr>
        <w:t xml:space="preserve"> прародителям всего живого</w:t>
      </w:r>
      <w:r>
        <w:rPr>
          <w:b/>
          <w:color w:val="000000"/>
          <w:sz w:val="24"/>
          <w:szCs w:val="24"/>
        </w:rPr>
        <w:t>- Роду и Роде</w:t>
      </w:r>
      <w:r>
        <w:rPr>
          <w:color w:val="000000"/>
          <w:sz w:val="24"/>
          <w:szCs w:val="24"/>
        </w:rPr>
        <w:t xml:space="preserve"> и многим другим богам. Культы отправлялись, как правило, под открытым небом, в святилищах, куда посторонние не допускались. Были у славян и человеческие жертвоприношения, правда, осуществлялся этот обряд только в крайних случаях, когда все другие способы воздействия на высшие силы были исчерпаны. Религия восточных славян несёт следы как общих для многих народов индоевропейской семьи верований и представлений об окружающем мире, так и специфически славянских, возникших во многом под влиянием окружающей среды. Особенно это проявилось в вере в таких существ, как лешие, водяные, русалки, кикиморы, домовые и т.п.</w:t>
      </w:r>
    </w:p>
    <w:p>
      <w:pPr>
        <w:pStyle w:val="Normal"/>
        <w:ind w:firstLine="440"/>
        <w:rPr>
          <w:color w:val="000000"/>
          <w:sz w:val="24"/>
          <w:szCs w:val="24"/>
        </w:rPr>
      </w:pPr>
      <w:r>
        <w:rPr>
          <w:color w:val="000000"/>
          <w:sz w:val="24"/>
          <w:szCs w:val="24"/>
        </w:rPr>
        <w:t>В целом, можно сказать, что к концу IX века восточные славяне уже стояли на рубеже государственности. Вопрос был в том, каким будет это государство, какое племя или союз племён станет центром восточнославянского мира и начнёт подчинение других. Был возможен и вариант, при котором на территории Восточной Европы могло возникнуть и несколько государств, как это случилось у западных и южных славян.</w:t>
      </w:r>
    </w:p>
    <w:p>
      <w:pPr>
        <w:pStyle w:val="Heading5"/>
        <w:rPr>
          <w:color w:val="000000"/>
          <w:szCs w:val="24"/>
        </w:rPr>
      </w:pPr>
      <w:bookmarkStart w:id="5" w:name="obrgos"/>
      <w:bookmarkEnd w:id="5"/>
      <w:r>
        <w:rPr>
          <w:color w:val="000000"/>
          <w:szCs w:val="24"/>
        </w:rPr>
        <w:t>ОБРАЗОВАНИЕ ГОСУДАРСТВА У ВОСТОЧНЫХ СЛАВЯН</w:t>
      </w:r>
    </w:p>
    <w:p>
      <w:pPr>
        <w:pStyle w:val="Normal"/>
        <w:spacing w:before="160" w:after="0"/>
        <w:ind w:firstLine="426"/>
        <w:rPr/>
      </w:pPr>
      <w:r>
        <w:rPr>
          <w:b/>
          <w:i/>
          <w:color w:val="000000"/>
          <w:sz w:val="24"/>
          <w:szCs w:val="24"/>
        </w:rPr>
        <w:t>Норманнская теория.</w:t>
      </w:r>
      <w:r>
        <w:rPr>
          <w:color w:val="000000"/>
          <w:sz w:val="24"/>
          <w:szCs w:val="24"/>
        </w:rPr>
        <w:t xml:space="preserve"> Образование первого восточнославянского государства - Киевской Руси - проблема не менее дискуссионная, чем проблема происхождения славян. Все споры идут в основном об интерпретации известного летописного сказания о призвании варягов, согласно которому ильменские славяне, жившие в Новгороде, устав от междоусобиц, призвали на княжение трёх братьев-варягов:</w:t>
      </w:r>
      <w:r>
        <w:rPr>
          <w:b/>
          <w:color w:val="000000"/>
          <w:sz w:val="24"/>
          <w:szCs w:val="24"/>
        </w:rPr>
        <w:t xml:space="preserve"> Рюрика, Синеуса и Трувора,</w:t>
      </w:r>
      <w:r>
        <w:rPr>
          <w:color w:val="000000"/>
          <w:sz w:val="24"/>
          <w:szCs w:val="24"/>
        </w:rPr>
        <w:t xml:space="preserve"> которые и "поделили" между собой землю. От них и пошли династии русских князей. Реальным историческим лицом, очевидно, был только Рюрик, остальные братья - результат неправильно понятого летописцем, или его источником, выражения в шведском тексте. В практике раннего средневековья нередки случаи, когда престол занимали чужеземцы, не имевшие отношения к местной элите. И главные споры ведутся не о появлении варяжских князей на Руси, а о их роли в создании древнерусского государства. То есть, проблема намного шире, чем историческая достоверность легенды о призвании. Достаточно часто это предание трактовалось в духе культуртрегерства, который отказывал восточным славянам в способности создать государство самостоятельно, и только вмешательство более культурных представителей германских народов привело к образованию Киевской Руси. Нельзя не видеть в такой трактовке явный расистский подтекст. Вполне объяснимое неприятие этой гипотезы со стороны отечественных историков (а норманнская теория в её наиболее одиозном виде разрабатывалась в основном немецкими учёными) привело к другой крайности - полному отрицанию вообще какой-либо заметной роли скандинавов в ранней русской истории. Этот подход также не может считаться объективным и полностью взвешенным. Несомненно, государство не может возникнуть спонтанно, тем более, не может быть принесено "из-за моря". Не приходится говорить и о каком-либо культурном превосходстве варягов над восточными славянами в IX в. - уровень развития обоих народов был примерно одинаковым. Общественный строй многих славянских племён уже находился на стадии образования государства. Кроме того, есть все основания предполагать, что на территории Восточной Европы Киевская Русь отнюдь не была первым государственным образованием. Но это не даёт повода сомневаться в значительной роли варягов в формировании именно этого государства и их роли в истории восточных славян вообще. Археологические материалы дружинного могильника в</w:t>
      </w:r>
      <w:r>
        <w:rPr>
          <w:b/>
          <w:color w:val="000000"/>
          <w:sz w:val="24"/>
          <w:szCs w:val="24"/>
        </w:rPr>
        <w:t xml:space="preserve"> Гнёздово</w:t>
      </w:r>
      <w:r>
        <w:rPr>
          <w:color w:val="000000"/>
          <w:sz w:val="24"/>
          <w:szCs w:val="24"/>
        </w:rPr>
        <w:t xml:space="preserve"> под Смоленском позволяют говорить, что доминирующим элементом в княжеских дружинах были именно варяги, об этом же говорят и скандинавские имена первых князей и многих дружинников.</w:t>
      </w:r>
    </w:p>
    <w:p>
      <w:pPr>
        <w:pStyle w:val="Normal"/>
        <w:ind w:left="40" w:hanging="0"/>
        <w:rPr/>
      </w:pPr>
      <w:r>
        <w:rPr>
          <w:color w:val="000000"/>
          <w:sz w:val="24"/>
          <w:szCs w:val="24"/>
        </w:rPr>
        <w:t>Естественно, что образование государства является результатом длительных процессов внутри общества, который растягивается на несколько столетий, приход даже значительного числа иноземцев не может существенно изменить его темпы и направленность. Но несомненно, что варяги - князья и дружинники сыграли свою роль в образовании единого государства восточных славян - Киевской Руси. Произошло это в 882 году, когда новгородский князь</w:t>
      </w:r>
      <w:r>
        <w:rPr>
          <w:b/>
          <w:color w:val="000000"/>
          <w:sz w:val="24"/>
          <w:szCs w:val="24"/>
        </w:rPr>
        <w:t xml:space="preserve"> Олег</w:t>
      </w:r>
      <w:r>
        <w:rPr>
          <w:color w:val="000000"/>
          <w:sz w:val="24"/>
          <w:szCs w:val="24"/>
        </w:rPr>
        <w:t xml:space="preserve"> обманом захватил Киев и убил местных князей</w:t>
      </w:r>
      <w:r>
        <w:rPr>
          <w:b/>
          <w:color w:val="000000"/>
          <w:sz w:val="24"/>
          <w:szCs w:val="24"/>
        </w:rPr>
        <w:t xml:space="preserve"> - Аскольда и Дира,</w:t>
      </w:r>
      <w:r>
        <w:rPr>
          <w:color w:val="000000"/>
          <w:sz w:val="24"/>
          <w:szCs w:val="24"/>
        </w:rPr>
        <w:t xml:space="preserve"> мнения об этнической принадлежности которых расходятся: одни считают их варяжскими князьями, другие - последними представителями местной киевской княжеской династии, потомками полулегендарного Кия. Эта дата считается официальным началом истории Древнерусского государства.</w:t>
      </w:r>
    </w:p>
    <w:p>
      <w:pPr>
        <w:pStyle w:val="Normal"/>
        <w:ind w:left="40" w:hanging="0"/>
        <w:rPr/>
      </w:pPr>
      <w:r>
        <w:rPr>
          <w:b/>
          <w:color w:val="000000"/>
          <w:sz w:val="24"/>
          <w:szCs w:val="24"/>
        </w:rPr>
        <w:t>Киевская Русь - раннефеодальное государство IX - XI вв. Первые русские князья: Рюрик, Олег, Игорь, Ольга, Святослав.</w:t>
      </w:r>
      <w:r>
        <w:rPr>
          <w:color w:val="000000"/>
          <w:sz w:val="24"/>
          <w:szCs w:val="24"/>
        </w:rPr>
        <w:t xml:space="preserve"> Государство восточных славян сложилось как раннефеодальное государство, власть в котором принадлежала князю, опиравшемуся на дружину. В случае необходимости созывалось ополчение. Князь исполнял судебные функции и функции защиты от внешних врагов. За это племена платили ему дань, которая в летописях фигурирует как</w:t>
      </w:r>
      <w:r>
        <w:rPr>
          <w:b/>
          <w:color w:val="000000"/>
          <w:sz w:val="24"/>
          <w:szCs w:val="24"/>
        </w:rPr>
        <w:t xml:space="preserve"> "полюдье", </w:t>
      </w:r>
      <w:r>
        <w:rPr>
          <w:color w:val="000000"/>
          <w:sz w:val="24"/>
          <w:szCs w:val="24"/>
        </w:rPr>
        <w:t>собиравшееся зимой, во время объезда князем подчинённых ему территорий. Тогда же князь и судил подданных. Дань реализовывалась летом, во время торговых экспедиций на Юг, в Византию.</w:t>
      </w:r>
    </w:p>
    <w:p>
      <w:pPr>
        <w:pStyle w:val="Normal"/>
        <w:ind w:left="40" w:hanging="0"/>
        <w:rPr/>
      </w:pPr>
      <w:r>
        <w:rPr>
          <w:color w:val="000000"/>
          <w:sz w:val="24"/>
          <w:szCs w:val="24"/>
        </w:rPr>
        <w:t>Весьма острой была проблема обороны границ государства: у Киевской Руси были беспокойные соседи - кочевые племена</w:t>
      </w:r>
      <w:r>
        <w:rPr>
          <w:b/>
          <w:color w:val="000000"/>
          <w:sz w:val="24"/>
          <w:szCs w:val="24"/>
        </w:rPr>
        <w:t xml:space="preserve"> хазар, гузов, печенегов, </w:t>
      </w:r>
      <w:r>
        <w:rPr>
          <w:color w:val="000000"/>
          <w:sz w:val="24"/>
          <w:szCs w:val="24"/>
        </w:rPr>
        <w:t>позднее</w:t>
      </w:r>
      <w:r>
        <w:rPr>
          <w:b/>
          <w:color w:val="000000"/>
          <w:sz w:val="24"/>
          <w:szCs w:val="24"/>
        </w:rPr>
        <w:t xml:space="preserve"> - половцев.</w:t>
      </w:r>
      <w:r>
        <w:rPr>
          <w:color w:val="000000"/>
          <w:sz w:val="24"/>
          <w:szCs w:val="24"/>
        </w:rPr>
        <w:t xml:space="preserve"> Уже Олег, первый общерусский князь, сделавший Киев столицей нового государства, столкнулся с противодействием Хазарского каганата. </w:t>
      </w:r>
      <w:r>
        <w:rPr>
          <w:b/>
          <w:color w:val="000000"/>
          <w:sz w:val="24"/>
          <w:szCs w:val="24"/>
        </w:rPr>
        <w:t>Хазары,</w:t>
      </w:r>
      <w:r>
        <w:rPr>
          <w:color w:val="000000"/>
          <w:sz w:val="24"/>
          <w:szCs w:val="24"/>
        </w:rPr>
        <w:t xml:space="preserve"> создавшие государство с центром в низовьях Волги и на Северном Кавказе, контролировали обширные территории, где жили славянские племена полян, северян, вятичей, платившие хазарам дань. Борьба с хазарами завершилась походами</w:t>
      </w:r>
      <w:r>
        <w:rPr>
          <w:b/>
          <w:color w:val="000000"/>
          <w:sz w:val="24"/>
          <w:szCs w:val="24"/>
        </w:rPr>
        <w:t xml:space="preserve"> Святослава,</w:t>
      </w:r>
      <w:r>
        <w:rPr>
          <w:color w:val="000000"/>
          <w:sz w:val="24"/>
          <w:szCs w:val="24"/>
        </w:rPr>
        <w:t xml:space="preserve"> которые покончили с существованием</w:t>
      </w:r>
      <w:r>
        <w:rPr>
          <w:b/>
          <w:color w:val="000000"/>
          <w:sz w:val="24"/>
          <w:szCs w:val="24"/>
        </w:rPr>
        <w:t xml:space="preserve"> каганата. </w:t>
      </w:r>
      <w:r>
        <w:rPr>
          <w:color w:val="000000"/>
          <w:sz w:val="24"/>
          <w:szCs w:val="24"/>
        </w:rPr>
        <w:t>Отношения с Византией определялись, главным образом, заинтересованностью в равноправных торговых отношениях с ней. Для достижения этой цели многие киевские князья предпринимали военные походы на Константинополь, которые, в случае удачи, завершались торговыми договорами. Исключение представляет только деятельность Святослава Игоревича, пытавшегося создать собственную державу на Балканах в 970 - 971 годах и вступившего из-за этого в конфликт с Византией и Болгарией. Одновременно продолжался процесс включения восточнославянских племён в состав Киевской Руси, завершившийся в княжение сына Святослава - Владимира. Помимо славян, в состав государства входили и другие этнические группы, в основном финно-угорские:</w:t>
      </w:r>
      <w:r>
        <w:rPr>
          <w:b/>
          <w:color w:val="000000"/>
          <w:sz w:val="24"/>
          <w:szCs w:val="24"/>
        </w:rPr>
        <w:t xml:space="preserve"> меря, мурома, весь, чудь, ижора, мещера</w:t>
      </w:r>
      <w:r>
        <w:rPr>
          <w:color w:val="000000"/>
          <w:sz w:val="24"/>
          <w:szCs w:val="24"/>
        </w:rPr>
        <w:t xml:space="preserve"> и др. Уже на самом раннем этапе своего развитие восточнославянское государство складывалось как многонациональное. Необходимо отметить, что соседство со степными народами не всегда носило конфронтационный характер. Владимир Святославич на южных границах Руси, на реке Роси, "сажает" в качестве пограничной стражи тюркские племена торков </w:t>
      </w:r>
      <w:r>
        <w:rPr>
          <w:b/>
          <w:color w:val="000000"/>
          <w:sz w:val="24"/>
          <w:szCs w:val="24"/>
        </w:rPr>
        <w:t>и берендеев -</w:t>
      </w:r>
      <w:r>
        <w:rPr>
          <w:color w:val="000000"/>
          <w:sz w:val="24"/>
          <w:szCs w:val="24"/>
        </w:rPr>
        <w:t xml:space="preserve"> летописных "чёрных клобуков". К подобной практике и впоследст</w:t>
        <w:softHyphen/>
        <w:t xml:space="preserve">вии не раз прибегали русские князья. Для защиты страны от враждебных кочевников были построены оборонительные линии на южных границах, включавшие в себя валы, наблюдательные пункты и крепости. Это было системой грандиозных по своему масштабу фортификационных сооружений, протянувшихся на сотни километров. В народе они получили наименование </w:t>
      </w:r>
      <w:r>
        <w:rPr>
          <w:b/>
          <w:color w:val="000000"/>
          <w:sz w:val="24"/>
          <w:szCs w:val="24"/>
        </w:rPr>
        <w:t>"Змиевых валов",</w:t>
      </w:r>
      <w:r>
        <w:rPr>
          <w:color w:val="000000"/>
          <w:sz w:val="24"/>
          <w:szCs w:val="24"/>
        </w:rPr>
        <w:t xml:space="preserve"> начало их сооружения относится к периоду задолго до правления великого князя Владимира Святославича. При киевских князьях варяжской династии система подверглась существенной реконструкции и стала серьёзной преградой на пути кочевых орд во время их набегов на Русь. При решении этой и многих других задач князь опирался на ближайших помощников </w:t>
      </w:r>
      <w:r>
        <w:rPr>
          <w:b/>
          <w:color w:val="000000"/>
          <w:sz w:val="24"/>
          <w:szCs w:val="24"/>
        </w:rPr>
        <w:t>- старшую дружину,</w:t>
      </w:r>
      <w:r>
        <w:rPr>
          <w:color w:val="000000"/>
          <w:sz w:val="24"/>
          <w:szCs w:val="24"/>
        </w:rPr>
        <w:t xml:space="preserve"> а также местных князей, местную знать, вышедшую из родо-племенной верхушки. Из этих групп и формировался класс</w:t>
      </w:r>
      <w:r>
        <w:rPr>
          <w:b/>
          <w:color w:val="000000"/>
          <w:sz w:val="24"/>
          <w:szCs w:val="24"/>
        </w:rPr>
        <w:t xml:space="preserve"> феодалов,</w:t>
      </w:r>
      <w:r>
        <w:rPr>
          <w:color w:val="000000"/>
          <w:sz w:val="24"/>
          <w:szCs w:val="24"/>
        </w:rPr>
        <w:t xml:space="preserve"> во главе с великим князем с</w:t>
      </w:r>
      <w:r>
        <w:rPr>
          <w:b/>
          <w:color w:val="000000"/>
          <w:sz w:val="24"/>
          <w:szCs w:val="24"/>
        </w:rPr>
        <w:t xml:space="preserve"> дружиной, делившейся на старшую и младшую. </w:t>
      </w:r>
      <w:r>
        <w:rPr>
          <w:color w:val="000000"/>
          <w:sz w:val="24"/>
          <w:szCs w:val="24"/>
        </w:rPr>
        <w:t>Старшие дружинники всё чаще стали называться</w:t>
      </w:r>
      <w:r>
        <w:rPr>
          <w:b/>
          <w:color w:val="000000"/>
          <w:sz w:val="24"/>
          <w:szCs w:val="24"/>
        </w:rPr>
        <w:t xml:space="preserve"> боярами,</w:t>
      </w:r>
      <w:r>
        <w:rPr>
          <w:color w:val="000000"/>
          <w:sz w:val="24"/>
          <w:szCs w:val="24"/>
        </w:rPr>
        <w:t xml:space="preserve"> младшие</w:t>
      </w:r>
      <w:r>
        <w:rPr>
          <w:b/>
          <w:color w:val="000000"/>
          <w:sz w:val="24"/>
          <w:szCs w:val="24"/>
        </w:rPr>
        <w:t xml:space="preserve"> - отроками, </w:t>
      </w:r>
      <w:r>
        <w:rPr>
          <w:color w:val="000000"/>
          <w:sz w:val="24"/>
          <w:szCs w:val="24"/>
        </w:rPr>
        <w:t>что было показателем социального статуса, а отнюдь не возраста. Экономическую основу существования зарождающегося феодального класса на первых порах составляла дань, собираемая во время уже упоминавшегося полюдья. Очевидно, существовали определённые нормы сбора дани как для киевского князя, так и для местных князей. Нарушения договорённости по этим нормам приводили к конфликтам, как это произошло в 945 году, когда древляне убили великого киевского князя Игоря за попытку собрать дань сверх уже полученной. Постепенно основой существования верхушки феодального класса вместо прямой передачи части собранной дани стали доходы с пожалованных земель, на которых работали как</w:t>
      </w:r>
      <w:r>
        <w:rPr>
          <w:b/>
          <w:color w:val="000000"/>
          <w:sz w:val="24"/>
          <w:szCs w:val="24"/>
        </w:rPr>
        <w:t xml:space="preserve"> челядь и холопы -</w:t>
      </w:r>
      <w:r>
        <w:rPr>
          <w:color w:val="000000"/>
          <w:sz w:val="24"/>
          <w:szCs w:val="24"/>
        </w:rPr>
        <w:t xml:space="preserve"> различные категории рабов по древнерусской терминологии, так и лично свободные</w:t>
      </w:r>
      <w:r>
        <w:rPr>
          <w:b/>
          <w:color w:val="000000"/>
          <w:sz w:val="24"/>
          <w:szCs w:val="24"/>
        </w:rPr>
        <w:t xml:space="preserve"> крестьяне-смерды.</w:t>
      </w:r>
      <w:r>
        <w:rPr>
          <w:color w:val="000000"/>
          <w:sz w:val="24"/>
          <w:szCs w:val="24"/>
        </w:rPr>
        <w:t xml:space="preserve"> Консолидации феодального класса способствовали общие задачи государственного строительства, необходимость поддерживать порядок на контролируемой территории. Немалую роль в этом процессе сыграла и религиозная реформа, проведённая князем Владимиром Святославичем в 988 - 989 гг.</w:t>
      </w:r>
    </w:p>
    <w:p>
      <w:pPr>
        <w:pStyle w:val="Normal"/>
        <w:ind w:firstLine="440"/>
        <w:rPr/>
      </w:pPr>
      <w:r>
        <w:rPr>
          <w:b/>
          <w:color w:val="000000"/>
          <w:sz w:val="24"/>
          <w:szCs w:val="24"/>
        </w:rPr>
        <w:t>Принятие христианства</w:t>
      </w:r>
      <w:r>
        <w:rPr>
          <w:color w:val="000000"/>
          <w:sz w:val="24"/>
          <w:szCs w:val="24"/>
        </w:rPr>
        <w:t xml:space="preserve"> явилось важным шагом в истории Киевской Руси. Главной причиной, приведшей Владимира к принятию столь смелого решения, как отказ от традиционной славянской веры, было изменение многих сторон жизни Руси с момента образования государства. Нуждам нового государства и его феодальной верхушки языческие представления подходили плохо. Необходимость изменений в сфере религиозных верований была осознана Владимиром и его приближёнными раньше, чем возник вопрос о принятии христианства. Сначала была предпринята попытка реформировать традиционную религию: во главу пантеона был поставлен княжеско-дружинный бог Перун, сделана попытка создать более строгую иерархию небожителей. Но население не поддержало это начинание, поскольку</w:t>
      </w:r>
      <w:r>
        <w:rPr>
          <w:b/>
          <w:color w:val="000000"/>
          <w:sz w:val="24"/>
          <w:szCs w:val="24"/>
        </w:rPr>
        <w:t xml:space="preserve"> Перун</w:t>
      </w:r>
      <w:r>
        <w:rPr>
          <w:color w:val="000000"/>
          <w:sz w:val="24"/>
          <w:szCs w:val="24"/>
        </w:rPr>
        <w:t xml:space="preserve"> в его представлении не мог соперничать с такими могучими божествами, как Сварог или Даждьбог. Помимо этого, в дружине самого князя было много представителей других народов, для которых любой славянский бог являлся чужим и непонятным. Кроме того, отношение соседей к языческому государству было далёким от признания в нём равноправного партнёра, особенно это касалось Византии. Собственно, после принятия решения об отказе от языческой веры, вопроса о том, какую религию принять, не стояло. Ясно, что это должно было быть христианство византийского образца. Причин тому было много: уже бабка Владимира, княгиня</w:t>
      </w:r>
      <w:r>
        <w:rPr>
          <w:b/>
          <w:color w:val="000000"/>
          <w:sz w:val="24"/>
          <w:szCs w:val="24"/>
        </w:rPr>
        <w:t xml:space="preserve"> Ольга,</w:t>
      </w:r>
      <w:r>
        <w:rPr>
          <w:color w:val="000000"/>
          <w:sz w:val="24"/>
          <w:szCs w:val="24"/>
        </w:rPr>
        <w:t xml:space="preserve"> приняла крещение в Константинополе, среди его дружинников было много христиан, в Киеве существовали христианские церкви, и православие не было для восточных славян абсолютно незнакомой верой. Кроме того, именно Византия была тем государством, контакты с которым представляли для Древней Руси наибольшую ценность. Почему же тогда в летописи содержится весьма колоритный рассказ об устроенном Владимиром</w:t>
      </w:r>
      <w:r>
        <w:rPr>
          <w:b/>
          <w:color w:val="000000"/>
          <w:sz w:val="24"/>
          <w:szCs w:val="24"/>
        </w:rPr>
        <w:t xml:space="preserve"> "испытании вер",</w:t>
      </w:r>
      <w:r>
        <w:rPr>
          <w:color w:val="000000"/>
          <w:sz w:val="24"/>
          <w:szCs w:val="24"/>
        </w:rPr>
        <w:t xml:space="preserve"> когда представители разных вероисповеданий доказывали князю преимущества своих учений? Дело в том, что в эпоху раннего средневековья принятие религии от кого бы то ни было означало признание определённой политической зависимости. Именно таких отношений с Византийской империей Владимир Святославич, судя по всему, и не желал, отсюда и устроенный спектакль с испытанием вер, смысл которого заключался в том, что киевский князь публично демонстрировал абсолютную независимость и свободу своего выбора, после чего уже невозможны были претензии Византии на политический патронаж. Учитывая отношения той эпохи к вопросам вероисповедания, можно сказать, что Древняя Русь сразу вошла в состав христианских государств на положении равноправного партнёра.</w:t>
      </w:r>
    </w:p>
    <w:p>
      <w:pPr>
        <w:pStyle w:val="Normal"/>
        <w:ind w:left="80" w:firstLine="420"/>
        <w:rPr/>
      </w:pPr>
      <w:r>
        <w:rPr>
          <w:color w:val="000000"/>
          <w:sz w:val="24"/>
          <w:szCs w:val="24"/>
        </w:rPr>
        <w:t>Киевская знать охотно</w:t>
      </w:r>
      <w:r>
        <w:rPr>
          <w:b/>
          <w:color w:val="000000"/>
          <w:sz w:val="24"/>
          <w:szCs w:val="24"/>
        </w:rPr>
        <w:t xml:space="preserve"> приняла христианство -</w:t>
      </w:r>
      <w:r>
        <w:rPr>
          <w:color w:val="000000"/>
          <w:sz w:val="24"/>
          <w:szCs w:val="24"/>
        </w:rPr>
        <w:t xml:space="preserve"> оно помогало ей властвовать над народом. Но народ во многих местах сопротивлялся новой вере. Христианство нередко вводили силой. В Новгороде вводившие христианство начальники Добрыня и Путята сожгли за сопротивление половину города. Были восстания против новой веры и в других городах. Церковь получила от князей большие земельные владения и десятую часть государственных доходов ("десятину").</w:t>
      </w:r>
    </w:p>
    <w:p>
      <w:pPr>
        <w:pStyle w:val="Normal"/>
        <w:ind w:left="80" w:firstLine="420"/>
        <w:rPr>
          <w:color w:val="000000"/>
          <w:sz w:val="24"/>
          <w:szCs w:val="24"/>
        </w:rPr>
      </w:pPr>
      <w:r>
        <w:rPr>
          <w:color w:val="000000"/>
          <w:sz w:val="24"/>
          <w:szCs w:val="24"/>
        </w:rPr>
        <w:t>Христианство сильно укрепило Древнерусское государство. Оно поддержало княжескую власть и облегчило связи с другими государствами, где была принята христианская религия. Там уже не могли пренебрежительно смотреть на язычников-славян - ведь они были теперь одной веры с ними.</w:t>
      </w:r>
    </w:p>
    <w:p>
      <w:pPr>
        <w:pStyle w:val="Normal"/>
        <w:ind w:left="80" w:firstLine="420"/>
        <w:rPr>
          <w:color w:val="000000"/>
          <w:sz w:val="24"/>
          <w:szCs w:val="24"/>
        </w:rPr>
      </w:pPr>
      <w:r>
        <w:rPr>
          <w:color w:val="000000"/>
          <w:sz w:val="24"/>
          <w:szCs w:val="24"/>
        </w:rPr>
        <w:t>Христианское духовенство было грамотным. При церквах собиралось много книг, работали переписчики, открывались школы. Жизнь стала культурнее, чем при язычестве.</w:t>
      </w:r>
    </w:p>
    <w:p>
      <w:pPr>
        <w:pStyle w:val="Normal"/>
        <w:ind w:firstLine="426"/>
        <w:rPr/>
      </w:pPr>
      <w:r>
        <w:rPr>
          <w:color w:val="000000"/>
          <w:sz w:val="24"/>
          <w:szCs w:val="24"/>
        </w:rPr>
        <w:t>Особенно это было заметно при князе</w:t>
      </w:r>
      <w:r>
        <w:rPr>
          <w:b/>
          <w:color w:val="000000"/>
          <w:sz w:val="24"/>
          <w:szCs w:val="24"/>
        </w:rPr>
        <w:t xml:space="preserve"> Ярославе, прозванном Мудрым </w:t>
      </w:r>
      <w:r>
        <w:rPr>
          <w:color w:val="000000"/>
          <w:sz w:val="24"/>
          <w:szCs w:val="24"/>
        </w:rPr>
        <w:t>(978-1054 гг.). В Киеве по его приказу были возведены многие прекрасные строения - величественный храм Святой Софии, новые городские стены с "Золотыми воротами". Во время его княжения работали многие искусные художники и архитекторы - русские и иностранные. Хотя в знаменитых постройках, в церковных иконах и росписях сильно было влияние Византии, в целом складывалась постепенно новая, своеобразная русская живопись и архитектура.</w:t>
      </w:r>
    </w:p>
    <w:p>
      <w:pPr>
        <w:pStyle w:val="Normal"/>
        <w:ind w:left="40" w:hanging="0"/>
        <w:rPr>
          <w:color w:val="000000"/>
          <w:sz w:val="24"/>
          <w:szCs w:val="24"/>
        </w:rPr>
      </w:pPr>
      <w:r>
        <w:rPr>
          <w:color w:val="000000"/>
          <w:sz w:val="24"/>
          <w:szCs w:val="24"/>
        </w:rPr>
        <w:t>Древнерусское государство сильно укрепилось при Ярославе Мудром. Иностранные короли искали с ним союза. Сам Ярослав женился на шведской принцессе, а дочерей своих выдал замуж за французского, венгерского и норвежского королей. Сын Ярослава женился на византийской принцессе. Это укрепило связи Киевской Руси с другими государствами.</w:t>
      </w:r>
    </w:p>
    <w:p>
      <w:pPr>
        <w:pStyle w:val="Normal"/>
        <w:ind w:left="40" w:hanging="0"/>
        <w:rPr>
          <w:color w:val="000000"/>
          <w:sz w:val="24"/>
          <w:szCs w:val="24"/>
        </w:rPr>
      </w:pPr>
      <w:r>
        <w:rPr>
          <w:color w:val="000000"/>
          <w:sz w:val="24"/>
          <w:szCs w:val="24"/>
        </w:rPr>
        <w:t>При Ярославе Мудром было положено начало русскому письменному законодательству. Русские законы того времени назывались "Русской правдой". Она основывалась на старых русских обычаях. Сыновья Ярослава дополняли ее новыми постановлениями. Была запрещена кровная родовая месть - пережитки родового строя. За убийство человека раньше мстили родственники убитого, убивая родных убийцы из поколения в поколение. Теперь же за убийство положен был денежный штраф. Создание письменных законов было большим шагом вперед в деле установления государственного порядка.</w:t>
      </w:r>
    </w:p>
    <w:p>
      <w:pPr>
        <w:pStyle w:val="Normal"/>
        <w:spacing w:before="140" w:after="0"/>
        <w:ind w:right="-7" w:hanging="0"/>
        <w:jc w:val="center"/>
        <w:rPr>
          <w:b/>
          <w:b/>
          <w:color w:val="000000"/>
          <w:sz w:val="24"/>
          <w:szCs w:val="24"/>
        </w:rPr>
      </w:pPr>
      <w:bookmarkStart w:id="6" w:name="ruszem"/>
      <w:bookmarkEnd w:id="6"/>
      <w:r>
        <w:rPr>
          <w:b/>
          <w:color w:val="000000"/>
          <w:sz w:val="24"/>
          <w:szCs w:val="24"/>
        </w:rPr>
        <w:t>РУССКИЕ ЗЕМЛИ В ПЕРИОД</w:t>
      </w:r>
    </w:p>
    <w:p>
      <w:pPr>
        <w:pStyle w:val="Normal"/>
        <w:spacing w:before="140" w:after="0"/>
        <w:ind w:right="-7" w:hanging="0"/>
        <w:jc w:val="center"/>
        <w:rPr>
          <w:color w:val="000000"/>
          <w:sz w:val="24"/>
          <w:szCs w:val="24"/>
        </w:rPr>
      </w:pPr>
      <w:r>
        <w:rPr>
          <w:b/>
          <w:color w:val="000000"/>
          <w:sz w:val="24"/>
          <w:szCs w:val="24"/>
        </w:rPr>
        <w:t>ФЕОДАЛЬНОЙ РАЗДРОБЛЕННОСТИ XII - XV ВВ.</w:t>
      </w:r>
    </w:p>
    <w:p>
      <w:pPr>
        <w:pStyle w:val="Normal"/>
        <w:spacing w:before="160" w:after="0"/>
        <w:ind w:firstLine="440"/>
        <w:rPr/>
      </w:pPr>
      <w:r>
        <w:rPr>
          <w:color w:val="000000"/>
          <w:sz w:val="24"/>
          <w:szCs w:val="24"/>
        </w:rPr>
        <w:t>Для периода феодализма, который является, судя по истории большинства народов, вступивших на путь цивилизации, универсальной общественно-экономической формацией, характерен этап так называемой</w:t>
      </w:r>
      <w:r>
        <w:rPr>
          <w:b/>
          <w:color w:val="000000"/>
          <w:sz w:val="24"/>
          <w:szCs w:val="24"/>
        </w:rPr>
        <w:t xml:space="preserve"> феодальной раздробленности,</w:t>
      </w:r>
      <w:r>
        <w:rPr>
          <w:color w:val="000000"/>
          <w:sz w:val="24"/>
          <w:szCs w:val="24"/>
        </w:rPr>
        <w:t xml:space="preserve"> когда прежде единые политические организмы эпохи раннего феодализма распадаются и становятся практически независимыми. В основе этого явления лежит специфика средневекового хозяйства, его натуральный характер когда отдельные области не слишком нуждаются в связях и контактах друг с другом. Феодальную раздробленность стимулировала и специфическая организация класса самих феодалов, так называемая</w:t>
      </w:r>
      <w:r>
        <w:rPr>
          <w:b/>
          <w:color w:val="000000"/>
          <w:sz w:val="24"/>
          <w:szCs w:val="24"/>
        </w:rPr>
        <w:t xml:space="preserve"> феодальная лестница </w:t>
      </w:r>
      <w:r>
        <w:rPr>
          <w:color w:val="000000"/>
          <w:sz w:val="24"/>
          <w:szCs w:val="24"/>
        </w:rPr>
        <w:t xml:space="preserve">соподчинённость феодалов различного ранга, отношения вассалитета и сюзеренитета, при которых зачастую действовало правило: "Вассал моего вассала - не мой вассал". В наиболее классическом виде эти порядки мы наблюдаем в Западной Европе, особенно во Франции, но и Русь даёт многочисленные примеры сходной организации, правда, без столь чётко прослеживаемой иерархии феодалов. В известном смысле, раздробленность является "идеальным" политическим устройством феодального мира, где каждый крупный феодал стремится к максимальной самостоятельности. Для определённого периода исторического развития политическая раздробленность имела прогрессивный характер, поскольку позволяла развиться экономике отдельных регионов. Однако период раздробленности сопровождается резким упадком политического </w:t>
      </w:r>
      <w:r>
        <w:rPr>
          <w:i/>
          <w:color w:val="000000"/>
          <w:sz w:val="24"/>
          <w:szCs w:val="24"/>
          <w:lang w:val="en-US"/>
        </w:rPr>
        <w:t>v</w:t>
      </w:r>
      <w:r>
        <w:rPr>
          <w:i/>
          <w:color w:val="000000"/>
          <w:sz w:val="24"/>
          <w:szCs w:val="24"/>
        </w:rPr>
        <w:t xml:space="preserve"> </w:t>
      </w:r>
      <w:r>
        <w:rPr>
          <w:color w:val="000000"/>
          <w:sz w:val="24"/>
          <w:szCs w:val="24"/>
        </w:rPr>
        <w:t>военного могущества государств, поскольку невозможно было объединить военные силы всех территорий. Всё это в высшей степени характерно для периода феодальной раздробленности в русских землях. Одним из наиболее негативных последствий потери политического единства были постоянные феодальные войны и усобицы, разорявшие государство. Но этот этап был совершенно неизбежным в силу специфики развития феодального общества.</w:t>
      </w:r>
    </w:p>
    <w:p>
      <w:pPr>
        <w:pStyle w:val="Normal"/>
        <w:ind w:firstLine="440"/>
        <w:rPr/>
      </w:pPr>
      <w:r>
        <w:rPr>
          <w:b/>
          <w:color w:val="000000"/>
          <w:sz w:val="24"/>
          <w:szCs w:val="24"/>
        </w:rPr>
        <w:t>Основные княжества и земли.</w:t>
      </w:r>
      <w:r>
        <w:rPr>
          <w:color w:val="000000"/>
          <w:sz w:val="24"/>
          <w:szCs w:val="24"/>
        </w:rPr>
        <w:t xml:space="preserve"> В период феодальной раздробленности ранее единая русская земля разделилась на ряд политических образований, каждое из которых управлялось своей княжеской династией. Распад единого политического организма начался ещё в XI веке, после смерти Ярослава Мудрого. В 1053 году, еще при жизни, он разделил Русь между тремя своими сыновьями - Изяславом, Святославом и Всеволодом. Однако Русь ещё продолжала восприниматься как единое целое, настоящая раздробленность наступила не ранее второй четверти XII века, после смерти сына Владимира Мономаха, Мстислава Великого, в 1132 году. Его отцу и ему удавалось сдерживать сепаратистские устремления отдельных князей. Но и они уже не посягали на полную внутреннюю самостоятельность княжеств, а ограничивались требованием обязательного для всех князей участия в общерусских походах на внешних врагов, каковыми в то время были половцы. С западными противниками князья отдельных княжеств, как правило, справлялись сами, и лишь борьба с кочевыми племенами южных степных районов требовала концентрации всех сил Руси. Именно этим фактом объясняется то обстоятельство, что первыми добиваются самостоятельности земли и княжества, не граничившие</w:t>
      </w:r>
      <w:r>
        <w:rPr>
          <w:b/>
          <w:color w:val="000000"/>
          <w:sz w:val="24"/>
          <w:szCs w:val="24"/>
        </w:rPr>
        <w:t xml:space="preserve"> с Диким Полем,</w:t>
      </w:r>
      <w:r>
        <w:rPr>
          <w:color w:val="000000"/>
          <w:sz w:val="24"/>
          <w:szCs w:val="24"/>
        </w:rPr>
        <w:t xml:space="preserve"> как тогда на Руси называли степь, населённую кочевыми племенами. Раньше других выделяются Новгородская земля и Полоцкое княжество, позже возникает ещё около пятнадцати княжеств, крупнейшими из которых были Ростово-Суздальское, Галицкое, Волынское, Черниговское, Рязанское, Переяславское. Следует отметить, что границы этих княжеств не совпадали с границами старых племенных княжений, что свидетельствует о сложении единой древнерусской народности в пределах государства Киевская Русь. С его образованием постоянно происходило перемещение населения из одних районов в другие. Особенно интенсивным был процесс переселения из Поднепровья на территории Волго-Окского междуречья. Одной из причин этого переселения являлась и половецкая опасность.</w:t>
      </w:r>
    </w:p>
    <w:p>
      <w:pPr>
        <w:pStyle w:val="Normal"/>
        <w:rPr>
          <w:color w:val="000000"/>
          <w:sz w:val="24"/>
          <w:szCs w:val="24"/>
        </w:rPr>
      </w:pPr>
      <w:r>
        <w:rPr>
          <w:color w:val="000000"/>
          <w:sz w:val="24"/>
          <w:szCs w:val="24"/>
        </w:rPr>
        <w:t>Обособление княжеств привело к тому, что Киев - "мать городов русских" - постепенно терял роль общерусского центра, на местах вырастали новые города, становившиеся столицами новых княжеств. Таким, например, стал Владимир, основанный на реке Клязьме, быстро оттеснивший на второй план такие старые центры княжества, как Ростов и Суздаль. Владимирское княжество, где правили потомки Владимира Мономаха - Юрий Долгорукий, Андрей Боголюбский, Всеволод Юрьевич Большое Гнездо, становится одним из сильнейших на Руси. Юрий Долгорукий претендует на великокняжеский стол в Киеве, который, хотя и потерял своё былое значение, но долго ещё считался самым престижным. Однако уже сын Юрия, Андрей, побеждая в междоусобных войнах, не стремится закрепиться в Киеве: политические реалии со временем оказываются сильнее традиций и престижа, и в крупнейших центрах складывается своя система великих княжений.</w:t>
      </w:r>
    </w:p>
    <w:p>
      <w:pPr>
        <w:pStyle w:val="Normal"/>
        <w:rPr>
          <w:color w:val="000000"/>
          <w:sz w:val="24"/>
          <w:szCs w:val="24"/>
        </w:rPr>
      </w:pPr>
      <w:r>
        <w:rPr>
          <w:color w:val="000000"/>
          <w:sz w:val="24"/>
          <w:szCs w:val="24"/>
        </w:rPr>
        <w:t>Надо отметить, что на Руси долго существовала довольно своеобразная система наследования княжеской власти, при которой она переходила не к старшему сыну умершего князя, а к его следующему по старшинству брату, затем - к следующему, после смерти последнего из братьев власть наследовал старший сын первого князя, так как именно он становился теперь старшим в роду. Основа такой системы лежит в представлении, что вся Русская земля находится в коллективном владении рода Рюриковичей - никто кроме потомков полулегендарного Рюрика, а реально - Владимира и Ярослава, не мог стать князем. Конечно, династии князей закрепляли за собой отдельные княжества, но внутри династий воспроизводилась та же самая система. Переход от горизонтального порядка наследования, как называется такой принцип, к более привычному для нас вертикальному, когда сын наследует отцу, происходит уже в XIV веке.</w:t>
      </w:r>
    </w:p>
    <w:p>
      <w:pPr>
        <w:pStyle w:val="Normal"/>
        <w:ind w:firstLine="440"/>
        <w:rPr>
          <w:color w:val="000000"/>
          <w:sz w:val="24"/>
          <w:szCs w:val="24"/>
        </w:rPr>
      </w:pPr>
      <w:r>
        <w:rPr>
          <w:color w:val="000000"/>
          <w:sz w:val="24"/>
          <w:szCs w:val="24"/>
        </w:rPr>
        <w:t>Владимирское княжество проводит активную политику заселения и колонизации своих северо-восточных окраин, населённых финно-угорскими племенами. Колонизация происходила не в форме вытеснения автохтонного населения, а в форме "подселения" славянских колонистов на свободные земли. Славяне и финно-угры жили чересполосно, активно взаимодействуя и в хозяйственной, и в культурной сферах. Многие из этих соседей славян были ими ассимилированы, внесли свой вклад в культуру формирующейся великорусской народности.</w:t>
      </w:r>
    </w:p>
    <w:p>
      <w:pPr>
        <w:pStyle w:val="Normal"/>
        <w:ind w:firstLine="440"/>
        <w:rPr>
          <w:color w:val="000000"/>
          <w:sz w:val="24"/>
          <w:szCs w:val="24"/>
        </w:rPr>
      </w:pPr>
      <w:r>
        <w:rPr>
          <w:color w:val="000000"/>
          <w:sz w:val="24"/>
          <w:szCs w:val="24"/>
        </w:rPr>
        <w:t>Владимирские князья стремились основывать новые города, как крупные, например, Владимир, так и более мелкие, вроде Москвы, которая впервые упоминается в летописи в 1147 году, а в 1156 году сообщается, что князь Юрий Долгорукий повелел обнести её дубовой оборонительной стеной. Москва становится форпостом на южных окраинах Владимирского княжества, имевшим как военное, так и торговое значение в силу своего расположения на важном речном пути из Волги в Оку. На восточных рубежах Владимирского княжества в 1221 году возникает город Нижний Новгород, служивший оплотом против Волжской Булгарии, отношения с которой носили далеко не всегда мирный характер. Усилению Владимирского княжества в немалой степени способствовал гот факт, что оно было отделено от Дикого поля землями других русских княжеств, этот же фактор способствовал и тому, что на его земли устремился поток переселенцев из южных русских земель, особенно из Поднепровья, где натиск половцев ощущался особенно сильно. Переселенцы, оседая на северо-востоке, стремились давать новым местам старые, привычные названия. Так появился, нaпpимep, город Переяславль Залесский, в отличие от своего "брата" Переяславля Ожного, одного из старейших русских городов. К моменту нашествия монголо-татар Владимиро-Суздальское княжество стало одним из сильнейших на Руси. Совокупные силы суздальских князей оцениваются современными исследователями никак не менее, чем в пятьдесят тысяч воинов - огромная сила по тем временам. Для сравнения можно сказать, что вооружённые силы такого крупнейшего центра, как Новгород, составляли не более двадцати тысяч человек. Указателем возросшего политического и военного влияния Владимирского княжества является тот факт, что на княжение в Новгород всё чаще приглашается старший сын именно владимирского князя.</w:t>
      </w:r>
    </w:p>
    <w:p>
      <w:pPr>
        <w:pStyle w:val="Normal"/>
        <w:ind w:firstLine="426"/>
        <w:rPr/>
      </w:pPr>
      <w:r>
        <w:rPr>
          <w:color w:val="000000"/>
          <w:sz w:val="24"/>
          <w:szCs w:val="24"/>
        </w:rPr>
        <w:t>Немалым своеобразием отличалось политическое устройство Господина Великого Новгорода, как официально называлось Новгородское государство. В отличие от многих соседних земель в Новгороде в силу разных причин не утвердилась своя княжеская династия, а сложилась феодальная</w:t>
      </w:r>
      <w:r>
        <w:rPr>
          <w:b/>
          <w:color w:val="000000"/>
          <w:sz w:val="24"/>
          <w:szCs w:val="24"/>
        </w:rPr>
        <w:t xml:space="preserve"> боярская республика.</w:t>
      </w:r>
      <w:r>
        <w:rPr>
          <w:color w:val="000000"/>
          <w:sz w:val="24"/>
          <w:szCs w:val="24"/>
        </w:rPr>
        <w:t xml:space="preserve"> Верховной властью в городе обладало вече - народное собрание, в котором могли участвовать все взрослые новгородцы. На вече из крупных бояр избирался посадник. Ему в помощь вече выбирало тысяцкого, начальника "тычячи" - новгородского ополчения. Тысяцкий - изначально командующий городским ополчением, но ко времени самостоятельного существования Новгорода выполнявший, скорее, военно-административные функции, нежели чисто военные. В его ведении находились вопросы снабжения ополчения вооружением, поддержание и ремонт оборонительных сооружений. В военном отношении, в походах, тысяцкий подчинялся князю, положение которого в Новгороде было весьма своеобразным: новгородцы на вече решали, какого князя пригласить в город, и не обязательно этот князь должен был быть представителем одной и той же ветви рода Рюриковичей. Князь прибывал в город со своей дружиной и челядью, на содержание которых новгородцы выделяли средства в виде доходов с некоторых новгородских земель и промыслов, но никаких административно-хозяйственных и имущественных прав на эти объекты князь не имел. Для него был построен двор вне городской территории, где он вершил некоторые судебные дела. Главной функцией князя было военное руководство. Во время войны князь становился во главе всех вооружённых сил республики, костяком которых являлась его дружина. Если новгородцев почему-либо не устраивал князь, то они могли на вече "показать путь" из Новгорода, то есть, отказаться от его услуг и призвать другого князя. Особую роль в политической жизни Новгорода играл и его</w:t>
      </w:r>
      <w:r>
        <w:rPr>
          <w:b/>
          <w:color w:val="000000"/>
          <w:sz w:val="24"/>
          <w:szCs w:val="24"/>
        </w:rPr>
        <w:t xml:space="preserve"> епископ,</w:t>
      </w:r>
      <w:r>
        <w:rPr>
          <w:color w:val="000000"/>
          <w:sz w:val="24"/>
          <w:szCs w:val="24"/>
        </w:rPr>
        <w:t xml:space="preserve"> который занимался не только церковными делами. В его руках было сосредоточено руководство внешнеполитической деятельностью республики: отправление посольств, составление дипломатических документов и договоров.</w:t>
      </w:r>
    </w:p>
    <w:p>
      <w:pPr>
        <w:pStyle w:val="Normal"/>
        <w:ind w:left="40" w:hanging="0"/>
        <w:rPr>
          <w:color w:val="000000"/>
          <w:sz w:val="24"/>
          <w:szCs w:val="24"/>
        </w:rPr>
      </w:pPr>
      <w:r>
        <w:rPr>
          <w:color w:val="000000"/>
          <w:sz w:val="24"/>
          <w:szCs w:val="24"/>
        </w:rPr>
        <w:t>Новгород - единственный город Древней Руси, хозяйство которого было ориентировано на торговую и промысловую деятельность. Скудные почвы северо-запада Руси, частые неурожаи из-за погодных условий не позволяли рассчитывать не только на богатые, но и просто на стабильные урожаи. Отсюда и раннее стремление новгородцев компенсировать это другими видами деятельности. Новгород вёл торговлю в основном в бассейне Балтийского моря, входил в Ганзейский морской союз немецких торговых городов. Предметами новгородского экспорта были меха, "рыбий зуб", как тогда на Руси называли моржовый клык, воск, лён, мёд и многое другое. В поисках новых источников своего экспорта новгородцы начинают ещё в IX веке движение на север и северо-восток Восточной Европы. Довольно рано возникают поселения на Северной Двине и по берегам Белого моря, давшие начало такой своеобразной части русского народа, как поморы. Они занимались в основном морским промыслом в полярных водах. Исключительные, крайне сложные условия навигации заставили поморов выработать свои, глубоко оригинальные и только им присущие приёмы строительства кораблей и плавания в высоких широтах. На северо-востоке новгородцами была основана Вятка.</w:t>
      </w:r>
    </w:p>
    <w:p>
      <w:pPr>
        <w:pStyle w:val="Normal"/>
        <w:ind w:left="40" w:hanging="0"/>
        <w:rPr>
          <w:color w:val="000000"/>
          <w:sz w:val="24"/>
          <w:szCs w:val="24"/>
        </w:rPr>
      </w:pPr>
      <w:r>
        <w:rPr>
          <w:color w:val="000000"/>
          <w:sz w:val="24"/>
          <w:szCs w:val="24"/>
        </w:rPr>
        <w:t>Одной из важнейших внешнеполитических проблем Новгорода было противодействие агрессии с запада, со стороны Швеции и немецких духовно-рыцарских орденов - Ливонского, Меченосцев и Тевтонского. С этой целью новгородцами на западной границе строится ряд мощных каменных крепостей, служащих щитом для города. Один из древних выселков Новгорода, Псков, постоянно испытывавший на себе главную тяжесть ударов агрессора, становится также самостоятельным; его политическое устройство копирует новгородское.</w:t>
      </w:r>
    </w:p>
    <w:p>
      <w:pPr>
        <w:pStyle w:val="Normal"/>
        <w:ind w:left="40" w:hanging="0"/>
        <w:rPr/>
      </w:pPr>
      <w:r>
        <w:rPr>
          <w:color w:val="000000"/>
          <w:sz w:val="24"/>
          <w:szCs w:val="24"/>
        </w:rPr>
        <w:t>Пик агрессии западных соседей приходится на XIII век, когда Русь испытала страшный удар монголо-татарских полчищ. Рыцари решили воспользоваться ослаблением русских княжеств и осуществить территориальные приобретения. Формально это осуществлялось под флагом крестовых походов, хотя русские земли давно уже были крещены. В это время проявился полководческий талант переяславского князя</w:t>
      </w:r>
      <w:r>
        <w:rPr>
          <w:b/>
          <w:color w:val="000000"/>
          <w:sz w:val="24"/>
          <w:szCs w:val="24"/>
        </w:rPr>
        <w:t xml:space="preserve"> Александра Ярославича.</w:t>
      </w:r>
      <w:r>
        <w:rPr>
          <w:color w:val="000000"/>
          <w:sz w:val="24"/>
          <w:szCs w:val="24"/>
        </w:rPr>
        <w:t xml:space="preserve"> В 1240 году шведское войско под командованием</w:t>
      </w:r>
      <w:r>
        <w:rPr>
          <w:b/>
          <w:color w:val="000000"/>
          <w:sz w:val="24"/>
          <w:szCs w:val="24"/>
        </w:rPr>
        <w:t xml:space="preserve"> ярла Биргера</w:t>
      </w:r>
      <w:r>
        <w:rPr>
          <w:color w:val="000000"/>
          <w:sz w:val="24"/>
          <w:szCs w:val="24"/>
        </w:rPr>
        <w:t xml:space="preserve"> высадилось в устье Невы. Александр, в то время новгородский князь, разбил шведов внезапным нападением. За эту победу он получил прозвище</w:t>
      </w:r>
      <w:r>
        <w:rPr>
          <w:b/>
          <w:color w:val="000000"/>
          <w:sz w:val="24"/>
          <w:szCs w:val="24"/>
        </w:rPr>
        <w:t xml:space="preserve"> Невский.</w:t>
      </w:r>
      <w:r>
        <w:rPr>
          <w:color w:val="000000"/>
          <w:sz w:val="24"/>
          <w:szCs w:val="24"/>
        </w:rPr>
        <w:t xml:space="preserve"> В 1242 г. Ливонский орден начал войну с Новгородом, захватив Псков. Александр вновь встал во главе новгородского войска и провёл блестящую кампанию, главным событием которой стало сражение на льду Чудского озера, вошедшее в историю под названием</w:t>
      </w:r>
      <w:r>
        <w:rPr>
          <w:b/>
          <w:color w:val="000000"/>
          <w:sz w:val="24"/>
          <w:szCs w:val="24"/>
        </w:rPr>
        <w:t xml:space="preserve"> Ледового побоища. </w:t>
      </w:r>
      <w:r>
        <w:rPr>
          <w:color w:val="000000"/>
          <w:sz w:val="24"/>
          <w:szCs w:val="24"/>
        </w:rPr>
        <w:t>Немецкие рыцари были наголову разбиты, Псков освобождён, границы на северо-западе Руси восстановлены. Во второй половине XIII века дело Александра Невского продолжил псковский князь Довмонт, выходец из Литвы. Он не раз наносил поражения ливонским рыцарям, самым крупным из которых была Раковорская битва.</w:t>
      </w:r>
    </w:p>
    <w:p>
      <w:pPr>
        <w:pStyle w:val="Normal"/>
        <w:ind w:firstLine="420"/>
        <w:rPr/>
      </w:pPr>
      <w:r>
        <w:rPr>
          <w:color w:val="000000"/>
          <w:sz w:val="24"/>
          <w:szCs w:val="24"/>
        </w:rPr>
        <w:t>В это же время Русь подвергается нашествию огромного монгольского войска под командованием внука Чингиз-хана - Батыя. Захватив Среднюю Азию и Закавказье, монгольские отряды совсем близко подошли к русской земле. Войска</w:t>
      </w:r>
      <w:r>
        <w:rPr>
          <w:b/>
          <w:color w:val="000000"/>
          <w:sz w:val="24"/>
          <w:szCs w:val="24"/>
        </w:rPr>
        <w:t xml:space="preserve"> Чингис-хана</w:t>
      </w:r>
      <w:r>
        <w:rPr>
          <w:color w:val="000000"/>
          <w:sz w:val="24"/>
          <w:szCs w:val="24"/>
        </w:rPr>
        <w:t xml:space="preserve"> перешли Кавказские горы и вторглись в южно-русские степи. Тут они встретились с половцами. Половские ханы обратились за помощью к русским князьям. Князья решили совместно выступить против отрядов Чингис</w:t>
        <w:softHyphen/>
        <w:t>хана и двинулись на помощь половцам. Битва произошла в мае 1223 года на реке Калке, недалеко от устья Дона. Русские отряды потерпели жесткое поражение. Татарские ханы положили доски на раненых и пленных, уселись на них и пировали, торжествуя победу.</w:t>
      </w:r>
    </w:p>
    <w:p>
      <w:pPr>
        <w:pStyle w:val="Normal"/>
        <w:ind w:firstLine="420"/>
        <w:rPr>
          <w:color w:val="000000"/>
          <w:sz w:val="24"/>
          <w:szCs w:val="24"/>
        </w:rPr>
      </w:pPr>
      <w:r>
        <w:rPr>
          <w:color w:val="000000"/>
          <w:sz w:val="24"/>
          <w:szCs w:val="24"/>
        </w:rPr>
        <w:t>Это было первым появлением монголо-татар на Руси (монголов русские называли татарами). На этот раз они не закрепили свои победы и вернулись обратно в Азию, и о них ничего не было слышно двенадцать лет. Но вскоре новый поход завоевателей обрушился на Русь.</w:t>
      </w:r>
    </w:p>
    <w:p>
      <w:pPr>
        <w:pStyle w:val="Normal"/>
        <w:ind w:firstLine="420"/>
        <w:rPr>
          <w:color w:val="000000"/>
          <w:sz w:val="24"/>
          <w:szCs w:val="24"/>
        </w:rPr>
      </w:pPr>
      <w:r>
        <w:rPr>
          <w:color w:val="000000"/>
          <w:sz w:val="24"/>
          <w:szCs w:val="24"/>
        </w:rPr>
        <w:t>Когда умер Чингис-хан, великим ханом стал его сын Угэде. Он послал своего племянника хана Бату (на Руси его звали Батыем) на завоевание Европы. Над всеми европейскими странами нависла опасность разгрома и порабощения.</w:t>
      </w:r>
    </w:p>
    <w:p>
      <w:pPr>
        <w:pStyle w:val="Normal"/>
        <w:ind w:firstLine="420"/>
        <w:rPr>
          <w:color w:val="000000"/>
          <w:sz w:val="24"/>
          <w:szCs w:val="24"/>
        </w:rPr>
      </w:pPr>
      <w:r>
        <w:rPr>
          <w:color w:val="000000"/>
          <w:sz w:val="24"/>
          <w:szCs w:val="24"/>
        </w:rPr>
        <w:t>В 1236 году отряды Батыя прошли через прикаспийские степи, вторглись в царство волжских булгар и захватили их столицу - город Булгар. Отсюда они двинулись на Русь. Зимой следующего, 1237 года Батый с огромным войском переправился через Волгу и подошел к Рязанскому княжеству. После ожесточенного боя Рязань сдалась и запылала, подожженная татарами. Вскоре 5ыл захвачен Владимир и другие города Суздальской земли.</w:t>
      </w:r>
    </w:p>
    <w:p>
      <w:pPr>
        <w:pStyle w:val="Normal"/>
        <w:ind w:firstLine="420"/>
        <w:rPr>
          <w:color w:val="000000"/>
          <w:sz w:val="24"/>
          <w:szCs w:val="24"/>
        </w:rPr>
      </w:pPr>
      <w:r>
        <w:rPr>
          <w:color w:val="000000"/>
          <w:sz w:val="24"/>
          <w:szCs w:val="24"/>
        </w:rPr>
        <w:t>Постепенно Батый завоевал все Поднепровье. В 1240 году огромные полчища Батыя подошли к Киеву и осадили его. От скрипа колес и ржания коней не слышно было человеческого голоса. Батый хотел взять неразрушенным прекрасный город. Он предложил киевлянам сдаться без боя. Но согласия не последовало. Началась осада Киева. Почти весь город был сожжен и разгромлен.</w:t>
      </w:r>
    </w:p>
    <w:p>
      <w:pPr>
        <w:pStyle w:val="Normal"/>
        <w:ind w:firstLine="420"/>
        <w:rPr>
          <w:color w:val="000000"/>
          <w:sz w:val="24"/>
          <w:szCs w:val="24"/>
        </w:rPr>
      </w:pPr>
      <w:r>
        <w:rPr>
          <w:color w:val="000000"/>
          <w:sz w:val="24"/>
          <w:szCs w:val="24"/>
        </w:rPr>
        <w:t>Полному разгрому в 1237-1238 годах подверглись Рязанское и Владимирское няжества, в 1239 году Батый разоряет Чернигов и Переяславль Южный, в 1240 оду был взят и разгромлен Киев, покорена Галицко-Волынская Русь. Вторжение Европу завершилось у побережья Адриатики, после чего Батый вернулся в волжские степи, и в низовьях Волги возникает Сарай - ставка великого хана и столица нового государства -</w:t>
      </w:r>
      <w:r>
        <w:rPr>
          <w:b/>
          <w:color w:val="000000"/>
          <w:sz w:val="24"/>
          <w:szCs w:val="24"/>
        </w:rPr>
        <w:t xml:space="preserve"> Золотой Орды.</w:t>
      </w:r>
    </w:p>
    <w:p>
      <w:pPr>
        <w:pStyle w:val="Normal"/>
        <w:ind w:firstLine="420"/>
        <w:rPr/>
      </w:pPr>
      <w:r>
        <w:rPr>
          <w:color w:val="000000"/>
          <w:sz w:val="24"/>
          <w:szCs w:val="24"/>
        </w:rPr>
        <w:t>На Руси была установлена верховная власть великого хана, все князья должны были в его ставке получить право на княжение в своих княжествах - так называемый</w:t>
      </w:r>
      <w:r>
        <w:rPr>
          <w:b/>
          <w:color w:val="000000"/>
          <w:sz w:val="24"/>
          <w:szCs w:val="24"/>
        </w:rPr>
        <w:t xml:space="preserve"> ярлык.</w:t>
      </w:r>
      <w:r>
        <w:rPr>
          <w:color w:val="000000"/>
          <w:sz w:val="24"/>
          <w:szCs w:val="24"/>
        </w:rPr>
        <w:t xml:space="preserve"> Великие князья также получали подобные ярлыки. Все русские земли были обложены данью, которая достигала 10% от всего имущества доходов. Монголы забирали в Сарай лучших ремесленников, угоняли много людей для продажи в рабство. Помимо этого, на Русь всю вторую половину XIII века продолжались набеги татарских войск.</w:t>
      </w:r>
    </w:p>
    <w:p>
      <w:pPr>
        <w:pStyle w:val="Normal"/>
        <w:ind w:left="40" w:hanging="0"/>
        <w:rPr>
          <w:color w:val="000000"/>
          <w:sz w:val="24"/>
          <w:szCs w:val="24"/>
        </w:rPr>
      </w:pPr>
      <w:r>
        <w:rPr>
          <w:color w:val="000000"/>
          <w:sz w:val="24"/>
          <w:szCs w:val="24"/>
        </w:rPr>
        <w:t>Если последствия самого Батыева погрома были преодолены к 60-м годам, то последующие нашествия отбросили Русь намного назад, существенно подорвав производительные силы древнерусского общества. В первую очередь, естественно, сказались прямые потери населения в результате гибели людей во время нашествий и угона в рабство. Тяжким бременем на Русь ложилась выплата ордынской дани, которую, в основном, должны были платить города. Из-за этого города на Руси не смогли освободиться от власти феодалов, как это случилось в Западной Европе, не сложилось в них сословие горожан с соответствующей идеологией нарождавшегося буржуазного общества. Города на Руси просто не имели средств для обеспечения независимости, так как, помимо выплаты дани, они должны были ещё и содержать князей с их дружинами. Выплаты в Орду не ограничивались данью, так как принятие любого решения в ханской ставке сопровождалось многочисленными подарками чиновникам, ханским жёнам и т.д. Кроме того, русские князья обязаны были участвовать со своими дружинами в золотоордынских завоевательных походах, в XIII веке особенно частыми были войны с улусом Хулагуидов в Закавказье. Золотоордынские ханы стремились поддерживать состояние феодальной раздробленности, и если к моменту нашествия Батыя на Руси насчитывалось около 80 удельных княжеств, причём, на северо-востоке и на юго-западе отчётливо прослеживались объединительные тенденции, то к началу XIV века удельных княжеств было уже около 400. Естественно, татарским властям было выгодно такое положение вещей, ослаблявшее возможное сопротивление; они даже специально провоцировали раздоры между князьями, вынуждая их ехать в Орду за разрешением конфликтов, везти туда дополнительные подарки.</w:t>
      </w:r>
    </w:p>
    <w:p>
      <w:pPr>
        <w:pStyle w:val="Normal"/>
        <w:ind w:left="40" w:hanging="0"/>
        <w:rPr/>
      </w:pPr>
      <w:r>
        <w:rPr>
          <w:color w:val="000000"/>
          <w:sz w:val="24"/>
          <w:szCs w:val="24"/>
        </w:rPr>
        <w:t>В 1275 году младший сын Александра Невского,</w:t>
      </w:r>
      <w:r>
        <w:rPr>
          <w:b/>
          <w:color w:val="000000"/>
          <w:sz w:val="24"/>
          <w:szCs w:val="24"/>
        </w:rPr>
        <w:t xml:space="preserve"> Даниил,</w:t>
      </w:r>
      <w:r>
        <w:rPr>
          <w:color w:val="000000"/>
          <w:sz w:val="24"/>
          <w:szCs w:val="24"/>
        </w:rPr>
        <w:t xml:space="preserve"> получает в удел Московское княжество. В Москве и раньше периодически появлялись князья, но постоянная династия утверждается только с появлением Даниила. От него ведёт начало род московских князей, а затем и царей. Москва в это время оказалась в стороне от основных направлений татарских нашествий. Это способствовало притоку населения в княжество, которое постоянно усиливалось. Впервые это проявилось во время княжения сына Даниила</w:t>
      </w:r>
      <w:r>
        <w:rPr>
          <w:b/>
          <w:color w:val="000000"/>
          <w:sz w:val="24"/>
          <w:szCs w:val="24"/>
        </w:rPr>
        <w:t xml:space="preserve"> - Ивана Калиты,</w:t>
      </w:r>
      <w:r>
        <w:rPr>
          <w:color w:val="000000"/>
          <w:sz w:val="24"/>
          <w:szCs w:val="24"/>
        </w:rPr>
        <w:t xml:space="preserve"> который существенно расширил пределы княжества. Калита сумел войти в доверие к хану, и тот поручил ему сбор дани, что также послужило одним из источников накопления средств. При нём Москва получает новые укрепления, становится одним из сильнейших княжеств на Руси. Происходит это при остром соперничестве с Тверским княжеством, которое также усиливается. Тверские князья выступают сторонниками сопротивления власти Орды, а московские в это время - "подручники" хана. Решающими в противостоянии стали события 1327 года, когда Иван Калита "навёл" на Тверь татарские войска, сам же их и возглавил. Тверь была разгромлена.</w:t>
      </w:r>
    </w:p>
    <w:p>
      <w:pPr>
        <w:pStyle w:val="Normal"/>
        <w:ind w:left="40" w:hanging="0"/>
        <w:rPr/>
      </w:pPr>
      <w:r>
        <w:rPr>
          <w:color w:val="000000"/>
          <w:sz w:val="24"/>
          <w:szCs w:val="24"/>
        </w:rPr>
        <w:t>На Руси постепенно сложилась парадоксальная ситуация: Московское княжество усиливалось во многом благодаря поддержке ханов, но по мере усиления его интересы всё чаще приходили в противоречие с интересами Орды, которая совсем не желала чрезмерного усиления какого-либо князя. Ко времени начала правления внука Ивана Калиты, князя</w:t>
      </w:r>
      <w:r>
        <w:rPr>
          <w:b/>
          <w:color w:val="000000"/>
          <w:sz w:val="24"/>
          <w:szCs w:val="24"/>
        </w:rPr>
        <w:t xml:space="preserve"> Дмитрия Иоанновича,</w:t>
      </w:r>
      <w:r>
        <w:rPr>
          <w:color w:val="000000"/>
          <w:sz w:val="24"/>
          <w:szCs w:val="24"/>
        </w:rPr>
        <w:t xml:space="preserve"> эти противоречия обострились настолько, что неизбежным оказалось прямое столкновение.</w:t>
      </w:r>
    </w:p>
    <w:p>
      <w:pPr>
        <w:pStyle w:val="Normal"/>
        <w:ind w:left="40" w:hanging="0"/>
        <w:rPr/>
      </w:pPr>
      <w:r>
        <w:rPr>
          <w:color w:val="000000"/>
          <w:sz w:val="24"/>
          <w:szCs w:val="24"/>
        </w:rPr>
        <w:t>В 1367 году Дмитрий строит каменный Кремль в своей столице, что резко выделяет Москву из ряда других городов, поскольку до этого каменные укрепления имели только города русского северо-запада. Ряд столкновений с татарскими войсками на Пьяне, Воже завершился в 1380 году</w:t>
      </w:r>
      <w:r>
        <w:rPr>
          <w:b/>
          <w:color w:val="000000"/>
          <w:sz w:val="24"/>
          <w:szCs w:val="24"/>
        </w:rPr>
        <w:t xml:space="preserve"> сражением на Куликовом поле,</w:t>
      </w:r>
      <w:r>
        <w:rPr>
          <w:color w:val="000000"/>
          <w:sz w:val="24"/>
          <w:szCs w:val="24"/>
        </w:rPr>
        <w:t xml:space="preserve"> где русские под командованием Дмитрия Иоанновича,</w:t>
      </w:r>
      <w:r>
        <w:rPr>
          <w:b/>
          <w:color w:val="000000"/>
          <w:sz w:val="24"/>
          <w:szCs w:val="24"/>
        </w:rPr>
        <w:t xml:space="preserve"> Боброка Волынского и Владимира Андреевича Серпуховского</w:t>
      </w:r>
      <w:r>
        <w:rPr>
          <w:color w:val="000000"/>
          <w:sz w:val="24"/>
          <w:szCs w:val="24"/>
        </w:rPr>
        <w:t xml:space="preserve"> разбили армию темника Мамая. Впервые за много лет единым строем выступили полки сразу нескольких княжеств, впервые была одержана крупная победа над татарскими войсками, но она далась дорогой ценой: летопись сообщает, что домой вернулась только десятая часть русских ратников. За эту победу московский князь Дмитрий получил прозвище</w:t>
      </w:r>
      <w:r>
        <w:rPr>
          <w:b/>
          <w:color w:val="000000"/>
          <w:sz w:val="24"/>
          <w:szCs w:val="24"/>
        </w:rPr>
        <w:t xml:space="preserve"> Донской.</w:t>
      </w:r>
      <w:r>
        <w:rPr>
          <w:color w:val="000000"/>
          <w:sz w:val="24"/>
          <w:szCs w:val="24"/>
        </w:rPr>
        <w:t xml:space="preserve"> Однако до свержения ига было ещё далеко, Золотая Орда отнюдь не исчерпала всех своих сил. В 1382 году хан Тохтамыш сжигает Москву, Дмитрий вынужден опять выплачивать дань. Тем не менее с этого времени развитие событий носит уже иной характер: Москва постоянно усиливается, становясь и центром русских земель, и центром сопротивления татарской власти.</w:t>
      </w:r>
    </w:p>
    <w:p>
      <w:pPr>
        <w:pStyle w:val="Heading1"/>
        <w:spacing w:before="160" w:after="0"/>
        <w:ind w:left="40" w:hanging="0"/>
        <w:rPr>
          <w:color w:val="000000"/>
          <w:szCs w:val="24"/>
        </w:rPr>
      </w:pPr>
      <w:bookmarkStart w:id="7" w:name="moskgos"/>
      <w:bookmarkEnd w:id="7"/>
      <w:r>
        <w:rPr>
          <w:color w:val="000000"/>
          <w:szCs w:val="24"/>
        </w:rPr>
        <w:t>МОСКОВСКОЕ ГОСУДАРСТВО В XV - XVI ВЕКАХ</w:t>
      </w:r>
    </w:p>
    <w:p>
      <w:pPr>
        <w:pStyle w:val="Normal"/>
        <w:spacing w:before="140" w:after="0"/>
        <w:rPr/>
      </w:pPr>
      <w:r>
        <w:rPr>
          <w:color w:val="000000"/>
          <w:sz w:val="24"/>
          <w:szCs w:val="24"/>
        </w:rPr>
        <w:t xml:space="preserve">Существенным оказалось влияние Золотой Орды в общественной организации. Уже к концу </w:t>
      </w:r>
      <w:r>
        <w:rPr>
          <w:color w:val="000000"/>
          <w:sz w:val="24"/>
          <w:szCs w:val="24"/>
          <w:lang w:val="en-US"/>
        </w:rPr>
        <w:t>XV</w:t>
      </w:r>
      <w:r>
        <w:rPr>
          <w:color w:val="000000"/>
          <w:sz w:val="24"/>
          <w:szCs w:val="24"/>
        </w:rPr>
        <w:t xml:space="preserve"> в. ( при Иване </w:t>
      </w:r>
      <w:r>
        <w:rPr>
          <w:color w:val="000000"/>
          <w:sz w:val="24"/>
          <w:szCs w:val="24"/>
          <w:lang w:val="en-US"/>
        </w:rPr>
        <w:t>III</w:t>
      </w:r>
      <w:r>
        <w:rPr>
          <w:color w:val="000000"/>
          <w:sz w:val="24"/>
          <w:szCs w:val="24"/>
        </w:rPr>
        <w:t xml:space="preserve">) сложилась неограниченная единоличная власть Московского князя. В обществе устанавливались отношения подданства, как на Востоке, а не вассалитета, как на Западе. Западный институт вассалитета предполагал отношения двух договаривающихся сторон, которые обе были связаны взаимными правами и обязанностями. Вассальные отношения, утвердившиеся в древности, постепенно ликвидировались. Отменены право вассала поменять сюзерена, иммунитет (автономия). Бояр, которые представляли интересы земель, стали вытеснять служилые люди, дворяне (дворовые люди по службе известны с </w:t>
      </w:r>
      <w:r>
        <w:rPr>
          <w:color w:val="000000"/>
          <w:sz w:val="24"/>
          <w:szCs w:val="24"/>
          <w:lang w:val="en-US"/>
        </w:rPr>
        <w:t>XII</w:t>
      </w:r>
      <w:r>
        <w:rPr>
          <w:color w:val="000000"/>
          <w:sz w:val="24"/>
          <w:szCs w:val="24"/>
        </w:rPr>
        <w:t xml:space="preserve"> в.). Это – государственная бюрократия, которая постепенно стала опорой усиливающейся власти. Боярская дума сохранялась на длительное время. Используя ее, бояре пытались отстаивать автономию общества от власти, но безуспешно. Роль ее падала. В Московском государстве шел процесс нивелирования личности, уничтожения автономии общества и полного подчинения ее власти. Московские князья требовали беспрекословной покорности подданных и имели практически безграничную власть. Не только простой хлебопашец, но и знатный боярин был лишь холопом князя. Так же, как и в свою очередь, князь был лишь ханским холопом.</w:t>
      </w:r>
    </w:p>
    <w:p>
      <w:pPr>
        <w:pStyle w:val="Normal"/>
        <w:spacing w:before="140" w:after="0"/>
        <w:rPr>
          <w:color w:val="000000"/>
          <w:sz w:val="24"/>
          <w:szCs w:val="24"/>
        </w:rPr>
      </w:pPr>
      <w:r>
        <w:rPr>
          <w:color w:val="000000"/>
          <w:sz w:val="24"/>
          <w:szCs w:val="24"/>
        </w:rPr>
        <w:t>Белозерская грамота 1488 г. ввела в закон отношения подданства. Все были уравнены перед лицом государственной власти: феодалы и черные люди, светские и церковные. Все становились подданными государства, целиком от него зависели.</w:t>
      </w:r>
    </w:p>
    <w:p>
      <w:pPr>
        <w:pStyle w:val="Normal"/>
        <w:spacing w:before="140" w:after="0"/>
        <w:rPr/>
      </w:pPr>
      <w:r>
        <w:rPr>
          <w:color w:val="000000"/>
          <w:sz w:val="24"/>
          <w:szCs w:val="24"/>
        </w:rPr>
        <w:t>Пятнадцатый век стал временем окончательного оформления русского централизованного государства. Не всегда процесс объединения проходил гладко. Во второй четверти столетия, например, на Руси бушевала феодальная война, в ходе которой великий Московский князь</w:t>
      </w:r>
      <w:r>
        <w:rPr>
          <w:b/>
          <w:color w:val="000000"/>
          <w:sz w:val="24"/>
          <w:szCs w:val="24"/>
        </w:rPr>
        <w:t xml:space="preserve"> Василий II</w:t>
      </w:r>
      <w:r>
        <w:rPr>
          <w:color w:val="000000"/>
          <w:sz w:val="24"/>
          <w:szCs w:val="24"/>
        </w:rPr>
        <w:t xml:space="preserve"> был даже ослеплён своими противниками, за что и получил прозвище</w:t>
      </w:r>
      <w:r>
        <w:rPr>
          <w:b/>
          <w:color w:val="000000"/>
          <w:sz w:val="24"/>
          <w:szCs w:val="24"/>
        </w:rPr>
        <w:t xml:space="preserve"> Тёмный.</w:t>
      </w:r>
      <w:r>
        <w:rPr>
          <w:color w:val="000000"/>
          <w:sz w:val="24"/>
          <w:szCs w:val="24"/>
        </w:rPr>
        <w:t xml:space="preserve"> Окончательно вопрос об объединении русских земель под властью Москвы был решён во время правления сына Василия Тёмного,</w:t>
      </w:r>
      <w:r>
        <w:rPr>
          <w:b/>
          <w:color w:val="000000"/>
          <w:sz w:val="24"/>
          <w:szCs w:val="24"/>
        </w:rPr>
        <w:t xml:space="preserve"> Ивана </w:t>
      </w:r>
      <w:r>
        <w:rPr>
          <w:b/>
          <w:color w:val="000000"/>
          <w:sz w:val="24"/>
          <w:szCs w:val="24"/>
          <w:lang w:val="en-US"/>
        </w:rPr>
        <w:t>III</w:t>
      </w:r>
      <w:r>
        <w:rPr>
          <w:color w:val="000000"/>
          <w:sz w:val="24"/>
          <w:szCs w:val="24"/>
        </w:rPr>
        <w:t xml:space="preserve"> (1462-1505). При нём в состав Московского государства вошёл Новгород, Тверь, а во время правления Василия </w:t>
      </w:r>
      <w:r>
        <w:rPr>
          <w:color w:val="000000"/>
          <w:sz w:val="24"/>
          <w:szCs w:val="24"/>
          <w:lang w:val="en-US"/>
        </w:rPr>
        <w:t>III</w:t>
      </w:r>
      <w:r>
        <w:rPr>
          <w:color w:val="000000"/>
          <w:sz w:val="24"/>
          <w:szCs w:val="24"/>
        </w:rPr>
        <w:t xml:space="preserve"> - Псков и Рязань. В правление Ивана </w:t>
      </w:r>
      <w:r>
        <w:rPr>
          <w:color w:val="000000"/>
          <w:sz w:val="24"/>
          <w:szCs w:val="24"/>
          <w:lang w:val="en-US"/>
        </w:rPr>
        <w:t>III</w:t>
      </w:r>
      <w:r>
        <w:rPr>
          <w:color w:val="000000"/>
          <w:sz w:val="24"/>
          <w:szCs w:val="24"/>
        </w:rPr>
        <w:t xml:space="preserve"> произошло и ещё одно важнейшее событие</w:t>
      </w:r>
      <w:r>
        <w:rPr>
          <w:b/>
          <w:color w:val="000000"/>
          <w:sz w:val="24"/>
          <w:szCs w:val="24"/>
        </w:rPr>
        <w:t xml:space="preserve"> - в 1480 году закончилось монголо-татарское иго.</w:t>
      </w:r>
      <w:r>
        <w:rPr>
          <w:color w:val="000000"/>
          <w:sz w:val="24"/>
          <w:szCs w:val="24"/>
        </w:rPr>
        <w:t xml:space="preserve"> Хан Ахмат попытался принудить русские земли к выплате дани, но московское войско под командованием Даниила Холмского и царевича Ивана преградило на реке Угре путь татарам. Месячное противостояние на Угре завершилось тем, что Ахмат так и не осмелился дать большое сражение и ушёл в Орду. Таким образом, 240 - летний период монголо-татарского господства на Руси был завершён. В этом господстве надо видеть основную причину отсталости Руси. Так, к примеру, на момент нашествия Батыя на Руси было зафиксировано 240 видов ремесла, ко времени освобождения - не более 60 видов.</w:t>
      </w:r>
    </w:p>
    <w:p>
      <w:pPr>
        <w:pStyle w:val="Normal"/>
        <w:rPr>
          <w:color w:val="000000"/>
          <w:sz w:val="24"/>
          <w:szCs w:val="24"/>
        </w:rPr>
      </w:pPr>
      <w:r>
        <w:rPr>
          <w:color w:val="000000"/>
          <w:sz w:val="24"/>
          <w:szCs w:val="24"/>
        </w:rPr>
        <w:t>Московское княжество объединило под своей властью практически все русские земли, только западные и юго-западные территории оказались под властью Великого Княжества Литовского. Выросшие размеры государства требовали совершенно нового подхода и к вопросам управления. На Руси не оказалось других князей, кроме московских, власть сосредоточилась только в руках Рюриковичей. Управлять по-старому, когда князь поручал каждое конкретное дело своим помощникам, оказалось невозможным, необходимо было создавать государственный аппарат со штатом чиновников, отвечающих за отдельные отрасли государственного управления.</w:t>
      </w:r>
    </w:p>
    <w:p>
      <w:pPr>
        <w:pStyle w:val="Normal"/>
        <w:rPr>
          <w:color w:val="000000"/>
          <w:sz w:val="24"/>
          <w:szCs w:val="24"/>
        </w:rPr>
      </w:pPr>
      <w:r>
        <w:rPr>
          <w:color w:val="000000"/>
          <w:sz w:val="24"/>
          <w:szCs w:val="24"/>
        </w:rPr>
        <w:t>Перестройка системы управления, прежде всего, связана с возникновением приказов - учреждений, отвечающих за отдельные направления государственной деятельности. Внутри приказов формируется чиновничья бюрократия из дьяков, подьячих. Во главе приказов стояли бояре, входившие в Боярскую Думу, без совета с которой великий князь редко принимал какие-либо важные решения. Полностью система приказов оформляется к середине XVI века, когда в Москве их насчитывается уже несколько десятков.</w:t>
      </w:r>
    </w:p>
    <w:p>
      <w:pPr>
        <w:pStyle w:val="Normal"/>
        <w:rPr>
          <w:color w:val="000000"/>
          <w:sz w:val="24"/>
          <w:szCs w:val="24"/>
        </w:rPr>
      </w:pPr>
      <w:r>
        <w:rPr>
          <w:color w:val="000000"/>
          <w:sz w:val="24"/>
          <w:szCs w:val="24"/>
        </w:rPr>
        <w:t>Освобождение от ига также создало принципиально иную ситуацию:</w:t>
      </w:r>
    </w:p>
    <w:p>
      <w:pPr>
        <w:pStyle w:val="Normal"/>
        <w:rPr/>
      </w:pPr>
      <w:r>
        <w:rPr>
          <w:color w:val="000000"/>
          <w:sz w:val="24"/>
          <w:szCs w:val="24"/>
        </w:rPr>
        <w:t>Московский князь оказался единственным независимым православным правителем, поскольку к этому времени турками уже были покорены все православные государства Балканского полуострова, включая Византию. Москва как бы принимала эстафету православия из рук Константинополя. Именно тогда в титулатуре московских князей появляется термин</w:t>
      </w:r>
      <w:r>
        <w:rPr>
          <w:b/>
          <w:color w:val="000000"/>
          <w:sz w:val="24"/>
          <w:szCs w:val="24"/>
        </w:rPr>
        <w:t xml:space="preserve"> "самодержец",</w:t>
      </w:r>
      <w:r>
        <w:rPr>
          <w:color w:val="000000"/>
          <w:sz w:val="24"/>
          <w:szCs w:val="24"/>
        </w:rPr>
        <w:t xml:space="preserve"> то есть независимый правитель. Позднее это слово стало означать абсолютную, ничем не ограниченную власть, но в XV - XVI веках такого смысла в него ещё не вкладывали. Существенным событием в жизни Московского государства стала женитьба Ивана </w:t>
      </w:r>
      <w:r>
        <w:rPr>
          <w:color w:val="000000"/>
          <w:sz w:val="24"/>
          <w:szCs w:val="24"/>
          <w:lang w:val="en-US"/>
        </w:rPr>
        <w:t>III</w:t>
      </w:r>
      <w:r>
        <w:rPr>
          <w:color w:val="000000"/>
          <w:sz w:val="24"/>
          <w:szCs w:val="24"/>
        </w:rPr>
        <w:t xml:space="preserve"> на племяннице последнего византийского императора Софье Палеолог. С этим связано и появление двуглавого византийского орла в национальном гербе, и строительство новых соборов и стен Кремля. Облик столицы должен был соответствовать новому статусу государства. Формулируется идеологическая концепция "Москва - третий Рим", никогда, впрочем, не бывшая официальной доктриной. Автором её явился псковский</w:t>
      </w:r>
      <w:r>
        <w:rPr>
          <w:b/>
          <w:color w:val="000000"/>
          <w:sz w:val="24"/>
          <w:szCs w:val="24"/>
        </w:rPr>
        <w:t xml:space="preserve"> инокфилофей,</w:t>
      </w:r>
      <w:r>
        <w:rPr>
          <w:color w:val="000000"/>
          <w:sz w:val="24"/>
          <w:szCs w:val="24"/>
        </w:rPr>
        <w:t xml:space="preserve"> считавший, что первый Рим погиб из-за своего язычества, второй Рим - Константинополь - из-за отступления от православной веры, Москва после падения Константинополя стала третьим Римом, а четвёртому не бывать. В это же время формируется и представление о "святой Руси", которая одна противостоит натиску как неверных на Востоке, так и католиков на Западе.</w:t>
      </w:r>
    </w:p>
    <w:p>
      <w:pPr>
        <w:pStyle w:val="Normal"/>
        <w:rPr/>
      </w:pPr>
      <w:r>
        <w:rPr>
          <w:color w:val="000000"/>
          <w:sz w:val="24"/>
          <w:szCs w:val="24"/>
        </w:rPr>
        <w:t xml:space="preserve">Всё чаще великий московский князь именуется царём, со временем разрабатывается обряд венчания на царство. В 1547 году на царство венчается </w:t>
      </w:r>
      <w:r>
        <w:rPr>
          <w:b/>
          <w:color w:val="000000"/>
          <w:sz w:val="24"/>
          <w:szCs w:val="24"/>
        </w:rPr>
        <w:t>Иван IV,</w:t>
      </w:r>
      <w:r>
        <w:rPr>
          <w:color w:val="000000"/>
          <w:sz w:val="24"/>
          <w:szCs w:val="24"/>
        </w:rPr>
        <w:t xml:space="preserve"> будущий Грозный. Его царствование отмечено целым рядом нововведений: прежде всего, военная реформа, после которой появилась возможность перейти к активной внешней политике. Сутью реформы было создание стрелецкого войска, упорядочение службы дворян в ополчении, выделение артиллерии в самостоятельный род войск, использование казачьих отрядов на государственной службе. Несколько приказов отвечают за состояние вооружённых сил государства.</w:t>
      </w:r>
    </w:p>
    <w:p>
      <w:pPr>
        <w:pStyle w:val="Normal"/>
        <w:rPr/>
      </w:pPr>
      <w:r>
        <w:rPr>
          <w:color w:val="000000"/>
          <w:sz w:val="24"/>
          <w:szCs w:val="24"/>
        </w:rPr>
        <w:t>Существенные изменения произошли и на внешнеполитической арене. Золотая Орда, раздираемая борьбой различных претендентов на великоханский престол распадается на ряд независимых ханств: Казанское, Астраханское, Крымское, Сибирское и Ногайскую орду. Русские князья и цари получили возможность играть на противоречиях между ними, что завершилось покорением большинства этих новых политических образований уже в XVI веке. Первым пало Казанское ханство, столица которого город Казань была взята в 1552 году. В 1556 году пала Астрахань, с 1581 года начинается покорение Сибирского ханства казачьим отрядом под командованием</w:t>
      </w:r>
      <w:r>
        <w:rPr>
          <w:b/>
          <w:color w:val="000000"/>
          <w:sz w:val="24"/>
          <w:szCs w:val="24"/>
        </w:rPr>
        <w:t xml:space="preserve"> Ермака.</w:t>
      </w:r>
      <w:r>
        <w:rPr>
          <w:color w:val="000000"/>
          <w:sz w:val="24"/>
          <w:szCs w:val="24"/>
        </w:rPr>
        <w:t xml:space="preserve"> Только Крымское ханство сохранило относительную самостоятельность, но должно было стать вассалом Оттоманской Порты.</w:t>
      </w:r>
    </w:p>
    <w:p>
      <w:pPr>
        <w:pStyle w:val="Normal"/>
        <w:rPr>
          <w:color w:val="000000"/>
          <w:sz w:val="24"/>
          <w:szCs w:val="24"/>
        </w:rPr>
      </w:pPr>
      <w:r>
        <w:rPr>
          <w:color w:val="000000"/>
          <w:sz w:val="24"/>
          <w:szCs w:val="24"/>
        </w:rPr>
        <w:t>Таким образом, Ивану IV удалось большей частью решить одну из важнейших проблем, стоявших перед русской внешней политикой: обеспечение безопасности Русского государства на востоке. Однако на юге осталось враждебное Крымское ханство, угрожавшее набегами.</w:t>
      </w:r>
    </w:p>
    <w:p>
      <w:pPr>
        <w:pStyle w:val="Normal"/>
        <w:rPr>
          <w:color w:val="000000"/>
          <w:sz w:val="24"/>
          <w:szCs w:val="24"/>
        </w:rPr>
      </w:pPr>
      <w:r>
        <w:rPr>
          <w:color w:val="000000"/>
          <w:sz w:val="24"/>
          <w:szCs w:val="24"/>
        </w:rPr>
        <w:t>Помимо южного и восточного направлений внешнеполитических интересов России существовало ещё и западное, где главными противниками выступали Ливонский орден и польско-литовское государство, продолжавшее сохранять власть над значительными землями бывшей Киевской Руси, от права на владение которыми никогда не отказывались московские государи. В 1558 году Иван Грозный вторгается в земли Ливонского ордена, русские войска одерживают ряд побед, поставивших точку на самостоятельном существовании этого государства. Но вскоре в войну вмешиваются Дания и Польша. Москва не выдерживает борьбы сразу с несколькими противниками и её войска начинают терпеть поражения. Ситуация осложняется изменой ряда ближних бояр Ивана, самой чувствительной из которых было бегство в Литву талантливого полководца, героя взятия Казани, князя Андрея Курбского.</w:t>
      </w:r>
    </w:p>
    <w:p>
      <w:pPr>
        <w:pStyle w:val="Normal"/>
        <w:rPr>
          <w:color w:val="000000"/>
          <w:sz w:val="24"/>
          <w:szCs w:val="24"/>
        </w:rPr>
      </w:pPr>
      <w:r>
        <w:rPr>
          <w:color w:val="000000"/>
          <w:sz w:val="24"/>
          <w:szCs w:val="24"/>
        </w:rPr>
        <w:t>Неудачи в войне и измены окружения привели Ивана Грозного к мысли ввести существенные изменения в систему государственной власти.</w:t>
      </w:r>
    </w:p>
    <w:p>
      <w:pPr>
        <w:pStyle w:val="Normal"/>
        <w:rPr/>
      </w:pPr>
      <w:r>
        <w:rPr>
          <w:color w:val="000000"/>
          <w:sz w:val="24"/>
          <w:szCs w:val="24"/>
        </w:rPr>
        <w:t>В январе 1565 года из подмосковной царской резиденции села Коломенского через Троице-Сергиев монастырь Иван IV выехал в Александровскую слободу (ныне город Александров Владимирской области). Оттуда он обратился в столицу с двумя посланиями. В первом из них, направленному духовенству и Боярской думе, царь сообщал об отказе от власти из-за измены бояр и просил выделить ему особый удел -</w:t>
      </w:r>
      <w:r>
        <w:rPr>
          <w:b/>
          <w:color w:val="000000"/>
          <w:sz w:val="24"/>
          <w:szCs w:val="24"/>
        </w:rPr>
        <w:t xml:space="preserve"> "опричнину"</w:t>
      </w:r>
      <w:r>
        <w:rPr>
          <w:color w:val="000000"/>
          <w:sz w:val="24"/>
          <w:szCs w:val="24"/>
        </w:rPr>
        <w:t xml:space="preserve"> (термин происходит от слова "опричь" - кроме). Во втором послании, обращенном к посадским людям столицы, царь сообщал о принятом решении и добавлял, что к горожанам у него претензий нет.</w:t>
      </w:r>
    </w:p>
    <w:p>
      <w:pPr>
        <w:pStyle w:val="Normal"/>
        <w:rPr>
          <w:color w:val="000000"/>
          <w:sz w:val="24"/>
          <w:szCs w:val="24"/>
        </w:rPr>
      </w:pPr>
      <w:r>
        <w:rPr>
          <w:color w:val="000000"/>
          <w:sz w:val="24"/>
          <w:szCs w:val="24"/>
        </w:rPr>
        <w:t>Это был хорошо рассчитанный политический маневр. Зная веру народа в царя, Иван IV был уверен,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земщину и опричнину. В опричнину вошли важные в экономическом и стратегическом отношении районы. На этих землях поселились дворяне, входившие в опричное войско.</w:t>
      </w:r>
    </w:p>
    <w:p>
      <w:pPr>
        <w:pStyle w:val="Normal"/>
        <w:rPr>
          <w:color w:val="000000"/>
          <w:sz w:val="24"/>
          <w:szCs w:val="24"/>
        </w:rPr>
      </w:pPr>
      <w:r>
        <w:rPr>
          <w:color w:val="000000"/>
          <w:sz w:val="24"/>
          <w:szCs w:val="24"/>
        </w:rPr>
        <w:t>Опричнина по форме была возвращением к временам феодальной раздробленности. Однако она преследовала другую цель - уничтожить остатки феодального дробления страны. Стремясь уничтожить сепаратизм феодальной знати, Иван IV не останавливался ни перед какими жестокостями. Начался опричный террор, казни, ссылки. Лютой смертью погибли тысячи жителей Москвы, Твери, Клина, Торжка, Новгорода и других городов.</w:t>
      </w:r>
    </w:p>
    <w:p>
      <w:pPr>
        <w:pStyle w:val="Normal"/>
        <w:ind w:firstLine="440"/>
        <w:rPr>
          <w:color w:val="000000"/>
          <w:sz w:val="24"/>
          <w:szCs w:val="24"/>
        </w:rPr>
      </w:pPr>
      <w:r>
        <w:rPr>
          <w:color w:val="000000"/>
          <w:sz w:val="24"/>
          <w:szCs w:val="24"/>
        </w:rPr>
        <w:t>Многие спорят о причинах столь резкого изменения внутренней политики Ивана, пытаются объяснить это его крайней душевной неуравновешенностью. Но дело, очевидно, не в этом. Царь стремился бороться с боярской независимостью и самостоятельностью, которая проистекала из вполне объективных причин:</w:t>
      </w:r>
    </w:p>
    <w:p>
      <w:pPr>
        <w:pStyle w:val="Normal"/>
        <w:rPr/>
      </w:pPr>
      <w:r>
        <w:rPr>
          <w:color w:val="000000"/>
          <w:sz w:val="24"/>
          <w:szCs w:val="24"/>
        </w:rPr>
        <w:t>боярского вотчинного землевладения, которое не было ограничено никакими условиями. Дворяне имели поместья на условии обязательной военной службы и были непосредственно связаны с царской властью, которая им эту землю и дала. Бояре же, особенно</w:t>
      </w:r>
      <w:r>
        <w:rPr>
          <w:b/>
          <w:color w:val="000000"/>
          <w:sz w:val="24"/>
          <w:szCs w:val="24"/>
        </w:rPr>
        <w:t xml:space="preserve"> княжата -</w:t>
      </w:r>
      <w:r>
        <w:rPr>
          <w:color w:val="000000"/>
          <w:sz w:val="24"/>
          <w:szCs w:val="24"/>
        </w:rPr>
        <w:t xml:space="preserve"> потомки владетельных князей - не считали царскую власть абсолютно непререкаемым авторитетом, воспринимали царя "первым среди равных", и это ощущение подкреплялось независимым экономическим положением. Надо сказать, что владения этих князей были весьма значительными, порой некоторые князья выводили в поле в случае войны сотни и тысячи воинов и вооружённых слуг. На место казнённых Грозным непокорных бояр тут же вставали новые. По сути дела, царь боролся со следствием, а не с причиной. Итог опричнины был печален: многие центральные области запустели, население покидало эти места и бежало на окраины.</w:t>
      </w:r>
    </w:p>
    <w:p>
      <w:pPr>
        <w:pStyle w:val="Normal"/>
        <w:rPr>
          <w:color w:val="000000"/>
          <w:sz w:val="24"/>
          <w:szCs w:val="24"/>
        </w:rPr>
      </w:pPr>
      <w:r>
        <w:rPr>
          <w:color w:val="000000"/>
          <w:sz w:val="24"/>
          <w:szCs w:val="24"/>
        </w:rPr>
        <w:t>Одним из наиболее одиозных деяний Грозного был разгром Новгорода в 1570 году. Но опричное войско, призванное не только искоренять внутреннюю "крамолу", но и служить опорой царя во внешних войнах, оказалось совершенно неспособным к исполнению такой роли. В 1572 году опричнина, просуществовавшая около пяти лет, была ликвидирована после полного его фиаско в борьбе с нашествием крымского хана. В битве при Молодях татар разбило земское войско под командованием воеводы князя Воротынского.</w:t>
      </w:r>
    </w:p>
    <w:p>
      <w:pPr>
        <w:pStyle w:val="Normal"/>
        <w:rPr>
          <w:color w:val="000000"/>
          <w:sz w:val="24"/>
          <w:szCs w:val="24"/>
        </w:rPr>
      </w:pPr>
      <w:r>
        <w:rPr>
          <w:color w:val="000000"/>
          <w:sz w:val="24"/>
          <w:szCs w:val="24"/>
        </w:rPr>
        <w:t>Одной из причин, заставившей Ивана Грозного начать Ливонскую войну, было стремление добиться выхода к Балтийскому морю, чтобы обеспечить свободные контакты со странами Западной Европы. Едва только в руки русских перешёл первый балтийский порт, город Нарва, как Грозный поручает датчанину Карстену Роде организовать каперскую флотилию для нарушения судоходства противников и для проводки европейских торговых кораблей в Нарву. Но неудачи второго периода войны лишили Россию Нарвы, война была завершена в 1583 году, по сути, из-за взаимного истощения сторон. На последнем её этапе огромную роль сыграла героическая оборона города Пскова от войск Стефана Батория, после которой тот не решился идти дальше в глубь России.</w:t>
      </w:r>
    </w:p>
    <w:p>
      <w:pPr>
        <w:pStyle w:val="Normal"/>
        <w:ind w:firstLine="440"/>
        <w:rPr>
          <w:color w:val="000000"/>
          <w:sz w:val="24"/>
          <w:szCs w:val="24"/>
        </w:rPr>
      </w:pPr>
      <w:r>
        <w:rPr>
          <w:color w:val="000000"/>
          <w:sz w:val="24"/>
          <w:szCs w:val="24"/>
        </w:rPr>
        <w:t>После смерти Ивана Грозного в 1584 году власть в государстве унаследовал его сын Фёдор, характером разительно отличавшийся от отца. В Угличе со своей матерью - последней женой Ивана грозного, Марией Нагой - жил другой его сын</w:t>
      </w:r>
    </w:p>
    <w:p>
      <w:pPr>
        <w:pStyle w:val="Normal"/>
        <w:rPr>
          <w:color w:val="000000"/>
          <w:sz w:val="24"/>
          <w:szCs w:val="24"/>
        </w:rPr>
      </w:pPr>
      <w:r>
        <w:rPr>
          <w:color w:val="000000"/>
          <w:sz w:val="24"/>
          <w:szCs w:val="24"/>
        </w:rPr>
        <w:t>- малолетний царевич Дмитрий. В 1591 году при загадочных обстоятельствах он погибает. Это сыграло главную роль в последовавших вскоре событиях.</w:t>
      </w:r>
    </w:p>
    <w:p>
      <w:pPr>
        <w:pStyle w:val="Heading5"/>
        <w:spacing w:before="140" w:after="0"/>
        <w:rPr>
          <w:color w:val="000000"/>
          <w:sz w:val="24"/>
          <w:szCs w:val="24"/>
        </w:rPr>
      </w:pPr>
      <w:r>
        <w:rPr>
          <w:color w:val="000000"/>
          <w:sz w:val="24"/>
          <w:szCs w:val="24"/>
        </w:rPr>
      </w:r>
      <w:bookmarkStart w:id="8" w:name="xviivek"/>
      <w:bookmarkStart w:id="9" w:name="xviivek"/>
      <w:bookmarkEnd w:id="9"/>
    </w:p>
    <w:p>
      <w:pPr>
        <w:pStyle w:val="Normal"/>
        <w:ind w:right="283" w:firstLine="709"/>
        <w:rPr>
          <w:color w:val="000000"/>
          <w:sz w:val="24"/>
          <w:szCs w:val="24"/>
        </w:rPr>
      </w:pPr>
      <w:r>
        <w:rPr>
          <w:color w:val="000000"/>
          <w:sz w:val="24"/>
          <w:szCs w:val="24"/>
        </w:rPr>
      </w:r>
    </w:p>
    <w:p>
      <w:pPr>
        <w:pStyle w:val="Heading5"/>
        <w:spacing w:before="140" w:after="0"/>
        <w:rPr>
          <w:color w:val="000000"/>
          <w:szCs w:val="24"/>
        </w:rPr>
      </w:pPr>
      <w:r>
        <w:rPr>
          <w:color w:val="000000"/>
          <w:szCs w:val="24"/>
        </w:rPr>
        <w:t>XVII ВЕК - НОВЫЙ ПЕРИОД РУССКОЙ ИСТОРИИ</w:t>
      </w:r>
    </w:p>
    <w:p>
      <w:pPr>
        <w:pStyle w:val="Normal"/>
        <w:spacing w:before="140" w:after="0"/>
        <w:rPr/>
      </w:pPr>
      <w:r>
        <w:rPr>
          <w:color w:val="000000"/>
          <w:sz w:val="24"/>
          <w:szCs w:val="24"/>
        </w:rPr>
        <w:t>После смерти царя Фёдора Иоанновича в 1598 году на царство Земским Собором был избран</w:t>
      </w:r>
      <w:r>
        <w:rPr>
          <w:b/>
          <w:color w:val="000000"/>
          <w:sz w:val="24"/>
          <w:szCs w:val="24"/>
        </w:rPr>
        <w:t xml:space="preserve"> Борис Годунов,</w:t>
      </w:r>
      <w:r>
        <w:rPr>
          <w:color w:val="000000"/>
          <w:sz w:val="24"/>
          <w:szCs w:val="24"/>
        </w:rPr>
        <w:t xml:space="preserve"> шурин Ивана Грозного. Этим актом прекратилась династия Рюриковичей. Царствование Годунова было неудачным. В 1602 -1603 годах случились подряд два неурожая, которые породили страшный голод и унесли множество жизней. Во время голода всё чаще стали распространяться слухи, что эти беды связаны с наказанием за убийство царевича, в котором молва обвиняла Годунова. Сейчас трудно сказать, кто в действительности виноват, но, скорее всего, версия о виновности Годунова возникла уже после того, как он вступил на престол. В 1591 году трудно было предположить, что царь Фёдор останется бездетным, да и среди боярской аристократии было много гораздо более реальных претендентов на царский трон, чем сам Годунов, который в среде высшей знати был человеком новым. Кроме того, характер юного царевича слишком напоминал его отца в те же годы, и нет ничего невероятного в предположении, что кое-кто из бояр решил убийством Дмитрия застраховать Русь и себя от повторения ужасов Иоаннова правления. Но, так или иначе, народная молва обвинила во всём Годунова.</w:t>
      </w:r>
    </w:p>
    <w:p>
      <w:pPr>
        <w:pStyle w:val="Normal"/>
        <w:rPr>
          <w:color w:val="000000"/>
          <w:sz w:val="24"/>
          <w:szCs w:val="24"/>
        </w:rPr>
      </w:pPr>
      <w:r>
        <w:rPr>
          <w:color w:val="000000"/>
          <w:sz w:val="24"/>
          <w:szCs w:val="24"/>
        </w:rPr>
        <w:t xml:space="preserve">Практически сразу после восшествия Годунова на престол стали распространяться слухи о чудесном спасении царевича, который объявился на южных рубежах России, чтобы принять отцовское наследство. Действительно, при поддержке литовцев и поляков в Северской земле появился человек, называвший себя царевичем Димитрием и вошедший в историю под именем </w:t>
      </w:r>
      <w:r>
        <w:rPr>
          <w:b/>
          <w:color w:val="000000"/>
          <w:sz w:val="24"/>
          <w:szCs w:val="24"/>
        </w:rPr>
        <w:t>Лжедмитрия I.</w:t>
      </w:r>
      <w:r>
        <w:rPr>
          <w:color w:val="000000"/>
          <w:sz w:val="24"/>
          <w:szCs w:val="24"/>
        </w:rPr>
        <w:t xml:space="preserve"> Против него высылались войска, но и разбитый, он скоро восстанавливал свои силы и постоянно увеличивал их. Борьба закончилась в 1605 году, когда армия перешла на сторону самозванца, а Борис Годунов от потрясений скоропостижно скончался. Ему наследовал его сын -шестнадцатилетний Фёдор, но оказался не в состоянии удержать власть. Вскоре в Москву торжественно въехал самозванец и стал править государством. Главную роль в его возвышении сыграла боярская оппозиция Борису Годунову, в первую очередь,</w:t>
      </w:r>
      <w:r>
        <w:rPr>
          <w:b/>
          <w:color w:val="000000"/>
          <w:sz w:val="24"/>
          <w:szCs w:val="24"/>
        </w:rPr>
        <w:t xml:space="preserve"> Василий Шуйский.</w:t>
      </w:r>
      <w:r>
        <w:rPr>
          <w:color w:val="000000"/>
          <w:sz w:val="24"/>
          <w:szCs w:val="24"/>
        </w:rPr>
        <w:t xml:space="preserve"> Он же был центральной фигурой заговора против Лжедмитрия в мае 1606 года. Самозванец был убит в Кремле, были перебиты и окружавшие его поляки. На царство избирается Василий Шуйский, которому сразу пришлось подавлять народное восстание под руководством Ивана</w:t>
      </w:r>
      <w:r>
        <w:rPr>
          <w:b/>
          <w:color w:val="000000"/>
          <w:sz w:val="24"/>
          <w:szCs w:val="24"/>
        </w:rPr>
        <w:t xml:space="preserve"> Болотникова. </w:t>
      </w:r>
      <w:r>
        <w:rPr>
          <w:color w:val="000000"/>
          <w:sz w:val="24"/>
          <w:szCs w:val="24"/>
        </w:rPr>
        <w:t>Восстание было вызвано усилением эксплуатации крестьян, последствиями неурожайных лет, общим ослаблением центральной власти. Эта была</w:t>
      </w:r>
      <w:r>
        <w:rPr>
          <w:b/>
          <w:color w:val="000000"/>
          <w:sz w:val="24"/>
          <w:szCs w:val="24"/>
        </w:rPr>
        <w:t xml:space="preserve"> первая крестьянская война в России.</w:t>
      </w:r>
    </w:p>
    <w:p>
      <w:pPr>
        <w:pStyle w:val="Normal"/>
        <w:rPr>
          <w:color w:val="000000"/>
          <w:sz w:val="24"/>
          <w:szCs w:val="24"/>
        </w:rPr>
      </w:pPr>
      <w:r>
        <w:rPr>
          <w:color w:val="000000"/>
          <w:sz w:val="24"/>
          <w:szCs w:val="24"/>
        </w:rPr>
        <w:t>В это же время появляется второй самозванец, на борьбу с которым уходят все силы правительства Василия Шуйского. С 1610 года вмешательство во внутренние дела России Речи Посполитой становится неприкрытым, польские войска берут Смоленск после длительной осады, занимают Москву, к этому добавляются ещё и действия шведов на севере и северо-западе России, отряды которых правительство Шуйского наняло, чтобы справиться с Тушинским вором</w:t>
      </w:r>
    </w:p>
    <w:p>
      <w:pPr>
        <w:pStyle w:val="Normal"/>
        <w:rPr>
          <w:color w:val="000000"/>
          <w:sz w:val="24"/>
          <w:szCs w:val="24"/>
        </w:rPr>
      </w:pPr>
      <w:r>
        <w:rPr>
          <w:color w:val="000000"/>
          <w:sz w:val="24"/>
          <w:szCs w:val="24"/>
        </w:rPr>
        <w:t>- Лжедмитрием II. В 1610 году Шуйский был низложен и насильно пострижен в монахи, государственная власть практически перестала существовать. Многие города и местности берут дело обороны от бродивших по всей стране казачьих и польско-литовских отрядов в свои руки. Процесс завершается созданием в 1612 году Второго ополчения - Первое, созданное годом раньше, не смогло добиться успехов. Во главе Второго, формируемого в Нижнем Новгороде, встают князь Дмитрий</w:t>
      </w:r>
      <w:r>
        <w:rPr>
          <w:b/>
          <w:color w:val="000000"/>
          <w:sz w:val="24"/>
          <w:szCs w:val="24"/>
        </w:rPr>
        <w:t xml:space="preserve"> Пожарский</w:t>
      </w:r>
      <w:r>
        <w:rPr>
          <w:color w:val="000000"/>
          <w:sz w:val="24"/>
          <w:szCs w:val="24"/>
        </w:rPr>
        <w:t xml:space="preserve"> и посадский староста</w:t>
      </w:r>
      <w:r>
        <w:rPr>
          <w:b/>
          <w:color w:val="000000"/>
          <w:sz w:val="24"/>
          <w:szCs w:val="24"/>
        </w:rPr>
        <w:t xml:space="preserve"> Козьма Минин.</w:t>
      </w:r>
    </w:p>
    <w:p>
      <w:pPr>
        <w:pStyle w:val="Normal"/>
        <w:rPr/>
      </w:pPr>
      <w:r>
        <w:rPr>
          <w:color w:val="000000"/>
          <w:sz w:val="24"/>
          <w:szCs w:val="24"/>
        </w:rPr>
        <w:t>Боевые действия ополчения завершаются осадой поляков в Москве и её освобождением. Собирается</w:t>
      </w:r>
      <w:r>
        <w:rPr>
          <w:b/>
          <w:color w:val="000000"/>
          <w:sz w:val="24"/>
          <w:szCs w:val="24"/>
        </w:rPr>
        <w:t xml:space="preserve"> Земский Собор,</w:t>
      </w:r>
      <w:r>
        <w:rPr>
          <w:color w:val="000000"/>
          <w:sz w:val="24"/>
          <w:szCs w:val="24"/>
        </w:rPr>
        <w:t xml:space="preserve"> который в феврале 1613 года избирает царём шестнадцатилетнего</w:t>
      </w:r>
      <w:r>
        <w:rPr>
          <w:b/>
          <w:color w:val="000000"/>
          <w:sz w:val="24"/>
          <w:szCs w:val="24"/>
        </w:rPr>
        <w:t xml:space="preserve"> Михаила Фёдоровича Романова,</w:t>
      </w:r>
      <w:r>
        <w:rPr>
          <w:color w:val="000000"/>
          <w:sz w:val="24"/>
          <w:szCs w:val="24"/>
        </w:rPr>
        <w:t xml:space="preserve"> сына русского патриарха Филарета. С этого времени начинается правление династии Романовых.</w:t>
      </w:r>
    </w:p>
    <w:p>
      <w:pPr>
        <w:pStyle w:val="Normal"/>
        <w:ind w:firstLine="420"/>
        <w:rPr>
          <w:color w:val="000000"/>
          <w:sz w:val="24"/>
          <w:szCs w:val="24"/>
        </w:rPr>
      </w:pPr>
      <w:r>
        <w:rPr>
          <w:color w:val="000000"/>
          <w:sz w:val="24"/>
          <w:szCs w:val="24"/>
        </w:rPr>
        <w:t>Первое время новое правительство было озабочено исключительно вопросами преодоления последствий смуты. Формально это завершается подписанием мирного договора со Швецией в 1617 году и заключением перемирия с Речью Посполитой в 1618 году.</w:t>
      </w:r>
    </w:p>
    <w:p>
      <w:pPr>
        <w:pStyle w:val="Normal"/>
        <w:ind w:firstLine="440"/>
        <w:rPr/>
      </w:pPr>
      <w:r>
        <w:rPr>
          <w:color w:val="000000"/>
          <w:sz w:val="24"/>
          <w:szCs w:val="24"/>
        </w:rPr>
        <w:t>Царская власть в это время нуждается в поддержке сословий и страны в целом, поэтому царь, по сути, правит совместно с Земским Собором, который заседает почти непрерывно (за первые десять лет царствования Михаила Фёдоровича Земский Собор работает в общей сложности семь лет). К тридцатым "одам века удалось в целом преодолеть самые тяжёлые последствия</w:t>
      </w:r>
      <w:r>
        <w:rPr>
          <w:b/>
          <w:color w:val="000000"/>
          <w:sz w:val="24"/>
          <w:szCs w:val="24"/>
        </w:rPr>
        <w:t xml:space="preserve"> Смутного времени.</w:t>
      </w:r>
      <w:r>
        <w:rPr>
          <w:color w:val="000000"/>
          <w:sz w:val="24"/>
          <w:szCs w:val="24"/>
        </w:rPr>
        <w:t xml:space="preserve"> Появилась даже возможность попытать счастья на военном поприще: русские войска в 1632 году начинают войну против Польши с целью отвоевания Смоленска. Война закончилась неудачей, но одним из условий мира был отказ поляков от всех прав на русский трон.</w:t>
      </w:r>
    </w:p>
    <w:p>
      <w:pPr>
        <w:pStyle w:val="Normal"/>
        <w:ind w:firstLine="420"/>
        <w:rPr>
          <w:color w:val="000000"/>
          <w:sz w:val="24"/>
          <w:szCs w:val="24"/>
        </w:rPr>
      </w:pPr>
      <w:r>
        <w:rPr>
          <w:color w:val="000000"/>
          <w:sz w:val="24"/>
          <w:szCs w:val="24"/>
        </w:rPr>
        <w:t>В годы царствования преемника и сына Михаила Фёдоровича</w:t>
      </w:r>
      <w:r>
        <w:rPr>
          <w:b/>
          <w:color w:val="000000"/>
          <w:sz w:val="24"/>
          <w:szCs w:val="24"/>
        </w:rPr>
        <w:t xml:space="preserve"> - Алексея Михайловича -</w:t>
      </w:r>
      <w:r>
        <w:rPr>
          <w:color w:val="000000"/>
          <w:sz w:val="24"/>
          <w:szCs w:val="24"/>
        </w:rPr>
        <w:t xml:space="preserve"> произошёл ряд важных перемен в жизни Русского государства. Во-первых, оформляется политическая система абсолютизма. Если при Михаиле Фёдоровиче можно говорить о совместном правлении царя и Земского Собора, то при его преемнике Собор собирается всё реже, пока совершенно не прекращает свою деятельность. Во-вторых, юридически оформляется крепостное право</w:t>
      </w:r>
      <w:r>
        <w:rPr>
          <w:b/>
          <w:color w:val="000000"/>
          <w:sz w:val="24"/>
          <w:szCs w:val="24"/>
        </w:rPr>
        <w:t xml:space="preserve"> - "Соборным Уложением",</w:t>
      </w:r>
      <w:r>
        <w:rPr>
          <w:color w:val="000000"/>
          <w:sz w:val="24"/>
          <w:szCs w:val="24"/>
        </w:rPr>
        <w:t xml:space="preserve"> принятым на Земском Соборе 1649 года, запрещается переход крестьян от одного помещика к другому. В-третьих, правительство Алексея Михайловича успешно решает одну из важнейших внешнеполитических задач, стоявших перед Россией</w:t>
      </w:r>
      <w:r>
        <w:rPr>
          <w:b/>
          <w:color w:val="000000"/>
          <w:sz w:val="24"/>
          <w:szCs w:val="24"/>
        </w:rPr>
        <w:t xml:space="preserve"> - воссоединение Украины с Россией.</w:t>
      </w:r>
    </w:p>
    <w:p>
      <w:pPr>
        <w:pStyle w:val="Normal"/>
        <w:ind w:firstLine="420"/>
        <w:rPr>
          <w:color w:val="000000"/>
          <w:sz w:val="24"/>
          <w:szCs w:val="24"/>
        </w:rPr>
      </w:pPr>
      <w:r>
        <w:rPr>
          <w:color w:val="000000"/>
          <w:sz w:val="24"/>
          <w:szCs w:val="24"/>
        </w:rPr>
        <w:t>Земли Украины входили еще в Древнерусское государство. В XIII веке значительную часть Украины завоевали монголо-татары. Другая ее часть была охвачена литовскими феодалами. Потом Литва вступила в союз с Польшей, образовалось Польско-Литовское государство. Украина оказалась под его гнетом Украинскому народу навязывались чуждые обычаи и религия.</w:t>
      </w:r>
    </w:p>
    <w:p>
      <w:pPr>
        <w:pStyle w:val="Normal"/>
        <w:ind w:firstLine="420"/>
        <w:rPr/>
      </w:pPr>
      <w:r>
        <w:rPr>
          <w:color w:val="000000"/>
          <w:sz w:val="24"/>
          <w:szCs w:val="24"/>
        </w:rPr>
        <w:t>В XVI веке и в первой половине XVII века на Украине вспыхивают восстания против польских помещиков и чиновников. Крупной силой, боровшейся с панской Польшей, было днепровское казачество, у которого на Днепре была своя организация</w:t>
      </w:r>
      <w:r>
        <w:rPr>
          <w:b/>
          <w:color w:val="000000"/>
          <w:sz w:val="24"/>
          <w:szCs w:val="24"/>
        </w:rPr>
        <w:t xml:space="preserve"> - Запорожская сечь.</w:t>
      </w:r>
      <w:r>
        <w:rPr>
          <w:color w:val="000000"/>
          <w:sz w:val="24"/>
          <w:szCs w:val="24"/>
        </w:rPr>
        <w:t xml:space="preserve"> Здесь скрывались от крепостной неволи, от помещичьего и панского гнета, от угнетения царских и королевских чиновников беглецы из украинских, белорусских и русских земель.</w:t>
      </w:r>
    </w:p>
    <w:p>
      <w:pPr>
        <w:pStyle w:val="Normal"/>
        <w:ind w:firstLine="420"/>
        <w:rPr/>
      </w:pPr>
      <w:r>
        <w:rPr>
          <w:color w:val="000000"/>
          <w:sz w:val="24"/>
          <w:szCs w:val="24"/>
        </w:rPr>
        <w:t>В середине XVII века на Украине запылало пламя народной войны против панской Польши под руководством</w:t>
      </w:r>
      <w:r>
        <w:rPr>
          <w:b/>
          <w:color w:val="000000"/>
          <w:sz w:val="24"/>
          <w:szCs w:val="24"/>
        </w:rPr>
        <w:t xml:space="preserve"> Богдана Хмельницкого.</w:t>
      </w:r>
      <w:r>
        <w:rPr>
          <w:color w:val="000000"/>
          <w:sz w:val="24"/>
          <w:szCs w:val="24"/>
        </w:rPr>
        <w:t xml:space="preserve"> Война началась весной 1648 года. Русский народ сочувствовал борьбе украинцев за свою свободу. Отряды донских казаков, русских крестьян и горожан участвовали в этой борьбе. Русское правительство помогало восставшей Украине оружием и продовольствием. Хмельницкий обратился к царю Алексею Михайловичу с просьбой принять Украину в состав Русского государства. В Москве согласились а предложение Хмельницкого и отправили на Украину посольство. В городе 1ереяславле собрали общую раду (совет).</w:t>
      </w:r>
      <w:r>
        <w:rPr>
          <w:b/>
          <w:color w:val="000000"/>
          <w:sz w:val="24"/>
          <w:szCs w:val="24"/>
        </w:rPr>
        <w:t xml:space="preserve"> Переяславская рада</w:t>
      </w:r>
      <w:r>
        <w:rPr>
          <w:color w:val="000000"/>
          <w:sz w:val="24"/>
          <w:szCs w:val="24"/>
        </w:rPr>
        <w:t xml:space="preserve"> 1654 года остановила: Украине воссоединиться с Россией, "чтобы навеки все едино были". Польша пыталась отвоевать Украину, но ее попытки были неудачными.</w:t>
      </w:r>
    </w:p>
    <w:p>
      <w:pPr>
        <w:pStyle w:val="Normal"/>
        <w:ind w:firstLine="420"/>
        <w:rPr>
          <w:color w:val="000000"/>
          <w:sz w:val="24"/>
          <w:szCs w:val="24"/>
        </w:rPr>
      </w:pPr>
      <w:r>
        <w:rPr>
          <w:color w:val="000000"/>
          <w:sz w:val="24"/>
          <w:szCs w:val="24"/>
        </w:rPr>
        <w:t>В XVII веке проходит и ещё один чрезвычайно важный процесс: начатое Ермаком покорение Сибири активно продолжается и в царствования Михаила Фёдоровича и Алексея Михайловича. Русские землепроходцы достигают Чукотки, Камчатки, Курильских островов и Амура. В XVII веке начинается активное хозяйственное освоение новых территорий: строятся города, кроме казаков и стрельцов в Сибирь начинают переселяться и крестьяне.</w:t>
      </w:r>
    </w:p>
    <w:p>
      <w:pPr>
        <w:pStyle w:val="Normal"/>
        <w:rPr/>
      </w:pPr>
      <w:r>
        <w:rPr>
          <w:color w:val="000000"/>
          <w:sz w:val="24"/>
          <w:szCs w:val="24"/>
        </w:rPr>
        <w:t>В царствование Алексея Михайловича происходит ряд народных волнений. Это</w:t>
      </w:r>
      <w:r>
        <w:rPr>
          <w:b/>
          <w:color w:val="000000"/>
          <w:sz w:val="24"/>
          <w:szCs w:val="24"/>
        </w:rPr>
        <w:t xml:space="preserve"> медный и соляной бунты</w:t>
      </w:r>
      <w:r>
        <w:rPr>
          <w:color w:val="000000"/>
          <w:sz w:val="24"/>
          <w:szCs w:val="24"/>
        </w:rPr>
        <w:t xml:space="preserve"> в Москве в 1648 и 1662 годах, цепь городских восстаний 1650 - 1652 годов, в 1667-1671 гг. - крестьянская война под руководством</w:t>
      </w:r>
      <w:r>
        <w:rPr>
          <w:b/>
          <w:color w:val="000000"/>
          <w:sz w:val="24"/>
          <w:szCs w:val="24"/>
        </w:rPr>
        <w:t xml:space="preserve"> Степана Разина.</w:t>
      </w:r>
      <w:r>
        <w:rPr>
          <w:color w:val="000000"/>
          <w:sz w:val="24"/>
          <w:szCs w:val="24"/>
        </w:rPr>
        <w:t xml:space="preserve"> Волнения вызваны были как отдельными действиями администрации (налог на соль, злоупотребления при введении медных денег), так и общим ухудшением жизни, связанным с оформлением крепостного права, увеличением налогов и т.д. Нельзя забывать, что Россия должна была постоянно выдерживать большое военное напряжение, военные расходы во второй половине века достигали 67% от общих расходов казны. Поддерживать боеспособную армию численностью не менее 100 - 150 тысяч человек, а именно такая численность и отвечала нуждам страны, учитывая постоянную опасность со стороны Крымского ханства и угрозу с Запада, за счёт казённых средств было не под силу государству. Поэтому единственным выходом явился перевод самой многочисленной части вооружённых сил на самообеспечение - имеется в виду дворянское ополчение, ратники которого содержали себя за счёт пожалованных земель и крестьян, на них работающих. Военными нуждами, в первую очередь, и объясняется введение крепостного права. При этом нельзя забывать, что не только крестьяне попали в зависимость - дворяне точно также были обязаны военной службой государству. За исполнением её следили неукоснительно, вплоть до отбирания поместий. Естественно, крестьяне не разбирались во всех этих тонкостях, а отвечали бунтами на ухудшение своего положения.</w:t>
      </w:r>
    </w:p>
    <w:p>
      <w:pPr>
        <w:pStyle w:val="Normal"/>
        <w:rPr/>
      </w:pPr>
      <w:r>
        <w:rPr>
          <w:color w:val="000000"/>
          <w:sz w:val="24"/>
          <w:szCs w:val="24"/>
        </w:rPr>
        <w:t>Одним из проявлений социального напряжения и недовольства явились события, связанные с деятельностью патриарха</w:t>
      </w:r>
      <w:r>
        <w:rPr>
          <w:b/>
          <w:color w:val="000000"/>
          <w:sz w:val="24"/>
          <w:szCs w:val="24"/>
        </w:rPr>
        <w:t xml:space="preserve"> Никона</w:t>
      </w:r>
      <w:r>
        <w:rPr>
          <w:color w:val="000000"/>
          <w:sz w:val="24"/>
          <w:szCs w:val="24"/>
        </w:rPr>
        <w:t xml:space="preserve"> по исправлению церковных книг и приведшие к расколу. Исправлению подверглись незначительные детали православного богослужения, не затрагивавшие ни в коей мере сути самого вероучения. Но совершенно неожиданно эта реформа вызвала яростное сопротивление в широких массах; главным оппонентом патриарха выступил протопоп</w:t>
      </w:r>
      <w:r>
        <w:rPr>
          <w:b/>
          <w:color w:val="000000"/>
          <w:sz w:val="24"/>
          <w:szCs w:val="24"/>
        </w:rPr>
        <w:t xml:space="preserve"> Аввакум,</w:t>
      </w:r>
      <w:r>
        <w:rPr>
          <w:color w:val="000000"/>
          <w:sz w:val="24"/>
          <w:szCs w:val="24"/>
        </w:rPr>
        <w:t xml:space="preserve"> явившийся духовным лидером</w:t>
      </w:r>
      <w:r>
        <w:rPr>
          <w:b/>
          <w:color w:val="000000"/>
          <w:sz w:val="24"/>
          <w:szCs w:val="24"/>
        </w:rPr>
        <w:t xml:space="preserve"> раскольников,</w:t>
      </w:r>
      <w:r>
        <w:rPr>
          <w:color w:val="000000"/>
          <w:sz w:val="24"/>
          <w:szCs w:val="24"/>
        </w:rPr>
        <w:t xml:space="preserve"> как назвали последователей старой веры. Под знаменем раскола проходили такие крупные движения, как Соловецкое восстание, крестьянская война под руководством Степана Разина и многие другие. Дело в том, что народные массы ухудшение жизни связывали с изменениями в религиозной обрядности и восставали, скорее, против увеличения тягот и поборов, а не столько за саму веру, хотя всё это и облекалось в религиозную форму. Не случайно, все обличения Аввакума в адрес Никона и самого царя постоянно имели социальный подтекст, он никогда не критиковал только церковные порядки. С раскольниками жестоко расправлялись, их преследовали, они уходили в леса, создавая там свои скиты, некоторые группы староверов совершали массовые самосожжения. В целом, XVII век совершенно правильно охарактеризован современниками как</w:t>
      </w:r>
      <w:r>
        <w:rPr>
          <w:b/>
          <w:color w:val="000000"/>
          <w:sz w:val="24"/>
          <w:szCs w:val="24"/>
        </w:rPr>
        <w:t xml:space="preserve"> "бунташный",</w:t>
      </w:r>
      <w:r>
        <w:rPr>
          <w:color w:val="000000"/>
          <w:sz w:val="24"/>
          <w:szCs w:val="24"/>
        </w:rPr>
        <w:t xml:space="preserve"> закрепощение населения происходило при его яростном сопротивлении.</w:t>
      </w:r>
    </w:p>
    <w:p>
      <w:pPr>
        <w:pStyle w:val="Normal"/>
        <w:rPr>
          <w:color w:val="000000"/>
          <w:sz w:val="24"/>
          <w:szCs w:val="24"/>
        </w:rPr>
      </w:pPr>
      <w:r>
        <w:rPr>
          <w:color w:val="000000"/>
          <w:sz w:val="24"/>
          <w:szCs w:val="24"/>
        </w:rPr>
        <w:t>В этом же веке произошли и важные изменения в экономической жизни страны: в России начинает складываться всероссийский рынок, именно в это время наделе преодолеваются следы прежней раздробленности в экономической сфере.</w:t>
      </w:r>
    </w:p>
    <w:p>
      <w:pPr>
        <w:pStyle w:val="Normal"/>
        <w:rPr/>
      </w:pPr>
      <w:r>
        <w:rPr>
          <w:color w:val="000000"/>
          <w:sz w:val="24"/>
          <w:szCs w:val="24"/>
        </w:rPr>
        <w:t>Алексей Михайлович умирает в 1676 году, ему наследует его старший сын Фёдор, который правит недолго, до 1682 года. После этого власть формально переходит к сыновьям Алексея Михайловича - Ивану (умер в 1696 г.) и</w:t>
      </w:r>
      <w:r>
        <w:rPr>
          <w:b/>
          <w:color w:val="000000"/>
          <w:sz w:val="24"/>
          <w:szCs w:val="24"/>
        </w:rPr>
        <w:t xml:space="preserve"> Петру,</w:t>
      </w:r>
      <w:r>
        <w:rPr>
          <w:color w:val="000000"/>
          <w:sz w:val="24"/>
          <w:szCs w:val="24"/>
        </w:rPr>
        <w:t xml:space="preserve"> но реально страной правит его старшая сестра царевна Софья. За годы правления Софьи, несмотря на многие замыслы и проекты, ничего существенного сделать не удалось, Москву потрясли два стрелецких восстания, одно из них - знаменитая "Хованщина" (1682 год). В 1689 году Софья пытается поднять стрельцов с целью низложения Петра, но эта попытка завершается неудачей: большая часть солдатских полков переходит на сторону законного царя, и с этого момента начинается его самостоятельное правление.</w:t>
      </w:r>
    </w:p>
    <w:p>
      <w:pPr>
        <w:pStyle w:val="Heading5"/>
        <w:spacing w:before="140" w:after="0"/>
        <w:rPr>
          <w:color w:val="000000"/>
          <w:sz w:val="24"/>
          <w:szCs w:val="24"/>
        </w:rPr>
      </w:pPr>
      <w:r>
        <w:rPr>
          <w:color w:val="000000"/>
          <w:sz w:val="24"/>
          <w:szCs w:val="24"/>
        </w:rPr>
      </w:r>
      <w:bookmarkStart w:id="10" w:name="reformpetra"/>
      <w:bookmarkStart w:id="11" w:name="reformpetra"/>
      <w:bookmarkEnd w:id="11"/>
    </w:p>
    <w:p>
      <w:pPr>
        <w:pStyle w:val="Heading5"/>
        <w:spacing w:before="140" w:after="0"/>
        <w:rPr>
          <w:color w:val="000000"/>
          <w:szCs w:val="24"/>
        </w:rPr>
      </w:pPr>
      <w:r>
        <w:rPr>
          <w:color w:val="000000"/>
          <w:szCs w:val="24"/>
        </w:rPr>
        <w:t>РЕФОРМЫ ПЕТРА 1</w:t>
      </w:r>
    </w:p>
    <w:p>
      <w:pPr>
        <w:pStyle w:val="Normal"/>
        <w:spacing w:before="140" w:after="0"/>
        <w:ind w:firstLine="440"/>
        <w:rPr/>
      </w:pPr>
      <w:r>
        <w:rPr>
          <w:color w:val="000000"/>
          <w:sz w:val="24"/>
          <w:szCs w:val="24"/>
        </w:rPr>
        <w:t>В момент получения всей полноты власти Петру исполнилось 17 лет. Огромное влияние на характер Петра оказало знакомство с жителями Немецкой слободы в Москве, где селились все иностранцы, и от которых он получил представление о жизни в Европе, развитии ее техники, науки и культуры. Особенно выделялся швейцарец Франц</w:t>
      </w:r>
      <w:r>
        <w:rPr>
          <w:b/>
          <w:color w:val="000000"/>
          <w:sz w:val="24"/>
          <w:szCs w:val="24"/>
        </w:rPr>
        <w:t xml:space="preserve"> Лефорт.</w:t>
      </w:r>
      <w:r>
        <w:rPr>
          <w:color w:val="000000"/>
          <w:sz w:val="24"/>
          <w:szCs w:val="24"/>
        </w:rPr>
        <w:t xml:space="preserve"> С самого раннего детства Пётр проявлял интерес к военному делу, для него специально были созданы так называемые </w:t>
      </w:r>
      <w:r>
        <w:rPr>
          <w:b/>
          <w:color w:val="000000"/>
          <w:sz w:val="24"/>
          <w:szCs w:val="24"/>
        </w:rPr>
        <w:t>"потешные" полки,</w:t>
      </w:r>
      <w:r>
        <w:rPr>
          <w:color w:val="000000"/>
          <w:sz w:val="24"/>
          <w:szCs w:val="24"/>
        </w:rPr>
        <w:t xml:space="preserve"> Преображенский и Семёновский, ставшие основой русской регулярной армии. На Плещеевом озере под Переяславлем молодой царь строит потешную флотилию, где постигает основы кораблестроения и навигации, военно-морской тактики.</w:t>
      </w:r>
    </w:p>
    <w:p>
      <w:pPr>
        <w:pStyle w:val="2"/>
        <w:rPr>
          <w:color w:val="000000"/>
          <w:szCs w:val="24"/>
        </w:rPr>
      </w:pPr>
      <w:r>
        <w:rPr>
          <w:color w:val="000000"/>
          <w:szCs w:val="24"/>
        </w:rPr>
        <w:t>Но постепенно от забав Пётр переходит к серьёзным государственным делам, в частности, в области внешней политики. В наследство от предыдущих времён ему досталась традиционная для России татарско-турецкая проблема, и, первую очередь, Пётр берётся за её решение. В 1695 -1696 годах он совершает два Азовских похода, в результате чего сильнейшая в устье Дона турецкая крепость зов пала. Азов вместе с частью побережья Азовского моря перешел в руки России. Причём, взять её удалось с помощью флота, построенного Петром в течении одной зимы под Воронежем. Таким образом, у России появляется флот а Азовском море. Но это не давало свободного выхода в Черное и Средиземное оря, так как Керченский пролив остался в турецких владениях. Предстояла новая - упорная борьба.</w:t>
      </w:r>
    </w:p>
    <w:p>
      <w:pPr>
        <w:pStyle w:val="Normal"/>
        <w:ind w:firstLine="426"/>
        <w:rPr>
          <w:color w:val="000000"/>
          <w:sz w:val="24"/>
          <w:szCs w:val="24"/>
        </w:rPr>
      </w:pPr>
      <w:r>
        <w:rPr>
          <w:color w:val="000000"/>
          <w:sz w:val="24"/>
          <w:szCs w:val="24"/>
        </w:rPr>
        <w:t>Для продолжения войны против Турции Россия стала искать союзников. С гой целью, а также для найма иностранных специалистов и обучения своих, Пётр отправляет за границу Великое посольство, при котором и сам следует инкогнито. В итоге посольства у Петра созрела идея о необходимости бороться со Швецией за выход к Балтийскому морю. Вернувшись в 1698 году в Россию, царь начинает подготовку к войне со Швецией, для этого производится рекрутский сбор, кроме того, в армию призывают и</w:t>
      </w:r>
      <w:r>
        <w:rPr>
          <w:b/>
          <w:color w:val="000000"/>
          <w:sz w:val="24"/>
          <w:szCs w:val="24"/>
        </w:rPr>
        <w:t xml:space="preserve"> "охочих" людей.</w:t>
      </w:r>
      <w:r>
        <w:rPr>
          <w:color w:val="000000"/>
          <w:sz w:val="24"/>
          <w:szCs w:val="24"/>
        </w:rPr>
        <w:t xml:space="preserve"> В 1700 году начинается </w:t>
      </w:r>
      <w:r>
        <w:rPr>
          <w:b/>
          <w:color w:val="000000"/>
          <w:sz w:val="24"/>
          <w:szCs w:val="24"/>
        </w:rPr>
        <w:t>Северная война,</w:t>
      </w:r>
      <w:r>
        <w:rPr>
          <w:color w:val="000000"/>
          <w:sz w:val="24"/>
          <w:szCs w:val="24"/>
        </w:rPr>
        <w:t xml:space="preserve"> которая длится до 1721 года, когда был заключён</w:t>
      </w:r>
      <w:r>
        <w:rPr>
          <w:b/>
          <w:color w:val="000000"/>
          <w:sz w:val="24"/>
          <w:szCs w:val="24"/>
        </w:rPr>
        <w:t xml:space="preserve"> Ништадтский мир</w:t>
      </w:r>
      <w:r>
        <w:rPr>
          <w:b/>
          <w:i/>
          <w:color w:val="000000"/>
          <w:sz w:val="24"/>
          <w:szCs w:val="24"/>
        </w:rPr>
        <w:t>.</w:t>
      </w:r>
    </w:p>
    <w:p>
      <w:pPr>
        <w:pStyle w:val="Normal"/>
        <w:ind w:firstLine="426"/>
        <w:rPr/>
      </w:pPr>
      <w:r>
        <w:rPr>
          <w:color w:val="000000"/>
          <w:sz w:val="24"/>
          <w:szCs w:val="24"/>
        </w:rPr>
        <w:t>Большая часть царствования Петра Первого, таким образом, прошла в обстановке ведущейся войны. И на проведённых им реформах военная обстановка отражалась самым непосредственным образом. Так, создание регулярной армии повлекло за собой необходимость организации производства вооружения, снаряжения и обмундирования. Регулярные рекрутские наборы требовали точного знания о численности населения, в результате чего была сведена перепись. Содержание постоянной и многочисленной армии и создание военно-морского флота потребовали регулярного сбора налогов, что влекло за собой упорядочение системы местного управления, создание губерний и т.д. постоянные отлучки Петра вызвали к жизни учреждение</w:t>
      </w:r>
      <w:r>
        <w:rPr>
          <w:b/>
          <w:color w:val="000000"/>
          <w:sz w:val="24"/>
          <w:szCs w:val="24"/>
        </w:rPr>
        <w:t xml:space="preserve"> Правительствующего Сената,</w:t>
      </w:r>
      <w:r>
        <w:rPr>
          <w:color w:val="000000"/>
          <w:sz w:val="24"/>
          <w:szCs w:val="24"/>
        </w:rPr>
        <w:t xml:space="preserve"> который решал все текущие дела в отсутствие царя. Развитие промышленности было невозможно, или крайне затруднительно без собственной сырьевой базы, отсюда заботы Петра о поисках месторождений руд, всемерная поддержка уральских заводов, которые при нём же и начали основываться. Проведение в жизнь всех этих нововведений было невозможно при сохранении старого бюрократического аппарата, имевшего в своей основе приказную систему, поэтому постепенно Пётр заменяет приказы</w:t>
      </w:r>
      <w:r>
        <w:rPr>
          <w:b/>
          <w:color w:val="000000"/>
          <w:sz w:val="24"/>
          <w:szCs w:val="24"/>
        </w:rPr>
        <w:t xml:space="preserve"> коллегиями,</w:t>
      </w:r>
      <w:r>
        <w:rPr>
          <w:color w:val="000000"/>
          <w:sz w:val="24"/>
          <w:szCs w:val="24"/>
        </w:rPr>
        <w:t xml:space="preserve"> которые имели коллективное руководство. Нельзя сказать, что у царя с самого начала был конкретный план преобразований, часто он действовал по наитию, но нельзя его преобразованиям отказать во внутренней логике, хотя некоторые нововведения не прижились в России.</w:t>
      </w:r>
    </w:p>
    <w:p>
      <w:pPr>
        <w:pStyle w:val="Normal"/>
        <w:ind w:left="40" w:firstLine="440"/>
        <w:rPr/>
      </w:pPr>
      <w:r>
        <w:rPr>
          <w:color w:val="000000"/>
          <w:sz w:val="24"/>
          <w:szCs w:val="24"/>
        </w:rPr>
        <w:t>Во время его правления общая сумма тягот, ложившихся на население, заметно возросла, что вызвало целый ряд восстаний: стрелецкие мятежи, Астраханское восстание, волнения башкир, и, наконец, крестьянская война и восстание казаков под руководством</w:t>
      </w:r>
      <w:r>
        <w:rPr>
          <w:b/>
          <w:color w:val="000000"/>
          <w:sz w:val="24"/>
          <w:szCs w:val="24"/>
        </w:rPr>
        <w:t xml:space="preserve"> Кондратия Булавина.</w:t>
      </w:r>
      <w:r>
        <w:rPr>
          <w:color w:val="000000"/>
          <w:sz w:val="24"/>
          <w:szCs w:val="24"/>
        </w:rPr>
        <w:t xml:space="preserve"> Все они были жестоко подавлены. Лозунгом большинства движений был возврат к старине, многими руководили раскольники. Как это было и в период реформы Никона, мишенью служили внешние признаки преобразований - внедрение иноземной одежды, бритьё бород, появление многочисленных иностранцев, курение табака, употребление кофе и т.д. Но причины недовольства были гораздо более глубокими.</w:t>
      </w:r>
    </w:p>
    <w:p>
      <w:pPr>
        <w:pStyle w:val="Normal"/>
        <w:ind w:firstLine="440"/>
        <w:rPr>
          <w:color w:val="000000"/>
          <w:sz w:val="24"/>
          <w:szCs w:val="24"/>
        </w:rPr>
      </w:pPr>
      <w:r>
        <w:rPr>
          <w:color w:val="000000"/>
          <w:sz w:val="24"/>
          <w:szCs w:val="24"/>
        </w:rPr>
        <w:t>Деятельность Петра стоила народу больших жертв, кроме непосредственно военных потерь много народа погибло при строительной деятельности: на Воронежских верфях, строительстве Таганрога, Петербурга, Кронштадта, Рогервика и т.д. Пётр в 1710 году переносит столицу государства в город Санкт-Петербург, основанный в 1703 году. Этот акт переноса столицы в только что завоёванный край должен был продемонстрировать серьёзность намерений царя. Кроме того, в новом городе не так ощущалась инерция старой боярской аристократии, которая сопротивлялась нововведениям.</w:t>
      </w:r>
    </w:p>
    <w:p>
      <w:pPr>
        <w:pStyle w:val="Normal"/>
        <w:ind w:firstLine="440"/>
        <w:rPr/>
      </w:pPr>
      <w:r>
        <w:rPr>
          <w:color w:val="000000"/>
          <w:sz w:val="24"/>
          <w:szCs w:val="24"/>
        </w:rPr>
        <w:t>Во внешней политике наряду с блестящими результатами были и провалы, например, Прутский поход, когда только дипломатическая ловкость Шафирова спасли и царя, и армию. Неудачным можно признать и Персидский поход, который стоил больших жертв, но существенных результатов не принёс. Но все эти неудачи с лихвой компенсируются тем успехом, который Россия одержала на главном - шведском театре военных действий. Начатая неудачей, с полного разгрома русской армии под Нарвой, война постепенно, со становлением регулярной армии, приняла иной характер. Главные силы шведской армии во главе с королём Карлом XII были разгромлены в 1709 году под</w:t>
      </w:r>
      <w:r>
        <w:rPr>
          <w:b/>
          <w:color w:val="000000"/>
          <w:sz w:val="24"/>
          <w:szCs w:val="24"/>
        </w:rPr>
        <w:t xml:space="preserve"> Полтавой,</w:t>
      </w:r>
      <w:r>
        <w:rPr>
          <w:color w:val="000000"/>
          <w:sz w:val="24"/>
          <w:szCs w:val="24"/>
        </w:rPr>
        <w:t xml:space="preserve"> после чего война переносится в Германию, Финляндию, а в 1719 - 1720 годах в Швецию. По мирному договору к России отходит значительная часть Прибалтики, государство получает выход к морю, за который она боролась ещё во время Ливонской войны при Иване Грозном.</w:t>
      </w:r>
    </w:p>
    <w:p>
      <w:pPr>
        <w:pStyle w:val="Normal"/>
        <w:ind w:firstLine="440"/>
        <w:rPr>
          <w:color w:val="000000"/>
          <w:sz w:val="24"/>
          <w:szCs w:val="24"/>
        </w:rPr>
      </w:pPr>
      <w:r>
        <w:rPr>
          <w:color w:val="000000"/>
          <w:sz w:val="24"/>
          <w:szCs w:val="24"/>
        </w:rPr>
        <w:t>В результате деятельности Петра Первого Россия становится важнейшим фактором европейской политики. Внешним выражением этого положения явилось преподнесение Петру титула императора. С этого момента Россия становится империей.</w:t>
      </w:r>
    </w:p>
    <w:p>
      <w:pPr>
        <w:pStyle w:val="Normal"/>
        <w:ind w:firstLine="440"/>
        <w:rPr/>
      </w:pPr>
      <w:r>
        <w:rPr>
          <w:color w:val="000000"/>
          <w:sz w:val="24"/>
          <w:szCs w:val="24"/>
        </w:rPr>
        <w:t>При Петре в Россию начинают активно проникать западноевропейские знания и культура, формируется прослойка общества, которая получает европейское образование, ориентируется на прогрессивные веяния. Нельзя сказать, что до этого на Руси не было людей, стремившихся к внедрению прогрессивных идей. Особенно очевидным для думающих людей было отставание России в военной сфере. Уже в царствование Михаила Фёдоровича при подготовке Смоленской войны 1632 -1634 годов были набраны</w:t>
      </w:r>
      <w:r>
        <w:rPr>
          <w:b/>
          <w:color w:val="000000"/>
          <w:sz w:val="24"/>
          <w:szCs w:val="24"/>
        </w:rPr>
        <w:t xml:space="preserve"> первые солдатские и рейтарские полки, </w:t>
      </w:r>
      <w:r>
        <w:rPr>
          <w:color w:val="000000"/>
          <w:sz w:val="24"/>
          <w:szCs w:val="24"/>
        </w:rPr>
        <w:t>обученные по-европейски, с европейскими же офицерами. Но у государства в то время не было финансовых возможностей содержать постоянно такую армию, поэтому вплоть до конца XVII века основным по численности видом вооружённых сил было дворянское ополчение.</w:t>
      </w:r>
    </w:p>
    <w:p>
      <w:pPr>
        <w:pStyle w:val="TextBodyIndent"/>
        <w:spacing w:before="0" w:after="0"/>
        <w:rPr>
          <w:color w:val="000000"/>
          <w:szCs w:val="24"/>
        </w:rPr>
      </w:pPr>
      <w:r>
        <w:rPr>
          <w:color w:val="000000"/>
          <w:szCs w:val="24"/>
        </w:rPr>
        <w:t>В 1721 году Пётр указом прикрепляет крестьян в заводам и рудникам, то есть крепостное право распространяется на промышленную сферу. Таким образом, нарождающаяся русская буржуазия лишается важнейшего стимула для борьбы против царской власти. В Западной Европе буржуазия выступает за освобождение рабочих рук, чтобы их можно было использовать в промышленности, в России крепостное право не мешает развитию индустрии, а, наоборот, стимулирует его, поскольку существовала необходимость в большом количестве неквалифицированного труда. А этот труд доставался заводчикам совершенно бесплатно. В этом одна из причин столь долгого существования в России крепостного права, и слабости русской буржуазии, которая не имела давних традиций противодействия власти для защиты своих интересов.</w:t>
      </w:r>
    </w:p>
    <w:p>
      <w:pPr>
        <w:pStyle w:val="Normal"/>
        <w:ind w:left="40" w:firstLine="440"/>
        <w:rPr/>
      </w:pPr>
      <w:r>
        <w:rPr>
          <w:color w:val="000000"/>
          <w:sz w:val="24"/>
          <w:szCs w:val="24"/>
        </w:rPr>
        <w:t>Говоря о петровской эпохе, нельзя не отметить и коренные преобразования в культурной сфере. Петр 1 явился основоположником</w:t>
      </w:r>
      <w:r>
        <w:rPr>
          <w:b/>
          <w:color w:val="000000"/>
          <w:sz w:val="24"/>
          <w:szCs w:val="24"/>
        </w:rPr>
        <w:t xml:space="preserve"> светского просвещения </w:t>
      </w:r>
      <w:r>
        <w:rPr>
          <w:color w:val="000000"/>
          <w:sz w:val="24"/>
          <w:szCs w:val="24"/>
        </w:rPr>
        <w:t>России. В страну вызывались европейские учителя многих специальностей, направлялись за границу на учебу русские молодые люди. Создается светская школа, печатались книги светского содержания, начиная от азбук, учебников, календарей и кончая историческими сочинениями и политическими трактатами. Петр 1 положил начало и периодической печати. С его царствования начинается и процесс формирования русской интеллигенции.</w:t>
      </w:r>
    </w:p>
    <w:p>
      <w:pPr>
        <w:pStyle w:val="Normal"/>
        <w:ind w:left="40" w:firstLine="440"/>
        <w:rPr>
          <w:color w:val="000000"/>
          <w:sz w:val="24"/>
          <w:szCs w:val="24"/>
        </w:rPr>
      </w:pPr>
      <w:r>
        <w:rPr>
          <w:color w:val="000000"/>
          <w:sz w:val="24"/>
          <w:szCs w:val="24"/>
        </w:rPr>
        <w:t>В отечественной исторической литературе реформаторская деятельность Петра 1 оценивается далеко неоднозначно: в том время как одни историки делают акцент на преданности Петра 1 отечеству, его реальном вкладе в проведение масштабных преобразований в стране, другие - в большей степени подчеркивают жестокость и насилие в реализации петровской программы реформирования всей жизни страны, критикуют Петра 1 за слепое перенесение опыта Западной Европы на российскую почву.</w:t>
      </w:r>
    </w:p>
    <w:p>
      <w:pPr>
        <w:pStyle w:val="Normal"/>
        <w:rPr>
          <w:color w:val="000000"/>
          <w:sz w:val="24"/>
          <w:szCs w:val="24"/>
        </w:rPr>
      </w:pPr>
      <w:r>
        <w:rPr>
          <w:color w:val="000000"/>
          <w:sz w:val="24"/>
          <w:szCs w:val="24"/>
        </w:rPr>
        <w:t>Как бы не оценивалась деятельность Петра I, одно бесспорно: в России был дан мощный импульс развитию промышленности, армии и флота, науке и культуре. В стране был сформирован дееспособный государственный аппарат. При Петре 1 Россия получает широкое международное признание.</w:t>
      </w:r>
    </w:p>
    <w:p>
      <w:pPr>
        <w:pStyle w:val="Heading5"/>
        <w:spacing w:before="140" w:after="0"/>
        <w:rPr>
          <w:color w:val="000000"/>
          <w:sz w:val="24"/>
          <w:szCs w:val="24"/>
        </w:rPr>
      </w:pPr>
      <w:r>
        <w:rPr>
          <w:color w:val="000000"/>
          <w:sz w:val="24"/>
          <w:szCs w:val="24"/>
        </w:rPr>
      </w:r>
      <w:bookmarkStart w:id="12" w:name="xviiivek"/>
      <w:bookmarkStart w:id="13" w:name="xviiivek"/>
      <w:bookmarkEnd w:id="13"/>
    </w:p>
    <w:p>
      <w:pPr>
        <w:pStyle w:val="Normal"/>
        <w:rPr>
          <w:color w:val="000000"/>
          <w:sz w:val="24"/>
          <w:szCs w:val="24"/>
        </w:rPr>
      </w:pPr>
      <w:r>
        <w:rPr>
          <w:color w:val="000000"/>
          <w:sz w:val="24"/>
          <w:szCs w:val="24"/>
        </w:rPr>
      </w:r>
    </w:p>
    <w:p>
      <w:pPr>
        <w:pStyle w:val="Heading5"/>
        <w:spacing w:before="140" w:after="0"/>
        <w:rPr>
          <w:color w:val="000000"/>
          <w:szCs w:val="24"/>
        </w:rPr>
      </w:pPr>
      <w:r>
        <w:rPr>
          <w:color w:val="000000"/>
          <w:szCs w:val="24"/>
        </w:rPr>
        <w:t>XVIII ВЕК - ВЕК ДВОРЦОВЫХ ПЕРЕВОРОТОВ</w:t>
      </w:r>
    </w:p>
    <w:p>
      <w:pPr>
        <w:pStyle w:val="Normal"/>
        <w:spacing w:before="140" w:after="0"/>
        <w:rPr/>
      </w:pPr>
      <w:r>
        <w:rPr>
          <w:color w:val="000000"/>
          <w:sz w:val="24"/>
          <w:szCs w:val="24"/>
        </w:rPr>
        <w:t>После смерти Петра в 1725 году на престол взошла его жена</w:t>
      </w:r>
      <w:r>
        <w:rPr>
          <w:b/>
          <w:color w:val="000000"/>
          <w:sz w:val="24"/>
          <w:szCs w:val="24"/>
        </w:rPr>
        <w:t xml:space="preserve"> Екатерина,</w:t>
      </w:r>
      <w:r>
        <w:rPr>
          <w:color w:val="000000"/>
          <w:sz w:val="24"/>
          <w:szCs w:val="24"/>
        </w:rPr>
        <w:t xml:space="preserve"> во многом благодаря молодым офицерам гвардии. Так началась эпоха дворцовых переворотов. Царствование Екатерины ничем особенным не примечательно. В стране безраздельно распоряжался Меньшиков, а императрица государственными делами практически не занималась. В 1727 году она умерла, императором стал внук Петра Великого, Пётр II. Всевластию Меньшикова был положен конец. Ведущую роль при императоре-подростке стали играть Долгорукие.</w:t>
      </w:r>
    </w:p>
    <w:p>
      <w:pPr>
        <w:pStyle w:val="Normal"/>
        <w:rPr/>
      </w:pPr>
      <w:r>
        <w:rPr>
          <w:color w:val="000000"/>
          <w:sz w:val="24"/>
          <w:szCs w:val="24"/>
        </w:rPr>
        <w:t xml:space="preserve">В 1730 году император умирает, заболев оспой, и на престол вступает Анна </w:t>
      </w:r>
      <w:r>
        <w:rPr>
          <w:b/>
          <w:color w:val="000000"/>
          <w:sz w:val="24"/>
          <w:szCs w:val="24"/>
        </w:rPr>
        <w:t>Иоанновна -</w:t>
      </w:r>
      <w:r>
        <w:rPr>
          <w:color w:val="000000"/>
          <w:sz w:val="24"/>
          <w:szCs w:val="24"/>
        </w:rPr>
        <w:t xml:space="preserve"> старшая дочь брата Петра Первого, до того прозябавшая в Курляндии. До восшествия ее на престол Верховный тайный Совет из числа самых влиятельных вельмож вручает ей "кондиции", которые, по сути, означали серьёзное ограничение абсолютной власти монарха. Но по прибытии в Москву Анна публично разорвала эти кондиции. В этом действии её поддержало дворянство, опасавшееся чрезмерного усиления старых боярских родов.</w:t>
      </w:r>
    </w:p>
    <w:p>
      <w:pPr>
        <w:pStyle w:val="Normal"/>
        <w:rPr/>
      </w:pPr>
      <w:r>
        <w:rPr>
          <w:color w:val="000000"/>
          <w:sz w:val="24"/>
          <w:szCs w:val="24"/>
        </w:rPr>
        <w:t xml:space="preserve">Правление Анны характеризуется небывалым усилением роли иностранцев при дворе и в государственном управлении вообще. Проведя долгое время вне России, Анна, естественно, не доверяла русским вельможам и старалась окружить себя иноземцами, в основном, немцами. Особое влияние при ней приобрёл </w:t>
      </w:r>
      <w:r>
        <w:rPr>
          <w:b/>
          <w:color w:val="000000"/>
          <w:sz w:val="24"/>
          <w:szCs w:val="24"/>
        </w:rPr>
        <w:t>Бирон.</w:t>
      </w:r>
      <w:r>
        <w:rPr>
          <w:color w:val="000000"/>
          <w:sz w:val="24"/>
          <w:szCs w:val="24"/>
        </w:rPr>
        <w:t xml:space="preserve"> Руководителем внешней политики государства был канцлер</w:t>
      </w:r>
      <w:r>
        <w:rPr>
          <w:b/>
          <w:color w:val="000000"/>
          <w:sz w:val="24"/>
          <w:szCs w:val="24"/>
        </w:rPr>
        <w:t xml:space="preserve"> Остерман, </w:t>
      </w:r>
      <w:r>
        <w:rPr>
          <w:color w:val="000000"/>
          <w:sz w:val="24"/>
          <w:szCs w:val="24"/>
        </w:rPr>
        <w:t>а армия находилась в руках</w:t>
      </w:r>
      <w:r>
        <w:rPr>
          <w:b/>
          <w:color w:val="000000"/>
          <w:sz w:val="24"/>
          <w:szCs w:val="24"/>
        </w:rPr>
        <w:t xml:space="preserve"> Миниха.</w:t>
      </w:r>
      <w:r>
        <w:rPr>
          <w:color w:val="000000"/>
          <w:sz w:val="24"/>
          <w:szCs w:val="24"/>
        </w:rPr>
        <w:t xml:space="preserve"> При Анне Иоанновне Россия участвует в войне за польское наследство в 1734 году, где русские войска впервые лицом к пицу встречаются с французскими, ведёт войну с турками в 1735 - 1739 годах. Обе войны были победоносными, хотя и с большими жертвами, особенно последняя.</w:t>
      </w:r>
    </w:p>
    <w:p>
      <w:pPr>
        <w:pStyle w:val="Normal"/>
        <w:ind w:left="40" w:hanging="0"/>
        <w:rPr>
          <w:color w:val="000000"/>
          <w:sz w:val="24"/>
          <w:szCs w:val="24"/>
        </w:rPr>
      </w:pPr>
      <w:r>
        <w:rPr>
          <w:color w:val="000000"/>
          <w:sz w:val="24"/>
          <w:szCs w:val="24"/>
        </w:rPr>
        <w:t>После смерти Анны Иоанновны в 1740 году императором стал младенец Иоанн Антонович, которому было от роду несколько месяцев, а регентшей при нём стала его мать Анна Леопольдовна. Через несколько месяцев, в 1741 году, произошёл дворцовый переворот, в результате которого на престол взошла дочь Петра Первого, Елизавета. Переворот был совершён несколькими гвардейскими ротами. Лёгкость подобных перемен объясняется тем, что гвардия, по сути, была представителем дворянства страны, а именно это сословие и определяло ее судьбы. Поэтому всё то, что делала гвардия в столице, поддерживалось большинством дворян.</w:t>
      </w:r>
    </w:p>
    <w:p>
      <w:pPr>
        <w:pStyle w:val="Normal"/>
        <w:ind w:left="40" w:hanging="0"/>
        <w:rPr/>
      </w:pPr>
      <w:r>
        <w:rPr>
          <w:color w:val="000000"/>
          <w:sz w:val="24"/>
          <w:szCs w:val="24"/>
        </w:rPr>
        <w:t>При</w:t>
      </w:r>
      <w:r>
        <w:rPr>
          <w:b/>
          <w:color w:val="000000"/>
          <w:sz w:val="24"/>
          <w:szCs w:val="24"/>
        </w:rPr>
        <w:t xml:space="preserve"> Елизавете Петровне</w:t>
      </w:r>
      <w:r>
        <w:rPr>
          <w:color w:val="000000"/>
          <w:sz w:val="24"/>
          <w:szCs w:val="24"/>
        </w:rPr>
        <w:t xml:space="preserve"> России пришлось вести войну со Швецией, которая началась ещё при Анне Леопольдовне в 1740 - 1741 гг., а также участвовать в Семилетней войне (1756 - 1763 гг.), когда впервые после правления Петра Великого Россия опять проявила себя как активный участник европейской политики. В ходе этой войны русским войскам несколько раз удалось разбить лучшую армию Европы того времени - прусскую. Крупнейшее поражение в своей жизни Фридрих II Прусский потерпел именно от русской армии в 1759 году. Во время этой войны русские войска занимают Берлин. К сожалению, воспользоваться плодами побед России не пришлось, так как после смерти Елизаветы в 1762 году на престол взошёл её племянник,</w:t>
      </w:r>
      <w:r>
        <w:rPr>
          <w:b/>
          <w:color w:val="000000"/>
          <w:sz w:val="24"/>
          <w:szCs w:val="24"/>
        </w:rPr>
        <w:t xml:space="preserve"> Пётр </w:t>
      </w:r>
      <w:r>
        <w:rPr>
          <w:b/>
          <w:color w:val="000000"/>
          <w:sz w:val="24"/>
          <w:szCs w:val="24"/>
          <w:lang w:val="en-US"/>
        </w:rPr>
        <w:t>III</w:t>
      </w:r>
      <w:r>
        <w:rPr>
          <w:b/>
          <w:color w:val="000000"/>
          <w:sz w:val="24"/>
          <w:szCs w:val="24"/>
        </w:rPr>
        <w:t>,</w:t>
      </w:r>
      <w:r>
        <w:rPr>
          <w:color w:val="000000"/>
          <w:sz w:val="24"/>
          <w:szCs w:val="24"/>
        </w:rPr>
        <w:t xml:space="preserve"> бывший страстным почитателем прусского короля. Россия заключает с Пруссией не только мир, но и союз, что совершенно не отвечало национальным интересам страны. Очередной дворцовый переворот, проведённый гвардейскими офицерами в пользу жены Петра </w:t>
      </w:r>
      <w:r>
        <w:rPr>
          <w:color w:val="000000"/>
          <w:sz w:val="24"/>
          <w:szCs w:val="24"/>
          <w:lang w:val="en-US"/>
        </w:rPr>
        <w:t>III</w:t>
      </w:r>
      <w:r>
        <w:rPr>
          <w:color w:val="000000"/>
          <w:sz w:val="24"/>
          <w:szCs w:val="24"/>
        </w:rPr>
        <w:t>, Екатерины, положил конец этому недолгому царствованию.</w:t>
      </w:r>
    </w:p>
    <w:p>
      <w:pPr>
        <w:pStyle w:val="Heading5"/>
        <w:spacing w:before="140" w:after="0"/>
        <w:rPr>
          <w:color w:val="000000"/>
          <w:szCs w:val="24"/>
        </w:rPr>
      </w:pPr>
      <w:bookmarkStart w:id="14" w:name="vekek"/>
      <w:bookmarkEnd w:id="14"/>
      <w:r>
        <w:rPr>
          <w:color w:val="000000"/>
          <w:szCs w:val="24"/>
        </w:rPr>
        <w:t>"ВЕК ЕКАТЕРИНЫ" И ПРАВЛЕНИЕ ПАВЛА 1</w:t>
      </w:r>
    </w:p>
    <w:p>
      <w:pPr>
        <w:pStyle w:val="Normal"/>
        <w:spacing w:before="140" w:after="0"/>
        <w:ind w:left="40" w:firstLine="420"/>
        <w:rPr/>
      </w:pPr>
      <w:r>
        <w:rPr>
          <w:color w:val="000000"/>
          <w:sz w:val="24"/>
          <w:szCs w:val="24"/>
        </w:rPr>
        <w:t>Урождённая</w:t>
      </w:r>
      <w:r>
        <w:rPr>
          <w:b/>
          <w:color w:val="000000"/>
          <w:sz w:val="24"/>
          <w:szCs w:val="24"/>
        </w:rPr>
        <w:t xml:space="preserve"> Софья Фредерика Августа Ангальт-Цербстская,</w:t>
      </w:r>
      <w:r>
        <w:rPr>
          <w:color w:val="000000"/>
          <w:sz w:val="24"/>
          <w:szCs w:val="24"/>
        </w:rPr>
        <w:t xml:space="preserve"> вошедшая в нашу историю под именем</w:t>
      </w:r>
      <w:r>
        <w:rPr>
          <w:b/>
          <w:color w:val="000000"/>
          <w:sz w:val="24"/>
          <w:szCs w:val="24"/>
        </w:rPr>
        <w:t xml:space="preserve"> Екатерины II,</w:t>
      </w:r>
      <w:r>
        <w:rPr>
          <w:color w:val="000000"/>
          <w:sz w:val="24"/>
          <w:szCs w:val="24"/>
        </w:rPr>
        <w:t xml:space="preserve"> обладала незаурядными способностями к государственному управлению. Она быстро выучила русский язык, легко располагала к себе людей, умела подбирать себе помощников. Будучи при этом очень трудолюбивой и образованной, она, вне всякого сомнения, может быть отнесена к разряду выдающихся государственных деятелей.</w:t>
      </w:r>
    </w:p>
    <w:p>
      <w:pPr>
        <w:pStyle w:val="Normal"/>
        <w:ind w:left="40" w:firstLine="420"/>
        <w:rPr/>
      </w:pPr>
      <w:r>
        <w:rPr>
          <w:color w:val="000000"/>
          <w:sz w:val="24"/>
          <w:szCs w:val="24"/>
        </w:rPr>
        <w:t xml:space="preserve">При ней России удалось решить две вековые задачи, традиционно стоявшие перед русской внешней политикой. После того, как Пётр Первый отвоевал у Швеции выход к Балтийскому морю, осталось решить татарско-турецкий вопрос, где главным было прекращение набегов татарских войск на южные губернии России, и завершить возвращение русских земель, находившихся под властью польского государства, начатое ещё при Иване </w:t>
      </w:r>
      <w:r>
        <w:rPr>
          <w:color w:val="000000"/>
          <w:sz w:val="24"/>
          <w:szCs w:val="24"/>
          <w:lang w:val="en-US"/>
        </w:rPr>
        <w:t>III</w:t>
      </w:r>
      <w:r>
        <w:rPr>
          <w:color w:val="000000"/>
          <w:sz w:val="24"/>
          <w:szCs w:val="24"/>
        </w:rPr>
        <w:t>. В результате ряда войн (две с Турцией, две с Польшей) России удалось решить эти проблемы. Кроме того, в войне со Швецией удалось отстоять территориальные приобретения, которые получил Пётр Первый по Ништадтскому миру.</w:t>
      </w:r>
    </w:p>
    <w:p>
      <w:pPr>
        <w:pStyle w:val="Normal"/>
        <w:ind w:left="40" w:firstLine="420"/>
        <w:rPr/>
      </w:pPr>
      <w:r>
        <w:rPr>
          <w:color w:val="000000"/>
          <w:sz w:val="24"/>
          <w:szCs w:val="24"/>
        </w:rPr>
        <w:t>В ходе этих войн окончательно оформилась национальная школа военного искусства, виднейшими представителями которой были</w:t>
      </w:r>
      <w:r>
        <w:rPr>
          <w:b/>
          <w:color w:val="000000"/>
          <w:sz w:val="24"/>
          <w:szCs w:val="24"/>
        </w:rPr>
        <w:t xml:space="preserve"> Петр Румянцев, Григорий Потёмкин, Александр Суворов, Григорий Спиридов, Федор Ушаков. </w:t>
      </w:r>
      <w:r>
        <w:rPr>
          <w:color w:val="000000"/>
          <w:sz w:val="24"/>
          <w:szCs w:val="24"/>
        </w:rPr>
        <w:t xml:space="preserve">Русской армией и флотом были одержаны многочисленные победы, внесшие вклад в развитие военного искусства. Среди них можно назвать победы </w:t>
      </w:r>
      <w:r>
        <w:rPr>
          <w:b/>
          <w:color w:val="000000"/>
          <w:sz w:val="24"/>
          <w:szCs w:val="24"/>
        </w:rPr>
        <w:t>Румянцева</w:t>
      </w:r>
      <w:r>
        <w:rPr>
          <w:color w:val="000000"/>
          <w:sz w:val="24"/>
          <w:szCs w:val="24"/>
        </w:rPr>
        <w:t xml:space="preserve"> над турками</w:t>
      </w:r>
      <w:r>
        <w:rPr>
          <w:b/>
          <w:color w:val="000000"/>
          <w:sz w:val="24"/>
          <w:szCs w:val="24"/>
        </w:rPr>
        <w:t xml:space="preserve"> </w:t>
      </w:r>
      <w:r>
        <w:rPr>
          <w:color w:val="000000"/>
          <w:sz w:val="24"/>
          <w:szCs w:val="24"/>
        </w:rPr>
        <w:t>у</w:t>
      </w:r>
      <w:r>
        <w:rPr>
          <w:b/>
          <w:color w:val="000000"/>
          <w:sz w:val="24"/>
          <w:szCs w:val="24"/>
        </w:rPr>
        <w:t xml:space="preserve"> Ларги</w:t>
      </w:r>
      <w:r>
        <w:rPr>
          <w:color w:val="000000"/>
          <w:sz w:val="24"/>
          <w:szCs w:val="24"/>
        </w:rPr>
        <w:t xml:space="preserve"> и</w:t>
      </w:r>
      <w:r>
        <w:rPr>
          <w:b/>
          <w:color w:val="000000"/>
          <w:sz w:val="24"/>
          <w:szCs w:val="24"/>
        </w:rPr>
        <w:t xml:space="preserve"> Кагула,</w:t>
      </w:r>
      <w:r>
        <w:rPr>
          <w:color w:val="000000"/>
          <w:sz w:val="24"/>
          <w:szCs w:val="24"/>
        </w:rPr>
        <w:t xml:space="preserve"> разгром турецкого флота при</w:t>
      </w:r>
      <w:r>
        <w:rPr>
          <w:b/>
          <w:color w:val="000000"/>
          <w:sz w:val="24"/>
          <w:szCs w:val="24"/>
        </w:rPr>
        <w:t xml:space="preserve"> Чесме </w:t>
      </w:r>
      <w:r>
        <w:rPr>
          <w:color w:val="000000"/>
          <w:sz w:val="24"/>
          <w:szCs w:val="24"/>
        </w:rPr>
        <w:t>под руководством адмирала Спиридова, неоднократные победы эскадры Ушакова над турецким флотом на Чёрном море (Фидониси, Тендра, Керченский пролив, Калиакрия), победы Суворова при</w:t>
      </w:r>
      <w:r>
        <w:rPr>
          <w:b/>
          <w:color w:val="000000"/>
          <w:sz w:val="24"/>
          <w:szCs w:val="24"/>
        </w:rPr>
        <w:t xml:space="preserve"> Фокшанах и Рымнике,</w:t>
      </w:r>
      <w:r>
        <w:rPr>
          <w:color w:val="000000"/>
          <w:sz w:val="24"/>
          <w:szCs w:val="24"/>
        </w:rPr>
        <w:t xml:space="preserve"> взятие им</w:t>
      </w:r>
      <w:r>
        <w:rPr>
          <w:b/>
          <w:color w:val="000000"/>
          <w:sz w:val="24"/>
          <w:szCs w:val="24"/>
        </w:rPr>
        <w:t xml:space="preserve"> Измаила. </w:t>
      </w:r>
      <w:r>
        <w:rPr>
          <w:color w:val="000000"/>
          <w:sz w:val="24"/>
          <w:szCs w:val="24"/>
        </w:rPr>
        <w:t xml:space="preserve">К выдающимся достижениям можно отнести и военно-административную деятельность фаворита Екатерины Потёмкина. Основой развития русской военной школы явились специфические качества русского солдата и русской армии, на которые традиционно опирались лучшие наши полководцы, начиная с Александра Невского. К ним относятся беззаветная храбрость в бою, временами достигавшая масштабов массового героизма, стремление поддержать в бою товарища даже ценой собственной жизни, готовность умереть за Родину. Поддержанию высокого морального духа в армии способствовал и способ пополнения армии, и принцип формирования отдельных частей. Армия комплектовалась и пополнялась путём </w:t>
      </w:r>
      <w:r>
        <w:rPr>
          <w:b/>
          <w:color w:val="000000"/>
          <w:sz w:val="24"/>
          <w:szCs w:val="24"/>
        </w:rPr>
        <w:t>рекрутских наборов,</w:t>
      </w:r>
      <w:r>
        <w:rPr>
          <w:color w:val="000000"/>
          <w:sz w:val="24"/>
          <w:szCs w:val="24"/>
        </w:rPr>
        <w:t xml:space="preserve"> а не вербовкой, как это было в то время принято в большинстве стран Европы. Части же формировались по принципу землячества, характеризующемуся взаимопомощью и взаимовыручкой. Не случайно для русской армии того времени практически не существовало проблемы . дезертирства, особенно вне пределов России. Все это делало русскую армию очень опасным противником даже при весьма посредственном руководстве, тем более, когда во главе её стояли выдающиеся полководцы. Понимание солдатом основных задач, стоявших перед армией в целом и в каждом бою, высокая мотивация к победе позволяли пренебрегать некоторыми формальными требованиями устава, а действовать сообразно обстановке. Именно на развитие инициативы, энергии, смекалки подчинённых и были направлены воспитательные устремления таких прекрасных военных педагогов, как Румянцев, Суворов и Ушаков. Одним из сильнейших элементов воздействия было внушение солдатам уверенности, что для них нет ничего невозможного. И блестящим подтверждением правильности такого воспитания и обучения войск явились </w:t>
      </w:r>
      <w:r>
        <w:rPr>
          <w:b/>
          <w:color w:val="000000"/>
          <w:sz w:val="24"/>
          <w:szCs w:val="24"/>
        </w:rPr>
        <w:t>Итальянский и Швейцарский походы</w:t>
      </w:r>
      <w:r>
        <w:rPr>
          <w:color w:val="000000"/>
          <w:sz w:val="24"/>
          <w:szCs w:val="24"/>
        </w:rPr>
        <w:t xml:space="preserve"> Суворова и</w:t>
      </w:r>
      <w:r>
        <w:rPr>
          <w:b/>
          <w:color w:val="000000"/>
          <w:sz w:val="24"/>
          <w:szCs w:val="24"/>
        </w:rPr>
        <w:t xml:space="preserve"> Средиземноморская экспедиция</w:t>
      </w:r>
      <w:r>
        <w:rPr>
          <w:color w:val="000000"/>
          <w:sz w:val="24"/>
          <w:szCs w:val="24"/>
        </w:rPr>
        <w:t xml:space="preserve"> Ушакова в 1799 году, когда была неоднократно разбита лучшая на тот момент в Европе французская армия. В Северной Италии Суворов победил французов при Адде, Требии и Нови, после чего совершил беспримерный переход через Альпы, про который один из самых способных маршалов Наполеона Массена сказал, что он бы отдал все свои победы за один Швейцарский поход Суворова. Ушаков в это время рядом молниеносных операций очистил от французов Ионические острова, а затем Южную и Центральную Италию, при этом штурмом была взята считавшаяся неприступной крепость Корфу.</w:t>
      </w:r>
    </w:p>
    <w:p>
      <w:pPr>
        <w:pStyle w:val="FR3"/>
        <w:ind w:left="120" w:right="200" w:firstLine="460"/>
        <w:rPr/>
      </w:pPr>
      <w:r>
        <w:rPr>
          <w:color w:val="000000"/>
          <w:sz w:val="24"/>
          <w:szCs w:val="24"/>
        </w:rPr>
        <w:t>Внутренняя политика Екатерины II может быть охарактеризована как период укрепления и окончательного оформления дворянской империи.</w:t>
      </w:r>
      <w:r>
        <w:rPr>
          <w:b/>
          <w:color w:val="000000"/>
          <w:sz w:val="24"/>
          <w:szCs w:val="24"/>
        </w:rPr>
        <w:t xml:space="preserve"> Манифест о вольности дворянства,</w:t>
      </w:r>
      <w:r>
        <w:rPr>
          <w:color w:val="000000"/>
          <w:sz w:val="24"/>
          <w:szCs w:val="24"/>
        </w:rPr>
        <w:t xml:space="preserve"> выпущенный ещё Петром </w:t>
      </w:r>
      <w:r>
        <w:rPr>
          <w:color w:val="000000"/>
          <w:sz w:val="24"/>
          <w:szCs w:val="24"/>
          <w:lang w:val="en-US"/>
        </w:rPr>
        <w:t>III</w:t>
      </w:r>
      <w:r>
        <w:rPr>
          <w:color w:val="000000"/>
          <w:sz w:val="24"/>
          <w:szCs w:val="24"/>
        </w:rPr>
        <w:t xml:space="preserve"> в 1762 году и подтверждённый Екатериной в 1785 году, освобождал дворянство от обязательной военной или гражданской службы, разрешал в любое время выходить в отставку. На местах, в провинции, дворяне составляли дворянское собрание во главе с избранным ими же предводителем дворянства.</w:t>
      </w:r>
      <w:r>
        <w:rPr>
          <w:b/>
          <w:color w:val="000000"/>
          <w:sz w:val="24"/>
          <w:szCs w:val="24"/>
        </w:rPr>
        <w:t xml:space="preserve"> "Жалованная грамота городам", </w:t>
      </w:r>
      <w:r>
        <w:rPr>
          <w:color w:val="000000"/>
          <w:sz w:val="24"/>
          <w:szCs w:val="24"/>
        </w:rPr>
        <w:t>вводившая элементы самоуправления, тоже отдавала преимущества дворянскому сословию. Со времени принятия "Соборного Уложения" прошло больше ста лет. Поэтому Екатерина созвала</w:t>
      </w:r>
      <w:r>
        <w:rPr>
          <w:b/>
          <w:color w:val="000000"/>
          <w:sz w:val="24"/>
          <w:szCs w:val="24"/>
        </w:rPr>
        <w:t xml:space="preserve"> "Уложенную комиссию"</w:t>
      </w:r>
      <w:r>
        <w:rPr>
          <w:color w:val="000000"/>
          <w:sz w:val="24"/>
          <w:szCs w:val="24"/>
        </w:rPr>
        <w:t xml:space="preserve"> для выработки новых законов, но, оставив огромный материал, комиссия работу свою не завершила, а была распущена. Правда, в дальнейшем законодательные инициативы Екатерины показывают, что она активно пользовалась этими материалами.</w:t>
      </w:r>
    </w:p>
    <w:p>
      <w:pPr>
        <w:pStyle w:val="FR3"/>
        <w:spacing w:before="140" w:after="0"/>
        <w:ind w:firstLine="460"/>
        <w:rPr/>
      </w:pPr>
      <w:r>
        <w:rPr>
          <w:color w:val="000000"/>
          <w:sz w:val="24"/>
          <w:szCs w:val="24"/>
        </w:rPr>
        <w:t>Крупнейшим потрясением для империи явилась последняя и самая мощная из крестьянских войн России - восстание под руководством</w:t>
      </w:r>
      <w:r>
        <w:rPr>
          <w:b/>
          <w:color w:val="000000"/>
          <w:sz w:val="24"/>
          <w:szCs w:val="24"/>
        </w:rPr>
        <w:t xml:space="preserve"> Емельяна Пугачёва, </w:t>
      </w:r>
      <w:r>
        <w:rPr>
          <w:color w:val="000000"/>
          <w:sz w:val="24"/>
          <w:szCs w:val="24"/>
        </w:rPr>
        <w:t xml:space="preserve">на подавление которого были брошены значительные силы, лучшие полководцы, в том числе и Суворов. Ради быстрейшего разгрома восставших пришлось пойти на заключение мира с Турцией, не добившись от неё всех планируемых уступок. Восстание, бушевавшее в 1773 - 1775 годах, охватило огромные территории. Как и в прежних крестьянских войнах, его зачинщиками явились казаки. Причиной восстания явилось усиление эксплуатации. Внедрение элементов западного  образа жизни в дворянской среде, стремление подражать столичной знати: повлекли за собой увеличение и барщины, и оброков. Кроме того, освобождение дворян от обязательной службы привело к тому, что они стали чаще бывать в своих поместьях, что также вело к усилению эксплуатации. Нельзя забывать том, что крестьяне после освобождения дворян от службы ожидал естественного, с их точки зрения, продолжения - отмены крепостного права случайно в народе жила легенда о спасении царя Петра Фёдоровича, появляется ряд самозванцев. Пугачёв, в частности, выступает тоже под именем Петра </w:t>
      </w:r>
      <w:r>
        <w:rPr>
          <w:color w:val="000000"/>
          <w:sz w:val="24"/>
          <w:szCs w:val="24"/>
          <w:lang w:val="en-US"/>
        </w:rPr>
        <w:t>III</w:t>
      </w:r>
      <w:r>
        <w:rPr>
          <w:color w:val="000000"/>
          <w:sz w:val="24"/>
          <w:szCs w:val="24"/>
        </w:rPr>
        <w:t xml:space="preserve">.  Народ считал, что царя-батюшку извели злая жена-немка и бояре за то, что хотел освободить народ. Именно этим и объясняется популярность самозванцев. После подавления восстания Екатерина прекращает всякие заигрывания с либералами, заканчивается период "просвещённого абсолютизма"; она уже пытается выглядеть прогрессивной в глазах своих корреспондентов из Франции - Вольтера и Дидро. Одним из следствий восстания явилось </w:t>
      </w:r>
      <w:r>
        <w:rPr>
          <w:color w:val="000000"/>
          <w:sz w:val="24"/>
          <w:szCs w:val="24"/>
          <w:lang w:val="en-US"/>
        </w:rPr>
        <w:t>pa</w:t>
      </w:r>
      <w:r>
        <w:rPr>
          <w:color w:val="000000"/>
          <w:sz w:val="24"/>
          <w:szCs w:val="24"/>
        </w:rPr>
        <w:t>зукрупнение губерний (их стало около 50) в целях усиления контроля за ситуацией на мест Царствование Екатерины можно охарактеризовать и как время усиления и совершенствования бюрократического аппарата империи.</w:t>
      </w:r>
    </w:p>
    <w:p>
      <w:pPr>
        <w:pStyle w:val="FR3"/>
        <w:ind w:firstLine="440"/>
        <w:rPr/>
      </w:pPr>
      <w:r>
        <w:rPr>
          <w:color w:val="000000"/>
          <w:sz w:val="24"/>
          <w:szCs w:val="24"/>
        </w:rPr>
        <w:t>Огромную роль в жизни государства в ту эпоху играли фавориты, среди которых можно назвать братьев Орловых, Потёмкина, Зубова. Многие из них,</w:t>
      </w:r>
      <w:r>
        <w:rPr>
          <w:smallCaps/>
          <w:color w:val="000000"/>
          <w:sz w:val="24"/>
          <w:szCs w:val="24"/>
        </w:rPr>
        <w:t xml:space="preserve"> </w:t>
      </w:r>
      <w:r>
        <w:rPr>
          <w:color w:val="000000"/>
          <w:sz w:val="24"/>
          <w:szCs w:val="24"/>
        </w:rPr>
        <w:t>особенно Потёмкин, сделали много полезного для страны, но многие беззастенчиво пользовались своим положением, выпрашивая награды,  должности, денежные и земельные пожалования. Всё это вызывало вполне понятное раздражение в обществе. Вообще злоупотребления должностных лиц во время правления Екатерины достигали порой фантастических масштабов, без взяток нельзя было дать ход никакому делу. И судьи, и чиновники считали свои должности вполне легальными источниками доходов помимо жалования. Особенно злоупотребления разрослись к концу царствования, когда императрица в силу преклонного возраста уже не могла отказывать фаворитам и ослабила контроль за государственными делами.</w:t>
      </w:r>
    </w:p>
    <w:p>
      <w:pPr>
        <w:pStyle w:val="FR3"/>
        <w:ind w:firstLine="440"/>
        <w:rPr/>
      </w:pPr>
      <w:r>
        <w:rPr>
          <w:color w:val="000000"/>
          <w:sz w:val="24"/>
          <w:szCs w:val="24"/>
        </w:rPr>
        <w:t>В 1796 году Екатерина умирает, престол наследует её нелюбимый сын</w:t>
      </w:r>
      <w:r>
        <w:rPr>
          <w:b/>
          <w:color w:val="000000"/>
          <w:sz w:val="24"/>
          <w:szCs w:val="24"/>
        </w:rPr>
        <w:t xml:space="preserve"> Павел Петрович,</w:t>
      </w:r>
      <w:r>
        <w:rPr>
          <w:color w:val="000000"/>
          <w:sz w:val="24"/>
          <w:szCs w:val="24"/>
        </w:rPr>
        <w:t xml:space="preserve"> который всю жизнь прожил в Гатчине, ненавидел свою мать и стремился искоренить все её начинания. Современникам Павел запомнился в основном</w:t>
      </w:r>
      <w:r>
        <w:rPr>
          <w:smallCaps/>
          <w:color w:val="000000"/>
          <w:sz w:val="24"/>
          <w:szCs w:val="24"/>
        </w:rPr>
        <w:t xml:space="preserve"> </w:t>
      </w:r>
      <w:r>
        <w:rPr>
          <w:color w:val="000000"/>
          <w:sz w:val="24"/>
          <w:szCs w:val="24"/>
        </w:rPr>
        <w:t xml:space="preserve">самодурством, грубостью и любовью к муштре и парадам. Кумиром его являло прусский король Фридрих, по образцу армии которого он хотел перестроить и русскую армию. В этом он встретил противодействие многих военных, в том числе, и Суворова. Будучи человеком импульсивным и во многом идеалистом Павел близко к сердцу воспринял идею об отмщении французским революционерам за казнь королевской четы. Русская армия стала готовиться к походу в Италию и Голландию, где, согласно договорённости с союзниками, она должна была помогать союзным войскам. Русская армия покрыла себя славой в </w:t>
      </w:r>
      <w:r>
        <w:rPr>
          <w:smallCaps/>
          <w:color w:val="000000"/>
          <w:sz w:val="24"/>
          <w:szCs w:val="24"/>
        </w:rPr>
        <w:t xml:space="preserve"> </w:t>
      </w:r>
      <w:r>
        <w:rPr>
          <w:color w:val="000000"/>
          <w:sz w:val="24"/>
          <w:szCs w:val="24"/>
        </w:rPr>
        <w:t>итальянском походе, но он оказался совершенно бессмысленным. Павел, оскорблённый своекорыстием союзников, резко меняет политические ориентиры и стремительно движется к заключению союза с Наполеоном. Это вызвало недовольство Англии, и её посол в Петербурге финансирует заговор против императора. Однако у Павла хватало недоброжелателей и в среде гвардейского офицерства. В ночь с 11 на 12 марта 1801 года Павел был убит группой заговорщиков в своём Михайловском замке.</w:t>
      </w:r>
    </w:p>
    <w:p>
      <w:pPr>
        <w:pStyle w:val="Heading5"/>
        <w:spacing w:before="140" w:after="0"/>
        <w:rPr>
          <w:color w:val="000000"/>
          <w:sz w:val="24"/>
          <w:szCs w:val="24"/>
        </w:rPr>
      </w:pPr>
      <w:r>
        <w:rPr>
          <w:color w:val="000000"/>
          <w:sz w:val="24"/>
          <w:szCs w:val="24"/>
        </w:rPr>
      </w:r>
      <w:bookmarkStart w:id="15" w:name="rosper"/>
      <w:bookmarkStart w:id="16" w:name="rosper"/>
      <w:bookmarkEnd w:id="16"/>
    </w:p>
    <w:p>
      <w:pPr>
        <w:pStyle w:val="Heading5"/>
        <w:spacing w:before="140" w:after="0"/>
        <w:rPr>
          <w:color w:val="000000"/>
          <w:szCs w:val="24"/>
        </w:rPr>
      </w:pPr>
      <w:r>
        <w:rPr>
          <w:color w:val="000000"/>
          <w:szCs w:val="24"/>
        </w:rPr>
        <w:t>РОССИЯ В ПЕРВОЙ ЧЕТВЕРТИ XIX ВЕКА</w:t>
      </w:r>
    </w:p>
    <w:p>
      <w:pPr>
        <w:pStyle w:val="FR3"/>
        <w:spacing w:before="140" w:after="0"/>
        <w:ind w:firstLine="440"/>
        <w:rPr/>
      </w:pPr>
      <w:r>
        <w:rPr>
          <w:color w:val="000000"/>
          <w:sz w:val="24"/>
          <w:szCs w:val="24"/>
        </w:rPr>
        <w:t>После гибели Павла на престол взошёл его старший сын</w:t>
      </w:r>
      <w:r>
        <w:rPr>
          <w:b/>
          <w:color w:val="000000"/>
          <w:sz w:val="24"/>
          <w:szCs w:val="24"/>
        </w:rPr>
        <w:t xml:space="preserve"> Александр. </w:t>
      </w:r>
      <w:r>
        <w:rPr>
          <w:color w:val="000000"/>
          <w:sz w:val="24"/>
          <w:szCs w:val="24"/>
        </w:rPr>
        <w:t>Воспитанный в либеральном духе, он многим прогрессивным и либерально настроенным людям внушил надежды на серьёзные изменения во внутренней политике страны в сторону её либерализации. Наиболее одиозные и нелепые указы своего отца Александр отменил, но в целом, дальше проектов и обещаний дело не двинулось. Самым больным вопросом России был крестьянский вопрос. Вопиющим было крепостное положение крестьян, которых в начале XIX века можно было продавать оптом и в розницу, с землёй или без. Объявления о продаже крестьян печатались в газетах. Александр в кулуарах искренне возмущался подобным положением вещей, но дальше издания указа</w:t>
      </w:r>
      <w:r>
        <w:rPr>
          <w:b/>
          <w:color w:val="000000"/>
          <w:sz w:val="24"/>
          <w:szCs w:val="24"/>
        </w:rPr>
        <w:t xml:space="preserve"> о вольных хлебопашцах,</w:t>
      </w:r>
      <w:r>
        <w:rPr>
          <w:color w:val="000000"/>
          <w:sz w:val="24"/>
          <w:szCs w:val="24"/>
        </w:rPr>
        <w:t xml:space="preserve"> по которому помещики могли отпускать на волю своих крепостных, дело не пошло. По этому указу отпущено на свободу было всего несколько десятков тысяч крестьян.</w:t>
      </w:r>
    </w:p>
    <w:p>
      <w:pPr>
        <w:pStyle w:val="Normal"/>
        <w:ind w:left="40" w:firstLine="440"/>
        <w:rPr/>
      </w:pPr>
      <w:r>
        <w:rPr>
          <w:color w:val="000000"/>
          <w:sz w:val="24"/>
          <w:szCs w:val="24"/>
        </w:rPr>
        <w:t>Проектами реформ при Александре в начале его царствования занимались молодые аристократы. Со временем император удаляет их от себя и приближает незнатного чиновника</w:t>
      </w:r>
      <w:r>
        <w:rPr>
          <w:b/>
          <w:color w:val="000000"/>
          <w:sz w:val="24"/>
          <w:szCs w:val="24"/>
        </w:rPr>
        <w:t xml:space="preserve"> М.М.Сперанского,</w:t>
      </w:r>
      <w:r>
        <w:rPr>
          <w:color w:val="000000"/>
          <w:sz w:val="24"/>
          <w:szCs w:val="24"/>
        </w:rPr>
        <w:t xml:space="preserve"> которому и поручает проекты преобразований. Еще до Сперанского изжившие себя петровские коллегии были постепенно заменены министерствами. В 1810 году возникает Государственный </w:t>
      </w:r>
      <w:r>
        <w:rPr>
          <w:b/>
          <w:color w:val="000000"/>
          <w:sz w:val="24"/>
          <w:szCs w:val="24"/>
        </w:rPr>
        <w:t>Совет,</w:t>
      </w:r>
      <w:r>
        <w:rPr>
          <w:color w:val="000000"/>
          <w:sz w:val="24"/>
          <w:szCs w:val="24"/>
        </w:rPr>
        <w:t xml:space="preserve"> помимо Сената; реформа образования привела к открытию ряда новых университетов. Но все эти преобразования не касались самой сути дворянской империи.</w:t>
      </w:r>
    </w:p>
    <w:p>
      <w:pPr>
        <w:pStyle w:val="Normal"/>
        <w:rPr/>
      </w:pPr>
      <w:r>
        <w:rPr>
          <w:color w:val="000000"/>
          <w:sz w:val="24"/>
          <w:szCs w:val="24"/>
        </w:rPr>
        <w:t>Первая половина царствования Александра проходила в условиях почти непрерывных войн, самыми ожесточёнными из которых были войны с Францией. Один перечень этих войн достаточно характеризует военное напряжение государства:</w:t>
      </w:r>
      <w:r>
        <w:rPr>
          <w:b/>
          <w:color w:val="000000"/>
          <w:sz w:val="24"/>
          <w:szCs w:val="24"/>
        </w:rPr>
        <w:t xml:space="preserve"> русско-иранская война 1804 - 1813 гг., войны с Францией 1805 г., 1806-1807 гг., русско-турецкая война 1806-1812 гг., русско-шведская война 1808-1809 гг., Отечественная война 1812 г., заграничный поход русской армии 1813-1814 гг.</w:t>
      </w:r>
      <w:r>
        <w:rPr>
          <w:color w:val="000000"/>
          <w:sz w:val="24"/>
          <w:szCs w:val="24"/>
        </w:rPr>
        <w:t xml:space="preserve"> В этот период русской армии пришлось столкнуться с самым передовым на тот момент военным искусством французских генералов и солдат; наиболее талантливым генералом был, несомненно, Наполеон.</w:t>
      </w:r>
      <w:r>
        <w:rPr>
          <w:b/>
          <w:color w:val="000000"/>
          <w:sz w:val="24"/>
          <w:szCs w:val="24"/>
        </w:rPr>
        <w:t xml:space="preserve"> Наполеон Бонапарт</w:t>
      </w:r>
      <w:r>
        <w:rPr>
          <w:color w:val="000000"/>
          <w:sz w:val="24"/>
          <w:szCs w:val="24"/>
        </w:rPr>
        <w:t xml:space="preserve"> за свою жизнь участвовал в 50 больших сражениях - больше, чем все великие полководцы мировой истории вместе взятые, и большую часть выиграл. Так что соперник, с которым пришлось встретиться русской армии на полях Европы и России, был более чем серьёзным.</w:t>
      </w:r>
    </w:p>
    <w:p>
      <w:pPr>
        <w:pStyle w:val="Normal"/>
        <w:rPr/>
      </w:pPr>
      <w:r>
        <w:rPr>
          <w:color w:val="000000"/>
          <w:sz w:val="24"/>
          <w:szCs w:val="24"/>
        </w:rPr>
        <w:t>Первая война с Наполеоном, несмотря на ряд блестящих дел завершилась крупным поражением русской армии</w:t>
      </w:r>
      <w:r>
        <w:rPr>
          <w:b/>
          <w:color w:val="000000"/>
          <w:sz w:val="24"/>
          <w:szCs w:val="24"/>
        </w:rPr>
        <w:t xml:space="preserve"> </w:t>
      </w:r>
      <w:r>
        <w:rPr>
          <w:color w:val="000000"/>
          <w:sz w:val="24"/>
          <w:szCs w:val="24"/>
        </w:rPr>
        <w:t>под</w:t>
      </w:r>
      <w:r>
        <w:rPr>
          <w:b/>
          <w:color w:val="000000"/>
          <w:sz w:val="24"/>
          <w:szCs w:val="24"/>
        </w:rPr>
        <w:t xml:space="preserve"> Аустерлицем</w:t>
      </w:r>
      <w:r>
        <w:rPr>
          <w:color w:val="000000"/>
          <w:sz w:val="24"/>
          <w:szCs w:val="24"/>
        </w:rPr>
        <w:t xml:space="preserve"> в 1805 г., следующая война, в 1806 - 1807 гг., проходила с переменным успехом, но в итоге Наполеон опять разбил русских под</w:t>
      </w:r>
      <w:r>
        <w:rPr>
          <w:b/>
          <w:color w:val="000000"/>
          <w:sz w:val="24"/>
          <w:szCs w:val="24"/>
        </w:rPr>
        <w:t xml:space="preserve"> Фридландом.</w:t>
      </w:r>
      <w:r>
        <w:rPr>
          <w:color w:val="000000"/>
          <w:sz w:val="24"/>
          <w:szCs w:val="24"/>
        </w:rPr>
        <w:t xml:space="preserve"> Императору Александру пришлось в 1807 г. заключить с Наполеоном</w:t>
      </w:r>
      <w:r>
        <w:rPr>
          <w:b/>
          <w:color w:val="000000"/>
          <w:sz w:val="24"/>
          <w:szCs w:val="24"/>
        </w:rPr>
        <w:t xml:space="preserve"> Тильзитский мирный договор,</w:t>
      </w:r>
      <w:r>
        <w:rPr>
          <w:color w:val="000000"/>
          <w:sz w:val="24"/>
          <w:szCs w:val="24"/>
        </w:rPr>
        <w:t xml:space="preserve"> по которому Россия должна порвать все торговые отношения с Англией, то есть присоединиться к Континентальной системе. Этим Наполеон стремился поставить на колени Англию.</w:t>
      </w:r>
    </w:p>
    <w:p>
      <w:pPr>
        <w:pStyle w:val="Normal"/>
        <w:ind w:firstLine="440"/>
        <w:rPr/>
      </w:pPr>
      <w:r>
        <w:rPr>
          <w:color w:val="000000"/>
          <w:sz w:val="24"/>
          <w:szCs w:val="24"/>
        </w:rPr>
        <w:t>Ещё одно столкновение двух государств было неизбежным, так как Россия не могла долго мириться с участием в континентальной блокаде, а Наполеон прекрасно понимал, что до полного подчинения России не может быть и речи о мировом господстве. Война разразилась в 1812 году и сразу приняла совершенно неожиданный для французов характер. С чем-то подобным им приходилось уже сталкиваться во время войны в Испании (речь идёт о всенародном сопротивлении захватчикам), но в России сопротивление крестьянских масс сочеталось с действиями армии, которая, несмотря на большое численное превосходство французов, полностью сохранила боеспособность и оказывала яростное сопротивление, усиливавшееся по мере продвижения Наполеона в глубь страны. После назначения на должность главнокомандующего русской армии фельдмаршала князя</w:t>
      </w:r>
      <w:r>
        <w:rPr>
          <w:b/>
          <w:color w:val="000000"/>
          <w:sz w:val="24"/>
          <w:szCs w:val="24"/>
        </w:rPr>
        <w:t xml:space="preserve"> М.И.Кутузова,</w:t>
      </w:r>
      <w:r>
        <w:rPr>
          <w:color w:val="000000"/>
          <w:sz w:val="24"/>
          <w:szCs w:val="24"/>
        </w:rPr>
        <w:t xml:space="preserve"> Наполеону стал противостоять стратег, прекрасно разбиравшийся в тонкостях военной науки и понимавший природу ведущейся войны гораздо глубже. Не случайно сразу после вступления в должность Кутузов занялся организацией войсковых партизанских отрядов, первым из которых был отряд знаменитого поэта-гусара Дениса</w:t>
      </w:r>
      <w:r>
        <w:rPr>
          <w:b/>
          <w:color w:val="000000"/>
          <w:sz w:val="24"/>
          <w:szCs w:val="24"/>
        </w:rPr>
        <w:t xml:space="preserve"> Давыдова.</w:t>
      </w:r>
      <w:r>
        <w:rPr>
          <w:color w:val="000000"/>
          <w:sz w:val="24"/>
          <w:szCs w:val="24"/>
        </w:rPr>
        <w:t xml:space="preserve"> Генеральное сражение произошло</w:t>
      </w:r>
      <w:r>
        <w:rPr>
          <w:b/>
          <w:color w:val="000000"/>
          <w:sz w:val="24"/>
          <w:szCs w:val="24"/>
        </w:rPr>
        <w:t xml:space="preserve"> 26 августа 1812 г. около деревни Бородино.</w:t>
      </w:r>
      <w:r>
        <w:rPr>
          <w:color w:val="000000"/>
          <w:sz w:val="24"/>
          <w:szCs w:val="24"/>
        </w:rPr>
        <w:t xml:space="preserve"> Победившую сторону по чисто военным результатам боя очень трудно выявить, по этому поводу до сих пор идут споры. Скорее всего, если иметь в виду военные результаты, мы имеем дело с нерешённым сражением, но моральная победа, безусловно, осталась за русскими войсками. Потерпела фиаско мечта Наполеона на завершение всей кампании в одном генеральном сражении. Верх одержала применённая Кутузовым система сочетания сражений с постоянными беспокоящими действиями мелких войсковых частей, держащих противника в напряжении. Итог войны был сокрушительным для Наполеона: из 640-тысячного войска, приведённого им в Россию, из её пределов вышло едва 40 тысяч. Практически без перерыва русская армия начала действия по освобождению Европы от власти Наполеона. Ряд сражений весной и осенью 1813 года привёл к тому, что в марте 1814 года союзные армии оказались в Париже. Наполеон отрёкся от престола, кратковременное возвращение с острова Эльба в 1815 году ("Сто дней") лишь ухудшили его положение: он был сослан на остров святой Елены.</w:t>
      </w:r>
    </w:p>
    <w:p>
      <w:pPr>
        <w:pStyle w:val="Normal"/>
        <w:ind w:left="40" w:firstLine="440"/>
        <w:rPr>
          <w:color w:val="000000"/>
          <w:sz w:val="24"/>
          <w:szCs w:val="24"/>
        </w:rPr>
      </w:pPr>
      <w:r>
        <w:rPr>
          <w:color w:val="000000"/>
          <w:sz w:val="24"/>
          <w:szCs w:val="24"/>
        </w:rPr>
        <w:t>М.И.Кутузов, в ком счастливо сочетались лучшие черты русского характера, не случайно оказался в центре событий. Выдвинутый народом, обществом, он стал по существу национальным лидером. В самом названии Отечественной войны как бы подчеркивается ее общественный, народный характер. В 1812 году русское общество вновь взяло, как во времена Минина и Пожарского, дело защиты Отечества в свои руки. В борьбе с иностранными захватчиками Россия отстояла свою независимость и территориальную целостность.</w:t>
      </w:r>
    </w:p>
    <w:p>
      <w:pPr>
        <w:pStyle w:val="Normal"/>
        <w:ind w:firstLine="440"/>
        <w:rPr>
          <w:color w:val="000000"/>
          <w:sz w:val="24"/>
          <w:szCs w:val="24"/>
        </w:rPr>
      </w:pPr>
      <w:r>
        <w:rPr>
          <w:color w:val="000000"/>
          <w:sz w:val="24"/>
          <w:szCs w:val="24"/>
        </w:rPr>
        <w:t>Эпопея 1812 года и последующие походы армии глубоко потрясли всё русское общество. Патриотизм, проявленный всеми слоями без исключения, ясно показал, что нет никакого морального права у дворян держать в крепостной зависимости массы крестьян, столь очевидно доказавших свою преданность Отечеству. И многие ждали от государя, что он предпримет в этом направлении какие-либо шаги. Но ожидания оказались напрасными, после победы всё оказалось по-старому: крестьяне-ополченцы опять оказались крепостными, солдаты армии - в казармах с шагистикой, жесточайшей дисциплиной и мелочными придирками по малейшему поводу. Разочарованность общества привела к возникновению тайных обществ, из которых вскоре выросло движение</w:t>
      </w:r>
      <w:r>
        <w:rPr>
          <w:b/>
          <w:color w:val="000000"/>
          <w:sz w:val="24"/>
          <w:szCs w:val="24"/>
        </w:rPr>
        <w:t xml:space="preserve"> декабристов.</w:t>
      </w:r>
    </w:p>
    <w:p>
      <w:pPr>
        <w:pStyle w:val="Normal"/>
        <w:ind w:firstLine="440"/>
        <w:rPr/>
      </w:pPr>
      <w:r>
        <w:rPr>
          <w:color w:val="000000"/>
          <w:sz w:val="24"/>
          <w:szCs w:val="24"/>
        </w:rPr>
        <w:t>Положение усугублялось тем, что Александр, проникшийся мистическими настроениями после событий 1812 года, внутреннюю политику вверил в руки своего приближённого графа</w:t>
      </w:r>
      <w:r>
        <w:rPr>
          <w:b/>
          <w:color w:val="000000"/>
          <w:sz w:val="24"/>
          <w:szCs w:val="24"/>
        </w:rPr>
        <w:t xml:space="preserve"> А.А.Дракчеева,</w:t>
      </w:r>
      <w:r>
        <w:rPr>
          <w:color w:val="000000"/>
          <w:sz w:val="24"/>
          <w:szCs w:val="24"/>
        </w:rPr>
        <w:t xml:space="preserve"> человека недалёкого, мелочного, страшного формалиста и жестокого. Особое недовольство населения вызывало насаждение</w:t>
      </w:r>
      <w:r>
        <w:rPr>
          <w:b/>
          <w:color w:val="000000"/>
          <w:sz w:val="24"/>
          <w:szCs w:val="24"/>
        </w:rPr>
        <w:t xml:space="preserve"> военных поселений,</w:t>
      </w:r>
      <w:r>
        <w:rPr>
          <w:color w:val="000000"/>
          <w:sz w:val="24"/>
          <w:szCs w:val="24"/>
        </w:rPr>
        <w:t xml:space="preserve"> где жители помимо сельскохозяйственных работ должны были проходить и военное обучение, чем должна была достигаться экономия для казны. Возникшие по мысли самого Александра, военные поселения создавались непосредственно под руководством Аракчеева, зачастую с бессмысленной регламентацией и жестокостью. В последующие годы были нередки восстания в поселениях, неизменно подавлявшиеся войсками. Александр, несмотря на весь свой либерализм, был страстным поклонником прусской военной системы с её отлаженной до автоматизма строевой подготовкой и пунктуальностью. После окончания заграничных походов в армии стали выдвигаться на командные посты офицеры, ничем особенным себя во время войн не проявившие, но прекрасно знавшие строевую службу и рассматривавшие вполне понятные дисциплинарные послабления в войсках во время боевых действий как непозволительные отступления от устава. По возвращении в Россию эти командиры и начали "закручивать гайки". Самым возмутительным было то, что наказаниям зачастую подвергались заслуженные ветераны, герои войны. Многие боевые офицеры в эти годы подали в отставку. Огромный резонанс в стране получили волнения солдат и расправа с ними в Семёновском полку, где нижние чины не выдержали жестокого обращения полкового командира.</w:t>
      </w:r>
    </w:p>
    <w:p>
      <w:pPr>
        <w:pStyle w:val="Heading6"/>
        <w:ind w:firstLine="426"/>
        <w:rPr/>
      </w:pPr>
      <w:r>
        <w:rPr>
          <w:color w:val="000000"/>
          <w:szCs w:val="24"/>
        </w:rPr>
        <w:t>Все эти причины привели к появлению у ряда молодых представителей аристократических фамилий, гвардейских и армейских офицеров мыслей о насильственном свержении власти и установлении более справедливых порядков. В первой половине 20-х гг. окончательно оформились два тайных общества</w:t>
      </w:r>
      <w:r>
        <w:rPr>
          <w:b/>
          <w:color w:val="000000"/>
          <w:szCs w:val="24"/>
        </w:rPr>
        <w:t xml:space="preserve"> - Северное и Южное,</w:t>
      </w:r>
      <w:r>
        <w:rPr>
          <w:color w:val="000000"/>
          <w:szCs w:val="24"/>
        </w:rPr>
        <w:t xml:space="preserve"> действовавшие в контакте друг с другом и имевшие конкретные планы переустройства страны в виде проекта конституции</w:t>
      </w:r>
      <w:r>
        <w:rPr>
          <w:b/>
          <w:color w:val="000000"/>
          <w:szCs w:val="24"/>
        </w:rPr>
        <w:t xml:space="preserve"> Никиты Муравьёва</w:t>
      </w:r>
      <w:r>
        <w:rPr>
          <w:color w:val="000000"/>
          <w:szCs w:val="24"/>
        </w:rPr>
        <w:t xml:space="preserve"> в Северном и "Русской Правды"</w:t>
      </w:r>
      <w:r>
        <w:rPr>
          <w:b/>
          <w:color w:val="000000"/>
          <w:szCs w:val="24"/>
        </w:rPr>
        <w:t xml:space="preserve"> Павла Пестеля</w:t>
      </w:r>
      <w:r>
        <w:rPr>
          <w:color w:val="000000"/>
          <w:szCs w:val="24"/>
        </w:rPr>
        <w:t xml:space="preserve"> в Южном. В организациях и методах декабристов явственно ощущается влияние европейского революционного движения. Они стремились к военной революции по типу испанской или португальской, без привлечения к движению народных масс, так как боялись повторения пугачёвщины.</w:t>
      </w:r>
    </w:p>
    <w:p>
      <w:pPr>
        <w:pStyle w:val="FR3"/>
        <w:ind w:firstLine="440"/>
        <w:rPr/>
      </w:pPr>
      <w:r>
        <w:rPr>
          <w:color w:val="000000"/>
          <w:sz w:val="24"/>
          <w:szCs w:val="24"/>
        </w:rPr>
        <w:t>Внешняя политика во время правления Александра ) характеризуется, главным образом, созданием</w:t>
      </w:r>
      <w:r>
        <w:rPr>
          <w:b/>
          <w:color w:val="000000"/>
          <w:sz w:val="24"/>
          <w:szCs w:val="24"/>
        </w:rPr>
        <w:t xml:space="preserve"> "Священного Союза"</w:t>
      </w:r>
      <w:r>
        <w:rPr>
          <w:color w:val="000000"/>
          <w:sz w:val="24"/>
          <w:szCs w:val="24"/>
        </w:rPr>
        <w:t xml:space="preserve"> европейских монархов с целью недопущения революций и активным участием русского императора в деятельности этого союза. При Александре же начинается и Кавказская война. В 1816 году наместником на Кавказ назначается генерал Александр</w:t>
      </w:r>
      <w:r>
        <w:rPr>
          <w:b/>
          <w:color w:val="000000"/>
          <w:sz w:val="24"/>
          <w:szCs w:val="24"/>
        </w:rPr>
        <w:t xml:space="preserve"> Ермолов,</w:t>
      </w:r>
      <w:r>
        <w:rPr>
          <w:color w:val="000000"/>
          <w:sz w:val="24"/>
          <w:szCs w:val="24"/>
        </w:rPr>
        <w:t xml:space="preserve"> при котором военные действия начинают вестись с особым размахом и успехом. Довольно скоро многие горские племена и народы признают власть России. Политика Ермолова, которую отличали быстрые и решительные действия по отношению к враждебным аулам и племенам, и полное прощение и покровительство к "замирённым" территориям, обещала скорое подчинение края.</w:t>
      </w:r>
    </w:p>
    <w:p>
      <w:pPr>
        <w:pStyle w:val="Normal"/>
        <w:spacing w:before="140" w:after="0"/>
        <w:jc w:val="center"/>
        <w:rPr>
          <w:color w:val="000000"/>
          <w:sz w:val="24"/>
          <w:szCs w:val="24"/>
        </w:rPr>
      </w:pPr>
      <w:bookmarkStart w:id="17" w:name="rosnik"/>
      <w:bookmarkEnd w:id="17"/>
      <w:r>
        <w:rPr>
          <w:b/>
          <w:color w:val="000000"/>
          <w:sz w:val="24"/>
          <w:szCs w:val="24"/>
        </w:rPr>
        <w:t xml:space="preserve">РОССИЯ ПРИ НИКОЛАЕ </w:t>
      </w:r>
      <w:r>
        <w:rPr>
          <w:b/>
          <w:color w:val="000000"/>
          <w:sz w:val="24"/>
          <w:szCs w:val="24"/>
          <w:lang w:val="en-US"/>
        </w:rPr>
        <w:t>I</w:t>
      </w:r>
    </w:p>
    <w:p>
      <w:pPr>
        <w:pStyle w:val="FR3"/>
        <w:spacing w:before="140" w:after="0"/>
        <w:ind w:firstLine="440"/>
        <w:rPr>
          <w:color w:val="000000"/>
          <w:sz w:val="24"/>
          <w:szCs w:val="24"/>
        </w:rPr>
      </w:pPr>
      <w:r>
        <w:rPr>
          <w:color w:val="000000"/>
          <w:sz w:val="24"/>
          <w:szCs w:val="24"/>
        </w:rPr>
        <w:t>В ноябре 1825 года во время поездки на юг страны Александр I неожиданно умирает в Таганроге. Поскольку он не оставил наследника мужского пола, на престол должен был вступить следующий по старшинству сын Павла I, Константин, но тот отрёкся от престола в пользу Николая Павловича. Об этом знали только сам Александр, Константин, мать-императрица и настоятель Исаакиевского собора, куда было помещено отречение. Сразу после смерти Александра Николай привел к присяге Константину петербургский гарнизон и Сенат, но Константин категорически не хотел отказываться от своего отречения, курьером между ним и Николаем, в силу чрезвычайной секретности дела, выступал самый младший брат - Михаил. Вся эта неразбериха продолжалась около месяца; в конце концов, решили, что на престол взойдёт Николай, и страна должна присягнуть ему. День присяги был выбран декабристами как наиболее удачный для выступления.</w:t>
      </w:r>
    </w:p>
    <w:p>
      <w:pPr>
        <w:pStyle w:val="FR3"/>
        <w:ind w:firstLine="440"/>
        <w:rPr/>
      </w:pPr>
      <w:r>
        <w:rPr>
          <w:color w:val="000000"/>
          <w:sz w:val="24"/>
          <w:szCs w:val="24"/>
        </w:rPr>
        <w:t>Утром</w:t>
      </w:r>
      <w:r>
        <w:rPr>
          <w:b/>
          <w:color w:val="000000"/>
          <w:sz w:val="24"/>
          <w:szCs w:val="24"/>
        </w:rPr>
        <w:t xml:space="preserve"> 14 декабря 1825 года</w:t>
      </w:r>
      <w:r>
        <w:rPr>
          <w:color w:val="000000"/>
          <w:sz w:val="24"/>
          <w:szCs w:val="24"/>
        </w:rPr>
        <w:t xml:space="preserve"> на Сенатскую площадь вышло несколько воинских частей, в том числе Московский полк и Гвардейский флотский экипаж, ведомые офицерами-заговорщиками. Восставшие собирались помешать присяге Сената Николаю, но сенаторы оказались уже приведены к ней рано утром и разошлись по домам. Кроме того, на площадь не явился диктатор - Трубецкой. Пока его ждали и выбирали нового, время было упущено, Николай смог подтянуть верные части и несколькими артиллерийскими залпами разогнал мятежников.</w:t>
      </w:r>
    </w:p>
    <w:p>
      <w:pPr>
        <w:pStyle w:val="FR3"/>
        <w:ind w:firstLine="400"/>
        <w:rPr>
          <w:color w:val="000000"/>
          <w:sz w:val="24"/>
          <w:szCs w:val="24"/>
        </w:rPr>
      </w:pPr>
      <w:r>
        <w:rPr>
          <w:color w:val="000000"/>
          <w:sz w:val="24"/>
          <w:szCs w:val="24"/>
        </w:rPr>
        <w:t>В результате следствия по делу декабристов пятеро были повешены, большая часть сослана в Сибирь на каторгу, часть - на Кавказ в действующую армию рядовыми. Нижние чины - участники восстания - также понесли наказания различной тяжести.</w:t>
      </w:r>
    </w:p>
    <w:p>
      <w:pPr>
        <w:pStyle w:val="FR3"/>
        <w:ind w:firstLine="426"/>
        <w:rPr/>
      </w:pPr>
      <w:r>
        <w:rPr>
          <w:color w:val="000000"/>
          <w:sz w:val="24"/>
          <w:szCs w:val="24"/>
        </w:rPr>
        <w:t>Это событие наложило отпечаток на всё царствование</w:t>
      </w:r>
      <w:r>
        <w:rPr>
          <w:b/>
          <w:color w:val="000000"/>
          <w:sz w:val="24"/>
          <w:szCs w:val="24"/>
        </w:rPr>
        <w:t xml:space="preserve"> Николая I,</w:t>
      </w:r>
      <w:r>
        <w:rPr>
          <w:color w:val="000000"/>
          <w:sz w:val="24"/>
          <w:szCs w:val="24"/>
        </w:rPr>
        <w:t xml:space="preserve"> которое обычно характеризуется как период реакции. Да и трудно ждать иного от монарха, правление которого началось с попытки его свержения и убийства. Николай потерял доверие к высшим слоям общества, откуда в значительной мере происходили декабристы, и поэтому старался перенести центр тяжести управления государством на многочисленную армию чиновников. В период его царствования бюрократия развилась неимоверно, каждое действие власти сопровождалось огромным количеством бумаг, так как император хотел всё контролировать если не лично, то через аппараты министерств, которые оказались заваленными докладами по самым разным вопросам. Бумаготворчество иной раз становилось самоцелью, хорошо написанный доклад важнее, чем конкретное дело.</w:t>
      </w:r>
    </w:p>
    <w:p>
      <w:pPr>
        <w:pStyle w:val="FR3"/>
        <w:ind w:firstLine="440"/>
        <w:rPr/>
      </w:pPr>
      <w:r>
        <w:rPr>
          <w:color w:val="000000"/>
          <w:sz w:val="24"/>
          <w:szCs w:val="24"/>
        </w:rPr>
        <w:t>В целях предотвращения инцидентов, подобных выступлению декабристов, Николай учреждает</w:t>
      </w:r>
      <w:r>
        <w:rPr>
          <w:b/>
          <w:color w:val="000000"/>
          <w:sz w:val="24"/>
          <w:szCs w:val="24"/>
        </w:rPr>
        <w:t xml:space="preserve"> Отдельный, корпус жандармской стражи и Третье отделение собственной его императорского Величества канцелярии -</w:t>
      </w:r>
      <w:r>
        <w:rPr>
          <w:color w:val="000000"/>
          <w:sz w:val="24"/>
          <w:szCs w:val="24"/>
        </w:rPr>
        <w:t xml:space="preserve"> тайную</w:t>
      </w:r>
      <w:r>
        <w:rPr>
          <w:i/>
          <w:color w:val="000000"/>
          <w:sz w:val="24"/>
          <w:szCs w:val="24"/>
        </w:rPr>
        <w:t xml:space="preserve"> </w:t>
      </w:r>
      <w:r>
        <w:rPr>
          <w:color w:val="000000"/>
          <w:sz w:val="24"/>
          <w:szCs w:val="24"/>
        </w:rPr>
        <w:t>политическую полицию. Слежка за либерально настроенными деятелями, цензура пронизали все слои общества. Нельзя сказать, что Николай не понимал</w:t>
      </w:r>
      <w:r>
        <w:rPr>
          <w:i/>
          <w:color w:val="000000"/>
          <w:sz w:val="24"/>
          <w:szCs w:val="24"/>
        </w:rPr>
        <w:t xml:space="preserve"> </w:t>
      </w:r>
      <w:r>
        <w:rPr>
          <w:color w:val="000000"/>
          <w:sz w:val="24"/>
          <w:szCs w:val="24"/>
        </w:rPr>
        <w:t>необходимости перемен, осознавал он и назревшую потребность отмены крепостного права, но главным лозунгом его было - "Не навредить". Император боялся перемен, которые могут привести к непредсказуемым последствиям. Это отношение царя сказывалось и на развитии производительных сил страны:  в России с огромным трудом внедрялись технические новшества, что с началом промышленного переворота вело к неизбежному отставанию страны от западных соседей. Назревал кризис сельскохозяйственного производства. Увеличить доходность своих хозяйств помещики могли только повышая уровень эксплуатации, во многих поместьях чернозёмной области крестьян переводил на "месячину", то есть лишали их своего надела, и заставляли работать только н помещика, выдавая продукты питания.</w:t>
      </w:r>
    </w:p>
    <w:p>
      <w:pPr>
        <w:pStyle w:val="FR3"/>
        <w:ind w:left="40" w:firstLine="420"/>
        <w:rPr/>
      </w:pPr>
      <w:r>
        <w:rPr>
          <w:color w:val="000000"/>
          <w:sz w:val="24"/>
          <w:szCs w:val="24"/>
        </w:rPr>
        <w:t>Большое внимание уделялось вопросам идеологии: министр образована граф</w:t>
      </w:r>
      <w:r>
        <w:rPr>
          <w:b/>
          <w:color w:val="000000"/>
          <w:sz w:val="24"/>
          <w:szCs w:val="24"/>
        </w:rPr>
        <w:t xml:space="preserve"> С.С.Уваров</w:t>
      </w:r>
      <w:r>
        <w:rPr>
          <w:color w:val="000000"/>
          <w:sz w:val="24"/>
          <w:szCs w:val="24"/>
        </w:rPr>
        <w:t xml:space="preserve"> выработал формулу "православие, самодержавие, народность", которая должна была определять основное направление официальной политики.</w:t>
      </w:r>
    </w:p>
    <w:p>
      <w:pPr>
        <w:pStyle w:val="FR3"/>
        <w:ind w:left="40" w:firstLine="420"/>
        <w:rPr/>
      </w:pPr>
      <w:r>
        <w:rPr>
          <w:color w:val="000000"/>
          <w:sz w:val="24"/>
          <w:szCs w:val="24"/>
        </w:rPr>
        <w:t>Общественная жизнь страны в это время характеризуется наличием различных кружков, где главную роль играют так называемые</w:t>
      </w:r>
      <w:r>
        <w:rPr>
          <w:b/>
          <w:color w:val="000000"/>
          <w:sz w:val="24"/>
          <w:szCs w:val="24"/>
        </w:rPr>
        <w:t xml:space="preserve"> "западники" и "славянофилы",</w:t>
      </w:r>
      <w:r>
        <w:rPr>
          <w:color w:val="000000"/>
          <w:sz w:val="24"/>
          <w:szCs w:val="24"/>
        </w:rPr>
        <w:t xml:space="preserve"> спорившие о сути России и её исторических перспективах.</w:t>
      </w:r>
    </w:p>
    <w:p>
      <w:pPr>
        <w:pStyle w:val="FR3"/>
        <w:ind w:left="40" w:firstLine="420"/>
        <w:rPr>
          <w:color w:val="000000"/>
          <w:sz w:val="24"/>
          <w:szCs w:val="24"/>
        </w:rPr>
      </w:pPr>
      <w:r>
        <w:rPr>
          <w:color w:val="000000"/>
          <w:sz w:val="24"/>
          <w:szCs w:val="24"/>
        </w:rPr>
        <w:t>Внешняя политика в эпоху Николая Первого характеризуется в значитель</w:t>
        <w:softHyphen/>
        <w:t>ной мере ролью "европейского жандарма", стремящегося пресекать революци</w:t>
        <w:softHyphen/>
        <w:t>онные эксцессы. Первым действием в этом направлении было подавление восстания в Царстве Польском в 1830 - 1831 гг., затем - помощь Австрийской империи в подавлении революции в Венгрии и Трансильвании в 1849 году.</w:t>
      </w:r>
    </w:p>
    <w:p>
      <w:pPr>
        <w:pStyle w:val="FR3"/>
        <w:ind w:left="40" w:firstLine="420"/>
        <w:rPr/>
      </w:pPr>
      <w:r>
        <w:rPr>
          <w:color w:val="000000"/>
          <w:sz w:val="24"/>
          <w:szCs w:val="24"/>
        </w:rPr>
        <w:t>Вторым направлением во внешней политике Николая Первого было решение балканского и закавказского вопросов, где России пришлось противо</w:t>
        <w:softHyphen/>
        <w:t>стоять Турции и Ирану. В 1826 - 1828 годах произошла война с Ираном, завер</w:t>
        <w:softHyphen/>
        <w:t>шившаяся закреплением за Россией тех областей Закавказья, которые неза</w:t>
        <w:softHyphen/>
        <w:t>долго до этого вошли в её состав.</w:t>
      </w:r>
      <w:r>
        <w:rPr>
          <w:b/>
          <w:color w:val="000000"/>
          <w:sz w:val="24"/>
          <w:szCs w:val="24"/>
        </w:rPr>
        <w:t xml:space="preserve"> Русско-турецкая война 1828-1829 гг.</w:t>
      </w:r>
      <w:r>
        <w:rPr>
          <w:color w:val="000000"/>
          <w:sz w:val="24"/>
          <w:szCs w:val="24"/>
        </w:rPr>
        <w:t xml:space="preserve"> явилась реакцией на события в Греции, где с 1821 года шла освободительная война греческого народа против турецкого ига. В 1827 году союзная русско-англо</w:t>
        <w:softHyphen/>
        <w:t>французская эскадра в Наваринской битве разгромила турецкий флот, а в 1828 году Россия начинает войну против Турции, завершившуюся в 1829 году, когда русские войска стояли под Адрианополем. Заключённый мир дал значительное облегчение балканским христианским народам.</w:t>
      </w:r>
    </w:p>
    <w:p>
      <w:pPr>
        <w:pStyle w:val="FR3"/>
        <w:ind w:left="40" w:firstLine="420"/>
        <w:rPr/>
      </w:pPr>
      <w:r>
        <w:rPr>
          <w:color w:val="000000"/>
          <w:sz w:val="24"/>
          <w:szCs w:val="24"/>
        </w:rPr>
        <w:t xml:space="preserve">Но наиболее сложное испытание России пришлось перенести во время </w:t>
      </w:r>
      <w:r>
        <w:rPr>
          <w:b/>
          <w:color w:val="000000"/>
          <w:sz w:val="24"/>
          <w:szCs w:val="24"/>
        </w:rPr>
        <w:t>Крымской войны 1853-1856 гг.,</w:t>
      </w:r>
      <w:r>
        <w:rPr>
          <w:color w:val="000000"/>
          <w:sz w:val="24"/>
          <w:szCs w:val="24"/>
        </w:rPr>
        <w:t xml:space="preserve"> когда против неё выступила коалиция государств в составе Франции, Англии, Турции и Сардинского королевства. Война началась как русско-турецкая, военные действия шли в Закавказье, на Дунае и на Чёрном море, где русскому адмиралу</w:t>
      </w:r>
      <w:r>
        <w:rPr>
          <w:b/>
          <w:color w:val="000000"/>
          <w:sz w:val="24"/>
          <w:szCs w:val="24"/>
        </w:rPr>
        <w:t xml:space="preserve"> Павлу Нахимову</w:t>
      </w:r>
      <w:r>
        <w:rPr>
          <w:color w:val="000000"/>
          <w:sz w:val="24"/>
          <w:szCs w:val="24"/>
        </w:rPr>
        <w:t xml:space="preserve"> удалось полностью уничтожить турецкий флот в Синопском сражении. Именно после этого события на стороне Турции выступили европейские державы. Они высадили десант в Крыму и осадили Севастополь - главную базу Черноморского флота. Оборона Севастополя и стала основным событием войны. Она продемонстрировала невероятное мужество и стойкость русского солдата и матроса, с одной стороны, и абсолютную неспособность высшего руководства понять суть современной войны, с другой стороны.</w:t>
      </w:r>
    </w:p>
    <w:p>
      <w:pPr>
        <w:pStyle w:val="FR3"/>
        <w:ind w:left="40" w:firstLine="420"/>
        <w:rPr/>
      </w:pPr>
      <w:r>
        <w:rPr>
          <w:color w:val="000000"/>
          <w:sz w:val="24"/>
          <w:szCs w:val="24"/>
        </w:rPr>
        <w:t xml:space="preserve">Страсть к регламентации любой мелочи, характерная для царствования Николая вообще, в военной сфере проявилась в выработке так называемых </w:t>
      </w:r>
      <w:r>
        <w:rPr>
          <w:b/>
          <w:color w:val="000000"/>
          <w:sz w:val="24"/>
          <w:szCs w:val="24"/>
        </w:rPr>
        <w:t>"нормальных боевых порядков",</w:t>
      </w:r>
      <w:r>
        <w:rPr>
          <w:color w:val="000000"/>
          <w:sz w:val="24"/>
          <w:szCs w:val="24"/>
        </w:rPr>
        <w:t xml:space="preserve"> пригодных на все возможные случаи. В итоге командиры стремились применять те или иные шаблоны, а не проявлять инициативу, что приводило и к излишним потерям, и к поражениям в сражениях. В Крымской войне впервые ярко проявилась военно-техническая отсталость России, прежде всего, в области внедрения паровых двигателей в военно-морском флоте и нарезного оружия в пехоте. Кроме того, очень чувствительным оказалось практически полное отсутствие железных дорог в России, так как во время обороны Севастополя вопросы снабжения выдвинулись на первый план. Во время войны вскрылись вопиющие злоупотребления интендантской и тыловой служб. Воровство и казнокрадство были всеобъемлющими, никаких реальных возможностей прекратить их не было. Словом, война показала, что народ, как и в Отечественную войну 1812 года, готов жертвовать всем ради Отечества, но порядки в самом Отечестве прогнили насквозь. Однако результаты войны для союзников были более чем скромными: завоевание юго-западной оконечности Крыма с южной частью Севастополя, ряд пунктов на побережье Чёрного моря. Всё это Россия получила назад в обмен на несравненно большую территорию, занятую русскими войсками в турецком Закавказье. Гораздо болезненнее для России был</w:t>
      </w:r>
      <w:r>
        <w:rPr>
          <w:b/>
          <w:color w:val="000000"/>
          <w:sz w:val="24"/>
          <w:szCs w:val="24"/>
        </w:rPr>
        <w:t xml:space="preserve"> пункт Парижского мирного договора 1856 г.,</w:t>
      </w:r>
      <w:r>
        <w:rPr>
          <w:color w:val="000000"/>
          <w:sz w:val="24"/>
          <w:szCs w:val="24"/>
        </w:rPr>
        <w:t xml:space="preserve"> где ей запрещалось иметь значительный Черноморский флот (было ограничено водоизмещение военных судов).</w:t>
      </w:r>
    </w:p>
    <w:p>
      <w:pPr>
        <w:pStyle w:val="FR3"/>
        <w:ind w:firstLine="460"/>
        <w:rPr>
          <w:color w:val="000000"/>
          <w:sz w:val="24"/>
          <w:szCs w:val="24"/>
        </w:rPr>
      </w:pPr>
      <w:r>
        <w:rPr>
          <w:color w:val="000000"/>
          <w:sz w:val="24"/>
          <w:szCs w:val="24"/>
        </w:rPr>
        <w:t>Но утверждал договор уже не Николай I, а его сын Александр. Император умер в 1855 году. Итог царствования Николая был плачевен: страна остро нуждалась в целом комплексе мер для преодоления отставания от развитых стран Западной Европы.</w:t>
      </w:r>
    </w:p>
    <w:p>
      <w:pPr>
        <w:pStyle w:val="FR3"/>
        <w:ind w:firstLine="460"/>
        <w:rPr>
          <w:color w:val="000000"/>
          <w:sz w:val="24"/>
          <w:szCs w:val="24"/>
        </w:rPr>
      </w:pPr>
      <w:r>
        <w:rPr>
          <w:color w:val="000000"/>
          <w:sz w:val="24"/>
          <w:szCs w:val="24"/>
        </w:rPr>
        <w:t>Говоря о развитии России в первой половине XIX века, нельзя обойти молчанием вопрос о развитии её культуры. Именно в этот период русская культура достигла мирового уровня. Окончательно формируются национальные литература, поэзия, живопись, скульптура и архитектура, национальная опера. Имена Пушкина, Лермонтова, Жуковского, Гоголя, Иванова, Глинки, Брюллова вошли в сокровищницу мировой культуры. В первой половине века начал творить И.С.Тургенев, впервые заявил о себе "Севастопольскими рассказами" участник обороны города капитан артиллерии Л.Толстой. Вообще литература тогда была одним из важнейших факторов общественной жизни, новые произведения популярных писателей становились явлением, выходящим далеко за литературные рамки. Наличие весьма строгой цензуры способствовало развитию в нашей литературе эзопова языка, что позволяло обходить даже самые строгие барьеры и реагировать на все общественно значимые события. Развивается и подпольная и эмигрантская литература, особое значение имели выпускаемые А.И.Герценым в Лондоне газета "Колокол" и альманах "Полярная звезда", на обложке которого были изображены профили пяти казнённых декабристов. Надо сказать, что усилиями как легальной, так и, главным образом, нелегальной литературы, которая расходилась по стране моментально во множестве списков, общественное мнение было вполне подготовлено к пониманию необходимости реформ и отмене крепостного права.</w:t>
      </w:r>
    </w:p>
    <w:p>
      <w:pPr>
        <w:pStyle w:val="Heading5"/>
        <w:spacing w:before="140" w:after="0"/>
        <w:rPr>
          <w:color w:val="000000"/>
          <w:szCs w:val="24"/>
        </w:rPr>
      </w:pPr>
      <w:bookmarkStart w:id="18" w:name="rosref"/>
      <w:bookmarkEnd w:id="18"/>
      <w:r>
        <w:rPr>
          <w:color w:val="000000"/>
          <w:szCs w:val="24"/>
        </w:rPr>
        <w:t>РОССИЯ В ПЕРИОД РЕФОРМ 60 - 70-Х ГОДОВ XIX ВЕКА</w:t>
      </w:r>
    </w:p>
    <w:p>
      <w:pPr>
        <w:pStyle w:val="FR3"/>
        <w:spacing w:before="140" w:after="0"/>
        <w:ind w:firstLine="400"/>
        <w:rPr/>
      </w:pPr>
      <w:r>
        <w:rPr>
          <w:color w:val="000000"/>
          <w:sz w:val="24"/>
          <w:szCs w:val="24"/>
        </w:rPr>
        <w:t xml:space="preserve">После смерти Николая </w:t>
      </w:r>
      <w:r>
        <w:rPr>
          <w:color w:val="000000"/>
          <w:sz w:val="24"/>
          <w:szCs w:val="24"/>
          <w:lang w:val="en-US"/>
        </w:rPr>
        <w:t>I</w:t>
      </w:r>
      <w:r>
        <w:rPr>
          <w:color w:val="000000"/>
          <w:sz w:val="24"/>
          <w:szCs w:val="24"/>
        </w:rPr>
        <w:t xml:space="preserve"> русский престол наследовал его сын</w:t>
      </w:r>
      <w:r>
        <w:rPr>
          <w:b/>
          <w:color w:val="000000"/>
          <w:sz w:val="24"/>
          <w:szCs w:val="24"/>
        </w:rPr>
        <w:t xml:space="preserve"> Александр, </w:t>
      </w:r>
      <w:r>
        <w:rPr>
          <w:color w:val="000000"/>
          <w:sz w:val="24"/>
          <w:szCs w:val="24"/>
        </w:rPr>
        <w:t>которому и пришлось проводить реформы.</w:t>
      </w:r>
      <w:r>
        <w:rPr>
          <w:b/>
          <w:color w:val="000000"/>
          <w:sz w:val="24"/>
          <w:szCs w:val="24"/>
        </w:rPr>
        <w:t xml:space="preserve"> 19 февраля 1861 года было отменено крепостное право.</w:t>
      </w:r>
      <w:r>
        <w:rPr>
          <w:color w:val="000000"/>
          <w:sz w:val="24"/>
          <w:szCs w:val="24"/>
        </w:rPr>
        <w:t xml:space="preserve"> Надо сказать, что Александр II наилучшим образом соответствовал той миссии, которая оказалась на него возложена. Воспитание, которым занимался поэт Жуковский, характер, образование - всё это позволило ему осознать всю важность и необходимость реформ и с необходимой твёрдостью провести их.</w:t>
      </w:r>
    </w:p>
    <w:p>
      <w:pPr>
        <w:pStyle w:val="FR3"/>
        <w:ind w:firstLine="420"/>
        <w:rPr/>
      </w:pPr>
      <w:r>
        <w:rPr>
          <w:color w:val="000000"/>
          <w:sz w:val="24"/>
          <w:szCs w:val="24"/>
        </w:rPr>
        <w:t>В либеральной и левой прессе того времени по поводу крестьянской реформы было высказано много критики, зачастую справедливой. Отмечались ошибки и ее недостатки и в позднейшее время. Действительно, проведение реформы сопровождалось волнениями и бунтами, самый сильный из которых произошёл в деревне Бездна Казанской губернии, где властям даже пришлось применить оружие. Крестьян освобождали без земли, за которую они должны были заплатить выкуп. Но, поскольку основная масса крестьян жила натуральным хозяйством, денег у них не было, государство внесло за них выкуп помещикам (около 1 млрд. рублей золотом). Платежи деревня выплачивала до 1905 года, когда они были отменены, за это время государству было возвращено около 5 млрд. рублей. С точки зрения обычной банковской практики, это было нормально, но сельским населением такое положение вещей воспринималось как грабёж. Кроме того, земля не целиком выкупалась у помещиков, а от крестьянского надела выделялись ещё</w:t>
      </w:r>
      <w:r>
        <w:rPr>
          <w:b/>
          <w:color w:val="000000"/>
          <w:sz w:val="24"/>
          <w:szCs w:val="24"/>
        </w:rPr>
        <w:t xml:space="preserve"> отрезки,</w:t>
      </w:r>
      <w:r>
        <w:rPr>
          <w:color w:val="000000"/>
          <w:sz w:val="24"/>
          <w:szCs w:val="24"/>
        </w:rPr>
        <w:t xml:space="preserve"> не имевшие хозяйственного значения, но расположенные так, что крестьянин вынужден был арендовать их у того же помещика. Из-за отсутствия денег арендные суммы выплачивались в виде натуральных отработок, 'то есть, по сути, продолжала сохраняться барщина. Учитывая, что главной проблемой центральной части России было крестьянское малоземелье, очень немногие имели шансы разбогатеть. Большим бременем на хозяйства ложились выкупные платежи. Чтобы выплатить их, многие крестьяне должны были заниматься в межсезонье отхожими промыслами в соседних городах. Заработанные деньги нельзя было, естественно, употребить на подъём собственного хозяйства. Крестьянин мог, конечно, продать своё хозяйство и уйти в город, но главную часть своего имущества - землю - он продать не мог, поскольку земля находилась в общинной собственности и продать её могла только сама община. Чтобы полнее понять отношение крестьян к реформе, надо учесть и общинную психологию большинства, в понятиях которого земля - "божья", и торговать ею грешно. Кроме того, те земли, за которые предлагалось вносить выкуп, на протяжении многих поколений использовались общинами, и воспринимались крестьянами как полная общинная собственность задолго до реформы, а от последней крестьяне ждали, помимо воли, ещё и добавки за счёт помещичьей запашки. Так что необходимость выкупать собственную землю, в представлении крестьян, являлась очевидной несправедливостью и обманом. Этим и были вызваны волнения.</w:t>
      </w:r>
    </w:p>
    <w:p>
      <w:pPr>
        <w:pStyle w:val="FR3"/>
        <w:ind w:firstLine="420"/>
        <w:rPr/>
      </w:pPr>
      <w:r>
        <w:rPr>
          <w:color w:val="000000"/>
          <w:sz w:val="24"/>
          <w:szCs w:val="24"/>
        </w:rPr>
        <w:t>Общераспространённым было мнение, что истинный Манифест, который давал крестьянам "настоящую" волю с землёй, помещики скрыли. Появились даже тексты "подлинного" манифеста. В целом, надо отметить, что реформа положила начало более интенсивному расслоению деревни, в конечном итоге, развитию капитализма. Появился рынок земли, так как и помещики, нуждаясь в средствах, и общины продавали её. Сохранение общинной организации, конечно, препятствовало тотальному разорению крестьян, поскольку существование круговой поруки и взаимовыручки позволяло многим хозяйствам удерживаться на плаву, но в целом деревня стала жить хуже, за исключением немногих хозяйств, так называемых</w:t>
      </w:r>
      <w:r>
        <w:rPr>
          <w:b/>
          <w:color w:val="000000"/>
          <w:sz w:val="24"/>
          <w:szCs w:val="24"/>
        </w:rPr>
        <w:t xml:space="preserve"> "кулаков".</w:t>
      </w:r>
      <w:r>
        <w:rPr>
          <w:color w:val="000000"/>
          <w:sz w:val="24"/>
          <w:szCs w:val="24"/>
        </w:rPr>
        <w:t xml:space="preserve"> Для послереформенного времени зафиксированы массовые голодовки в России, охватывавшие многие районы. Одной из причин подобного изменения было как раз "освобождение" крестьян от помещиков. При крепостном праве помещичье хозяйство являлось, в случае неурожая, своеобразным резервом для крестьян, который позволял им избежать голода. После проведения реформы эта возможность была утеряна. Но крестьяне были готовы смириться и с этой перспективой, так как свобода, "воля" были дороже относительно безбедного и сытого существования. Надо также отметить, что при всех недостатках реформы для крестьян, её проведение, прежде всего, ударяло по дворянскому сословию, так как никакие смягчающие обстоятельства, вроде отрезков, выкупных платежей, не могли компенсировать главного: бесплатного крестьянского труда на барина. С проведения реформы можно отсчитывать время окончательного упадка дворянских хозяйств. К революции 1917 года многие дворяне продолжали владеть, в лучшем случае, только усадьбами. Их земли давно перешли к дельцам нового типа: выходцам либо из крестьян, либо из купечества или разночинцев.</w:t>
      </w:r>
    </w:p>
    <w:p>
      <w:pPr>
        <w:pStyle w:val="Normal"/>
        <w:rPr>
          <w:color w:val="000000"/>
          <w:sz w:val="24"/>
          <w:szCs w:val="24"/>
        </w:rPr>
      </w:pPr>
      <w:r>
        <w:rPr>
          <w:color w:val="000000"/>
          <w:sz w:val="24"/>
          <w:szCs w:val="24"/>
        </w:rPr>
        <w:t>Александру II требовалось, несомненно, немалое мужество, чтобы решиться сделать такой шаг как реформы. Прогрессивная общественность его, несомненно, поддерживала, но в стране было немало и консервативных сил, сопротивлявшихся реформе. Не все из них противились именно освобождению крестьян, некоторые указывали и на опасность упадка дворянства. К числу недостатков проведения реформы можно отнести и излишний формализм и чиновничий бюрократизм - давний бич России, особенно ощущавшийся во время царствования Николая I, и не изжитый, конечно, за столь небольшой период, прошедший со времени его смерти.</w:t>
      </w:r>
    </w:p>
    <w:p>
      <w:pPr>
        <w:pStyle w:val="Normal"/>
        <w:rPr/>
      </w:pPr>
      <w:r>
        <w:rPr>
          <w:color w:val="000000"/>
          <w:sz w:val="24"/>
          <w:szCs w:val="24"/>
        </w:rPr>
        <w:t>Проведение крестьянской реформы способствовало развитию капитализма и в других областях, прежде всего, в лёгкой промышленности. В городах обозначился приток населения из деревни, появился рынок свободной рабочей силы, без чего развитие капитализма при наличии любых капиталов абсолютно невозможно. Можно сказать, что начало капиталистического развития России имеет точную дату: 19 февраля 1861 года. До этого можно было говорить только о предпосылках, элементах в виде внедрения техники, формирования общероссийского рынка, накопления необходимых капиталов. Одним из важнейших стимулов к проведению буржуазных по своему характеру реформ была техническая отсталость России, тяжёлая промышленность которой ещё с XVIII века развивалась на основе применения труда приписных крестьян. Никакие технические усовершенствования не могли дать такого экономического эффекта, как возможность не платить заработную плату. В XVIII веке это обстоятельство не являлось тормозом экономического развития, поскольку низкий уровень технического оснащения позволял в больших масштабах использовать неквалифицированный труд, когда на одного-двух мастеров приходилось по несколько десятков чернорабочих. С приходом промышленной революции такая возможность развиваться по экстенсивному пути была исчерпана, так как появилась потребность в большом числе квалифицированных рабочих. Именно крупные предприятия тяжёлой промышленности, сконцентрированные, главным образом, на Урале, в пореформенное время переживают сильный кризис, а предприятия лёгкой промышленности центральных районов страны, наоборот, подъём, поскольку они традиционно, в силу ряда причин, никогда не использовали труд приписных крестьян. Развитие экономики в России в пореформенный период было тесно</w:t>
      </w:r>
      <w:r>
        <w:rPr>
          <w:b/>
          <w:color w:val="000000"/>
          <w:sz w:val="24"/>
          <w:szCs w:val="24"/>
        </w:rPr>
        <w:t xml:space="preserve"> связано с государственными подрядами,</w:t>
      </w:r>
      <w:r>
        <w:rPr>
          <w:color w:val="000000"/>
          <w:sz w:val="24"/>
          <w:szCs w:val="24"/>
        </w:rPr>
        <w:t xml:space="preserve"> крупнейшими из которых были заказы на строительство железных дорог. Прокладка путей влекла за собой развитие металлургии, машиностроения, возникновение новых промышленных и торговых центров. Государственный подряд и заказ были важнейшим фактором, стимулировавшим развитие капитализма. Большую роль также играло перевоо</w:t>
        <w:softHyphen/>
        <w:t>ружение армии и флота, требовавшее многомиллионных финансовых вложений.</w:t>
      </w:r>
    </w:p>
    <w:p>
      <w:pPr>
        <w:pStyle w:val="Normal"/>
        <w:rPr>
          <w:color w:val="000000"/>
          <w:sz w:val="24"/>
          <w:szCs w:val="24"/>
        </w:rPr>
      </w:pPr>
      <w:r>
        <w:rPr>
          <w:color w:val="000000"/>
          <w:sz w:val="24"/>
          <w:szCs w:val="24"/>
        </w:rPr>
        <w:t>Вслед за крестьянской реформой были проведены и другие: судебная, земская, городская, реформы в области образования и военная.</w:t>
      </w:r>
    </w:p>
    <w:p>
      <w:pPr>
        <w:pStyle w:val="Normal"/>
        <w:rPr/>
      </w:pPr>
      <w:r>
        <w:rPr>
          <w:b/>
          <w:color w:val="000000"/>
          <w:sz w:val="24"/>
          <w:szCs w:val="24"/>
        </w:rPr>
        <w:t>Судебная реформа 1864 г.</w:t>
      </w:r>
      <w:r>
        <w:rPr>
          <w:color w:val="000000"/>
          <w:sz w:val="24"/>
          <w:szCs w:val="24"/>
        </w:rPr>
        <w:t xml:space="preserve"> вводила </w:t>
      </w:r>
      <w:r>
        <w:rPr>
          <w:b/>
          <w:color w:val="000000"/>
          <w:sz w:val="24"/>
          <w:szCs w:val="24"/>
        </w:rPr>
        <w:t>состязательность судебного процесса</w:t>
      </w:r>
      <w:r>
        <w:rPr>
          <w:color w:val="000000"/>
          <w:sz w:val="24"/>
          <w:szCs w:val="24"/>
        </w:rPr>
        <w:t xml:space="preserve">, где главными фигурами выступали прокурор и адвокат, был введен </w:t>
      </w:r>
      <w:r>
        <w:rPr>
          <w:b/>
          <w:color w:val="000000"/>
          <w:sz w:val="24"/>
          <w:szCs w:val="24"/>
        </w:rPr>
        <w:t>суд присяжных</w:t>
      </w:r>
      <w:r>
        <w:rPr>
          <w:color w:val="000000"/>
          <w:sz w:val="24"/>
          <w:szCs w:val="24"/>
        </w:rPr>
        <w:t>, определявших виновность или невиновность ответчика, судья из главной фигуры становится посредником, следившим за правильностью хода процесса, соответствию его юридическим нормам. Организация судебного дела в России после реформы стала одной из самых прогрессивных в мире, особенно это стало очевидно после того, как присяжные вынесли ряд оправдательных приговоров на политических процессах по делу о революционных организациях и, в особенности, террористах (дело Веры Засулич о покушении на петербургского градоначальника Трепова). Правда, вскоре из ведения суда присяжных были изъяты политические дела.</w:t>
      </w:r>
    </w:p>
    <w:p>
      <w:pPr>
        <w:pStyle w:val="Normal"/>
        <w:rPr/>
      </w:pPr>
      <w:r>
        <w:rPr>
          <w:b/>
          <w:color w:val="000000"/>
          <w:sz w:val="24"/>
          <w:szCs w:val="24"/>
        </w:rPr>
        <w:t>Земская реформа 1864 г.</w:t>
      </w:r>
      <w:r>
        <w:rPr>
          <w:color w:val="000000"/>
          <w:sz w:val="24"/>
          <w:szCs w:val="24"/>
        </w:rPr>
        <w:t xml:space="preserve"> вводила элементы самоуправления на местах. В земства входили представители всех сословий. Раньше, до реформы относительным самоуправлением пользовались только дворяне (если не считать казачьих областей, пользовавшихся довольно широкой автономией). Огромной заслугой земств была организация медицинской помощи населению, особенно сельскому. Земские школы и училища также были чуть ли не единственными заведениями, которые пытались ликвидировать вопиющую безграмотность населения. В сферу ведения земств входили также забота о местном благоустройстве, путях сообщения, благотворительных учреждениях.</w:t>
      </w:r>
    </w:p>
    <w:p>
      <w:pPr>
        <w:pStyle w:val="Normal"/>
        <w:rPr/>
      </w:pPr>
      <w:r>
        <w:rPr>
          <w:color w:val="000000"/>
          <w:sz w:val="24"/>
          <w:szCs w:val="24"/>
        </w:rPr>
        <w:t>Поражение России в Крымской войне показало неэффективность многих принципиальных установлении в организации военного дела. Наиболее архаичной оказалась система комплектования и пополнения армии. Рекрутская система, введённая Петром Первым, была одной из самых передовых в Европе того времени, где господствовала вербовка и найм, но для второй половины XIX века, когда наступила эпоха массовых армий, она не обеспечивала армию подготовленным резервом. Собственно, проблема резервов встала уже во время Отечественной войны 1812 года, но после её окончания правительства Александра I и Николая I пошли по пути увеличения численности постоянной армии и создания военных поселений. Однако оказалось, что обладая самой большой по численности армией мирного времени, Россия в случае войны не может обеспечить её пополнение обученными людьми; пришлось прибегать к созыву ополчения. Поэтому главным положением</w:t>
      </w:r>
      <w:r>
        <w:rPr>
          <w:b/>
          <w:color w:val="000000"/>
          <w:sz w:val="24"/>
          <w:szCs w:val="24"/>
        </w:rPr>
        <w:t xml:space="preserve"> военной реформы,</w:t>
      </w:r>
      <w:r>
        <w:rPr>
          <w:color w:val="000000"/>
          <w:sz w:val="24"/>
          <w:szCs w:val="24"/>
        </w:rPr>
        <w:t xml:space="preserve"> проведённой военным министром</w:t>
      </w:r>
      <w:r>
        <w:rPr>
          <w:b/>
          <w:color w:val="000000"/>
          <w:sz w:val="24"/>
          <w:szCs w:val="24"/>
        </w:rPr>
        <w:t xml:space="preserve"> Дмитрием Милютиным,</w:t>
      </w:r>
      <w:r>
        <w:rPr>
          <w:color w:val="000000"/>
          <w:sz w:val="24"/>
          <w:szCs w:val="24"/>
        </w:rPr>
        <w:t xml:space="preserve"> было введение</w:t>
      </w:r>
      <w:r>
        <w:rPr>
          <w:b/>
          <w:color w:val="000000"/>
          <w:sz w:val="24"/>
          <w:szCs w:val="24"/>
        </w:rPr>
        <w:t xml:space="preserve"> всеобщей воинской повинности,</w:t>
      </w:r>
      <w:r>
        <w:rPr>
          <w:color w:val="000000"/>
          <w:sz w:val="24"/>
          <w:szCs w:val="24"/>
        </w:rPr>
        <w:t xml:space="preserve"> по которой призыву подлежали все годные по состоянию здоровья жители империи мужского пола, достигшие 21 года. Из призыва исключались некоторые представители малых народов, а также некоторые категории населения, например, студенты. Ограничены были также и сроки службы: вместо 25 лет - 6 лет в сухопутных войсках и 7 лет во флоте. Всеобщая воинская повинность была введена в 1874 году. Кроме того, был предпринят ряд мер по изменению системы военного образования, в частности, вместо кадетских корпусов вводились военные</w:t>
      </w:r>
      <w:r>
        <w:rPr>
          <w:b/>
          <w:color w:val="000000"/>
          <w:sz w:val="24"/>
          <w:szCs w:val="24"/>
        </w:rPr>
        <w:t xml:space="preserve"> гимназии,</w:t>
      </w:r>
      <w:r>
        <w:rPr>
          <w:color w:val="000000"/>
          <w:sz w:val="24"/>
          <w:szCs w:val="24"/>
        </w:rPr>
        <w:t xml:space="preserve"> куда активно приглашались гражданские преподаватели. Эти гимназии должны были подготовить подростков для поступления в будущем в двухгодичные юнкерские училища, которые выпускали офицеров.</w:t>
      </w:r>
    </w:p>
    <w:p>
      <w:pPr>
        <w:pStyle w:val="Normal"/>
        <w:ind w:firstLine="459"/>
        <w:rPr>
          <w:color w:val="000000"/>
          <w:sz w:val="24"/>
          <w:szCs w:val="24"/>
        </w:rPr>
      </w:pPr>
      <w:r>
        <w:rPr>
          <w:color w:val="000000"/>
          <w:sz w:val="24"/>
          <w:szCs w:val="24"/>
        </w:rPr>
        <w:t>В области внешней политики одной из главных задач правительства Александра II была борьба за отмену унизительных статей Парижского мирного договора, и основной из них - запрещения России иметь крепости и боеспособный военно-морской флот на Чёрном море. Это удалось сделать после поражения Франции в войне против Пруссии в 1870 году. Несмотря на протесты Англии, Россия объявила, что не считает себя более связанной условиями этого мирного договора.</w:t>
      </w:r>
    </w:p>
    <w:p>
      <w:pPr>
        <w:pStyle w:val="Normal"/>
        <w:rPr/>
      </w:pPr>
      <w:r>
        <w:rPr>
          <w:color w:val="000000"/>
          <w:sz w:val="24"/>
          <w:szCs w:val="24"/>
        </w:rPr>
        <w:t>Во второй половине 70-х гг. вновь обострился Восточный вопрос: восстания православных балканских народов против ига Османской империи подавлялись турками с невероятной жестокостью. Россия в 1877 году сочла невозможным для себя более оставаться в стороне и вступилась за единоверцев. Начавшаяся война велась на Балканском и Кавказском театре военных действий. На обоих фронтах русская армия одерживала победы. Правда, давались они с большим трудом, особенно тяжелой оказалась осада</w:t>
      </w:r>
      <w:r>
        <w:rPr>
          <w:b/>
          <w:color w:val="000000"/>
          <w:sz w:val="24"/>
          <w:szCs w:val="24"/>
        </w:rPr>
        <w:t xml:space="preserve"> Плевны,</w:t>
      </w:r>
      <w:r>
        <w:rPr>
          <w:color w:val="000000"/>
          <w:sz w:val="24"/>
          <w:szCs w:val="24"/>
        </w:rPr>
        <w:t xml:space="preserve"> которую оборонял талантливый турецкий полководец Осман-паша. Несмотря на ряд блестящих успехов русской армии, война на Балканах, до перехода через Старопланинский хребет, велась достаточно бездарно, что наиболее ярко проявилось при штурмах Плевны. Главной причиной неудач армии была почти полная стратегическая недееспособность высшего руководства - великого князя Николая Николаевича и самого Александра II. Перед форсированием Старой Планины командование основными силами было доверено генералу</w:t>
      </w:r>
      <w:r>
        <w:rPr>
          <w:b/>
          <w:color w:val="000000"/>
          <w:sz w:val="24"/>
          <w:szCs w:val="24"/>
        </w:rPr>
        <w:t xml:space="preserve"> Иосифу Гурко,</w:t>
      </w:r>
      <w:r>
        <w:rPr>
          <w:color w:val="000000"/>
          <w:sz w:val="24"/>
          <w:szCs w:val="24"/>
        </w:rPr>
        <w:t xml:space="preserve"> передовые отряды которых возглавляли</w:t>
      </w:r>
      <w:r>
        <w:rPr>
          <w:b/>
          <w:color w:val="000000"/>
          <w:sz w:val="24"/>
          <w:szCs w:val="24"/>
        </w:rPr>
        <w:t xml:space="preserve"> Михаил Скобелев</w:t>
      </w:r>
      <w:r>
        <w:rPr>
          <w:color w:val="000000"/>
          <w:sz w:val="24"/>
          <w:szCs w:val="24"/>
        </w:rPr>
        <w:t xml:space="preserve"> и другие генералы. Переход Балканских гор вписал яркую страницу в историю русского военного искусства, преследование турецкой армии после победы у Шейнова также дало прекрасные образцы мастерства и мужества, проявленного как русскими солдатами, так и их союзниками - болгарскими ополченцами. В ходе этой войны сложилось боевое братство русских и болгар, символом которого стала оборона Шипкинского перевала под руководством генерала Ф.Ф.Радецкого. Война завершилась занятием русской армией местечка Сан-Стефано в нескольких километрах от Стамбула. В</w:t>
      </w:r>
      <w:r>
        <w:rPr>
          <w:b/>
          <w:color w:val="000000"/>
          <w:sz w:val="24"/>
          <w:szCs w:val="24"/>
        </w:rPr>
        <w:t xml:space="preserve"> Сан-Стефано</w:t>
      </w:r>
      <w:r>
        <w:rPr>
          <w:color w:val="000000"/>
          <w:sz w:val="24"/>
          <w:szCs w:val="24"/>
        </w:rPr>
        <w:t xml:space="preserve"> и был заключён мирный договор, закреплявший преобладание России на Балканах, влияние её в Болгарии, которая получала автономию. Сербия, Румыния и Черногория становились независимыми. Кроме того, Россия приобретала ряд крепостей в Закавказье.</w:t>
      </w:r>
    </w:p>
    <w:p>
      <w:pPr>
        <w:pStyle w:val="Normal"/>
        <w:rPr>
          <w:color w:val="000000"/>
          <w:sz w:val="24"/>
          <w:szCs w:val="24"/>
        </w:rPr>
      </w:pPr>
      <w:r>
        <w:rPr>
          <w:color w:val="000000"/>
          <w:sz w:val="24"/>
          <w:szCs w:val="24"/>
        </w:rPr>
        <w:t>Но условия Сан-Стефанского мирного договора были пересмотрены на Берлинском конгрессе, созванном по инициативе германского канцлера Бисмарка. На этом конгрессе Россия потерпела серьёзное дипломатическое поражение, вынужденная уступить нажиму западных держав. В основном дело касалось пересмотра границ на Балканах в пользу Турции и изменения статуса новых государств в сторону усиления их зависимости от Турции. Впервые на конгрессе явно проявились русско-германские и русско-австро-венгерские противоречия. Одним из главных противников русской политики выступила Великобритания. Некоторые политики склонны были оценивать ситуацию как чреватую большой европейской войной, а Россия была к ней не готова: резервы исчерпаны, запасы вооружения тоже. Этим обстоятельством, главным образом, и объясняется уступчивость русской дипломатии на Берлинском конгрессе.</w:t>
      </w:r>
    </w:p>
    <w:p>
      <w:pPr>
        <w:pStyle w:val="Normal"/>
        <w:rPr>
          <w:color w:val="000000"/>
          <w:sz w:val="24"/>
          <w:szCs w:val="24"/>
        </w:rPr>
      </w:pPr>
      <w:r>
        <w:rPr>
          <w:color w:val="000000"/>
          <w:sz w:val="24"/>
          <w:szCs w:val="24"/>
        </w:rPr>
        <w:t>Царствование Александра II характеризуется и подъёмом революционного движения, главную роль в котором играли организации народников. Важнейшим направлением их деятельности был терроризм. Они ставили задачу путём террора против представителей власти поднять народные массы на революцию. Основной целью некоторых групп народовольцев было убийство самого царя. В 70-е гг. за ним была развёрнута настоящая охота, которая и завершилась убийством царя 1 марта 1881 года.</w:t>
      </w:r>
    </w:p>
    <w:p>
      <w:pPr>
        <w:pStyle w:val="Heading5"/>
        <w:spacing w:before="200" w:after="0"/>
        <w:rPr>
          <w:color w:val="000000"/>
          <w:szCs w:val="24"/>
        </w:rPr>
      </w:pPr>
      <w:bookmarkStart w:id="19" w:name="rosvovtor"/>
      <w:bookmarkEnd w:id="19"/>
      <w:r>
        <w:rPr>
          <w:color w:val="000000"/>
          <w:szCs w:val="24"/>
        </w:rPr>
        <w:t>РОССИЯ ВО ВТОРОЙ ПОЛОВИНЕ XIX ВЕКА</w:t>
      </w:r>
    </w:p>
    <w:p>
      <w:pPr>
        <w:pStyle w:val="Normal"/>
        <w:spacing w:before="160" w:after="0"/>
        <w:rPr/>
      </w:pPr>
      <w:r>
        <w:rPr>
          <w:color w:val="000000"/>
          <w:sz w:val="24"/>
          <w:szCs w:val="24"/>
        </w:rPr>
        <w:t>Царём стал сын убитого императора Александр, в царствование которого огромное влияние на внутреннюю политику оказывал обер-прокурор Святей</w:t>
        <w:softHyphen/>
        <w:t>шего Синода</w:t>
      </w:r>
      <w:r>
        <w:rPr>
          <w:b/>
          <w:color w:val="000000"/>
          <w:sz w:val="24"/>
          <w:szCs w:val="24"/>
        </w:rPr>
        <w:t xml:space="preserve"> К.П. Победоносцев,</w:t>
      </w:r>
      <w:r>
        <w:rPr>
          <w:color w:val="000000"/>
          <w:sz w:val="24"/>
          <w:szCs w:val="24"/>
        </w:rPr>
        <w:t xml:space="preserve"> политические воззрения которого опирались на необходимость сохранения для России самодержавия и православия. В силу этого любые изменения в противоположном направлении воспринимались им крайне негативно. В целом время правления</w:t>
      </w:r>
      <w:r>
        <w:rPr>
          <w:b/>
          <w:color w:val="000000"/>
          <w:sz w:val="24"/>
          <w:szCs w:val="24"/>
        </w:rPr>
        <w:t xml:space="preserve"> Александра </w:t>
      </w:r>
      <w:r>
        <w:rPr>
          <w:b/>
          <w:color w:val="000000"/>
          <w:sz w:val="24"/>
          <w:szCs w:val="24"/>
          <w:lang w:val="en-US"/>
        </w:rPr>
        <w:t>III</w:t>
      </w:r>
      <w:r>
        <w:rPr>
          <w:color w:val="000000"/>
          <w:sz w:val="24"/>
          <w:szCs w:val="24"/>
        </w:rPr>
        <w:t xml:space="preserve"> оценивается как период контрреформ. Буквально накануне убийства Александр II подписывает так называемый</w:t>
      </w:r>
      <w:r>
        <w:rPr>
          <w:b/>
          <w:color w:val="000000"/>
          <w:sz w:val="24"/>
          <w:szCs w:val="24"/>
        </w:rPr>
        <w:t xml:space="preserve"> "Конституционный проект" Лорис-Меликова,</w:t>
      </w:r>
      <w:r>
        <w:rPr>
          <w:color w:val="000000"/>
          <w:sz w:val="24"/>
          <w:szCs w:val="24"/>
        </w:rPr>
        <w:t xml:space="preserve"> который отменяет его сын, увольняя при этом всех прогрессивных министров, проводивших политику реформ 60 - 70-х гг. Александр </w:t>
      </w:r>
      <w:r>
        <w:rPr>
          <w:color w:val="000000"/>
          <w:sz w:val="24"/>
          <w:szCs w:val="24"/>
          <w:lang w:val="en-US"/>
        </w:rPr>
        <w:t>III</w:t>
      </w:r>
      <w:r>
        <w:rPr>
          <w:color w:val="000000"/>
          <w:sz w:val="24"/>
          <w:szCs w:val="24"/>
        </w:rPr>
        <w:t xml:space="preserve"> считал, что эти реформы были слишком либеральными, поэтому его отец так трагически и закончил свои дни. И ему нельзя отказать в определённой логике: действительно, оживление общественной жизни в предыдущее правление одним из следствий имело и развитие революционного народовольческого движения. Свою главную задачу Александр </w:t>
      </w:r>
      <w:r>
        <w:rPr>
          <w:color w:val="000000"/>
          <w:sz w:val="24"/>
          <w:szCs w:val="24"/>
          <w:lang w:val="en-US"/>
        </w:rPr>
        <w:t>III</w:t>
      </w:r>
      <w:r>
        <w:rPr>
          <w:color w:val="000000"/>
          <w:sz w:val="24"/>
          <w:szCs w:val="24"/>
        </w:rPr>
        <w:t xml:space="preserve"> видел в недопущении революции в России, в подавлении любой оппозиции, посягающей на устои государства. Словом, попытка революционного переворота, наоборот, привела к усилению политической реакции. А ведь введение в жизнь проекта Лорис-Меликова означало очень крупный шаг в сторону установления конституционной монархии.</w:t>
      </w:r>
    </w:p>
    <w:p>
      <w:pPr>
        <w:pStyle w:val="Normal"/>
        <w:rPr/>
      </w:pPr>
      <w:r>
        <w:rPr>
          <w:color w:val="000000"/>
          <w:sz w:val="24"/>
          <w:szCs w:val="24"/>
        </w:rPr>
        <w:t xml:space="preserve">Воспринимавший многие действия своего отца как недопустимый либерализм и мягкость, Александр </w:t>
      </w:r>
      <w:r>
        <w:rPr>
          <w:color w:val="000000"/>
          <w:sz w:val="24"/>
          <w:szCs w:val="24"/>
          <w:lang w:val="en-US"/>
        </w:rPr>
        <w:t>III</w:t>
      </w:r>
      <w:r>
        <w:rPr>
          <w:color w:val="000000"/>
          <w:sz w:val="24"/>
          <w:szCs w:val="24"/>
        </w:rPr>
        <w:t xml:space="preserve"> провёл серию мероприятий законода</w:t>
        <w:softHyphen/>
        <w:t xml:space="preserve">тельного характера, имевших целью ослабить воздействие буржуазных реформ на русское общество. В частности, был принят ряд мер с целью укрепить общину и помещичье землевладение, в которых он видел опору своего государства. Было ограничено самоуправление высших учебных заведений, существенные ограничения претерпела печать, был закрыт ряд изданий, введена должность </w:t>
      </w:r>
      <w:r>
        <w:rPr>
          <w:b/>
          <w:color w:val="000000"/>
          <w:sz w:val="24"/>
          <w:szCs w:val="24"/>
        </w:rPr>
        <w:t>земского начальника,</w:t>
      </w:r>
      <w:r>
        <w:rPr>
          <w:color w:val="000000"/>
          <w:sz w:val="24"/>
          <w:szCs w:val="24"/>
        </w:rPr>
        <w:t xml:space="preserve"> выбираемого исключительно из дворян, который обладал большой административной и судебной властью и мог контролировать деятельность крестьянского самоуправления. В целом эти и ряд других мер получили наименование контрреформ, но затормозить развитие страны по буржуазному пути они, конечно, не могли.</w:t>
      </w:r>
    </w:p>
    <w:p>
      <w:pPr>
        <w:pStyle w:val="Normal"/>
        <w:rPr>
          <w:color w:val="000000"/>
          <w:sz w:val="24"/>
          <w:szCs w:val="24"/>
        </w:rPr>
      </w:pPr>
      <w:r>
        <w:rPr>
          <w:color w:val="000000"/>
          <w:sz w:val="24"/>
          <w:szCs w:val="24"/>
        </w:rPr>
        <w:t>Экономика страны интенсивно развивалась, тяжёлая промышленность преодолела кризис пореформенной эпохи и набирала темпы. Страна покрылась сетью железных дорог, что само по себе стимулировало промышленное развитие. В 80-е гг. завершился промышленный переворот, крупная фабричная промышленность сильно потеснила мелкую кустарную и мануфактуру, хотя доля последней и продолжала ещё оставаться заметной в общем объёме производства. Наиболее развитой продолжает оставаться текстильная отрасль, где чаще и полнее внедряются новейшие изобретения. Следует отметить такой факт, как всё усиливающиеся внедрения иностранного капитала. Появляются новые промышленные области: Донбасс, Кривой Рог, Баку. Бурное развитие промышленности привело к существенным изменениям в социальной структуре населения: в промышленно развитых городах всё заметнее становилась прослойка рабочего класса, крепла .финансово и становилась многочисленней буржуазия.</w:t>
      </w:r>
    </w:p>
    <w:p>
      <w:pPr>
        <w:pStyle w:val="Normal"/>
        <w:rPr/>
      </w:pPr>
      <w:r>
        <w:rPr>
          <w:color w:val="000000"/>
          <w:sz w:val="24"/>
          <w:szCs w:val="24"/>
        </w:rPr>
        <w:t xml:space="preserve">В области внешней политики царствование Александра </w:t>
      </w:r>
      <w:r>
        <w:rPr>
          <w:color w:val="000000"/>
          <w:sz w:val="24"/>
          <w:szCs w:val="24"/>
          <w:lang w:val="en-US"/>
        </w:rPr>
        <w:t>III</w:t>
      </w:r>
      <w:r>
        <w:rPr>
          <w:color w:val="000000"/>
          <w:sz w:val="24"/>
          <w:szCs w:val="24"/>
        </w:rPr>
        <w:t xml:space="preserve"> характеризуется почти полным отсутствием войн: только в самом его начале относительно небольшие по числу задействованных сил (сравнительно с войнами в Европе) боевые действия велись в Средней Азии - в Туркмении. На этом закончилось присоединение Средней Азии к России, особенно интенсивно проходившее в предыдущее царствование. Это до предела обострило отношения с Великобританией, которая имела свои интересы в этом регионе.</w:t>
      </w:r>
    </w:p>
    <w:p>
      <w:pPr>
        <w:pStyle w:val="Normal"/>
        <w:rPr/>
      </w:pPr>
      <w:r>
        <w:rPr>
          <w:color w:val="000000"/>
          <w:sz w:val="24"/>
          <w:szCs w:val="24"/>
        </w:rPr>
        <w:t>В Европе произошёл поворот от ориентации русской внешней политики на Германию, от традиции Александра II, считавшего основой стабильности "Союз трёх императоров": русского, германского и австро-венгерского. Всё больше Россия начинает сближаться с Францией. После образования</w:t>
      </w:r>
      <w:r>
        <w:rPr>
          <w:b/>
          <w:color w:val="000000"/>
          <w:sz w:val="24"/>
          <w:szCs w:val="24"/>
        </w:rPr>
        <w:t xml:space="preserve"> Тройственного союза</w:t>
      </w:r>
      <w:r>
        <w:rPr>
          <w:color w:val="000000"/>
          <w:sz w:val="24"/>
          <w:szCs w:val="24"/>
        </w:rPr>
        <w:t xml:space="preserve"> в составе Германии, Австро-Венгрии и Италии в 1882 году стало ясно, что естественным союзником России при таком внешнеполитическом раскладе должна стать Франция. Главными противоречиями в Европе были франко-германские из-за французских провинций Эльзаса и Лотарингии, отторгнутых у Франции после ее поражения во франко-прусской войне, и из-за стремления Германской империи повторить разгром своей западной соседки, не дав ей оправиться после войны. Союз Германии с Австро-Венгрией сделал невозможным продолжение дружественных отношений России и Германии, поскольку оккупация австрийской армией в 1876 году Боснии и Герцеговины осложнило отношения австрийской монархии и России. Было очевидно, что Германия обещала поддержку своему союзнику в его антирусской политике. В течении 1891 - 1893 гг. французская и русская эскадры посещают с визитами Кронштадт и Тулон. Во время этих визитов юридически оформляется франко-русский союз. Таким образом, в Европе складывается система двух военно-политических союзов. Пока во главе германского правительства стоял Отто фон Бисмарк, война с Россией не стояла в повестке дня Германии, так как этот политик считал такую войну крайне нежелательной для своей страны. Но с уходом в отставку старого канцлера политика Германии претерпела существенные изменения: император Вильгельм II твердо вёл страну к войне и, несмотря на все заверения в дружбе и симпатиях, было ясно, что в ближайшем будущем России не избежать войны. При таких условиях союз с Францией был жизненно необходим, причём, для французской стороны не менее, если не более важен, чем для русской.</w:t>
      </w:r>
    </w:p>
    <w:p>
      <w:pPr>
        <w:pStyle w:val="Normal"/>
        <w:ind w:firstLine="420"/>
        <w:rPr/>
      </w:pPr>
      <w:r>
        <w:rPr>
          <w:color w:val="000000"/>
          <w:sz w:val="24"/>
          <w:szCs w:val="24"/>
        </w:rPr>
        <w:t xml:space="preserve">Для царствования Александра </w:t>
      </w:r>
      <w:r>
        <w:rPr>
          <w:color w:val="000000"/>
          <w:sz w:val="24"/>
          <w:szCs w:val="24"/>
          <w:lang w:val="en-US"/>
        </w:rPr>
        <w:t>III</w:t>
      </w:r>
      <w:r>
        <w:rPr>
          <w:color w:val="000000"/>
          <w:sz w:val="24"/>
          <w:szCs w:val="24"/>
        </w:rPr>
        <w:t xml:space="preserve"> характерна твёрдость в проведении избранного курса, жёсткость по отношению к недовольным. Стремление придерживаться прорусского направления выражалось даже во внешнем облике императора: он носил одежду, напоминавшую русский национальный костюм, аналогичную форму он ввёл в армии. Многие офицеры, кстати, недовольные именно этими новшествами, подавали в отставку, заказывая себе форму старого образца. Александр </w:t>
      </w:r>
      <w:r>
        <w:rPr>
          <w:color w:val="000000"/>
          <w:sz w:val="24"/>
          <w:szCs w:val="24"/>
          <w:lang w:val="en-US"/>
        </w:rPr>
        <w:t>III</w:t>
      </w:r>
      <w:r>
        <w:rPr>
          <w:color w:val="000000"/>
          <w:sz w:val="24"/>
          <w:szCs w:val="24"/>
        </w:rPr>
        <w:t xml:space="preserve"> был вообще противник роскоши, в военной форме он также не признавал никаких излишеств, что и отразилось в новых образцах военной одежды. Стремление к экономии проявилось и ещё в одном, несомненно, положительном факте: после себя император оставил больше денег в казне, чем получил в наследство от отца. Финансы России были в порядке, внешнеполитическое положение стабильное, революционное брожение, казалось, было загнано глубоко внутрь и не особенно беспокоило полицию.</w:t>
      </w:r>
    </w:p>
    <w:p>
      <w:pPr>
        <w:pStyle w:val="Heading5"/>
        <w:spacing w:before="140" w:after="0"/>
        <w:rPr>
          <w:color w:val="000000"/>
          <w:sz w:val="24"/>
          <w:szCs w:val="24"/>
        </w:rPr>
      </w:pPr>
      <w:r>
        <w:rPr>
          <w:color w:val="000000"/>
          <w:sz w:val="24"/>
          <w:szCs w:val="24"/>
        </w:rPr>
      </w:r>
      <w:bookmarkStart w:id="20" w:name="rosnarub"/>
      <w:bookmarkStart w:id="21" w:name="rosnarub"/>
      <w:bookmarkEnd w:id="21"/>
    </w:p>
    <w:p>
      <w:pPr>
        <w:pStyle w:val="Heading5"/>
        <w:spacing w:before="140" w:after="0"/>
        <w:rPr>
          <w:color w:val="000000"/>
          <w:szCs w:val="24"/>
        </w:rPr>
      </w:pPr>
      <w:r>
        <w:rPr>
          <w:color w:val="000000"/>
          <w:szCs w:val="24"/>
        </w:rPr>
        <w:t>РОССИЯ НА РУБЕЖЕ XIX - XX ВЕКОВ</w:t>
      </w:r>
    </w:p>
    <w:p>
      <w:pPr>
        <w:pStyle w:val="Normal"/>
        <w:spacing w:before="140" w:after="0"/>
        <w:ind w:firstLine="420"/>
        <w:rPr/>
      </w:pPr>
      <w:r>
        <w:rPr>
          <w:color w:val="000000"/>
          <w:sz w:val="24"/>
          <w:szCs w:val="24"/>
        </w:rPr>
        <w:t xml:space="preserve">'После смерти Александра </w:t>
      </w:r>
      <w:r>
        <w:rPr>
          <w:color w:val="000000"/>
          <w:sz w:val="24"/>
          <w:szCs w:val="24"/>
          <w:lang w:val="en-US"/>
        </w:rPr>
        <w:t>III</w:t>
      </w:r>
      <w:r>
        <w:rPr>
          <w:color w:val="000000"/>
          <w:sz w:val="24"/>
          <w:szCs w:val="24"/>
        </w:rPr>
        <w:t xml:space="preserve"> ему наследовал его сын Николай. Надо сказать, что личность последнего русского императора привлекала и привлекает к себе внимание как современников, так и исследователей последующих эпох. Мнения о нём чрезвычайно разнообразны, порой диаметрально противоположны, особенно, если речь заходит о личных качествах. Но в целом, вопрос стоит следующим образом: насколько сам</w:t>
      </w:r>
      <w:r>
        <w:rPr>
          <w:b/>
          <w:color w:val="000000"/>
          <w:sz w:val="24"/>
          <w:szCs w:val="24"/>
        </w:rPr>
        <w:t xml:space="preserve"> Николай II</w:t>
      </w:r>
      <w:r>
        <w:rPr>
          <w:color w:val="000000"/>
          <w:sz w:val="24"/>
          <w:szCs w:val="24"/>
        </w:rPr>
        <w:t xml:space="preserve"> виноват в тех трагических событиях, какие пришлось испытать стране в его царствование и какие уничтожили и его самого с семьёй?</w:t>
      </w:r>
    </w:p>
    <w:p>
      <w:pPr>
        <w:pStyle w:val="Normal"/>
        <w:ind w:firstLine="420"/>
        <w:rPr/>
      </w:pPr>
      <w:r>
        <w:rPr>
          <w:color w:val="000000"/>
          <w:sz w:val="24"/>
          <w:szCs w:val="24"/>
        </w:rPr>
        <w:t>Скорее всего, Николай II не совсем ясно представлял, что необходимо делать в стране, какие меры могут спасти её от революционного взрыва. Не понимал он также до конца и неизбежности реформ в государстве, шёл на них только при крайней необходимости, под давлением окружения или обстоятельств, когда дальше медлить было просто невозможно. Поэтому многие действия правительства крайней оппозицией воспринимались как уступка, вырванная с боем, что, в значительной степени, и было на самом деле. У революционных партий складывалось ощущение, что достаточно ещё одного усилия - и власть императора будет свергнута, а это приводило к излишнему ожесточению, продолжению борьбы, в конце концов - пролитию крови. Немалую негативную роль в царствовании Николая II сыграли и обстоятельства его семейной жизни. Он был женат на Гессенской принцессе, которая стала императрицей Александрой Фёдоровной. Она во всём разделяла политические взгляды своего мужа, поддерживала его убеждение о высшем, божественном происхождении власти императора. Более того, Александра Фёдоровна была ещё более консервативно настроена, чем её супруг, проводила мысль о недопустимости каких-либо уступок ни либеральным кругам, ни, тем более, левым силам. Помимо того, долго ожидаемый наследник престола, царевич Алексей, родился с врождённой неизлечимой болезнью - гемофилией, и постоянный страх за жизнь сына не делал обстановку в семье императора спокойнее. Истерические черты характера императрицы получили благодатную почву, её склонность к мистике стала гипертрофированной, она постоянно ожидала излечения сына от потусторонних сил, что порождало присутствие в окружении императорской четы различных шарлатанов и проходимцев. Последний из них</w:t>
      </w:r>
      <w:r>
        <w:rPr>
          <w:b/>
          <w:color w:val="000000"/>
          <w:sz w:val="24"/>
          <w:szCs w:val="24"/>
        </w:rPr>
        <w:t xml:space="preserve"> - Григории Распутин -</w:t>
      </w:r>
      <w:r>
        <w:rPr>
          <w:color w:val="000000"/>
          <w:sz w:val="24"/>
          <w:szCs w:val="24"/>
        </w:rPr>
        <w:t xml:space="preserve"> сыграл роковую роль в судьбе царской семьи. Пожалуй, мало что так дискредитировало царя и царицу, авторитет царской власти вообще, как существование этого человека. Естественно, он не обладал той тайной властью, которую некоторые мемуаристы ему приписывали. Вся власть этого человека заключалась в способности останавливать кровь у царевича. Слухи, что по одной безграмотной записке бывшего конокрада и члена секты хлыстов меняют министров и других государственных мужей - не более чем досужие вымыслы. И, конечно, скабрезности о взаимоотношениях членов царской фамилии и Распутина не имели ничего общего с действительностью. Другое дело, что безудержный разврат, которому Распутин предавался за стенами Царского Села, его невероятные кутежи заставляли задуматься над вопросом, что делает этот человек рядом с царской семьёй. Основной вред, который нанёс Распутин - это непоправимый ущерб авторитету и царя, и идее царской власти вообще. Николай, оказавшийся перед выбором: выгнать Распутина, или поставить под угрозу жизнь сына, делал этот выбор не в пользу государства и собственного авторитета, во многом при этом уступая жене. Очевидно, в слабоволии, которое проявлял Николай, в неспособности им осознать всю полноту и важность задач, стоящих перед правительством и им лично, и кроется главная трагедия этого человека.</w:t>
      </w:r>
    </w:p>
    <w:p>
      <w:pPr>
        <w:pStyle w:val="Normal"/>
        <w:rPr>
          <w:color w:val="000000"/>
          <w:sz w:val="24"/>
          <w:szCs w:val="24"/>
        </w:rPr>
      </w:pPr>
      <w:r>
        <w:rPr>
          <w:color w:val="000000"/>
          <w:sz w:val="24"/>
          <w:szCs w:val="24"/>
        </w:rPr>
        <w:t>Основной проблемой, с которой пришлось столкнуться правительству Николая II и с которой ему так и не удалось справиться, была проблема революционного движения. Политические партии начинают возникать в России в конце XIX - начале XX веков.</w:t>
      </w:r>
    </w:p>
    <w:p>
      <w:pPr>
        <w:pStyle w:val="Normal"/>
        <w:rPr/>
      </w:pPr>
      <w:r>
        <w:rPr>
          <w:color w:val="000000"/>
          <w:sz w:val="24"/>
          <w:szCs w:val="24"/>
        </w:rPr>
        <w:t>В 1898 году происходит первый съезд Российской</w:t>
      </w:r>
      <w:r>
        <w:rPr>
          <w:b/>
          <w:color w:val="000000"/>
          <w:sz w:val="24"/>
          <w:szCs w:val="24"/>
        </w:rPr>
        <w:t xml:space="preserve"> социал-демократической рабочей партии,</w:t>
      </w:r>
      <w:r>
        <w:rPr>
          <w:color w:val="000000"/>
          <w:sz w:val="24"/>
          <w:szCs w:val="24"/>
        </w:rPr>
        <w:t xml:space="preserve"> возникшей из марксистских кружков, действовавших в стране с конца 80-х гг. XIX века. Но первый съезд лишь провозгласил о создании партии, а все основные положения - программа, устав - были приняты на втором съезде, который прошёл в 1903 году. Именно на этом съезде оформились два течения в партии:</w:t>
      </w:r>
      <w:r>
        <w:rPr>
          <w:b/>
          <w:color w:val="000000"/>
          <w:sz w:val="24"/>
          <w:szCs w:val="24"/>
        </w:rPr>
        <w:t xml:space="preserve"> большевиков,</w:t>
      </w:r>
      <w:r>
        <w:rPr>
          <w:color w:val="000000"/>
          <w:sz w:val="24"/>
          <w:szCs w:val="24"/>
        </w:rPr>
        <w:t xml:space="preserve"> лидером которых стал</w:t>
      </w:r>
      <w:r>
        <w:rPr>
          <w:b/>
          <w:color w:val="000000"/>
          <w:sz w:val="24"/>
          <w:szCs w:val="24"/>
        </w:rPr>
        <w:t xml:space="preserve"> В.И.Ульянов (Ленин) и меньшевиков,</w:t>
      </w:r>
      <w:r>
        <w:rPr>
          <w:color w:val="000000"/>
          <w:sz w:val="24"/>
          <w:szCs w:val="24"/>
        </w:rPr>
        <w:t xml:space="preserve"> во главе которых был</w:t>
      </w:r>
      <w:r>
        <w:rPr>
          <w:b/>
          <w:color w:val="000000"/>
          <w:sz w:val="24"/>
          <w:szCs w:val="24"/>
        </w:rPr>
        <w:t xml:space="preserve"> Ю.О.Мартов;</w:t>
      </w:r>
      <w:r>
        <w:rPr>
          <w:color w:val="000000"/>
          <w:sz w:val="24"/>
          <w:szCs w:val="24"/>
        </w:rPr>
        <w:t xml:space="preserve"> несколько иную позицию занимал "первый русский марксист"</w:t>
      </w:r>
      <w:r>
        <w:rPr>
          <w:b/>
          <w:color w:val="000000"/>
          <w:sz w:val="24"/>
          <w:szCs w:val="24"/>
        </w:rPr>
        <w:t xml:space="preserve"> Г.В.Плеханов,</w:t>
      </w:r>
      <w:r>
        <w:rPr>
          <w:color w:val="000000"/>
          <w:sz w:val="24"/>
          <w:szCs w:val="24"/>
        </w:rPr>
        <w:t xml:space="preserve"> но он не обладал возможностью примирить обе фракции, его уважали как теоретика, но не более. Камнем преткновения стал вопрос о том, кто может являться членом партии. Меньшевики выступали за создание партии европейского типа, с относительно свободным членством, главным в котором бы явились согласие с основными положениями устава и программы и поддержка партии уплатой членских взносов. Ленин настаивал, чтобы к этим положениям добавили обязательное участие в работе одной из первичных организаций. В условиях России, где не существовало политических свобод, принятие этого положения означало переход каждого члена партии на нелегальное положение. Ленин вообще стремился к созданию, как он говорил, </w:t>
      </w:r>
      <w:r>
        <w:rPr>
          <w:b/>
          <w:color w:val="000000"/>
          <w:sz w:val="24"/>
          <w:szCs w:val="24"/>
        </w:rPr>
        <w:t>"партии нового типа",</w:t>
      </w:r>
      <w:r>
        <w:rPr>
          <w:color w:val="000000"/>
          <w:sz w:val="24"/>
          <w:szCs w:val="24"/>
        </w:rPr>
        <w:t xml:space="preserve"> построенной по военному образцу, где была бы непререкаемой власть центральных органов. Ленину удалось создать такую партию. Основанная на жёстком централизме, она отличалась от остальных монолитностью и сплочённостью.</w:t>
      </w:r>
    </w:p>
    <w:p>
      <w:pPr>
        <w:pStyle w:val="Normal"/>
        <w:rPr/>
      </w:pPr>
      <w:r>
        <w:rPr>
          <w:color w:val="000000"/>
          <w:sz w:val="24"/>
          <w:szCs w:val="24"/>
        </w:rPr>
        <w:t>В 1902 году сложилась Партия социалистов-революционеров, или эсеров, как их часто называли. Лидером партии был</w:t>
      </w:r>
      <w:r>
        <w:rPr>
          <w:b/>
          <w:color w:val="000000"/>
          <w:sz w:val="24"/>
          <w:szCs w:val="24"/>
        </w:rPr>
        <w:t xml:space="preserve"> В.М.Чернов.</w:t>
      </w:r>
      <w:r>
        <w:rPr>
          <w:color w:val="000000"/>
          <w:sz w:val="24"/>
          <w:szCs w:val="24"/>
        </w:rPr>
        <w:t xml:space="preserve"> Эсеры являлись прямыми наследниками народовольцев. Также как и их предшественники, они видели возможность перехода к социализму в России через крестьянскую общину. Одним из методов их работы был индивидуальный террор, направленный против виднейших представителей власти. Так же, как и народники, эсеры считали, что именно с его помощью можно запугать правительство, заставить пойти на уступки, а также, при благоприятном стечении обстоятельств, и "расшевелить" народные массы, вызвать стихийный бунт, который эсеры и возглавили бы. Для осуществления террористических актов была создана глубоко законспирированная боевая организация партии социалистов-революционеров, в которую, тем не менее, удавалось проникать провокаторам из охранки. Самый удачливый из них, Азеф, длительное время был даже её руководителем. Объяснялся такой парадокс тем, что именно на эсеров, с их бомбами и браунингами, а не на большевиков, делавших ставку на кропотливую, долгую работу в массах, было обращено внимание лучших сил полиции.</w:t>
      </w:r>
    </w:p>
    <w:p>
      <w:pPr>
        <w:pStyle w:val="Normal"/>
        <w:rPr/>
      </w:pPr>
      <w:r>
        <w:rPr>
          <w:color w:val="000000"/>
          <w:sz w:val="24"/>
          <w:szCs w:val="24"/>
        </w:rPr>
        <w:t>До царского манифеста 17 октября 1905 года, даровавшего некоторые политические свободы, легальная деятельность любых партий, не только левого направления, была невозможна. Поэтому эсеры и социал-демократы до этого события были единственными партиями в России. Этими двумя партиями не исчерпывается все многообразие политической жизни. Необходимо ещё упомянуть об</w:t>
      </w:r>
      <w:r>
        <w:rPr>
          <w:b/>
          <w:color w:val="000000"/>
          <w:sz w:val="24"/>
          <w:szCs w:val="24"/>
        </w:rPr>
        <w:t xml:space="preserve"> анархистах,</w:t>
      </w:r>
      <w:r>
        <w:rPr>
          <w:color w:val="000000"/>
          <w:sz w:val="24"/>
          <w:szCs w:val="24"/>
        </w:rPr>
        <w:t xml:space="preserve"> виднейшим идеологом которых был князь</w:t>
      </w:r>
      <w:r>
        <w:rPr>
          <w:b/>
          <w:color w:val="000000"/>
          <w:sz w:val="24"/>
          <w:szCs w:val="24"/>
        </w:rPr>
        <w:t xml:space="preserve"> Пётр Кропоткин.</w:t>
      </w:r>
      <w:r>
        <w:rPr>
          <w:color w:val="000000"/>
          <w:sz w:val="24"/>
          <w:szCs w:val="24"/>
        </w:rPr>
        <w:t xml:space="preserve"> Правда, несмотря на отдельные вспышки активности, анархизм в России так и не получил массовой поддержки.</w:t>
      </w:r>
    </w:p>
    <w:p>
      <w:pPr>
        <w:pStyle w:val="Normal"/>
        <w:rPr>
          <w:color w:val="000000"/>
          <w:sz w:val="24"/>
          <w:szCs w:val="24"/>
        </w:rPr>
      </w:pPr>
      <w:r>
        <w:rPr>
          <w:color w:val="000000"/>
          <w:sz w:val="24"/>
          <w:szCs w:val="24"/>
        </w:rPr>
        <w:t>Всё более существенным фактором в революционном движении России становится его рабочая составляющая. Забастовки, начиная со знаменитой Морозовской стачки, являются наиболее заметной формой борьбы рабочего класса за свои права. Среди рабочих ведут свою агитацию революционные партии;</w:t>
      </w:r>
    </w:p>
    <w:p>
      <w:pPr>
        <w:pStyle w:val="Normal"/>
        <w:rPr/>
      </w:pPr>
      <w:r>
        <w:rPr>
          <w:color w:val="000000"/>
          <w:sz w:val="24"/>
          <w:szCs w:val="24"/>
        </w:rPr>
        <w:t>особенно популярной в рабочей среде была деятельность социал-демократов. Одной из форм пропаганды была организация рабочих кружков, в которых изучались вопросы революционной теории, обсуждались текущие проблемы. Задачей революционных партий и организаций являлась радикализация рабочих протестов, стремление придать забастовкам политический характер и внушить забастовщикам, что коренное улучшение их положения невозможно без изменения существующего строя. Нельзя сказать, чтобы правительство не видело этой опасности. Видную роль в борьбе с революционными идеями сыграл начальник московского охранного отделения полковник</w:t>
      </w:r>
      <w:r>
        <w:rPr>
          <w:b/>
          <w:color w:val="000000"/>
          <w:sz w:val="24"/>
          <w:szCs w:val="24"/>
        </w:rPr>
        <w:t xml:space="preserve"> С.В.Зубатов.</w:t>
      </w:r>
      <w:r>
        <w:rPr>
          <w:color w:val="000000"/>
          <w:sz w:val="24"/>
          <w:szCs w:val="24"/>
        </w:rPr>
        <w:t xml:space="preserve"> Появился даже термин</w:t>
      </w:r>
      <w:r>
        <w:rPr>
          <w:b/>
          <w:color w:val="000000"/>
          <w:sz w:val="24"/>
          <w:szCs w:val="24"/>
        </w:rPr>
        <w:t xml:space="preserve"> "полицейский",</w:t>
      </w:r>
      <w:r>
        <w:rPr>
          <w:color w:val="000000"/>
          <w:sz w:val="24"/>
          <w:szCs w:val="24"/>
        </w:rPr>
        <w:t xml:space="preserve"> или</w:t>
      </w:r>
      <w:r>
        <w:rPr>
          <w:b/>
          <w:color w:val="000000"/>
          <w:sz w:val="24"/>
          <w:szCs w:val="24"/>
        </w:rPr>
        <w:t xml:space="preserve"> "зубатовский" социализм.</w:t>
      </w:r>
      <w:r>
        <w:rPr>
          <w:color w:val="000000"/>
          <w:sz w:val="24"/>
          <w:szCs w:val="24"/>
        </w:rPr>
        <w:t xml:space="preserve"> Суть его заключалась в том, чтобы системой различных мероприятий, организацией кружков по интересам, спортивных секций и т.д. отвлечь рабочих от революционной агитации и пропаганды. При этом полиция иногда даже вмешивалась в производственные конфликты на предприятиях, выступая на стороне рабочих против предпринимателей. Правда, касалось это, прежде всего, наиболее вопиющих случаев. Параллельно Зубатов, пользуясь широкой сетью информаторов в рабочей среде, активно внедрял своих агентов в революционные организации, и в начале века в Москве не было ни одной, о деятельности которой охранка бы не знала.</w:t>
      </w:r>
    </w:p>
    <w:p>
      <w:pPr>
        <w:pStyle w:val="Normal"/>
        <w:rPr/>
      </w:pPr>
      <w:r>
        <w:rPr>
          <w:color w:val="000000"/>
          <w:sz w:val="24"/>
          <w:szCs w:val="24"/>
        </w:rPr>
        <w:t xml:space="preserve">В области экономической политики особенно заметной была деятельность </w:t>
      </w:r>
      <w:r>
        <w:rPr>
          <w:b/>
          <w:color w:val="000000"/>
          <w:sz w:val="24"/>
          <w:szCs w:val="24"/>
        </w:rPr>
        <w:t>С.Ю.Витте -</w:t>
      </w:r>
      <w:r>
        <w:rPr>
          <w:color w:val="000000"/>
          <w:sz w:val="24"/>
          <w:szCs w:val="24"/>
        </w:rPr>
        <w:t xml:space="preserve"> министра финансов в 1892 -1903 гг. При помощи государственных рычагов он стремился стимулировать индустриализацию страны. Решающее значение имела денежная реформа в 1897 году, в соответствии с которой вводился золотой рубль и свободный обмен бумажных денег на золото. Это привлекало иностранных предпринимателей, которые из-за дешевизны рабочей силы и богатой сырьевой базы предпочитали вкладывать деньги в тяжёлую промышленность, что способствовало индустриализации страны. Интенсивно шло железнодорожное строительство: в год прокладывалось до трёх тысяч километров железных дорог, была построена Транссибирская магистраль. В целом, Россия являлась страной со средним развитием капитализма.</w:t>
      </w:r>
    </w:p>
    <w:p>
      <w:pPr>
        <w:pStyle w:val="Normal"/>
        <w:rPr>
          <w:color w:val="000000"/>
          <w:sz w:val="24"/>
          <w:szCs w:val="24"/>
        </w:rPr>
      </w:pPr>
      <w:r>
        <w:rPr>
          <w:color w:val="000000"/>
          <w:sz w:val="24"/>
          <w:szCs w:val="24"/>
        </w:rPr>
        <w:t>Ситуация в России осложнялась большим количеством противоречий, главным из которых было противоречие между интенсивно развивающейся промышленностью и крайне отсталым сельским хозяйством. Немало было противоречий и в деревне - между помещичьим землевладением и крестьянским малоземельем, между зажиточными крестьянами и бедняками, между стремящимися к самостоятельности крепкими хозяевами и общинным укладом жизни. Городские противоречия сказывались в расхождении интересов рабочих и работодателей. В политической области самым главным, пожалуй, являлось противоречие между экономической мощью буржуазии и её крайне низким представительством во властных структурах, поскольку главная роль в них принадлежала родовой аристократии и вообще дворянству. Хватало проблем и по национальному вопросу: наиболее одиозным в левой прессе считалось ущемлённое положение евреев. В России существовала черта оседлости, охватывавшая места традиционного со времени средневековья их расселения: в основном, территории Малороссии, Польши, Литвы и Белоруссии. Объясняется такой повышенный интерес к этой проблеме тем, что многие левые газеты издавались на деньги еврейских предпринимателей, много было евреев и среди оппозиционных журналистов.</w:t>
      </w:r>
    </w:p>
    <w:p>
      <w:pPr>
        <w:pStyle w:val="Normal"/>
        <w:rPr>
          <w:color w:val="000000"/>
          <w:sz w:val="24"/>
          <w:szCs w:val="24"/>
        </w:rPr>
      </w:pPr>
      <w:r>
        <w:rPr>
          <w:color w:val="000000"/>
          <w:sz w:val="24"/>
          <w:szCs w:val="24"/>
        </w:rPr>
        <w:t>Но еврейским вопросом отнюдь не исчерпывались национальные проблемы. Можно назвать, хотя бы, положение поляков в Российской империи. После двух восстаний - 1830-1831 гг. и 1863 г. - поляки лишились своей автономии, из административного деления Российской империи исчезло название "Царство Польское", да и вообще "Польша", употреблялся эвфемизм "Привисленский край". Учитывая исторически сложившуюся специфику отношений между Польшей и Россией (несколько столетий борьбы с переменным успехом, три раздела Польши и т.д.), можно понять, почему среди революционеров всех направлений было так много поляков. Государством проводилась политика русификации, главным содержанием которой было отсутствие во многих национальных районах национальных школ, невозможности без знания русского языка сделать хотя бы минимальную карьеру - всё это вызывало и недовольство, и протесты. Но были и положительные черты в национальной политике самодержавия, и самым основным можно назвать тот факт, что за всё время существования Российской империи ни один народ, даже самый малый, не исчез, чего нельзя сказать, обращаясь к истории США, Английской и Французской колониальных империй. При включении в состав России новых территорий на юге и юго-востоке местная феодальная элита приравнивалась в своих правах к русскому дворянству. Во многих случаях правительство сохраняло местные традиционные структуры, не вмешиваясь в их внутреннюю жизнь.</w:t>
      </w:r>
    </w:p>
    <w:p>
      <w:pPr>
        <w:pStyle w:val="Normal"/>
        <w:rPr/>
      </w:pPr>
      <w:r>
        <w:rPr>
          <w:color w:val="000000"/>
          <w:sz w:val="24"/>
          <w:szCs w:val="24"/>
        </w:rPr>
        <w:t>Во внешней политике страны в это время можно отметить следующие тенденции - укрепление союза с Францией, достаточно прохладные или почти враждебные отношения с Великобританией, борьба с Австро-Венгрией за влияние на Балканах и дальневосточный вопрос, где главным противником России являлась Япония. Впервые интересы двух государств столкнулись после японо-китайской войны. 1894 года, когда Россия выступила против аннексии Японией Ляодунского полуострова. Россию в этом вопросе поддержали Франция и Германия. Япония была вынуждена отступить. С этого момента она начинает целенаправленно готовиться к войне с Россией. Россия тоже начинает укреплять свои позиции на Дальнем Востоке и в Манчжурии. В 1898 году арендуется Порт-</w:t>
      </w:r>
      <w:r>
        <w:rPr>
          <w:b/>
          <w:color w:val="000000"/>
          <w:sz w:val="24"/>
          <w:szCs w:val="24"/>
        </w:rPr>
        <w:t>Артур</w:t>
      </w:r>
      <w:r>
        <w:rPr>
          <w:color w:val="000000"/>
          <w:sz w:val="24"/>
          <w:szCs w:val="24"/>
        </w:rPr>
        <w:t xml:space="preserve"> на Ляодунском полуострове, строится</w:t>
      </w:r>
      <w:r>
        <w:rPr>
          <w:b/>
          <w:color w:val="000000"/>
          <w:sz w:val="24"/>
          <w:szCs w:val="24"/>
        </w:rPr>
        <w:t xml:space="preserve"> Китайско-Восточная железная дорога,</w:t>
      </w:r>
      <w:r>
        <w:rPr>
          <w:color w:val="000000"/>
          <w:sz w:val="24"/>
          <w:szCs w:val="24"/>
        </w:rPr>
        <w:t xml:space="preserve"> после восстания ихэтуаней в 1900 году русские войска вводятся в Манчжурию. В 1902 году заключается англо-японский союз, имеющий откровенную антирусскую направленность, который активно поддерживается США. Напряжённость в отношениях нарастала, кульминацией явился конец 1903 года, когда из-за русских концессий в Корее, которую Япония считала своей сферой влияния, ее правительство сочло возможным начать войну.</w:t>
      </w:r>
    </w:p>
    <w:p>
      <w:pPr>
        <w:pStyle w:val="Normal"/>
        <w:rPr/>
      </w:pPr>
      <w:r>
        <w:rPr>
          <w:color w:val="000000"/>
          <w:sz w:val="24"/>
          <w:szCs w:val="24"/>
        </w:rPr>
        <w:t>В ночь на</w:t>
      </w:r>
      <w:r>
        <w:rPr>
          <w:b/>
          <w:color w:val="000000"/>
          <w:sz w:val="24"/>
          <w:szCs w:val="24"/>
        </w:rPr>
        <w:t xml:space="preserve"> 26 января 1904 года</w:t>
      </w:r>
      <w:r>
        <w:rPr>
          <w:color w:val="000000"/>
          <w:sz w:val="24"/>
          <w:szCs w:val="24"/>
        </w:rPr>
        <w:t xml:space="preserve"> японский флот без объявления войны напал на русскую Тихоокеанскую эскадру на рейде Порт-Артура, нанеся ей серьёзные потери. Одновременно у корейского порта</w:t>
      </w:r>
      <w:r>
        <w:rPr>
          <w:b/>
          <w:color w:val="000000"/>
          <w:sz w:val="24"/>
          <w:szCs w:val="24"/>
        </w:rPr>
        <w:t xml:space="preserve"> Чемульпо</w:t>
      </w:r>
      <w:r>
        <w:rPr>
          <w:color w:val="000000"/>
          <w:sz w:val="24"/>
          <w:szCs w:val="24"/>
        </w:rPr>
        <w:t xml:space="preserve"> после героического боя с японской эскадрой своими командами были взорвана канонерская лодка</w:t>
      </w:r>
      <w:r>
        <w:rPr>
          <w:b/>
          <w:color w:val="000000"/>
          <w:sz w:val="24"/>
          <w:szCs w:val="24"/>
        </w:rPr>
        <w:t xml:space="preserve"> "Кореец"</w:t>
      </w:r>
      <w:r>
        <w:rPr>
          <w:color w:val="000000"/>
          <w:sz w:val="24"/>
          <w:szCs w:val="24"/>
        </w:rPr>
        <w:t xml:space="preserve"> и потоплен крейсер</w:t>
      </w:r>
      <w:r>
        <w:rPr>
          <w:b/>
          <w:color w:val="000000"/>
          <w:sz w:val="24"/>
          <w:szCs w:val="24"/>
        </w:rPr>
        <w:t xml:space="preserve"> "Варяг".</w:t>
      </w:r>
      <w:r>
        <w:rPr>
          <w:color w:val="000000"/>
          <w:sz w:val="24"/>
          <w:szCs w:val="24"/>
        </w:rPr>
        <w:t xml:space="preserve"> Началась</w:t>
      </w:r>
      <w:r>
        <w:rPr>
          <w:b/>
          <w:color w:val="000000"/>
          <w:sz w:val="24"/>
          <w:szCs w:val="24"/>
        </w:rPr>
        <w:t xml:space="preserve"> русско-японская война.</w:t>
      </w:r>
      <w:r>
        <w:rPr>
          <w:color w:val="000000"/>
          <w:sz w:val="24"/>
          <w:szCs w:val="24"/>
        </w:rPr>
        <w:t xml:space="preserve"> Расчёт японского командования строился на уничтожении русского флота, высадке японских сухопутных сил в Корее и на Ляодунском полуострове и вытеснении русской армии из Манчжурии. Сначала борьба развернулась на морском театре военных действий. Во главе Тихоокеанской эскадры был поставлен вице-адмирал С.О.Макаров, видный учёный-гидрограф, основоположник теории непотопляемости кораблей и выдающийся военно-морской теоретик. К сожалению, его блестяще начавшаяся деятельность.на посту командующего трагически оборвалась. Макаров погиб вместе с большей частью команды броненосца "Петропавловск". Там же погиб и художник-баталист </w:t>
      </w:r>
      <w:r>
        <w:rPr>
          <w:b/>
          <w:color w:val="000000"/>
          <w:sz w:val="24"/>
          <w:szCs w:val="24"/>
        </w:rPr>
        <w:t>В.В.Верещагин.</w:t>
      </w:r>
      <w:r>
        <w:rPr>
          <w:color w:val="000000"/>
          <w:sz w:val="24"/>
          <w:szCs w:val="24"/>
        </w:rPr>
        <w:t xml:space="preserve"> После этого события активность флота резко упала, японцы постепенно высадили войска на материке, осадили Порт-Артур. Попытка прорыва эскадры во Владивосток завершилась неудачей.</w:t>
      </w:r>
    </w:p>
    <w:p>
      <w:pPr>
        <w:pStyle w:val="Normal"/>
        <w:rPr/>
      </w:pPr>
      <w:r>
        <w:rPr>
          <w:color w:val="000000"/>
          <w:sz w:val="24"/>
          <w:szCs w:val="24"/>
        </w:rPr>
        <w:t>На суше дела тоже шли не лучшим образом: несмотря на героизм солдат и младших офицеров, старший командный состав проявлял редкую безынициативность, проигрывая одно сражение за другим. Главнокомандующий генерал</w:t>
      </w:r>
      <w:r>
        <w:rPr>
          <w:b/>
          <w:color w:val="000000"/>
          <w:sz w:val="24"/>
          <w:szCs w:val="24"/>
        </w:rPr>
        <w:t xml:space="preserve"> А. Н.Куропаткин</w:t>
      </w:r>
      <w:r>
        <w:rPr>
          <w:color w:val="000000"/>
          <w:sz w:val="24"/>
          <w:szCs w:val="24"/>
        </w:rPr>
        <w:t xml:space="preserve"> предпочитал выжидать, отступать, даже перед меньшими японскими силами. Героически держался Порт-Артур, в обороне активно использовались силы эскадры. Душой обороны был генерал Р.И.Кондратенко, но после его гибели генерал А.М.Стессель сдал крепость японскому командованию, хотя еще не были использованы все возможности для сопротивления. С падением Порт-Артура все силы японцев могли быть переброшены в Манчжурию. Куропаткин видел эту опасность и попытался разбить противостоящие ему силы до подхода подкреплений. В феврале 1905 г. произошло крупнейшее за войну сухопутное сражение при</w:t>
      </w:r>
      <w:r>
        <w:rPr>
          <w:b/>
          <w:color w:val="000000"/>
          <w:sz w:val="24"/>
          <w:szCs w:val="24"/>
        </w:rPr>
        <w:t xml:space="preserve"> Мукдене,</w:t>
      </w:r>
      <w:r>
        <w:rPr>
          <w:color w:val="000000"/>
          <w:sz w:val="24"/>
          <w:szCs w:val="24"/>
        </w:rPr>
        <w:t xml:space="preserve"> в котором с обеих сторон приняли участие 660 тысяч человек. Как и предыдущие сражения (у Шахэ, Ялу, Вафангоу, Ляояна), оно завершилось победой японцев. Если раньше русское командование зачастую давало приказ на отступление, не зависимо от обстановки, то теперь победа японцев не вызывала сомнений: им едва не удалось осуществить окружение.</w:t>
      </w:r>
    </w:p>
    <w:p>
      <w:pPr>
        <w:pStyle w:val="Normal"/>
        <w:rPr/>
      </w:pPr>
      <w:r>
        <w:rPr>
          <w:color w:val="000000"/>
          <w:sz w:val="24"/>
          <w:szCs w:val="24"/>
        </w:rPr>
        <w:t>Последним сражением русско-японской войны был</w:t>
      </w:r>
      <w:r>
        <w:rPr>
          <w:b/>
          <w:color w:val="000000"/>
          <w:sz w:val="24"/>
          <w:szCs w:val="24"/>
        </w:rPr>
        <w:t xml:space="preserve"> Цусимский морской бой</w:t>
      </w:r>
      <w:r>
        <w:rPr>
          <w:color w:val="000000"/>
          <w:sz w:val="24"/>
          <w:szCs w:val="24"/>
        </w:rPr>
        <w:t xml:space="preserve"> 14-15 мая 1905 года, когда при попытке прорыва во Владивосток 2-я и 3-я Тихоокеанские эскадры под командованием вице-адмирала З.П.Рожественского, совершив до этого беспримерный переход из Балтийского моря в Японское, были уничтожены и частично пленены превосходящими силами японского флота. Причиной поражения явилось превосходство японцев в скорости флота и количестве средней артиллерии. На втором этапе боя, ночью, сказалось преимущество японцев в количестве миноносцев, торпедные атаки которых завершили разгром.</w:t>
      </w:r>
    </w:p>
    <w:p>
      <w:pPr>
        <w:pStyle w:val="Normal"/>
        <w:rPr/>
      </w:pPr>
      <w:r>
        <w:rPr>
          <w:color w:val="000000"/>
          <w:sz w:val="24"/>
          <w:szCs w:val="24"/>
        </w:rPr>
        <w:t>В августе 1905 года в</w:t>
      </w:r>
      <w:r>
        <w:rPr>
          <w:b/>
          <w:color w:val="000000"/>
          <w:sz w:val="24"/>
          <w:szCs w:val="24"/>
        </w:rPr>
        <w:t xml:space="preserve"> Портсмуте</w:t>
      </w:r>
      <w:r>
        <w:rPr>
          <w:color w:val="000000"/>
          <w:sz w:val="24"/>
          <w:szCs w:val="24"/>
        </w:rPr>
        <w:t xml:space="preserve"> был заключён мирный договор, по которому Япония получала арендные права на Ляодунский полуостров, южную часть Сахалина, право эксплуатации Южно-Манчжурской железной дороги и права рыбной ловли вдоль русских территориальных вод. Мир в равной степени был необходим обеим сторонам: Россия, далеко не исчерпав всех возможностей, стремилась покончить с войной, так как в стране разгорался революционный пожар, Япония же настолько была истощена войной, что в стране уже практически не оставалось резервов, а русская армия уже обладала к этому времени заметным численным превосходством и продолжала его наращивать.</w:t>
      </w:r>
    </w:p>
    <w:p>
      <w:pPr>
        <w:pStyle w:val="Normal"/>
        <w:rPr/>
      </w:pPr>
      <w:r>
        <w:rPr>
          <w:color w:val="000000"/>
          <w:sz w:val="24"/>
          <w:szCs w:val="24"/>
        </w:rPr>
        <w:t>Недовольство народных масс, усугубленное экономическим кризисом 1899 - 1903 гг., тяготы, связанные с войной, чувство национального унижения из-за поражений в войне, причины которых связывались, прежде всего, с бездарностью высшего командования и правительства в целом, революционная пропаганда привели к революции 1905 - 1907 гг. Поводом к началу революции послужил расстрел правительственными войсками мирной, даже промонархической, демонстрации в Петербурге на Дворцовой площади 9</w:t>
      </w:r>
      <w:r>
        <w:rPr>
          <w:b/>
          <w:color w:val="000000"/>
          <w:sz w:val="24"/>
          <w:szCs w:val="24"/>
        </w:rPr>
        <w:t xml:space="preserve"> января 1905 года.</w:t>
      </w:r>
      <w:r>
        <w:rPr>
          <w:color w:val="000000"/>
          <w:sz w:val="24"/>
          <w:szCs w:val="24"/>
        </w:rPr>
        <w:t xml:space="preserve"> Тотчас по всей стране начались забастовки протеста, во время которых выдвигались самые радикальные политические лозунги.</w:t>
      </w:r>
    </w:p>
    <w:p>
      <w:pPr>
        <w:pStyle w:val="Normal"/>
        <w:ind w:firstLine="440"/>
        <w:rPr/>
      </w:pPr>
      <w:r>
        <w:rPr>
          <w:color w:val="000000"/>
          <w:sz w:val="24"/>
          <w:szCs w:val="24"/>
        </w:rPr>
        <w:t xml:space="preserve">Манёвры правительства, попытки сбить революционный накал, ни к чему не привели. К лету забастовочное движение охватило всю страну, а осенью </w:t>
      </w:r>
      <w:r>
        <w:rPr>
          <w:b/>
          <w:color w:val="000000"/>
          <w:sz w:val="24"/>
          <w:szCs w:val="24"/>
        </w:rPr>
        <w:t>началась всероссийская политическая стачка.</w:t>
      </w:r>
      <w:r>
        <w:rPr>
          <w:color w:val="000000"/>
          <w:sz w:val="24"/>
          <w:szCs w:val="24"/>
        </w:rPr>
        <w:t xml:space="preserve"> Волнения перекинулись и на армию:</w:t>
      </w:r>
    </w:p>
    <w:p>
      <w:pPr>
        <w:pStyle w:val="Normal"/>
        <w:rPr/>
      </w:pPr>
      <w:r>
        <w:rPr>
          <w:color w:val="000000"/>
          <w:sz w:val="24"/>
          <w:szCs w:val="24"/>
        </w:rPr>
        <w:t>14 июня произошло восстание на броненосце</w:t>
      </w:r>
      <w:r>
        <w:rPr>
          <w:b/>
          <w:color w:val="000000"/>
          <w:sz w:val="24"/>
          <w:szCs w:val="24"/>
        </w:rPr>
        <w:t xml:space="preserve"> "Потёмкин".</w:t>
      </w:r>
      <w:r>
        <w:rPr>
          <w:color w:val="000000"/>
          <w:sz w:val="24"/>
          <w:szCs w:val="24"/>
        </w:rPr>
        <w:t xml:space="preserve"> В ходе всероссийской политической забастовки во многих местах власть де-факто переходила в руки трудящихся, как, например, в городе Иванове, где возникли первые в истории России Советы, решавшие многие текущие вопросы жизни города в обстановке полного паралича официальной власти.</w:t>
      </w:r>
    </w:p>
    <w:p>
      <w:pPr>
        <w:pStyle w:val="Normal"/>
        <w:rPr/>
      </w:pPr>
      <w:r>
        <w:rPr>
          <w:b/>
          <w:color w:val="000000"/>
          <w:sz w:val="24"/>
          <w:szCs w:val="24"/>
        </w:rPr>
        <w:t>17 октября 1905 года</w:t>
      </w:r>
      <w:r>
        <w:rPr>
          <w:color w:val="000000"/>
          <w:sz w:val="24"/>
          <w:szCs w:val="24"/>
        </w:rPr>
        <w:t xml:space="preserve"> царь издал манифест, в котором даровались многие, доселе неслыханные права: свобода слова, печати, собраний, союзов, совести, декларировались конституционные принципы государственного устройства. Манифест послужил сигналом к образованию политических партий, наиболее крупными из которых стали</w:t>
      </w:r>
      <w:r>
        <w:rPr>
          <w:b/>
          <w:color w:val="000000"/>
          <w:sz w:val="24"/>
          <w:szCs w:val="24"/>
        </w:rPr>
        <w:t xml:space="preserve"> Партия конституционных демократов</w:t>
      </w:r>
      <w:r>
        <w:rPr>
          <w:color w:val="000000"/>
          <w:sz w:val="24"/>
          <w:szCs w:val="24"/>
        </w:rPr>
        <w:t xml:space="preserve"> или</w:t>
      </w:r>
      <w:r>
        <w:rPr>
          <w:b/>
          <w:color w:val="000000"/>
          <w:sz w:val="24"/>
          <w:szCs w:val="24"/>
        </w:rPr>
        <w:t xml:space="preserve"> кадетов, "Союз 17 октября"</w:t>
      </w:r>
      <w:r>
        <w:rPr>
          <w:color w:val="000000"/>
          <w:sz w:val="24"/>
          <w:szCs w:val="24"/>
        </w:rPr>
        <w:t xml:space="preserve"> или</w:t>
      </w:r>
      <w:r>
        <w:rPr>
          <w:b/>
          <w:color w:val="000000"/>
          <w:sz w:val="24"/>
          <w:szCs w:val="24"/>
        </w:rPr>
        <w:t xml:space="preserve"> октябристы.</w:t>
      </w:r>
      <w:r>
        <w:rPr>
          <w:color w:val="000000"/>
          <w:sz w:val="24"/>
          <w:szCs w:val="24"/>
        </w:rPr>
        <w:t xml:space="preserve"> Обе партии имели буржуазный характер, но различались по составу и программам. Кадеты выступали в целом за либеральное развитие, конституционную монархию, частную собственность. В партию в основном входили представители интеллигенции: врачи, адвокаты, преподаватели. Октябристы являлись партией крупной буржуазии, которая, в целом, была удовлетворена свободами, дарованными манифестом. Помимо этого, консолидировались и силы правого, монархического лагеря - наиболее извест</w:t>
        <w:softHyphen/>
        <w:t>ными из них были</w:t>
      </w:r>
      <w:r>
        <w:rPr>
          <w:b/>
          <w:color w:val="000000"/>
          <w:sz w:val="24"/>
          <w:szCs w:val="24"/>
        </w:rPr>
        <w:t xml:space="preserve"> "Союз русского народа" и "Союз Михаила Архангела". </w:t>
      </w:r>
      <w:r>
        <w:rPr>
          <w:color w:val="000000"/>
          <w:sz w:val="24"/>
          <w:szCs w:val="24"/>
        </w:rPr>
        <w:t>Эти партии ставили своей целью всемерную поддержку самодержавия, манифест считали недопустимой уступкой левым. В общем, страна разделилась на три лагеря: левый радикальный, умеренный и правый радикальный.</w:t>
      </w:r>
    </w:p>
    <w:p>
      <w:pPr>
        <w:pStyle w:val="Normal"/>
        <w:rPr/>
      </w:pPr>
      <w:r>
        <w:rPr>
          <w:color w:val="000000"/>
          <w:sz w:val="24"/>
          <w:szCs w:val="24"/>
        </w:rPr>
        <w:t>Осенью 1905 года революция достигла своего пика. По примеру Иваново создавались советы рабочих депутатов, восстания произошли в армии и на флоте, самым известным стало восстание на крейсере</w:t>
      </w:r>
      <w:r>
        <w:rPr>
          <w:b/>
          <w:color w:val="000000"/>
          <w:sz w:val="24"/>
          <w:szCs w:val="24"/>
        </w:rPr>
        <w:t xml:space="preserve"> "Очаков",</w:t>
      </w:r>
      <w:r>
        <w:rPr>
          <w:color w:val="000000"/>
          <w:sz w:val="24"/>
          <w:szCs w:val="24"/>
        </w:rPr>
        <w:t xml:space="preserve"> руководимое лейтенантом</w:t>
      </w:r>
      <w:r>
        <w:rPr>
          <w:b/>
          <w:color w:val="000000"/>
          <w:sz w:val="24"/>
          <w:szCs w:val="24"/>
        </w:rPr>
        <w:t xml:space="preserve"> П.П.Шмидтом.</w:t>
      </w:r>
      <w:r>
        <w:rPr>
          <w:color w:val="000000"/>
          <w:sz w:val="24"/>
          <w:szCs w:val="24"/>
        </w:rPr>
        <w:t xml:space="preserve"> Помимо этого произошли восстания в Кронштадте и во Владивостоке. В начале декабря правительство, почувствовав поддержку значительных слоев населения, перешло в наступление. Левые силы неправильно оценили Манифест, решив, что власть дрогнула, ослабела, достаточно ещё нажать - и она рухнет. Но правительство оправилось от состояния шока первых месяцев революции и дальше отступать не собиралось. Вооружённое восстание в Москве было подавлено в декабре. Манифест - это максимум того, чего можно было добиться от монархии силой.</w:t>
      </w:r>
    </w:p>
    <w:p>
      <w:pPr>
        <w:pStyle w:val="Normal"/>
        <w:rPr>
          <w:color w:val="000000"/>
          <w:sz w:val="24"/>
          <w:szCs w:val="24"/>
        </w:rPr>
      </w:pPr>
      <w:r>
        <w:rPr>
          <w:color w:val="000000"/>
          <w:sz w:val="24"/>
          <w:szCs w:val="24"/>
        </w:rPr>
        <w:t>В 1906-1907 гг. революционные вспышки продолжались, но они были уже не столь опасны для власти. Волнения в основном охватили деревню, где нередко жертвами стали помещики. Порой повторялись самые дикие сцены пугачёвщины, но везде волнения были усмирены, нередко с применением войск. Завершением революции может считаться роспуск царём Государственной Думы 3 июня 1907 года, что можно рассматривать как государственный переворот.</w:t>
      </w:r>
    </w:p>
    <w:p>
      <w:pPr>
        <w:pStyle w:val="Normal"/>
        <w:rPr>
          <w:color w:val="000000"/>
          <w:sz w:val="24"/>
          <w:szCs w:val="24"/>
        </w:rPr>
      </w:pPr>
      <w:r>
        <w:rPr>
          <w:color w:val="000000"/>
          <w:sz w:val="24"/>
          <w:szCs w:val="24"/>
        </w:rPr>
        <w:t>Важнейшими достижениями революции можно считать достижение значительных политических свобод, обнародованных в Манифесте, создание пусть сильно ограниченного, но всё же парламента в лице Государственной Думы, отмену выкупных платежей для крестьян, широкий охват профессиональными союзами рабочих различных отраслей промышленности. К издержкам революции можно отнести многочисленные человеческие жертвы с обеих сторон, всеобщее  озлобление, переход правительства на несколько более консервативные позиции, чем это было объявлено в Манифесте, что во многом явилось следствием неумеренных, не сообразованных с обстановкой требований к власти в Думе. Поражение революции означало, что самодержавие ещё достаточно крепко. Вопрос состоял в том, как оценить её результаты. По сути, в ходе революции удалось добиться того, о чём многие десятилетия мечтали российские демократы. С другой стороны, некоторые, и даже довольно радикально до революции настроенные деятели, устрашившись революционных эксцессов, разочаровались в своих прежних идеалах, признали революцию абсолютным злом, став убеждёнными сторонниками эволюционного развития. Манифестом этих кругов стал сборник статей нескольких ведущих публицистов и философов - "Вехи", вышедший в 1909 году.</w:t>
      </w:r>
    </w:p>
    <w:p>
      <w:pPr>
        <w:pStyle w:val="Normal"/>
        <w:spacing w:before="120" w:after="0"/>
        <w:ind w:right="-7" w:hanging="0"/>
        <w:jc w:val="center"/>
        <w:rPr>
          <w:b/>
          <w:b/>
          <w:color w:val="000000"/>
          <w:sz w:val="24"/>
          <w:szCs w:val="24"/>
        </w:rPr>
      </w:pPr>
      <w:bookmarkStart w:id="22" w:name="razvros"/>
      <w:bookmarkEnd w:id="22"/>
      <w:r>
        <w:rPr>
          <w:b/>
          <w:color w:val="000000"/>
          <w:sz w:val="24"/>
          <w:szCs w:val="24"/>
        </w:rPr>
        <w:t>РАЗВИТИЕ РОССИИ В 1907 - 1914 ГГ.</w:t>
      </w:r>
    </w:p>
    <w:p>
      <w:pPr>
        <w:pStyle w:val="Normal"/>
        <w:ind w:right="-7" w:hanging="0"/>
        <w:jc w:val="center"/>
        <w:rPr>
          <w:color w:val="000000"/>
          <w:sz w:val="24"/>
          <w:szCs w:val="24"/>
        </w:rPr>
      </w:pPr>
      <w:r>
        <w:rPr>
          <w:b/>
          <w:color w:val="000000"/>
          <w:sz w:val="24"/>
          <w:szCs w:val="24"/>
        </w:rPr>
        <w:t>УЧАСТИЕ РОССИИ В ПЕРВОЙ МИРОВОЙ ВОЙНЕ. ФЕВРАЛЬСКАЯ И ОКТЯБРЬСКАЯ РЕВОЛЮЦИИ</w:t>
      </w:r>
    </w:p>
    <w:p>
      <w:pPr>
        <w:pStyle w:val="Normal"/>
        <w:spacing w:before="160" w:after="0"/>
        <w:ind w:left="40" w:hanging="0"/>
        <w:rPr/>
      </w:pPr>
      <w:r>
        <w:rPr>
          <w:color w:val="000000"/>
          <w:sz w:val="24"/>
          <w:szCs w:val="24"/>
        </w:rPr>
        <w:t>Руководителем внутренней политики государства был</w:t>
      </w:r>
      <w:r>
        <w:rPr>
          <w:b/>
          <w:color w:val="000000"/>
          <w:sz w:val="24"/>
          <w:szCs w:val="24"/>
        </w:rPr>
        <w:t xml:space="preserve"> Пётр Аркадьевич Столыпин,</w:t>
      </w:r>
      <w:r>
        <w:rPr>
          <w:color w:val="000000"/>
          <w:sz w:val="24"/>
          <w:szCs w:val="24"/>
        </w:rPr>
        <w:t xml:space="preserve"> назначенный сначала министром внутренних дел, а затем - и премьер-министром. Основным содержанием политики нового кабинета после подавления революции было создание условий для расширения социальной базы царизма в обществе, главным образом, в деревне. Инструментом этой политики должна была стать</w:t>
      </w:r>
      <w:r>
        <w:rPr>
          <w:b/>
          <w:color w:val="000000"/>
          <w:sz w:val="24"/>
          <w:szCs w:val="24"/>
        </w:rPr>
        <w:t xml:space="preserve"> Столыпинская аграрная реформа,</w:t>
      </w:r>
      <w:r>
        <w:rPr>
          <w:color w:val="000000"/>
          <w:sz w:val="24"/>
          <w:szCs w:val="24"/>
        </w:rPr>
        <w:t xml:space="preserve"> разрешающая крестьянам свободный выход из общины вместе с землёй, выделение крестьянских наделов в отруба и хутора, создание Крестьянского банка, который поощрял такое выделение, а также переселение крестьян за Урал, где было много свободной земли. Последнее предполагалось сделать для того, чтобы ослабить напряжённость в центральных губерниях России, в которых крестьяне задыхались от малоземелья. Надо отметить, что реформа Столыпина не достигла всех своих целей, но оценить её объективно, всё же, нельзя, поскольку реформатор рассчитывал на длительную перспективу, не менее 20 лет; история же отвела на нее меньше шести лет - до начала Первой мировой войны. К недостаткам реформы следует отнести излишний бюрократизм в её проведении, когда к самым разным регионам подходили с одинаковыми мерками, а опыт проведения реформы показал, что с наибольшим успехом она проходила на Украине, в Поволжье и на Северном Кавказе, то есть там, где плодородие почв позволяло выделившемуся хозяйству добиться процветания. Наименьшим успехом реформа пользовалась в центральных губерниях, где главной проблемой было малоземелье. Выход из общины для большинства мог закончиться только продажей земли и уходом в город. Теоретически выход был в передаче части помещичьих земель крестьянам, но Столыпин совершенно сознательно не шёл на это, так как ликвидация экономических основ существования помещиков совершенно не входила в его планы. За Урал переселилось 3 миллиона человек, из них назад вернулось немногим более 17%, и это не сняло проблемы малоземелья. Деятельность Столыпина закончилась трагически: в 1911 году он был убит провокатором, агентом охранки Мордехаем Богровым в Киевском оперном театре.</w:t>
      </w:r>
    </w:p>
    <w:p>
      <w:pPr>
        <w:pStyle w:val="Normal"/>
        <w:ind w:left="40" w:hanging="0"/>
        <w:rPr>
          <w:color w:val="000000"/>
          <w:sz w:val="24"/>
          <w:szCs w:val="24"/>
        </w:rPr>
      </w:pPr>
      <w:r>
        <w:rPr>
          <w:color w:val="000000"/>
          <w:sz w:val="24"/>
          <w:szCs w:val="24"/>
        </w:rPr>
        <w:t>В целом развитие России до начала Первой мировой войны характеризу</w:t>
        <w:softHyphen/>
        <w:t>ется экономическим подъёмом, когда интенсивно развиваются все отрасли промышленности, создаются промышленные монополии, идёт процесс сращивания банковского и промышленного капиталов, то есть налицо все признаки империализма. При этом надо отметить, что по уровню энерговоо</w:t>
        <w:softHyphen/>
        <w:t>ружённости передовые русские предприятия превосходили аналогичные в самых развитых капиталистических странах: США и Германии.</w:t>
      </w:r>
    </w:p>
    <w:p>
      <w:pPr>
        <w:pStyle w:val="Normal"/>
        <w:rPr>
          <w:color w:val="000000"/>
          <w:sz w:val="24"/>
          <w:szCs w:val="24"/>
        </w:rPr>
      </w:pPr>
      <w:r>
        <w:rPr>
          <w:color w:val="000000"/>
          <w:sz w:val="24"/>
          <w:szCs w:val="24"/>
        </w:rPr>
        <w:t>Революционное движение в это время переживает явный спад, партии радикального направления, теряют своих членов, разочарованных после поражения революции, руководство этих организаций в подавляющем большинстве находится за границей, в эмиграции, в ссылках. Некоторое оживление отмечается лишь с 1912 года, когда достигается уровень 1904 года, но только по количеству забастовок, а отнюдь не по процентному охвату рабочего класса.</w:t>
      </w:r>
    </w:p>
    <w:p>
      <w:pPr>
        <w:pStyle w:val="Normal"/>
        <w:rPr/>
      </w:pPr>
      <w:r>
        <w:rPr>
          <w:b/>
          <w:color w:val="000000"/>
          <w:sz w:val="24"/>
          <w:szCs w:val="24"/>
        </w:rPr>
        <w:t>Первая мировая война</w:t>
      </w:r>
      <w:r>
        <w:rPr>
          <w:color w:val="000000"/>
          <w:sz w:val="24"/>
          <w:szCs w:val="24"/>
        </w:rPr>
        <w:t xml:space="preserve"> явилась результатом столкновения интересов основных империалистических государств, Германии и Англии, Франции и Германии, стремления России защитить своего традиционного союзника на Балканах - Сербию. Но при всей правильности такой общей характеристики всегда есть конкретный виновник, который больше всего заинтересован в войне и непосредственно её развязывает. Таким государством в 1914 году была Германия. Довольно поздно объединившись, Германская империя оказалась "обделённой" колониями. Поэтому у правительства кайзера Вильгельма II появилась идея о переделе мира в пользу Германии. Англия, как ведущая колониальная держава, становилась в таком случае главным противником Германии.</w:t>
      </w:r>
    </w:p>
    <w:p>
      <w:pPr>
        <w:pStyle w:val="Normal"/>
        <w:rPr/>
      </w:pPr>
      <w:r>
        <w:rPr>
          <w:color w:val="000000"/>
          <w:sz w:val="24"/>
          <w:szCs w:val="24"/>
        </w:rPr>
        <w:t>Поводом к войне послужило убийство в Сараево эрцгерцога</w:t>
      </w:r>
      <w:r>
        <w:rPr>
          <w:b/>
          <w:color w:val="000000"/>
          <w:sz w:val="24"/>
          <w:szCs w:val="24"/>
        </w:rPr>
        <w:t xml:space="preserve"> Франца Фердинанда,</w:t>
      </w:r>
      <w:r>
        <w:rPr>
          <w:color w:val="000000"/>
          <w:sz w:val="24"/>
          <w:szCs w:val="24"/>
        </w:rPr>
        <w:t xml:space="preserve"> наследника австро-венгерского престола, сербским террористом, членом патриотической организации "Млада Босна",</w:t>
      </w:r>
      <w:r>
        <w:rPr>
          <w:b/>
          <w:color w:val="000000"/>
          <w:sz w:val="24"/>
          <w:szCs w:val="24"/>
        </w:rPr>
        <w:t xml:space="preserve"> Гаврилой Принципом 15 июня 1914 года.</w:t>
      </w:r>
      <w:r>
        <w:rPr>
          <w:color w:val="000000"/>
          <w:sz w:val="24"/>
          <w:szCs w:val="24"/>
        </w:rPr>
        <w:t xml:space="preserve"> 10 июля австрийцы предъявляют Сербии неприемлемый ультиматум. По совету России Сербия проявляет максимальную уступчивость, но </w:t>
      </w:r>
      <w:r>
        <w:rPr>
          <w:b/>
          <w:color w:val="000000"/>
          <w:sz w:val="24"/>
          <w:szCs w:val="24"/>
        </w:rPr>
        <w:t>16 июля</w:t>
      </w:r>
      <w:r>
        <w:rPr>
          <w:color w:val="000000"/>
          <w:sz w:val="24"/>
          <w:szCs w:val="24"/>
        </w:rPr>
        <w:t xml:space="preserve"> Австро-Венгрия начинает против неё военные действия. России ничего не остаётся, как объявить войну Австро-Венгрии</w:t>
      </w:r>
      <w:r>
        <w:rPr>
          <w:b/>
          <w:color w:val="000000"/>
          <w:sz w:val="24"/>
          <w:szCs w:val="24"/>
        </w:rPr>
        <w:t xml:space="preserve"> и 17 июля</w:t>
      </w:r>
      <w:r>
        <w:rPr>
          <w:color w:val="000000"/>
          <w:sz w:val="24"/>
          <w:szCs w:val="24"/>
        </w:rPr>
        <w:t xml:space="preserve"> Николай II объявляет всеобщую мобилизацию,</w:t>
      </w:r>
      <w:r>
        <w:rPr>
          <w:b/>
          <w:color w:val="000000"/>
          <w:sz w:val="24"/>
          <w:szCs w:val="24"/>
        </w:rPr>
        <w:t xml:space="preserve"> 19 июля</w:t>
      </w:r>
      <w:r>
        <w:rPr>
          <w:color w:val="000000"/>
          <w:sz w:val="24"/>
          <w:szCs w:val="24"/>
        </w:rPr>
        <w:t xml:space="preserve"> Германия объявляет войну России.</w:t>
      </w:r>
    </w:p>
    <w:p>
      <w:pPr>
        <w:pStyle w:val="Normal"/>
        <w:rPr>
          <w:color w:val="000000"/>
          <w:sz w:val="24"/>
          <w:szCs w:val="24"/>
        </w:rPr>
      </w:pPr>
      <w:r>
        <w:rPr>
          <w:color w:val="000000"/>
          <w:sz w:val="24"/>
          <w:szCs w:val="24"/>
        </w:rPr>
        <w:t>План немецкого командования строился на том, чтобы разбить армию Франции до вступления в войну главных сил России, до того, как они закончат мобилизацию. В начале войны казалось, что эти надежды осуществимы, но Россия начала наступление в Восточную Пруссию до окончания мобилизации. Главный итог кампании 1914 г. заключался в том, что Германии пришлось вести войну на два фронта. План немецкого командования не удался благодаря военным усилиям русской армии, которая в напряжённых боях в Восточной Пруссии, Галиции, Польше заставляла немцев снимать войска с Западного фронта и перебрасывать их на Восточный.</w:t>
      </w:r>
    </w:p>
    <w:p>
      <w:pPr>
        <w:pStyle w:val="Normal"/>
        <w:rPr>
          <w:color w:val="000000"/>
          <w:sz w:val="24"/>
          <w:szCs w:val="24"/>
        </w:rPr>
      </w:pPr>
      <w:r>
        <w:rPr>
          <w:color w:val="000000"/>
          <w:sz w:val="24"/>
          <w:szCs w:val="24"/>
        </w:rPr>
        <w:t>В октябре 1914 года в войну против России вступила Турция, возник Кавказский фронт, и в орбиту военных действий оказалась включённой акватория Чёрного моря. Наступление турок успеха не имело, русские армии постоянно теснили их, пока наступление не остановилось на выгодных для сдерживания противника рубежах: дальше наступать не было смысла по причине недостатка сил и крайне неудобной местности. Но произошло это на Кавказском фронте уже в 1916 году.</w:t>
      </w:r>
    </w:p>
    <w:p>
      <w:pPr>
        <w:pStyle w:val="Normal"/>
        <w:rPr>
          <w:color w:val="000000"/>
          <w:sz w:val="24"/>
          <w:szCs w:val="24"/>
        </w:rPr>
      </w:pPr>
      <w:r>
        <w:rPr>
          <w:color w:val="000000"/>
          <w:sz w:val="24"/>
          <w:szCs w:val="24"/>
        </w:rPr>
        <w:t>На австро-германском фронте 1915 год начался наступлением русской армии, но к маю оно выдохлось, а германский Генеральный штаб решил перенести основные усилия именно на Восточный фронт. В мае 1915 года армии генерала Макензена удалось прорвать русский фронт у Горлицы и закрепить успех. Началось отступление русских армий, которое объяснялось, прежде всего, нехваткой боеприпасов. Особенно остро она ощущалась в артиллерии.</w:t>
      </w:r>
    </w:p>
    <w:p>
      <w:pPr>
        <w:pStyle w:val="Normal"/>
        <w:rPr>
          <w:color w:val="000000"/>
          <w:sz w:val="24"/>
          <w:szCs w:val="24"/>
        </w:rPr>
      </w:pPr>
      <w:r>
        <w:rPr>
          <w:color w:val="000000"/>
          <w:sz w:val="24"/>
          <w:szCs w:val="24"/>
        </w:rPr>
        <w:t>В стране возникло твёрдое убеждение, что правительство не в состоянии обеспечить армию всем необходимым. Однако исследования 60 - 70 гг. XX века выявили тот факт, что к началу 1915 года ещё не был полностью расстрелян запас 1914 г., в самом 1915 году снарядов произведено больше, чем в предыдущем. В чём же тогда дело? Ответ заключается в позиции русской буржуазии, которая практически была в заговоре против собственного правительства и саботировала обеспечение фронта снарядами. Она хотела показать неспособность царского правительства вести войну, добиться власти и доказать организацией военного снабжения и снаряжения армии, что буржуазия намного способнее к управлению государством.</w:t>
      </w:r>
    </w:p>
    <w:p>
      <w:pPr>
        <w:pStyle w:val="Normal"/>
        <w:rPr/>
      </w:pPr>
      <w:r>
        <w:rPr>
          <w:color w:val="000000"/>
          <w:sz w:val="24"/>
          <w:szCs w:val="24"/>
        </w:rPr>
        <w:t>В 1915 году армия выстояла, хотя немцам и австрийцам были отданы значительные территории в Прибалтике, Белоруссии, оставлена Польша, Галиция. К зиме немецкое наступление выдохлось. За всё время отступления русской армии, несмотря на просьбы русского командования, союзники (англичане и французы) так и не перешли в большое наступление, которое привело бы к снятию части немецких войск с русского фронта. В 1916 году русское командование, несмотря ни на что, собиралось наступать. Вспомогательная роль в общем наступлении должна была принадлежать Юго-Западному фронту под командованием А.А.Брусилова, а главная - Западному и Северному. Генерал Брусилов, блестяще подготовив войска и применив ряд новшеств оперативно-стратегического и тактического характера, сумел решить главную проблему позиционной войны - организацию прорыва глубоко эшелонированной долговременной обороны противника. Юго-Западный фронт, первым начав наступление, с честью выполнил свою миссию: противостоящие ему австро-венгерские и германские войска были разгромлены, сотни тысяч солдат противника погибли и попали в плен, но</w:t>
      </w:r>
      <w:r>
        <w:rPr>
          <w:b/>
          <w:color w:val="000000"/>
          <w:sz w:val="24"/>
          <w:szCs w:val="24"/>
        </w:rPr>
        <w:t xml:space="preserve"> "Брусиловский прорыв",</w:t>
      </w:r>
      <w:r>
        <w:rPr>
          <w:color w:val="000000"/>
          <w:sz w:val="24"/>
          <w:szCs w:val="24"/>
        </w:rPr>
        <w:t xml:space="preserve"> как назвали это наступление, не был поддержан другими фронтами. Вместо энергичного наступления на противника, что не позволило бы ему снимать с фронта войска и бросать их против Брусилова, Эверт и Куропаткин, два других командующих, предпочитали не рисковать на своих участках и посылали подкрепления Юго-Западному фронту. В силу большей пропускной способности железных дорог немцам удавалось в сутки подвозить в четыре раза больше войск к фронту, чем русским, что и послужило причиной того, что наступление Брусилова, в конце концов, было остановлено. Успех из фронтового не был развит в стратегичес</w:t>
        <w:softHyphen/>
        <w:t>кий, который вполне мог бы решить участь всей войны: Юго-Западному фронту оставалось всего лишь сорок километров спуститься с Карпат в Венгерскую равнину, что практически означало вывод Австро-Венгрии из борьбы. Продолжение войны Германией в одиночку становилось весьма проблематич</w:t>
        <w:softHyphen/>
        <w:t>ным. Тем не менее, успех Брусилова нельзя принижать, поскольку наступление его фронта вывело из строя массу войск противника, спасло от полного разгрома Италию, существенно ослабило натиск немцев на Верден во Франции. Опять, как и в 1914 году, русская армия жертвовала собой ради общих союзных интересов.</w:t>
      </w:r>
    </w:p>
    <w:p>
      <w:pPr>
        <w:pStyle w:val="Normal"/>
        <w:ind w:firstLine="440"/>
        <w:rPr/>
      </w:pPr>
      <w:r>
        <w:rPr>
          <w:color w:val="000000"/>
          <w:sz w:val="24"/>
          <w:szCs w:val="24"/>
        </w:rPr>
        <w:t>Кампания 1917 года должна была начаться массированным наступлением русской армии, но в стране изменилась обстановка. 1916 год показал, что царское правительство, несмотря на все издержки, ещё в состоянии организовать действенное управление войсками. Кроме того, патриотические силы, особенно из земства, много сил отдали организации снабжения фронта всем необходимым, и армия была хорошо обеспечена. 1917 год в этом отношении предвещал ещё более широкие возможности: к готовившемуся мощному наступлению на сухопутном фронте адмирал А.В.Колчак, ставший командующим Черноморским флотом, собирался взять Константинополь. Тактика саботажа буржуазии провалилась, однако началась массированная атака на самодержавие с другой стороны: газеты были полны публикациями, оскорбляющими династию, особенно в связи с Распутиным, речи думцев зачастую содержали намёки на измену и предательство в самых высших эшелонах власти, пресса левого и либерального направления крайне необъективно освещала обстановку на фронтах, всячески сгущая краски, хотя любому мало-мальски подготовленному стратегу было ясно, что</w:t>
      </w:r>
      <w:r>
        <w:rPr>
          <w:smallCaps/>
          <w:color w:val="000000"/>
          <w:sz w:val="24"/>
          <w:szCs w:val="24"/>
        </w:rPr>
        <w:t xml:space="preserve">, </w:t>
      </w:r>
      <w:r>
        <w:rPr>
          <w:color w:val="000000"/>
          <w:sz w:val="24"/>
          <w:szCs w:val="24"/>
        </w:rPr>
        <w:t>если исходить из чисто военных соображений, Германией война уже проиграна, оставалось только довести до конца уже сделанное. Германский генеральный штаб тоже прекрасно понимал бесперспективность ситуации и делал ставку на невоенные методы, а именно - на революционное движение, которое должно было подорвать боеспособность русской армии. Немецкие деньги были брошены на поддержку революционной прессы и организаций, немецкой финансовой помощью пользовались и большевики. Конечно, нельзя говорить, что революция была подготовлена на деньги кайзера Вильгельма, но они сыграли определённую роль. Антиправительственная пропаганда умело использовала недовольство народа затянувшейся войной, кризис в сельском хозяйстве, вызванный нехваткой рабочих рук из-за массового ухода мужиков в армию и мобилизацией лошадей, кризис в промышленности из-за перенапряжения военного производства. В целом, можно сказать, что страна вступала в полосу кризиса, вызванного войной; этот кризис умело использовался для окончательной дискредитации власти. Сам Николай II немало сделал для усугубления ситуации: введение ответственного перед Думой министерства лишило бы думскую оппозицию главного их аргумента, а все претензии по бездарному руководству можно было бы адресовать прямо Думе. Принятие царём обязанностей Верховного Главнокомандующего, 'вместо великого князя Николая Николаевича Младшего, лишило армию твёрдого и достаточно квалифицированного руководства и создало ситуацию, при которой все упрёки за поражения адресовывались прямо царю. В декабре 1916 года группа заговорщиков убила Распутина, надеясь этим спасти династию от дискредитации, но эффект получился обратным. Поскольку никто из заговорщиков (великий князь Дмитрий, князь Юсупов, женатый на племяннице царя, видный думский деятель Пуришкевич) не был наказан, возмущение общества вседозволенностью верхов достигло предела. Авторитет царя и династии в целом свёлся к нулю.</w:t>
      </w:r>
    </w:p>
    <w:p>
      <w:pPr>
        <w:pStyle w:val="Normal"/>
        <w:rPr/>
      </w:pPr>
      <w:r>
        <w:rPr>
          <w:color w:val="000000"/>
          <w:sz w:val="24"/>
          <w:szCs w:val="24"/>
        </w:rPr>
        <w:t>Безудержная пропаганда революции и усталость народа от войны, нарастание кризисных явлений в экономике сделали своё дело: забастовочное движение нарастало, всё чаще проходили демонстрации с антивоенными и антиправительственными лозунгами. В последнюю декаду февраля в Петрограде стихийные волнения из-за перебоев в поставках хлеба постепенно переросли в забастовку, которая 23 февраля охватила всю столицу. Забастовка переросла в восстание В ходе его выяснилось, что ни солдаты, ни казаки не имеют никакого желания стрелять в народ. 28 февраля власть полностью перешла в руки восставших. 1 марта</w:t>
      </w:r>
      <w:r>
        <w:rPr>
          <w:b/>
          <w:color w:val="000000"/>
          <w:sz w:val="24"/>
          <w:szCs w:val="24"/>
        </w:rPr>
        <w:t xml:space="preserve"> Исполком Петроградского совета</w:t>
      </w:r>
      <w:r>
        <w:rPr>
          <w:color w:val="000000"/>
          <w:sz w:val="24"/>
          <w:szCs w:val="24"/>
        </w:rPr>
        <w:t xml:space="preserve"> передал власть </w:t>
      </w:r>
      <w:r>
        <w:rPr>
          <w:b/>
          <w:color w:val="000000"/>
          <w:sz w:val="24"/>
          <w:szCs w:val="24"/>
        </w:rPr>
        <w:t>Временному комитету Государственной Думы,</w:t>
      </w:r>
      <w:r>
        <w:rPr>
          <w:color w:val="000000"/>
          <w:sz w:val="24"/>
          <w:szCs w:val="24"/>
        </w:rPr>
        <w:t xml:space="preserve"> сформированному ещё 28 февраля. А 3 марта после нескольких попыток подавить революцию снятыми с фронта войсками император Николай II отрекается от престола за себя и своего сына в пользу брата Михаила, который, в свою очередь, также отрекается. Самодержавие в России пало. Власть в стране стала принадлежать так называемому</w:t>
      </w:r>
      <w:r>
        <w:rPr>
          <w:b/>
          <w:color w:val="000000"/>
          <w:sz w:val="24"/>
          <w:szCs w:val="24"/>
        </w:rPr>
        <w:t xml:space="preserve"> Временному правительству,</w:t>
      </w:r>
      <w:r>
        <w:rPr>
          <w:color w:val="000000"/>
          <w:sz w:val="24"/>
          <w:szCs w:val="24"/>
        </w:rPr>
        <w:t xml:space="preserve"> которое должно было управлять государством до созыва Учредительного собрания и в задачу которого входила разработка конституции России.</w:t>
      </w:r>
    </w:p>
    <w:p>
      <w:pPr>
        <w:pStyle w:val="Normal"/>
        <w:rPr/>
      </w:pPr>
      <w:r>
        <w:rPr>
          <w:color w:val="000000"/>
          <w:sz w:val="24"/>
          <w:szCs w:val="24"/>
        </w:rPr>
        <w:t>В стране сложилась своеобразная ситуация, которая вошла в историю под названием</w:t>
      </w:r>
      <w:r>
        <w:rPr>
          <w:b/>
          <w:color w:val="000000"/>
          <w:sz w:val="24"/>
          <w:szCs w:val="24"/>
        </w:rPr>
        <w:t xml:space="preserve"> "двоевластия",</w:t>
      </w:r>
      <w:r>
        <w:rPr>
          <w:color w:val="000000"/>
          <w:sz w:val="24"/>
          <w:szCs w:val="24"/>
        </w:rPr>
        <w:t xml:space="preserve"> когда при официальной власти Временного правительства многие его решения не могли вступить в силу без одобрения советами, а на местах власть зачастую принадлежала только советам.</w:t>
      </w:r>
    </w:p>
    <w:p>
      <w:pPr>
        <w:pStyle w:val="Normal"/>
        <w:rPr>
          <w:color w:val="000000"/>
          <w:sz w:val="24"/>
          <w:szCs w:val="24"/>
        </w:rPr>
      </w:pPr>
      <w:r>
        <w:rPr>
          <w:color w:val="000000"/>
          <w:sz w:val="24"/>
          <w:szCs w:val="24"/>
        </w:rPr>
        <w:t>Перед Временным правительством стояли неотложные задачи по преодолению кризиса, от него ждали решения традиционных для России вопросов:</w:t>
      </w:r>
    </w:p>
    <w:p>
      <w:pPr>
        <w:pStyle w:val="Normal"/>
        <w:rPr>
          <w:color w:val="000000"/>
          <w:sz w:val="24"/>
          <w:szCs w:val="24"/>
        </w:rPr>
      </w:pPr>
      <w:r>
        <w:rPr>
          <w:color w:val="000000"/>
          <w:sz w:val="24"/>
          <w:szCs w:val="24"/>
        </w:rPr>
        <w:t>аграрного, национального. Ситуация усугублялась обстановкой войны. Перед Россией в 1916 - 1917 годах стояла следующая альтернатива: либо сплотиться вокруг династии и довести войну до победного конца, либо обществу после революции немедленно заключать сепаратный мир с немцами и в мирной обстановке заниматься демократическими и социальными преобразованиями. Ставка буржуазии на то, что с её приходом к власти, армия, обеспеченная всем необходимым и воодушевлённая идеями свободы, начнёт одерживать на фронте победы во имя новой России, не оправдалась ни в малейшей степени. Свободу солдаты на фронте зачастую понимали, прежде всего, как свободу не выполнять приказы и возвращаться домой. К тому же, советы, которые были созданы во всех войсковых частях и соединениях, начиная с роты, постоянно выдвигали требование "мира без аннексий и контрибуций". Армия разлагалась на глазах, если фронт ещё держался, то только благодаря отдельным частям и верности офицерского корпуса долгу. Часто советы выносили решения, в которых соглашались обороняться, но категорически отказывались вести наступательные действия. В такой обстановке решение правительства вести войну до победного конца, выраженное в ноте Милюкова 4 марта 1917 г., ничего, кроме сильнейшего недовольства в народных массах вызвать не могло.</w:t>
      </w:r>
    </w:p>
    <w:p>
      <w:pPr>
        <w:pStyle w:val="Normal"/>
        <w:rPr>
          <w:color w:val="000000"/>
          <w:sz w:val="24"/>
          <w:szCs w:val="24"/>
        </w:rPr>
      </w:pPr>
      <w:r>
        <w:rPr>
          <w:color w:val="000000"/>
          <w:sz w:val="24"/>
          <w:szCs w:val="24"/>
        </w:rPr>
        <w:t>В апреле в Россию после двенадцатилетней эмиграции возвращается Ленин с группой большевиков. Германский Генеральный штаб пропустил его из Швейцарии через территорию Германии в нейтральную Швецию. Сразу же по прибытии в Петроград Ленин объявил о главной цели большевиков: вооружённом восстании с целью свержения власти буржуазии и установления власти пролетариата. Антиправительственная и антивоенная пропаганда большевиков развернулась с небывалой силой. В партии большевиков было много талантливых агитаторов-выходцев из рабочих, умевших разговаривать с солдатами на их языке. К тому же, многие члены партии служили в это время в армии, и доверие к ним со стороны фронтовиков было неизмеримо выше, чем к ораторам-интеллигентам от других партий и правительства, приезжавшим на митинги в части.</w:t>
      </w:r>
    </w:p>
    <w:p>
      <w:pPr>
        <w:pStyle w:val="Normal"/>
        <w:rPr/>
      </w:pPr>
      <w:r>
        <w:rPr>
          <w:color w:val="000000"/>
          <w:sz w:val="24"/>
          <w:szCs w:val="24"/>
        </w:rPr>
        <w:t>В апреле возник кризис Временного правительства, который был преодолен введением в него эсеров и меньшевиков. Военным и морским министром стал трудовик (социалист) Александр</w:t>
      </w:r>
      <w:r>
        <w:rPr>
          <w:b/>
          <w:color w:val="000000"/>
          <w:sz w:val="24"/>
          <w:szCs w:val="24"/>
        </w:rPr>
        <w:t xml:space="preserve"> Федорович Керенский.</w:t>
      </w:r>
      <w:r>
        <w:rPr>
          <w:color w:val="000000"/>
          <w:sz w:val="24"/>
          <w:szCs w:val="24"/>
        </w:rPr>
        <w:t xml:space="preserve"> Летом обстановка опять накалилась, особенно после провала июньского наступления на фронте, где армия явно продемонстрировала свою небоеспособность. В начале июля в Петрограде начались волнения, зачинщиками которых выступили солдаты VII армии, которые не желали отправляться на фронт. 3 июля начались демонстрации, переросшие 4 июля в беспорядки. Многие выступали с требованием к советам о взятии всей полноты власти в свои руки. Временное правительство расстреляло демонстрацию. Большевики, принявшие активное участие в демонстрациях, ушли в подполье. Некоторые исследователи трактуют эти события как попытку большевистского восстания, хотя Ленин и руководство партии были против такого выступления, считая его преждевременным.</w:t>
      </w:r>
    </w:p>
    <w:p>
      <w:pPr>
        <w:pStyle w:val="Normal"/>
        <w:rPr/>
      </w:pPr>
      <w:r>
        <w:rPr>
          <w:color w:val="000000"/>
          <w:sz w:val="24"/>
          <w:szCs w:val="24"/>
        </w:rPr>
        <w:t>Период двоевластия закончился, председателем правительства стал Керенский, претендовавший на роль диктатора (он оставил за собой посты военного и морского министра). Но главные проблемы, по-прежнему, оставались нерешёнными - и самая основная - войны и мира. Летом 1917 года Верховным Главнокомандующим становится</w:t>
      </w:r>
      <w:r>
        <w:rPr>
          <w:b/>
          <w:color w:val="000000"/>
          <w:sz w:val="24"/>
          <w:szCs w:val="24"/>
        </w:rPr>
        <w:t xml:space="preserve"> Лавр Георгиевич Корнилов,</w:t>
      </w:r>
      <w:r>
        <w:rPr>
          <w:color w:val="000000"/>
          <w:sz w:val="24"/>
          <w:szCs w:val="24"/>
        </w:rPr>
        <w:t xml:space="preserve"> человек отчаянной храбрости и решительности, но абсолютно неискушённый в политических интригах. Интриги Керенского и некоторых думских деятелей привели к тому, что Корнилов, искренне поверив в их стремление навести порядок в столице, двинул на Петроград эшелоны </w:t>
      </w:r>
      <w:r>
        <w:rPr>
          <w:color w:val="000000"/>
          <w:sz w:val="24"/>
          <w:szCs w:val="24"/>
          <w:lang w:val="en-US"/>
        </w:rPr>
        <w:t>III</w:t>
      </w:r>
      <w:r>
        <w:rPr>
          <w:color w:val="000000"/>
          <w:sz w:val="24"/>
          <w:szCs w:val="24"/>
        </w:rPr>
        <w:t xml:space="preserve"> конного корпуса, будучи в полной уверенности, что действует с согласия и санкции председателя правительства. Керенский же, испугавшись, объявляет Корнилова мятежником и обращается за помощью в Совет, который и мобилизует на борьбу с "мятежником" силы гарнизона и рабочие отряды. Одновременно в войска генерала Крымова, командовавшего корпусом, отправляются десятки опытных агитаторов от большевистской партии, которые рассказывают ничего не подозревавшим солдатам, что их ведут на Петроград расстреливать рабочих. Многие части отказываются двигаться дальше. Железнодорожные рабочие также саботируют движение эшелонов. В итоге вся затея проваливается, генерал Крымов стреляется, Корнилова и ряд верных ему генералов сажают в тюрьму в Быхове. Итогом так называемого "мятежа" стало усиление партии большевиков, которая вышла из подполья, получила из рук правительства оружие, вооружив им отряды</w:t>
      </w:r>
      <w:r>
        <w:rPr>
          <w:b/>
          <w:color w:val="000000"/>
          <w:sz w:val="24"/>
          <w:szCs w:val="24"/>
        </w:rPr>
        <w:t xml:space="preserve"> Красной Гвардии,</w:t>
      </w:r>
      <w:r>
        <w:rPr>
          <w:color w:val="000000"/>
          <w:sz w:val="24"/>
          <w:szCs w:val="24"/>
        </w:rPr>
        <w:t xml:space="preserve"> созданные для борьбы с корниловцами, и стала почти открыто готовиться к вооружённому восстанию. Единственной силой, которая могла бы противостоять большевикам в то время, было офицерство, ориентирующееся на Корнилова, но он был под арестом.</w:t>
      </w:r>
    </w:p>
    <w:p>
      <w:pPr>
        <w:pStyle w:val="Normal"/>
        <w:rPr>
          <w:color w:val="000000"/>
          <w:sz w:val="24"/>
          <w:szCs w:val="24"/>
        </w:rPr>
      </w:pPr>
      <w:r>
        <w:rPr>
          <w:color w:val="000000"/>
          <w:sz w:val="24"/>
          <w:szCs w:val="24"/>
        </w:rPr>
        <w:t>Осенью 1917 года страна находилась в глубоком кризисе: неудачи на фронте, нерешённые проблемы в деревне, перебои в снабжении городов продовольствием, беспорядок на транспорте усугублялись полным параличом официальных властей. Во многих местах власть де-факто осуществлялась советами, поскольку надо было хоть как-то обеспечивать жизнедеятельность городов и других населённых пунктов. По сути, Временное правительство потеряло поддержку во всех слоях общества. В советах в это время большинство стало принадлежать партии большевиков, и Ленин окончательно решает брать власть.</w:t>
      </w:r>
    </w:p>
    <w:p>
      <w:pPr>
        <w:pStyle w:val="Normal"/>
        <w:rPr/>
      </w:pPr>
      <w:r>
        <w:rPr>
          <w:b/>
          <w:color w:val="000000"/>
          <w:sz w:val="24"/>
          <w:szCs w:val="24"/>
        </w:rPr>
        <w:t>25 октября 1917 года</w:t>
      </w:r>
      <w:r>
        <w:rPr>
          <w:color w:val="000000"/>
          <w:sz w:val="24"/>
          <w:szCs w:val="24"/>
        </w:rPr>
        <w:t xml:space="preserve"> в Петрограде происходит вооружённое восстание, итогом которого стало свержение Временного правительства. Общее руководство восстанием осуществляет Ленин из Смольного. Временное правительство практически не сопротивляется, лишь кое-где отдельные группы юнкеров пытаются противодействовать большевикам, но неравенство сил слишком очевидно. Знаменитый штурм Зимнего дворца, начавшийся с выстрела из носового орудия "Авроры", ознаменовал, по сути, новый период в истории страны. Утром 26 октября </w:t>
      </w:r>
      <w:r>
        <w:rPr>
          <w:b/>
          <w:color w:val="000000"/>
          <w:sz w:val="24"/>
          <w:szCs w:val="24"/>
        </w:rPr>
        <w:t>II всероссийский съезд советов</w:t>
      </w:r>
      <w:r>
        <w:rPr>
          <w:color w:val="000000"/>
          <w:sz w:val="24"/>
          <w:szCs w:val="24"/>
        </w:rPr>
        <w:t xml:space="preserve"> утвердил написанное Лениным обращение </w:t>
      </w:r>
      <w:r>
        <w:rPr>
          <w:b/>
          <w:color w:val="000000"/>
          <w:sz w:val="24"/>
          <w:szCs w:val="24"/>
        </w:rPr>
        <w:t>"Рабочим, солдатам и крестьянам",</w:t>
      </w:r>
      <w:r>
        <w:rPr>
          <w:color w:val="000000"/>
          <w:sz w:val="24"/>
          <w:szCs w:val="24"/>
        </w:rPr>
        <w:t xml:space="preserve"> в котором говорилось о низложении старой власти и переходе её в руки съезда. Уход со съезда правых эсеров, меньшевиков и меньшевиков-интернационалистов сорвал возможность создать коалиционное социалистическое правительство. Был создан</w:t>
      </w:r>
      <w:r>
        <w:rPr>
          <w:b/>
          <w:color w:val="000000"/>
          <w:sz w:val="24"/>
          <w:szCs w:val="24"/>
        </w:rPr>
        <w:t xml:space="preserve"> Совет народных комиссаров - </w:t>
      </w:r>
      <w:r>
        <w:rPr>
          <w:color w:val="000000"/>
          <w:sz w:val="24"/>
          <w:szCs w:val="24"/>
        </w:rPr>
        <w:t>новое правительство во главе с В.И.Лениным. Несколько мест в нём досталось левым эсерам. Съезд принимает декреты о мире и о земле, то есть сразу берёт курс на решение проблем, к которым Временное правительство только готовилось приступить.</w:t>
      </w:r>
    </w:p>
    <w:p>
      <w:pPr>
        <w:pStyle w:val="Normal"/>
        <w:rPr>
          <w:color w:val="000000"/>
          <w:sz w:val="24"/>
          <w:szCs w:val="24"/>
        </w:rPr>
      </w:pPr>
      <w:r>
        <w:rPr>
          <w:color w:val="000000"/>
          <w:sz w:val="24"/>
          <w:szCs w:val="24"/>
        </w:rPr>
        <w:t>Интересен вопрос о том, рассматривать ли Октябрьские события как революцию или как переворот. Если рассматривать весь ход событий, начало которым положило вооружённое восстание в Петрограде 25 октября 1917 года, то, несомненно, это была революция. В течении немногих месяцев на большей части территории России произошла смена власти, от Временного правительства она перешла к Советам, произошла смена форм собственности, заводы, фабрики, другие предприятия перешли в руки фабрично-заводских комитетов, а затем - в государственную собственность. Была ликвидирована частная собственность на землю, земля была национализирована, утверждён уравнительный принцип пользования ею. В событиях принимали участие огромные массы людей. Таким образом, налицо все признаки революции, а не переворота.</w:t>
      </w:r>
    </w:p>
    <w:p>
      <w:pPr>
        <w:pStyle w:val="Normal"/>
        <w:spacing w:before="160" w:after="0"/>
        <w:jc w:val="center"/>
        <w:rPr>
          <w:color w:val="000000"/>
          <w:sz w:val="24"/>
          <w:szCs w:val="24"/>
        </w:rPr>
      </w:pPr>
      <w:bookmarkStart w:id="23" w:name="rossia"/>
      <w:bookmarkEnd w:id="23"/>
      <w:r>
        <w:rPr>
          <w:b/>
          <w:color w:val="000000"/>
          <w:sz w:val="24"/>
          <w:szCs w:val="24"/>
        </w:rPr>
        <w:t>РОССИЯ В 1917 - 1922 ГГ.</w:t>
      </w:r>
    </w:p>
    <w:p>
      <w:pPr>
        <w:pStyle w:val="Normal"/>
        <w:spacing w:before="140" w:after="0"/>
        <w:ind w:firstLine="440"/>
        <w:rPr/>
      </w:pPr>
      <w:r>
        <w:rPr>
          <w:color w:val="000000"/>
          <w:sz w:val="24"/>
          <w:szCs w:val="24"/>
        </w:rPr>
        <w:t>Принятием</w:t>
      </w:r>
      <w:r>
        <w:rPr>
          <w:b/>
          <w:color w:val="000000"/>
          <w:sz w:val="24"/>
          <w:szCs w:val="24"/>
        </w:rPr>
        <w:t xml:space="preserve"> декретов о мире и о земле</w:t>
      </w:r>
      <w:r>
        <w:rPr>
          <w:color w:val="000000"/>
          <w:sz w:val="24"/>
          <w:szCs w:val="24"/>
        </w:rPr>
        <w:t xml:space="preserve"> большевики укрепили доверие к себе, но процесс установления новой власти, который проходил под лозунгом "Вся власть Советам!", не был простым и кратким. Несколько дней шли бои в Москве, где Советы победили 2 ноября. Сразу после победы восстания в Петрограде Керенский пытается вернуть потерянную власть, для этого он посылает на город отряды генерала Краснова, а в самом городе вспыхивает восстание юнкеров, но оба выступления подавляются. Советская власть на местах устанавливается в течении нескольких месяцев, до марта 1918 года. Только в 15 из 84 крупных городов России это происходит военным путём. Особенно трудным было её утверждение на Дону, Урале и Украине. На Дону отряды Красной гвардии разбили войска</w:t>
      </w:r>
      <w:r>
        <w:rPr>
          <w:b/>
          <w:color w:val="000000"/>
          <w:sz w:val="24"/>
          <w:szCs w:val="24"/>
        </w:rPr>
        <w:t xml:space="preserve"> Каледина,</w:t>
      </w:r>
      <w:r>
        <w:rPr>
          <w:color w:val="000000"/>
          <w:sz w:val="24"/>
          <w:szCs w:val="24"/>
        </w:rPr>
        <w:t xml:space="preserve"> на Урале – атамана Дутова (произошло это в январе, феврале). На Украине борьба шла с Центральной Радой, которая в ноябре провозгласила Украинскую народную Республику, но в январе Киев был взят Красной гвардией. Рада бежала в Житомир, где была разогнана немцами, и на её место был поставлен гетман Скоропадский.</w:t>
      </w:r>
    </w:p>
    <w:p>
      <w:pPr>
        <w:pStyle w:val="Normal"/>
        <w:ind w:left="40" w:firstLine="300"/>
        <w:rPr/>
      </w:pPr>
      <w:r>
        <w:rPr>
          <w:color w:val="000000"/>
          <w:sz w:val="24"/>
          <w:szCs w:val="24"/>
        </w:rPr>
        <w:t>Неудача с созданием однородного социалистического правительства не означала подрыва социальной базы большевиков, так как II Всероссийский крестьянский съезд, большинство на котором принадлежало левым эсерам, поддержал Октябрьское восстание. Был образован</w:t>
      </w:r>
      <w:r>
        <w:rPr>
          <w:b/>
          <w:color w:val="000000"/>
          <w:sz w:val="24"/>
          <w:szCs w:val="24"/>
        </w:rPr>
        <w:t xml:space="preserve"> Всероссийский Центральный Исполнительный Комитет,</w:t>
      </w:r>
      <w:r>
        <w:rPr>
          <w:color w:val="000000"/>
          <w:sz w:val="24"/>
          <w:szCs w:val="24"/>
        </w:rPr>
        <w:t xml:space="preserve"> левые эсеры вошли в состав правительства. Параллельно с созданием нового государственного аппарата шёл слом старого, сопровождавшийся саботажем государственных чиновников и служащих. Для его преодоления была создана</w:t>
      </w:r>
      <w:r>
        <w:rPr>
          <w:b/>
          <w:color w:val="000000"/>
          <w:sz w:val="24"/>
          <w:szCs w:val="24"/>
        </w:rPr>
        <w:t xml:space="preserve"> Всероссийская Чрезвычайная Комиссия.</w:t>
      </w:r>
      <w:r>
        <w:rPr>
          <w:color w:val="000000"/>
          <w:sz w:val="24"/>
          <w:szCs w:val="24"/>
        </w:rPr>
        <w:t xml:space="preserve"> Первое время в неё входили и левые эсеры. Старые суды были заменены на народные революционные трибуналы. 12 ноября 1917 года начались выборы в Учредительное собрание, назначенные ещё Временным правительством. Большинство мест в нем получили эсеры - это была реакция на захват власти большевиками. Но отказ собрания, открывшегося в Петрограде 5 января 1918г., утвердить власть Советов и все её декреты обусловил его роспуск большевиками.</w:t>
      </w:r>
    </w:p>
    <w:p>
      <w:pPr>
        <w:pStyle w:val="Normal"/>
        <w:ind w:firstLine="320"/>
        <w:rPr/>
      </w:pPr>
      <w:r>
        <w:rPr>
          <w:color w:val="000000"/>
          <w:sz w:val="24"/>
          <w:szCs w:val="24"/>
        </w:rPr>
        <w:t>Оставался ещё один важнейший вопрос - вопрос о мире. Было ясно, что армия воевать совершенно не в состоянии, солдаты не слушались офицеров, любые решения командования оспаривались советами, сразу после октября началось повальное дезертирство. Обращение Советской власти к воюющим державам с предложением о мире осталось без ответа, пришлось вести переговоры о сепаратном мире с Германией и Австро-Венгрией. Проходили они  в Брест-Литовске. Условия, предложенные противником, были унизительными: Германия требовала отторжения от России Польши, Литвы, Курляндии, Эстляндии Лифляндии. Мнения в правительстве по поводу мира разделились, а когда Германия предъявила ультиматум, Троцкий практически сорвал переговоры. 18 февраля 1918 года немцы возобновили военные действия и в короткий срок заняли огромные территории. В эти дни проводится массовая запись добровольцев в Красную Армию, происходят первые стычки с передовыми частями немцев. 23 февраля немцы предъявляют ещё более тяжёлые условия мира, по которому от России отторгаются Финляндия, Украина и некоторые районы Закавказья. Наконец,</w:t>
      </w:r>
      <w:r>
        <w:rPr>
          <w:b/>
          <w:color w:val="000000"/>
          <w:sz w:val="24"/>
          <w:szCs w:val="24"/>
        </w:rPr>
        <w:t xml:space="preserve"> 3 марта 1918 года</w:t>
      </w:r>
      <w:r>
        <w:rPr>
          <w:color w:val="000000"/>
          <w:sz w:val="24"/>
          <w:szCs w:val="24"/>
        </w:rPr>
        <w:t xml:space="preserve"> договор подписывается. В связи с мирным договором происходит разрыв большевиков с левыми эсерами, они входят из правительства, но остаются во ВЦИК и в Советах. Однако отношения валяются, и все заканчивается восстанием эсеров 6 июля 1918 года, после подавления которого большевики становятся единственной партией у власти.</w:t>
      </w:r>
    </w:p>
    <w:p>
      <w:pPr>
        <w:pStyle w:val="Normal"/>
        <w:ind w:left="40" w:firstLine="300"/>
        <w:rPr/>
      </w:pPr>
      <w:r>
        <w:rPr>
          <w:color w:val="000000"/>
          <w:sz w:val="24"/>
          <w:szCs w:val="24"/>
        </w:rPr>
        <w:t>С самого начала Советская власть сталкивается с проблемами экономического характера. В ответ на саботаж предпринимателей начинается национализация предприятий. Важной мерой была национализация банков и сияние их всех с Государственным банком. Однако к середине 1918 г. в государственную собственность перешло только 35% фабрик и заводов страны. Более быстрыми темпами проходила аграрная революция, которую на местах проводили Советы или земельные комитеты. В результате в России исчезли крупные помещичьи хозяйства, их конфискация была закончена к весне 1918 года. Принятый в январе 1918 года закон</w:t>
      </w:r>
      <w:r>
        <w:rPr>
          <w:b/>
          <w:color w:val="000000"/>
          <w:sz w:val="24"/>
          <w:szCs w:val="24"/>
        </w:rPr>
        <w:t xml:space="preserve"> о социализации земли</w:t>
      </w:r>
      <w:r>
        <w:rPr>
          <w:color w:val="000000"/>
          <w:sz w:val="24"/>
          <w:szCs w:val="24"/>
        </w:rPr>
        <w:t xml:space="preserve"> провозглашал </w:t>
      </w:r>
      <w:r>
        <w:rPr>
          <w:b/>
          <w:color w:val="000000"/>
          <w:sz w:val="24"/>
          <w:szCs w:val="24"/>
        </w:rPr>
        <w:t>принцип уравнительного землепользования,</w:t>
      </w:r>
      <w:r>
        <w:rPr>
          <w:color w:val="000000"/>
          <w:sz w:val="24"/>
          <w:szCs w:val="24"/>
        </w:rPr>
        <w:t xml:space="preserve"> что в наибольшей степени соответствовало представлениям крестьянства о справедливости. Сложной проблемой стало снабжение населения городов продовольствием - в ряде мест возникла угроза голода. В январе 1918 года принимается декрет о введении </w:t>
      </w:r>
      <w:r>
        <w:rPr>
          <w:b/>
          <w:color w:val="000000"/>
          <w:sz w:val="24"/>
          <w:szCs w:val="24"/>
        </w:rPr>
        <w:t>продовольственной диктатуры.</w:t>
      </w:r>
      <w:r>
        <w:rPr>
          <w:color w:val="000000"/>
          <w:sz w:val="24"/>
          <w:szCs w:val="24"/>
        </w:rPr>
        <w:t xml:space="preserve"> В соответствии с этим декретом создаются </w:t>
      </w:r>
      <w:r>
        <w:rPr>
          <w:b/>
          <w:color w:val="000000"/>
          <w:sz w:val="24"/>
          <w:szCs w:val="24"/>
        </w:rPr>
        <w:t>продотряды,</w:t>
      </w:r>
      <w:r>
        <w:rPr>
          <w:color w:val="000000"/>
          <w:sz w:val="24"/>
          <w:szCs w:val="24"/>
        </w:rPr>
        <w:t xml:space="preserve"> направляемые в деревню для изъятия излишков продовольствия. В деревне возникают</w:t>
      </w:r>
      <w:r>
        <w:rPr>
          <w:b/>
          <w:color w:val="000000"/>
          <w:sz w:val="24"/>
          <w:szCs w:val="24"/>
        </w:rPr>
        <w:t xml:space="preserve"> комитеты бедноты,</w:t>
      </w:r>
      <w:r>
        <w:rPr>
          <w:color w:val="000000"/>
          <w:sz w:val="24"/>
          <w:szCs w:val="24"/>
        </w:rPr>
        <w:t xml:space="preserve"> в ряде мест они становятся реальной властью. Если сначала в политике большевиков преобладала тенденция уравнительного обложения налогом, то летом 1918 года делаются существенные поблажки бедным хозяйствам. Возникают трудности с критерием определения степени зажиточности того или иного хозяйства. Из-за этого происходило множество эксцессов, вплоть до восстаний.</w:t>
      </w:r>
    </w:p>
    <w:p>
      <w:pPr>
        <w:pStyle w:val="Normal"/>
        <w:rPr>
          <w:color w:val="000000"/>
          <w:sz w:val="24"/>
          <w:szCs w:val="24"/>
        </w:rPr>
      </w:pPr>
      <w:r>
        <w:rPr>
          <w:color w:val="000000"/>
          <w:sz w:val="24"/>
          <w:szCs w:val="24"/>
        </w:rPr>
        <w:t>В стране постепенно разгоралась гражданская война, в которой могут быть выделены три лагеря: большевиков, провозгласивших целью построение в стране коммунизма; их основных противников, которых можно объединить под собирательным именем "белых", главной целью которых было не столько реставрация старых порядков, сколько противодействие большевизму; в третий лагерь входили в основном представители крестьянства или люди, выражавшие его интересы. В третьем лагере были и Нестор Махно, и "зелёные" - дезертиры из обеих армий (Красной и Белой), и повстанцы Антонова, и матросы восставшего Кронштадта. Для них одинаково неприемлемыми были и цели большевиков, и любые намёки на восстановление старых порядков. О том, насколько народ не воспринимал партийные различия, говорит хотя бы такой факт, что все белые назывались кадетами, несмотря на то, что представители этой партии не играли особой роли в белом движении.</w:t>
      </w:r>
    </w:p>
    <w:p>
      <w:pPr>
        <w:pStyle w:val="Normal"/>
        <w:rPr>
          <w:color w:val="000000"/>
          <w:sz w:val="24"/>
          <w:szCs w:val="24"/>
        </w:rPr>
      </w:pPr>
      <w:r>
        <w:rPr>
          <w:color w:val="000000"/>
          <w:sz w:val="24"/>
          <w:szCs w:val="24"/>
        </w:rPr>
        <w:t>Главными центрами гражданской войны стали хлебные губернии России, где ещё в результате столыпинской реформы была создана заметная прослойка зажиточного крестьянства. Это были в основном южные районы, области казачьих войск, Сибирь и некоторые национальные окраины. Первыми противниками большевистских войск стали</w:t>
      </w:r>
      <w:r>
        <w:rPr>
          <w:b/>
          <w:color w:val="000000"/>
          <w:sz w:val="24"/>
          <w:szCs w:val="24"/>
        </w:rPr>
        <w:t xml:space="preserve"> Донская армия генерала Краснова, Добровольческая армия генерала Корнилова,</w:t>
      </w:r>
      <w:r>
        <w:rPr>
          <w:color w:val="000000"/>
          <w:sz w:val="24"/>
          <w:szCs w:val="24"/>
        </w:rPr>
        <w:t xml:space="preserve"> которого после его смерти сменил </w:t>
      </w:r>
      <w:r>
        <w:rPr>
          <w:b/>
          <w:color w:val="000000"/>
          <w:sz w:val="24"/>
          <w:szCs w:val="24"/>
        </w:rPr>
        <w:t>А.И.Деникин, а также чехословацкий корпус,</w:t>
      </w:r>
      <w:r>
        <w:rPr>
          <w:color w:val="000000"/>
          <w:sz w:val="24"/>
          <w:szCs w:val="24"/>
        </w:rPr>
        <w:t xml:space="preserve"> поднявший мятеж в мае 1918 года. Ситуация осложнилось интервенцией войск Антанты, ставшей возможной после капитуляции Германии в первой мировой войне и революции в этой стране. В Сибири возникает правительство</w:t>
      </w:r>
      <w:r>
        <w:rPr>
          <w:b/>
          <w:color w:val="000000"/>
          <w:sz w:val="24"/>
          <w:szCs w:val="24"/>
        </w:rPr>
        <w:t xml:space="preserve"> адмирала Колчака.</w:t>
      </w:r>
    </w:p>
    <w:p>
      <w:pPr>
        <w:pStyle w:val="Normal"/>
        <w:rPr>
          <w:color w:val="000000"/>
          <w:sz w:val="24"/>
          <w:szCs w:val="24"/>
        </w:rPr>
      </w:pPr>
      <w:r>
        <w:rPr>
          <w:color w:val="000000"/>
          <w:sz w:val="24"/>
          <w:szCs w:val="24"/>
        </w:rPr>
        <w:t>К концу 1918 года в результате реорганизации Красной Армии на регулярной основе удалось преодолеть опасное положение, в каком оказалась республика Советов. Были разбиты войска Краснова. Красная Армия, оттеснив чехословаков, вышла к Уралу. Гражданская война велась с невероятным ожесточением с обеих сторон, вовсю свирепствовали карательные органы, людей расстреливали тысячами. В Екатеринбурге в ночь с 16 на 17 июля была расстреляна царская семья. Террор вообще стал нормой в то время, но, пожалуй, только в ЧК расстреливали по классовому признаку.</w:t>
      </w:r>
    </w:p>
    <w:p>
      <w:pPr>
        <w:pStyle w:val="Normal"/>
        <w:rPr/>
      </w:pPr>
      <w:r>
        <w:rPr>
          <w:color w:val="000000"/>
          <w:sz w:val="24"/>
          <w:szCs w:val="24"/>
        </w:rPr>
        <w:t>В обстановке надвигавшейся военной катастрофы Советское правительс</w:t>
        <w:softHyphen/>
        <w:t>тво предпринимает ряд решительных мер, чтобы укрепить свою власть и мобилизовать все силы на войну. Осенью 1918 года ликвидируется свободная частная торговля, в феврале 1919 года вводится</w:t>
      </w:r>
      <w:r>
        <w:rPr>
          <w:b/>
          <w:color w:val="000000"/>
          <w:sz w:val="24"/>
          <w:szCs w:val="24"/>
        </w:rPr>
        <w:t xml:space="preserve"> продразвёрстка,</w:t>
      </w:r>
      <w:r>
        <w:rPr>
          <w:color w:val="000000"/>
          <w:sz w:val="24"/>
          <w:szCs w:val="24"/>
        </w:rPr>
        <w:t xml:space="preserve"> по которой крестьяне должны были сдавать государству все излишки хлеба, во второй половине 1918 года делается попытка отменить деньги. Начинает превалировать тенденция к централизации во всех сферах жизни, стремление контролировать всё и вся. Это ведёт к необычайному росту бюрократического аппарата, элементы народовластия постепенно заменяются государственным контролем. Весь комплекс этих мер получил название политики</w:t>
      </w:r>
      <w:r>
        <w:rPr>
          <w:b/>
          <w:color w:val="000000"/>
          <w:sz w:val="24"/>
          <w:szCs w:val="24"/>
        </w:rPr>
        <w:t xml:space="preserve"> "военного коммунизма",</w:t>
      </w:r>
      <w:r>
        <w:rPr>
          <w:color w:val="000000"/>
          <w:sz w:val="24"/>
          <w:szCs w:val="24"/>
        </w:rPr>
        <w:t xml:space="preserve"> смысл которого заключался в попытке немедленно реализовать коммунистические идеи на практике. Открытое недовольство выражали крестьяне, особенно недовольные продразвёрсткой. В 1918 - 1919 гг. крестьянские восстания, так называемые </w:t>
      </w:r>
      <w:r>
        <w:rPr>
          <w:b/>
          <w:color w:val="000000"/>
          <w:sz w:val="24"/>
          <w:szCs w:val="24"/>
        </w:rPr>
        <w:t>"кулацкие мятежи",</w:t>
      </w:r>
      <w:r>
        <w:rPr>
          <w:color w:val="000000"/>
          <w:sz w:val="24"/>
          <w:szCs w:val="24"/>
        </w:rPr>
        <w:t xml:space="preserve"> исчислялись сотнями. Результатом стало некоторое ослабление мер продразвёрстки для середняка, ему была оказана некоторая помощь (машинами, семенами, промтоварами).</w:t>
      </w:r>
    </w:p>
    <w:p>
      <w:pPr>
        <w:pStyle w:val="Normal"/>
        <w:rPr/>
      </w:pPr>
      <w:r>
        <w:rPr>
          <w:color w:val="000000"/>
          <w:sz w:val="24"/>
          <w:szCs w:val="24"/>
        </w:rPr>
        <w:t xml:space="preserve">На 1919 год приходится пик наступления белых армий во главе с царскими генералами. Весной этого года перешли в наступление воойска адмирала Колчака, но наиболее боеспособные части Красной Армии остановили их продвижение, а затем и отбросили за Урал. На юге боевые действия вели вооружённые силы Юга России, которыми командовал генерал Деникин. Осенью 1919 года его войска взяли Курск, Воронеж, Орёл, но слишком растянутый фронт, нехватка снабжения и боеприпасов, противостояние превосходящих сил Красной Армии стали причиной и его поражения. Красные войска отличались вообще гораздо более низкой боеспособностью, чем белые. Вести наступление они могли при не менее, чем пяти-шестикратном превосходстве в силах. Особенно это было характерно во время борьбы с армией Деникина, в которой преобладали профессиональные офицеры царской армии. Два наступления на Петроград предпринимает генерал </w:t>
      </w:r>
      <w:r>
        <w:rPr>
          <w:b/>
          <w:color w:val="000000"/>
          <w:sz w:val="24"/>
          <w:szCs w:val="24"/>
        </w:rPr>
        <w:t>Юденич,</w:t>
      </w:r>
      <w:r>
        <w:rPr>
          <w:color w:val="000000"/>
          <w:sz w:val="24"/>
          <w:szCs w:val="24"/>
        </w:rPr>
        <w:t xml:space="preserve"> но оба завершаются неудачей, причём второе наступление наиболее ярко характеризует специфику гражданской войны. Секретарь Петроградского горкома РКП (б) Зиновьев приказал взять в заложники представителей бывших господствующих классов города и за каждый день наступления Юденича расстреливал по тысяче человек. В армии Юденича было много петербуржцев, родственников, которых, возможно, расстреливали. При этом Зиновьев приказал, чтобы списки расстрелянных стали известны в армии Юденича. Генерал через три дня отступил. К началу 1920 года армия Деникина была отброшена на Северный Кавказ, а армия Колчака - в Восточную Сибирь, где в январе того же года в Иркутске адмирал был расстрелян.</w:t>
      </w:r>
    </w:p>
    <w:p>
      <w:pPr>
        <w:pStyle w:val="Normal"/>
        <w:ind w:firstLine="440"/>
        <w:rPr/>
      </w:pPr>
      <w:r>
        <w:rPr>
          <w:color w:val="000000"/>
          <w:sz w:val="24"/>
          <w:szCs w:val="24"/>
        </w:rPr>
        <w:t>В 1920 году произошла</w:t>
      </w:r>
      <w:r>
        <w:rPr>
          <w:b/>
          <w:color w:val="000000"/>
          <w:sz w:val="24"/>
          <w:szCs w:val="24"/>
        </w:rPr>
        <w:t xml:space="preserve"> война с Польшей,</w:t>
      </w:r>
      <w:r>
        <w:rPr>
          <w:color w:val="000000"/>
          <w:sz w:val="24"/>
          <w:szCs w:val="24"/>
        </w:rPr>
        <w:t xml:space="preserve"> получившей независимость в соответствии с декретом, подписанным Лениным в 1918 году, и сразу же начавшей враждебные действия по отношению к своим восточным соседям. Пик польской агрессии против Советской России и Советской Украины пришёлся на май 1920 года, когда поляки заняли Киев. Советской республике пришлось начинать новую войну. Нападение Польши стало причиной вступления в Красную Армию многих царских генералов и офицеров, откликнувшихся на обращение генерала Брусилова, который сам в это время вступил в неё. Ранее эти люди по нравственным соображениям не считали для себя возможным участвовать в братоубийственной гражданской войне. Начавшееся удачно наступление Красной Армии было остановлено под Львовом и Варшавой: не оправдалась ставка на поддержку со стороны классовых братьев - польских рабочих и крестьян;</w:t>
      </w:r>
    </w:p>
    <w:p>
      <w:pPr>
        <w:pStyle w:val="Normal"/>
        <w:rPr>
          <w:color w:val="000000"/>
          <w:sz w:val="24"/>
          <w:szCs w:val="24"/>
        </w:rPr>
      </w:pPr>
      <w:r>
        <w:rPr>
          <w:color w:val="000000"/>
          <w:sz w:val="24"/>
          <w:szCs w:val="24"/>
        </w:rPr>
        <w:t>национальные чувства у них оказались сильнее. Кроме того, сказались стратегические просчёты: несогласованное наступление Западного и Юго-Западного фронтов, авантюрное, без оглядки на фланги и тылы, наступление войск Западного фронта. Всё это привело к тяжёлым потерям, был заключён мир, по которому к Польше отходили Западная Украина и Западная Белоруссия.</w:t>
      </w:r>
    </w:p>
    <w:p>
      <w:pPr>
        <w:pStyle w:val="Normal"/>
        <w:rPr/>
      </w:pPr>
      <w:r>
        <w:rPr>
          <w:color w:val="000000"/>
          <w:sz w:val="24"/>
          <w:szCs w:val="24"/>
        </w:rPr>
        <w:t>После поражения Деникина белогвардейские войска были отброшены в Крым, где командование над ними принял генерал</w:t>
      </w:r>
      <w:r>
        <w:rPr>
          <w:b/>
          <w:color w:val="000000"/>
          <w:sz w:val="24"/>
          <w:szCs w:val="24"/>
        </w:rPr>
        <w:t xml:space="preserve"> Врангель.</w:t>
      </w:r>
      <w:r>
        <w:rPr>
          <w:color w:val="000000"/>
          <w:sz w:val="24"/>
          <w:szCs w:val="24"/>
        </w:rPr>
        <w:t xml:space="preserve"> Реорганизовав армию, он предпринял наступление в Северную Таврию, имевшее частичный успех. После заключения мира с Польшей ударные части Красной Армии были переброшены на врангелевский фронт и началось контрнаступление. К концу октября войска Врангеля оказались опять в Крыму, а после штурма</w:t>
      </w:r>
      <w:r>
        <w:rPr>
          <w:b/>
          <w:color w:val="000000"/>
          <w:sz w:val="24"/>
          <w:szCs w:val="24"/>
        </w:rPr>
        <w:t xml:space="preserve"> Перекопа</w:t>
      </w:r>
      <w:r>
        <w:rPr>
          <w:color w:val="000000"/>
          <w:sz w:val="24"/>
          <w:szCs w:val="24"/>
        </w:rPr>
        <w:t xml:space="preserve"> и форсирования</w:t>
      </w:r>
      <w:r>
        <w:rPr>
          <w:b/>
          <w:color w:val="000000"/>
          <w:sz w:val="24"/>
          <w:szCs w:val="24"/>
        </w:rPr>
        <w:t xml:space="preserve"> Сиваша</w:t>
      </w:r>
      <w:r>
        <w:rPr>
          <w:color w:val="000000"/>
          <w:sz w:val="24"/>
          <w:szCs w:val="24"/>
        </w:rPr>
        <w:t xml:space="preserve"> 7 ноября 1920 года в Крым вошла Красная Армия, заняв его полностью к 17 ноября. Большая часть врангелевских войск эмигрировала, несколько тысяч сдавшихся на милость победителя офицеров было расстреляно.</w:t>
      </w:r>
    </w:p>
    <w:p>
      <w:pPr>
        <w:pStyle w:val="Normal"/>
        <w:rPr>
          <w:color w:val="000000"/>
          <w:sz w:val="24"/>
          <w:szCs w:val="24"/>
        </w:rPr>
      </w:pPr>
      <w:r>
        <w:rPr>
          <w:color w:val="000000"/>
          <w:sz w:val="24"/>
          <w:szCs w:val="24"/>
        </w:rPr>
        <w:t>Этими событиями завершается гражданская война в Европейской части России. Страна в конце 1920 - 1921 гг. находилась в состоянии глубокого экономического и политического кризиса. Всюду происходили крестьянские восстания, в числе восставших были тысячи дезертиров и демобилизованных из Красной Армии. Особенно крупным было движение в Тамбовской губернии под руководством</w:t>
      </w:r>
      <w:r>
        <w:rPr>
          <w:b/>
          <w:color w:val="000000"/>
          <w:sz w:val="24"/>
          <w:szCs w:val="24"/>
        </w:rPr>
        <w:t xml:space="preserve"> эсера Антонова.</w:t>
      </w:r>
      <w:r>
        <w:rPr>
          <w:color w:val="000000"/>
          <w:sz w:val="24"/>
          <w:szCs w:val="24"/>
        </w:rPr>
        <w:t xml:space="preserve"> К крестьянским восстаниям добавилось восстание в Кронштадте, начавшееся 1 марта 1921 года и подавленное только 17 марта. Основными требованиями восставших был отказ большевиков от власти, отмена партийной диктатуры. Главным лозунгом, сближавшим и крестьян Антонова, и моряков Кронштадта, был лозунг "Вся власть Советам, а не партиям!". По стране прокатилась волна рабочих забастовок, стало очевидно, что политика военного коммунизма ведёт страну к экономическому и политическому краху. На Х съезде РКП(б) было принято решение об отмене продразвёрстки и замене её</w:t>
      </w:r>
      <w:r>
        <w:rPr>
          <w:b/>
          <w:color w:val="000000"/>
          <w:sz w:val="24"/>
          <w:szCs w:val="24"/>
        </w:rPr>
        <w:t xml:space="preserve"> продналогом,</w:t>
      </w:r>
      <w:r>
        <w:rPr>
          <w:color w:val="000000"/>
          <w:sz w:val="24"/>
          <w:szCs w:val="24"/>
        </w:rPr>
        <w:t xml:space="preserve"> разрешении частной торговли. Это были первые шаги по реализации новой</w:t>
      </w:r>
      <w:r>
        <w:rPr>
          <w:b/>
          <w:color w:val="000000"/>
          <w:sz w:val="24"/>
          <w:szCs w:val="24"/>
        </w:rPr>
        <w:t xml:space="preserve"> экономической политики (НЭПа).</w:t>
      </w:r>
    </w:p>
    <w:p>
      <w:pPr>
        <w:pStyle w:val="Heading7"/>
        <w:ind w:right="-7" w:hanging="0"/>
        <w:jc w:val="center"/>
        <w:rPr>
          <w:color w:val="000000"/>
          <w:sz w:val="24"/>
          <w:szCs w:val="24"/>
        </w:rPr>
      </w:pPr>
      <w:r>
        <w:rPr>
          <w:color w:val="000000"/>
          <w:sz w:val="24"/>
          <w:szCs w:val="24"/>
        </w:rPr>
      </w:r>
      <w:bookmarkStart w:id="24" w:name="sovgos"/>
      <w:bookmarkStart w:id="25" w:name="sovgos"/>
      <w:bookmarkEnd w:id="25"/>
    </w:p>
    <w:p>
      <w:pPr>
        <w:pStyle w:val="Heading7"/>
        <w:ind w:right="-7" w:hanging="0"/>
        <w:jc w:val="center"/>
        <w:rPr>
          <w:color w:val="000000"/>
          <w:szCs w:val="24"/>
        </w:rPr>
      </w:pPr>
      <w:r>
        <w:rPr>
          <w:color w:val="000000"/>
          <w:szCs w:val="24"/>
        </w:rPr>
        <w:t>СОВЕТСКОЕ ГОСУДАРСТВО</w:t>
      </w:r>
    </w:p>
    <w:p>
      <w:pPr>
        <w:pStyle w:val="Normal"/>
        <w:spacing w:before="160" w:after="0"/>
        <w:ind w:right="-7" w:hanging="0"/>
        <w:jc w:val="center"/>
        <w:rPr>
          <w:color w:val="000000"/>
          <w:sz w:val="24"/>
          <w:szCs w:val="24"/>
        </w:rPr>
      </w:pPr>
      <w:r>
        <w:rPr>
          <w:b/>
          <w:color w:val="000000"/>
          <w:sz w:val="24"/>
          <w:szCs w:val="24"/>
        </w:rPr>
        <w:t>В 20-Е - ПЕРВОЙ ПОЛОВИНЕ 30-Х ГОДОВ</w:t>
      </w:r>
    </w:p>
    <w:p>
      <w:pPr>
        <w:pStyle w:val="3"/>
        <w:rPr>
          <w:color w:val="000000"/>
          <w:szCs w:val="24"/>
        </w:rPr>
      </w:pPr>
      <w:r>
        <w:rPr>
          <w:color w:val="000000"/>
          <w:szCs w:val="24"/>
        </w:rPr>
        <w:t>Кроме упомянутых мер в систему новой экономической политики входили также перевод государственных предприятий на хозрасчёт и самоокупаемость с самофинансированием, допущение государственного капитализма в виде концессий и аренды, создание государственных трестов, связанных с рынком, замена натуральной уравнительной оплаты денежной, разрешение открывать мелкие кустарные предприятия. Благотворно на экономику страны повлияло проведение в 1923 - 1924 годах денежной реформы, которая обеспечила конвертируемость рубля. Проведение новой политики осложнялось рядом обстоятельств: разрухой на транспорте, почти полной деградацией промышленности, к тому же, в 1921 году основные хлебные районы страны охватила засуха, последовавший за ней голод унёс жизни более 5 млн. человек. Но уже в 1922 году после хорошего урожая стали наблюдаться явные признаки подъёма. К 1925 году были вновь освоены все площади, пустовавшие с 1913 года. Постепенно возрождалась и промышленность, к 1924 году объём её производства достиг 50% довоенного уровня.</w:t>
      </w:r>
    </w:p>
    <w:p>
      <w:pPr>
        <w:pStyle w:val="Normal"/>
        <w:ind w:firstLine="420"/>
        <w:rPr/>
      </w:pPr>
      <w:r>
        <w:rPr>
          <w:color w:val="000000"/>
          <w:sz w:val="24"/>
          <w:szCs w:val="24"/>
        </w:rPr>
        <w:t>НЭП вызвал расслоение в городе и деревне, возродились социальные процессы, прерванные революцией и гражданской войной. Новые условия хозяйствования вызвали обеднение части сельского населения, отток его в город, где оно не только пополняло ряды рабочего класса, но и вливалось в армию безработных, так как промышленность не в состоянии была принять столько людей. С другой стороны, формировался, а частично и возрождался класс буржуазии, так называемых</w:t>
      </w:r>
      <w:r>
        <w:rPr>
          <w:b/>
          <w:color w:val="000000"/>
          <w:sz w:val="24"/>
          <w:szCs w:val="24"/>
        </w:rPr>
        <w:t xml:space="preserve"> нэпманов.</w:t>
      </w:r>
      <w:r>
        <w:rPr>
          <w:color w:val="000000"/>
          <w:sz w:val="24"/>
          <w:szCs w:val="24"/>
        </w:rPr>
        <w:t xml:space="preserve"> Всё это увеличивало социальную напряжённость.</w:t>
      </w:r>
    </w:p>
    <w:p>
      <w:pPr>
        <w:pStyle w:val="Normal"/>
        <w:ind w:firstLine="420"/>
        <w:rPr>
          <w:color w:val="000000"/>
          <w:sz w:val="24"/>
          <w:szCs w:val="24"/>
        </w:rPr>
      </w:pPr>
      <w:r>
        <w:rPr>
          <w:color w:val="000000"/>
          <w:sz w:val="24"/>
          <w:szCs w:val="24"/>
        </w:rPr>
        <w:t>Дальнейшее развитие НЭПа требовало введения в стране демократичес</w:t>
        <w:softHyphen/>
        <w:t>ких политических институтов, а не только элементов свободного рынка. Накопленные капиталы новых предпринимателей не находили применения, так как свобода рынка была ограничена. Возникло противоречие между стремлением партии держать все нити руководства как обществом, так и экономикой в своих руках, и законами той же рыночной экономики. В 1923 году возник кризис сбыта, вызванный подъёмом сельского хозяйства; государство искусственно завысило цены на промышленные товары. К осени "ножницы цен" составили 300%, росло недовольство крестьян. К тому же, всё это усугублялось социальными проблемами города, где начались забастовки рабочих на предприятиях.</w:t>
      </w:r>
    </w:p>
    <w:p>
      <w:pPr>
        <w:pStyle w:val="Normal"/>
        <w:ind w:firstLine="420"/>
        <w:rPr>
          <w:color w:val="000000"/>
          <w:sz w:val="24"/>
          <w:szCs w:val="24"/>
        </w:rPr>
      </w:pPr>
      <w:r>
        <w:rPr>
          <w:color w:val="000000"/>
          <w:sz w:val="24"/>
          <w:szCs w:val="24"/>
        </w:rPr>
        <w:t>Болезнь Ленина, надолго отрывавшая его от руководства партией и государством, поставила вопрос о его преемнике. Начинается внутрипартийная борьба за власть, главными оппонентами в которой выступают Л.Д.Троцкий и И.В.Сталин. Остальные видные деятели (Зиновьев, Каменев, Рыков, Бухарин и Пятаков) играют подчинённые роли. Смерть Ленина, последовавшая в январе 1924 года, не разрешила этого вопроса, главные схватки противников были впереди. Одним из методов борьбы в то время была организация блоков и фракций внутри партии, где под видом дискуссий о дальнейших путях развития социализма в СССР решался вопрос о власти. Сталину удалось, блокируясь с разными лидерами, идейно разгромить всех своих оппонентов, иной раз выводя их из состава Политбюро.</w:t>
      </w:r>
    </w:p>
    <w:p>
      <w:pPr>
        <w:pStyle w:val="Normal"/>
        <w:rPr>
          <w:color w:val="000000"/>
          <w:sz w:val="24"/>
          <w:szCs w:val="24"/>
        </w:rPr>
      </w:pPr>
      <w:r>
        <w:rPr>
          <w:color w:val="000000"/>
          <w:sz w:val="24"/>
          <w:szCs w:val="24"/>
        </w:rPr>
        <w:t>В 20-е годы предпринимались большие усилия для решения проблем национально-государственного устройства страны. В ходе революционных событий и гражданской войны на контролируемых Советской властью территориях бывшей Российской империи возник ряд национальных государственных образований, взаимоотношения между которыми оформлялись путем специальных договоров и соглашений. Эти договоры и соглашения предусматривали частичное объединение органов управления, совместные мероприятия в сфере хозяйственной и военной деятельности, дипломатии.</w:t>
      </w:r>
    </w:p>
    <w:p>
      <w:pPr>
        <w:pStyle w:val="Normal"/>
        <w:rPr>
          <w:color w:val="000000"/>
          <w:sz w:val="24"/>
          <w:szCs w:val="24"/>
        </w:rPr>
      </w:pPr>
      <w:r>
        <w:rPr>
          <w:color w:val="000000"/>
          <w:sz w:val="24"/>
          <w:szCs w:val="24"/>
        </w:rPr>
        <w:t>Наиболее крупной из образовавшихся республик была</w:t>
      </w:r>
      <w:r>
        <w:rPr>
          <w:b/>
          <w:color w:val="000000"/>
          <w:sz w:val="24"/>
          <w:szCs w:val="24"/>
        </w:rPr>
        <w:t xml:space="preserve"> Российская Советская Федеративная Социалистическая Республика (РСФСР).</w:t>
      </w:r>
      <w:r>
        <w:rPr>
          <w:color w:val="000000"/>
          <w:sz w:val="24"/>
          <w:szCs w:val="24"/>
        </w:rPr>
        <w:t xml:space="preserve"> В ее состав к 1922 году входило 8 автономных республик, 9 автономных областей и 2 трудовые коммуны (немцев Поволжья и Карельская). Помимо РСФСР к этому времени существовали также</w:t>
      </w:r>
      <w:r>
        <w:rPr>
          <w:b/>
          <w:color w:val="000000"/>
          <w:sz w:val="24"/>
          <w:szCs w:val="24"/>
        </w:rPr>
        <w:t xml:space="preserve"> Украинская, Белорусская, Закавказская </w:t>
      </w:r>
      <w:r>
        <w:rPr>
          <w:color w:val="000000"/>
          <w:sz w:val="24"/>
          <w:szCs w:val="24"/>
        </w:rPr>
        <w:t>(включающая в себя Азербайджан, Армению и Грузию), а также</w:t>
      </w:r>
      <w:r>
        <w:rPr>
          <w:b/>
          <w:color w:val="000000"/>
          <w:sz w:val="24"/>
          <w:szCs w:val="24"/>
        </w:rPr>
        <w:t xml:space="preserve"> Бухарская и Хорезмская республики.</w:t>
      </w:r>
    </w:p>
    <w:p>
      <w:pPr>
        <w:pStyle w:val="Normal"/>
        <w:rPr/>
      </w:pPr>
      <w:r>
        <w:rPr>
          <w:color w:val="000000"/>
          <w:sz w:val="24"/>
          <w:szCs w:val="24"/>
        </w:rPr>
        <w:t>30 декабря 1922 года состоялся 1 съезд Советов СССР, в работе которого приняли участие делегации РСФСР, Украины, Белоруссии и Закавказской республики. Делегаты съезда утвердили</w:t>
      </w:r>
      <w:r>
        <w:rPr>
          <w:b/>
          <w:color w:val="000000"/>
          <w:sz w:val="24"/>
          <w:szCs w:val="24"/>
        </w:rPr>
        <w:t xml:space="preserve"> Декларацию об образовании Союза ССР</w:t>
      </w:r>
      <w:r>
        <w:rPr>
          <w:color w:val="000000"/>
          <w:sz w:val="24"/>
          <w:szCs w:val="24"/>
        </w:rPr>
        <w:t xml:space="preserve"> и Союзный Договор. Советский Союз учреждался как федерация суверенных республик. Высшим органом власти в стране объявлялся Всесоюзный Съезд Советов, а в перерыве между его созывами</w:t>
      </w:r>
      <w:r>
        <w:rPr>
          <w:b/>
          <w:color w:val="000000"/>
          <w:sz w:val="24"/>
          <w:szCs w:val="24"/>
        </w:rPr>
        <w:t xml:space="preserve"> - Центральный Исполнительный Комитет СССР (ЦИК СССР).</w:t>
      </w:r>
      <w:r>
        <w:rPr>
          <w:color w:val="000000"/>
          <w:sz w:val="24"/>
          <w:szCs w:val="24"/>
        </w:rPr>
        <w:t xml:space="preserve"> В январе 1924 года II Всесоюзный Съезд Советов принял 1-ю Конституцию СССР.</w:t>
      </w:r>
    </w:p>
    <w:p>
      <w:pPr>
        <w:pStyle w:val="Normal"/>
        <w:rPr/>
      </w:pPr>
      <w:r>
        <w:rPr>
          <w:color w:val="000000"/>
          <w:sz w:val="24"/>
          <w:szCs w:val="24"/>
        </w:rPr>
        <w:t>Одной из проблем, которая активно обсуждалась и на партийных дискуссиях, и на XIV съезде ВКП(б) в декабре 1925 года, был вопрос о путях и методах индустриализации. Дело в том, что к 1925 году был достигнут довоенный уровень промышленного производства, встала проблема модернизации промышленности, но препятствием к этому было несоответствие грандиозности задач и мизерности средств. Между тем экономика страны переживала очередной кризис: сокращался объём продукции предприятий, крестьяне из-за дороговизны промышленных товаров не покупали их, а вели натуральное хозяйство. Срыв хлебозаготовок в 1927 - 1928 годах поставил под угрозу план индустриализации. Власть искала выход не в экономических рычагах управления хозяйством, а в усилении централизации. В этих условиях был принят первый</w:t>
      </w:r>
      <w:r>
        <w:rPr>
          <w:b/>
          <w:color w:val="000000"/>
          <w:sz w:val="24"/>
          <w:szCs w:val="24"/>
        </w:rPr>
        <w:t xml:space="preserve"> пятилетний план,</w:t>
      </w:r>
      <w:r>
        <w:rPr>
          <w:color w:val="000000"/>
          <w:sz w:val="24"/>
          <w:szCs w:val="24"/>
        </w:rPr>
        <w:t xml:space="preserve"> в котором главное внимание уделялось развитию тяжёлой индустрии. В мае 1929 года V Всесоюзный съезд Советов окончательно утвердил его.</w:t>
      </w:r>
    </w:p>
    <w:p>
      <w:pPr>
        <w:pStyle w:val="Normal"/>
        <w:rPr/>
      </w:pPr>
      <w:r>
        <w:rPr>
          <w:color w:val="000000"/>
          <w:sz w:val="24"/>
          <w:szCs w:val="24"/>
        </w:rPr>
        <w:t>С 1929 года начинается форсированное промышленное строительство, в плане было предусмотрено более чем десятикратное увеличение вложений в него. Возводятся такие объекты,</w:t>
      </w:r>
      <w:r>
        <w:rPr>
          <w:b/>
          <w:color w:val="000000"/>
          <w:sz w:val="24"/>
          <w:szCs w:val="24"/>
        </w:rPr>
        <w:t xml:space="preserve"> как Днепрогэс, Турксиб, Магнитогорский и Кузнецкий металлургические комбинаты.</w:t>
      </w:r>
      <w:r>
        <w:rPr>
          <w:color w:val="000000"/>
          <w:sz w:val="24"/>
          <w:szCs w:val="24"/>
        </w:rPr>
        <w:t xml:space="preserve"> Но остро встаёт вопрос об источниках финансирования индустриализации. После острых дискуссий, в конце концов, партия, бесспорным лидером которой окончательно становится Сталин, решает изъять эти средства у деревни. До этого Сталин поддерживал Бухарина, бывшего принципиальным противником такого курса. С 1928 - 1929 гг. страна взяла курс на коллективизацию с целью получения хлеба от крестьянства не через продналог, а путём</w:t>
      </w:r>
      <w:r>
        <w:rPr>
          <w:b/>
          <w:color w:val="000000"/>
          <w:sz w:val="24"/>
          <w:szCs w:val="24"/>
        </w:rPr>
        <w:t xml:space="preserve"> обязательных поставок.</w:t>
      </w:r>
      <w:r>
        <w:rPr>
          <w:color w:val="000000"/>
          <w:sz w:val="24"/>
          <w:szCs w:val="24"/>
        </w:rPr>
        <w:t xml:space="preserve"> Началась массовая коллективизация, которая сопровождалась наступлением на кулака. Раскулачивание, под которое попадали не только зажиточные крестьяне, вызвало ряд крестьянских восстаний, что повлекло снижение темпов коллективизации, однако к концу 1932 года коллективизация была в основном завершена. В 1932 году разразился голод, охвативший зерновые районы Украины, России, Казахстана, но темпы хлебозаготовок и продажи зерна за границу при этом не снижались. Была и ещё одна сторона коллективизации - массы раскулаченных крестьян использовались как бесплатная рабочая сила на стройках пятилеток.</w:t>
      </w:r>
    </w:p>
    <w:p>
      <w:pPr>
        <w:pStyle w:val="Normal"/>
        <w:ind w:firstLine="440"/>
        <w:rPr>
          <w:color w:val="000000"/>
          <w:sz w:val="24"/>
          <w:szCs w:val="24"/>
        </w:rPr>
      </w:pPr>
      <w:r>
        <w:rPr>
          <w:color w:val="000000"/>
          <w:sz w:val="24"/>
          <w:szCs w:val="24"/>
        </w:rPr>
        <w:t>К концу двадцатых годов НЭП был свёрнут и страна приступила к реализации плана построения социализма, основным критерием которого было огосударствление всех средств производства в промышленности и полная коллективизация всех крестьянских хозяйств. К концу 30-х годов эти цели были в основном достигнуты. В итоге сформировался государственно-административный социализм с господством партийно-государственной номенклатуры. Это привело к максимальной централизации и планированию, тотальному господству бюрократии. Серьёзные изменения произошли и в социальной структуре общества. В деревне были полностью разрушены традиционный уклад и общинные структуры; много крестьян, уклоняясь от коллективизации, подались в город, пополняя ряды рабочего класса, а часто и люмпен-пролетариата; складывалась новая интеллигенция из бывших рабочих и крестьян; формировалась иерархия новой властной структуры. 20 - 30-е гг. привели к ликвидации мелкого собственника.</w:t>
      </w:r>
    </w:p>
    <w:p>
      <w:pPr>
        <w:pStyle w:val="Normal"/>
        <w:spacing w:before="180" w:after="0"/>
        <w:jc w:val="center"/>
        <w:rPr>
          <w:b/>
          <w:b/>
          <w:color w:val="000000"/>
          <w:sz w:val="24"/>
          <w:szCs w:val="24"/>
        </w:rPr>
      </w:pPr>
      <w:r>
        <w:rPr>
          <w:b/>
          <w:color w:val="000000"/>
          <w:sz w:val="24"/>
          <w:szCs w:val="24"/>
        </w:rPr>
      </w:r>
    </w:p>
    <w:p>
      <w:pPr>
        <w:pStyle w:val="Heading5"/>
        <w:spacing w:before="180" w:after="0"/>
        <w:rPr>
          <w:color w:val="000000"/>
          <w:szCs w:val="24"/>
        </w:rPr>
      </w:pPr>
      <w:bookmarkStart w:id="26" w:name="sssrvovtor"/>
      <w:bookmarkEnd w:id="26"/>
      <w:r>
        <w:rPr>
          <w:color w:val="000000"/>
          <w:szCs w:val="24"/>
        </w:rPr>
        <w:t>СССР ВО ВТОРОЙ ПОЛОВИНЕ 30-Х ГОДОВ</w:t>
      </w:r>
    </w:p>
    <w:p>
      <w:pPr>
        <w:pStyle w:val="Normal"/>
        <w:spacing w:before="140" w:after="0"/>
        <w:ind w:firstLine="440"/>
        <w:rPr/>
      </w:pPr>
      <w:r>
        <w:rPr>
          <w:color w:val="000000"/>
          <w:sz w:val="24"/>
          <w:szCs w:val="24"/>
        </w:rPr>
        <w:t>К середине 30-х годов в стране в целом сложилась система тоталитарного государства, характерными чертами которого являлись соединение партийного и государственного аппарата, полный контроль партии за законодательной и исполнительной властью, судом. Вместо судебных органов в годы террора действовали внесудебные органы:</w:t>
      </w:r>
      <w:r>
        <w:rPr>
          <w:b/>
          <w:color w:val="000000"/>
          <w:sz w:val="24"/>
          <w:szCs w:val="24"/>
        </w:rPr>
        <w:t xml:space="preserve"> Особое Совещание при ОГПУ-НКВД, </w:t>
      </w:r>
      <w:r>
        <w:rPr>
          <w:color w:val="000000"/>
          <w:sz w:val="24"/>
          <w:szCs w:val="24"/>
        </w:rPr>
        <w:t>различные "двойки", "тройки". Важнейшим признаком тоталитарного государства является абсолютный контроль государства над всеми сферами общественной жизни и деятельности, от промышленности до искусства и спорта. Для тоталитаризма в СССР 30 - 50-х гг. характерен ещё и культ личности Сталина, с именем которого связывались все реальные и мнимые достижения советского народа. Установиться такой порядок мог только в результате целенаправленной деятельности Сталина по нейтрализации, изоляции, а потом и ликвидации всех своих политических противников и конкурентов. Для этого сначала генеральный секретарь создаёт в партии послушный и преданный лично ему бюрократический аппарат. На это уходит первая половина 20-х годов, после чего начинается подчинение армии и органов подавления - ОГПУ-НКВД. К концу 20-х вся полнота реальной власти уже сосредоточена в его руках, и Сталин приступает к ликвидации своих противников. Последняя попытка остановить его предпринимается на XVII съезде ВКП(б) в 1934 году, когда при выборах Политбюро Сталин получает наименьшее количество голосов. После этого на делегатов съезда обрушились репрессии. Особое внимание Сталин уделял так называемой "ленинской гвардии" - сподвижникам и друзьям основателя партии. Мало кто из них пережил 30-е гг. Основные репрессии против партийных и советских работников проводились в 1937 - 1938 гг. Всего было репрессировано за два года до 1,5 млн. человек. Очень негативные последствия имела чистка командного состава Красной Армии. Было репрессировано не менее 35000 командиров, особенно пострадал старший и средний командный состав. В результате этих репрессий армия лишилась квалифицированных командиров, на крупных должностях оказались малоопытные люди, что крайне отрицательно сказалось на действиях нашей армии в начальный период войны.</w:t>
      </w:r>
    </w:p>
    <w:p>
      <w:pPr>
        <w:pStyle w:val="FR3"/>
        <w:ind w:firstLine="426"/>
        <w:rPr>
          <w:color w:val="000000"/>
          <w:sz w:val="24"/>
          <w:szCs w:val="24"/>
        </w:rPr>
      </w:pPr>
      <w:r>
        <w:rPr>
          <w:color w:val="000000"/>
          <w:sz w:val="24"/>
          <w:szCs w:val="24"/>
        </w:rPr>
        <w:t>Тем временем обстановка в мире не предвещала ничего хорошего: приход в 1933 г. нацистской партии во главе с Гитлером к власти в Германии означал неизбежное столкновение с этим государством, тем более, что Гитлер и не скрывал своих агрессивных планов.</w:t>
      </w:r>
    </w:p>
    <w:p>
      <w:pPr>
        <w:pStyle w:val="Normal"/>
        <w:rPr/>
      </w:pPr>
      <w:r>
        <w:rPr>
          <w:color w:val="000000"/>
          <w:sz w:val="24"/>
          <w:szCs w:val="24"/>
        </w:rPr>
        <w:t>В 1936 году был заключен</w:t>
      </w:r>
      <w:r>
        <w:rPr>
          <w:b/>
          <w:color w:val="000000"/>
          <w:sz w:val="24"/>
          <w:szCs w:val="24"/>
        </w:rPr>
        <w:t xml:space="preserve"> антикоминтерновский пакт</w:t>
      </w:r>
      <w:r>
        <w:rPr>
          <w:color w:val="000000"/>
          <w:sz w:val="24"/>
          <w:szCs w:val="24"/>
        </w:rPr>
        <w:t xml:space="preserve"> между Германией, и Японией, позднее к нему присоединяется Италия. В 1938 году Япония совершает вооружённую провокацию против СССР в районе озера</w:t>
      </w:r>
      <w:r>
        <w:rPr>
          <w:b/>
          <w:color w:val="000000"/>
          <w:sz w:val="24"/>
          <w:szCs w:val="24"/>
        </w:rPr>
        <w:t xml:space="preserve"> Хасан,</w:t>
      </w:r>
      <w:r>
        <w:rPr>
          <w:color w:val="000000"/>
          <w:sz w:val="24"/>
          <w:szCs w:val="24"/>
        </w:rPr>
        <w:t xml:space="preserve"> а в 1939 году -против Монголии на реке</w:t>
      </w:r>
      <w:r>
        <w:rPr>
          <w:b/>
          <w:color w:val="000000"/>
          <w:sz w:val="24"/>
          <w:szCs w:val="24"/>
        </w:rPr>
        <w:t xml:space="preserve"> Халхин-Гол.</w:t>
      </w:r>
      <w:r>
        <w:rPr>
          <w:color w:val="000000"/>
          <w:sz w:val="24"/>
          <w:szCs w:val="24"/>
        </w:rPr>
        <w:t xml:space="preserve"> В обоих случаях дело завершилось разгромом японских войск. Мюнхенское соглашение 1938 года между Великобританией, Францией, Германией и Италией предопределило захват в 1939 году Германией всей территории Чехословакии и показало, что западные правительства не собираются серьёзно противодействовать германской агрессии. Учитывая всё это, Сталин идет на заключение договора</w:t>
      </w:r>
      <w:r>
        <w:rPr>
          <w:b/>
          <w:color w:val="000000"/>
          <w:sz w:val="24"/>
          <w:szCs w:val="24"/>
        </w:rPr>
        <w:t xml:space="preserve"> с Германией,</w:t>
      </w:r>
      <w:r>
        <w:rPr>
          <w:color w:val="000000"/>
          <w:sz w:val="24"/>
          <w:szCs w:val="24"/>
        </w:rPr>
        <w:t xml:space="preserve"> который был подписан 23 августа 1939 г.. В соответствии с условиями договора СССР предоставлялась свобода действий в Прибалтике, Финляндии, Бессарабии и, в случае войны Германии с Польшей, Советскому Союзу должны были отойти Западная Белоруссия и Западная Украина. В течении 1939 - 1940 гг. все эти территории, за исключением Финляндии, вошли в состав СССР. Договор с Германией являлся попыткой предотвратить агрессию Германии против СССР. Кроме того, он сорвал расчёты западных правительств на развитие германской агрессии в восточном направлении.</w:t>
      </w:r>
    </w:p>
    <w:p>
      <w:pPr>
        <w:pStyle w:val="Normal"/>
        <w:rPr/>
      </w:pPr>
      <w:r>
        <w:rPr>
          <w:color w:val="000000"/>
          <w:sz w:val="24"/>
          <w:szCs w:val="24"/>
        </w:rPr>
        <w:t>Зимой 1939 года началась</w:t>
      </w:r>
      <w:r>
        <w:rPr>
          <w:b/>
          <w:color w:val="000000"/>
          <w:sz w:val="24"/>
          <w:szCs w:val="24"/>
        </w:rPr>
        <w:t xml:space="preserve"> советско-финская война,</w:t>
      </w:r>
      <w:r>
        <w:rPr>
          <w:color w:val="000000"/>
          <w:sz w:val="24"/>
          <w:szCs w:val="24"/>
        </w:rPr>
        <w:t xml:space="preserve"> которая продлилась 3,5 месяца. Финляндия оказала сильное и умелое сопротивление. Красная Армия понесла большие потери и продемонстрировала низкую боеспособность. Однако Финляндия вынуждена была уступить Карельский перешеек с Выборгом и допустить аренду полуострова Ханко СССР сроком на 30 лет.</w:t>
      </w:r>
    </w:p>
    <w:p>
      <w:pPr>
        <w:pStyle w:val="Heading5"/>
        <w:spacing w:before="120" w:after="0"/>
        <w:rPr>
          <w:color w:val="000000"/>
          <w:szCs w:val="24"/>
        </w:rPr>
      </w:pPr>
      <w:bookmarkStart w:id="27" w:name="sssrvper"/>
      <w:bookmarkEnd w:id="27"/>
      <w:r>
        <w:rPr>
          <w:color w:val="000000"/>
          <w:szCs w:val="24"/>
        </w:rPr>
        <w:t>СССР В ПЕРИОД ВЕЛИКОЙ ОТЕЧЕСТВЕННОЙ ВОЙНЫ</w:t>
      </w:r>
    </w:p>
    <w:p>
      <w:pPr>
        <w:pStyle w:val="Normal"/>
        <w:spacing w:before="140" w:after="0"/>
        <w:ind w:left="40" w:firstLine="420"/>
        <w:rPr/>
      </w:pPr>
      <w:r>
        <w:rPr>
          <w:b/>
          <w:color w:val="000000"/>
          <w:sz w:val="24"/>
          <w:szCs w:val="24"/>
        </w:rPr>
        <w:t>22 июня 1941 года</w:t>
      </w:r>
      <w:r>
        <w:rPr>
          <w:color w:val="000000"/>
          <w:sz w:val="24"/>
          <w:szCs w:val="24"/>
        </w:rPr>
        <w:t xml:space="preserve"> Германия, нарушив договор о ненападении, начала войну против СССР. С самого начала события приняли для Советского Союза неблагоприятный оборот, поскольку немцы использовали фактор внезапности. Предстоящая война для руководства страны не была секретом, но полной неожиданностью явились мощь и стремительность первого удара, достигнутые за счёт максимальной концентрации сил на границах с СССР. До 90% всех имеющихся войск немцы сразу ввели в дело. Советские же войска ещё не были готовы к войне, многие части были недоукомплектованы личным составом и техникой. К тому же, немцам удалось нанести массированные удары по нашей авиации. Особенно это касается Западного особого военного округа, где были уничтожены сотни самолётов на земле. Нельзя не учитывать и того обстоятельства, что армия Германии уже имела двухлетний опыт современной войны в Европе, причём на её счету были победы над армиями Польши, Франции, Англии, Югославии, Греции, Норвегии. Красная Армия такого опыта не имела.</w:t>
      </w:r>
    </w:p>
    <w:p>
      <w:pPr>
        <w:pStyle w:val="Normal"/>
        <w:ind w:left="40" w:firstLine="420"/>
        <w:rPr/>
      </w:pPr>
      <w:r>
        <w:rPr>
          <w:color w:val="000000"/>
          <w:sz w:val="24"/>
          <w:szCs w:val="24"/>
        </w:rPr>
        <w:t>Тем не менее, с первых же часов войны она стала оказывать немецким войскам ожесточённое сопротивление, часто пытаясь наступать и переходить в контратаки. В приграничном сражении в июне 1941 года командование Красной Армии ввело в бой несколько механизированных корпусов, которые на некоторое время, особенно на юго-западном направлении задержали продвижение немецких танковых колонн. В начальный период войны значительные части и соединения Красной армии попадали в окружение, т.к. немецкие войска отличались большей подвижностью, лучшей оснащённостью средствами радиосвязи, превосходством в танках. Наиболее крупными были окружения в Белостокском выступе, под Уманью и Полтавой, под Киевом, под Смоленском, под Вязьмой. Немецкое командование делало ставку на</w:t>
      </w:r>
      <w:r>
        <w:rPr>
          <w:b/>
          <w:color w:val="000000"/>
          <w:sz w:val="24"/>
          <w:szCs w:val="24"/>
        </w:rPr>
        <w:t xml:space="preserve"> "блицкриг" -</w:t>
      </w:r>
      <w:r>
        <w:rPr>
          <w:color w:val="000000"/>
          <w:sz w:val="24"/>
          <w:szCs w:val="24"/>
        </w:rPr>
        <w:t xml:space="preserve"> молниеносную войну, в соответствии с</w:t>
      </w:r>
      <w:r>
        <w:rPr>
          <w:b/>
          <w:color w:val="000000"/>
          <w:sz w:val="24"/>
          <w:szCs w:val="24"/>
        </w:rPr>
        <w:t xml:space="preserve"> планом "Барбаросса",</w:t>
      </w:r>
      <w:r>
        <w:rPr>
          <w:color w:val="000000"/>
          <w:sz w:val="24"/>
          <w:szCs w:val="24"/>
        </w:rPr>
        <w:t xml:space="preserve"> по которому война должна была продлиться 6 - 8 недель. Предполагалось взять Москву, Ленинград, Киев, Донбасс, после чего сопротивление Советского Союза должно было прекратиться. Но быстрое продвижение из-за упорного сопротивления Красной Армии сорвалось с самого начала. Более того, впервые за всё время Второй мировой войны немецким войскам пришлось перейти к обороне во время Смоленского сражения, когда было нанесено серьёзное поражение крупной немецкой группировке под </w:t>
      </w:r>
      <w:r>
        <w:rPr>
          <w:b/>
          <w:color w:val="000000"/>
          <w:sz w:val="24"/>
          <w:szCs w:val="24"/>
        </w:rPr>
        <w:t>Ельней</w:t>
      </w:r>
      <w:r>
        <w:rPr>
          <w:color w:val="000000"/>
          <w:sz w:val="24"/>
          <w:szCs w:val="24"/>
        </w:rPr>
        <w:t>. К осени 1941 года немецкие войска находились на подступах к Ленинграду, но взять его так и не смогли. Советские войска под командованием</w:t>
      </w:r>
      <w:r>
        <w:rPr>
          <w:b/>
          <w:color w:val="000000"/>
          <w:sz w:val="24"/>
          <w:szCs w:val="24"/>
        </w:rPr>
        <w:t xml:space="preserve"> Г.К.Жукова </w:t>
      </w:r>
      <w:r>
        <w:rPr>
          <w:color w:val="000000"/>
          <w:sz w:val="24"/>
          <w:szCs w:val="24"/>
        </w:rPr>
        <w:t>остановили их. Так началась</w:t>
      </w:r>
      <w:r>
        <w:rPr>
          <w:b/>
          <w:color w:val="000000"/>
          <w:sz w:val="24"/>
          <w:szCs w:val="24"/>
        </w:rPr>
        <w:t xml:space="preserve"> 900-дневная блокада</w:t>
      </w:r>
      <w:r>
        <w:rPr>
          <w:color w:val="000000"/>
          <w:sz w:val="24"/>
          <w:szCs w:val="24"/>
        </w:rPr>
        <w:t xml:space="preserve"> и оборона Ленинграда. Под руководством Жукова Красной Армии также удалось остановить немецкие войска на ближних подступах к столице в декабре 1941 г. и перейти в контрнаступление, нанеся тяжелейшее поражение группе армий "Центр". Это было первое поражение стратегического характера, понесенное немецкой армией в ходе Второй мировой войны. Наступление Красной Армии продолжалось до апреля 1942 года.</w:t>
      </w:r>
    </w:p>
    <w:p>
      <w:pPr>
        <w:pStyle w:val="Normal"/>
        <w:ind w:left="40" w:firstLine="420"/>
        <w:rPr>
          <w:color w:val="000000"/>
          <w:sz w:val="24"/>
          <w:szCs w:val="24"/>
        </w:rPr>
      </w:pPr>
      <w:r>
        <w:rPr>
          <w:color w:val="000000"/>
          <w:sz w:val="24"/>
          <w:szCs w:val="24"/>
        </w:rPr>
        <w:t>В 1942 году после неудачных, с большими потерями попыток наступления Красной Армии в Крыму и под Харьковом, началось наступление немецкой армии на южном фланге фронта для захвата Кавказа и Поволжья. Под Сталинградом разгорелось одно из крупнейших сражений Великой Отечественной войны. Немцам не удалось взять Сталинград, а Красная Армия, измотав противника в оборонительных боях, перешла в наступление, окружив крупную немецкую группировку. 1942 год был годом максимального продвижения немецких войск по территории нашей страны.</w:t>
      </w:r>
    </w:p>
    <w:p>
      <w:pPr>
        <w:pStyle w:val="Normal"/>
        <w:ind w:left="40" w:firstLine="420"/>
        <w:rPr>
          <w:color w:val="000000"/>
          <w:sz w:val="24"/>
          <w:szCs w:val="24"/>
        </w:rPr>
      </w:pPr>
      <w:r>
        <w:rPr>
          <w:color w:val="000000"/>
          <w:sz w:val="24"/>
          <w:szCs w:val="24"/>
        </w:rPr>
        <w:t>Говоря о положении советских людей на оккупированных территориях, нельзя не упомянуть о фашистских методах управления захваченными территориями. Грабёж имущества, угон населения в Германию на работы, репрессии и террор при малейшем неподчинении вызвали довольно скоро сопротивление. В городах действовали подпольные группы, в сельской местности - партизаны. Целью их было уничтожение небольших вражеских гарнизонов, нарушение коммуникаций и не дать возможность оккупантам использовать экономический потенциал захваченных территорий. Надо сказать, что во многих случаях деятельность партизан и подпольщиков была весьма эффективной, но она влекла за собой огромные жертвы. После поражения под Сталинградом немцы ужесточили оккупационный режим, перейдя к тотальному террору. Тем не менее, партизанское движение расширялось, нанося немецкой армии большой урон и отвлекая значительные силы с фронта.</w:t>
      </w:r>
    </w:p>
    <w:p>
      <w:pPr>
        <w:pStyle w:val="Normal"/>
        <w:ind w:left="40" w:firstLine="420"/>
        <w:rPr/>
      </w:pPr>
      <w:r>
        <w:rPr>
          <w:color w:val="000000"/>
          <w:sz w:val="24"/>
          <w:szCs w:val="24"/>
        </w:rPr>
        <w:t>Главным событием 1943 года явилась</w:t>
      </w:r>
      <w:r>
        <w:rPr>
          <w:b/>
          <w:color w:val="000000"/>
          <w:sz w:val="24"/>
          <w:szCs w:val="24"/>
        </w:rPr>
        <w:t xml:space="preserve"> битва на Курской дуге -</w:t>
      </w:r>
      <w:r>
        <w:rPr>
          <w:color w:val="000000"/>
          <w:sz w:val="24"/>
          <w:szCs w:val="24"/>
        </w:rPr>
        <w:t xml:space="preserve"> последняя попытка немецкого стратегического наступления. Немецким ударным танковым частям так и не удалось прорвать оборону Красной Армии, а она, начав контрнаступление, освободила Орел, Белгород, к концу года - Киев и вышла на Правобережную Украину.</w:t>
      </w:r>
    </w:p>
    <w:p>
      <w:pPr>
        <w:pStyle w:val="Normal"/>
        <w:rPr/>
      </w:pPr>
      <w:r>
        <w:rPr>
          <w:color w:val="000000"/>
          <w:sz w:val="24"/>
          <w:szCs w:val="24"/>
        </w:rPr>
        <w:t>1944 год знаменуется решающими победами Красной Армии, крупнейшей из которых был разгром группы армий "Центр" в Белоруссии. В этом же году была окончательно снята блокада Ленинграда, освобождена большая часть Прибалтики, советские войска вышли на государственную границу СССР. Румыния и Болгария вступили в войну на стороне антигитлеровской коалиции. В июне 1944 года союзники СССР - США и Великобритания открыли</w:t>
      </w:r>
      <w:r>
        <w:rPr>
          <w:b/>
          <w:color w:val="000000"/>
          <w:sz w:val="24"/>
          <w:szCs w:val="24"/>
        </w:rPr>
        <w:t xml:space="preserve"> Второй фронт</w:t>
      </w:r>
      <w:r>
        <w:rPr>
          <w:color w:val="000000"/>
          <w:sz w:val="24"/>
          <w:szCs w:val="24"/>
        </w:rPr>
        <w:t xml:space="preserve"> в северной Франции. Положение Германии стало ещё более тяжёлым.</w:t>
      </w:r>
    </w:p>
    <w:p>
      <w:pPr>
        <w:pStyle w:val="Normal"/>
        <w:rPr>
          <w:color w:val="000000"/>
          <w:sz w:val="24"/>
          <w:szCs w:val="24"/>
        </w:rPr>
      </w:pPr>
      <w:r>
        <w:rPr>
          <w:color w:val="000000"/>
          <w:sz w:val="24"/>
          <w:szCs w:val="24"/>
        </w:rPr>
        <w:t>1945 год ознаменовался окончательным разгромом гитлеровской Германии. Ряд сокрушительных наступлений Красной Армии закончился штурмом и взятием Берлина, во время которого Гитлер и Геббельс покончили жизнь самоубийством.</w:t>
      </w:r>
    </w:p>
    <w:p>
      <w:pPr>
        <w:pStyle w:val="Normal"/>
        <w:rPr/>
      </w:pPr>
      <w:r>
        <w:rPr>
          <w:color w:val="000000"/>
          <w:sz w:val="24"/>
          <w:szCs w:val="24"/>
        </w:rPr>
        <w:t>В ходе войны СССР, США и Великобритания образовали</w:t>
      </w:r>
      <w:r>
        <w:rPr>
          <w:b/>
          <w:color w:val="000000"/>
          <w:sz w:val="24"/>
          <w:szCs w:val="24"/>
        </w:rPr>
        <w:t xml:space="preserve"> антигитлеровс</w:t>
        <w:softHyphen/>
        <w:t>кую коалицию.</w:t>
      </w:r>
      <w:r>
        <w:rPr>
          <w:color w:val="000000"/>
          <w:sz w:val="24"/>
          <w:szCs w:val="24"/>
        </w:rPr>
        <w:t xml:space="preserve"> В мае-июле 1942 года в неё уже входило 26 государств. До открытия Второго фронта помощь Советскому Союзу со стороны союзников заключалась в поставках вооружения, техники, продовольствия и некоторых видов сырья.</w:t>
      </w:r>
    </w:p>
    <w:p>
      <w:pPr>
        <w:pStyle w:val="Normal"/>
        <w:ind w:left="40" w:hanging="0"/>
        <w:rPr>
          <w:color w:val="000000"/>
          <w:sz w:val="24"/>
          <w:szCs w:val="24"/>
        </w:rPr>
      </w:pPr>
      <w:r>
        <w:rPr>
          <w:color w:val="000000"/>
          <w:sz w:val="24"/>
          <w:szCs w:val="24"/>
        </w:rPr>
        <w:t>После окончания войны с Германией Советский Союз, выполняя свои союзнические обязательства, вступает в войну с Японией, перебросив соответствующие силы и средства из Европы. 6 и 8 августа американцами была произведена атомная бомбардировка японских городов Хиросимы и Нагасаки. 8 августа 1945 года Советский Союз объявляет войну Японии, которая через 24 дня заканчивается ее поражением. 2 сентября 1945 года на борту американского линкора "Миссури" состоялось подписание акта о безоговорочной капитуляции Японии. Вторая мировая война завершилась.</w:t>
      </w:r>
    </w:p>
    <w:p>
      <w:pPr>
        <w:pStyle w:val="Normal"/>
        <w:ind w:left="40" w:hanging="0"/>
        <w:rPr>
          <w:color w:val="000000"/>
          <w:sz w:val="24"/>
          <w:szCs w:val="24"/>
        </w:rPr>
      </w:pPr>
      <w:r>
        <w:rPr>
          <w:color w:val="000000"/>
          <w:sz w:val="24"/>
          <w:szCs w:val="24"/>
        </w:rPr>
        <w:t>В ходе войны СССР потерял около 27 миллионов человек. Разрушено было огромное число городов, деревень, промышленных объектов, памятников истории и культуры. В то же время Советский Союз вышел из войны с неизмеримо возросшим международным авторитетом, как государство, вынесшее на своих плечах основную тяжесть войны.</w:t>
      </w:r>
    </w:p>
    <w:p>
      <w:pPr>
        <w:pStyle w:val="Normal"/>
        <w:spacing w:before="140" w:after="0"/>
        <w:ind w:right="-7" w:hanging="0"/>
        <w:jc w:val="center"/>
        <w:rPr>
          <w:b/>
          <w:b/>
          <w:color w:val="000000"/>
          <w:sz w:val="24"/>
          <w:szCs w:val="24"/>
        </w:rPr>
      </w:pPr>
      <w:bookmarkStart w:id="28" w:name="sssrposle"/>
      <w:bookmarkEnd w:id="28"/>
      <w:r>
        <w:rPr>
          <w:b/>
          <w:color w:val="000000"/>
          <w:sz w:val="24"/>
          <w:szCs w:val="24"/>
        </w:rPr>
        <w:t>СССР ПОСЛЕ ОКОНЧАНИЯ ВЕЛИКОЙ ОТЕЧЕСТВЕННОЙ ВОЙНЫ.</w:t>
      </w:r>
    </w:p>
    <w:p>
      <w:pPr>
        <w:pStyle w:val="Normal"/>
        <w:spacing w:before="140" w:after="0"/>
        <w:ind w:right="-7" w:hanging="0"/>
        <w:jc w:val="center"/>
        <w:rPr>
          <w:color w:val="000000"/>
          <w:sz w:val="24"/>
          <w:szCs w:val="24"/>
        </w:rPr>
      </w:pPr>
      <w:r>
        <w:rPr>
          <w:b/>
          <w:color w:val="000000"/>
          <w:sz w:val="24"/>
          <w:szCs w:val="24"/>
        </w:rPr>
        <w:t>СМЕРТЬ И.В.СТАЛИНА</w:t>
      </w:r>
    </w:p>
    <w:p>
      <w:pPr>
        <w:pStyle w:val="Normal"/>
        <w:spacing w:before="140" w:after="0"/>
        <w:rPr/>
      </w:pPr>
      <w:r>
        <w:rPr>
          <w:color w:val="000000"/>
          <w:sz w:val="24"/>
          <w:szCs w:val="24"/>
        </w:rPr>
        <w:t>Главной задачей после окончания войны</w:t>
      </w:r>
      <w:r>
        <w:rPr>
          <w:b/>
          <w:color w:val="000000"/>
          <w:sz w:val="24"/>
          <w:szCs w:val="24"/>
        </w:rPr>
        <w:t xml:space="preserve"> было восстановление народного хозяйства.</w:t>
      </w:r>
      <w:r>
        <w:rPr>
          <w:color w:val="000000"/>
          <w:sz w:val="24"/>
          <w:szCs w:val="24"/>
        </w:rPr>
        <w:t xml:space="preserve"> За годы войны СССР потерял треть национального богатства, масса людей осталась без крова, не говоря уже о разрушенной промышленности и сельском хозяйстве. Восстановление народного хозяйства проходило в течение всей 4-ой пятилетки, быстрые темпы отмечались в 1947 -1948 гг. Сделано было очень много: восстанавливались города, предприятия, жилой фонд, повышался уровень жизни. Но всё это, в основном, касалось городского населения. На селе ситуация была иной. Как и до войны, за счёт деревни поднимали промышленность, закупочные цены на сельскохозяйственную продукцию были низкими, трудодни колхозникам, по-прежнему, практически не оплачивались. В 1946 году многие хлебородные районы страны поразила засуха, начался голод, охвативший огромные территории. В то же время хлеб вывозился за границу.</w:t>
      </w:r>
    </w:p>
    <w:p>
      <w:pPr>
        <w:pStyle w:val="Normal"/>
        <w:rPr/>
      </w:pPr>
      <w:r>
        <w:rPr>
          <w:color w:val="000000"/>
          <w:sz w:val="24"/>
          <w:szCs w:val="24"/>
        </w:rPr>
        <w:t>Ситуация осложнялась внешнеполитической обстановкой, которая может быть охарактеризована термином</w:t>
      </w:r>
      <w:r>
        <w:rPr>
          <w:b/>
          <w:color w:val="000000"/>
          <w:sz w:val="24"/>
          <w:szCs w:val="24"/>
        </w:rPr>
        <w:t xml:space="preserve"> "холодная война",</w:t>
      </w:r>
      <w:r>
        <w:rPr>
          <w:color w:val="000000"/>
          <w:sz w:val="24"/>
          <w:szCs w:val="24"/>
        </w:rPr>
        <w:t xml:space="preserve"> впервые прозвучавшим в речи Черчилля в американском городе Фултоне в 1946 году. Сразу после окончания второй мировой войны начинает нарастать отчуждённость в отношениях между бывшими союзниками по антигитлеровской коалиции, постепенно переросшая в конфронтацию. Набирает темпы</w:t>
      </w:r>
      <w:r>
        <w:rPr>
          <w:b/>
          <w:color w:val="000000"/>
          <w:sz w:val="24"/>
          <w:szCs w:val="24"/>
        </w:rPr>
        <w:t xml:space="preserve"> гонка вооружений.</w:t>
      </w:r>
      <w:r>
        <w:rPr>
          <w:color w:val="000000"/>
          <w:sz w:val="24"/>
          <w:szCs w:val="24"/>
        </w:rPr>
        <w:t xml:space="preserve"> Наличие ядерного оружия у США заставляет и Советский Союз форсировать темпы создания атомной бомбы. Проект такого масштаба требовал напряжённой работы огромного числа промышленных предприятий. Во главе проекта стоял </w:t>
      </w:r>
      <w:r>
        <w:rPr>
          <w:b/>
          <w:color w:val="000000"/>
          <w:sz w:val="24"/>
          <w:szCs w:val="24"/>
        </w:rPr>
        <w:t>И.В.Курчатов.</w:t>
      </w:r>
      <w:r>
        <w:rPr>
          <w:color w:val="000000"/>
          <w:sz w:val="24"/>
          <w:szCs w:val="24"/>
        </w:rPr>
        <w:t xml:space="preserve"> В 1949 году монополия США на ядерное оружие была ликвидирована. В эти же годы начинаются интенсивные работы по созданию ракетной техники, прежде всего баллистических ракет, под руководством </w:t>
      </w:r>
      <w:r>
        <w:rPr>
          <w:b/>
          <w:color w:val="000000"/>
          <w:sz w:val="24"/>
          <w:szCs w:val="24"/>
        </w:rPr>
        <w:t>С.П.Королёва.</w:t>
      </w:r>
      <w:r>
        <w:rPr>
          <w:color w:val="000000"/>
          <w:sz w:val="24"/>
          <w:szCs w:val="24"/>
        </w:rPr>
        <w:t xml:space="preserve"> Подобные проекты дополнительным бременем ложились на народное хозяйство.</w:t>
      </w:r>
    </w:p>
    <w:p>
      <w:pPr>
        <w:pStyle w:val="Normal"/>
        <w:rPr/>
      </w:pPr>
      <w:r>
        <w:rPr>
          <w:color w:val="000000"/>
          <w:sz w:val="24"/>
          <w:szCs w:val="24"/>
        </w:rPr>
        <w:t>Международная обстановка продолжала накаляться, пик напряжения приходится на 1949 - 1950 годы, когда де-юре закрепляется раздел Германии, перевооружается армия Западной Германии, создаётся НАТО. Начинается война в Корее. В странах Восточной Европы, вошедших в сферу влияния СССР, насаждается советская модель социализма, для которой характерен догматизм, засилье партийной номенклатуры, наличие огромного количества идеологических штампов. В 1949 году был создан</w:t>
      </w:r>
      <w:r>
        <w:rPr>
          <w:b/>
          <w:color w:val="000000"/>
          <w:sz w:val="24"/>
          <w:szCs w:val="24"/>
        </w:rPr>
        <w:t xml:space="preserve"> СЭВ.</w:t>
      </w:r>
      <w:r>
        <w:rPr>
          <w:color w:val="000000"/>
          <w:sz w:val="24"/>
          <w:szCs w:val="24"/>
        </w:rPr>
        <w:t xml:space="preserve"> В этом же году были разорваны отношения между СССР и Югославией.</w:t>
      </w:r>
    </w:p>
    <w:p>
      <w:pPr>
        <w:pStyle w:val="Normal"/>
        <w:rPr>
          <w:color w:val="000000"/>
          <w:sz w:val="24"/>
          <w:szCs w:val="24"/>
        </w:rPr>
      </w:pPr>
      <w:r>
        <w:rPr>
          <w:color w:val="000000"/>
          <w:sz w:val="24"/>
          <w:szCs w:val="24"/>
        </w:rPr>
        <w:t>После окончания войны власти взялись за укрепление тоталитарной системы. Прежде всего усиливаются карательные органы, которые обрушиваются на военных, получивших и авторитет, и власть за годы войны. Фабрикуется дело маршала Жукова, ему самому удаётся избежать ареста, но многие офицеры и генералы были репрессированы. Нарастает конфликт в партийном руководстве между сторонниками проведения старого курса в лице Маленкова и Берии и новыми руководителями, выдвинувшимися во время войны (Кузнецов, Вознесенский, Родионов). В конце концов "старая гвардия" побеждает, фабрикуется "Ленинградское дело", и противники возврата к старым методам приговариваются к смертной казни. Вместе с ними репрессируются около 2000 ленинградских коммунистов. Партия старается взять под контроль идеологию, культурную жизнь, литературу, вмешивается в творческий процесс, примером чему может служить постановление о ленинградских журналах "Ленинград" и "Звезда", направленное против А.А.Ахматовой и М.М.Зощенко. Начинается борьба с космополитизмом, жертвой которой становится еврейская интеллигенция. В науке идёт борьба с "низкопоклонством перед Западом", к которому относят даже цитирование или ссылки на западную литературу.</w:t>
      </w:r>
    </w:p>
    <w:p>
      <w:pPr>
        <w:pStyle w:val="Normal"/>
        <w:ind w:firstLine="426"/>
        <w:rPr>
          <w:color w:val="000000"/>
          <w:sz w:val="24"/>
          <w:szCs w:val="24"/>
        </w:rPr>
      </w:pPr>
      <w:r>
        <w:rPr>
          <w:color w:val="000000"/>
          <w:sz w:val="24"/>
          <w:szCs w:val="24"/>
        </w:rPr>
        <w:t>В конце 1952 - начале 1953 гг. появились признаки новых репрессий, которые должны были затронуть таких людей, как Молотов, Ворошилов, Микоян; опалу чувствовал даже Берия. Но 5 марта 1953 года Сталин умирает. После смерти вождя кратковременный период борьбы за власть закончился арестом Берии, подготовленным Хрущёвым и Жуковым и осуществлённым Жуковым с несколькими боевыми генералами. Тайный суд над Берией завершился его казнью. Начался</w:t>
      </w:r>
      <w:r>
        <w:rPr>
          <w:b/>
          <w:color w:val="000000"/>
          <w:sz w:val="24"/>
          <w:szCs w:val="24"/>
        </w:rPr>
        <w:t xml:space="preserve"> процесс десталинизации.</w:t>
      </w:r>
    </w:p>
    <w:p>
      <w:pPr>
        <w:pStyle w:val="Heading5"/>
        <w:rPr>
          <w:color w:val="000000"/>
          <w:szCs w:val="24"/>
        </w:rPr>
      </w:pPr>
      <w:bookmarkStart w:id="29" w:name="sssrvser"/>
      <w:bookmarkEnd w:id="29"/>
      <w:r>
        <w:rPr>
          <w:color w:val="000000"/>
          <w:szCs w:val="24"/>
        </w:rPr>
        <w:t>СССР В СЕРЕДИНЕ 50-Х - СЕРЕДИНЕ 60-Х ГОДОВ</w:t>
      </w:r>
    </w:p>
    <w:p>
      <w:pPr>
        <w:pStyle w:val="Normal"/>
        <w:spacing w:before="140" w:after="0"/>
        <w:ind w:firstLine="440"/>
        <w:rPr/>
      </w:pPr>
      <w:r>
        <w:rPr>
          <w:color w:val="000000"/>
          <w:sz w:val="24"/>
          <w:szCs w:val="24"/>
        </w:rPr>
        <w:t xml:space="preserve">Во главе партии и государства становится Н.С.Хрущёв. В сельском хозяйстве были допущены некоторые послабления, повышены закупочные цены, стало поощряться разведение колхозниками домашней птицы и скота. Это были меры, рассчитанные на долгий срок, а стране был необходим быстрый прирост сельскохозяйственной продукции, прежде всего, зерна. Выход был найден в </w:t>
      </w:r>
      <w:r>
        <w:rPr>
          <w:b/>
          <w:color w:val="000000"/>
          <w:sz w:val="24"/>
          <w:szCs w:val="24"/>
        </w:rPr>
        <w:t>освоении целинных земель.</w:t>
      </w:r>
      <w:r>
        <w:rPr>
          <w:color w:val="000000"/>
          <w:sz w:val="24"/>
          <w:szCs w:val="24"/>
        </w:rPr>
        <w:t xml:space="preserve"> К весне 1954 года на казахстанской земле было основано более 120 колхозов. Уже в том же году они дали более 40% валового сбора зерна. В итоге улучшилось продовольственное снабжение населения. В промышленности был сделан поворот к развитию лёгкой индустрии.</w:t>
      </w:r>
    </w:p>
    <w:p>
      <w:pPr>
        <w:pStyle w:val="Normal"/>
        <w:ind w:firstLine="480"/>
        <w:rPr/>
      </w:pPr>
      <w:r>
        <w:rPr>
          <w:color w:val="000000"/>
          <w:sz w:val="24"/>
          <w:szCs w:val="24"/>
        </w:rPr>
        <w:t>14 февраля 1956 года собрался</w:t>
      </w:r>
      <w:r>
        <w:rPr>
          <w:b/>
          <w:color w:val="000000"/>
          <w:sz w:val="24"/>
          <w:szCs w:val="24"/>
        </w:rPr>
        <w:t xml:space="preserve"> XX съезд</w:t>
      </w:r>
      <w:r>
        <w:rPr>
          <w:color w:val="000000"/>
          <w:sz w:val="24"/>
          <w:szCs w:val="24"/>
        </w:rPr>
        <w:t xml:space="preserve"> партии, на котором с отчётным докладом выступил Хрущёв, где он сформулировал ряд новых положений, в частности, о необходимости разрядки международной напряжённости и возможности мирного сосуществования, о возможном многообразии перехода к социализму в различных условиях. Однако главным на съезде было не это, а секретный доклад, прочитанный Хрущёвым на закрытом заседании, в котором он разоблачал культ личности Сталина, обвинял его во многих преступлениях, в основном в необоснованных репрессиях. Правда, не критиковались ещё находившиеся на важных постах многие ближайшие соратники Сталина, не рассматривались причины возникновения культа личности, не обсуждался вопрос о правильности принципиальной линии развития Советского Союза. После съезда ускорился процесс реабилитации заключённых сталинских лагерей, который начался ещё в 1953 году. Ближайшие сподвижники Сталина (Молотов, Маленков, Каганович) попытались на следующий год сместить Хрущёва, но тот, заручившись поддержкой армии и КГБ, вышел победителем из этой борьбы.</w:t>
      </w:r>
    </w:p>
    <w:p>
      <w:pPr>
        <w:pStyle w:val="Normal"/>
        <w:ind w:firstLine="440"/>
        <w:rPr/>
      </w:pPr>
      <w:r>
        <w:rPr>
          <w:color w:val="000000"/>
          <w:sz w:val="24"/>
          <w:szCs w:val="24"/>
        </w:rPr>
        <w:t>Со временем Хрущёв сосредоточил в своих руках огромную власть, практически никем не контролируемую. Будучи натурой весьма экспансивной и увлекающейся, он довольно часто пытался проводить в жизнь совершенно нереалистичные или бессмысленные планы, как, например, посевы на огромных площадях кукурузы, увеличение в три раза заготовок мяса за короткий срок, что привело к резкому падению поголовья скота, стремление догнать и перегнать Америку, создание к 1980 году материально-технической базы коммунизма. Но не только этим характерен период правления Хрущёва, При нём заметно выросла заработная плата, пенсии, строилось много жилья. Новый устав партии, принятый на XXII съезде, был более демократичным, чем предыдущие. Советская наука осуществляет прорыв в космос -</w:t>
      </w:r>
      <w:r>
        <w:rPr>
          <w:b/>
          <w:color w:val="000000"/>
          <w:sz w:val="24"/>
          <w:szCs w:val="24"/>
        </w:rPr>
        <w:t xml:space="preserve"> Юрий Гагарин</w:t>
      </w:r>
      <w:r>
        <w:rPr>
          <w:color w:val="000000"/>
          <w:sz w:val="24"/>
          <w:szCs w:val="24"/>
        </w:rPr>
        <w:t xml:space="preserve"> совершил первый в мире космический полёт.</w:t>
      </w:r>
    </w:p>
    <w:p>
      <w:pPr>
        <w:pStyle w:val="Normal"/>
        <w:rPr/>
      </w:pPr>
      <w:r>
        <w:rPr>
          <w:color w:val="000000"/>
          <w:sz w:val="24"/>
          <w:szCs w:val="24"/>
        </w:rPr>
        <w:t>Во внешней политике происходит поворот от противостояния двух систем к мирному сосуществованию. Начался</w:t>
      </w:r>
      <w:r>
        <w:rPr>
          <w:b/>
          <w:color w:val="000000"/>
          <w:sz w:val="24"/>
          <w:szCs w:val="24"/>
        </w:rPr>
        <w:t xml:space="preserve"> период оттепели</w:t>
      </w:r>
      <w:r>
        <w:rPr>
          <w:color w:val="000000"/>
          <w:sz w:val="24"/>
          <w:szCs w:val="24"/>
        </w:rPr>
        <w:t xml:space="preserve"> в международных отношениях. Были урегулированы отношения с Югославией, состоялись встречи Хрущёва с президентом США Эйзенхауером. Но внешняя политика руководства СССР была противоречивой. Ее авторитет был в значительной степени подорван использованием  советских  войск  для  подавления  массовых антиправительственных выступлений в Венгрии в 1956 году. На этот же период приходятся два кризиса: Берлинский, когда американские и советские танки стояли друг против друга, и Карибский 1962 г., чуть было не поставивший мир на грань ядерной войны.</w:t>
      </w:r>
    </w:p>
    <w:p>
      <w:pPr>
        <w:pStyle w:val="Normal"/>
        <w:rPr>
          <w:color w:val="000000"/>
          <w:sz w:val="24"/>
          <w:szCs w:val="24"/>
        </w:rPr>
      </w:pPr>
      <w:r>
        <w:rPr>
          <w:color w:val="000000"/>
          <w:sz w:val="24"/>
          <w:szCs w:val="24"/>
        </w:rPr>
        <w:t>В 1955 году в Варшаве был подписан Варшавский договор о дружбе, сотрудничестве и взаимопомощи Болгарией, Венгрией, ГДР, Польшей, Румынией, СССР, Чехословакией и Албанией. Заключение Варшавского договора было вызвано деятельностью НАТО и имело целью обеспечение безопасности стран-участниц договора и поддержание мира в Европе.</w:t>
      </w:r>
    </w:p>
    <w:p>
      <w:pPr>
        <w:pStyle w:val="Normal"/>
        <w:rPr>
          <w:color w:val="000000"/>
          <w:sz w:val="24"/>
          <w:szCs w:val="24"/>
        </w:rPr>
      </w:pPr>
      <w:r>
        <w:rPr>
          <w:color w:val="000000"/>
          <w:sz w:val="24"/>
          <w:szCs w:val="24"/>
        </w:rPr>
        <w:t>Реформы управленческого аппарата, проводимые Хрущёвым, носили часто такой же волюнтаристский и непродуманный характер, как и многие его экономические новации. Они приводили лишь к раздуванию аппарата, перемещению кадров и усилению централизации. В обществе нарастало недовольство ценовой политикой, ухудшением снабжения городского населе</w:t>
        <w:softHyphen/>
        <w:t>ния, начались забастовки, демонстрации. В 1962 году произошли волнения в Новочеркасске, во время которых власти вызвали войска. В результате столкновений были убитые и раненые. Недовольны были уволенные в запас офицеры в связи с сокращением вооружённых сил. Положение усугубил кризис со снабжением хлебопродуктами населения в 1963 году. Важной причиной отставки Хрущёва стало введение им в новый устав партии пункта о систематическом обновлении партийных кадров. Этого партийная номенклатура допускать не собиралась, и 13 октября 1964 года в результате верхушечного партийного заговора Хрущев был смещён со всех своих постов. Первым секретарём ЦК КПСС стал Л.И.Брежнев, а правительство возглавил А.Н.Косыгин.</w:t>
      </w:r>
    </w:p>
    <w:p>
      <w:pPr>
        <w:pStyle w:val="Heading5"/>
        <w:rPr>
          <w:color w:val="000000"/>
          <w:szCs w:val="24"/>
        </w:rPr>
      </w:pPr>
      <w:bookmarkStart w:id="30" w:name="sssrseredin"/>
      <w:bookmarkEnd w:id="30"/>
      <w:r>
        <w:rPr>
          <w:color w:val="000000"/>
          <w:szCs w:val="24"/>
        </w:rPr>
        <w:t>СССР СЕРЕДИНЫ 60-Х - СЕРЕДИНЫ 80-Х ГОДОВ</w:t>
      </w:r>
    </w:p>
    <w:p>
      <w:pPr>
        <w:pStyle w:val="Normal"/>
        <w:spacing w:before="140" w:after="0"/>
        <w:ind w:firstLine="400"/>
        <w:rPr/>
      </w:pPr>
      <w:r>
        <w:rPr>
          <w:color w:val="000000"/>
          <w:sz w:val="24"/>
          <w:szCs w:val="24"/>
        </w:rPr>
        <w:t>В этот период резко возросла активность СССР на международной арене. Он оказывает активную помощь Вьетнаму в его борьбе против американской агрессии. Отношения со странами социалистического лагеря складывались по-разному. Наиболее сложными они были с Китаем; дело дошло даже до вооружённого конфликта на острове</w:t>
      </w:r>
      <w:r>
        <w:rPr>
          <w:b/>
          <w:color w:val="000000"/>
          <w:sz w:val="24"/>
          <w:szCs w:val="24"/>
        </w:rPr>
        <w:t xml:space="preserve"> Даманском</w:t>
      </w:r>
      <w:r>
        <w:rPr>
          <w:color w:val="000000"/>
          <w:sz w:val="24"/>
          <w:szCs w:val="24"/>
        </w:rPr>
        <w:t xml:space="preserve"> в 1969 году. В 1968 году начинается так называемая</w:t>
      </w:r>
      <w:r>
        <w:rPr>
          <w:b/>
          <w:color w:val="000000"/>
          <w:sz w:val="24"/>
          <w:szCs w:val="24"/>
        </w:rPr>
        <w:t xml:space="preserve"> "Пражская весна",</w:t>
      </w:r>
      <w:r>
        <w:rPr>
          <w:color w:val="000000"/>
          <w:sz w:val="24"/>
          <w:szCs w:val="24"/>
        </w:rPr>
        <w:t xml:space="preserve"> когда руководство КПЧ вступает на путь либерализации. Это вызвало недовольство руководства других социалистических стран. Ситуация в Чехословакии стала выходить из-под контроля. Советское руководство принимает решение о вводе в Чехословакию войск пяти стран-участниц Варшавского договора.</w:t>
      </w:r>
    </w:p>
    <w:p>
      <w:pPr>
        <w:pStyle w:val="TextBodyIndent"/>
        <w:spacing w:before="0" w:after="0"/>
        <w:rPr>
          <w:color w:val="000000"/>
          <w:szCs w:val="24"/>
        </w:rPr>
      </w:pPr>
      <w:r>
        <w:rPr>
          <w:color w:val="000000"/>
          <w:szCs w:val="24"/>
        </w:rPr>
        <w:t>Существенные сдвиги были достигнуты в отношениях с США. В результате личных встреч Брежнева и президента США Никсона был подписан ряд документов, ограничивающих гонку вооружений. Советский Союз выдвигает программу мира. В целом этот период характеризуется как разрядка. Однако он завершился после ввода советских войск в Афганистан в декабре 1979 года.</w:t>
      </w:r>
    </w:p>
    <w:p>
      <w:pPr>
        <w:pStyle w:val="FR3"/>
        <w:ind w:firstLine="426"/>
        <w:rPr>
          <w:color w:val="000000"/>
          <w:sz w:val="24"/>
          <w:szCs w:val="24"/>
        </w:rPr>
      </w:pPr>
      <w:r>
        <w:rPr>
          <w:color w:val="000000"/>
          <w:sz w:val="24"/>
          <w:szCs w:val="24"/>
        </w:rPr>
        <w:t>В экономике страны в этот период внедрялись два разных принципа: восстанавливалась система министерств, усиливалась централизация управления, но, в то же время, предприятия получали некоторую автономию, вводились элементы хозрасчёта. Это требовало сокращения центрального аппарата управления, ослабления контроля государства. Наличие жёсткого плана сковывало инициативу предприятий, к тому же, очень мало делалось для внедрения достижений НТР в экономику страны. Проведение реформ осложнялось противоречиями внутри руководства, где более прогрессивное крыло представлял Косыгин, а более консервативное - Брежнев. Победила точка зрения последнего, и реформы были свёрнуты. Постепенно вследствие экстенсивных методов развития производства и больших военных расходов стали нарастать кризисные явления в экономике, которые на какое-то время удавалось смягчить, получая прибыль от продажи сырья, в основном, нефти, за границу. Особенно чувствительным для населения был хронический кризис в аграрной сфере. Но дело было даже не в малом количестве производимой продукции, а в централизованной системе распределения , где главную роль играл чиновник. К началу 80-х годов все признаки кризиса были налицо.</w:t>
      </w:r>
    </w:p>
    <w:p>
      <w:pPr>
        <w:pStyle w:val="FR3"/>
        <w:ind w:left="40" w:firstLine="460"/>
        <w:rPr/>
      </w:pPr>
      <w:r>
        <w:rPr>
          <w:color w:val="000000"/>
          <w:sz w:val="24"/>
          <w:szCs w:val="24"/>
        </w:rPr>
        <w:t xml:space="preserve">В политической жизни страны можно отметить такое явление, как </w:t>
      </w:r>
      <w:r>
        <w:rPr>
          <w:b/>
          <w:color w:val="000000"/>
          <w:sz w:val="24"/>
          <w:szCs w:val="24"/>
        </w:rPr>
        <w:t>диссидентство.</w:t>
      </w:r>
      <w:r>
        <w:rPr>
          <w:color w:val="000000"/>
          <w:sz w:val="24"/>
          <w:szCs w:val="24"/>
        </w:rPr>
        <w:t xml:space="preserve"> Особой роли оно не сыграло, так как было распространено в основном в крупных городах и в достаточно узких кругах. В стране прошло несколько судебных процессов над крупнейшими лидерами правозащитного движения, распространяется политическая литература, книги запрещённых авторов. Было ясно, что система нуждается в коренном реформировании.</w:t>
      </w:r>
    </w:p>
    <w:p>
      <w:pPr>
        <w:pStyle w:val="Heading5"/>
        <w:rPr>
          <w:color w:val="000000"/>
          <w:szCs w:val="24"/>
        </w:rPr>
      </w:pPr>
      <w:bookmarkStart w:id="31" w:name="perestroika"/>
      <w:bookmarkEnd w:id="31"/>
      <w:r>
        <w:rPr>
          <w:color w:val="000000"/>
          <w:szCs w:val="24"/>
        </w:rPr>
        <w:t>ПЕРЕСТРОЙКА И РАСПАД СССР</w:t>
      </w:r>
    </w:p>
    <w:p>
      <w:pPr>
        <w:pStyle w:val="FR3"/>
        <w:spacing w:before="160" w:after="0"/>
        <w:ind w:firstLine="460"/>
        <w:rPr>
          <w:color w:val="000000"/>
          <w:sz w:val="24"/>
          <w:szCs w:val="24"/>
        </w:rPr>
      </w:pPr>
      <w:r>
        <w:rPr>
          <w:color w:val="000000"/>
          <w:sz w:val="24"/>
          <w:szCs w:val="24"/>
        </w:rPr>
        <w:t>В марте 1985 года после смерти К.У.Черненко генеральным секретарём партии стал М.С.Горбачёв. На пленуме ЦК КПСС был провозглашён курс на ускорение социально-экономического развития. Считалось, что отставание страны можно преодолеть форсированными темпами развития промышленности, ставилась задача усовершенствования структур управления народным хозяйством. Реформа, начатая Горбачёвым, началась под лозунгами "перестройка", "ускорение", "гласность". В экономике происходит увеличение самостоятельности предприятий и возрождение частного сектора, но самостоятельность предприятий практически была сведена на нет спускаемым сверху госзаказом. Государство продолжало устанавливать план, определять номенклатуру продукции, уровень цен и налогообложения. Частная деятельность также столкнулась с целым рядом проблем: финансовых, правовых, снабженческих, психологических. Всё это сопровождалось заметным падением уровня жизни. Экономические реформы не дали положительных результатов, массы были разочарованы в перестройке. В политической сфере Горбачёв выдвинул лозунг "гуманного, демократического социализма с человеческим лицом". Политическая либерализация привела к появлению большого числа неформальных групп и организаций, что было первым шагом на пути к многопартийности.</w:t>
      </w:r>
    </w:p>
    <w:p>
      <w:pPr>
        <w:pStyle w:val="FR3"/>
        <w:ind w:firstLine="460"/>
        <w:rPr/>
      </w:pPr>
      <w:r>
        <w:rPr>
          <w:color w:val="000000"/>
          <w:sz w:val="24"/>
          <w:szCs w:val="24"/>
        </w:rPr>
        <w:t>Самое большое достижение перестройки - это, несомненно,</w:t>
      </w:r>
      <w:r>
        <w:rPr>
          <w:b/>
          <w:color w:val="000000"/>
          <w:sz w:val="24"/>
          <w:szCs w:val="24"/>
        </w:rPr>
        <w:t xml:space="preserve"> гласность. </w:t>
      </w:r>
      <w:r>
        <w:rPr>
          <w:color w:val="000000"/>
          <w:sz w:val="24"/>
          <w:szCs w:val="24"/>
        </w:rPr>
        <w:t>Был снят запрет на многие темы идеологического характера, ослаблена цензура, что привело к публикациям многих ранее не издававшихся книг. Первоначально гласность трактовалась как конструктивная критика, направленная на борьбу с искажениями социализма. Был продолжен процесс, начатый ещё в годы хрущовской оттепели - десталинизация, но теперь рассмотрению и разбору подлежали все дела без изъяна. В 1989 году был снят запрет на обсуждение темы Ленина и учения марксизма как абсолютно верного и непогрешимого. Эти новшества привлекли к идеям перестройки, главным образом, интеллигенцию, которая согласна была на временное ухудшение жизни ради гласности и свободы слова.</w:t>
      </w:r>
    </w:p>
    <w:p>
      <w:pPr>
        <w:pStyle w:val="FR3"/>
        <w:ind w:left="40" w:firstLine="460"/>
        <w:rPr/>
      </w:pPr>
      <w:r>
        <w:rPr>
          <w:color w:val="000000"/>
          <w:sz w:val="24"/>
          <w:szCs w:val="24"/>
        </w:rPr>
        <w:t>Качественные изменения произошли и во внешнеполитическом курсе, который был назван</w:t>
      </w:r>
      <w:r>
        <w:rPr>
          <w:b/>
          <w:color w:val="000000"/>
          <w:sz w:val="24"/>
          <w:szCs w:val="24"/>
        </w:rPr>
        <w:t xml:space="preserve"> "новым мышлением".</w:t>
      </w:r>
      <w:r>
        <w:rPr>
          <w:color w:val="000000"/>
          <w:sz w:val="24"/>
          <w:szCs w:val="24"/>
        </w:rPr>
        <w:t xml:space="preserve"> Проводником этой политики явился министр иностранных дел Шеварднадзе. От конфронтации был сделан поворот к сотрудничеству, а не только к мирному сосуществованию. Важнейшими событиями этого времени явились вывод войск из Афганистана, объединение Германии, сокращение ракет некоторых классов, произошедшее в результате встреч Горбачёва с президентами США Рейганом и Бушем.</w:t>
      </w:r>
    </w:p>
    <w:p>
      <w:pPr>
        <w:pStyle w:val="FR3"/>
        <w:ind w:left="40" w:firstLine="460"/>
        <w:rPr/>
      </w:pPr>
      <w:r>
        <w:rPr>
          <w:color w:val="000000"/>
          <w:sz w:val="24"/>
          <w:szCs w:val="24"/>
        </w:rPr>
        <w:t xml:space="preserve">Характерной чертой политической жизни страны в период перестройки стали съезды народных депутатов СССР, первый из которых состоялся в 1989 году. Впервые за много лет во время предвыборной кампании шла открытая политическая борьба, в печати развернулись острые дискуссии. Появился целый ряд депутатов, направивших работу съезда в совершенно иное русло, а не строго по регламенту, как было на всех предыдущих съездах. Впервые дебаты на съезде полностью транслировались и по радио, и по телевидению. На </w:t>
      </w:r>
      <w:r>
        <w:rPr>
          <w:color w:val="000000"/>
          <w:sz w:val="24"/>
          <w:szCs w:val="24"/>
          <w:lang w:val="en-US"/>
        </w:rPr>
        <w:t>III</w:t>
      </w:r>
      <w:r>
        <w:rPr>
          <w:color w:val="000000"/>
          <w:sz w:val="24"/>
          <w:szCs w:val="24"/>
        </w:rPr>
        <w:t xml:space="preserve"> съезде народных депутатов СССР был поставлен вопрос о введении должности</w:t>
      </w:r>
      <w:r>
        <w:rPr>
          <w:b/>
          <w:color w:val="000000"/>
          <w:sz w:val="24"/>
          <w:szCs w:val="24"/>
        </w:rPr>
        <w:t xml:space="preserve"> президента СССР, </w:t>
      </w:r>
      <w:r>
        <w:rPr>
          <w:color w:val="000000"/>
          <w:sz w:val="24"/>
          <w:szCs w:val="24"/>
        </w:rPr>
        <w:t>которым был избран Горбачёв. Тогда же была отменена 6-я статья конституции о руководящей роли коммунистической партии в обществе, которая законодательно закрепляла однопартийную систему.</w:t>
      </w:r>
    </w:p>
    <w:p>
      <w:pPr>
        <w:pStyle w:val="FR3"/>
        <w:ind w:left="40" w:firstLine="460"/>
        <w:rPr>
          <w:color w:val="000000"/>
          <w:sz w:val="24"/>
          <w:szCs w:val="24"/>
        </w:rPr>
      </w:pPr>
      <w:r>
        <w:rPr>
          <w:color w:val="000000"/>
          <w:sz w:val="24"/>
          <w:szCs w:val="24"/>
        </w:rPr>
        <w:t>Тем временем в стране нарастали социальные проблемы: периодически возникали кризисы снабжения - чайный, сахарный, табачный и т.д. Стали нормой митинги и демонстрации. Летом 1989 года по стране прошла мощная волна забастовочного движения, особенно значительными были выступления шахтёров в Кузбассе, Донбассе, Караганде. Всё чаще наряду с экономическими выдвигались и политические. Обострился и национальный вопрос. В ряде республик возникли народные фронты, добивавшиеся выхода из состава СССР, начались вооружённые конфликты в Нагорном Карабахе, Средней Азии, Грузии и Абхазии. Эти проблемы уже надо было решать на общесоюзном уровне.</w:t>
      </w:r>
    </w:p>
    <w:p>
      <w:pPr>
        <w:pStyle w:val="FR3"/>
        <w:ind w:left="40" w:firstLine="460"/>
        <w:rPr>
          <w:color w:val="000000"/>
          <w:sz w:val="24"/>
          <w:szCs w:val="24"/>
        </w:rPr>
      </w:pPr>
      <w:r>
        <w:rPr>
          <w:color w:val="000000"/>
          <w:sz w:val="24"/>
          <w:szCs w:val="24"/>
        </w:rPr>
        <w:t>Лозунги государственного суверенитета, выдвинутые в некоторых республиках, перерастали в требование полной независимости. Везде местные власти прибирали к рукам основные отрасли промышленности. 17 марта 1991 года в 9 республиках прошёл референдум о судьбе СССР, три четверти голосовавших высказались за его сохранение. 23 апреля 1991 года представители 9 республик и Горбачёв, как Президент СССР, подписали соглашение о заключении нового союзного договора. 12 июня 1991 года в РСФСР прошли выборы президента, которым стал Б.Н.Ельцин.</w:t>
      </w:r>
    </w:p>
    <w:p>
      <w:pPr>
        <w:pStyle w:val="FR3"/>
        <w:ind w:left="40" w:firstLine="460"/>
        <w:rPr/>
      </w:pPr>
      <w:r>
        <w:rPr>
          <w:color w:val="000000"/>
          <w:sz w:val="24"/>
          <w:szCs w:val="24"/>
        </w:rPr>
        <w:t>19 августа 1991 года, чтобы предотвратить подписание союзного договора, которое должно было состояться 20 августа, его противники организуют путч. ТАСС сообщил о создании</w:t>
      </w:r>
      <w:r>
        <w:rPr>
          <w:b/>
          <w:color w:val="000000"/>
          <w:sz w:val="24"/>
          <w:szCs w:val="24"/>
        </w:rPr>
        <w:t xml:space="preserve"> Государственного Комитета по Чрезвычайному Положению</w:t>
      </w:r>
      <w:r>
        <w:rPr>
          <w:color w:val="000000"/>
          <w:sz w:val="24"/>
          <w:szCs w:val="24"/>
        </w:rPr>
        <w:t xml:space="preserve"> (ГКЧП), который сместил Горбачёва, ввёл в стране чрезвычайное положение. В Москву были введены войска. Но действия заговорщиков встретили сопротивление народных масс, центр которого находился в здании Верховного Совета РСФСР. Решительным противником переворота выступил Ельцин, которого горячо поддерживали многие тысячи людей, собравшиеся у Белого Дома. Вечером 21 августа Горбачёв вернулся в Москву, организаторы путча были арестованы.</w:t>
      </w:r>
    </w:p>
    <w:p>
      <w:pPr>
        <w:pStyle w:val="FR3"/>
        <w:ind w:firstLine="426"/>
        <w:rPr/>
      </w:pPr>
      <w:r>
        <w:rPr>
          <w:color w:val="000000"/>
          <w:sz w:val="24"/>
          <w:szCs w:val="24"/>
        </w:rPr>
        <w:t xml:space="preserve">Попытка государственного переворота резко ускорила процесс распада СССР. Сразу после путча 8 республик заявили о своей полной независимости. Деятельность КПСС была приостановлена, а потом и запрещена. Горбачёв оставил пост Генерального секретаря ЦК КПСС и распустил ЦК. 8 сентября 1991 года в </w:t>
      </w:r>
      <w:r>
        <w:rPr>
          <w:b/>
          <w:color w:val="000000"/>
          <w:sz w:val="24"/>
          <w:szCs w:val="24"/>
        </w:rPr>
        <w:t>Беловежской пуще</w:t>
      </w:r>
      <w:r>
        <w:rPr>
          <w:color w:val="000000"/>
          <w:sz w:val="24"/>
          <w:szCs w:val="24"/>
        </w:rPr>
        <w:t xml:space="preserve"> руководители Белоруссии, Российской Федерации и Украины подписали договор о создании</w:t>
      </w:r>
      <w:r>
        <w:rPr>
          <w:b/>
          <w:color w:val="000000"/>
          <w:sz w:val="24"/>
          <w:szCs w:val="24"/>
        </w:rPr>
        <w:t xml:space="preserve"> Содружества Независимых Государств (СНГ) </w:t>
      </w:r>
      <w:r>
        <w:rPr>
          <w:color w:val="000000"/>
          <w:sz w:val="24"/>
          <w:szCs w:val="24"/>
        </w:rPr>
        <w:t>и</w:t>
      </w:r>
      <w:r>
        <w:rPr>
          <w:b/>
          <w:color w:val="000000"/>
          <w:sz w:val="24"/>
          <w:szCs w:val="24"/>
        </w:rPr>
        <w:t xml:space="preserve"> </w:t>
      </w:r>
      <w:r>
        <w:rPr>
          <w:color w:val="000000"/>
          <w:sz w:val="24"/>
          <w:szCs w:val="24"/>
        </w:rPr>
        <w:t>объявили о прекращении существования СССР как субъекта международного права. 21 декабря 1991 года на совещании в Алма-Ате к СНГ присоединились ещё 8 республик.</w:t>
      </w:r>
    </w:p>
    <w:p>
      <w:pPr>
        <w:pStyle w:val="FR3"/>
        <w:ind w:firstLine="426"/>
        <w:rPr>
          <w:color w:val="000000"/>
          <w:sz w:val="24"/>
          <w:szCs w:val="24"/>
        </w:rPr>
      </w:pPr>
      <w:r>
        <w:rPr>
          <w:color w:val="000000"/>
          <w:sz w:val="24"/>
          <w:szCs w:val="24"/>
        </w:rPr>
      </w:r>
    </w:p>
    <w:p>
      <w:pPr>
        <w:pStyle w:val="Heading1"/>
        <w:spacing w:before="200" w:after="0"/>
        <w:ind w:left="40" w:hanging="0"/>
        <w:rPr>
          <w:color w:val="000000"/>
          <w:szCs w:val="24"/>
        </w:rPr>
      </w:pPr>
      <w:bookmarkStart w:id="32" w:name="sovrem"/>
      <w:bookmarkEnd w:id="32"/>
      <w:r>
        <w:rPr>
          <w:color w:val="000000"/>
          <w:szCs w:val="24"/>
        </w:rPr>
        <w:t>СОВРЕМЕННЫЙ ЭТАП РАЗВИТИЯ РОССИИ</w:t>
      </w:r>
    </w:p>
    <w:p>
      <w:pPr>
        <w:pStyle w:val="FR3"/>
        <w:spacing w:before="200" w:after="0"/>
        <w:ind w:left="40" w:firstLine="460"/>
        <w:rPr/>
      </w:pPr>
      <w:r>
        <w:rPr>
          <w:color w:val="000000"/>
          <w:sz w:val="24"/>
          <w:szCs w:val="24"/>
        </w:rPr>
        <w:t>Провал ГКЧП и крах перестройки означали победу сторонников либерального пути развития. События августа 1991 года подтолкнули СССР к усилению дезинтеграционных процессов, хотя и не вели неизбежно к полному его развалу. После распада СССР руководство бывших республик выбрало свои пути выхода из кризиса. Руководство России пошло по пути либерального реформаторства, провозгласив в октябре 1991 года переход к рыночным отношениям. Одним из основных шагов стала реформа ценообразования, автором которой выступил Е.Т.Гайдар. Со 2 января 1992 года были установлены свободные цены на большинство продуктов и товаров. Помимо этого предусматривались меры по приватизации государственной собственности. В 1992 году предполагалось приватизировать 20% госпредприятий в промышленности и 70% предприятий торговли и сферы услуг. Расчёт был сделан на создание в России среднего класса. Реформа Гайдара исходила из того, что вначале произойдёт либерализация цен, а уже затем начнётся приватизация. В результате освобождения цен с 2 января 1992 года денежные средства населения в результате инфляции были, по существу, конфискованы, покупать акции оказалось не на что. С 1 октября 1992 началась выдача всем гражданам России</w:t>
      </w:r>
      <w:r>
        <w:rPr>
          <w:b/>
          <w:color w:val="000000"/>
          <w:sz w:val="24"/>
          <w:szCs w:val="24"/>
        </w:rPr>
        <w:t xml:space="preserve"> приватизационных чеков (ваучеров),</w:t>
      </w:r>
      <w:r>
        <w:rPr>
          <w:color w:val="000000"/>
          <w:sz w:val="24"/>
          <w:szCs w:val="24"/>
        </w:rPr>
        <w:t xml:space="preserve"> а в 1993 году было разрешено вложение этих ценных бумаг в акции предприятий. Цены после их отпуска выросли в 100 - 150 раз, в то время как средняя зарплата увеличилась только в 10 - 15 раз (по данным на 1992 год).</w:t>
      </w:r>
    </w:p>
    <w:p>
      <w:pPr>
        <w:pStyle w:val="FR3"/>
        <w:ind w:firstLine="460"/>
        <w:rPr>
          <w:color w:val="000000"/>
          <w:sz w:val="24"/>
          <w:szCs w:val="24"/>
        </w:rPr>
      </w:pPr>
      <w:r>
        <w:rPr>
          <w:color w:val="000000"/>
          <w:sz w:val="24"/>
          <w:szCs w:val="24"/>
        </w:rPr>
        <w:t>В 1992 году значительно сократилось потребление населением продуктов питания: мяса - до 81% от уровня 1991, молока - до 56%, овощей - до 84%, рыбы - до 56%. С этого года начинается абсолютное сокращение численности населения России. В 1996 году темпы сокращения достигли 1,5 млн. человек. Начался и продолжается спад промышленного производства, который в первом году реформ составил 35%, развивается инфляция. Не оправдались расчёты реформаторов на поддержку Запада. Из страны начался активный вывоз капитала за границу, ежегодно от 10 до 40 млрд. долларов. Реформы Гайдара вызвали неприятие у многочисленных слоев и групп населения. В декабре 1992 года Гайдар был отправлен в отставку, пост премьер-министра занял В.С.Черномырдин.</w:t>
      </w:r>
    </w:p>
    <w:p>
      <w:pPr>
        <w:pStyle w:val="FR3"/>
        <w:ind w:firstLine="460"/>
        <w:rPr>
          <w:color w:val="000000"/>
          <w:sz w:val="24"/>
          <w:szCs w:val="24"/>
        </w:rPr>
      </w:pPr>
      <w:r>
        <w:rPr>
          <w:color w:val="000000"/>
          <w:sz w:val="24"/>
          <w:szCs w:val="24"/>
        </w:rPr>
        <w:t>Реформы привели к расслоению общества на богатых и бедных, десятки миллионов людей имеют денежный доход меньше прожиточного минимума.</w:t>
      </w:r>
    </w:p>
    <w:p>
      <w:pPr>
        <w:pStyle w:val="FR3"/>
        <w:spacing w:before="160" w:after="0"/>
        <w:ind w:firstLine="460"/>
        <w:rPr>
          <w:color w:val="000000"/>
          <w:sz w:val="24"/>
          <w:szCs w:val="24"/>
        </w:rPr>
      </w:pPr>
      <w:r>
        <w:rPr>
          <w:color w:val="000000"/>
          <w:sz w:val="24"/>
          <w:szCs w:val="24"/>
        </w:rPr>
        <w:t>Политическое развитие России на современном этапе характеризуется наличием многопартийной системы. Правда, большинство этих партий карликовые и серьёзного влияния на политическую жизнь страны оказать не могут. Традиционно люди в стране голосуют не за программы или идеи, а за личностей. Яркими примерами могут служить в этом плане Президент России, у которого нет своей партии, и лидер ЛДПР В.В.Жириновский, который обладает партийными структурами, но вся популярность партии держится исключительно на экстравагантной фигуре её вождя.</w:t>
      </w:r>
    </w:p>
    <w:p>
      <w:pPr>
        <w:pStyle w:val="Normal"/>
        <w:ind w:firstLine="426"/>
        <w:rPr>
          <w:color w:val="000000"/>
          <w:sz w:val="24"/>
          <w:szCs w:val="24"/>
        </w:rPr>
      </w:pPr>
      <w:r>
        <w:rPr>
          <w:color w:val="000000"/>
          <w:sz w:val="24"/>
          <w:szCs w:val="24"/>
        </w:rPr>
        <w:t>Проведение реформ усилило политический и социальный кризисы. VII съезд народных депутатов принял решение вынести вопросы о Конституции РФ и доверии Президенту на общероссийский референдум 25 апреля 1993 года. За сохранение Верховного Совета и за поддержку курса Президента высказалось одинаковое число участвовавших в референдуме.</w:t>
      </w:r>
    </w:p>
    <w:p>
      <w:pPr>
        <w:pStyle w:val="Normal"/>
        <w:rPr>
          <w:color w:val="000000"/>
          <w:sz w:val="24"/>
          <w:szCs w:val="24"/>
        </w:rPr>
      </w:pPr>
      <w:r>
        <w:rPr>
          <w:color w:val="000000"/>
          <w:sz w:val="24"/>
          <w:szCs w:val="24"/>
        </w:rPr>
        <w:t>В конце сентября - начале октября 1993 года разразился затяжной и наиболее острый политический кризис. 21 сентября Ельцин подписывает указ о поэтапной конституционной реформе, по которой Верховный Совет должен быть распущен. Отказ Верховного Совета подчиниться указу президента привел к противостоянию, закончившемуся 4 октября обстрелом из танков здания Верховного Совета. Руководство Верховного Совета было арестовано.</w:t>
      </w:r>
    </w:p>
    <w:p>
      <w:pPr>
        <w:pStyle w:val="Normal"/>
        <w:rPr/>
      </w:pPr>
      <w:r>
        <w:rPr>
          <w:color w:val="000000"/>
          <w:sz w:val="24"/>
          <w:szCs w:val="24"/>
        </w:rPr>
        <w:t>В декабре 1993 года состоялись выборы в</w:t>
      </w:r>
      <w:r>
        <w:rPr>
          <w:b/>
          <w:color w:val="000000"/>
          <w:sz w:val="24"/>
          <w:szCs w:val="24"/>
        </w:rPr>
        <w:t xml:space="preserve"> Совет Федерации и Государс</w:t>
        <w:softHyphen/>
        <w:t>твенную Думу -</w:t>
      </w:r>
      <w:r>
        <w:rPr>
          <w:color w:val="000000"/>
          <w:sz w:val="24"/>
          <w:szCs w:val="24"/>
        </w:rPr>
        <w:t xml:space="preserve"> новые органы власти, созданные в соответствии с новой Конституцией РФ. Россия стала президентско-парламентской республико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Распад СССР вызвал центробежные тенденции и в самой РФ. С наибольшей силой стремление к независимости проявилось в Чеченской республике, президент которой Джохар Дудаев заявил о выходе из России. В ночь на 1 января 1995 года началась операция по "наведению конституционного порядка в Чеченской республике", российских войска вошли в Грозный. Началась чеченская война - на сегодняшний день один из самых продолжительных и кровопролитных конфликтов на территории России. Боевые действия продолжались до лета 1996 года, когда удалось достичь перемирия. Россия вывела свои войска с территории Чечни. Но до конца конфликт Федерального центра с Чечней, являющейся субъектом РФ, не урегулирован. Руководство Чечни продолжает настаивать на независимости республики.</w:t>
      </w:r>
    </w:p>
    <w:p>
      <w:pPr>
        <w:pStyle w:val="Normal"/>
        <w:rPr>
          <w:color w:val="000000"/>
          <w:sz w:val="24"/>
          <w:szCs w:val="24"/>
        </w:rPr>
      </w:pPr>
      <w:r>
        <w:rPr>
          <w:color w:val="000000"/>
          <w:sz w:val="24"/>
          <w:szCs w:val="24"/>
        </w:rPr>
        <w:t>Важнейшим событием лета 1996 года явились президентские выборы в России. В результате острой предвыборной борьбы определились основные претенденты на этот пост. Реальную альтернативу действовавшему президенту составил лидер коммунистов Г.А.Зюганов. Во втором туре голосования победил Ельцын, оставшись Президентом на второй пятилетний срок.</w:t>
      </w:r>
    </w:p>
    <w:p>
      <w:pPr>
        <w:pStyle w:val="Normal"/>
        <w:rPr>
          <w:color w:val="000000"/>
          <w:sz w:val="24"/>
          <w:szCs w:val="24"/>
        </w:rPr>
      </w:pPr>
      <w:r>
        <w:rPr>
          <w:color w:val="000000"/>
          <w:sz w:val="24"/>
          <w:szCs w:val="24"/>
        </w:rPr>
        <w:t>Сегодня Россия переживает один из самых драматических периодов в своей более чем тысячелетней истории. Страна никак не может выйти из глобального кризиса, преодолеть опасные тенденции в своем развитии. Выйти из этого состояния Россия сможет в том случае, если руководство государства будет способно обновить свою политику и проводить реформы профессионально, опираясь на лучшие интеллектуальные силы страны, учитывая ее традиции и исторический опыт.</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sectPr>
      <w:type w:val="nextPage"/>
      <w:pgSz w:w="11906" w:h="16838"/>
      <w:pgMar w:left="1418" w:right="567"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515151"/>
      <w:sz w:val="10"/>
      <w:szCs w:val="10"/>
      <w:lang w:val="ru-RU" w:bidi="ar-SA" w:eastAsia="zh-CN"/>
    </w:rPr>
  </w:style>
  <w:style w:type="paragraph" w:styleId="Heading1">
    <w:name w:val="Heading 1"/>
    <w:basedOn w:val="Normal"/>
    <w:next w:val="Normal"/>
    <w:qFormat/>
    <w:pPr>
      <w:keepNext w:val="true"/>
      <w:widowControl w:val="false"/>
      <w:numPr>
        <w:ilvl w:val="0"/>
        <w:numId w:val="1"/>
      </w:numPr>
      <w:snapToGrid w:val="false"/>
      <w:ind w:left="40" w:hanging="0"/>
      <w:jc w:val="center"/>
      <w:outlineLvl w:val="0"/>
    </w:pPr>
    <w:rPr>
      <w:b/>
      <w:color w:val="000000"/>
      <w:sz w:val="24"/>
      <w:szCs w:val="20"/>
    </w:rPr>
  </w:style>
  <w:style w:type="paragraph" w:styleId="Heading2">
    <w:name w:val="Heading 2"/>
    <w:basedOn w:val="Normal"/>
    <w:next w:val="Normal"/>
    <w:qFormat/>
    <w:pPr>
      <w:keepNext w:val="true"/>
      <w:widowControl w:val="false"/>
      <w:numPr>
        <w:ilvl w:val="1"/>
        <w:numId w:val="1"/>
      </w:numPr>
      <w:snapToGrid w:val="false"/>
      <w:ind w:right="-7" w:hanging="0"/>
      <w:jc w:val="center"/>
      <w:outlineLvl w:val="1"/>
    </w:pPr>
    <w:rPr>
      <w:b/>
      <w:color w:val="000000"/>
      <w:sz w:val="24"/>
      <w:szCs w:val="20"/>
    </w:rPr>
  </w:style>
  <w:style w:type="paragraph" w:styleId="Heading3">
    <w:name w:val="Heading 3"/>
    <w:basedOn w:val="Normal"/>
    <w:next w:val="Normal"/>
    <w:qFormat/>
    <w:pPr>
      <w:keepNext w:val="true"/>
      <w:widowControl w:val="false"/>
      <w:numPr>
        <w:ilvl w:val="2"/>
        <w:numId w:val="1"/>
      </w:numPr>
      <w:snapToGrid w:val="false"/>
      <w:jc w:val="right"/>
      <w:outlineLvl w:val="2"/>
    </w:pPr>
    <w:rPr>
      <w:b/>
      <w:color w:val="000000"/>
      <w:sz w:val="24"/>
      <w:szCs w:val="20"/>
    </w:rPr>
  </w:style>
  <w:style w:type="paragraph" w:styleId="Heading4">
    <w:name w:val="Heading 4"/>
    <w:basedOn w:val="Normal"/>
    <w:next w:val="Normal"/>
    <w:qFormat/>
    <w:pPr>
      <w:keepNext w:val="true"/>
      <w:widowControl w:val="false"/>
      <w:numPr>
        <w:ilvl w:val="3"/>
        <w:numId w:val="1"/>
      </w:numPr>
      <w:snapToGrid w:val="false"/>
      <w:ind w:left="1077" w:right="998" w:hanging="0"/>
      <w:jc w:val="center"/>
      <w:outlineLvl w:val="3"/>
    </w:pPr>
    <w:rPr>
      <w:b/>
      <w:color w:val="000000"/>
      <w:sz w:val="24"/>
      <w:szCs w:val="20"/>
    </w:rPr>
  </w:style>
  <w:style w:type="paragraph" w:styleId="Heading5">
    <w:name w:val="Heading 5"/>
    <w:basedOn w:val="Normal"/>
    <w:next w:val="Normal"/>
    <w:qFormat/>
    <w:pPr>
      <w:keepNext w:val="true"/>
      <w:widowControl w:val="false"/>
      <w:numPr>
        <w:ilvl w:val="4"/>
        <w:numId w:val="1"/>
      </w:numPr>
      <w:snapToGrid w:val="false"/>
      <w:spacing w:before="160" w:after="0"/>
      <w:jc w:val="center"/>
      <w:outlineLvl w:val="4"/>
    </w:pPr>
    <w:rPr>
      <w:b/>
      <w:color w:val="000000"/>
      <w:sz w:val="24"/>
      <w:szCs w:val="20"/>
    </w:rPr>
  </w:style>
  <w:style w:type="paragraph" w:styleId="Heading6">
    <w:name w:val="Heading 6"/>
    <w:basedOn w:val="Normal"/>
    <w:next w:val="Normal"/>
    <w:qFormat/>
    <w:pPr>
      <w:keepNext w:val="true"/>
      <w:widowControl w:val="false"/>
      <w:numPr>
        <w:ilvl w:val="5"/>
        <w:numId w:val="1"/>
      </w:numPr>
      <w:snapToGrid w:val="false"/>
      <w:ind w:firstLine="426"/>
      <w:jc w:val="both"/>
      <w:outlineLvl w:val="5"/>
    </w:pPr>
    <w:rPr>
      <w:color w:val="000000"/>
      <w:sz w:val="24"/>
      <w:szCs w:val="20"/>
    </w:rPr>
  </w:style>
  <w:style w:type="paragraph" w:styleId="Heading7">
    <w:name w:val="Heading 7"/>
    <w:basedOn w:val="Normal"/>
    <w:next w:val="Normal"/>
    <w:qFormat/>
    <w:pPr>
      <w:keepNext w:val="true"/>
      <w:widowControl w:val="false"/>
      <w:numPr>
        <w:ilvl w:val="6"/>
        <w:numId w:val="1"/>
      </w:numPr>
      <w:snapToGrid w:val="false"/>
      <w:spacing w:before="160" w:after="0"/>
      <w:ind w:right="1200" w:hanging="0"/>
      <w:jc w:val="both"/>
      <w:outlineLvl w:val="6"/>
    </w:pPr>
    <w:rPr>
      <w:b/>
      <w:color w:val="000000"/>
      <w:sz w:val="24"/>
      <w:szCs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napToGrid w:val="false"/>
      <w:ind w:firstLine="460"/>
      <w:jc w:val="both"/>
    </w:pPr>
    <w:rPr>
      <w:rFonts w:ascii="Arial" w:hAnsi="Arial" w:cs="Arial"/>
      <w:color w:val="000000"/>
      <w:sz w:val="16"/>
      <w:szCs w:val="20"/>
    </w:rPr>
  </w:style>
  <w:style w:type="paragraph" w:styleId="TextBodyIndent">
    <w:name w:val="Body Text Indent"/>
    <w:basedOn w:val="Normal"/>
    <w:pPr>
      <w:widowControl w:val="false"/>
      <w:snapToGrid w:val="false"/>
      <w:spacing w:before="140" w:after="0"/>
      <w:ind w:firstLine="426"/>
      <w:jc w:val="both"/>
    </w:pPr>
    <w:rPr>
      <w:color w:val="000000"/>
      <w:sz w:val="24"/>
      <w:szCs w:val="20"/>
    </w:rPr>
  </w:style>
  <w:style w:type="paragraph" w:styleId="2">
    <w:name w:val="Основной текст с отступом 2"/>
    <w:basedOn w:val="Normal"/>
    <w:qFormat/>
    <w:pPr>
      <w:widowControl w:val="false"/>
      <w:snapToGrid w:val="false"/>
      <w:ind w:firstLine="380"/>
      <w:jc w:val="both"/>
    </w:pPr>
    <w:rPr>
      <w:color w:val="000000"/>
      <w:sz w:val="24"/>
      <w:szCs w:val="20"/>
    </w:rPr>
  </w:style>
  <w:style w:type="paragraph" w:styleId="3">
    <w:name w:val="Основной текст с отступом 3"/>
    <w:basedOn w:val="Normal"/>
    <w:qFormat/>
    <w:pPr>
      <w:widowControl w:val="false"/>
      <w:snapToGrid w:val="false"/>
      <w:spacing w:before="220" w:after="0"/>
      <w:ind w:firstLine="420"/>
      <w:jc w:val="both"/>
    </w:pPr>
    <w:rPr>
      <w:color w:val="000000"/>
      <w:sz w:val="24"/>
      <w:szCs w:val="20"/>
    </w:rPr>
  </w:style>
  <w:style w:type="paragraph" w:styleId="FR1">
    <w:name w:val="FR1"/>
    <w:qFormat/>
    <w:pPr>
      <w:widowControl w:val="false"/>
      <w:bidi w:val="0"/>
      <w:snapToGrid w:val="false"/>
      <w:spacing w:before="1040" w:after="0"/>
      <w:jc w:val="center"/>
    </w:pPr>
    <w:rPr>
      <w:rFonts w:ascii="Arial" w:hAnsi="Arial" w:eastAsia="Times New Roman" w:cs="Arial"/>
      <w:b/>
      <w:color w:val="auto"/>
      <w:sz w:val="32"/>
      <w:szCs w:val="20"/>
      <w:lang w:val="ru-RU" w:bidi="ar-SA" w:eastAsia="zh-CN"/>
    </w:rPr>
  </w:style>
  <w:style w:type="paragraph" w:styleId="FR2">
    <w:name w:val="FR2"/>
    <w:qFormat/>
    <w:pPr>
      <w:widowControl w:val="false"/>
      <w:bidi w:val="0"/>
      <w:snapToGrid w:val="false"/>
      <w:spacing w:before="540" w:after="0"/>
      <w:ind w:left="80" w:hanging="0"/>
      <w:jc w:val="center"/>
    </w:pPr>
    <w:rPr>
      <w:rFonts w:ascii="Arial" w:hAnsi="Arial" w:eastAsia="Times New Roman" w:cs="Arial"/>
      <w:b/>
      <w:color w:val="auto"/>
      <w:sz w:val="24"/>
      <w:szCs w:val="20"/>
      <w:lang w:val="ru-RU" w:bidi="ar-SA" w:eastAsia="zh-CN"/>
    </w:rPr>
  </w:style>
  <w:style w:type="paragraph" w:styleId="FR3">
    <w:name w:val="FR3"/>
    <w:qFormat/>
    <w:pPr>
      <w:widowControl w:val="false"/>
      <w:bidi w:val="0"/>
      <w:snapToGrid w:val="false"/>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2:48:00Z</dcterms:created>
  <dc:creator>1</dc:creator>
  <dc:description/>
  <cp:keywords/>
  <dc:language>en-US</dc:language>
  <cp:lastModifiedBy>FoM</cp:lastModifiedBy>
  <dcterms:modified xsi:type="dcterms:W3CDTF">2009-07-22T07:16:00Z</dcterms:modified>
  <cp:revision>9</cp:revision>
  <dc:subject/>
  <dc:title/>
</cp:coreProperties>
</file>