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ИОГП 16.03.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родолжение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гражданского права:</w:t>
      </w:r>
    </w:p>
    <w:p>
      <w:pPr>
        <w:pStyle w:val="Normal"/>
        <w:jc w:val="both"/>
        <w:rPr/>
      </w:pPr>
      <w:r>
        <w:rPr/>
        <w:t>Гражданский кодекс 1922г – основной документ. Перед создателями кодекса стояли 2 задачи:</w:t>
      </w:r>
    </w:p>
    <w:p>
      <w:pPr>
        <w:pStyle w:val="Normal"/>
        <w:jc w:val="both"/>
        <w:rPr/>
      </w:pPr>
      <w:r>
        <w:rPr/>
        <w:t>1)способствовать развитию товарно-денежных отношений</w:t>
      </w:r>
    </w:p>
    <w:p>
      <w:pPr>
        <w:pStyle w:val="Normal"/>
        <w:jc w:val="both"/>
        <w:rPr/>
      </w:pPr>
      <w:r>
        <w:rPr/>
        <w:t>2)написать гр кодекс таким образом, чтобы он не позволил вернуться стране к капитализму. (Не смотря на провидение НЭПа все командные высоты в экономике должны оставаться в руках гос-в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бъекты гр правоотношений:</w:t>
      </w:r>
    </w:p>
    <w:p>
      <w:pPr>
        <w:pStyle w:val="Normal"/>
        <w:jc w:val="both"/>
        <w:rPr/>
      </w:pPr>
      <w:r>
        <w:rPr/>
        <w:t>1)физические лица, те. граждане достигшие 16 лет и отдающие отчёт в своих действиях</w:t>
      </w:r>
    </w:p>
    <w:p>
      <w:pPr>
        <w:pStyle w:val="Normal"/>
        <w:jc w:val="both"/>
        <w:rPr/>
      </w:pPr>
      <w:r>
        <w:rPr/>
        <w:t xml:space="preserve">2)юр лица. (простое товарищество, полное товарищество, товарищество на вере, общество с ограниченной ответственностью, акционерное общество. Отличие основное - форма имущественной ответственности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е гражданских прав:</w:t>
      </w:r>
    </w:p>
    <w:p>
      <w:pPr>
        <w:pStyle w:val="Normal"/>
        <w:jc w:val="both"/>
        <w:rPr/>
      </w:pPr>
      <w:r>
        <w:rPr/>
        <w:t>1. Вещное право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1) судом защищаются только те гр права, которые соответствуют соц - хозяйственному назначению. (Н: баня – только по делам о мытье людей)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2) не защищались посреднические операции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 xml:space="preserve">3) любое юр лицо может быть ликвидировано, если его деятельность противоречило уставу или гос-ву.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4)нельзя создавать частные предприятия с количеством наёмных работников более 20 че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 xml:space="preserve">Застройка – поскольку земля- гос собственность, то то что находится на земле не может принадлежать частному лицу. (Н: если чел построил дом, то это собственность гос-ва, а право пользования у человека. Потом каждый год человек платил арендную плату + человек должен был застраховать свою постройку). Вплоть до 1947г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</w:rPr>
      </w:pPr>
      <w:r>
        <w:rPr>
          <w:b/>
        </w:rPr>
        <w:t>Обязательственное право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1) дарение имущества. (нельзя сделать подарка на сумму свыше 10 000р золотом)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 xml:space="preserve">2) договор имущественного найма. Если арендатор – гос служащий, студент, военнослужащий, то договор мог быть расторгнут только если арендатор согласиться. Арендная плата устанавливалась по тарифу, установленному законом.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3)ответственность субъекта по обязательствам вытекающим из правонарушений, во многом зависело от личности правонарушителя. (Н: если нарушитель неимущий, то его могли освободить от ответственности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</w:rPr>
      </w:pPr>
      <w:r>
        <w:rPr>
          <w:b/>
        </w:rPr>
        <w:t>Наследственное право: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1)запрещается передавать имущество на сумму более 10 000р. (то имущество, которое превышало – в казну гос-ва)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2)круг наследников по завещанию – полностью совпадал с кругом наследников по закону. (дети, супруг, не трудоспособные родители и не трудоспособные иждивенцы)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3)наследник имел право отказаться от получения наследства. (доля отказавшегося автоматически переходила в казну гос-ва)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4)долги переходят по наследству, но не больше имущества, которое он получил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>
          <w:b/>
        </w:rPr>
        <w:t>Основные выводы НЭПа: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1 происходит возврат к пониманию права, как совокупности правил поведения сформулированных в правовых актах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>
          <w:b/>
          <w:b/>
        </w:rPr>
      </w:pPr>
      <w:r>
        <w:rPr>
          <w:b/>
        </w:rPr>
        <w:t>Развитие Советского гос-ва в 30-е годы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1. дискуссия о дальнейших путях развития советского гос-ва конца 20, начала 30г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2. основные тенденции развития государственности в 30-г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3. проблема массовых полит репрессий в СССР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>
          <w:b/>
        </w:rPr>
        <w:t>Сталин</w:t>
      </w:r>
      <w:r>
        <w:rPr/>
        <w:t>: в нём были переплетены такие черты хар-ра, которые очень редко совпадают в одном человеке. В основном в разных экзаменах Сталин – негативный образ. (НО: в 1898г 2 стихотворения Сталина были опублицированны в школьном учебнике)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/>
        <w:t xml:space="preserve"> 1926г свертывание НЭПА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>
          <w:b/>
          <w:b/>
        </w:rPr>
      </w:pPr>
      <w:r>
        <w:rPr>
          <w:b/>
        </w:rPr>
        <w:t xml:space="preserve">1. Дискуссия о роли гос-ва в жизни общества. 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Н. Бухарин и Сталин – в рамках этой дискуссии противники. Бухарин – основная цель гос-ва ликвидация пережитков буржуазного строя. Он считал, что после этого, гос-во подлежит ликвидации. Вместо гос-ва должно возникнуть самоуправляющееся об-во. Он считал, что это произойдёт уже скоро, и, следовательно, не стоит укреплять механизм гос-ва. (народ перестал идти на юр факультеты). Сталин считал, что у гос-ва имеются не только разрушительные цели, такие как разрушение буржуазных пережитков, но и созидательные, такие как усиление обороноспособности страны, и повышение благосостояния граждан. Сталин считал, что гос-во следует укреплять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>
          <w:b/>
          <w:b/>
        </w:rPr>
      </w:pPr>
      <w:r>
        <w:rPr>
          <w:b/>
        </w:rPr>
        <w:t>2. Дискуссия о мировой революции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Каменев, Зиновьев, Бухарин, Крупская, а с другой стороны Сталин. Точки зрения: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 xml:space="preserve">А) построение социализма возможно только при победи мировой революции. Делали вывод, что СССР должно использовать свои основные ресурсы на разжигание мировой революции. 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Б)Сталин – возможно построение социализма в одной, отдельно взятой стране. Он не был против идей мировой революции, но считал, что нельзя рассчитывать на мировую революцию в ближайшие 10-летия. Он говорил, что надо вкладывать денежные ресурсы на развитие собственной страны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>
          <w:b/>
        </w:rPr>
        <w:t>3. Дискуссия о праве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 xml:space="preserve">Н.В. Крыленко, с другой стороны Вышинский и Сталин. 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 xml:space="preserve">А)Крыленко считал, что законность была создана для провидения НЭПа. Так как НЭПа больше нет, то и законность больше не нужна. Следует вернуться к революционному правосознанию судей. 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Б) Вышинский считал, что советское право – лучшее право. Необходимо не отказываться от права, а делать их более совершенными и понятными.</w:t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6900" w:leader="none"/>
        </w:tabs>
        <w:jc w:val="both"/>
        <w:rPr/>
      </w:pPr>
      <w:r>
        <w:rPr/>
        <w:t>В таких дискуссиях прошла вся концовка 20-х годов. Почти во всех дискуссиях побеждали точки зрения Сталина и его сторонник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38:00Z</dcterms:created>
  <dc:creator>Даша</dc:creator>
  <dc:description/>
  <dc:language>en-US</dc:language>
  <cp:lastModifiedBy>Даша</cp:lastModifiedBy>
  <dcterms:modified xsi:type="dcterms:W3CDTF">2004-03-16T13:38:00Z</dcterms:modified>
  <cp:revision>18</cp:revision>
  <dc:subject/>
  <dc:title/>
</cp:coreProperties>
</file>