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12.03.04 </w:t>
      </w:r>
      <w:r>
        <w:rPr/>
        <w:t>ИОГ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витие отечественного права в период НЭПа:</w:t>
      </w:r>
    </w:p>
    <w:p>
      <w:pPr>
        <w:pStyle w:val="Normal"/>
        <w:jc w:val="both"/>
        <w:rPr/>
      </w:pPr>
      <w:r>
        <w:rPr/>
        <w:t>1)Развитие теории и источников права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2)Основные отрасли права в годы НЭПа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 xml:space="preserve">Вместо психолог теории основой права становится позитивно - правовая теория. В ней сохраняется классовый принцип. 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Основные идеи: (по Рейснеру)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1)Трудовое право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2)Земельное право – интересы крестьян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3)Гражданское право – интересы буржуазии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4)уг –право и уг- процесс – интересы всех слоёв населения.</w:t>
        <w:tab/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 xml:space="preserve">Разные отрасли отражают либо интересы всех слоёв населения, либо некоторых. Рейснер пишет, что в данный период СССР вынуждено использовать чужое право, но только до тух пор, пока НЭП не даст свои положит результаты. 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 xml:space="preserve">С начала НЭПа революционное правосознание судей больше не является источником права. Единственный источник права – советское законодат. НО: в годы гражданской войны законов принято очень мало, следовательно создаётся очень много различных кодексов (Уг кодекс 1922г, гражданский кодекс 1922г, новый ГЗОТ кодекс законов о земле, земельный кодекс, УПК и ГПК 1923г, КЗоБСО – кодекс законов о браке, семье и опеке.) </w:t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  <w:t>Принятие кодекса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1)разработка законопроекта в каком – либо соответствующем народном комиссариате, полномочия которого были близки к проблеме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2)рассмотрение законопроекта в СОВНАРКОМЕ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3)принятие кодекса ВЦИКОМ и опубликование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  <w:t>Государственное право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В период НЭПа были приняты: К СССР 1924 и К Союзных республик 1925г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В К отмечались (1924г):1) создание федерации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 xml:space="preserve">                                           </w:t>
      </w:r>
      <w:r>
        <w:rPr/>
        <w:t>2) союзные республики имели более широкие полномочия, чем центр. У центра в компетенции только те функции, без которых не может жить гос-во. Большая часть управления экономикой было отдано республикам. К РСФСР (1925г) – суть та же. РСФСР – составная часть совет союза, часть полномочий делегирует центру, изменения в избирательном право (форму голосования определяется не местными советами, а ВЦИКОМ).</w:t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ое право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1) 1921-1923 – денежная реформа (сокращение денежной массы, стабилизация курса рубля). В 1921г – меняли старые деньги на новые (за 10000 старых руб, на 1 новый). В 1923г – 2-ая часть деноминации (100 рублей 1921г, на 1 рубль 1923г). В 1922г – введение золотого руб. это особая денежная ед, которая подлежала свободному обмену в банках на золото, или иные стающие материалы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 xml:space="preserve">Возникают внутренние займы у населения- более 25 видов, в большинстве они были целевые (Н: на развитие с/х). 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 xml:space="preserve">Государство с 1921г по всей стране создаёт большое количество сберегательных касс. 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Систематизация налог системы. Т.е. в годы НЭПа были стабильные налоги (подоходный налог, промысловый налог, продовольственный налог). 1922г все налоги стали взиматься в денежной форме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  <w:t>Семейное право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Основной закон – КЗоБСО1926г. Брак – не только союз, зарегистрированный в ЗАГСе, но фактическое проживание вместе. Критерии: 1)совместное проживание мужчины и женщины, 2)наличие общих детей, 3)наличие общего хозяйства. Фактические брачные отношения порождали те же правовые последствия, что и зарегистрированный в загсе брак. Это норма привела к тому, что после принятия этого закона в России стало узаконено многожёнство и многомужество. В некотором смысле закон ставил фактический брак выше, чем зарегистрированный. (Н: если чел вступил в фактический брак, то зарегистрированный брак автоматически расторгался) При фактическом браке можно было развестись, только если суд примет решение о разделении имущества.</w:t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  <w:t>В кодексе были даны критерии вступления в брак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1) 18 лет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2)добровольность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3)отсутствие уже имеющегося зарегистрированного брака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4) если 14 летний человек приходит в ЗАГС, то его не признавали, а если у этого человека уже есть фактический брак, то его принимали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Общее, совместное имущество супругов – всё имущество, нажитое в браке – их общая собственность, и при разводе – разделение имущества пополам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Снова вводится усыновление, которое было раньше отменено в 1918г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  <w:t>Развитие трудового права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1) отмена всеобщей трудовой повинности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2)вопросы трудоустройства решаются не через государство, а путём заключения договора работника с работодателем. (появление безработицы)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3)создание биржи труда, которые ищет работу для безработных, и выплачивают пособие по безработице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4)заработные платы только в денежной форме.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" w:leader="none"/>
        </w:tabs>
        <w:jc w:val="both"/>
        <w:rPr>
          <w:b/>
          <w:b/>
        </w:rPr>
      </w:pPr>
      <w:r>
        <w:rPr>
          <w:b/>
        </w:rPr>
        <w:t>Уголовное право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 xml:space="preserve">Уголовный кодекс 1922. Понятие преступления даётся на основе материального подхода, т.е. преступление – любое общественно опасное деяние. Для этого в кодексе предусмотрена аналогия закона. В кодексе были выражены все 4 вида вины (прямой умысел, косвенный умысел, небрежность, легкомыслие). Кодекс имел обратную силу действия. 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Меры юр ответственности (основание):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1)совершении преступления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2)связь с преступной средой. (если будет доказано, что гражданин общался с преступником, то его тоже наказывали, даже если этот гражданин этого не знал)</w:t>
      </w:r>
    </w:p>
    <w:p>
      <w:pPr>
        <w:pStyle w:val="Normal"/>
        <w:tabs>
          <w:tab w:val="clear" w:pos="708"/>
          <w:tab w:val="left" w:pos="759" w:leader="none"/>
        </w:tabs>
        <w:jc w:val="both"/>
        <w:rPr/>
      </w:pPr>
      <w:r>
        <w:rPr/>
        <w:t>3)моральная дефективность (Н: человек не совершат преступления, но ведёт себя неподобающе. Таких люде помещали в Реформатор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6:05:00Z</dcterms:created>
  <dc:creator>Даша</dc:creator>
  <dc:description/>
  <dc:language>en-US</dc:language>
  <cp:lastModifiedBy>112</cp:lastModifiedBy>
  <dcterms:modified xsi:type="dcterms:W3CDTF">2004-03-14T17:49:00Z</dcterms:modified>
  <cp:revision>4</cp:revision>
  <dc:subject/>
  <dc:title/>
</cp:coreProperties>
</file>