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витие советского права в 30е 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конституция СССР 1936</w:t>
      </w:r>
    </w:p>
    <w:p>
      <w:pPr>
        <w:pStyle w:val="Normal"/>
        <w:jc w:val="both"/>
        <w:rPr/>
      </w:pPr>
      <w:r>
        <w:rPr/>
        <w:t>2Коллективизация с/х и стан-е сов права</w:t>
      </w:r>
    </w:p>
    <w:p>
      <w:pPr>
        <w:pStyle w:val="Normal"/>
        <w:jc w:val="both"/>
        <w:rPr/>
      </w:pPr>
      <w:r>
        <w:rPr/>
        <w:t>3развитие др отраслей права</w:t>
      </w:r>
    </w:p>
    <w:p>
      <w:pPr>
        <w:pStyle w:val="Normal"/>
        <w:jc w:val="both"/>
        <w:rPr/>
      </w:pPr>
      <w:r>
        <w:rPr/>
        <w:t>причины написания Конституции (Сталинской)</w:t>
      </w:r>
    </w:p>
    <w:p>
      <w:pPr>
        <w:pStyle w:val="Normal"/>
        <w:jc w:val="both"/>
        <w:rPr/>
      </w:pPr>
      <w:r>
        <w:rPr/>
        <w:t>1.Идея о  том, что социализм уже построен в правительстве. Маркс: меняется сознание общества. Ленин: ликвидация частн. собственности, коллективизация с/х, национализация промышленности. Следовательно, нужна новая конституция.</w:t>
      </w:r>
    </w:p>
    <w:p>
      <w:pPr>
        <w:pStyle w:val="Normal"/>
        <w:jc w:val="both"/>
        <w:rPr/>
      </w:pPr>
      <w:r>
        <w:rPr/>
        <w:t>2.Глобальная централизация гос. механизма. Необходимо отразить эти процессы.</w:t>
      </w:r>
    </w:p>
    <w:p>
      <w:pPr>
        <w:pStyle w:val="Normal"/>
        <w:jc w:val="both"/>
        <w:rPr/>
      </w:pPr>
      <w:r>
        <w:rPr/>
        <w:t>3.Нужно было искать союзников во внешней политике, но нужно показать, что мы строим демократическое государ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чер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ыл отражен принцип классовости. Нет деления на трудящихся и не… равные права и обяза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ьная глава по правам и свободам человека (демократизм СССР) (всеобщее равное прямое изб право при тайном голосовании). Право на труд, на отдых, неприкосновенность личности, жилища…</w:t>
      </w:r>
    </w:p>
    <w:p>
      <w:pPr>
        <w:pStyle w:val="Normal"/>
        <w:ind w:left="360" w:hanging="0"/>
        <w:jc w:val="both"/>
        <w:rPr/>
      </w:pPr>
      <w:r>
        <w:rPr>
          <w:b/>
        </w:rPr>
        <w:t>Формальная законность –</w:t>
      </w:r>
      <w:r>
        <w:rPr/>
        <w:t xml:space="preserve"> осн принцип существования правовой законности. (Вышинский – ген. прокурор). Действ. Законы должны строго собл-ся всеми органами, гос. лицами и гражданами. Наряду с законностью должна быть целесообразность, если гос-во (только высшие гос. органы) считает нужным, закон не применяется. Но нарушать закон нельзя. (Ю. Хаски «Рос. адвокатура …», П.Соломон «Сов. юстиция при Сталине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ытка закрепления принципа разделения власти. 1 высший законодательный орган – Верховный совет СССР, вместо съезда советов и ЦИКа. 1 палата – все населения (союзный совет), 2 палата (интересы субъектов) – Совет национальностей. Постоянно действующим органом не был, 2 раза в год по 2 недели, только принимали закон, все представители работа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идиум Верховного совета мог издавать указы (= законы) в промежутках между сессиями Верховного 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ший исполнительный орган – СН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дебный орган – Верховный суд ССС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законодательных органом, не было постоянно действующего совета. Т.о СССР </w:t>
      </w:r>
    </w:p>
    <w:p>
      <w:pPr>
        <w:pStyle w:val="Normal"/>
        <w:ind w:left="720" w:hanging="0"/>
        <w:jc w:val="both"/>
        <w:rPr/>
      </w:pPr>
      <w:r>
        <w:rPr/>
        <w:t>2.1929г. – начало коллективизации. Причины: отсутствие товарного хлеба (на продажу внутри страны – 70% от 1905), хотя производимого хлеба было много (150% от 1905г) из-за разрушения крупных помещичьих хозяйств. Крестьяне стали производить меньше, они не были заинтересованы в продаже – для собственных нужд (1928 – 1929) Гос-во проводит индустриализации, растет гор населения (2 млн. чел-к в год). Их нечем было кормить. Можно было вернуться к круп помещичьим хоз-вам, либо отказаться от инд-ии, либо проведение коллективизации. Индустриализация – обороноспособность страны. Создав колхозы, гос-во могло в адм порядке изымать часть продукции для города. К 31г. 90% земель были коллективизированы. Проводилось еще и раскулачивание, это было нецелесообразно. Кулаки вместе с семьями переселялись в Сибирь, очень многие погибли. 30-е гг. «Головокружение от успехов» Сталина – критика раскулачивани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Колхозное право</w:t>
      </w:r>
    </w:p>
    <w:p>
      <w:pPr>
        <w:pStyle w:val="Normal"/>
        <w:ind w:left="720" w:hanging="0"/>
        <w:jc w:val="both"/>
        <w:rPr/>
      </w:pPr>
      <w:r>
        <w:rPr>
          <w:b/>
        </w:rPr>
        <w:t>Примерный устав с.х артели (1935г.)</w:t>
      </w:r>
      <w:r>
        <w:rPr/>
        <w:t xml:space="preserve"> правовой статус колхозов. Колхоз – кооперат. Объединение граждан. Условия вступления: трудосп гр-н, обладающий изб. Правом, не явл-ся кулаком + вступит. Взнос. Земля общая. Урожай: обязат платеж гос-ву, заранее определенный, все ост-ное делилось между работниками в соответствии с вложениями. Сельский совет вел учет трудодней весь год – система распределения прибыли. Высший орган - Общее собрание колхозников(собирался редко)+ правление и председатель. Льготы колх-кам (ведение приусадебного хоз-ва до 1 га), на практике 0,25 га. Имели право на личный домашний скот( четко регламентировано кол-во)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939г. </w:t>
      </w:r>
      <w:r>
        <w:rPr/>
        <w:t>Изменения. Вводятся новые налоги: налоги на объекты приусад. хоз-ва, к-рое приносит прибыль. На то же самое, что в будущем может давать прибыль. Вводилось обязат. Кол-во трудодней в зависимости от места проживания от 60 до 100(опред кол-во работы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головное право и процесс</w:t>
      </w:r>
    </w:p>
    <w:p>
      <w:pPr>
        <w:pStyle w:val="Normal"/>
        <w:ind w:left="720" w:hanging="0"/>
        <w:jc w:val="both"/>
        <w:rPr/>
      </w:pPr>
      <w:r>
        <w:rPr>
          <w:b/>
        </w:rPr>
        <w:t>Закон 7го августа 1932г.</w:t>
      </w:r>
      <w:r>
        <w:rPr/>
        <w:t xml:space="preserve"> (закон о 5ти колосках). Закон об усилении уголовной ответственности за хищение социалистической собственности(гос соб-ть, колх собств-ть, имущ-во за к-рое гос-во несло ответственность) меры: казнь, либо 10 лет. Ничего не говорилось о размерах. Действие: 1932-1932 в первонач-м варианте (140 тыс. приговоров, 11 тыс. расстреляно). С 35г. Пересмотр дел по этому закону. 70% отменялись или более мягкое наказание, 50% были выпущены на свободу.</w:t>
      </w:r>
    </w:p>
    <w:p>
      <w:pPr>
        <w:pStyle w:val="Normal"/>
        <w:ind w:left="720" w:hanging="0"/>
        <w:jc w:val="both"/>
        <w:rPr/>
      </w:pPr>
      <w:r>
        <w:rPr>
          <w:b/>
        </w:rPr>
        <w:t>6 июня 1934г.</w:t>
      </w:r>
      <w:r>
        <w:rPr/>
        <w:t xml:space="preserve"> Закон об измене Родине – разглашение гос тайны, шпионаж, незаконное пересечение границы (казнь, 10 лет). Уг ответственность несут ещн и члены семей, если знали и не сообщили 5-8 лнт с конфискацией, если не знали , но проживали вместессылка в Сибирь на 5 лет</w:t>
      </w:r>
    </w:p>
    <w:p>
      <w:pPr>
        <w:pStyle w:val="Normal"/>
        <w:ind w:left="720" w:hanging="0"/>
        <w:jc w:val="both"/>
        <w:rPr/>
      </w:pPr>
      <w:r>
        <w:rPr>
          <w:b/>
        </w:rPr>
        <w:t>ноябрь 1935г.</w:t>
      </w:r>
      <w:r>
        <w:rPr/>
        <w:t xml:space="preserve"> Об усилении уг ответственности несовершеннолетних из-за разгула детск. преступности. Снижение возраста до 12 лет. Не было сказано о наказаниях. </w:t>
      </w:r>
    </w:p>
    <w:p>
      <w:pPr>
        <w:pStyle w:val="Normal"/>
        <w:ind w:left="720" w:hanging="0"/>
        <w:jc w:val="both"/>
        <w:rPr/>
      </w:pPr>
      <w:r>
        <w:rPr>
          <w:b/>
        </w:rPr>
        <w:t>В к.</w:t>
      </w:r>
      <w:r>
        <w:rPr/>
        <w:t xml:space="preserve"> 30х – н40х гг. нек-ые правонарушения стан-ся уг прест-ми: мелк хулиганство, мелк кража, прогул( опоздание более, чем на 20 мин. кроме учащихся). До 2х лет, чаще – исправит.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6:00Z</dcterms:created>
  <dc:creator>Даша</dc:creator>
  <dc:description/>
  <dc:language>en-US</dc:language>
  <cp:lastModifiedBy>112</cp:lastModifiedBy>
  <dcterms:modified xsi:type="dcterms:W3CDTF">2004-03-26T17:56:00Z</dcterms:modified>
  <cp:revision>3</cp:revision>
  <dc:subject/>
  <dc:title/>
</cp:coreProperties>
</file>