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Понятие и предмет политологии  (изложить  как  объект)-  Она  представля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ой науку о политике и ее взаимоотношениях  с  человеком  и  обществом.О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ет отношения  различных  социальных,этнических  и  религиозных  групп.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е        политологии         традиционно         стоят         проблем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и,государства,социального господства,войны и мира.Также  она  выступа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тической  основой  политических  реформ  и   реорганизаций,разрабатыва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альные  формы  сочетания  и   гармонизации   политических  интересов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ции обществ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Уровни знания в политологии - 1)Политическая философия- система  идеаль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х понятий о фундаментальных,политических сущностях  и  ценностя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литическая  теория  ,исследующая  законы  функционирования  и  развит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ретных политических  систем,институтов.3)-  Эмпирическая  политология  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ает частные политические явлени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Методы,применяемы  в  политологии  -  Социологический   подход,нормативн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ый  подход,функциональный  метод,бихевиористский   метод,структурн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ональный           анализ,системный           подход,институцианальны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,антропологический     подход,психологический     подход,деятельностны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,критическо-диалектический  метод,сравнительный   метод,субстанциальны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ход,исторический    метод,общелогические    методы,методы    эмпирическ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следовани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Социологический подход - Он предполагает  выяснение  зависимости  политик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общества,социальной  обусловленности  политических  явлений,в  том  числ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  на   политическую   систему   экономических   отношений,социаль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ы,идеологии и культуры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Нормативно-ценностный  подход  -   Он   прдполпгпет   выяснение   значе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х явлений для  общества  и  личности,их  оценку  с  точки  зре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го блага,справедливости,свободы,уважения,человеческого достоинств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Бихевиористский  метод  -  Его  суть  заключается  в   изучении   политик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 конкретного  исследования  многообразного  поведения  отдель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ей   и    групп.Бихевиоризм    требует    применения    к    политик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ов,используемых в естественных науках и  конкретной  социологии,ясно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я и четкости определения  исследовательской  процедуры,проверяемо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й опытом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Структурно-функциональный  анализ  и   системный   подход-   Этот   анализ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ет        рассмотрение        политики        как        некотор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остности,системы,обладающей  сложной  структурой,каждый  элемент  котор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 определенное значение и выполняет специфические функции  ,направлен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 удовлетворение    соответствующих    потребностей    системы    и    е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ний.Системный  подход  -  это  рассмотрение  политики  как   целостн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сложно   организованного,саморегулирующегося    механизма,находящегося  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рывном взаимодействии  с  окружающей  средой  через  "вход"  и  "выход"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Критическо-диалектический метод-  он  ориентирует  на  критический  анализ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и,выявление противоречий  как  источника  ее  самодвижения,социальн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х изменени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Сравнительный   метод-   Он    предполагает    сопостовление    однотип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х явлений,с целью выявления их общих черт и  специфики,нахожде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эффективных форм политической  организации  или  оптимальных  путе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 задач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Деятельностный   метод-    Дает    динамическую    картину    политики.Он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агает ее рассмотрение как специфического вида живой и  осуществлен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,как циклического процесса,имеющего определенные стади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Субстанциальный   "антологический"   метод-   Требует   выявления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я той первоосновы,которая составляет  специфическую  качественн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ность политики.Такой первоосновой обычно  считают  власть,отнош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а и подчинения в  их  многообразных  проявлениях  или  же  дел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 на друзей и врагов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Исторический  метод-  Он  требует  изучения  политических  явлений  в  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м временном развитии,выявления связи прошлого  ,настоящего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ущего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Теологическая  парадигма-  Это  сверхестественная  интерпретация  мира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й вла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Натуралистическая  парадигма-  Её  суть  отображает   попытки   объяснит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у   политики   исходя   из   доминирующего   значения    внесоциаль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ов,имеющих не приобретенный,а врожденный и по сути не  измененный  дл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чества и общества характер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Социальная   парадигма-   Объединяет    группу    весьма    разнонарод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й,сходных  в  своем  стремлении  объяснить  природу   и   происхожд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и через созидающую роль той или иной сферы  жизни  или  приобретен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субъекта социального действи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)Рационально-критическая парадигма  -   Объединяет  политику  не  внешним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ами,а ее внутренними причинами,свойствами,элементам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)Понятие  либерализма-  Это  учение,для  которого  характерно  отстаива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ы  личности,гуманизма  и  демократизма,рыночного  хозяйства   ,свобод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ства       и       конкуренции,парламентаризма,индивидуализм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мополитизм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)Понятие   консерватизма-    Это    идейное    и    социально-политическ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чение,направленное   на   сохранение    исторически    сложившихся    фор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го и политического устройства,устоев и традици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)Марксизм-   Это    экономическое    и    социально-политическое    уч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направленное на выражение и защиту интересов рабочего класс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)Социал-демократия-  Она  исходит  из  приоритета   постепенной   эволюци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 и направлении строя социальной справедливости и  равенства  граждан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ависимо от их общественного положения,сохранении при этом  социального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государственного мир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)Христианско-демократический  национализм- Это политическое  и  социальн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 деятельностью свободных и  равноправных  граждан,руководящихся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м   поведении   нормами   религиозной   морали.Национализм-    идеолог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заключающаяся     в     проповеди     национальной     обособленности 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ельности,недоверия к другим народам и межнациональной вражды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)Национал-социалистическая(фашистская)идеология -  Крайне     реакционна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демократическая  экстримистская  идеология,для   которой   характерн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икоммунизм,крайний  национализм  и   расизм("идея   высшей   рассы",якоб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ванной       господствовать        над        "низшими","неполноценными"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ами),антигуманизм,культ  силы  и  личной  власти,пропаганда  войны   как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го сотояния человека и рационализм,популизм,демагоги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)Понятие  и  структура  политики-  Это  государственные   и   обществен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.Политика- одна из важнейших сфер жизни  общества,  социальных  групп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ов по артикуляции (о  сознании  и  представлении)  их  противоречив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коллективных  интересов,разрешению  конфликтов,выработке  обязательных  дл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общества решений,осуществляемых  с  помощью  государственной  власти.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е политики выделяется форма,содержание и процесс (отношения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)Понятие  политических  отношений-  Это  утойчивый  характер  взаимосвязе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групп между собой и с институтами вла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)Понятие политического сознания- Это  зависимость  политической  жизни  о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 людей к своим властно-значимым интересам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)Структурв  политической  культуры  -   Это   политическое   мировоззр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е отношение к власти,оценка конкретных политических явлени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)Типы политических культур Г.Алмонда- Он выделил четыре типа  политическ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: доиндустриальный,тоталитпрный,континентально-европейский  и  англ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ериканский.Первый  тип   характеризуется   отсутствием   ярко   выражен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х       интересов,отсутствием       стабильных       политическ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ов,резким   расхождениемразличных   ориентаций   и   насильственным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ми   деятельности.Второй   -   политической   аппатией,конформизмом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нудительными        формами        политической        активности.Третий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агментарностью,соединением  элементов   доиндустриальной   и   современ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ой  и  новой  политических  культур.Четвертый-  отличается  плюрализмо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ей и  интересов,подходов  и  умением  общества  находить  компромисс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о  целей  и  средств  социального  развития   при   преобладание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я в оценке фундаментальных основ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)Роль  политического  сознания  в  отношениях  к  власти-  Это  понятийн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оценочное,символическое и иное отображение  действительности  через  призму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тивных интересов,измерение групповых потребностей с  точки  зрения  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я на все общество,реальных  взаимодействий  граждан,достигающих  сво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ных целей,т.е. вычленение в  них  такого  содержания,которое  не  мож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реализованно без вмешательства государственной вла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)Формы   политического   сознания-   1.Политическая   психология   -   эт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    сознание     субъекта     власти,совокупность      духов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в,которые способствуют выработке человека  непосредственных  мотиво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   установок    политического    поведения.2Политическая     идеология-эт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зированная совокупность идейных воззрений,выражающих  и  защищающ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ы  той  или  иной   общественной  группы   и   требующих   подчине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х  помыслов  и  поступков  как  можно  большего   числа   люде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м целям изадачам использования вла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)Структура политической психологии - Она содержит два  основных  элемента: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устойчивую часть и более подвижную,динамическую часть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)Понятие  политической  организации-  Это   понятие   характеризует   рол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итутов  публичной  власти  как  центров   управления   и   регулирова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ми процессам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)Основные           концепсии            власти-            Позитивистск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огичекая,системная,бихевиористская,марксистско-ленинска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)Основание власти- Это средство,которое используется  для  воздействия  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ы власти,способы воздействия на них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)Понятие и классификация  ресурсов  власти-  Это  потенциальные  основа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и,т.е.такие  средствакоторые  могутбыть   использованы   ,но   еще   н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ются или  используются  недостаточно.Классификация  ресурсов  вла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исит  от  критерия,по  которому  она  осуществляется  в  качестве  так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я  можно  использовать  тип  носителя  власти  или   так   называемы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ропологический принцип.Классификация по типу носителя (различает  ресурс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и).Классификация  по  антропологическому   принципу   .(Выявляет   тип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отивов,т.е. того непосредственного,что вызывает поведение  объект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и желательно для ее субъекта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)Понятие легитимности власти- состоит в признании права  носителей  вла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дедписывать нормы поведения другим индивидам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)Исторические  типы  легитимности  власти-   1.Традиционный   -историческ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е  ранний  тип  воплощается  во  власти  монарха,основанной   на   прав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ледования      престола.2.Харизматический      -легитимность       вла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ждя,вытекающая    прежде    всего     их     его     особых     личност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,"гения",которые  делают   его   способным   руководить   народом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ющим важнейшую историческую  задачу.3.Легальный  (конституционный)  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  на  свободном  волеизявлении  граждан,выборности  всех  централь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ов власти  народом,конституционной  ограниченности  сферы  деятельно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а раноправии всех политических сил,действующих в рамках закон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)Уровни     лигитимности     власти-     Три     условия      легитимно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и:идеологически основан на  соответствии  власти  установившемуся  типу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и  о   справедливости;структурной   преобладает   в   устойчив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х,где  заведенный  порядок  формирования  властных   структур   стал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речивым;персоналистский -основан на  одобрении  данного  властвующе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)Личность как первичный субъект  и  объект  политики-  Интересы,ценност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и  и  цели  личности   являются   движущим   началом   политическ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сти наций,классов.партий и т.д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)Модели  отношения  человека  и  власти-  1.Либеральная   -   исходит   из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условного приоритета  прав  человека  над  правами  власти.2.Тоталитарна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нованная на безусловном приоритете власти над правами человека  и  полно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и   свободы.3Современная   демократическая   модель    -ориентиру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 на  обязанности  власти  обеспечить  эконимические  и   социаль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для реализации  человеком  своих  безусловных  политических  прав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)Понятия и  различные  трактовки  прав  человека  -  Права  человека  -эт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,нормы отношений между людми и государством,обеспечивающие  индивиду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 действовать  по  своему  усмотрению  или  получать  определн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)подходы  к  правам  человека  -Можно  выделить  ряд  подходов  к   права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а: естественно-исторический - состоял в том,что права человека  имею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государственное   и    внеюридическое    происхождение,ини    отражаю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ополпгающие   качества   человеческого    рода;юридически-позитивитски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л всякое внегосударственное происхождение прав  человека,настаивал  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.что они создаются и  изменяются  государством;марксистский  подход  -дл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го права человека  также  подчинены  государственному  праву,но  последне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ется как возведенная в закон воля господствующего класс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)Понятие    государства-    Государство    это    центральный     институ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и,политической системы  общества.Государство  в  широком  смысле  слов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ность  людей,ограниченная   и  представляемая  единым  органом  власти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ая на определенной территори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)Признаки    государства    -    1,Отделение    публичной    власти     о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.2.Суверинитет,т.е.     верховная     власть     на     определен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и.3.Территория   очерченная   границами.4Монополия   на   легальн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 силы.5Исключительное  право  на  издание   законов   и   др.нор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х  для  всего  населения.6Право  на  взымание  налогов  и  сборо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елени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)Формы  правления-  Это  монархия  (обсолютная  или   конституционная)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а (парламентская или президентская,либо смешанная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)Формы  территориального  устройства-  Унитарная  т.е.  единая,политическ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ое    государство    с    единой    конструкцией    судебно-правов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ой,гражданством,состоящее      из      административно-территориаль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ц.,необладающих     собственной     государственностью;федеративноет.е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ойчивый союз государств,самостоятельных  только  в  пределах  компетенци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ных    между    ними     и    центральной    властьюи     союз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итуцией;конфедеративная,т.е. постоянный союз суверенных государств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)Понятие  правового  государства-  Это  государство  ограничено  в   сво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х  правом,прежде  всего  конституцией,подчиненная  воле  суверенн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а и призванная охранять индивидуальную  свободу  и  др.основополагающ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лично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)Социальные    группы    как     субъекты     политики-     Это     класс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нические,территориальные,религиозные  и  др.группы  общества,в  результат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я которых осуществляется пролитический процесс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)Типология групп  интересов-  Это  общественные  организации  политическ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бби.политические кланы, "группы давления"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)Понятия  и  функции  политических  партий-  Это  существующая  в  теч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го    времени    организация,объединяющая    граждан     од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й ориентации,структурированная  как  на  национальном  так  и  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ном  уровнях,стремящаяся  к  завоеванию   и   осуществлению   власти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ытающаеся   обеспечить   себе   для   этого   народную   поддержку.Основ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и:социально-идеологическая,политическая,управленчиска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)Типология партий- А) по  колличеству  членов  и  характеру  членства;Б)п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ю   в   осуществлении   власти;В)по   идеологической   ориентации;Г)п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ю к другим элементам политической системы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)Типы партийныхъ систем -  А)  по  колличеству  партий;Б)  по  соотношени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тий с различнвм  политическим влиянием (статусом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)Политическая система - Это категория,отражающая  системную  интерпритаци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й явлений,употребляемая в двух  основных значениях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)Теория  социальных  систем   Парсонса  -Он  выделил  в  обществе    так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                        системы                          как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ая,экономическая,политическая,различающиеся          по          свои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нкциям.1Экономическая  система-ориентирована  на  адаптацию   общества   к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ружающей среде.2Духовная система  -  на  поддержание  устоявщегося  образ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зни,воспитание      развитие       общественного       сознания,разреш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фликтов.3Политическая     -в     ней     он     усматривал     интеграци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,обеспечении эффективности общей  деятельности  и  реализации  общ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)Теория   политической   системы     Истона-    Согласно    Истону    -эт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регулирующийся и развивающийся организм,реогирующий  на  поступающие  из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 импульсы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)теория  политической  системы   Алмонда-   СогласноАлмонду   политическа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-это различные формы политического поведения на институциональном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онном уровнях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)Среда функционирования политической системы- Политическая  система  люб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ны  функционирует  во  внутренней  и   международной   среде.Среда   как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так и международная,чрезвычайно сложна по своему  строению.В  не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ются     такие     системы     как     экологическая,личностная  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.Последняя  в  свою   очеред   включает   культурную,экономическ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,а также различные социальные общности,группы и взаимодействия  между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м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)Структура     политической     системы     -     она      состоит      из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систем:институциональная,нормативная,функциональная,коммуникативная,культурна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)Классификация  функций   политической   системы   Алмонда-   Это   англ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ериканская,континентально-европейская,доиндустриальная,тоталитарна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)Различные типологии национальных политических  систем-  Это  общественн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ая   формация,   демократическая,тоталитарная,автолитарная,англ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мериканская,континентально-европейская,доиндустриальная    или     частичн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устриальная,традиционная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рнизированная,консервативная,трансформирующаяся,открытая,закрытая,завершенная,незавершенная      политическая       система,централизованная   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централизованная       политическая       система,инструментальная   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ологизированная, микроскопическая,локальная и макроскопическая ситемы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)Политический  режим  -  Это  тип  политической  власти   с   характерным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ами и методами ее осуществлени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)Понятие    тоталитаризма-    Это    тип    политической     системы 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,характеризирующийся всеобъемлющей идеологизацией и  политизацией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й    жизни,гипертрофией,чрезмерным    разрастанием    власти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лощением      ею      гражданского      общества,отсутствием      свобод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и,всепроникающим контролем со стороны слившегося во  едино  партийн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 аппарата  над   гражданами,подчинением   всей   социаль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коллективным идеологическим целям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)Тоталитарная  социологическая  структура-  В  тоталитарных   государства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тся соответствующая саоциальная структура.Для  обеспечения  массов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и провозглашается  превосходство  определенного  класса  ,наций  ил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ы,разделение  всех  людей  на  "своих"  и  "чужих"при  этом  обязательн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ся внутренний или внешний враг -империализм,нации-соперник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)Тоталитарная   экономика-   Отличительными   чертами   тоталитаризма  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ой сфере являются  этатизация  всей  хозяйственной  жизни,сильн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ие или полная ликвидация частной собственности,введение  абсолют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полии  государства   на   распоряжение   всеми   важнейшими   жизненным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урсами,в том числе и  человека,устранение  рынка  и  конкуренции,введ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стокого   централизованного   планирования   и   командно-административ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ов управления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)Разновидность тоталитаризма-  В зависимости от  господствующей  идеологи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х подразделяют на коммунизм,фашизм,нацианал-социализм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)Основные   черты   авториторизма-    Это    неограниченность    власти,е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дконтрольность   гражданам,опора   на   силу,монополизация   власти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и,недопущение     политической     позиции,независимой      легаль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й    деятельности,отказ    от    тоталитарного    контроля    над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м,рекрутирование политической элиты путем кооптаци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)Принципы демократии участия-  Ими  являются  всесторонняя  демократизац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а,социальная эмансипация и общественная самореализация лично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)Политическое участие- Это действие,предпринимаемое гражданами  и  имеюще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 повлиять  на  государственную  политику  или  на  выбор  политическ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деров на любом уровне политической вла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)Основные   типы   избирательных    систем-    Они    подразделяются    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орциональные,мажоритарные и смешанные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)элементы  политического  процесса-   1этап   представления   политически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ов,групп,институтов,принимающим               политико-управленческ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я.2этап  формулирования  политической  воли   и   принятие   политико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ческих решений.3 этап  реализации  политической  воли,выраженной 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ческих решениях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)методы принятия политико-управленческих решений - Среди них выделяют  дв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     метода:1Рационально-универсальный.2Метод      последователь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ий ("метод ветвей"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)Типы  политических  процессов  -1.Внешнеполитические.2внутриполитические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еполитические   процессы   выступают   как    форма    функционирова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й  системы  в  междунарожных  отношениях,в  мировой  политике.Дл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я внутриполитических процессов  следует  отметить  ведлущую  роль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 институализированных  форм  политического   участия   и   принят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)Исторические особенности политического развития в России- Оно  отличалос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мя   существенными    особенностями1.Решающая    роль    государства  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ормировании всей общественной  системы.ускоренное  развитие-модернизацич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ласьисключительно             путем              административн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ирования,нацеленного  на  быстроедостижениестратегических   результато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жде  всего  в  военной  области.  2.раскол  российской  культуры  на  дв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субкультуры:культуру европейзированных верхов,в  значительной  мер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твенную  и  противостоящую  национальным  традициям,  и  патриархальн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у    крестьянских    низов.3.Последовательная    смена     форм 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еформ.Причем   глубина   и   серьезность   попыток   провести   реформ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ивала  вероятность возникновения контрреформ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)Политическое учение Платона -  Оно  представляет  собой  попытку  создат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ь   идеального   государства   -справедлиливое   правление    избранны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дрецов.Согласно Платону  идеальное  государство  необходимо  прежде  все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 того,  что   бы   спасти   бессмертную   душу   человека.Он   описыва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овершенные формы государства: тимократию, олигархию и  демократию,называ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ё  главной  бедой  политики.Для  Платона  демократия  -  это  власть  масс,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енности, которая неменуемо приведёт  к  тирании  большенства.В  е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м учении нетрудно увидеть  политические  истоки  тоталитаризма.н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ая эти недостатки можно  увидеть  разумные  основы  гражданственности,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кого морального дух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)Политическое  учение  Аристотеля  -  Он  анализирует   и   совершенству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,  которыми  должна  оперировать   политическая   мысль.Так   же   он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ал, что государство - естественное  образование.Граждан  он   называл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ыми  людьми,но   свободу   понимал   только   как   противоположност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ству.Формы  государственного  устройства   Аристотель   делит   по   дву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м: количество правящих и цель (моральная значимость)  правления.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е  получается   три   "правельных"   формы   правления   (монархия,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стократия,полития), при которых правители имеют в  виду  ощую  пользу,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"неправельных" (тирания, олигархия,  демократия),  где  имеется  в  виду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личное благо правителе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)Политические учения,  взляды  М.Т.Цицерона  -  Государство,  в  трактовк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церона, представляет не только как  выражение  общего  интереса  всех  е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ых членов, что было характерно и для  древнегреческих  концепций,  н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и как согласованное правовое общение.Он  утверждал,  что  естественн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(истинный закон) возникло "раньше, чем какой бы то  ни  было  писанны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,   вернее   раньше,   чем   какое-либо   государство    вообще    был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о".Таким образом, Цицерон стоял у истоков понимания  идеи  "правов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а".Различая три простые формы правления:  царскую  власть,  власт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тиматов (аристократию) и народную власть (демократию)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5)Политическое  учение  Августина  -  История  человечества   у   Августи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инена   божественному   провиденью.   Все   социальные,    правовые 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учреждения,  созданные  человеком,  весь,  как  он  называл,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град земной" - результат греховности человека,  его  извращенной  свободн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.Он  повторяет  деление  на  "правельные"  и  "неправельные"  формы.   К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неправельным" он относил тиранию, демократию,  аристократию.  Что  касаетс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правельных" форм, то он не отдавал предпочтения ни одной  из  них.  По  е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нию, любая форма может оказаться если  не  хорошей,  то  терпимой,  когд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ют бога и человек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)Политическое учение Фомы Аквинского - Его  учение  основывалось  на  иде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жественного создания мира. На  вершине  системы  права  -  так  называемы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вечный  закон".  Но  человек  наделён  способностью   постигать   отдель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 вечного  закона.На  этой  основе  он   выробатывает   определённы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истические принципы, составляющие естественный закон.В  христианско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тическом   учении   государство   рассматривается   как   некая    част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ого поряка, правителем которого является бог. Цель государства  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орядка и гражданского мир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7)Политическое  учение  Н.Макиавелли  -  Он  не  проповедовал  политическ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нравственность  и  насилие.  Для  него  утверждение   "цель   оправдыва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"  не  обсолютно,  он  принемал   во   внимание   законность   любой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.Единовластие по его мнению, необходимо при  создании  и  реформировани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а, а республиканское правление  является  лучшим  для  поддержан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 власт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)Политические учения Гоббса - Он создал свою политесескую теорию от  ча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ого,стобы  оправдать  реставрацию  монархии.  Он  полагал,что  монархи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ая лучшая форма власти,но в тоже время он  отрицал  теорию  божественн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схождения    королевской    власти.Согласно    Гоббсу    люди     будуч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умными,осознали безнадежность своего существования инашли выход из хаоса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й  договор.Очевидно  что  Гоббс,по  современным  меркам  ,больш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ерватор,чем либерал,ибо даже либеральную идею об  общественном  договор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 интерпретировал  таким  образом,что  выводы  оказались  консервативными: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а,к тому же ограниченная  возможна  лишь  в  том   случае  ,если  люд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ют распоряжение ею монарху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9)Политеское  учение  Локка  -  Его  учение  было  самым   реалистичным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тельным из всех других  учений  этого  периода.Его  правомерно  называю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оначальником либерализма.Он впервые  четко  разделил  такие  понятия  как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личность","общество","государство",поставив  личность   выше   общества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а.Он  считал.что  человек  от  рождения   обладает   естественным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неотчуждаемыми правами,такими правами он считал права на  "жизнь,свободу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ость".Для Локка частная  собственность  -  необсалютная  ценность,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   достижения   свободного    общества.Согласно    Локку,государств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ует  только  в  целях  защиты  прав  личности,ОНо   не   должно   быть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гущественнее личности,ибо личности  создают  общества,а  общество  создает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о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0)Политическое учение  Монтескье-  Он  разрабатывал  проблемы  совокупно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оров,определяющих "дух законов" или "образ правления" в своей работе  "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е законов".Одной из его заслуг  была  теория  разделения  властей,котора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сходила от старой идеи "смешанного правления".Верховенство права по  е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нию   может    быть    обеспечена    лишь    разделением    властей    н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ную,испольнительную и  судебную  с  тем,чтобы  различные  власт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гли взаимно сдерживать друг друга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1) Политеская теория Мэдисона - Он  придеоживался  мнения  о  том,что  народ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енный источник  политической  власти   и  выборы-  характерная  черта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публиканского правления.У него вызывала тревогу  фракция  большинства,иб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а,как он отмечал,находясь у власти будет бесусловно ,  подавлять  интерес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ьшинства.Поэтому главное -"лишить большинство,имеющее  особую  страсть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,способности  действовать  согласованно  и  приводить  в   исполнени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анические замыслы" и гарантировать свободу меньшинству.Он  изобрел  так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у   сдержек   и   противовесов,согласно   которой   каждая   из   трех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стей,является относительно равной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2) Политеское учение Руссо -  Руссо  рассматривает  ассоциацию  ,возникающ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редством заключения общественног  договора,как  "моральное  и  совокупн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о","общественного  человека",который  приобретает  "свое   единство,общую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дентичность,жизнь и  волю"  в  результате  отчуждения  этих  прав  членами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елями.Также  он  рассматривает  проблему  общей  воли,заключающееся  в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,что создание  "морального  и  совокупного  тела  "государства   является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  трансформацией   "естественных"  индивидумов   в   "моральных"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.Обладающих  не  только  законными  правами  и   обязанностями,но   и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ми маральнвми понятиями и чувствами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3) Политическое         учени         Бентама         -          Английский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ософ,социолог,политолог,правовед,моралист  .Он  является  родоначальнико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итаризма.Бентам  был   сторонником   либерализма,решительным   противником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и   естественного   права.Исходя   из   своей   концепции    "разумного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а",он считал,что все общественные  отношения  должны  быть  подчинены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принципу полезности".Отсюда и название всего направления (от  лат.utilitas-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а,выгода).Вглавном  труде  Бентама  "Деонтология,или  Наука  о  морали"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ресы   личности   отождествлялись    с    интересами    общества,которое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лось как простая совокупность индивидуальных интересов.</w:t>
      </w:r>
    </w:p>
    <w:p>
      <w:pPr>
        <w:pStyle w:val="HTML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48:00Z</dcterms:created>
  <dc:creator>1</dc:creator>
  <dc:description/>
  <cp:keywords/>
  <dc:language>en-US</dc:language>
  <cp:lastModifiedBy>User</cp:lastModifiedBy>
  <dcterms:modified xsi:type="dcterms:W3CDTF">2007-11-10T19:51:00Z</dcterms:modified>
  <cp:revision>8</cp:revision>
  <dc:subject/>
  <dc:title/>
</cp:coreProperties>
</file>