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  <w:lang w:val="en-US"/>
        </w:rPr>
        <w:t>Дайте определение правоохранительной деятельности</w:t>
      </w:r>
      <w:r>
        <w:rPr>
          <w:rFonts w:cs="Arial Narrow" w:ascii="Arial Narrow" w:hAnsi="Arial Narrow"/>
          <w:sz w:val="16"/>
          <w:lang w:val="en-US"/>
        </w:rPr>
        <w:t xml:space="preserve"> – это государственная деятельность, осуществляемая с целью охраны права специально уполномочинными органами гос. путем применения юридических мер воздействия в строгом соответствии с законом и при неуклонном соблюдении установленного им порядка. </w:t>
      </w:r>
      <w:r>
        <w:rPr>
          <w:rFonts w:cs="Arial Narrow" w:ascii="Arial Narrow" w:hAnsi="Arial Narrow"/>
          <w:b/>
          <w:sz w:val="16"/>
          <w:u w:val="single"/>
          <w:lang w:val="en-US"/>
        </w:rPr>
        <w:t>Правоохранительная функция:</w:t>
      </w:r>
      <w:r>
        <w:rPr>
          <w:rFonts w:cs="Arial Narrow" w:ascii="Arial Narrow" w:hAnsi="Arial Narrow"/>
          <w:b/>
          <w:sz w:val="16"/>
          <w:u w:val="single"/>
        </w:rPr>
        <w:t xml:space="preserve"> понятие и виды</w:t>
      </w:r>
      <w:r>
        <w:rPr>
          <w:rFonts w:cs="Arial Narrow" w:ascii="Arial Narrow" w:hAnsi="Arial Narrow"/>
          <w:sz w:val="16"/>
        </w:rPr>
        <w:t xml:space="preserve"> – это функция проявляющаяся в деятельности всего гос. аппарата, всех его органов. Виды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конституционный контроль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отправление правосудия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окурорский надзор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выявление и расследование преступлений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организационное обеспечение деятельности судов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оказание юридической помощи и защита по уголовным делам.</w:t>
      </w:r>
    </w:p>
    <w:p>
      <w:pPr>
        <w:pStyle w:val="Normal"/>
        <w:spacing w:lineRule="exact" w:line="1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  <w:sz w:val="16"/>
          <w:u w:val="single"/>
        </w:rPr>
        <w:t>Какие вопросы рассматривает дисциплина «Правоохранительные органы РФ»</w:t>
      </w:r>
      <w:r>
        <w:rPr>
          <w:rFonts w:cs="Arial Narrow" w:ascii="Arial Narrow" w:hAnsi="Arial Narrow"/>
          <w:sz w:val="16"/>
        </w:rPr>
        <w:t xml:space="preserve"> - вопросы, связанные с деятельностью судов, раскрывается понятие правосудия и его демакратических основ (принципов), излагаются сведенья о построении судебной системы в целом, о характере организаций и главных полномичиях всех звеньев судов общей юрисдикции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арбитражных</w:t>
      </w:r>
      <w:r>
        <w:rPr>
          <w:rFonts w:cs="Arial Narrow" w:ascii="Arial Narrow" w:hAnsi="Arial Narrow"/>
          <w:sz w:val="16"/>
          <w:lang w:val="en-US"/>
        </w:rPr>
        <w:t xml:space="preserve"> судов,</w:t>
      </w:r>
      <w:r>
        <w:rPr>
          <w:rFonts w:cs="Arial Narrow" w:ascii="Arial Narrow" w:hAnsi="Arial Narrow"/>
          <w:sz w:val="16"/>
        </w:rPr>
        <w:t xml:space="preserve"> Конституционного Суда РФ</w:t>
      </w:r>
      <w:r>
        <w:rPr>
          <w:rFonts w:cs="Arial Narrow" w:ascii="Arial Narrow" w:hAnsi="Arial Narrow"/>
          <w:sz w:val="16"/>
          <w:lang w:val="en-US"/>
        </w:rPr>
        <w:t>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Дайте классификацию правовых актов о правоохранительных органах по их юридическому значению</w:t>
      </w:r>
      <w:r>
        <w:rPr>
          <w:rFonts w:cs="Arial Narrow" w:ascii="Arial Narrow" w:hAnsi="Arial Narrow"/>
          <w:sz w:val="16"/>
        </w:rPr>
        <w:t xml:space="preserve"> – высшию ступень иерархической лестницы нормативных актов занимает Конституция РФ. Вторую ступень занимают законы. Согласно Конституции РФ различаются фидеральные законы, в том числе конституционные законы и законодательство субъектов РФ, включая их конституции и уставы. Третью ступень занимают указы Президента РФ. Они носят, как правило, подзаконный характер. Вслед за президенскими нормативными актами необходимо выделить постановления Правительства РФ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Судебная власть</w:t>
      </w:r>
      <w:r>
        <w:rPr>
          <w:rFonts w:cs="Arial Narrow" w:ascii="Arial Narrow" w:hAnsi="Arial Narrow"/>
          <w:b/>
          <w:sz w:val="16"/>
          <w:u w:val="single"/>
          <w:lang w:val="en-US"/>
        </w:rPr>
        <w:t>:</w:t>
      </w:r>
      <w:r>
        <w:rPr>
          <w:rFonts w:cs="Arial Narrow" w:ascii="Arial Narrow" w:hAnsi="Arial Narrow"/>
          <w:b/>
          <w:sz w:val="16"/>
          <w:u w:val="single"/>
        </w:rPr>
        <w:t xml:space="preserve"> понятие и основные признаки</w:t>
      </w:r>
      <w:r>
        <w:rPr>
          <w:rFonts w:cs="Arial Narrow" w:ascii="Arial Narrow" w:hAnsi="Arial Narrow"/>
          <w:sz w:val="16"/>
        </w:rPr>
        <w:t xml:space="preserve"> – это придоставленные специальным органам гос. (судам) полномочия по разрешению отнесенных к их компетенции вопросов, возникающих при применении права, и реализация этих полномочий путем конституционного, гражданского, уголовного, административного и арбитражного судопроизводства с соблюдением процессуальгых форм, дающих гарантии законности и справедливости принимаемых судами решений. Основные признаки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1. судебная власть –вид гос. власти</w:t>
      </w:r>
      <w:r>
        <w:rPr>
          <w:rFonts w:cs="Arial Narrow" w:ascii="Arial Narrow" w:hAnsi="Arial Narrow"/>
          <w:sz w:val="16"/>
          <w:lang w:val="en-US"/>
        </w:rPr>
        <w:t xml:space="preserve">; </w:t>
      </w:r>
      <w:r>
        <w:rPr>
          <w:rFonts w:cs="Arial Narrow" w:ascii="Arial Narrow" w:hAnsi="Arial Narrow"/>
          <w:sz w:val="16"/>
        </w:rPr>
        <w:t>она осуществляется государственными органами, выражает гос. волю, ее составляют государственно-властные полномочия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2. с.в. принадлежит только судам –гос. органам, образуемым в установленном законом порядке, формируемым из людейя, способных на основе соответсвующей подготовки и своих личных качеств осуществлять правосудие и реализовать судебную власть в иных формах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3. исключительность с.в.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с.в. вправе осуществлять только суды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ни законодательные, ни исполнительные, ни инные гос. органы, должностные лица и прочие арганизации не вправе обладать полномочиями, предоставленными только судом, присваивать себе эти полномочия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только суд может признать человека веновным в совершении преступления и подвергнуть его уголовному наказанию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4. независимость, сомостоятельность, обособленность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при выполнении своих функций судьи подчиняются только Конституции РФ и федеральным законам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никто не вправе давать судьям указания о том или ином разрешении конкретного дела, находящегося в их производстве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5. процессуальный порядок деятельности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закон подробно регулирует правила действий суда и рпинятия им решений при рассмортении конкретных дел, он устанавливает процессуальную форму как судебных действий, так и судебных решений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6. осуществление полномочий путем судопроизводства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специфика суда состоит в том, что для его деятельности установлены особые правила, процедуры, краеугольными из которых являются гласность, коллегиальность, участие представителей народа в вынесении решений, равные возможности сторон, учавствующих в разбирательстве дела, и ряда других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Виды судопроизводства</w:t>
      </w:r>
      <w:r>
        <w:rPr>
          <w:rFonts w:cs="Arial Narrow" w:ascii="Arial Narrow" w:hAnsi="Arial Narrow"/>
          <w:sz w:val="16"/>
        </w:rPr>
        <w:t xml:space="preserve"> – конституционное судопроизводство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гражданское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арбитражное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уголовное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административное</w:t>
      </w:r>
      <w:r>
        <w:rPr>
          <w:rFonts w:cs="Arial Narrow" w:ascii="Arial Narrow" w:hAnsi="Arial Narrow"/>
          <w:sz w:val="16"/>
          <w:lang w:val="en-US"/>
        </w:rPr>
        <w:t>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  <w:lang w:val="en-US"/>
        </w:rPr>
        <w:t>Судебная система:</w:t>
      </w:r>
      <w:r>
        <w:rPr>
          <w:rFonts w:cs="Arial Narrow" w:ascii="Arial Narrow" w:hAnsi="Arial Narrow"/>
          <w:b/>
          <w:sz w:val="16"/>
          <w:u w:val="single"/>
        </w:rPr>
        <w:t xml:space="preserve"> понятие и общая характеристика. Звено судебной системы</w:t>
      </w:r>
      <w:r>
        <w:rPr>
          <w:rFonts w:cs="Arial Narrow" w:ascii="Arial Narrow" w:hAnsi="Arial Narrow"/>
          <w:sz w:val="16"/>
        </w:rPr>
        <w:t xml:space="preserve"> – с.с. это совокупность всех действующих в РФ судов, построенную в соответствии с их компетенцией и поставленными перед ними задачами и целями. С.с. РФ устанавливается Конституцией РФ и Федеральным конституционным законом «О судебной системе РФ». Она построена с учетом федерального и администратино-территориального устройства гос. Звеном судебной системы считаются суды, наделенные однородными полномочиями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Дайте определение понятия «судебная инстанция»</w:t>
      </w:r>
      <w:r>
        <w:rPr>
          <w:rFonts w:cs="Arial Narrow" w:ascii="Arial Narrow" w:hAnsi="Arial Narrow"/>
          <w:sz w:val="16"/>
        </w:rPr>
        <w:t xml:space="preserve"> - считается суд (или его структурное подразделение), выполняющий ту или иную судебную функцию, связанную с разрешением судебных дел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В чем заключается деятельность суда, рассматривающего дела по первой инстанции</w:t>
      </w:r>
      <w:r>
        <w:rPr>
          <w:rFonts w:cs="Arial Narrow" w:ascii="Arial Narrow" w:hAnsi="Arial Narrow"/>
          <w:sz w:val="16"/>
        </w:rPr>
        <w:t xml:space="preserve"> – принятие решений по существу тех вопросов, которые являются основными для данного дела. В качестве суда первой инстанции может выступать любой суд, в том числе высшие суды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Как реализуется принцип законности в деятельности правоохранительных органов</w:t>
      </w:r>
      <w:r>
        <w:rPr>
          <w:rFonts w:cs="Arial Narrow" w:ascii="Arial Narrow" w:hAnsi="Arial Narrow"/>
          <w:sz w:val="16"/>
        </w:rPr>
        <w:t xml:space="preserve"> –принцип законности – универсальный правовой принцип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который нашел свое нормативное воплощение в многочисленных статьях Конституции РФ</w:t>
      </w:r>
      <w:r>
        <w:rPr>
          <w:rFonts w:cs="Arial Narrow" w:ascii="Arial Narrow" w:hAnsi="Arial Narrow"/>
          <w:sz w:val="16"/>
          <w:lang w:val="en-US"/>
        </w:rPr>
        <w:t>.</w:t>
      </w:r>
      <w:r>
        <w:rPr>
          <w:rFonts w:cs="Arial Narrow" w:ascii="Arial Narrow" w:hAnsi="Arial Narrow"/>
          <w:sz w:val="16"/>
        </w:rPr>
        <w:t xml:space="preserve"> Основные положения данного принципа закреплены в ч</w:t>
      </w:r>
      <w:r>
        <w:rPr>
          <w:rFonts w:cs="Arial Narrow" w:ascii="Arial Narrow" w:hAnsi="Arial Narrow"/>
          <w:sz w:val="16"/>
          <w:lang w:val="en-US"/>
        </w:rPr>
        <w:t>.</w:t>
      </w:r>
      <w:r>
        <w:rPr>
          <w:rFonts w:cs="Arial Narrow" w:ascii="Arial Narrow" w:hAnsi="Arial Narrow"/>
          <w:sz w:val="16"/>
        </w:rPr>
        <w:t>2 ст</w:t>
      </w:r>
      <w:r>
        <w:rPr>
          <w:rFonts w:cs="Arial Narrow" w:ascii="Arial Narrow" w:hAnsi="Arial Narrow"/>
          <w:sz w:val="16"/>
          <w:lang w:val="en-US"/>
        </w:rPr>
        <w:t>.</w:t>
      </w:r>
      <w:r>
        <w:rPr>
          <w:rFonts w:cs="Arial Narrow" w:ascii="Arial Narrow" w:hAnsi="Arial Narrow"/>
          <w:sz w:val="16"/>
        </w:rPr>
        <w:t>15 Конституции РФ</w:t>
      </w:r>
      <w:r>
        <w:rPr>
          <w:rFonts w:cs="Arial Narrow" w:ascii="Arial Narrow" w:hAnsi="Arial Narrow"/>
          <w:sz w:val="16"/>
          <w:lang w:val="en-US"/>
        </w:rPr>
        <w:t xml:space="preserve">, </w:t>
      </w:r>
      <w:r>
        <w:rPr>
          <w:rFonts w:cs="Arial Narrow" w:ascii="Arial Narrow" w:hAnsi="Arial Narrow"/>
          <w:sz w:val="16"/>
        </w:rPr>
        <w:t>где сказано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«Органы гос. власти, органы местного самоуправления, должностные лица, граждане и их объединения обязаны соблюдать конституцию РФ и законы». Осуществление законности при отправлении правосудия обеспечивается системой гарантий, установленных процессуальным  законодательством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Что означает состезательность при отправлении правосудия и каково ее значение</w:t>
      </w:r>
      <w:r>
        <w:rPr>
          <w:rFonts w:cs="Arial Narrow" w:ascii="Arial Narrow" w:hAnsi="Arial Narrow"/>
          <w:sz w:val="16"/>
        </w:rPr>
        <w:t xml:space="preserve"> – состезатяльность как принцип правосудия означает такое постраение процедуры осуществления данного вида гос. деятельности, которое обеспечивает при рассмотрении гражданских или уголовных дел в судебных заседаниях равные возможности участвующих в таком рассмотрении лиц по отстаиванию защищаемых ими прав и законных интересов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Формы участия граждан в отправлении правосудия</w:t>
      </w:r>
      <w:r>
        <w:rPr>
          <w:rFonts w:cs="Arial Narrow" w:ascii="Arial Narrow" w:hAnsi="Arial Narrow"/>
          <w:b/>
          <w:sz w:val="16"/>
          <w:u w:val="single"/>
          <w:lang w:val="en-US"/>
        </w:rPr>
        <w:t>:</w:t>
      </w:r>
      <w:r>
        <w:rPr>
          <w:rFonts w:cs="Arial Narrow" w:ascii="Arial Narrow" w:hAnsi="Arial Narrow"/>
          <w:b/>
          <w:sz w:val="16"/>
          <w:u w:val="single"/>
        </w:rPr>
        <w:t xml:space="preserve"> виды и их характеристика</w:t>
      </w:r>
      <w:r>
        <w:rPr>
          <w:rFonts w:cs="Arial Narrow" w:ascii="Arial Narrow" w:hAnsi="Arial Narrow"/>
          <w:sz w:val="16"/>
        </w:rPr>
        <w:t xml:space="preserve"> – участие граждан в осуществлении правосудия реализуется на практике в различных формах. К первой группе можно отнести формы участия граждан енпосредственно в осуществлении правосудия. Ко второй группе слудут отнести опосредованные формы участия граждан в деятельности по осуществлению правосудия (и судопроизводства). Участие в разбирательстве судебных дел и в принятии необходимых решений может проявляться в выполнении обязанностей народного заседателя либо присяжного заседателя. Народные заседатели при осуществлении правосудия пользуются всеми правами судьи. Приговоры по уголовным и решения по гражданским делам народные заседатели постановляют совместно с профессиональным судьей. Все вопросы (включая вопросы вины, ответственности и наказания) решаются протстым большинством голосов. Избераются народные заседатель районных судов на собраниях граждан по месту работы или жительства открытым голосованием сроком на два с половиной года. Присяжные заседатели не имеют равных и одинаковых прав с судьей при отправлении правосудия. Они вправе принемать решения по вопросу виновности или невиновности подсудимого, а также о том, заслуживает или не заслуживает он снисхождения. Не все решения присяжных обязательны для председетельствующего судьи. Присяжных отбирают из числа граждан РФ, достигших 25 летнего возраста и овечающих ряду других требований установленных законом. К опасредованным формам участия граждан в деятельности по осуществлению и обеспечению провасудия следует отнести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выполнение функции общественного обвинителя и общественного защитник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заявления и письма граждан рассматривают в качестве повода к возбуждению уголовного дел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в качестве меры пресечения допускают личное и общественное поручительство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ст. 125 УПК регламинтирует участие граждан в качестве понятых для удостверения факта, содержания и результатов следственных действий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Назовите основные формы судебного контроля за деятельностью правоохранительных органов</w:t>
      </w:r>
      <w:r>
        <w:rPr>
          <w:rFonts w:cs="Arial Narrow" w:ascii="Arial Narrow" w:hAnsi="Arial Narrow"/>
          <w:sz w:val="16"/>
        </w:rPr>
        <w:t xml:space="preserve"> – 1. Суд наделен правом проверки законности и обоснованности ареста или продления срока содержанияпод стражой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2. Проведение оперативно-розыскных мероприятий, аграничивающих конституционные права граждан на тайну переписки, телефонных переговоров, почтовых и инных сообщений, передаваемых по сетям электрической и почтовой связи, а также право на неприкосновенность жилища, допускается на основании судебного решения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3. Предельный срок содержаний обвиняемого под стражой (1,5 года) может быть продлен только судьей областного, краевого и приравненных к ним судов в случае, когда ознакомление обвиняемого и его защитника с материалами дела до истечения предельного срока содержания под стражей невозможно, а также для удовлетворения ходатайства обвиняемого или его зачитника о дополнении предварительного следствия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Состав Высшего Арбитражного суда РФ</w:t>
      </w:r>
      <w:r>
        <w:rPr>
          <w:rFonts w:cs="Arial Narrow" w:ascii="Arial Narrow" w:hAnsi="Arial Narrow"/>
          <w:sz w:val="16"/>
        </w:rPr>
        <w:t xml:space="preserve"> – Пленум Высшего Арбитражного суда РФ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езидиум Высшего Арбитражного суда РФ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судебная коллегия по рассматрению споров, возникающих из гражданских и иных правоотношений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судебная коллегия по рассмотрению споров, возникающих из адмимистративных правоотношений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Какие органы входят в состав Верховного суда РФ</w:t>
      </w:r>
      <w:r>
        <w:rPr>
          <w:rFonts w:cs="Arial Narrow" w:ascii="Arial Narrow" w:hAnsi="Arial Narrow"/>
          <w:sz w:val="16"/>
        </w:rPr>
        <w:t xml:space="preserve"> – 1. Пленум. 2. Президиум. 3. Кассационная коллегия. 4. Судебная коллегия по гражданским делам. 5. Судебная коллегия по уголовным делам. 6. Военная коллегия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Каковы состав и полномочия Кассацинной коллегии Верховного Суда РФ</w:t>
      </w:r>
      <w:r>
        <w:rPr>
          <w:rFonts w:cs="Arial Narrow" w:ascii="Arial Narrow" w:hAnsi="Arial Narrow"/>
          <w:sz w:val="16"/>
        </w:rPr>
        <w:t xml:space="preserve"> – состав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председатель коллегии, 12 членов из числа судей Верховного суда РФ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Каков состав Конституционного суда РФ</w:t>
      </w:r>
      <w:r>
        <w:rPr>
          <w:rFonts w:cs="Arial Narrow" w:ascii="Arial Narrow" w:hAnsi="Arial Narrow"/>
          <w:sz w:val="16"/>
        </w:rPr>
        <w:t xml:space="preserve"> – состоит из двух полат, включающих десять и девять судей. Персональный состав палат определяется путем жеребъевки. Предсидатель и заместитель председателя не могут входить в состав одной и тойже палаты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Перечислите гарантии независимости судьи</w:t>
      </w:r>
      <w:r>
        <w:rPr>
          <w:rFonts w:cs="Arial Narrow" w:ascii="Arial Narrow" w:hAnsi="Arial Narrow"/>
          <w:sz w:val="16"/>
        </w:rPr>
        <w:t xml:space="preserve"> – предусмотренной процедурой осуществления правосудия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запретом под угрозой ответственности, чьего бы то ни было вмешательства в деятельность по осуществлению правосудия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установленным порядком приостановления и прекращения полномочий судьи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авом судьи на отставку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нерпикосновенность судьи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системой органов судейского сообжеств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едоставлением судье за счет государства материального и социального обеспечения, соответствующего его высокому статусу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Какие органы составляют систему органов прокуратуры РФ</w:t>
      </w:r>
      <w:r>
        <w:rPr>
          <w:rFonts w:cs="Arial Narrow" w:ascii="Arial Narrow" w:hAnsi="Arial Narrow"/>
          <w:sz w:val="16"/>
        </w:rPr>
        <w:t xml:space="preserve"> – Генеральная прокуратура РФ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прокуратуры республик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краев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областей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городов Москвы и Санкт-Петербурга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автономной области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автономных округов</w:t>
      </w:r>
      <w:r>
        <w:rPr>
          <w:rFonts w:cs="Arial Narrow" w:ascii="Arial Narrow" w:hAnsi="Arial Narrow"/>
          <w:sz w:val="16"/>
          <w:lang w:val="en-US"/>
        </w:rPr>
        <w:t xml:space="preserve">, </w:t>
      </w:r>
      <w:r>
        <w:rPr>
          <w:rFonts w:cs="Arial Narrow" w:ascii="Arial Narrow" w:hAnsi="Arial Narrow"/>
          <w:sz w:val="16"/>
        </w:rPr>
        <w:t>субъектов РФ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городов и районов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военные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транспортные пркуратуры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прокуратуры по надзору за исполнением законов в исправительных учреждениях</w:t>
      </w:r>
      <w:r>
        <w:rPr>
          <w:rFonts w:cs="Arial Narrow" w:ascii="Arial Narrow" w:hAnsi="Arial Narrow"/>
          <w:sz w:val="16"/>
          <w:lang w:val="en-US"/>
        </w:rPr>
        <w:t xml:space="preserve">, </w:t>
      </w:r>
      <w:r>
        <w:rPr>
          <w:rFonts w:cs="Arial Narrow" w:ascii="Arial Narrow" w:hAnsi="Arial Narrow"/>
          <w:sz w:val="16"/>
        </w:rPr>
        <w:t>природоохранные прокуратуры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прокуратуры Второго управления Генеральной прокуратуры РФ</w:t>
      </w:r>
      <w:r>
        <w:rPr>
          <w:rFonts w:cs="Arial Narrow" w:ascii="Arial Narrow" w:hAnsi="Arial Narrow"/>
          <w:sz w:val="16"/>
          <w:lang w:val="en-US"/>
        </w:rPr>
        <w:t>,</w:t>
      </w:r>
      <w:r>
        <w:rPr>
          <w:rFonts w:cs="Arial Narrow" w:ascii="Arial Narrow" w:hAnsi="Arial Narrow"/>
          <w:sz w:val="16"/>
        </w:rPr>
        <w:t xml:space="preserve"> территориальные</w:t>
      </w:r>
      <w:r>
        <w:rPr>
          <w:rFonts w:cs="Arial Narrow" w:ascii="Arial Narrow" w:hAnsi="Arial Narrow"/>
          <w:sz w:val="16"/>
          <w:lang w:val="en-US"/>
        </w:rPr>
        <w:t>.</w:t>
      </w:r>
      <w:r>
        <w:rPr>
          <w:rFonts w:cs="Arial Narrow" w:ascii="Arial Narrow" w:hAnsi="Arial Narrow"/>
          <w:sz w:val="16"/>
        </w:rPr>
        <w:t xml:space="preserve"> 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Каковы предмет общего надзора и полномочия прокурора по его осуществлению</w:t>
      </w:r>
      <w:r>
        <w:rPr>
          <w:rFonts w:cs="Arial Narrow" w:ascii="Arial Narrow" w:hAnsi="Arial Narrow"/>
          <w:sz w:val="16"/>
        </w:rPr>
        <w:t xml:space="preserve"> – в предмет общего надзора входит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1. Соблюдение конституции РФ прокуратурами и прокурорами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2. Точным и единообразным исполнением законов этими органами и должностными лицами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3. Законностью и обоснованностью правовых актов, котрорые могут быть опротестованны прокурором, относястя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приказы, инструкции, решения, распоряжения и др.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и осуществления общего надзора прокуроры могут использовать широкий круг полномочий, реализация которых позволяет решать задачи, поставленные перед ними законом о пракуратуре. Прокуроры вправе безприпятственно входить на территории и в помешении федеральных министерств и ведомств, предварительных и исполнительных органов субьектов РФ, органов местного самоуправления, органов военного управления, органов контроля, иметь доступ к их документам и материалам. Прокуроры впаве требовать от руководителей и других должностных лиц указанных органов представления необходимых документов, материалов, статистических и иных сведений, выделения специалистов для выяснения возникших вопросов</w:t>
      </w:r>
      <w:r>
        <w:rPr>
          <w:rFonts w:cs="Arial Narrow" w:ascii="Arial Narrow" w:hAnsi="Arial Narrow"/>
          <w:sz w:val="16"/>
          <w:lang w:val="en-US"/>
        </w:rPr>
        <w:t xml:space="preserve">; </w:t>
      </w:r>
      <w:r>
        <w:rPr>
          <w:rFonts w:cs="Arial Narrow" w:ascii="Arial Narrow" w:hAnsi="Arial Narrow"/>
          <w:sz w:val="16"/>
        </w:rPr>
        <w:t>проведение проверок, ревизий деятельности подконтрольных или подведомственных им организаций. Должностные лица, от которых зависит выполнение этих тебований, обязаны выполнять их незамедлительно, представлять необходимые документы, выделять специалистов, организовывать проверки и проводить ревизии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Перечислите средства прокуроского реагирования на нарушение закона</w:t>
      </w:r>
      <w:r>
        <w:rPr>
          <w:rFonts w:cs="Arial Narrow" w:ascii="Arial Narrow" w:hAnsi="Arial Narrow"/>
          <w:sz w:val="16"/>
        </w:rPr>
        <w:t xml:space="preserve"> – представление об устранении нарушений законодательных и иных нормативных актов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отест на противоречащий закону правовой акт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обращение в суд или арбитражный суд с требованием о признании правового акта недействительным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остановление об освобождении лица, незаконно подвергнутого административному задержанию на основании решения несудебного орган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остановление о возбуждении угловного дел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едостережение о недопустимости нарушения закона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Криминальная милиция</w:t>
      </w:r>
      <w:r>
        <w:rPr>
          <w:rFonts w:cs="Arial Narrow" w:ascii="Arial Narrow" w:hAnsi="Arial Narrow"/>
          <w:b/>
          <w:sz w:val="16"/>
          <w:u w:val="single"/>
          <w:lang w:val="en-US"/>
        </w:rPr>
        <w:t>:</w:t>
      </w:r>
      <w:r>
        <w:rPr>
          <w:rFonts w:cs="Arial Narrow" w:ascii="Arial Narrow" w:hAnsi="Arial Narrow"/>
          <w:b/>
          <w:sz w:val="16"/>
          <w:u w:val="single"/>
        </w:rPr>
        <w:t xml:space="preserve"> состав и задачи</w:t>
      </w:r>
      <w:r>
        <w:rPr>
          <w:rFonts w:cs="Arial Narrow" w:ascii="Arial Narrow" w:hAnsi="Arial Narrow"/>
          <w:sz w:val="16"/>
        </w:rPr>
        <w:t xml:space="preserve"> – в состав входят подразделения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уголовного розыск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о экономическим преступлениям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оперативно-технические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оперативно-поисковые и др. Задачи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1. предупреждение, пресечение и раскрытие преступлений, по которым предварительное следствие обязательно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2. организация и осуществление розыска лиц, скрывшихся от органов дознания, следствия или суда, и иных лиц в случаях, предусмотренных законодательством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Органы Федеральной службы безопасности</w:t>
      </w:r>
      <w:r>
        <w:rPr>
          <w:rFonts w:cs="Arial Narrow" w:ascii="Arial Narrow" w:hAnsi="Arial Narrow"/>
          <w:sz w:val="16"/>
        </w:rPr>
        <w:t xml:space="preserve"> – обеспечивают безопасность личности, общества и государства в пределах предоставленных им полномочий. Органы Федеральной службы безопасности представляют собой единую централизованную систему, в которую входят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Федеральная служба безопасности РФ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управления Федеральной службы безопасности по отдельным регионам и субьектам РФ (территориальные органы безопасности)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управление Федеральной службы безопасности РФ в Вооруженных Силах РФ, войсках и иных воинских формироаниях, а так же в их органах управления (органы безопасности в войсках)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Основные направления деятельности Федеральной службы безопасности</w:t>
      </w:r>
      <w:r>
        <w:rPr>
          <w:rFonts w:cs="Arial Narrow" w:ascii="Arial Narrow" w:hAnsi="Arial Narrow"/>
          <w:sz w:val="16"/>
        </w:rPr>
        <w:t xml:space="preserve"> – являются контрразведывательная деятельность и иные, определенные законом об органах ФСБ. Контрразведывательная деятельность заключается в выявлении, предупреждении, пресечении разведывательной и иной деятельности специальных служб и организаций иностранных государств, а также отдельных лиц, направленной на нанесение ущерба безопасности РФ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Основные направления деятельности налоговой полиции</w:t>
      </w:r>
      <w:r>
        <w:rPr>
          <w:rFonts w:cs="Arial Narrow" w:ascii="Arial Narrow" w:hAnsi="Arial Narrow"/>
          <w:sz w:val="16"/>
        </w:rPr>
        <w:t xml:space="preserve"> – определяются поставленными перед ними задачами. Свою деятельность они организуют по следующим направлениям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осуществление контроля за соблюдением нологового законодательства нологоплательщиками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осуществление административной деятельности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оведение оперативно-разыскной деятельности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оизводство предварительного расследования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В чем заключается правоохранительная деятельность таможенных органов</w:t>
      </w:r>
      <w:r>
        <w:rPr>
          <w:rFonts w:cs="Arial Narrow" w:ascii="Arial Narrow" w:hAnsi="Arial Narrow"/>
          <w:sz w:val="16"/>
        </w:rPr>
        <w:t xml:space="preserve"> – в том, что они, являясь органами дознания, проводят расследование по делам о преступлениях, производства по которым отнесена к их компетенции. Стр №19 Ю-2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Предварительное расследование</w:t>
      </w:r>
      <w:r>
        <w:rPr>
          <w:rFonts w:cs="Arial Narrow" w:ascii="Arial Narrow" w:hAnsi="Arial Narrow"/>
          <w:b/>
          <w:sz w:val="16"/>
          <w:u w:val="single"/>
          <w:lang w:val="en-US"/>
        </w:rPr>
        <w:t>:</w:t>
      </w:r>
      <w:r>
        <w:rPr>
          <w:rFonts w:cs="Arial Narrow" w:ascii="Arial Narrow" w:hAnsi="Arial Narrow"/>
          <w:b/>
          <w:sz w:val="16"/>
          <w:u w:val="single"/>
        </w:rPr>
        <w:t xml:space="preserve"> понятие и формы</w:t>
      </w:r>
      <w:r>
        <w:rPr>
          <w:rFonts w:cs="Arial Narrow" w:ascii="Arial Narrow" w:hAnsi="Arial Narrow"/>
          <w:sz w:val="16"/>
        </w:rPr>
        <w:t xml:space="preserve"> – представляет собой уригулированную уголовно-процессуальным законом правоохранительную деятельность органов предварительного следствия и дознания, направленную на раскрытие и пресечение преступлений путем установления наличия или отсутствия в деянии состава преступления, изоблечения и превлечения к уголовной ответственности лиц, причастных к его совершению.</w:t>
      </w:r>
    </w:p>
    <w:p>
      <w:pPr>
        <w:pStyle w:val="Normal"/>
        <w:spacing w:lineRule="exact" w:line="1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b/>
          <w:sz w:val="16"/>
          <w:u w:val="single"/>
        </w:rPr>
        <w:t>Следователь</w:t>
      </w:r>
      <w:r>
        <w:rPr>
          <w:rFonts w:cs="Arial Narrow" w:ascii="Arial Narrow" w:hAnsi="Arial Narrow"/>
          <w:b/>
          <w:sz w:val="16"/>
          <w:u w:val="single"/>
          <w:lang w:val="en-US"/>
        </w:rPr>
        <w:t>:</w:t>
      </w:r>
      <w:r>
        <w:rPr>
          <w:rFonts w:cs="Arial Narrow" w:ascii="Arial Narrow" w:hAnsi="Arial Narrow"/>
          <w:b/>
          <w:sz w:val="16"/>
          <w:u w:val="single"/>
        </w:rPr>
        <w:t xml:space="preserve"> понятие и процессуальное самостоятельность</w:t>
      </w:r>
      <w:r>
        <w:rPr>
          <w:rFonts w:cs="Arial Narrow" w:ascii="Arial Narrow" w:hAnsi="Arial Narrow"/>
          <w:sz w:val="16"/>
        </w:rPr>
        <w:t xml:space="preserve"> – должностное лицо органов внутренних дел, федеральной службы безопасности, федеральных органов налоговой полиции и прокуратуры, управомоченное осуществлять придварительное следствие по уголовному делу в пределах своей компетенции. Следователь процессуально самостоятелен, его полномочия носят властный характер. Это выражается в том, что следователь вправе давать органам дознания письменные поручения о производстве следственных и опперативно-розыскных действий по конкретному делу, находящемуся в его производстве. Он может в любой момент до истечения срока дознания принять к своему производству дела, по которому обязательно предварительное следствие, но которое возбужденио и расследуется органом дознания. Постановления следователя по находящимся в его производстве делам обязательны для исполнения всеми предприятиями, учреждениями, арганизациями, должностными лицами и гражданами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Назовите основные уголовно-процессуальные функции органов дознания</w:t>
      </w:r>
      <w:r>
        <w:rPr>
          <w:rFonts w:cs="Arial Narrow" w:ascii="Arial Narrow" w:hAnsi="Arial Narrow"/>
          <w:sz w:val="16"/>
        </w:rPr>
        <w:t xml:space="preserve"> – рассмотрение и разрешение заявлений и сообщений о преступлении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дознание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досудебную подготовку материалов в протокольной форме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оизводство следственных и розыскных действий по поручениям следователей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оказание помощи следователям в проведении ими отдельных следственных действий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Организационное обеспечение деятельности судов</w:t>
      </w:r>
      <w:r>
        <w:rPr>
          <w:rFonts w:cs="Arial Narrow" w:ascii="Arial Narrow" w:hAnsi="Arial Narrow"/>
          <w:sz w:val="16"/>
        </w:rPr>
        <w:t xml:space="preserve"> – под ним понимаются мероприятия кадрового, финансового, материального и иного характера, направленные на создание условий для полного и независимого осуществления правосудия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Основные полномочия Судебного департамента при Верховном Суде РФ</w:t>
      </w:r>
      <w:r>
        <w:rPr>
          <w:rFonts w:cs="Arial Narrow" w:ascii="Arial Narrow" w:hAnsi="Arial Narrow"/>
          <w:sz w:val="16"/>
        </w:rPr>
        <w:t xml:space="preserve"> – организационно опеспечивать деятельность верховных судов республик, краевых областных судов, судов г. Москвы и Санкт-Петербурга, суда автономной области и судов автономных округов, районных, военных судов, а также Всеросийский Съезд судей и органов судейского сообществ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управлять органами и учрежениями Судебного департамент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изучать организационную деятельность судов и разрабатывать предложения о ее совершенствовании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вносить в установленном порядке в Верховный Суд РФ предложения о создании либо об упразднении судов общей юриздикции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определять потребность судов в кадрах, обеспечивать работу по отбору и подготовке кандидатов на должности судей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осущесвлять подготовку и повышение квалификации судей и работников аппарата суд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разрабатывать научно обоснованную нормативную нагрузку судей и роботников аппарата судов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вести судебную статистику, организвавать делопроизводство и работу архивов судов, взаимодействовать с органами юстиции при составлении сводного статисческого отчет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инемать во взаимодействии с судами, органами судейского сообщества и правоохранительными органами меры по обеспечению независимости, неприкосновенности и безопасности судей, а таже безопасности членов их семей</w:t>
      </w:r>
      <w:r>
        <w:rPr>
          <w:rFonts w:cs="Arial Narrow" w:ascii="Arial Narrow" w:hAnsi="Arial Narrow"/>
          <w:sz w:val="16"/>
          <w:lang w:val="en-US"/>
        </w:rPr>
        <w:t xml:space="preserve">; </w:t>
      </w:r>
      <w:r>
        <w:rPr>
          <w:rFonts w:cs="Arial Narrow" w:ascii="Arial Narrow" w:hAnsi="Arial Narrow"/>
          <w:sz w:val="16"/>
        </w:rPr>
        <w:t>организовывать материальное и социальное обеспечение судей,работников аппарата судов</w:t>
      </w:r>
      <w:r>
        <w:rPr>
          <w:rFonts w:cs="Arial Narrow" w:ascii="Arial Narrow" w:hAnsi="Arial Narrow"/>
          <w:sz w:val="16"/>
          <w:lang w:val="en-US"/>
        </w:rPr>
        <w:t xml:space="preserve">; </w:t>
      </w:r>
      <w:r>
        <w:rPr>
          <w:rFonts w:cs="Arial Narrow" w:ascii="Arial Narrow" w:hAnsi="Arial Narrow"/>
          <w:sz w:val="16"/>
        </w:rPr>
        <w:t>взаимодействовать с адвакатурой, правоохранительными и др. гос. органами по вопросам надлежащего обеспечения деятельности судов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а также другие полномочия в соответсвии с законодательством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Назовите основные полномочия администратора суда</w:t>
      </w:r>
      <w:r>
        <w:rPr>
          <w:rFonts w:cs="Arial Narrow" w:ascii="Arial Narrow" w:hAnsi="Arial Narrow"/>
          <w:sz w:val="16"/>
        </w:rPr>
        <w:t xml:space="preserve"> – он осуществляет свои полномочия под контролем соответствующего подразделения судебного департамента и во взаимодействии с ним. Полномочия</w:t>
      </w:r>
      <w:r>
        <w:rPr>
          <w:rFonts w:cs="Arial Narrow" w:ascii="Arial Narrow" w:hAnsi="Arial Narrow"/>
          <w:sz w:val="16"/>
          <w:lang w:val="en-US"/>
        </w:rPr>
        <w:t>:</w:t>
      </w:r>
      <w:r>
        <w:rPr>
          <w:rFonts w:cs="Arial Narrow" w:ascii="Arial Narrow" w:hAnsi="Arial Narrow"/>
          <w:sz w:val="16"/>
        </w:rPr>
        <w:t xml:space="preserve"> принемает меры по организационному обеспечению деятельности суда, подготовке и проведению судебных заседаний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взаимодействует с адвокатурой, правоохранительными и др. гос. органами по вопросам обеспечения деятельности суд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принимает меры по обеспечению надлежащих материальных и бытовых условий для судей и работников аппарата суда</w:t>
      </w:r>
      <w:r>
        <w:rPr>
          <w:rFonts w:cs="Arial Narrow" w:ascii="Arial Narrow" w:hAnsi="Arial Narrow"/>
          <w:sz w:val="16"/>
          <w:lang w:val="en-US"/>
        </w:rPr>
        <w:t>;</w:t>
      </w:r>
      <w:r>
        <w:rPr>
          <w:rFonts w:cs="Arial Narrow" w:ascii="Arial Narrow" w:hAnsi="Arial Narrow"/>
          <w:sz w:val="16"/>
        </w:rPr>
        <w:t xml:space="preserve"> осуществляет иные меры по обеспечению деятельности суда.</w:t>
      </w:r>
    </w:p>
    <w:p>
      <w:pPr>
        <w:pStyle w:val="Normal"/>
        <w:spacing w:lineRule="exact" w:line="140"/>
        <w:rPr/>
      </w:pPr>
      <w:r>
        <w:rPr>
          <w:rFonts w:cs="Arial Narrow" w:ascii="Arial Narrow" w:hAnsi="Arial Narrow"/>
          <w:b/>
          <w:sz w:val="16"/>
          <w:u w:val="single"/>
        </w:rPr>
        <w:t>Юридическая консультация</w:t>
      </w:r>
      <w:r>
        <w:rPr>
          <w:rFonts w:cs="Arial Narrow" w:ascii="Arial Narrow" w:hAnsi="Arial Narrow"/>
          <w:b/>
          <w:sz w:val="16"/>
          <w:u w:val="single"/>
          <w:lang w:val="en-US"/>
        </w:rPr>
        <w:t>:</w:t>
      </w:r>
      <w:r>
        <w:rPr>
          <w:rFonts w:cs="Arial Narrow" w:ascii="Arial Narrow" w:hAnsi="Arial Narrow"/>
          <w:b/>
          <w:sz w:val="16"/>
          <w:u w:val="single"/>
        </w:rPr>
        <w:t xml:space="preserve"> порядок создания и деятельности</w:t>
      </w:r>
      <w:r>
        <w:rPr>
          <w:rFonts w:cs="Arial Narrow" w:ascii="Arial Narrow" w:hAnsi="Arial Narrow"/>
          <w:sz w:val="16"/>
        </w:rPr>
        <w:t xml:space="preserve"> – создается президиумами коллегии для организации работы адвокатов по оказанию юридической помощи в районах, городах и др. населенных пунктах. Юридические консультации являются основным рабочим звеном адвакатуры. Члены коллегии адвокатов входят в состав какой-либо юридической консультации и там проводят свою работу. Во главе юридической консультации стоит заведущий. Он осуществляет предоставленны ему права на основании доверенности, выдаваемой президиумом коллегии адвокатов. Заведующий юридической консультации, в которой работают не более 4 адвокатов, как правило, выполняет свои обязанности без оплаты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4" w:space="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40"/>
      <w:outlineLvl w:val="3"/>
    </w:pPr>
    <w:rPr>
      <w:b/>
      <w:sz w:val="16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1:41:00Z</dcterms:created>
  <dc:creator>Попов Александр (Terrorist)</dc:creator>
  <dc:description/>
  <dc:language>en-US</dc:language>
  <cp:lastModifiedBy>Саша Попов</cp:lastModifiedBy>
  <cp:lastPrinted>1998-11-22T17:08:00Z</cp:lastPrinted>
  <dcterms:modified xsi:type="dcterms:W3CDTF">2000-01-17T17:32:00Z</dcterms:modified>
  <cp:revision>106</cp:revision>
  <dc:subject>Шпора по Правоохранительным органам РФ</dc:subject>
  <dc:title>Правоохранительные органы РФ</dc:title>
</cp:coreProperties>
</file>