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  <w:u w:val="single"/>
        </w:rPr>
      </w:pPr>
      <w:r>
        <w:rPr>
          <w:rFonts w:eastAsia="Times New Roman Cyr" w:cs="Times New Roman Cyr"/>
          <w:b/>
          <w:bCs/>
          <w:sz w:val="16"/>
          <w:szCs w:val="16"/>
          <w:u w:val="single"/>
        </w:rPr>
        <w:t>1. Понятие уг.ого пр. Предмет уг.ого пр. Понятие уг.ого зак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b/>
          <w:bCs/>
          <w:sz w:val="16"/>
          <w:szCs w:val="16"/>
          <w:u w:val="single"/>
        </w:rPr>
        <w:t>2. Система уг. пр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труктура уг. кодекса.</w:t>
      </w:r>
    </w:p>
    <w:p>
      <w:pPr>
        <w:pStyle w:val="Normal"/>
        <w:ind w:firstLine="20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Задачи уг.ого п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Наука уг.ого пр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ринципы уг.ого п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пецифические черты уг.ого зак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троение ст. Особенной части У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Диспозиция. Санкц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Действие уг.ого закона во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братная сила уг.ого закона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1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Действие уг.ого закона в простран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онятие преступ-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ризнаки преступ-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тличие преступ-й от иных пр.наруш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Категории преступ-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онятие уг.ой ответ-и. Призна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снование уг.ой ответ-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онятие состава преступ-я. Необходимые (обязат.) призна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2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ризнаки состава преступ-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2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Факультативные призна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2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Виды составов преступ-й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b/>
          <w:bCs/>
          <w:sz w:val="16"/>
          <w:szCs w:val="16"/>
        </w:rPr>
        <w:t xml:space="preserve">2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Типы контрукции составов преступ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2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бъект преступ-я. Невиновное причинение вреда (ст. 28 УК).</w:t>
      </w:r>
    </w:p>
    <w:p>
      <w:pPr>
        <w:pStyle w:val="Normal"/>
        <w:ind w:firstLine="30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2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Виды объектов преступ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2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редмет преступ-я. Признаки объективной стороны преступ-я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2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бъективная сторона преступ-я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2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бщественно опасное де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2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бщественно опасные послед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Условия уг. ответ-и за бездействие. Виды общ-о опасных послед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ричинная связь в уг. пра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убъективная сторона преступ-я. Признаки состава преступ-я ее характеризующ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онятие ви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Формы ви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Умыс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Неосторо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Двойная форма ви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Значение юр.-ой ошибки для уг. ответ-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3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Значение фактической ошибки для уг. ответ-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4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Мотив и цель преступ-я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4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убъект преступ-я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4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Невменяем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4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Уг. ответ-ь  лиц с психич. расстройством, не искл-им вменяе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4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пециальный субъект преступ-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4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тадии соверш-я преступ-й. Отличие покуш-я от приготовления и оконченного преступ-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4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риготовление к преступ-ю. Призна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4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окуш-е на преступ-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4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Добровольный отказ от доведения преступ-я до конца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4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Физическое и психическое принуждение как обстоят-во, искл-ее прест-ость дея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5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Функции состава преступ-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5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Необходимая оборона.</w:t>
      </w:r>
      <w:r>
        <w:rPr>
          <w:rFonts w:eastAsia="Times New Roman Cyr" w:cs="Times New Roman Cyr"/>
          <w:sz w:val="16"/>
          <w:szCs w:val="16"/>
        </w:rPr>
        <w:t xml:space="preserve">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Условия пр.мерности оборо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5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ревышение пределов необходимой оборо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5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Мнимая оборона. Крайняя необходим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5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тличие крайней необходимости от необходимой оборо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5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ревышение пределов крайней необходимости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5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Условия пр.мерности причинения вреда при задержании лица, совершившего преступ-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5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Виды покуш-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5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тветственность за покуш-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5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боснованный риск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6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тличие крайней необходимости от риска. Понятие соучастия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6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Исполнение приказа или распоря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6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бъективные признаки соучастия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6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убъективные признаки соучастия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6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Формы соучас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6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Виды соучас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6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Виды соучаст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6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тветственность соучаст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6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Множественность преступ-й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6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Юр. последствия множественности преступ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Виды множественности преступ-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Длящиеся преступ-я. Продолжаемые преступ-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оставные преступ-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овокупность преступ-й. Ви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Неоднократность преступ-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Рецидив преступ-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Виды рециди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своб-е от уг.ой ответ-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Виды и основания освоб-я от уг.ой ответ-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7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своб-е от уг.ой ответ-и в связи с деятельным раская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8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своб-е от уг.ой ответ-и в связи с примирением с потерпевш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8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своб-е от уг.ой ответ-и в связи с изм-ем обстанов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8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своб-е от уг.ой ответ-и в связи с истечением сроков дав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8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Условно-досрочное освоб-е от отбывания наказ-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8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Замена неотбытой части наказ-ия &gt; легким видом наказ-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8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своб-е от наказ-ия в связи с болезнью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8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тсрочка отбывания наказ-ия беременным женщинам и женщинам, имеющим малолетних де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8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своб-е от отбывания наказ-ия в связи с истечением сроков давности обвиняемого приговора с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8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онятие уг.ого наказ-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8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Цели уг.ого наказ-ия. Пожизненное лиш-е свободы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9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истема и виды наказ-ий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9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сновные наказ-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9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Дополнительные наказ-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9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Штраф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9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Лишение пр. занимать опред-ые должности или заниматься опред-ой деятельн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9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Лишение спец-ого воинского или почетного звания, классного чина и гос. награ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9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бязательные раб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9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Исправительные раб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9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граничение по военной служб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9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Конфискация имущ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граничение своб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Арес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одержание в дисциплинарной воинской ч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Лишение свободы на опред-ый ср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4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Смертная казн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5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Общие начала назнач-я уг.ого наказ-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6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Назнач-е наказ-ия по совокупности преступ-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7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Назнач-е наказ-ия по совокупности пригов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8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Назнач-е &gt; мягкого наказ-ия (чем в ст. 64 УК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09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Условное осуждение (ст. 7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10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Амнистия. Помилов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11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онятие суд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112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огашение судимости.</w:t>
      </w:r>
    </w:p>
    <w:p>
      <w:pPr>
        <w:pStyle w:val="Normal"/>
        <w:rPr/>
      </w:pPr>
      <w:r>
        <w:rPr>
          <w:rFonts w:eastAsia="Times New Roman Cyr" w:cs="Times New Roman Cyr"/>
          <w:sz w:val="16"/>
          <w:szCs w:val="16"/>
        </w:rPr>
        <w:t xml:space="preserve">113. </w:t>
      </w:r>
      <w:r>
        <w:rPr>
          <w:rFonts w:eastAsia="Times New Roman Cyr" w:cs="Times New Roman Cyr"/>
          <w:b/>
          <w:bCs/>
          <w:sz w:val="16"/>
          <w:szCs w:val="16"/>
          <w:u w:val="single"/>
        </w:rPr>
        <w:t>Принудит. меры мед. хар-ка. Основа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22:14:00Z</dcterms:created>
  <dc:creator/>
  <dc:description/>
  <dc:language>en-US</dc:language>
  <cp:lastModifiedBy>Alexander Borodauko</cp:lastModifiedBy>
  <dcterms:modified xsi:type="dcterms:W3CDTF">2000-04-01T12:15:00Z</dcterms:modified>
  <cp:revision>2</cp:revision>
  <dc:subject/>
  <dc:title>1</dc:title>
</cp:coreProperties>
</file>