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16"/>
          <w:szCs w:val="16"/>
          <w:u w:val="single"/>
        </w:rPr>
      </w:pPr>
      <w:r>
        <w:rPr>
          <w:rFonts w:eastAsia="Times New Roman Cyr" w:cs="Times New Roman Cyr"/>
          <w:b/>
          <w:bCs/>
          <w:sz w:val="16"/>
          <w:szCs w:val="16"/>
          <w:u w:val="single"/>
        </w:rPr>
        <w:t>1. Понятие уг.ого пр. Предмет уг.ого пр. Понятие уг.ого закона</w:t>
      </w:r>
    </w:p>
    <w:p>
      <w:pPr>
        <w:pStyle w:val="Normal"/>
        <w:ind w:firstLine="720"/>
        <w:jc w:val="both"/>
        <w:rPr/>
      </w:pPr>
      <w:r>
        <w:rPr>
          <w:rFonts w:eastAsia="Times New Roman Cyr" w:cs="Times New Roman Cyr"/>
          <w:sz w:val="16"/>
          <w:szCs w:val="16"/>
        </w:rPr>
        <w:t>Ведущая и самостоятель</w:t>
        <w:softHyphen/>
        <w:t>ная отрасль рос-ого пр.. Как для всех отраслей пр., основой уг.ого пр. явл. -К- РФ. Определяется в теории уг.ого пр. как совокуп. юр.-их норм, установленных выс</w:t>
        <w:softHyphen/>
        <w:t>шими органами гос-венной власти, опред-ющих прест-ость и наказуемость деяний, основания уг.ой ответ-и цели наказ-ия и сис-му наказ-ий, общие начала и усл-я их назнач-я, а также освоб-е от уг.ой ответ-и и наказ-ия. =&gt;, уг.ое пр. в широком смысле слова явл. нормат-ой базой для борьбы с самыми острыми негативными соц-ми проявлениями - преступ-ями.</w:t>
      </w:r>
    </w:p>
    <w:p>
      <w:pPr>
        <w:pStyle w:val="Normal"/>
        <w:ind w:left="0" w:hanging="0"/>
        <w:jc w:val="both"/>
        <w:rPr/>
      </w:pPr>
      <w:r>
        <w:rPr>
          <w:rFonts w:eastAsia="Times New Roman Cyr" w:cs="Times New Roman Cyr"/>
          <w:b/>
          <w:bCs/>
          <w:sz w:val="16"/>
          <w:szCs w:val="16"/>
          <w:u w:val="single"/>
        </w:rPr>
        <w:t>Предмет.</w:t>
      </w:r>
      <w:r>
        <w:rPr>
          <w:rFonts w:eastAsia="Times New Roman Cyr" w:cs="Times New Roman Cyr"/>
          <w:sz w:val="16"/>
          <w:szCs w:val="16"/>
        </w:rPr>
        <w:t xml:space="preserve"> Специфичес</w:t>
        <w:softHyphen/>
        <w:t>кие черты. (1), только уг.ое пр. явл. законод-ой базой для определения прест-ости и наказуемости деяний, оснований уг.ой ответ-и, применения наказ-ий освоб-я от ответ-и и наказ-ий. (2), уг.ое пр. имеет собственный предмет регулирования. Им явл. только те общ-ые отнош-я, кот-ые возн-</w:t>
        <w:softHyphen/>
        <w:t>ют в связи с соверш-ем преступ-я. (3), уг.ому праву свойственен особый метод регулирования указ.ых общ-ых отнош-й. Он заклю</w:t>
        <w:softHyphen/>
        <w:t>чается в установлении прест-ости деяний, уг.ых запретов их соверш-я и их наказуемости.</w:t>
      </w:r>
      <w:r>
        <w:rPr>
          <w:rFonts w:eastAsia="Times New Roman Cyr" w:cs="Times New Roman Cyr"/>
          <w:sz w:val="16"/>
          <w:szCs w:val="16"/>
          <w:lang w:val="en-US"/>
        </w:rPr>
        <w:t xml:space="preserve"> </w:t>
      </w:r>
      <w:r>
        <w:rPr>
          <w:rFonts w:eastAsia="Times New Roman Cyr" w:cs="Times New Roman Cyr"/>
          <w:sz w:val="16"/>
          <w:szCs w:val="16"/>
        </w:rPr>
        <w:t>Такой метод регулирования и способ реагирования на юр. факты в виде соверш-я преступ-я не свойственен ни одной др. отрасли пр..</w:t>
      </w:r>
    </w:p>
    <w:p>
      <w:pPr>
        <w:pStyle w:val="Normal"/>
        <w:ind w:left="0" w:hanging="0"/>
        <w:jc w:val="both"/>
        <w:rPr/>
      </w:pPr>
      <w:r>
        <w:rPr>
          <w:rFonts w:eastAsia="Times New Roman Cyr" w:cs="Times New Roman Cyr"/>
          <w:b/>
          <w:bCs/>
          <w:sz w:val="16"/>
          <w:szCs w:val="16"/>
          <w:u w:val="single"/>
        </w:rPr>
        <w:t>Понятие уг.ого закона.</w:t>
      </w:r>
      <w:r>
        <w:rPr>
          <w:rFonts w:eastAsia="Times New Roman Cyr" w:cs="Times New Roman Cyr"/>
          <w:sz w:val="16"/>
          <w:szCs w:val="16"/>
        </w:rPr>
        <w:t xml:space="preserve"> Исходя из установлений -К- РФ, из содержания уг.ого законодат-ва (УК), можно сформулировать определение понятия уг.ого за</w:t>
        <w:softHyphen/>
        <w:t>кона следующим образом:</w:t>
      </w:r>
    </w:p>
    <w:p>
      <w:pPr>
        <w:pStyle w:val="Normal"/>
        <w:ind w:firstLine="280"/>
        <w:jc w:val="both"/>
        <w:rPr/>
      </w:pPr>
      <w:r>
        <w:rPr>
          <w:rFonts w:eastAsia="Times New Roman Cyr" w:cs="Times New Roman Cyr"/>
          <w:sz w:val="16"/>
          <w:szCs w:val="16"/>
        </w:rPr>
        <w:t>Уг. закон - это нормат-о-пр.вой акт, принятый во исп-е воли народа высшими пр.мочными законод-ыми органами власти страны либо всенародным голосова</w:t>
        <w:softHyphen/>
        <w:t>нием, состоящий из взаимосвязанных юр.-их норм, одни из кот-ых закрепляют основания и принципы уг.ой ответ-и и содержат общие полож-я уг.ого законодат-ва, др. - опред-ют, какие общ-о опасные деяния явл. преступ-ями, и устанавливают наказ-ия, кот-ые могут быть применены к лицам, совершившим преступ-я, либо в опред-ых случаях указывают усл-я освоб-я от уг.ой ответ-и и наказ-ия.</w:t>
      </w:r>
    </w:p>
    <w:p>
      <w:pPr>
        <w:pStyle w:val="Normal"/>
        <w:ind w:firstLine="720"/>
        <w:jc w:val="both"/>
        <w:rPr/>
      </w:pPr>
      <w:r>
        <w:rPr>
          <w:rFonts w:eastAsia="Times New Roman Cyr" w:cs="Times New Roman Cyr"/>
          <w:sz w:val="16"/>
          <w:szCs w:val="16"/>
        </w:rPr>
        <w:t>Данное определение уг.ого закона, его понятие в широ</w:t>
        <w:softHyphen/>
        <w:t>ком смысле слова относится прежде всего к УК, в нем регламентированы все вопросы уг.ого пр.. Он озна</w:t>
        <w:softHyphen/>
        <w:t>чает сис-му, т.е. целостное единство взаимосвязанных уг.о-пр.вых институтов и норм, расположенных в зависимости от их хар-ра, содержания и сущност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b/>
          <w:bCs/>
          <w:sz w:val="16"/>
          <w:szCs w:val="16"/>
          <w:u w:val="single"/>
        </w:rPr>
        <w:t>2. Система уг. пр..</w:t>
      </w:r>
    </w:p>
    <w:p>
      <w:pPr>
        <w:pStyle w:val="Normal"/>
        <w:ind w:firstLine="300"/>
        <w:jc w:val="both"/>
        <w:rPr/>
      </w:pPr>
      <w:r>
        <w:rPr>
          <w:rFonts w:eastAsia="Times New Roman Cyr" w:cs="Times New Roman Cyr"/>
          <w:sz w:val="16"/>
          <w:szCs w:val="16"/>
        </w:rPr>
        <w:t>Уг. пр. (иначе говоря - УК) состоит из Обшей и Особенной частей. Содержание Общей части составляют общие полож-я и принципы уг.ого пр.. Все институты Общей части привязаны к двум основополагающим понятиям - преступ-ю и наказ-ию. Закон опред-ет зада</w:t>
        <w:softHyphen/>
        <w:t>чи уг.ого законодат-ва и его принципы, основание уг.ой ответ-и; действие во времени и пространстве: дает определение преступ-я и выделяет категории преступ-й; решает вопросы о вине и ее формах, о возрасте, с кот-ого наступает уг.ая ответ-ь; перечисляет и раскрывает обстоят-ва, искл-ие прест-ость деяния; дает понятие и характеристику стадиям соверш-я преступ-я, а также соучастия в преступ-и; называет цели наказ-ия, устанавли</w:t>
        <w:softHyphen/>
        <w:t>вает сис-му и раскрывает содержание каждого вида наказ-ия, предусматривает назнач-е наказ-ия, а также освоб-е от уг.ой ответ-и и наказ-ия. В отдельный раздел выделена уг.ая ответ-ь несов/летн-их.</w:t>
      </w:r>
    </w:p>
    <w:p>
      <w:pPr>
        <w:pStyle w:val="Normal"/>
        <w:ind w:firstLine="300"/>
        <w:jc w:val="both"/>
        <w:rPr/>
      </w:pPr>
      <w:r>
        <w:rPr>
          <w:rFonts w:eastAsia="Times New Roman Cyr" w:cs="Times New Roman Cyr"/>
          <w:sz w:val="16"/>
          <w:szCs w:val="16"/>
        </w:rPr>
        <w:t>Особенная ч. уг.ого пр. содержит описание отдель</w:t>
        <w:softHyphen/>
        <w:t xml:space="preserve">ных видов преступ-й и, установленных за их соверш-е наказ-ий. Общая и Особенная части уг.ого пр. тесно связаны м/у собой, составляют в целом единое уг.ое пр.. Нормы Общей и Особенной частей в реальной жизни существуют только совместно. Нельзя применить норму Особенной части, не обращаясь к нормам части Общей, а нормы Общей части реализуются через нормы части Особенной и совместно с ними. Так, напр., если в конкр-ом случае установлен факт грабежа имущества, недостаточно обратиться только к ст. 161 Особенной части УК, где опис-ются признаки этого преступ-я. Для выяснения возможности привлечения за это к ответ-и конкр-ого лица необходимо иметь в виду целый ряд норм Общей части (где, в частности, называется возраст, говорится о формах и видах вины и т.д.). </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 </w:t>
      </w:r>
      <w:r>
        <w:rPr>
          <w:rFonts w:eastAsia="Times New Roman Cyr" w:cs="Times New Roman Cyr"/>
          <w:b/>
          <w:bCs/>
          <w:sz w:val="16"/>
          <w:szCs w:val="16"/>
          <w:u w:val="single"/>
        </w:rPr>
        <w:t>Структура уг. кодекса.</w:t>
      </w:r>
    </w:p>
    <w:p>
      <w:pPr>
        <w:pStyle w:val="Normal"/>
        <w:ind w:firstLine="200"/>
        <w:jc w:val="both"/>
        <w:rPr/>
      </w:pPr>
      <w:r>
        <w:rPr>
          <w:rFonts w:eastAsia="Times New Roman Cyr" w:cs="Times New Roman Cyr"/>
          <w:sz w:val="16"/>
          <w:szCs w:val="16"/>
        </w:rPr>
        <w:t>Единственной нормат-ой базой - УК РФ. Старый УК - 1960 г. В новом УК изм-е приори</w:t>
        <w:softHyphen/>
        <w:t>тетов уг.о-пр.вой охраны: на 1-е место в Особенной части поставлена защита личности, законных свобод, прав и интересов граждан, а затем др. группы общ-ых отнош-й. В связи с переходом к рыночной экон-ке в главе "Прест-я в сфере экон-ческой деятельности" пред</w:t>
        <w:softHyphen/>
        <w:t>усмотрено значительное число новых норм, призванных защи</w:t>
        <w:softHyphen/>
        <w:t>щать развитие рыночных отнош-й, предпринимательства, а также граждан от прест-ых действий предпринимателей, бан</w:t>
        <w:softHyphen/>
        <w:t>ков и других хозяйственных и коммерческих структур. Иначе изложено содержание нормы об основании уг.ой ответ-и (ст. 8). закреплены принципы уг.ого законодат-ва (ст. 3 - 7). подробно регламентируются во</w:t>
        <w:softHyphen/>
        <w:t>просы ответ-и разных категорий лиц, совершивших преступ-я вне пределов РФ (ст. 12). Уза</w:t>
        <w:softHyphen/>
        <w:t>конен вопрос о выдаче прест-иков (ст. 13). В число обстоят-в, искл-их прест-ость деяния, включены новые (обусловленны изм-ямив сфере экон-ки и управл-я): обоснованный риск и исп-е приказа или распоряжения (ст. 42). В число форм соучас</w:t>
        <w:softHyphen/>
        <w:t>тия включена самая опасная - прест-ое сообщество (ст. 35). Введен в кодекс и ряд новых осн-ых видов наказ-ий, как то: обязательные работы, ограничения по военной службе и арест (ст. 49, 51 и 54). Учитывая особенности психологии несов/летн-их, в УК введен спец-ый раздел "Уг. ответ-ь несов/летн-их", в кот-ом учтена специфика этой возрастной группы.</w:t>
      </w:r>
    </w:p>
    <w:p>
      <w:pPr>
        <w:pStyle w:val="Normal"/>
        <w:ind w:firstLine="200"/>
        <w:jc w:val="both"/>
        <w:rPr/>
      </w:pPr>
      <w:r>
        <w:rPr>
          <w:rFonts w:eastAsia="Times New Roman Cyr" w:cs="Times New Roman Cyr"/>
          <w:sz w:val="16"/>
          <w:szCs w:val="16"/>
        </w:rPr>
        <w:t>Коренным образом изм-я сис-ма Особенной части в новом УК. Изменены приоритеты уг.о-пр.вой охраны. Иначе построена структура этой части УК. Она состоит из разделов, в кот-ые входят от одной до несколь</w:t>
        <w:softHyphen/>
        <w:t>ких глав. На 1 месте в УК находится раздел "Прест-я против личности", затем помещен раздел "Прест-я в сфере экон-ки", кот-ый включает главы "Прест-я против собственности", "Прест-я в сфере экон-ческой деятельности" и "Прест-я против интересов службы в коммерческих и иных организа</w:t>
        <w:softHyphen/>
        <w:t>циях". Далее следует раздел "Прест-я против общ-ой безопасности и общ-ого порядка" (включает четыре главы, причем в самостоятельную главу выделена "Прест-я про</w:t>
        <w:softHyphen/>
        <w:t>тив безопасности движения и эксплуатации транспорта"). После него помещен раздел "Прест-я против гос-</w:t>
        <w:softHyphen/>
        <w:t>венной власти" (включает четыре главы). Заключительные разде</w:t>
        <w:softHyphen/>
        <w:t>лы Особенной части составляют "Прест-я против военной службы" и "Прест-я против мира и безапасности человече</w:t>
        <w:softHyphen/>
        <w:t>ства".</w:t>
      </w:r>
      <w:r>
        <w:br w:type="page"/>
      </w:r>
    </w:p>
    <w:p>
      <w:pPr>
        <w:pStyle w:val="Normal"/>
        <w:ind w:firstLine="2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 </w:t>
      </w:r>
      <w:r>
        <w:rPr>
          <w:rFonts w:eastAsia="Times New Roman Cyr" w:cs="Times New Roman Cyr"/>
          <w:b/>
          <w:bCs/>
          <w:sz w:val="16"/>
          <w:szCs w:val="16"/>
          <w:u w:val="single"/>
        </w:rPr>
        <w:t>Задачи уг.ого пр.</w:t>
      </w:r>
    </w:p>
    <w:p>
      <w:pPr>
        <w:pStyle w:val="Normal"/>
        <w:ind w:firstLine="300"/>
        <w:jc w:val="both"/>
        <w:rPr/>
      </w:pPr>
      <w:r>
        <w:rPr>
          <w:rFonts w:eastAsia="Times New Roman Cyr" w:cs="Times New Roman Cyr"/>
          <w:sz w:val="16"/>
          <w:szCs w:val="16"/>
        </w:rPr>
        <w:t>Задачи уг.ого законодат-ва, а =&gt;, и уг.ого пр. РФ сформулир-ы в ст. второй УК. Задачами Кодек</w:t>
        <w:softHyphen/>
        <w:t>са явл.: охрана прав и свобод человека и гражданина, собственности, общ-ого порядка и общ-ой безопасности, окружающей среды, конституционного строя РФ от прест-ых посягат-в, обес</w:t>
        <w:softHyphen/>
        <w:t>печение мира и безопасности человечества, а также предупреж</w:t>
        <w:softHyphen/>
        <w:t>дение преступ-й. Для осущ-я этих задач Кодекс устанавли</w:t>
        <w:softHyphen/>
        <w:t>вает осн-ые принципы уг.ой ответ-и, опред-ет, какие опасные для личности, общ-ва или гос-ва деяния признаются преступ-ями, и устанавливает виды наказ-ий и иные меры уг.о-пр.вого хар-ра за соверш-е преступ-й.</w:t>
      </w:r>
    </w:p>
    <w:p>
      <w:pPr>
        <w:pStyle w:val="Normal"/>
        <w:ind w:firstLine="300"/>
        <w:jc w:val="both"/>
        <w:rPr/>
      </w:pPr>
      <w:r>
        <w:rPr>
          <w:rFonts w:eastAsia="Times New Roman Cyr" w:cs="Times New Roman Cyr"/>
          <w:sz w:val="16"/>
          <w:szCs w:val="16"/>
        </w:rPr>
        <w:t>При определении задач уг.ого законодат-ва УК учел коренные качественные изм-я, кот-ые произошли за послереформенный период в жизни общ-ва и гос-ва. Новым законом изменены приори</w:t>
        <w:softHyphen/>
        <w:t>теты уг.о-пр.вой охраны. Уг. закон защищает прежде всего личность, ее свободы и пр., им провозглашена равная охрана всех форм собственности. В число важнейш. объектов защиты уг.о-пр.выми средствами включены общ-ый порядок и общ-ая безопасность, -К- строй РФ. Специально введены в число ведущих объ</w:t>
        <w:softHyphen/>
        <w:t>ектов окруж. среда, а также обеспеч-е мира и безопас</w:t>
        <w:softHyphen/>
        <w:t>ности человеч-ва. Из приведенного определения задач уг.ого законодат-ва следует, что осн-ая его задача - охра</w:t>
        <w:softHyphen/>
        <w:t>нительная.</w:t>
      </w:r>
    </w:p>
    <w:p>
      <w:pPr>
        <w:pStyle w:val="Normal"/>
        <w:ind w:firstLine="300"/>
        <w:jc w:val="both"/>
        <w:rPr/>
      </w:pPr>
      <w:r>
        <w:rPr>
          <w:rFonts w:eastAsia="Times New Roman Cyr" w:cs="Times New Roman Cyr"/>
          <w:sz w:val="16"/>
          <w:szCs w:val="16"/>
        </w:rPr>
        <w:t xml:space="preserve">Новым и вполне обоснованным явл. включение в число задач уг.ого законодат-ва предупреждения преступ-й. Без комплексной профилактической работы борьба с прест-остью не будет эффективной. </w:t>
      </w:r>
    </w:p>
    <w:p>
      <w:pPr>
        <w:pStyle w:val="Normal"/>
        <w:ind w:firstLine="300"/>
        <w:jc w:val="both"/>
        <w:rPr/>
      </w:pPr>
      <w:r>
        <w:rPr>
          <w:rFonts w:eastAsia="Times New Roman Cyr" w:cs="Times New Roman Cyr"/>
          <w:sz w:val="16"/>
          <w:szCs w:val="16"/>
        </w:rPr>
        <w:t>Успешность реш-я задач уг.ого пр. напрямую связа</w:t>
        <w:softHyphen/>
        <w:t>на с состоянием и уровнем прест-ости в стране и ее регионах и с эффективностью борьбы с ней пр.применительных органов.</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 </w:t>
      </w:r>
      <w:r>
        <w:rPr>
          <w:rFonts w:eastAsia="Times New Roman Cyr" w:cs="Times New Roman Cyr"/>
          <w:b/>
          <w:bCs/>
          <w:sz w:val="16"/>
          <w:szCs w:val="16"/>
          <w:u w:val="single"/>
        </w:rPr>
        <w:t>Наука уг.ого пр.</w:t>
      </w:r>
    </w:p>
    <w:p>
      <w:pPr>
        <w:pStyle w:val="Normal"/>
        <w:ind w:firstLine="300"/>
        <w:jc w:val="both"/>
        <w:rPr/>
      </w:pPr>
      <w:r>
        <w:rPr>
          <w:rFonts w:eastAsia="Times New Roman Cyr" w:cs="Times New Roman Cyr"/>
          <w:sz w:val="16"/>
          <w:szCs w:val="16"/>
        </w:rPr>
        <w:t>Уголовно-пр.вая наука – совокуп. господствующих в обществе на данном этапе правил об уг.ом праве и путях и средствах борьбы с прест-остью. Предмет науки уг.ого пр. составляет уг.ое законодат-во практика его применения, обобщение действующего уг.ого закона и проблем его совершен-я. =&gt;, наука уг.ого пр. изучает прежде всего 2 основополагающих института - преступ-е и наказ-ие.</w:t>
      </w:r>
    </w:p>
    <w:p>
      <w:pPr>
        <w:pStyle w:val="Normal"/>
        <w:ind w:firstLine="300"/>
        <w:jc w:val="both"/>
        <w:rPr/>
      </w:pPr>
      <w:r>
        <w:rPr>
          <w:rFonts w:eastAsia="Times New Roman Cyr" w:cs="Times New Roman Cyr"/>
          <w:sz w:val="16"/>
          <w:szCs w:val="16"/>
        </w:rPr>
        <w:t>В предмет входят изуч-е и анализ не только действ. законодат-ва и практики его примен-я, но история становления и развития уг.ых законов, так и самой науки. В предмет науки включается также изучене. уг.ого законодат-ва заруб. гос-в в сравни</w:t>
        <w:softHyphen/>
        <w:t>тельном плане и для использования положительного опыта в законотворческой и пр.применительной деятельности и разви</w:t>
        <w:softHyphen/>
        <w:t>тия науки.</w:t>
      </w:r>
    </w:p>
    <w:p>
      <w:pPr>
        <w:pStyle w:val="Normal"/>
        <w:ind w:firstLine="300"/>
        <w:jc w:val="both"/>
        <w:rPr/>
      </w:pPr>
      <w:r>
        <w:rPr>
          <w:rFonts w:eastAsia="Times New Roman Cyr" w:cs="Times New Roman Cyr"/>
          <w:sz w:val="16"/>
          <w:szCs w:val="16"/>
        </w:rPr>
        <w:t>Уг. пр. как отрасль пр. регулирует общ-ые отнош-я свойственным ей методом. Она занимается исследованием содержа</w:t>
        <w:softHyphen/>
        <w:t>ния общ-ых отнош-й и разработкой социально обусловленных рекомендаций по совершенствованию уг.ого законодат-ва.</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Основные задачи: а) проведение комплексных и сис-мных иссле</w:t>
        <w:softHyphen/>
        <w:t>дований действующего уг.ого законодат-ва на предмет определения социальной обусловленности и эффективности норм, составляющих содержание УК; б) разработка предложений о совершенствовании уг.ого законодат-ва в целом и отдельных институтов и уг.о-пр.вых норм на базе анализа и обобщения их применения; в) участие в работе официальных структур по разработке уг.ых законов, рекомендации по их совершенствованию и применению; г) изуч-е уг.ого законодат-ва ведущих зарубежных гос-в и практики его применения для сравнения и использова</w:t>
        <w:softHyphen/>
        <w:t>ния полезного при совершенствовании нашего уг.ого законодат-ва; д) научное прогнозирование и обоснование путей развития уг.ого пр., разработка концепции уг.ого законодат-ва, в полной мере отвечающей принципам, задачам и сущности пр.вого гос-ва.</w:t>
      </w:r>
      <w:r>
        <w:br w:type="page"/>
      </w:r>
    </w:p>
    <w:p>
      <w:pPr>
        <w:pStyle w:val="Normal"/>
        <w:jc w:val="both"/>
        <w:rPr/>
      </w:pPr>
      <w:r>
        <w:rPr>
          <w:rFonts w:eastAsia="Times New Roman Cyr" w:cs="Times New Roman Cyr"/>
          <w:sz w:val="16"/>
          <w:szCs w:val="16"/>
        </w:rPr>
        <w:t xml:space="preserve">6. </w:t>
      </w:r>
      <w:r>
        <w:rPr>
          <w:rFonts w:eastAsia="Times New Roman Cyr" w:cs="Times New Roman Cyr"/>
          <w:b/>
          <w:bCs/>
          <w:sz w:val="16"/>
          <w:szCs w:val="16"/>
          <w:u w:val="single"/>
        </w:rPr>
        <w:t>Принципы уг.ого пр.</w:t>
      </w:r>
    </w:p>
    <w:p>
      <w:pPr>
        <w:pStyle w:val="Normal"/>
        <w:ind w:firstLine="300"/>
        <w:jc w:val="both"/>
        <w:rPr/>
      </w:pPr>
      <w:r>
        <w:rPr>
          <w:rFonts w:eastAsia="Times New Roman Cyr" w:cs="Times New Roman Cyr"/>
          <w:sz w:val="16"/>
          <w:szCs w:val="16"/>
        </w:rPr>
        <w:t>УК РФ в отличие от прежнего непоср-о закрепляет принципы (основополагающие идеи, кот-ые закреплены в нормах уг.ого пр. и опред-ют его содержание в целом и отдельных инсти</w:t>
        <w:softHyphen/>
        <w:t>тутов, составляющих его сис-му) уг.ого пр..</w:t>
      </w:r>
    </w:p>
    <w:p>
      <w:pPr>
        <w:pStyle w:val="Normal"/>
        <w:ind w:firstLine="300"/>
        <w:jc w:val="both"/>
        <w:rPr/>
      </w:pPr>
      <w:r>
        <w:rPr>
          <w:rFonts w:eastAsia="Times New Roman Cyr" w:cs="Times New Roman Cyr"/>
          <w:b/>
          <w:bCs/>
          <w:sz w:val="16"/>
          <w:szCs w:val="16"/>
        </w:rPr>
        <w:t>П. законности</w:t>
      </w:r>
      <w:r>
        <w:rPr>
          <w:rFonts w:eastAsia="Times New Roman Cyr" w:cs="Times New Roman Cyr"/>
          <w:sz w:val="16"/>
          <w:szCs w:val="16"/>
        </w:rPr>
        <w:t xml:space="preserve"> – прест-ость дея</w:t>
        <w:softHyphen/>
        <w:t>ния, а также и его наказуемость и иные уг.о-пр.вые последствия опред-ются настоящим Кодексом. =&gt;, суть состоит в том, что только уг.ый закон, т.е. действующий УК, опред-ет, какие деяния (действие или бездействие) признаются прест-ы</w:t>
        <w:softHyphen/>
        <w:t>ми. Только УК устанавливает и др. уг.о-пр.вые последствия (напр., основания освоб-я от уг.ой ответ-и и наказ-ия). Принцип предполагает, что борьба с прест-остью, привлечение к уг.ой ответ-и конкр-ого лица, совершившего преступ-е, и при</w:t>
        <w:softHyphen/>
        <w:t>менение к нему при необходимости уг.ого наказ-ия воз</w:t>
        <w:softHyphen/>
        <w:t>можны только в рамках закона и в полном соотв. с ним.</w:t>
      </w:r>
    </w:p>
    <w:p>
      <w:pPr>
        <w:pStyle w:val="Normal"/>
        <w:ind w:firstLine="300"/>
        <w:jc w:val="both"/>
        <w:rPr/>
      </w:pPr>
      <w:r>
        <w:rPr>
          <w:rFonts w:eastAsia="Times New Roman Cyr" w:cs="Times New Roman Cyr"/>
          <w:b/>
          <w:bCs/>
          <w:sz w:val="16"/>
          <w:szCs w:val="16"/>
        </w:rPr>
        <w:t>П. равенства всех перед законом</w:t>
      </w:r>
      <w:r>
        <w:rPr>
          <w:rFonts w:eastAsia="Times New Roman Cyr" w:cs="Times New Roman Cyr"/>
          <w:sz w:val="16"/>
          <w:szCs w:val="16"/>
        </w:rPr>
        <w:t xml:space="preserve"> – лица, совершившие преступ-я, равны перед законом и подлежат уг.ой ответ-и, независимо от пола, расы, национальности, языка, происхождения, имущественного и должностного полож-я, места жительства, отнош-я к ре</w:t>
        <w:softHyphen/>
        <w:t>лигии, убеждений, принадлежности к общ-ым объедине</w:t>
        <w:softHyphen/>
        <w:t>ниям, а также других обстоят-в (ст. 4 УК).</w:t>
      </w:r>
    </w:p>
    <w:p>
      <w:pPr>
        <w:pStyle w:val="Normal"/>
        <w:ind w:firstLine="300"/>
        <w:jc w:val="both"/>
        <w:rPr/>
      </w:pPr>
      <w:r>
        <w:rPr>
          <w:rFonts w:eastAsia="Times New Roman Cyr" w:cs="Times New Roman Cyr"/>
          <w:b/>
          <w:bCs/>
          <w:sz w:val="16"/>
          <w:szCs w:val="16"/>
        </w:rPr>
        <w:t>П. вины</w:t>
      </w:r>
      <w:r>
        <w:rPr>
          <w:rFonts w:eastAsia="Times New Roman Cyr" w:cs="Times New Roman Cyr"/>
          <w:sz w:val="16"/>
          <w:szCs w:val="16"/>
        </w:rPr>
        <w:t xml:space="preserve"> – лицо подлежит уг.ой ответ-и только за те общ-о опасные действия (бездействие) и наступившее общ-о опасное последствие, в отнош-и кот-ых установлена его вина (ч. 1 ст. 5 УК). П. закрепляет важное полож-е о том, что никто не может нести уг.ую ответ-ь, если не уста</w:t>
        <w:softHyphen/>
        <w:t>новлена его личная персональная вина в отнош-и общ-о опасного деяния и его последствий.</w:t>
      </w:r>
    </w:p>
    <w:p>
      <w:pPr>
        <w:pStyle w:val="Normal"/>
        <w:ind w:firstLine="300"/>
        <w:jc w:val="both"/>
        <w:rPr/>
      </w:pPr>
      <w:r>
        <w:rPr>
          <w:rFonts w:eastAsia="Times New Roman Cyr" w:cs="Times New Roman Cyr"/>
          <w:b/>
          <w:bCs/>
          <w:sz w:val="16"/>
          <w:szCs w:val="16"/>
        </w:rPr>
        <w:t>П. справедливости</w:t>
      </w:r>
      <w:r>
        <w:rPr>
          <w:rFonts w:eastAsia="Times New Roman Cyr" w:cs="Times New Roman Cyr"/>
          <w:sz w:val="16"/>
          <w:szCs w:val="16"/>
        </w:rPr>
        <w:t xml:space="preserve"> – наказ-ие и иные меры уг.о-пр.вого хар-ра, применяе</w:t>
        <w:softHyphen/>
        <w:t>мые к лицу. должны быть справедливыми, т.е. соответствовать характеру и степени общ-ой опасности преступ-я, обстоят-вам его соверш-я и личности виновного (ч. 1 ст. 6 УК). Привлечение к уг.ой ответ-и: (1), должно основываться только на убедительных, доказанных и полностью соответствую</w:t>
        <w:softHyphen/>
        <w:t>щих закону обстоят-вах. Важным явл. и то, что никто не может нести уг.ую ответ-ь дважды за одно и то же преступ-е (ч. 2 ст. 6 УК).</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b/>
          <w:bCs/>
          <w:sz w:val="16"/>
          <w:szCs w:val="16"/>
        </w:rPr>
        <w:t>П. гуманизма</w:t>
      </w:r>
      <w:r>
        <w:rPr>
          <w:rFonts w:eastAsia="Times New Roman Cyr" w:cs="Times New Roman Cyr"/>
          <w:sz w:val="16"/>
          <w:szCs w:val="16"/>
        </w:rPr>
        <w:t xml:space="preserve"> – уг.ое законодат-во РФ обеспечивает безопасность человека. Наказания и иные меры уг.о-пр.вого хар-ра, при</w:t>
        <w:softHyphen/>
        <w:t>меняемые к лицам, совершившим преступ-е, не могут иметь своей целью причинение физ-их страдании или унижение человеческого достоинства (ст. 7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7. </w:t>
      </w:r>
      <w:r>
        <w:rPr>
          <w:rFonts w:eastAsia="Times New Roman Cyr" w:cs="Times New Roman Cyr"/>
          <w:b/>
          <w:bCs/>
          <w:sz w:val="16"/>
          <w:szCs w:val="16"/>
          <w:u w:val="single"/>
        </w:rPr>
        <w:t>Специфические черты уг.ого закона</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ратко сформулирую осн-ые черты и значение уг.ого закона:</w:t>
      </w:r>
    </w:p>
    <w:p>
      <w:pPr>
        <w:pStyle w:val="Normal"/>
        <w:ind w:firstLine="300"/>
        <w:jc w:val="both"/>
        <w:rPr/>
      </w:pPr>
      <w:r>
        <w:rPr>
          <w:rFonts w:eastAsia="Times New Roman Cyr" w:cs="Times New Roman Cyr"/>
          <w:sz w:val="16"/>
          <w:szCs w:val="16"/>
        </w:rPr>
        <w:t xml:space="preserve"> </w:t>
      </w:r>
      <w:r>
        <w:rPr>
          <w:rFonts w:eastAsia="Times New Roman Cyr" w:cs="Times New Roman Cyr"/>
          <w:sz w:val="16"/>
          <w:szCs w:val="16"/>
        </w:rPr>
        <w:t>-  основополагающая черта уг.ого закона как пр.вого акта высшего органа гос-венной власти вытекает из его назнач-я и состоит в обеспечении охраны: личности, ее прав и свобод, а также природной, окружающей среды, собствен</w:t>
        <w:softHyphen/>
        <w:t>ности. общ-ых и гос-венных интересов и потребнос</w:t>
        <w:softHyphen/>
        <w:t>тей, всего пр.порядка от прест-ых посягат-в;</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 </w:t>
      </w:r>
      <w:r>
        <w:rPr>
          <w:rFonts w:eastAsia="Times New Roman Cyr" w:cs="Times New Roman Cyr"/>
          <w:sz w:val="16"/>
          <w:szCs w:val="16"/>
        </w:rPr>
        <w:t>-  уг.ый закон основывается на -К- РФ и общепризнанных принципах и нормах м/ународ</w:t>
        <w:softHyphen/>
        <w:t>ного пр.;</w:t>
      </w:r>
    </w:p>
    <w:p>
      <w:pPr>
        <w:pStyle w:val="Normal"/>
        <w:ind w:firstLine="300"/>
        <w:jc w:val="both"/>
        <w:rPr/>
      </w:pPr>
      <w:r>
        <w:rPr>
          <w:rFonts w:eastAsia="Times New Roman Cyr" w:cs="Times New Roman Cyr"/>
          <w:sz w:val="16"/>
          <w:szCs w:val="16"/>
        </w:rPr>
        <w:t xml:space="preserve"> </w:t>
      </w:r>
      <w:r>
        <w:rPr>
          <w:rFonts w:eastAsia="Times New Roman Cyr" w:cs="Times New Roman Cyr"/>
          <w:sz w:val="16"/>
          <w:szCs w:val="16"/>
        </w:rPr>
        <w:t>-  уг.ый закон в пр.вом гос-ве служит его орудием в осущ-и уг.ой политики, направ-ой на оздоров</w:t>
        <w:softHyphen/>
        <w:t>ление общ-ва, на утверждение действительной власти народа для народа и осуществляемой самим народом;</w:t>
      </w:r>
    </w:p>
    <w:p>
      <w:pPr>
        <w:pStyle w:val="Normal"/>
        <w:ind w:firstLine="300"/>
        <w:jc w:val="both"/>
        <w:rPr/>
      </w:pPr>
      <w:r>
        <w:rPr>
          <w:rFonts w:eastAsia="Times New Roman Cyr" w:cs="Times New Roman Cyr"/>
          <w:sz w:val="16"/>
          <w:szCs w:val="16"/>
        </w:rPr>
        <w:t xml:space="preserve"> </w:t>
      </w:r>
      <w:r>
        <w:rPr>
          <w:rFonts w:eastAsia="Times New Roman Cyr" w:cs="Times New Roman Cyr"/>
          <w:sz w:val="16"/>
          <w:szCs w:val="16"/>
        </w:rPr>
        <w:t>-  уг.ый закон явл. единственным источником уг.ого пр., поскольку нормы уг.ого пр. содержатся лишь в уг.ых законах, и только уг.ый закон устанавли</w:t>
        <w:softHyphen/>
        <w:t>вает прест-ость и наказуемость деяния;</w:t>
      </w:r>
    </w:p>
    <w:p>
      <w:pPr>
        <w:pStyle w:val="Normal"/>
        <w:ind w:firstLine="300"/>
        <w:jc w:val="both"/>
        <w:rPr/>
      </w:pPr>
      <w:r>
        <w:rPr>
          <w:rFonts w:eastAsia="Times New Roman Cyr" w:cs="Times New Roman Cyr"/>
          <w:sz w:val="16"/>
          <w:szCs w:val="16"/>
        </w:rPr>
        <w:t xml:space="preserve"> </w:t>
      </w:r>
      <w:r>
        <w:rPr>
          <w:rFonts w:eastAsia="Times New Roman Cyr" w:cs="Times New Roman Cyr"/>
          <w:sz w:val="16"/>
          <w:szCs w:val="16"/>
        </w:rPr>
        <w:t>-  уг.ый закон закрепляет основания и принципы уг.ой ответ-и, а также формирует общие полож-я уг.ого пр.;</w:t>
      </w:r>
    </w:p>
    <w:p>
      <w:pPr>
        <w:pStyle w:val="Normal"/>
        <w:ind w:firstLine="320"/>
        <w:jc w:val="both"/>
        <w:rPr/>
      </w:pPr>
      <w:r>
        <w:rPr>
          <w:rFonts w:eastAsia="Times New Roman Cyr" w:cs="Times New Roman Cyr"/>
          <w:sz w:val="16"/>
          <w:szCs w:val="16"/>
        </w:rPr>
        <w:t xml:space="preserve"> </w:t>
      </w:r>
      <w:r>
        <w:rPr>
          <w:rFonts w:eastAsia="Times New Roman Cyr" w:cs="Times New Roman Cyr"/>
          <w:sz w:val="16"/>
          <w:szCs w:val="16"/>
        </w:rPr>
        <w:t>-  уг.ый закон опред-ет, какие общ-о опасные деяния (действия и бездействие) явл. преступ-ями, и устанавливает наказ-ия, кот-ые могут быть применены к лицам, совершавшим преступ-е, либо в опред-ых случаях указывает усл-я освоб-я от уг.ой ответ-и и наказ-ия;</w:t>
      </w:r>
    </w:p>
    <w:p>
      <w:pPr>
        <w:pStyle w:val="Normal"/>
        <w:ind w:firstLine="32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  уг.ый закон соответствует соц.-экон-ческим, политич. и идеологиче. усл-ям жизни общ-ва, его интересам и потребностям, а в случаях утраты такого соответствия уг.ый закон или его отдельные нормы изменяются законо</w:t>
        <w:softHyphen/>
        <w:t>дателем либо отменяются; - уг.ый закон самим фактом его издания, а также последуюшего применения в судебной практике способствует пред</w:t>
        <w:softHyphen/>
        <w:t>упреждению преступ-й, воспитанию граждан в духе соблюде</w:t>
        <w:softHyphen/>
        <w:t>ния -К- РФ и других ее законов.</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8. </w:t>
      </w:r>
      <w:r>
        <w:rPr>
          <w:rFonts w:eastAsia="Times New Roman Cyr" w:cs="Times New Roman Cyr"/>
          <w:b/>
          <w:bCs/>
          <w:sz w:val="16"/>
          <w:szCs w:val="16"/>
          <w:u w:val="single"/>
        </w:rPr>
        <w:t>Строение ст. Особенной части УК.</w:t>
      </w:r>
    </w:p>
    <w:p>
      <w:pPr>
        <w:pStyle w:val="Normal"/>
        <w:ind w:firstLine="300"/>
        <w:jc w:val="both"/>
        <w:rPr/>
      </w:pPr>
      <w:r>
        <w:rPr>
          <w:rFonts w:eastAsia="Times New Roman Cyr" w:cs="Times New Roman Cyr"/>
          <w:sz w:val="16"/>
          <w:szCs w:val="16"/>
        </w:rPr>
        <w:t>Особенная ч. УК состоит из 6 разделов, 19 глав и 247 статей, содержащих уг.о-пр.вые нормы, в кот-ых законодатель опред-ет, какие общ-о опасные деяния явл. преступ-ями, и устанавливает наказ-ия, подлежащие применению к лицам, совершившим преступ-е.</w:t>
      </w:r>
    </w:p>
    <w:p>
      <w:pPr>
        <w:pStyle w:val="Normal"/>
        <w:ind w:firstLine="280"/>
        <w:jc w:val="both"/>
        <w:rPr/>
      </w:pPr>
      <w:r>
        <w:rPr>
          <w:rFonts w:eastAsia="Times New Roman Cyr" w:cs="Times New Roman Cyr"/>
          <w:sz w:val="16"/>
          <w:szCs w:val="16"/>
        </w:rPr>
        <w:t>Разделы и главы сис-матизированы и расположены по родо</w:t>
        <w:softHyphen/>
        <w:t>вому и видовому объектам посягат-ва, т.е. по группам родст</w:t>
        <w:softHyphen/>
        <w:t>венных отнош-й. (Раздел VII - Прест-я против личности - вклю</w:t>
        <w:softHyphen/>
        <w:t>чает главы: преступ-я против жизни и здоровья (глава 16), преступ-я против свободы, чести и достоинства личности (глава 17) и т.д.; Раздел VIII - Прест-я в сфере экон-ки - включает главы: преступ-я против собственности (глава 21), преступ-я в сфере экон-ческой деятельности (глава 22) и т.д.; Раздел IX - Прест-я против общ-ой безопаснос</w:t>
        <w:softHyphen/>
        <w:t>ти и общ-ого порядка - включает главы: преступ-я против общ-ой безопасности (глава 24), экологические преступ-я (глава 26), преступ-я в сфере компьютерной информации (глава 28) и т.д.; Раздел Х - Прест-я против гос-венной власти; Раздел XI - Прест-я против военной службы; Раздел XII - Прест-я против мира и безопасности че</w:t>
        <w:softHyphen/>
        <w:t>ловечества.</w:t>
      </w:r>
    </w:p>
    <w:p>
      <w:pPr>
        <w:pStyle w:val="Normal"/>
        <w:ind w:firstLine="300"/>
        <w:jc w:val="both"/>
        <w:rPr/>
      </w:pPr>
      <w:r>
        <w:rPr>
          <w:rFonts w:eastAsia="Times New Roman Cyr" w:cs="Times New Roman Cyr"/>
          <w:sz w:val="16"/>
          <w:szCs w:val="16"/>
        </w:rPr>
        <w:t>В Особенную ч. Кодекса включены отсутствую</w:t>
        <w:softHyphen/>
        <w:t>щие в УК 1960 г. главы об ответ-и за преступ-я против семьи и несов/летн-их (глава 20), компью</w:t>
        <w:softHyphen/>
        <w:t>терные преступ-я (глава 28), преступ-я против мира и безопасности человечества (глава 34) и др.</w:t>
      </w:r>
    </w:p>
    <w:p>
      <w:pPr>
        <w:pStyle w:val="Normal"/>
        <w:ind w:firstLine="300"/>
        <w:jc w:val="both"/>
        <w:rPr/>
      </w:pPr>
      <w:r>
        <w:rPr>
          <w:rFonts w:eastAsia="Times New Roman Cyr" w:cs="Times New Roman Cyr"/>
          <w:sz w:val="16"/>
          <w:szCs w:val="16"/>
        </w:rPr>
        <w:t>УК усиливает ответ-ь за убийство, причине</w:t>
        <w:softHyphen/>
        <w:t>ние вреда здоровью, терроризм, вымогательство, захват заложни</w:t>
        <w:softHyphen/>
        <w:t>ков, похищение человека, наи&gt; опасные посягат-ва на собственность, устанавливает ответ-ь за незаконную</w:t>
      </w:r>
    </w:p>
    <w:p>
      <w:pPr>
        <w:pStyle w:val="Normal"/>
        <w:jc w:val="both"/>
        <w:rPr>
          <w:rFonts w:ascii="Times New Roman Cyr" w:hAnsi="Times New Roman Cyr" w:eastAsia="Times New Roman Cyr" w:cs="Times New Roman Cyr"/>
          <w:sz w:val="16"/>
          <w:szCs w:val="16"/>
          <w:lang w:val="en-US"/>
        </w:rPr>
      </w:pPr>
      <w:r>
        <w:rPr>
          <w:rFonts w:eastAsia="Times New Roman Cyr" w:cs="Times New Roman Cyr"/>
          <w:sz w:val="16"/>
          <w:szCs w:val="16"/>
        </w:rPr>
        <w:t>банковскую деятельность, за лжепредпринимательство, получе</w:t>
        <w:softHyphen/>
        <w:t>ние кредита путем обмана, злостное и фиктивное банкротство и др. общ-о опасные деяния в этой област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9. </w:t>
      </w:r>
      <w:r>
        <w:rPr>
          <w:rFonts w:eastAsia="Times New Roman Cyr" w:cs="Times New Roman Cyr"/>
          <w:b/>
          <w:bCs/>
          <w:sz w:val="16"/>
          <w:szCs w:val="16"/>
          <w:u w:val="single"/>
        </w:rPr>
        <w:t>Диспозиция. Санкция.</w:t>
      </w:r>
    </w:p>
    <w:p>
      <w:pPr>
        <w:pStyle w:val="Normal"/>
        <w:ind w:firstLine="300"/>
        <w:jc w:val="both"/>
        <w:rPr/>
      </w:pPr>
      <w:r>
        <w:rPr>
          <w:rFonts w:eastAsia="Times New Roman Cyr" w:cs="Times New Roman Cyr"/>
          <w:sz w:val="16"/>
          <w:szCs w:val="16"/>
        </w:rPr>
        <w:t xml:space="preserve">Структурный элемент уг.о-пр.вой нормы, в кот-ом указываются признаки деяния, называется </w:t>
      </w:r>
      <w:r>
        <w:rPr>
          <w:rFonts w:eastAsia="Times New Roman Cyr" w:cs="Times New Roman Cyr"/>
          <w:b/>
          <w:bCs/>
          <w:sz w:val="16"/>
          <w:szCs w:val="16"/>
        </w:rPr>
        <w:t>диспозицией. Р</w:t>
      </w:r>
      <w:r>
        <w:rPr>
          <w:rFonts w:eastAsia="Times New Roman Cyr" w:cs="Times New Roman Cyr"/>
          <w:sz w:val="16"/>
          <w:szCs w:val="16"/>
        </w:rPr>
        <w:t>азличают 4 вида диспозиций уг.о-пр.вой нормы.</w:t>
      </w:r>
    </w:p>
    <w:p>
      <w:pPr>
        <w:pStyle w:val="Normal"/>
        <w:ind w:firstLine="300"/>
        <w:jc w:val="both"/>
        <w:rPr/>
      </w:pPr>
      <w:r>
        <w:rPr>
          <w:rFonts w:eastAsia="Times New Roman Cyr" w:cs="Times New Roman Cyr"/>
          <w:b/>
          <w:bCs/>
          <w:sz w:val="16"/>
          <w:szCs w:val="16"/>
        </w:rPr>
        <w:t>Описательной</w:t>
      </w:r>
      <w:r>
        <w:rPr>
          <w:rFonts w:eastAsia="Times New Roman Cyr" w:cs="Times New Roman Cyr"/>
          <w:sz w:val="16"/>
          <w:szCs w:val="16"/>
        </w:rPr>
        <w:t xml:space="preserve"> – содержится развернутое описание наи&gt; существенных признаков преступ-я. Напр. диспозиция ст. 276 УК, кот-ая не только называет преступ-е (шпионаж), но и указывает на его глав-е признаки (передача, собира</w:t>
        <w:softHyphen/>
        <w:t>ние, похищение или хранение с целью передачи иностранному гос-ву сведений, составляющих гос-венную тайну).</w:t>
      </w:r>
    </w:p>
    <w:p>
      <w:pPr>
        <w:pStyle w:val="Normal"/>
        <w:ind w:firstLine="300"/>
        <w:jc w:val="both"/>
        <w:rPr/>
      </w:pPr>
      <w:r>
        <w:rPr>
          <w:rFonts w:eastAsia="Times New Roman Cyr" w:cs="Times New Roman Cyr"/>
          <w:b/>
          <w:bCs/>
          <w:sz w:val="16"/>
          <w:szCs w:val="16"/>
        </w:rPr>
        <w:t>Простой</w:t>
      </w:r>
      <w:r>
        <w:rPr>
          <w:rFonts w:eastAsia="Times New Roman Cyr" w:cs="Times New Roman Cyr"/>
          <w:sz w:val="16"/>
          <w:szCs w:val="16"/>
        </w:rPr>
        <w:t xml:space="preserve"> – не содержащая описания признаков состава преступ-я или указывающая лишь на самые общие из них. Типичный пример - ст. 299 УК: "Привлечение заведомо невиновного к уг.ой ответ-и". Здесь законодатель лишь называет преступ-е. не раскрывая его признаков ввиду очевидности. Такая дис</w:t>
        <w:softHyphen/>
        <w:t>позиция иногда именуется назывной.</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b/>
          <w:bCs/>
          <w:sz w:val="16"/>
          <w:szCs w:val="16"/>
        </w:rPr>
        <w:t>Бланкетная</w:t>
      </w:r>
      <w:r>
        <w:rPr>
          <w:rFonts w:eastAsia="Times New Roman Cyr" w:cs="Times New Roman Cyr"/>
          <w:sz w:val="16"/>
          <w:szCs w:val="16"/>
        </w:rPr>
        <w:t xml:space="preserve"> – для определения признаков конкр-ого преступ-я отсылает к законод-ым или иным пр.вым актам других отраслей пр.. Напр., диспозиция ст. 219 УК предусматривает ответ-ь за нарушение правил пожарной безопасности, совершенное лицом, на кот-ом лежала обязанность по их соблюдению. При выяснении объективной стороны преступ-я необходимо обратиться к тем источникам, где эти правила содержатся, и установить, какие конкр-о пра</w:t>
        <w:softHyphen/>
        <w:t xml:space="preserve">вила нарушены. </w:t>
      </w:r>
      <w:r>
        <w:rPr>
          <w:rFonts w:eastAsia="Times New Roman Cyr" w:cs="Times New Roman Cyr"/>
          <w:b/>
          <w:bCs/>
          <w:sz w:val="16"/>
          <w:szCs w:val="16"/>
        </w:rPr>
        <w:t>В ссылочной</w:t>
      </w:r>
      <w:r>
        <w:rPr>
          <w:rFonts w:eastAsia="Times New Roman Cyr" w:cs="Times New Roman Cyr"/>
          <w:sz w:val="16"/>
          <w:szCs w:val="16"/>
        </w:rPr>
        <w:t xml:space="preserve"> – для уяснения содержания нормы законодатель отсылает к др. ст. уг.ого закона.</w:t>
      </w:r>
    </w:p>
    <w:p>
      <w:pPr>
        <w:pStyle w:val="Normal"/>
        <w:ind w:left="0" w:hanging="0"/>
        <w:jc w:val="both"/>
        <w:rPr>
          <w:rFonts w:ascii="Times New Roman Cyr" w:hAnsi="Times New Roman Cyr" w:eastAsia="Times New Roman Cyr" w:cs="Times New Roman Cyr"/>
          <w:sz w:val="16"/>
          <w:szCs w:val="16"/>
          <w:lang w:val="en-US"/>
        </w:rPr>
      </w:pPr>
      <w:r>
        <w:rPr>
          <w:rFonts w:eastAsia="Times New Roman Cyr" w:cs="Times New Roman Cyr"/>
          <w:b/>
          <w:bCs/>
          <w:sz w:val="16"/>
          <w:szCs w:val="16"/>
          <w:u w:val="single"/>
        </w:rPr>
        <w:t>Санкция</w:t>
      </w:r>
      <w:r>
        <w:rPr>
          <w:rFonts w:eastAsia="Times New Roman Cyr" w:cs="Times New Roman Cyr"/>
          <w:sz w:val="16"/>
          <w:szCs w:val="16"/>
        </w:rPr>
        <w:t xml:space="preserve"> Структурный элемент уг.о-пр.вой нормы, в кот-ом устанавливается наказ-ие, называется </w:t>
      </w:r>
      <w:r>
        <w:rPr>
          <w:rFonts w:eastAsia="Times New Roman Cyr" w:cs="Times New Roman Cyr"/>
          <w:b/>
          <w:bCs/>
          <w:sz w:val="16"/>
          <w:szCs w:val="16"/>
        </w:rPr>
        <w:t>санкцией. Санкции</w:t>
      </w:r>
      <w:r>
        <w:rPr>
          <w:rFonts w:eastAsia="Times New Roman Cyr" w:cs="Times New Roman Cyr"/>
          <w:sz w:val="16"/>
          <w:szCs w:val="16"/>
        </w:rPr>
        <w:t xml:space="preserve"> двух видов. </w:t>
      </w:r>
      <w:r>
        <w:rPr>
          <w:rFonts w:eastAsia="Times New Roman Cyr" w:cs="Times New Roman Cyr"/>
          <w:b/>
          <w:bCs/>
          <w:sz w:val="16"/>
          <w:szCs w:val="16"/>
        </w:rPr>
        <w:t>1) Относительно опред-ые</w:t>
      </w:r>
      <w:r>
        <w:rPr>
          <w:rFonts w:eastAsia="Times New Roman Cyr" w:cs="Times New Roman Cyr"/>
          <w:sz w:val="16"/>
          <w:szCs w:val="16"/>
        </w:rPr>
        <w:t xml:space="preserve"> санкции устанавливают размер наказ-ия в опред-ых пределах. Иногда в норме указывается только высший предел наказ-ия, и тогда низшим явл. ми</w:t>
        <w:softHyphen/>
        <w:t>нимальный срок этого вида наказ-ия, установленный в Обшей части, напр., для лиш-я свободы - шесть месяцев, для исправит-х работ - 2 месяца. Нередко в норме указыва</w:t>
        <w:softHyphen/>
        <w:t xml:space="preserve">ется нижний и высший пределы наказ-ия. </w:t>
      </w:r>
      <w:r>
        <w:rPr>
          <w:rFonts w:eastAsia="Times New Roman Cyr" w:cs="Times New Roman Cyr"/>
          <w:b/>
          <w:bCs/>
          <w:sz w:val="16"/>
          <w:szCs w:val="16"/>
        </w:rPr>
        <w:t>2) Альтернативная санкция</w:t>
      </w:r>
      <w:r>
        <w:rPr>
          <w:rFonts w:eastAsia="Times New Roman Cyr" w:cs="Times New Roman Cyr"/>
          <w:sz w:val="16"/>
          <w:szCs w:val="16"/>
        </w:rPr>
        <w:t xml:space="preserve"> указывает на возм-ть примене</w:t>
        <w:softHyphen/>
        <w:t>ния одного из нескольких видов наказ-ий. Напр., в санкции ст. 136 УК говорится, что нарушение равноправия граждан нака</w:t>
        <w:softHyphen/>
        <w:t>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м свободы на срок до двух лет.</w:t>
      </w:r>
      <w:r>
        <w:br w:type="page"/>
      </w:r>
    </w:p>
    <w:p>
      <w:pPr>
        <w:pStyle w:val="Normal"/>
        <w:ind w:left="0" w:hanging="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0. </w:t>
      </w:r>
      <w:r>
        <w:rPr>
          <w:rFonts w:eastAsia="Times New Roman Cyr" w:cs="Times New Roman Cyr"/>
          <w:b/>
          <w:bCs/>
          <w:sz w:val="16"/>
          <w:szCs w:val="16"/>
          <w:u w:val="single"/>
        </w:rPr>
        <w:t>Действие уг.ого закона во времени.</w:t>
      </w:r>
    </w:p>
    <w:p>
      <w:pPr>
        <w:pStyle w:val="Normal"/>
        <w:ind w:firstLine="300"/>
        <w:jc w:val="both"/>
        <w:rPr/>
      </w:pPr>
      <w:r>
        <w:rPr>
          <w:rFonts w:eastAsia="Times New Roman Cyr" w:cs="Times New Roman Cyr"/>
          <w:sz w:val="16"/>
          <w:szCs w:val="16"/>
        </w:rPr>
        <w:t>Правила действия рос-ого уг.ого закона во времени определены в ст. 9 и 10 УК. Согласно ст. 9 УК, прест-ость и наказуемость деяния опред-ются уг.ым зако</w:t>
        <w:softHyphen/>
        <w:t>ном, действовавшим во время соверш-я этого деяния. В каждом конкр-ом случае применения нормы уг.ого закона возн-ет необходимость установить, действовал ли дан</w:t>
        <w:softHyphen/>
        <w:t>ный уг.ый закон в момент соверш-я преступ-я. Действующим считается закон, вступивший в силу и не утративший ее.</w:t>
      </w:r>
    </w:p>
    <w:p>
      <w:pPr>
        <w:pStyle w:val="Normal"/>
        <w:ind w:firstLine="300"/>
        <w:jc w:val="both"/>
        <w:rPr/>
      </w:pPr>
      <w:r>
        <w:rPr>
          <w:rFonts w:eastAsia="Times New Roman Cyr" w:cs="Times New Roman Cyr"/>
          <w:sz w:val="16"/>
          <w:szCs w:val="16"/>
        </w:rPr>
        <w:t>Порядок опубликования и вступления в силу законов РФ установлен ФЗ "О порядке опубликования и вступления в силу фед-ых конституцион</w:t>
        <w:softHyphen/>
        <w:t>ных законов, фед-ых законов, актов палат Фед-ого Собрания", принятым Госдума в 1994 г.</w:t>
      </w:r>
    </w:p>
    <w:p>
      <w:pPr>
        <w:pStyle w:val="Normal"/>
        <w:ind w:firstLine="280"/>
        <w:jc w:val="both"/>
        <w:rPr/>
      </w:pPr>
      <w:r>
        <w:rPr>
          <w:rFonts w:eastAsia="Times New Roman Cyr" w:cs="Times New Roman Cyr"/>
          <w:sz w:val="16"/>
          <w:szCs w:val="16"/>
        </w:rPr>
        <w:t>Уг. закон прекращает действие, утрачивает силу: в результате его отмены, в случае замены его др. законом, по истечении срока, указ.ого в законе, или в связи с изм-ем усл-й и обстоят-в, вызвавших принятие данного закона.</w:t>
      </w:r>
    </w:p>
    <w:p>
      <w:pPr>
        <w:pStyle w:val="Normal"/>
        <w:ind w:firstLine="280"/>
        <w:jc w:val="both"/>
        <w:rPr/>
      </w:pPr>
      <w:r>
        <w:rPr>
          <w:rFonts w:eastAsia="Times New Roman Cyr" w:cs="Times New Roman Cyr"/>
          <w:sz w:val="16"/>
          <w:szCs w:val="16"/>
        </w:rPr>
        <w:t>Для правильного применения уг.ого закона нередко ре</w:t>
        <w:softHyphen/>
        <w:t>шающее значение имеет определение времени соверш-я преступ-я. Это, в свою очередь, зависит от хар-ра совершен</w:t>
        <w:softHyphen/>
        <w:t>ного преступ-я, его специфики. В зависимости от протяжен</w:t>
        <w:softHyphen/>
        <w:t>ности преступ-й во времени различают продолжаемые и для</w:t>
        <w:softHyphen/>
        <w:t>щиеся преступ-я. Ответственность за длящиеся преступ-я наступает по закону, действующему в момент соверш-я началь</w:t>
        <w:softHyphen/>
        <w:t>ного акта данного преступ-я, за продолжаемое - по закону, действующему в момент пресечения прест-ого акта или в момент окончания последнего самим виновным.</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Преступление, совершенное в соучастии, считается окончен</w:t>
        <w:softHyphen/>
        <w:t>ным с момента выполнения исполнителем объективной стороны деяния.</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1. </w:t>
      </w:r>
      <w:r>
        <w:rPr>
          <w:rFonts w:eastAsia="Times New Roman Cyr" w:cs="Times New Roman Cyr"/>
          <w:b/>
          <w:bCs/>
          <w:sz w:val="16"/>
          <w:szCs w:val="16"/>
          <w:u w:val="single"/>
        </w:rPr>
        <w:t>Обратная сила уг.ого закона.</w:t>
      </w:r>
    </w:p>
    <w:p>
      <w:pPr>
        <w:pStyle w:val="Normal"/>
        <w:ind w:firstLine="300"/>
        <w:jc w:val="both"/>
        <w:rPr/>
      </w:pPr>
      <w:r>
        <w:rPr>
          <w:rFonts w:eastAsia="Times New Roman Cyr" w:cs="Times New Roman Cyr"/>
          <w:sz w:val="16"/>
          <w:szCs w:val="16"/>
        </w:rPr>
        <w:t>Ст. 10 УК устанавливает и раскрывает понятие и принципы обратной силы уг.ого закона. В ней говорится: "Уг. закон, устраняющий прест-ость деяния, смягчающий наказ-ие или иным образом улучшающий полож-е лица, совершив</w:t>
        <w:softHyphen/>
        <w:t>шего преступ-е, имеет обратную силу, т.е. распространяется на лиц, совершивших соответствующие деяния до вступления такого закона в силу, в том числе на лиц, отбывающих наказ-ие или отбывших наказ-ие, но имеющих судимость. Уг. закон, устанавливающий прест-ость деяния, усиливающий наказ-ие или иным образом ухудшающий полож-е лица, обрат</w:t>
        <w:softHyphen/>
        <w:t>ной силы не имеет. Если новый уг.ый закон смягчает наказ-ие за деяние, кот-ое отбывается лицом, то это наказ-ие подлежит сокраще</w:t>
        <w:softHyphen/>
        <w:t>нию в пределах, предусмотренных новым уг.ым законом".</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Новый уг.ый закон считается &gt; мягким, если он: сокращает максимум или минимум наказ-ия; исключает из аль</w:t>
        <w:softHyphen/>
        <w:t>тернативной санкции &gt; строгое наказ-ие; включает в сан</w:t>
        <w:softHyphen/>
        <w:t>кцию ст. &lt; строгое наказ-ие; исключает из санкции дополнительное наказ-ие или вводит &gt; мягкий вид допол</w:t>
        <w:softHyphen/>
        <w:t>нительного наказ-ия. Вместе с тем, при оценке строгости или мягкости уг.ого закона требуется учитывать не только его санкцию, но и иные обстоят-ва, влияющие на усиление или смягчение уг.ой ответ-и и наказ-ия, напр. существенное сокращение сроков наказ-ия, необходимых для условно-досрочного освоб-я, сокращение испытательных сроков при условном осуждении, существенное изм-е усл-й погашения и снятия судимости и т.д. Все это позволит определить, имеет ли новый закон обратную силу.</w:t>
      </w:r>
      <w:r>
        <w:br w:type="page"/>
      </w:r>
    </w:p>
    <w:p>
      <w:pPr>
        <w:pStyle w:val="Normal"/>
        <w:jc w:val="both"/>
        <w:rPr/>
      </w:pPr>
      <w:r>
        <w:rPr>
          <w:rFonts w:eastAsia="Times New Roman Cyr" w:cs="Times New Roman Cyr"/>
          <w:sz w:val="16"/>
          <w:szCs w:val="16"/>
        </w:rPr>
        <w:t xml:space="preserve">12. </w:t>
      </w:r>
      <w:r>
        <w:rPr>
          <w:rFonts w:eastAsia="Times New Roman Cyr" w:cs="Times New Roman Cyr"/>
          <w:b/>
          <w:bCs/>
          <w:sz w:val="16"/>
          <w:szCs w:val="16"/>
          <w:u w:val="single"/>
        </w:rPr>
        <w:t>Действие уг.ого закона в пространстве</w:t>
      </w:r>
    </w:p>
    <w:p>
      <w:pPr>
        <w:pStyle w:val="Normal"/>
        <w:ind w:firstLine="280"/>
        <w:jc w:val="both"/>
        <w:rPr/>
      </w:pPr>
      <w:r>
        <w:rPr>
          <w:rFonts w:eastAsia="Times New Roman Cyr" w:cs="Times New Roman Cyr"/>
          <w:sz w:val="16"/>
          <w:szCs w:val="16"/>
        </w:rPr>
        <w:t>Действие уг.ого закона в пространстве предполагает рас</w:t>
        <w:softHyphen/>
        <w:t>крытие и уяснение полож-й, изложенных в ст. 11 УК, постро</w:t>
        <w:softHyphen/>
        <w:t>енной на принципе территориальности, в ст. 12 УК, построенной на принципе гражданства и других принципах, и ст. 13 УК, построенной на м/ународном принципе о выдаче прест-и</w:t>
        <w:softHyphen/>
        <w:t>ков. Ст. 11 УК в своих четырех частях содержит правила о действии уг.ого закона в отнош-и лиц, совершивших преступ-е на территории РФ. В ней в частности ска</w:t>
        <w:softHyphen/>
        <w:t>зано: – Лицо, совершившее преступ-е на территории РФ, подлежит уг.ой ответ-и по настоящему Кодексу. – Прест-я, совершенные в пределах территориальных вод или воздушного пространства РФ, признают</w:t>
        <w:softHyphen/>
        <w:t>ся совершенными на территории РФ (распространяется также на преступ-я, совершенные на континентальном шельфе и в исключительной экон-ческой зоне РФ). – Лицо, совершившее преступ-е на судне, приписанном к порту РФ, находящемся в открытом водном или воздушном пространстве вне пределов РФ, подлежит уг.ой ответ-и по настоящему Кодек</w:t>
        <w:softHyphen/>
        <w:t>су, если иное не предусмотрено м/ународным договором РФ. – Вопрос об уг.ой ответ-и дипломатических пред</w:t>
        <w:softHyphen/>
        <w:t>ставителей иностранных гос-в и иных граждан, кот-ые пользуются иммунитетом разрешается в соотв. с нормами м/ународного пр..</w:t>
      </w:r>
    </w:p>
    <w:p>
      <w:pPr>
        <w:pStyle w:val="Normal"/>
        <w:ind w:firstLine="300"/>
        <w:jc w:val="both"/>
        <w:rPr/>
      </w:pPr>
      <w:r>
        <w:rPr>
          <w:rFonts w:eastAsia="Times New Roman Cyr" w:cs="Times New Roman Cyr"/>
          <w:sz w:val="16"/>
          <w:szCs w:val="16"/>
        </w:rPr>
        <w:t>Ст. 12 УК опред-ет действие уг.ого закона в отнош-и лиц, совершивших преступ-е вне пределов РФ, в соотв. с принципом гражданства. "Граждане РФ, совершившие преступ-е вне пределов РФ, подлежат уг.ой ответ-и по насто</w:t>
        <w:softHyphen/>
        <w:t>ящему Кодексу, если совершенное ими деяние признано преступ-ем в гос-ве, на территории кот-ого оно было совер</w:t>
        <w:softHyphen/>
        <w:t>шено, и если эти лица не были осуждены в иностранном гос-ве. (наказ-ие не может превышать верхнего предела санкций, предусмотренного законом иностранного гос-ва.).</w:t>
      </w:r>
    </w:p>
    <w:p>
      <w:pPr>
        <w:pStyle w:val="Normal"/>
        <w:ind w:firstLine="300"/>
        <w:jc w:val="both"/>
        <w:rPr/>
      </w:pPr>
      <w:r>
        <w:rPr>
          <w:rFonts w:eastAsia="Times New Roman Cyr" w:cs="Times New Roman Cyr"/>
          <w:sz w:val="16"/>
          <w:szCs w:val="16"/>
        </w:rPr>
        <w:t>Универсальный принцип действия уг.ого закона в про</w:t>
        <w:softHyphen/>
        <w:t>странстве. кот-ый также именуется космополитическим, исхо</w:t>
        <w:softHyphen/>
        <w:t>дит из необходимости борьбы с м/ународными преступ-я</w:t>
        <w:softHyphen/>
        <w:t>ми и заключается в том, что каждое гос-во вправе применить свой уг.ый закон к иностранным гражданам, совершившим за пределами его страны преступ-я, предусмотренные м/у</w:t>
        <w:softHyphen/>
        <w:t>народными соглашениями.</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Реальный принцип состоит в том, что каждое гос-во распространяет свой уг.ый закон на преступ-я, совер</w:t>
        <w:softHyphen/>
        <w:t>шенные за границей этого гос-ва, если они посягают на его интересы или интересы его граждан. Реальный принцип устраня</w:t>
        <w:softHyphen/>
        <w:t>ет недостатки принципов территориального и гражданства.</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3. </w:t>
      </w:r>
      <w:r>
        <w:rPr>
          <w:rFonts w:eastAsia="Times New Roman Cyr" w:cs="Times New Roman Cyr"/>
          <w:b/>
          <w:bCs/>
          <w:sz w:val="16"/>
          <w:szCs w:val="16"/>
          <w:u w:val="single"/>
        </w:rPr>
        <w:t>Понятие преступ-я</w:t>
      </w:r>
    </w:p>
    <w:p>
      <w:pPr>
        <w:pStyle w:val="Normal"/>
        <w:ind w:firstLine="280"/>
        <w:jc w:val="both"/>
        <w:rPr/>
      </w:pPr>
      <w:r>
        <w:rPr>
          <w:rFonts w:eastAsia="Times New Roman Cyr" w:cs="Times New Roman Cyr"/>
          <w:sz w:val="16"/>
          <w:szCs w:val="16"/>
        </w:rPr>
        <w:t>В части первой ст. 14 УК, озаглавленной "По</w:t>
        <w:softHyphen/>
        <w:t>нятие преступ-я", оно определено как "совершенное виновно общ-о опасное деяние (действие или бездействие), запре</w:t>
        <w:softHyphen/>
        <w:t>щенное настоящим Кодексом под угрозой наказ-ия".</w:t>
      </w:r>
    </w:p>
    <w:p>
      <w:pPr>
        <w:pStyle w:val="Normal"/>
        <w:ind w:firstLine="300"/>
        <w:jc w:val="both"/>
        <w:rPr/>
      </w:pPr>
      <w:r>
        <w:rPr>
          <w:rFonts w:eastAsia="Times New Roman Cyr" w:cs="Times New Roman Cyr"/>
          <w:sz w:val="16"/>
          <w:szCs w:val="16"/>
        </w:rPr>
        <w:t>Преступление всегда представ-ет собой деяние (действие или бездействие). Применяя такую формулировку закона, законода</w:t>
        <w:softHyphen/>
        <w:t>тель подчеркивает, что преступ-е - это всегда поведение, деятельность конкр-ого человека.</w:t>
      </w:r>
    </w:p>
    <w:p>
      <w:pPr>
        <w:pStyle w:val="Normal"/>
        <w:ind w:firstLine="300"/>
        <w:jc w:val="both"/>
        <w:rPr/>
      </w:pPr>
      <w:r>
        <w:rPr>
          <w:rFonts w:eastAsia="Times New Roman Cyr" w:cs="Times New Roman Cyr"/>
          <w:sz w:val="16"/>
          <w:szCs w:val="16"/>
        </w:rPr>
        <w:t>Противоправное поведение человека м/б выражено как в активной деятельности, так и в бездействии лица в случаях, когда на него законом была возложена обязанность действовать. Бездействие в таком случае также представ-ет собой опред-ый поступок. Понятием деяния в ст. 14 УК охватывается как общ-о опасное действие (бездействие), так и его вредные последствия.</w:t>
      </w:r>
    </w:p>
    <w:p>
      <w:pPr>
        <w:pStyle w:val="Normal"/>
        <w:ind w:firstLine="280"/>
        <w:jc w:val="both"/>
        <w:rPr/>
      </w:pPr>
      <w:r>
        <w:rPr>
          <w:rFonts w:eastAsia="Times New Roman Cyr" w:cs="Times New Roman Cyr"/>
          <w:sz w:val="16"/>
          <w:szCs w:val="16"/>
        </w:rPr>
        <w:t>Как пр.мерное, так и противоправное поведение человека начинается с мыслительной деятельности, кот-ая сама по себе (мысли, умозаключения человека) не м/б прест-ой, если не сопровождается непоср-ой деятельностью, по</w:t>
        <w:softHyphen/>
        <w:t>ступками человека.</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4. </w:t>
      </w:r>
      <w:r>
        <w:rPr>
          <w:rFonts w:eastAsia="Times New Roman Cyr" w:cs="Times New Roman Cyr"/>
          <w:b/>
          <w:bCs/>
          <w:sz w:val="16"/>
          <w:szCs w:val="16"/>
          <w:u w:val="single"/>
        </w:rPr>
        <w:t>Признаки преступ-я.</w:t>
      </w:r>
    </w:p>
    <w:p>
      <w:pPr>
        <w:pStyle w:val="Normal"/>
        <w:ind w:firstLine="300"/>
        <w:jc w:val="both"/>
        <w:rPr/>
      </w:pPr>
      <w:r>
        <w:rPr>
          <w:rFonts w:eastAsia="Times New Roman Cyr" w:cs="Times New Roman Cyr"/>
          <w:sz w:val="16"/>
          <w:szCs w:val="16"/>
        </w:rPr>
        <w:t>Российское законодат-во рассматривает в качестве преступ-я такое поведение человека, кот-ое спец-о пред</w:t>
        <w:softHyphen/>
        <w:t>усмотрено в диспозициях статей Особенной части УК. В науке уг.ого пр. данный признак преступ-я назы</w:t>
        <w:softHyphen/>
        <w:t xml:space="preserve">вают </w:t>
      </w:r>
      <w:r>
        <w:rPr>
          <w:rFonts w:eastAsia="Times New Roman Cyr" w:cs="Times New Roman Cyr"/>
          <w:b/>
          <w:bCs/>
          <w:sz w:val="16"/>
          <w:szCs w:val="16"/>
        </w:rPr>
        <w:t>протвопр-тью</w:t>
      </w:r>
      <w:r>
        <w:rPr>
          <w:rFonts w:eastAsia="Times New Roman Cyr" w:cs="Times New Roman Cyr"/>
          <w:sz w:val="16"/>
          <w:szCs w:val="16"/>
        </w:rPr>
        <w:t>. Она свидетельствует о том, что лицо, совершив</w:t>
        <w:softHyphen/>
        <w:t>шее преступ-е, нарушило запрет, содержащийся в уг.о-пр.вой норме.</w:t>
      </w:r>
    </w:p>
    <w:p>
      <w:pPr>
        <w:pStyle w:val="Normal"/>
        <w:ind w:firstLine="300"/>
        <w:jc w:val="both"/>
        <w:rPr/>
      </w:pPr>
      <w:r>
        <w:rPr>
          <w:rFonts w:eastAsia="Times New Roman Cyr" w:cs="Times New Roman Cyr"/>
          <w:sz w:val="16"/>
          <w:szCs w:val="16"/>
        </w:rPr>
        <w:t xml:space="preserve">Ст. 14 УК опред-ет преступ-е как </w:t>
      </w:r>
      <w:r>
        <w:rPr>
          <w:rFonts w:eastAsia="Times New Roman Cyr" w:cs="Times New Roman Cyr"/>
          <w:b/>
          <w:bCs/>
          <w:sz w:val="16"/>
          <w:szCs w:val="16"/>
        </w:rPr>
        <w:t>общ-о опасное деяние</w:t>
      </w:r>
      <w:r>
        <w:rPr>
          <w:rFonts w:eastAsia="Times New Roman Cyr" w:cs="Times New Roman Cyr"/>
          <w:sz w:val="16"/>
          <w:szCs w:val="16"/>
        </w:rPr>
        <w:t>. Наличие общ-ой опасности - качественный при</w:t>
        <w:softHyphen/>
        <w:t>знак преступ-я. Наличие признака общ-ой опасности означает, что дея</w:t>
        <w:softHyphen/>
        <w:t>ние причиняет или создает угрозу причинения вреда общ-ым отнош-ям. Уг. протвопр-ть и общ-ая опасность явл. осн-ыми и взаимосвязанными признаками преступ-я.</w:t>
      </w:r>
    </w:p>
    <w:p>
      <w:pPr>
        <w:pStyle w:val="Normal"/>
        <w:ind w:firstLine="280"/>
        <w:jc w:val="both"/>
        <w:rPr/>
      </w:pPr>
      <w:r>
        <w:rPr>
          <w:rFonts w:eastAsia="Times New Roman Cyr" w:cs="Times New Roman Cyr"/>
          <w:sz w:val="16"/>
          <w:szCs w:val="16"/>
        </w:rPr>
        <w:t xml:space="preserve">УК впервые в законод-ом порядке указал в качестве признаков преступ-я </w:t>
      </w:r>
      <w:r>
        <w:rPr>
          <w:rFonts w:eastAsia="Times New Roman Cyr" w:cs="Times New Roman Cyr"/>
          <w:b/>
          <w:bCs/>
          <w:sz w:val="16"/>
          <w:szCs w:val="16"/>
        </w:rPr>
        <w:t>виновность и наказуемость</w:t>
      </w:r>
      <w:r>
        <w:rPr>
          <w:rFonts w:eastAsia="Times New Roman Cyr" w:cs="Times New Roman Cyr"/>
          <w:sz w:val="16"/>
          <w:szCs w:val="16"/>
        </w:rPr>
        <w:t>. Ранее эти признаки преступ-я выделялись лишь наукой уг.ого пр..</w:t>
      </w:r>
    </w:p>
    <w:p>
      <w:pPr>
        <w:pStyle w:val="Normal"/>
        <w:ind w:firstLine="280"/>
        <w:jc w:val="both"/>
        <w:rPr/>
      </w:pPr>
      <w:r>
        <w:rPr>
          <w:rFonts w:eastAsia="Times New Roman Cyr" w:cs="Times New Roman Cyr"/>
          <w:sz w:val="16"/>
          <w:szCs w:val="16"/>
        </w:rPr>
        <w:t>Уг. законодат-во предусматривает возм-ть на</w:t>
        <w:softHyphen/>
        <w:t>ступления уг.ой ответ-и, а =&gt;, и суще</w:t>
        <w:softHyphen/>
        <w:t>ствования в деянии лица признаков преступ-я только при наличии вины. Ст. 14 УК говорит о том. что "преступ-ем признается совершенное виновно общ-о опасное деяние".</w:t>
      </w:r>
    </w:p>
    <w:p>
      <w:pPr>
        <w:pStyle w:val="Normal"/>
        <w:ind w:firstLine="280"/>
        <w:jc w:val="both"/>
        <w:rPr/>
      </w:pPr>
      <w:r>
        <w:rPr>
          <w:rFonts w:eastAsia="Times New Roman Cyr" w:cs="Times New Roman Cyr"/>
          <w:sz w:val="16"/>
          <w:szCs w:val="16"/>
        </w:rPr>
        <w:t>Данное полож-е закона отвергает возм-ть привлечения к уг.ой ответ-и без учета наличия вины. Виновность в уг.о-пр.вом смысле предполагает опред-ое психическое отнош-е лица к свое</w:t>
        <w:softHyphen/>
        <w:t>му поведению и его последствиям. Виновность возможна лишь при наличии тех форм вины, кот-ые определены законом (ст. 24 УК): умысел (прямой и косвенный) - ст. 25 УК или неосторож</w:t>
        <w:softHyphen/>
        <w:t>ность (по легкомыслию или небрежности) - ст. 26 УК.</w:t>
      </w:r>
    </w:p>
    <w:p>
      <w:pPr>
        <w:pStyle w:val="Normal"/>
        <w:ind w:firstLine="300"/>
        <w:jc w:val="both"/>
        <w:rPr/>
      </w:pPr>
      <w:r>
        <w:rPr>
          <w:rFonts w:eastAsia="Times New Roman Cyr" w:cs="Times New Roman Cyr"/>
          <w:sz w:val="16"/>
          <w:szCs w:val="16"/>
        </w:rPr>
        <w:t>Под наказуемостью как признаком преступ-я понимают возм-ть назнач-я наказ-ия за соверш-е каждого преступ-я. Последние 2 признака явл. производными и вытекают из уг.ой противоправност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5. </w:t>
      </w:r>
      <w:r>
        <w:rPr>
          <w:rFonts w:eastAsia="Times New Roman Cyr" w:cs="Times New Roman Cyr"/>
          <w:b/>
          <w:bCs/>
          <w:sz w:val="16"/>
          <w:szCs w:val="16"/>
          <w:u w:val="single"/>
        </w:rPr>
        <w:t>Отличие преступ-й от иных пр.нарушений.</w:t>
      </w:r>
    </w:p>
    <w:p>
      <w:pPr>
        <w:pStyle w:val="Normal"/>
        <w:ind w:firstLine="280"/>
        <w:jc w:val="both"/>
        <w:rPr/>
      </w:pPr>
      <w:r>
        <w:rPr>
          <w:rFonts w:eastAsia="Times New Roman Cyr" w:cs="Times New Roman Cyr"/>
          <w:sz w:val="16"/>
          <w:szCs w:val="16"/>
        </w:rPr>
        <w:t>Прест-я явл. разновидностью пр.нарушений. Прест-я следует отличать от гражданско-пр.вых делик</w:t>
        <w:softHyphen/>
        <w:t>тов, административных и дисциплинарных пр.нарушений.</w:t>
      </w:r>
    </w:p>
    <w:p>
      <w:pPr>
        <w:pStyle w:val="Normal"/>
        <w:ind w:firstLine="300"/>
        <w:jc w:val="both"/>
        <w:rPr/>
      </w:pPr>
      <w:r>
        <w:rPr>
          <w:rFonts w:eastAsia="Times New Roman Cyr" w:cs="Times New Roman Cyr"/>
          <w:sz w:val="16"/>
          <w:szCs w:val="16"/>
        </w:rPr>
        <w:t>Главным отличительным признаком преступ-й от других пр.нарушений явл. характер противоправности. Прест-я всегда противоречат уг.ому закону. Другие пр.на</w:t>
        <w:softHyphen/>
        <w:t>рушения нарушают нормы других отраслей пр., не только законы, но и подзаконные нормат-ые акты.</w:t>
      </w:r>
    </w:p>
    <w:p>
      <w:pPr>
        <w:pStyle w:val="Normal"/>
        <w:ind w:firstLine="300"/>
        <w:jc w:val="both"/>
        <w:rPr/>
      </w:pPr>
      <w:r>
        <w:rPr>
          <w:rFonts w:eastAsia="Times New Roman Cyr" w:cs="Times New Roman Cyr"/>
          <w:sz w:val="16"/>
          <w:szCs w:val="16"/>
        </w:rPr>
        <w:t>Последствием соверш-я преступ-я явл. применение самой суровой меры гос-венного принуждения - уг.о</w:t>
        <w:softHyphen/>
        <w:t>го наказ-ия с последующей судимостью. Другие пр.наруше</w:t>
        <w:softHyphen/>
        <w:t>ния сопровождаются &lt; жесткими мерами воздействия и су</w:t>
        <w:softHyphen/>
        <w:t>димости не влекут.</w:t>
      </w:r>
    </w:p>
    <w:p>
      <w:pPr>
        <w:pStyle w:val="Normal"/>
        <w:ind w:firstLine="300"/>
        <w:jc w:val="both"/>
        <w:rPr/>
      </w:pPr>
      <w:r>
        <w:rPr>
          <w:rFonts w:eastAsia="Times New Roman Cyr" w:cs="Times New Roman Cyr"/>
          <w:sz w:val="16"/>
          <w:szCs w:val="16"/>
        </w:rPr>
        <w:t>Некот-ые преступ-я посягают на такие общ-ые отнош-я, на кот-ые др. пр.нарушения посягать не могут (жизнь человека, гос-венная безопасность).</w:t>
      </w:r>
    </w:p>
    <w:p>
      <w:pPr>
        <w:pStyle w:val="Normal"/>
        <w:ind w:firstLine="300"/>
        <w:jc w:val="both"/>
        <w:rPr/>
      </w:pPr>
      <w:r>
        <w:rPr>
          <w:rFonts w:eastAsia="Times New Roman Cyr" w:cs="Times New Roman Cyr"/>
          <w:sz w:val="16"/>
          <w:szCs w:val="16"/>
        </w:rPr>
        <w:t>Необходимость определения критериев разграничения преступ-й и других пр.нарушений возн-ет при наличии смежных (различных, а иногда аналогичных) пр.нарушений, относящихся к различным отраслям пр., но посягающим на 1 объект. Напр., ответ-ь за нарушение правил дорожного движения предусмотрена как уг.ым (ст. 263 УК), так и административным (ст. 114, 115, 118 КоАП) законодат-вом.</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тепень общ-ой опасности в случаях, когда они явл. смежными, явл. осн-ым критерием, отличающим преступ-я от других видов пр.нарушений.</w:t>
      </w:r>
    </w:p>
    <w:p>
      <w:pPr>
        <w:pStyle w:val="Normal"/>
        <w:ind w:firstLine="280"/>
        <w:jc w:val="both"/>
        <w:rPr/>
      </w:pPr>
      <w:r>
        <w:rPr>
          <w:rFonts w:eastAsia="Times New Roman Cyr" w:cs="Times New Roman Cyr"/>
          <w:sz w:val="16"/>
          <w:szCs w:val="16"/>
        </w:rPr>
        <w:t>Основным показателем, опред-ющим степень общ-ой опасности совершенного деяния, явл. причиненный вред. Величина причиненного вреда позволяет отграничивать преступ-я и др. пр.нарушения. Так, если использование должностным лицом своих служебных полномочий, вопреки ин</w:t>
        <w:softHyphen/>
        <w:t>тересам службы, повлечет существенное нарушение прав и закон</w:t>
        <w:softHyphen/>
        <w:t>ных интересов граждан, организаций или общ-ва или гос-ва в целом, его действия квалифицируются по ст. 285 УК, а в случае отсутствия такого вреда - явл. дисциплинарным проступком.</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6. </w:t>
      </w:r>
      <w:r>
        <w:rPr>
          <w:rFonts w:eastAsia="Times New Roman Cyr" w:cs="Times New Roman Cyr"/>
          <w:b/>
          <w:bCs/>
          <w:sz w:val="16"/>
          <w:szCs w:val="16"/>
          <w:u w:val="single"/>
        </w:rPr>
        <w:t>Категории преступ-й</w:t>
      </w:r>
    </w:p>
    <w:p>
      <w:pPr>
        <w:pStyle w:val="Normal"/>
        <w:ind w:firstLine="280"/>
        <w:jc w:val="both"/>
        <w:rPr>
          <w:rFonts w:ascii="Times New Roman Cyr" w:hAnsi="Times New Roman Cyr" w:eastAsia="Times New Roman Cyr" w:cs="Times New Roman Cyr"/>
          <w:b/>
          <w:b/>
          <w:bCs/>
          <w:sz w:val="16"/>
          <w:szCs w:val="16"/>
        </w:rPr>
      </w:pPr>
      <w:r>
        <w:rPr>
          <w:rFonts w:eastAsia="Times New Roman Cyr" w:cs="Times New Roman Cyr"/>
          <w:sz w:val="16"/>
          <w:szCs w:val="16"/>
        </w:rPr>
        <w:t>УК впервые на законод-ом уровне произвел классификацию преступ-й в зависимости от хар-ра и сте</w:t>
        <w:softHyphen/>
        <w:t>пени общ-ой опасности деяния. Ст. 15 УК выделила 4 категории преступ-й.</w:t>
      </w:r>
    </w:p>
    <w:p>
      <w:pPr>
        <w:pStyle w:val="Normal"/>
        <w:ind w:firstLine="320"/>
        <w:jc w:val="both"/>
        <w:rPr/>
      </w:pPr>
      <w:r>
        <w:rPr>
          <w:rFonts w:eastAsia="Times New Roman Cyr" w:cs="Times New Roman Cyr"/>
          <w:sz w:val="16"/>
          <w:szCs w:val="16"/>
        </w:rPr>
        <w:t xml:space="preserve">Согласно ст. 15 УК, </w:t>
      </w:r>
      <w:r>
        <w:rPr>
          <w:rFonts w:eastAsia="Times New Roman Cyr" w:cs="Times New Roman Cyr"/>
          <w:b/>
          <w:bCs/>
          <w:sz w:val="16"/>
          <w:szCs w:val="16"/>
        </w:rPr>
        <w:t>1) преступ-ями небольшой тяжести</w:t>
      </w:r>
      <w:r>
        <w:rPr>
          <w:rFonts w:eastAsia="Times New Roman Cyr" w:cs="Times New Roman Cyr"/>
          <w:sz w:val="16"/>
          <w:szCs w:val="16"/>
        </w:rPr>
        <w:t xml:space="preserve"> (побои (ст. 116 УК), непр.мерный доступ к охраняемой законом ком</w:t>
        <w:softHyphen/>
        <w:t>пьютерной информации (ч. 1 ст. 272 УК) и др.) признаются умышленные и неосторожные деяния, за кот-ые макс. наказ-ие, предусмотр. настоящим Кодек</w:t>
        <w:softHyphen/>
        <w:t xml:space="preserve">сом, не превышает двух лет лиш-я свободы. </w:t>
      </w:r>
      <w:r>
        <w:rPr>
          <w:rFonts w:eastAsia="Times New Roman Cyr" w:cs="Times New Roman Cyr"/>
          <w:b/>
          <w:bCs/>
          <w:sz w:val="16"/>
          <w:szCs w:val="16"/>
        </w:rPr>
        <w:t>2) Прест-ями средней тяжести</w:t>
      </w:r>
      <w:r>
        <w:rPr>
          <w:rFonts w:eastAsia="Times New Roman Cyr" w:cs="Times New Roman Cyr"/>
          <w:sz w:val="16"/>
          <w:szCs w:val="16"/>
        </w:rPr>
        <w:t xml:space="preserve"> (кража (ч. 1 ст. 158 УК), незаконное занятие частной практикой (ст. 235 УК) и др.) признаются умышленные и неосторожные деяния, за кот-ые максимальное наказ-ие, предусмотренное настоящим Кодексом, не превышает пяти лет лиш-я свободы. </w:t>
      </w:r>
      <w:r>
        <w:rPr>
          <w:rFonts w:eastAsia="Times New Roman Cyr" w:cs="Times New Roman Cyr"/>
          <w:b/>
          <w:bCs/>
          <w:sz w:val="16"/>
          <w:szCs w:val="16"/>
        </w:rPr>
        <w:t>3) Тяжкими преступ-ями</w:t>
      </w:r>
      <w:r>
        <w:rPr>
          <w:rFonts w:eastAsia="Times New Roman Cyr" w:cs="Times New Roman Cyr"/>
          <w:sz w:val="16"/>
          <w:szCs w:val="16"/>
        </w:rPr>
        <w:t xml:space="preserve"> (умышленное причинение тяжкого вреда здоровью (ч. 1 ст. III УК), терроризм (ч. 1 ст. 205 УК) и др.) признаются умышленные и неосто</w:t>
        <w:softHyphen/>
        <w:t>рожные деяния, за кот-ые максимальное наказ-ие, предусмот</w:t>
        <w:softHyphen/>
        <w:t xml:space="preserve">ренное настоящим Кодексом, не превышает десяти лет лиш-я свободы. </w:t>
      </w:r>
      <w:r>
        <w:rPr>
          <w:rFonts w:eastAsia="Times New Roman Cyr" w:cs="Times New Roman Cyr"/>
          <w:b/>
          <w:bCs/>
          <w:sz w:val="16"/>
          <w:szCs w:val="16"/>
        </w:rPr>
        <w:t>3) Особо тяжкими</w:t>
      </w:r>
      <w:r>
        <w:rPr>
          <w:rFonts w:eastAsia="Times New Roman Cyr" w:cs="Times New Roman Cyr"/>
          <w:sz w:val="16"/>
          <w:szCs w:val="16"/>
        </w:rPr>
        <w:t xml:space="preserve"> (убийство (ст. 105 УК.), гос-венную измену (ст. 275 УК) и др.) признаются умышленные преступ-я, за кот-ые настоящим Кодексом предусмотрено максимальное наказ-ие в виде лиш-я свободы на срок свыше десяти лет или &gt; строгое наказ-ие".</w:t>
      </w:r>
    </w:p>
    <w:p>
      <w:pPr>
        <w:pStyle w:val="Normal"/>
        <w:ind w:firstLine="280"/>
        <w:jc w:val="both"/>
        <w:rPr/>
      </w:pPr>
      <w:r>
        <w:rPr>
          <w:rFonts w:eastAsia="Times New Roman Cyr" w:cs="Times New Roman Cyr"/>
          <w:sz w:val="16"/>
          <w:szCs w:val="16"/>
        </w:rPr>
        <w:t>Размер наказ-ия, предусмотренный в санкции ст., в сжатой форме отражает степень общ-ой опасности преступ-я и позволяет срав</w:t>
        <w:softHyphen/>
        <w:t>нить степень общ-ой опасности различных преступ-й.</w:t>
      </w:r>
    </w:p>
    <w:p>
      <w:pPr>
        <w:pStyle w:val="Normal"/>
        <w:ind w:firstLine="280"/>
        <w:jc w:val="both"/>
        <w:rPr/>
      </w:pPr>
      <w:r>
        <w:rPr>
          <w:rFonts w:eastAsia="Times New Roman Cyr" w:cs="Times New Roman Cyr"/>
          <w:sz w:val="16"/>
          <w:szCs w:val="16"/>
        </w:rPr>
        <w:t>Дополнительным показателем, способствующим &gt; точной классификации преступ-й, явл. форма вины. Так, преступ-ями небольшой, средней тяжести и тяжкими могут быть как умышленные, так и неосторожные преступ-я. Особо тяж</w:t>
        <w:softHyphen/>
        <w:t>кие преступ-я могут совершаться только умышленно.</w:t>
      </w:r>
    </w:p>
    <w:p>
      <w:pPr>
        <w:pStyle w:val="Normal"/>
        <w:ind w:firstLine="300"/>
        <w:jc w:val="both"/>
        <w:rPr/>
      </w:pPr>
      <w:r>
        <w:rPr>
          <w:rFonts w:eastAsia="Times New Roman Cyr" w:cs="Times New Roman Cyr"/>
          <w:sz w:val="16"/>
          <w:szCs w:val="16"/>
        </w:rPr>
        <w:t>Значение деления имеет и практический характер. Отнесение деяния, совер</w:t>
        <w:softHyphen/>
        <w:t>шенного лицом, к той или иной категории может иметь такие пр.вые последствия, как определение режима отбывания наказ-ия в виде лиш-я свободы (ст. 58 УК), влияние на опреде</w:t>
        <w:softHyphen/>
        <w:t>ление размера наказ-ия при назнач-и наказ-ия по совокуп</w:t>
        <w:softHyphen/>
        <w:t>ности преступ-й (ст. 69 УК), на правила условно-досрочного освоб-я от отбывания наказ-ия (ст. 79 УК), освоб-е от уг.ой ответ-и в связи с истечением срока давнос</w:t>
        <w:softHyphen/>
        <w:t>ти (ст. 78 УК) и в связи с изм-ем обстановки (ст. 77 УК), освоб-е от отбывания наказ-ия в связи с истечением срока давности обвинительного приговора (ст. 83 УК), погашение и снятие судимости (ст. 86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7. </w:t>
      </w:r>
      <w:r>
        <w:rPr>
          <w:rFonts w:eastAsia="Times New Roman Cyr" w:cs="Times New Roman Cyr"/>
          <w:b/>
          <w:bCs/>
          <w:sz w:val="16"/>
          <w:szCs w:val="16"/>
          <w:u w:val="single"/>
        </w:rPr>
        <w:t>Понятие уг.ой ответ-и. Признаки.</w:t>
      </w:r>
    </w:p>
    <w:p>
      <w:pPr>
        <w:pStyle w:val="Normal"/>
        <w:ind w:firstLine="300"/>
        <w:jc w:val="both"/>
        <w:rPr/>
      </w:pPr>
      <w:r>
        <w:rPr>
          <w:rFonts w:eastAsia="Times New Roman Cyr" w:cs="Times New Roman Cyr"/>
          <w:sz w:val="16"/>
          <w:szCs w:val="16"/>
        </w:rPr>
        <w:t>Содержание не раскрыто в УК. УК лишь говорит об уг.ой ответ-и в ст.х как Общей, так и Особенной частей. (ст. 2 - об установлении основания и принципов уг.ой ответ-и).</w:t>
      </w:r>
    </w:p>
    <w:p>
      <w:pPr>
        <w:pStyle w:val="Normal"/>
        <w:ind w:firstLine="300"/>
        <w:jc w:val="both"/>
        <w:rPr/>
      </w:pPr>
      <w:r>
        <w:rPr>
          <w:rFonts w:eastAsia="Times New Roman Cyr" w:cs="Times New Roman Cyr"/>
          <w:sz w:val="16"/>
          <w:szCs w:val="16"/>
        </w:rPr>
        <w:t xml:space="preserve">Осн-ые позиция в понимании уг.ой ответ-и. </w:t>
      </w:r>
      <w:r>
        <w:rPr>
          <w:rFonts w:eastAsia="Times New Roman Cyr" w:cs="Times New Roman Cyr"/>
          <w:b/>
          <w:bCs/>
          <w:sz w:val="16"/>
          <w:szCs w:val="16"/>
        </w:rPr>
        <w:t xml:space="preserve">(1) </w:t>
      </w:r>
      <w:r>
        <w:rPr>
          <w:rFonts w:eastAsia="Times New Roman Cyr" w:cs="Times New Roman Cyr"/>
          <w:sz w:val="16"/>
          <w:szCs w:val="16"/>
        </w:rPr>
        <w:t>предлагает понимать уг.ую ответ-ь как обязанность лица, совершившего преступ-е, претерпеть наказ-ие, заключающееся в лиш-ях личного или имуществен</w:t>
        <w:softHyphen/>
        <w:t xml:space="preserve">ного хар-ра, порицающее его за совершенное преступ-е. </w:t>
      </w:r>
      <w:r>
        <w:rPr>
          <w:rFonts w:eastAsia="Times New Roman Cyr" w:cs="Times New Roman Cyr"/>
          <w:b/>
          <w:bCs/>
          <w:sz w:val="16"/>
          <w:szCs w:val="16"/>
        </w:rPr>
        <w:t xml:space="preserve">(2) </w:t>
      </w:r>
      <w:r>
        <w:rPr>
          <w:rFonts w:eastAsia="Times New Roman Cyr" w:cs="Times New Roman Cyr"/>
          <w:sz w:val="16"/>
          <w:szCs w:val="16"/>
        </w:rPr>
        <w:t>исходит из того, что под уг.ой ответ-ью понимается само предусмотренное уг.ым законом гос-венно-принудительное воздействие, кот-ое приме</w:t>
        <w:softHyphen/>
        <w:t xml:space="preserve">няется по приговору суда к лицу, совершившему преступ-е, - осуждение его. а также назнач-е ему наказ-ия, влекущего за собой судимость. </w:t>
      </w:r>
      <w:r>
        <w:rPr>
          <w:rFonts w:eastAsia="Times New Roman Cyr" w:cs="Times New Roman Cyr"/>
          <w:b/>
          <w:bCs/>
          <w:sz w:val="16"/>
          <w:szCs w:val="16"/>
        </w:rPr>
        <w:t>(3)</w:t>
      </w:r>
      <w:r>
        <w:rPr>
          <w:rFonts w:eastAsia="Times New Roman Cyr" w:cs="Times New Roman Cyr"/>
          <w:sz w:val="16"/>
          <w:szCs w:val="16"/>
        </w:rPr>
        <w:t xml:space="preserve"> позиция предлагает понимать под уг.ой ответ-ью все уг.о-пр.вое отнош-е в целом, т.е. урегу</w:t>
        <w:softHyphen/>
        <w:t>лированное утодовным законом отнош-е м/у лицом, совер</w:t>
        <w:softHyphen/>
        <w:t>шившим преступ-е, и гос-вом в лице пр.охранитель</w:t>
        <w:softHyphen/>
        <w:t>ных органов.</w:t>
      </w:r>
    </w:p>
    <w:p>
      <w:pPr>
        <w:pStyle w:val="Normal"/>
        <w:ind w:firstLine="300"/>
        <w:jc w:val="both"/>
        <w:rPr/>
      </w:pPr>
      <w:r>
        <w:rPr>
          <w:rFonts w:eastAsia="Times New Roman Cyr" w:cs="Times New Roman Cyr"/>
          <w:sz w:val="16"/>
          <w:szCs w:val="16"/>
        </w:rPr>
        <w:t>Под уг.ой ответ-ью надо понимать гос-венно-принудительное воздействие, предусмотренное уг.о-пр.вой нормой и примененное к лицу, совершившему преступ-е, обвинительным приговором суда.</w:t>
      </w:r>
    </w:p>
    <w:p>
      <w:pPr>
        <w:pStyle w:val="Normal"/>
        <w:ind w:firstLine="280"/>
        <w:jc w:val="both"/>
        <w:rPr/>
      </w:pPr>
      <w:r>
        <w:rPr>
          <w:rFonts w:eastAsia="Times New Roman Cyr" w:cs="Times New Roman Cyr"/>
          <w:b/>
          <w:bCs/>
          <w:sz w:val="16"/>
          <w:szCs w:val="16"/>
          <w:u w:val="single"/>
        </w:rPr>
        <w:t>Призна</w:t>
        <w:softHyphen/>
        <w:t xml:space="preserve">ки. </w:t>
      </w:r>
      <w:r>
        <w:rPr>
          <w:rFonts w:eastAsia="Times New Roman Cyr" w:cs="Times New Roman Cyr"/>
          <w:sz w:val="16"/>
          <w:szCs w:val="16"/>
        </w:rPr>
        <w:t>Эти признаки классифицируются</w:t>
      </w:r>
      <w:r>
        <w:rPr>
          <w:rFonts w:eastAsia="Times New Roman Cyr" w:cs="Times New Roman Cyr"/>
          <w:b/>
          <w:bCs/>
          <w:sz w:val="16"/>
          <w:szCs w:val="16"/>
        </w:rPr>
        <w:t>: 1) по основаниям применения</w:t>
      </w:r>
      <w:r>
        <w:rPr>
          <w:rFonts w:eastAsia="Times New Roman Cyr" w:cs="Times New Roman Cyr"/>
          <w:sz w:val="16"/>
          <w:szCs w:val="16"/>
        </w:rPr>
        <w:t>: Уг. ответ-ь возлагается только за соверш-е деяния, содержащего все признаки состава преступ-я, преду</w:t>
        <w:softHyphen/>
        <w:t xml:space="preserve">смотренного ст. 8 УК. </w:t>
      </w:r>
      <w:r>
        <w:rPr>
          <w:rFonts w:eastAsia="Times New Roman Cyr" w:cs="Times New Roman Cyr"/>
          <w:b/>
          <w:bCs/>
          <w:sz w:val="16"/>
          <w:szCs w:val="16"/>
        </w:rPr>
        <w:t>2) по содержанию ответ-и</w:t>
      </w:r>
      <w:r>
        <w:rPr>
          <w:rFonts w:eastAsia="Times New Roman Cyr" w:cs="Times New Roman Cyr"/>
          <w:sz w:val="16"/>
          <w:szCs w:val="16"/>
        </w:rPr>
        <w:t>: Уг. ответ-ь включает в себя гос-венное порицание лица и совершенного им деяния, ибо приговор выно</w:t>
        <w:softHyphen/>
        <w:t>сится от имени гос-ва, а при назнач-и наказ-ия - и гос-венное принуждение в виде серьезных пр.ограниче</w:t>
        <w:softHyphen/>
        <w:t xml:space="preserve">ний, связанных с исп-ем наказ-ия и судимостью. =&gt;, по своему содержанию уг.ая ответ-ь - наи&gt; строгий вид пр.вой ответ-и. </w:t>
      </w:r>
      <w:r>
        <w:rPr>
          <w:rFonts w:eastAsia="Times New Roman Cyr" w:cs="Times New Roman Cyr"/>
          <w:b/>
          <w:bCs/>
          <w:sz w:val="16"/>
          <w:szCs w:val="16"/>
        </w:rPr>
        <w:t>3) по субъекту применения</w:t>
      </w:r>
      <w:r>
        <w:rPr>
          <w:rFonts w:eastAsia="Times New Roman Cyr" w:cs="Times New Roman Cyr"/>
          <w:sz w:val="16"/>
          <w:szCs w:val="16"/>
        </w:rPr>
        <w:t>: Ответственность возлагается только судом и только обвини</w:t>
        <w:softHyphen/>
        <w:t xml:space="preserve">тельным приговором, вступившим в законную силу. Никакой др. орган или должностное лицо не могут возложить уг.ую ответ-ь. </w:t>
      </w:r>
      <w:r>
        <w:rPr>
          <w:rFonts w:eastAsia="Times New Roman Cyr" w:cs="Times New Roman Cyr"/>
          <w:b/>
          <w:bCs/>
          <w:sz w:val="16"/>
          <w:szCs w:val="16"/>
        </w:rPr>
        <w:t>4) по порядку применения</w:t>
      </w:r>
      <w:r>
        <w:rPr>
          <w:rFonts w:eastAsia="Times New Roman Cyr" w:cs="Times New Roman Cyr"/>
          <w:sz w:val="16"/>
          <w:szCs w:val="16"/>
        </w:rPr>
        <w:t xml:space="preserve">: Уг.-процессуал. законодат-вом установлен спец-ый порядок возложения уг.ой ответ-и. Уг.-процессуал. кодекс регулир. деят-ть органов расслед-я и суда по возложению уг.ой ответ-и. </w:t>
      </w:r>
      <w:r>
        <w:rPr>
          <w:rFonts w:eastAsia="Times New Roman Cyr" w:cs="Times New Roman Cyr"/>
          <w:b/>
          <w:bCs/>
          <w:sz w:val="16"/>
          <w:szCs w:val="16"/>
        </w:rPr>
        <w:t>5) по кругу субъектов, на кот-ых возлагается ответ-ь</w:t>
      </w:r>
      <w:r>
        <w:rPr>
          <w:rFonts w:eastAsia="Times New Roman Cyr" w:cs="Times New Roman Cyr"/>
          <w:sz w:val="16"/>
          <w:szCs w:val="16"/>
        </w:rPr>
        <w:t>: Уг. ответ-ь носит личный характер, т.е. возла</w:t>
        <w:softHyphen/>
        <w:t>гается только на физ-ое лицо, виновное в соверш-и преступ-я (ст. 19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8. </w:t>
      </w:r>
      <w:r>
        <w:rPr>
          <w:rFonts w:eastAsia="Times New Roman Cyr" w:cs="Times New Roman Cyr"/>
          <w:b/>
          <w:bCs/>
          <w:sz w:val="16"/>
          <w:szCs w:val="16"/>
          <w:u w:val="single"/>
        </w:rPr>
        <w:t>Основание уг.ой отве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вопросе об основании есть 2 аспекта - философский и юр.-ий.</w:t>
      </w:r>
    </w:p>
    <w:p>
      <w:pPr>
        <w:pStyle w:val="Normal"/>
        <w:ind w:firstLine="300"/>
        <w:jc w:val="both"/>
        <w:rPr/>
      </w:pPr>
      <w:r>
        <w:rPr>
          <w:rFonts w:eastAsia="Times New Roman Cyr" w:cs="Times New Roman Cyr"/>
          <w:b/>
          <w:bCs/>
          <w:sz w:val="16"/>
          <w:szCs w:val="16"/>
        </w:rPr>
        <w:t>Философский аспект</w:t>
      </w:r>
      <w:r>
        <w:rPr>
          <w:rFonts w:eastAsia="Times New Roman Cyr" w:cs="Times New Roman Cyr"/>
          <w:sz w:val="16"/>
          <w:szCs w:val="16"/>
        </w:rPr>
        <w:t xml:space="preserve"> заключается в том, что ответ-ь (не только уг.ую, но и любую другую) следует возлагать только тогда, когда у субъекта была свобода выбора поведения, т.е. он мог поступить в соотв. с требованиями закона, но игнорировал эту возм-ть и поступил иначе, нарушив пр.</w:t>
        <w:softHyphen/>
        <w:t xml:space="preserve">вой запрет. </w:t>
      </w:r>
    </w:p>
    <w:p>
      <w:pPr>
        <w:pStyle w:val="Normal"/>
        <w:ind w:firstLine="300"/>
        <w:jc w:val="both"/>
        <w:rPr/>
      </w:pPr>
      <w:r>
        <w:rPr>
          <w:rFonts w:eastAsia="Times New Roman Cyr" w:cs="Times New Roman Cyr"/>
          <w:b/>
          <w:bCs/>
          <w:sz w:val="16"/>
          <w:szCs w:val="16"/>
        </w:rPr>
        <w:t>Юридический аспект</w:t>
      </w:r>
      <w:r>
        <w:rPr>
          <w:rFonts w:eastAsia="Times New Roman Cyr" w:cs="Times New Roman Cyr"/>
          <w:sz w:val="16"/>
          <w:szCs w:val="16"/>
        </w:rPr>
        <w:t xml:space="preserve"> вопроса об основании уг.ой ответ-и заклю</w:t>
        <w:softHyphen/>
        <w:t>чается в том, за что именно, за какие деяния и при кзких усл-ях она должна наступать. Об этом сказано в ст. 8 УК: "Ос</w:t>
        <w:softHyphen/>
        <w:t>нованием уг.ой ответ-и явл. соверш-е дея</w:t>
        <w:softHyphen/>
        <w:t>ния, содержащего все признаки состава преступ-я, предусмот</w:t>
        <w:softHyphen/>
        <w:t>ренного настоящим Кодексом".</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Из этой законод-ой формулировки получаем выводы:</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1. Единственное и достаточное основание уг.ой ответ-и - наличие в совершенном деянии состава преступ-я.</w:t>
      </w:r>
    </w:p>
    <w:p>
      <w:pPr>
        <w:pStyle w:val="Normal"/>
        <w:ind w:firstLine="280"/>
        <w:jc w:val="both"/>
        <w:rPr/>
      </w:pPr>
      <w:r>
        <w:rPr>
          <w:rFonts w:eastAsia="Times New Roman Cyr" w:cs="Times New Roman Cyr"/>
          <w:sz w:val="16"/>
          <w:szCs w:val="16"/>
        </w:rPr>
        <w:t>2. Только в деянии может иметь место состав преступ-я. Отсюда следует, что УК гарантирует непривлечение к уг.ой ответ-и за мысли, убеждения, взгляды и проч. если они выражены в любой иной форме, кроме соверш-я деяния, предусмотренного уг.о-пр.вой нормой. Только соверш-е такого деяния создает основание уг.ой ответ-и.</w:t>
      </w:r>
    </w:p>
    <w:p>
      <w:pPr>
        <w:pStyle w:val="Normal"/>
        <w:ind w:firstLine="280"/>
        <w:jc w:val="both"/>
        <w:rPr/>
      </w:pPr>
      <w:r>
        <w:rPr>
          <w:rFonts w:eastAsia="Times New Roman Cyr" w:cs="Times New Roman Cyr"/>
          <w:sz w:val="16"/>
          <w:szCs w:val="16"/>
        </w:rPr>
        <w:t>3. Деяние, в кот-ом усматривается состав преступ-я, должно быть общ-о опасным, т.е. существенно нарушать общ-ые отнош-я, охраняемые УК, или ставить их под угрозу нарушения.</w:t>
      </w:r>
    </w:p>
    <w:p>
      <w:pPr>
        <w:pStyle w:val="Normal"/>
        <w:ind w:firstLine="280"/>
        <w:jc w:val="both"/>
        <w:rPr/>
      </w:pPr>
      <w:r>
        <w:rPr>
          <w:rFonts w:eastAsia="Times New Roman Cyr" w:cs="Times New Roman Cyr"/>
          <w:sz w:val="16"/>
          <w:szCs w:val="16"/>
        </w:rPr>
        <w:t>4. Для установления основания уг.ой ответ-и необходимо сравнить совершенное общ-о опасное деяние с описанным в УК. Если они совпадают, то, значит, в совершен</w:t>
        <w:softHyphen/>
        <w:t>ном деянии есть состав преступ-я и, =&gt;, есть основание уг.ой ответ-и.</w:t>
      </w:r>
    </w:p>
    <w:p>
      <w:pPr>
        <w:pStyle w:val="Normal"/>
        <w:ind w:firstLine="300"/>
        <w:jc w:val="both"/>
        <w:rPr/>
      </w:pPr>
      <w:r>
        <w:rPr>
          <w:rFonts w:eastAsia="Times New Roman Cyr" w:cs="Times New Roman Cyr"/>
          <w:sz w:val="16"/>
          <w:szCs w:val="16"/>
        </w:rPr>
        <w:t>Основание уг.ой ответ-и появл. с момента соверш-я общ-о опасного деяния, содержащего состав преступ-я. Но для ее возложения на конкр-ое лицо нужен юр.-ий документ - вступивший в законную силу обвини</w:t>
        <w:softHyphen/>
        <w:t>тельный приговор суда. Он и явл. основанием реализации уг.ой ответ-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9. </w:t>
      </w:r>
      <w:r>
        <w:rPr>
          <w:rFonts w:eastAsia="Times New Roman Cyr" w:cs="Times New Roman Cyr"/>
          <w:b/>
          <w:bCs/>
          <w:sz w:val="16"/>
          <w:szCs w:val="16"/>
          <w:u w:val="single"/>
        </w:rPr>
        <w:t>Понятие состава преступ-я. Необходимые (обязат.) признаки.</w:t>
      </w:r>
    </w:p>
    <w:p>
      <w:pPr>
        <w:pStyle w:val="Normal"/>
        <w:ind w:firstLine="280"/>
        <w:jc w:val="both"/>
        <w:rPr/>
      </w:pPr>
      <w:r>
        <w:rPr>
          <w:rFonts w:eastAsia="Times New Roman Cyr" w:cs="Times New Roman Cyr"/>
          <w:sz w:val="16"/>
          <w:szCs w:val="16"/>
        </w:rPr>
        <w:t>Уг. ответ-ь по рос-ому уг.ому праву может иметь место только при наличии оснований, указ.ых в ст. 8 УК, кот-ая гласит: "Основанием уг.ой ответ-и явл. соверш-е деяния, содержащего все признаки со</w:t>
        <w:softHyphen/>
        <w:t>става преступ-я, предусмотренного настоящим Кодексом". =&gt;, закон признает основанием уг.ой ответ-и опред-ый акт поведения человека, в кот-ом имеются признаки состава преступ-я, предусмотренного конкр-ой уг.о-пр.вой нормой.</w:t>
      </w:r>
    </w:p>
    <w:p>
      <w:pPr>
        <w:pStyle w:val="Normal"/>
        <w:ind w:firstLine="300"/>
        <w:jc w:val="both"/>
        <w:rPr/>
      </w:pPr>
      <w:r>
        <w:rPr>
          <w:rFonts w:eastAsia="Times New Roman Cyr" w:cs="Times New Roman Cyr"/>
          <w:sz w:val="16"/>
          <w:szCs w:val="16"/>
        </w:rPr>
        <w:t>На основе признаков конкр-ых составов преступ-й тео</w:t>
        <w:softHyphen/>
        <w:t>рия головного пр. создала общее понятие состава преступ-я. Оно содержит в обобщенном виде характеристику всех конкр-ых составов преступ-й, предусмотренных Особенной ч.ю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остав преступ-я - это совокуп. обязательных объ</w:t>
        <w:softHyphen/>
        <w:t>ективных и субъективных признаков, установленных законом, характеризующих общ-о опасное деяние как преступ-е.</w:t>
      </w:r>
    </w:p>
    <w:p>
      <w:pPr>
        <w:pStyle w:val="Normal"/>
        <w:ind w:firstLine="300"/>
        <w:jc w:val="both"/>
        <w:rPr/>
      </w:pPr>
      <w:r>
        <w:rPr>
          <w:rFonts w:eastAsia="Times New Roman Cyr" w:cs="Times New Roman Cyr"/>
          <w:sz w:val="16"/>
          <w:szCs w:val="16"/>
        </w:rPr>
        <w:t xml:space="preserve">Признаки состава делятся на четыре группы и соответствуют его четырем элементам: </w:t>
      </w:r>
      <w:r>
        <w:rPr>
          <w:rFonts w:eastAsia="Times New Roman Cyr" w:cs="Times New Roman Cyr"/>
          <w:b/>
          <w:bCs/>
          <w:sz w:val="16"/>
          <w:szCs w:val="16"/>
        </w:rPr>
        <w:t>а) при</w:t>
        <w:softHyphen/>
        <w:t>знаки, характеризующие объект преступ-я; б) признаки, ха</w:t>
        <w:softHyphen/>
        <w:t>рактеризующие объективную сторону; в)признаки, характеризую</w:t>
        <w:softHyphen/>
        <w:t>щие субъективную сторону; г) признаки, характеризующие субъ</w:t>
        <w:softHyphen/>
        <w:t>ект преступ-я</w:t>
      </w:r>
      <w:r>
        <w:rPr>
          <w:rFonts w:eastAsia="Times New Roman Cyr" w:cs="Times New Roman Cyr"/>
          <w:sz w:val="16"/>
          <w:szCs w:val="16"/>
        </w:rPr>
        <w:t>.</w:t>
      </w:r>
    </w:p>
    <w:p>
      <w:pPr>
        <w:pStyle w:val="Normal"/>
        <w:ind w:left="0" w:hanging="0"/>
        <w:jc w:val="both"/>
        <w:rPr>
          <w:rFonts w:ascii="Times New Roman Cyr" w:hAnsi="Times New Roman Cyr" w:eastAsia="Times New Roman Cyr" w:cs="Times New Roman Cyr"/>
          <w:b/>
          <w:b/>
          <w:bCs/>
          <w:sz w:val="16"/>
          <w:szCs w:val="16"/>
        </w:rPr>
      </w:pPr>
      <w:r>
        <w:rPr>
          <w:rFonts w:eastAsia="Times New Roman Cyr" w:cs="Times New Roman Cyr"/>
          <w:b/>
          <w:bCs/>
          <w:sz w:val="16"/>
          <w:szCs w:val="16"/>
          <w:u w:val="single"/>
        </w:rPr>
        <w:t>Необходимые признаки</w:t>
      </w:r>
      <w:r>
        <w:rPr>
          <w:rFonts w:eastAsia="Times New Roman Cyr" w:cs="Times New Roman Cyr"/>
          <w:sz w:val="16"/>
          <w:szCs w:val="16"/>
        </w:rPr>
        <w:t xml:space="preserve"> Набор признаков конкр-ых составов преступ-й в конкр-ой норме Особенной части УК не1аков: в одних случаях законодатель подробно опис-ет общ-о опасные деяния, признаваемые преступ-ями, применяя значительное количество признаков, в других использует минимум таких признаков.</w:t>
      </w:r>
    </w:p>
    <w:p>
      <w:pPr>
        <w:pStyle w:val="Normal"/>
        <w:ind w:left="0" w:firstLine="280"/>
        <w:jc w:val="both"/>
        <w:rPr/>
      </w:pPr>
      <w:r>
        <w:rPr>
          <w:rFonts w:eastAsia="Times New Roman Cyr" w:cs="Times New Roman Cyr"/>
          <w:b/>
          <w:bCs/>
          <w:sz w:val="16"/>
          <w:szCs w:val="16"/>
        </w:rPr>
        <w:t>Обязательные признаки</w:t>
      </w:r>
      <w:r>
        <w:rPr>
          <w:rFonts w:eastAsia="Times New Roman Cyr" w:cs="Times New Roman Cyr"/>
          <w:sz w:val="16"/>
          <w:szCs w:val="16"/>
        </w:rPr>
        <w:t xml:space="preserve"> - это признаки, присущие всем конкр-ым составам преступ-й. Наука уг.ого пр., путем отбора из общего числа признаков всех составов преступ-й выделяет те необходимые признаки, кот-ые используются зако</w:t>
        <w:softHyphen/>
        <w:t>нодателем при конструировании любого состава преступ-я. Обязательными признаками состава преступ-я явл. четыре элемента: а) для характеристики объекта преступ-я - общ-ые отнош-я, на кот-ые посягает преступ-е; б) для характе</w:t>
        <w:softHyphen/>
        <w:t>ристики объективной стороны - общ-о опасное деяние (действие или бездействие); в) для характеристики субъективной стороны - вина (в форме умысла или неосторожности); г) для характеристики субъекта - физ-ое лицо, вменяемость и возраст, по достижении кот-ого возможна уг.ая ответ-ь за данное преступ-е.</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20. </w:t>
      </w:r>
      <w:r>
        <w:rPr>
          <w:rFonts w:eastAsia="Times New Roman Cyr" w:cs="Times New Roman Cyr"/>
          <w:b/>
          <w:bCs/>
          <w:sz w:val="16"/>
          <w:szCs w:val="16"/>
          <w:u w:val="single"/>
        </w:rPr>
        <w:t>Признаки состава преступ-я.</w:t>
      </w:r>
    </w:p>
    <w:p>
      <w:pPr>
        <w:pStyle w:val="Normal"/>
        <w:jc w:val="both"/>
        <w:rPr/>
      </w:pPr>
      <w:r>
        <w:rPr>
          <w:rFonts w:eastAsia="Times New Roman Cyr" w:cs="Times New Roman Cyr"/>
          <w:sz w:val="16"/>
          <w:szCs w:val="16"/>
        </w:rPr>
        <w:t xml:space="preserve">Признак состава преступ-я - это конкр-ая законод-ая характеристика наи&gt; существенных свойств преступ-я. Признаки характеризуют отличительные черты преступ-я и позволяют отграничить 1 состав от другого. Признаки состава делятся на четыре группы и соответствуют его четырем элементам: </w:t>
      </w:r>
      <w:r>
        <w:rPr>
          <w:rFonts w:eastAsia="Times New Roman Cyr" w:cs="Times New Roman Cyr"/>
          <w:b/>
          <w:bCs/>
          <w:sz w:val="16"/>
          <w:szCs w:val="16"/>
        </w:rPr>
        <w:t>а) при</w:t>
        <w:softHyphen/>
        <w:t>знаки, характеризующие объект преступ-я; б) признаки, ха</w:t>
        <w:softHyphen/>
        <w:t>рактеризующие объективную сторону; в)признаки, характеризую</w:t>
        <w:softHyphen/>
        <w:t>щие субъективную сторону; г) признаки, характеризующие субъ</w:t>
        <w:softHyphen/>
        <w:t>ект преступ-я</w:t>
      </w:r>
      <w:r>
        <w:rPr>
          <w:rFonts w:eastAsia="Times New Roman Cyr" w:cs="Times New Roman Cyr"/>
          <w:sz w:val="16"/>
          <w:szCs w:val="16"/>
        </w:rPr>
        <w:t>. Признаки, характеризующие объект и объек</w:t>
        <w:softHyphen/>
        <w:t>тивную сторону преступ-я, отражают явления объективной действительности и называются объективными признаками. При</w:t>
        <w:softHyphen/>
        <w:t>знаки, относящиеся к характеристике субъективной стороны и субъекта, отражают субъективные особенности лица, совершив</w:t>
        <w:softHyphen/>
        <w:t>шего преступ-е, поэтому именуются субъективными призна</w:t>
        <w:softHyphen/>
        <w:t>ками.</w:t>
      </w:r>
    </w:p>
    <w:p>
      <w:pPr>
        <w:pStyle w:val="Normal"/>
        <w:ind w:firstLine="280"/>
        <w:jc w:val="both"/>
        <w:rPr/>
      </w:pPr>
      <w:r>
        <w:rPr>
          <w:rFonts w:eastAsia="Times New Roman Cyr" w:cs="Times New Roman Cyr"/>
          <w:b/>
          <w:bCs/>
          <w:sz w:val="16"/>
          <w:szCs w:val="16"/>
        </w:rPr>
        <w:t>Объект преступ-я</w:t>
      </w:r>
      <w:r>
        <w:rPr>
          <w:rFonts w:eastAsia="Times New Roman Cyr" w:cs="Times New Roman Cyr"/>
          <w:sz w:val="16"/>
          <w:szCs w:val="16"/>
        </w:rPr>
        <w:t xml:space="preserve"> - это то, на что посягает преступ-е, чему оно причиняет или может' причинить существенный вред. Любое преступ-е посягает на общ-ые отнош-я, а не на вещи, деньги, какие-либо предметы. Но объектом преступ-я могут быть не любые общ-ые отнош-я, а только те, кот-ые охраняются действующим законом. Это осн-ой, обязательный признак объекта.</w:t>
      </w:r>
    </w:p>
    <w:p>
      <w:pPr>
        <w:pStyle w:val="Normal"/>
        <w:ind w:firstLine="300"/>
        <w:jc w:val="both"/>
        <w:rPr/>
      </w:pPr>
      <w:r>
        <w:rPr>
          <w:rFonts w:eastAsia="Times New Roman Cyr" w:cs="Times New Roman Cyr"/>
          <w:b/>
          <w:bCs/>
          <w:sz w:val="16"/>
          <w:szCs w:val="16"/>
        </w:rPr>
        <w:t>Объективная сторона преступ-я</w:t>
      </w:r>
      <w:r>
        <w:rPr>
          <w:rFonts w:eastAsia="Times New Roman Cyr" w:cs="Times New Roman Cyr"/>
          <w:sz w:val="16"/>
          <w:szCs w:val="16"/>
        </w:rPr>
        <w:t xml:space="preserve"> - это внешнее проявле</w:t>
        <w:softHyphen/>
        <w:t>ние преступ-я в объективной Действительности. Объективная действительность есть то, что воспринимается органами чувств. =&gt;, объективная сторона преступ-я - проявление того, что можно воспринять через слух, зрение, осязание, обоня</w:t>
        <w:softHyphen/>
        <w:t>ние и вкус. (Деяние)</w:t>
      </w:r>
    </w:p>
    <w:p>
      <w:pPr>
        <w:pStyle w:val="Normal"/>
        <w:ind w:firstLine="300"/>
        <w:jc w:val="both"/>
        <w:rPr/>
      </w:pPr>
      <w:r>
        <w:rPr>
          <w:rFonts w:eastAsia="Times New Roman Cyr" w:cs="Times New Roman Cyr"/>
          <w:b/>
          <w:bCs/>
          <w:sz w:val="16"/>
          <w:szCs w:val="16"/>
        </w:rPr>
        <w:t>Субъективная сторона</w:t>
      </w:r>
      <w:r>
        <w:rPr>
          <w:rFonts w:eastAsia="Times New Roman Cyr" w:cs="Times New Roman Cyr"/>
          <w:sz w:val="16"/>
          <w:szCs w:val="16"/>
        </w:rPr>
        <w:t xml:space="preserve"> характеризует внутреннюю сторону преступ-я (в отличие от внешнего проявления преступ-я, кот-ое соответствует его объективной стороне) и отражает внут</w:t>
        <w:softHyphen/>
        <w:t>ренний мир лица, совершающего преступ-е, те психические процессы, кот-ые происходят в его сознании и воле. Поэтому субъективная сторона м/б определена как психическая деятельность лица в момент соверш-я преступ-я или свя</w:t>
        <w:softHyphen/>
        <w:t>занная непоср-о с преступ-ем. (Вина).</w:t>
      </w:r>
    </w:p>
    <w:p>
      <w:pPr>
        <w:pStyle w:val="Normal"/>
        <w:ind w:firstLine="300"/>
        <w:jc w:val="both"/>
        <w:rPr/>
      </w:pPr>
      <w:r>
        <w:rPr>
          <w:rFonts w:eastAsia="Times New Roman Cyr" w:cs="Times New Roman Cyr"/>
          <w:b/>
          <w:bCs/>
          <w:sz w:val="16"/>
          <w:szCs w:val="16"/>
        </w:rPr>
        <w:t>Субъект преступ-я</w:t>
      </w:r>
      <w:r>
        <w:rPr>
          <w:rFonts w:eastAsia="Times New Roman Cyr" w:cs="Times New Roman Cyr"/>
          <w:sz w:val="16"/>
          <w:szCs w:val="16"/>
        </w:rPr>
        <w:t xml:space="preserve"> - это лицо, совершившее преступ-е, на кот-ое по закону м/б возложена обязанность отвечать перед гос-вом за содеянное. Быть субъектами преступ-й могут граждане РФ, иностранные граждане или лица без граждан</w:t>
        <w:softHyphen/>
        <w:t>ства, вменяемые и достигшие опред-ого возраста (ст. II, 12, 19 и 20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21. </w:t>
      </w:r>
      <w:r>
        <w:rPr>
          <w:rFonts w:eastAsia="Times New Roman Cyr" w:cs="Times New Roman Cyr"/>
          <w:b/>
          <w:bCs/>
          <w:sz w:val="16"/>
          <w:szCs w:val="16"/>
          <w:u w:val="single"/>
        </w:rPr>
        <w:t>Факультативные признаки</w:t>
      </w:r>
    </w:p>
    <w:p>
      <w:pPr>
        <w:pStyle w:val="Normal"/>
        <w:ind w:firstLine="280"/>
        <w:jc w:val="both"/>
        <w:rPr>
          <w:rFonts w:ascii="Times New Roman Cyr" w:hAnsi="Times New Roman Cyr" w:eastAsia="Times New Roman Cyr" w:cs="Times New Roman Cyr"/>
          <w:b/>
          <w:b/>
          <w:bCs/>
          <w:sz w:val="16"/>
          <w:szCs w:val="16"/>
        </w:rPr>
      </w:pPr>
      <w:r>
        <w:rPr>
          <w:rFonts w:eastAsia="Times New Roman Cyr" w:cs="Times New Roman Cyr"/>
          <w:sz w:val="16"/>
          <w:szCs w:val="16"/>
        </w:rPr>
        <w:t>Набор признаков конкр-ых составов преступ-й в конкр-ой норме Особенной части УК не1аков: в одних случаях законодатель подробно опис-ет общ-о опасные деяния, признаваемые преступ-ями, применяя значительное количество признаков, в других использует минимум таких признаков.</w:t>
      </w:r>
    </w:p>
    <w:p>
      <w:pPr>
        <w:pStyle w:val="Normal"/>
        <w:ind w:firstLine="300"/>
        <w:jc w:val="both"/>
        <w:rPr/>
      </w:pPr>
      <w:r>
        <w:rPr>
          <w:rFonts w:eastAsia="Times New Roman Cyr" w:cs="Times New Roman Cyr"/>
          <w:b/>
          <w:bCs/>
          <w:sz w:val="16"/>
          <w:szCs w:val="16"/>
        </w:rPr>
        <w:t>Факультативные признаки</w:t>
      </w:r>
      <w:r>
        <w:rPr>
          <w:rFonts w:eastAsia="Times New Roman Cyr" w:cs="Times New Roman Cyr"/>
          <w:sz w:val="16"/>
          <w:szCs w:val="16"/>
        </w:rPr>
        <w:t xml:space="preserve"> - это признаки, присущие не всем составам, а только некот-ым из них. Законодатель использует факульт. признаки при конструировании только отдель</w:t>
        <w:softHyphen/>
        <w:t>ных составов в добавление к осн-ым признакам, чтобы выде</w:t>
        <w:softHyphen/>
        <w:t xml:space="preserve">лить специфические свойства данного конкр-ого преступ-я. </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Факультативные признаки могут дополнительно характеризо</w:t>
        <w:softHyphen/>
        <w:t>вать все элементы состава преступ-я: а) для объекта - допол</w:t>
        <w:softHyphen/>
        <w:t>нительный объект, предмет преступ-я; б) для объективной стороны - общ-о опасные последствия, причинная связь', способ, время, место, обстановка, орудия и средства соверш-я преступ-я; в) для субъективной стороны - мотив, цель, эмо</w:t>
        <w:softHyphen/>
        <w:t>ции; г) для субъекта - спец-ый субъект.</w:t>
      </w:r>
    </w:p>
    <w:p>
      <w:pPr>
        <w:pStyle w:val="Normal"/>
        <w:ind w:firstLine="300"/>
        <w:jc w:val="both"/>
        <w:rPr/>
      </w:pPr>
      <w:r>
        <w:rPr>
          <w:rFonts w:eastAsia="Times New Roman Cyr" w:cs="Times New Roman Cyr"/>
          <w:sz w:val="16"/>
          <w:szCs w:val="16"/>
        </w:rPr>
        <w:t>Прест-я могут совершаться в различных областях жизни, =&gt;, могут причинить ущерб разным по содержанию и значению общ-ым отнош-ям. Иногда преступ-я могут посягать на несколько однородных или разнородных общ-ых отнош-й. В таких случаях одни общ-ые отнош-я могут быть осн-ым объектом преступ-я, а др. - дополнительным объектом. Напр., ст. 131 УК предусматри</w:t>
        <w:softHyphen/>
        <w:t>вает ответ-ь за изнасилование. Объектом изнасилования явл. половая неприкосновенность женщины. Часть 2 ст. 131 УК перечисляет отягчающие обстоятелсьтва, относящиеся к характеристике нескольких элементов состава, в том числе объективной стороны и объекта. Закон указывает такие отягчаю</w:t>
        <w:softHyphen/>
        <w:t>щие и особо отягчающие обстоят-ва, как заражение потер</w:t>
        <w:softHyphen/>
        <w:t>певшей венерическим заболеванием или ВИЧ-инфекцией или причинение по неосторожности смерти потерпевшей или тяжкого вреда здоровью. В таких случаях осн-ым непоср-ым объектом будет половая неприкосновенность женщины, а допол</w:t>
        <w:softHyphen/>
        <w:t>нительным объектом - здоровье или даже жизнь потерпевшей.</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22. </w:t>
      </w:r>
      <w:r>
        <w:rPr>
          <w:rFonts w:eastAsia="Times New Roman Cyr" w:cs="Times New Roman Cyr"/>
          <w:b/>
          <w:bCs/>
          <w:sz w:val="16"/>
          <w:szCs w:val="16"/>
          <w:u w:val="single"/>
        </w:rPr>
        <w:t>Виды составов преступ-й</w:t>
      </w:r>
    </w:p>
    <w:p>
      <w:pPr>
        <w:pStyle w:val="Normal"/>
        <w:ind w:firstLine="300"/>
        <w:jc w:val="both"/>
        <w:rPr/>
      </w:pPr>
      <w:r>
        <w:rPr>
          <w:rFonts w:eastAsia="Times New Roman Cyr" w:cs="Times New Roman Cyr"/>
          <w:sz w:val="16"/>
          <w:szCs w:val="16"/>
        </w:rPr>
        <w:t>Наука уг.ого пр. различает несколько видов конкр-ых составов преступ-й. Классификация составов на группы основывается на трех критериях: а) степень общ-ой опас</w:t>
        <w:softHyphen/>
        <w:t>ности преступ-й; б) структура состава; в) конструкция соста</w:t>
        <w:softHyphen/>
        <w:t>ва.</w:t>
      </w:r>
    </w:p>
    <w:p>
      <w:pPr>
        <w:pStyle w:val="Normal"/>
        <w:ind w:firstLine="300"/>
        <w:jc w:val="both"/>
        <w:rPr/>
      </w:pPr>
      <w:r>
        <w:rPr>
          <w:rFonts w:eastAsia="Times New Roman Cyr" w:cs="Times New Roman Cyr"/>
          <w:b/>
          <w:bCs/>
          <w:sz w:val="16"/>
          <w:szCs w:val="16"/>
        </w:rPr>
        <w:t>По степени общ-ой опасности</w:t>
      </w:r>
      <w:r>
        <w:rPr>
          <w:rFonts w:eastAsia="Times New Roman Cyr" w:cs="Times New Roman Cyr"/>
          <w:sz w:val="16"/>
          <w:szCs w:val="16"/>
        </w:rPr>
        <w:t xml:space="preserve"> можно выделить четыре вида составов: а) осн-ой состав; б) состав со смягчающими обстоят-вами; в) состав с отягчающими обстоят-вами; г) состав с особо отягчающими обстоят-вами.</w:t>
      </w:r>
    </w:p>
    <w:p>
      <w:pPr>
        <w:pStyle w:val="Normal"/>
        <w:ind w:firstLine="300"/>
        <w:jc w:val="both"/>
        <w:rPr/>
      </w:pPr>
      <w:r>
        <w:rPr>
          <w:rFonts w:eastAsia="Times New Roman Cyr" w:cs="Times New Roman Cyr"/>
          <w:sz w:val="16"/>
          <w:szCs w:val="16"/>
        </w:rPr>
        <w:t>Учитывая различную общ-ую опасность конкр-ых прест-ых посягат-в, закон характеризует их составы в самостоятельных ст.х или разных частях одной и той же ст. Особенной части УК различными признаками, свидетельствую</w:t>
        <w:softHyphen/>
        <w:t>щими о повышении опасности подобных преступ-й или, на</w:t>
        <w:softHyphen/>
        <w:t xml:space="preserve">оборот, о ее понижении. При этом избираются качественные характеристики (существенный вред, особо тяжкие последствия и др. признаки) или количественные (неоднократность соверш-я преступ-я). </w:t>
      </w:r>
    </w:p>
    <w:p>
      <w:pPr>
        <w:pStyle w:val="Normal"/>
        <w:ind w:firstLine="300"/>
        <w:jc w:val="both"/>
        <w:rPr/>
      </w:pPr>
      <w:r>
        <w:rPr>
          <w:rFonts w:eastAsia="Times New Roman Cyr" w:cs="Times New Roman Cyr"/>
          <w:b/>
          <w:bCs/>
          <w:sz w:val="16"/>
          <w:szCs w:val="16"/>
        </w:rPr>
        <w:t>По структуре, т.е. по способу описания</w:t>
      </w:r>
      <w:r>
        <w:rPr>
          <w:rFonts w:eastAsia="Times New Roman Cyr" w:cs="Times New Roman Cyr"/>
          <w:sz w:val="16"/>
          <w:szCs w:val="16"/>
        </w:rPr>
        <w:t>, наука уг.ого пр. выделяет 3 вида составов: а) простой; б) сложный; в) аль</w:t>
        <w:softHyphen/>
        <w:t>тернативный.</w:t>
      </w:r>
    </w:p>
    <w:p>
      <w:pPr>
        <w:pStyle w:val="Normal"/>
        <w:ind w:firstLine="300"/>
        <w:jc w:val="both"/>
        <w:rPr/>
      </w:pPr>
      <w:r>
        <w:rPr>
          <w:rFonts w:eastAsia="Times New Roman Cyr" w:cs="Times New Roman Cyr"/>
          <w:sz w:val="16"/>
          <w:szCs w:val="16"/>
        </w:rPr>
        <w:t>Примером простого состава м/б состав, предусмотрен</w:t>
        <w:softHyphen/>
        <w:t>ный ч. 1 ст. 105 УК (убийство), а также в других случаях, когда законодатель указывает все признаки состава одно</w:t>
        <w:softHyphen/>
        <w:t>мерно: признаки одного объекта (в данном случае - жизнь дру</w:t>
        <w:softHyphen/>
        <w:t>гого человека); объективная сторона характеризуется одним дея</w:t>
        <w:softHyphen/>
        <w:t>нием (деянием, направ-ым на лиш-е жизни), одним общ-о опасным последствием (смертью потерпевшего), субъек</w:t>
        <w:softHyphen/>
        <w:t>тивная сторона включает одну форму вины (только умысел).</w:t>
      </w:r>
    </w:p>
    <w:p>
      <w:pPr>
        <w:pStyle w:val="Normal"/>
        <w:ind w:firstLine="300"/>
        <w:jc w:val="both"/>
        <w:rPr/>
      </w:pPr>
      <w:r>
        <w:rPr>
          <w:rFonts w:eastAsia="Times New Roman Cyr" w:cs="Times New Roman Cyr"/>
          <w:sz w:val="16"/>
          <w:szCs w:val="16"/>
        </w:rPr>
        <w:t>В сложных составах признаки опис-ются многомерно: на</w:t>
        <w:softHyphen/>
        <w:t xml:space="preserve">зываются 2 объекта, или признаки нескольких действий, или нескольких последствий. Напр., состав разбоя (ст. 162 УК) имеет в виду 2 объекта: собственность, а также жизнь и здоровье другого человека; </w:t>
      </w:r>
    </w:p>
    <w:p>
      <w:pPr>
        <w:pStyle w:val="Normal"/>
        <w:ind w:firstLine="280"/>
        <w:jc w:val="both"/>
        <w:rPr/>
      </w:pPr>
      <w:r>
        <w:rPr>
          <w:rFonts w:eastAsia="Times New Roman Cyr" w:cs="Times New Roman Cyr"/>
          <w:sz w:val="16"/>
          <w:szCs w:val="16"/>
        </w:rPr>
        <w:t>Альтернативный состав явл. разнови-ю сложного состава, когда закон признает преступ-ем соверш-е любых перечисленных в диспозиции нормы действий, хотя бы одного из них. Примером может служить ст. 222 УК, в кот-ой перечисля</w:t>
        <w:softHyphen/>
        <w:t>ются признаки нескольких действий, образующих состав преступ-я: незаконное приобретение, передача, сбыт, хранение, пере</w:t>
        <w:softHyphen/>
        <w:t>возка, ношение огнестрельного оружия или взрывных устройств. Любое из перечисленных дей</w:t>
        <w:softHyphen/>
        <w:t>ствий характеризует объективную сторону данного преступ-я.</w:t>
      </w:r>
      <w:r>
        <w:br w:type="page"/>
      </w:r>
    </w:p>
    <w:p>
      <w:pPr>
        <w:pStyle w:val="Normal"/>
        <w:ind w:firstLine="300"/>
        <w:jc w:val="both"/>
        <w:rPr>
          <w:rFonts w:ascii="Times New Roman Cyr" w:hAnsi="Times New Roman Cyr" w:eastAsia="Times New Roman Cyr" w:cs="Times New Roman Cyr"/>
          <w:b/>
          <w:b/>
          <w:bCs/>
          <w:sz w:val="16"/>
          <w:szCs w:val="16"/>
        </w:rPr>
      </w:pPr>
      <w:r>
        <w:rPr>
          <w:rFonts w:eastAsia="Times New Roman Cyr" w:cs="Times New Roman Cyr"/>
          <w:b/>
          <w:bCs/>
          <w:sz w:val="16"/>
          <w:szCs w:val="16"/>
        </w:rPr>
        <w:t xml:space="preserve">23. </w:t>
      </w:r>
      <w:r>
        <w:rPr>
          <w:rFonts w:eastAsia="Times New Roman Cyr" w:cs="Times New Roman Cyr"/>
          <w:b/>
          <w:bCs/>
          <w:sz w:val="16"/>
          <w:szCs w:val="16"/>
          <w:u w:val="single"/>
        </w:rPr>
        <w:t>Типы контрукции составов преступления.</w:t>
      </w:r>
    </w:p>
    <w:p>
      <w:pPr>
        <w:pStyle w:val="Normal"/>
        <w:ind w:firstLine="300"/>
        <w:jc w:val="both"/>
        <w:rPr/>
      </w:pPr>
      <w:r>
        <w:rPr>
          <w:rFonts w:eastAsia="Times New Roman Cyr" w:cs="Times New Roman Cyr"/>
          <w:sz w:val="16"/>
          <w:szCs w:val="16"/>
        </w:rPr>
        <w:t>Наука уг.ого пр. различает несколько видов конкр-ых составов преступ-й. Классификация составов на группы основывается на трех критериях: а) степень общ-ой опас</w:t>
        <w:softHyphen/>
        <w:t>ности преступ-й; б) структура состава; в) конструкция соста</w:t>
        <w:softHyphen/>
        <w:t>ва.</w:t>
      </w:r>
    </w:p>
    <w:p>
      <w:pPr>
        <w:pStyle w:val="Normal"/>
        <w:ind w:firstLine="300"/>
        <w:jc w:val="both"/>
        <w:rPr/>
      </w:pPr>
      <w:r>
        <w:rPr>
          <w:rFonts w:eastAsia="Times New Roman Cyr" w:cs="Times New Roman Cyr"/>
          <w:b/>
          <w:bCs/>
          <w:sz w:val="16"/>
          <w:szCs w:val="16"/>
        </w:rPr>
        <w:t>По конструкции объективной стороны</w:t>
      </w:r>
      <w:r>
        <w:rPr>
          <w:rFonts w:eastAsia="Times New Roman Cyr" w:cs="Times New Roman Cyr"/>
          <w:sz w:val="16"/>
          <w:szCs w:val="16"/>
        </w:rPr>
        <w:t xml:space="preserve">, т.е. по приему ее описания, теория уг.ого пр. различает 2 вида составов: а) материальные составы; б) формальные составы. </w:t>
      </w:r>
    </w:p>
    <w:p>
      <w:pPr>
        <w:pStyle w:val="Normal"/>
        <w:ind w:firstLine="300"/>
        <w:jc w:val="both"/>
        <w:rPr/>
      </w:pPr>
      <w:r>
        <w:rPr>
          <w:rFonts w:eastAsia="Times New Roman Cyr" w:cs="Times New Roman Cyr"/>
          <w:sz w:val="16"/>
          <w:szCs w:val="16"/>
        </w:rPr>
        <w:t>Материальные составы - это составы, в кот-ых законодатель опис-ет объективную сторону преступ-я не только призна</w:t>
        <w:softHyphen/>
        <w:t>ками деяния - действия или бездействия (при этом могут быть указаны любые дополнительные признаки: время, место, обста</w:t>
        <w:softHyphen/>
        <w:t>новка и так далее), но и признаками, относящимися к характе</w:t>
        <w:softHyphen/>
        <w:t>ристике общ-о опасных последствий такого деяния. Иными словами, общ-о опасные последствия как обяза</w:t>
        <w:softHyphen/>
        <w:t>тельный признак состава включены в диспозицию нормы Осо</w:t>
        <w:softHyphen/>
        <w:t>бенной части УК'. Примером может служить состав нарушения правил безопасности движения и эксплуатации механических транспортных средств лицами, управляющими транспортными средствами, предусмотренный ч.ю первой ст. 264 УК.</w:t>
      </w:r>
    </w:p>
    <w:p>
      <w:pPr>
        <w:pStyle w:val="Normal"/>
        <w:ind w:firstLine="28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Формальные составы - это составы, в кот-ых при описании признаков объективной стороны общ-о опасные последст</w:t>
        <w:softHyphen/>
        <w:t>вия не включены в диспозицию уг.о-пр.вой нормы, т.е. указывается только 1 осн-ой признак - деяние. Напр., состав бандитизма (ст. 209 УК), в кот-ом объективная сторона характеризуется только действиями: созданием вооруженной группы (банды), участием в банде, руководством бандой или участием в совершаемых бандой нападениях.</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24. </w:t>
      </w:r>
      <w:r>
        <w:rPr>
          <w:rFonts w:eastAsia="Times New Roman Cyr" w:cs="Times New Roman Cyr"/>
          <w:b/>
          <w:bCs/>
          <w:sz w:val="16"/>
          <w:szCs w:val="16"/>
          <w:u w:val="single"/>
        </w:rPr>
        <w:t>Объект преступ-я. Невиновное причинение вреда (ст. 28 УК).</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В учении о преступ-и и составе преступ-я общ-ые отнош-я, охраняемые уг.ым законом, опред-ются как объект преступ-я.</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Законодатель определил и соответственно ограничил круг общ-ых отнош-й, охраняемых уг.ым законом.</w:t>
      </w:r>
    </w:p>
    <w:p>
      <w:pPr>
        <w:pStyle w:val="Normal"/>
        <w:ind w:firstLine="300"/>
        <w:jc w:val="both"/>
        <w:rPr/>
      </w:pPr>
      <w:r>
        <w:rPr>
          <w:rFonts w:eastAsia="Times New Roman Cyr" w:cs="Times New Roman Cyr"/>
          <w:sz w:val="16"/>
          <w:szCs w:val="16"/>
        </w:rPr>
        <w:t>В части первой ст. 2 дается примерный перечень наи&gt; значимых общ-ых отнош-й: общ-ые отнош-я, охраняющие пр. и свободы человека и гражданина, собствен</w:t>
        <w:softHyphen/>
        <w:t>ность, общ-ый порядок и общ-ую безопасность, окружающую среду, -К- строй РФ, мир и безопасность человечества.</w:t>
      </w:r>
    </w:p>
    <w:p>
      <w:pPr>
        <w:pStyle w:val="Normal"/>
        <w:ind w:firstLine="280"/>
        <w:jc w:val="both"/>
        <w:rPr/>
      </w:pPr>
      <w:r>
        <w:rPr>
          <w:rFonts w:eastAsia="Times New Roman Cyr" w:cs="Times New Roman Cyr"/>
          <w:sz w:val="16"/>
          <w:szCs w:val="16"/>
        </w:rPr>
        <w:t>Для того, чтобы определить исчерпывающий перечень, необ</w:t>
        <w:softHyphen/>
        <w:t>ходимо проанализировать всю Особенную ч. УК. Это позволит установить круг общ-ых отнош-й, образующих объект уг.о-пр.вой защиты. Однако объектом преступ-я эти общ-ые отнош-я становятся только тогда, когда совер</w:t>
        <w:softHyphen/>
        <w:t>шается конкр-ое деяние, причиняющее вред либо создающее угрозу причинения вреда.</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gt;, объект преступ-я - это охраняемые уг.ым законом общ-ые отнош-я, на кот-ые направ</w:t>
        <w:softHyphen/>
        <w:t>лено общ-о опасное деяние и кот-ым причиняется вред либо создается реальная угроза причинения вреда.</w:t>
      </w:r>
    </w:p>
    <w:p>
      <w:pPr>
        <w:pStyle w:val="Normal"/>
        <w:ind w:left="0" w:hanging="0"/>
        <w:jc w:val="both"/>
        <w:rPr/>
      </w:pPr>
      <w:r>
        <w:rPr>
          <w:rFonts w:eastAsia="Times New Roman Cyr" w:cs="Times New Roman Cyr"/>
          <w:b/>
          <w:bCs/>
          <w:sz w:val="16"/>
          <w:szCs w:val="16"/>
          <w:u w:val="single"/>
        </w:rPr>
        <w:t>Невиновное причинение вреда (ст. 28 УК).</w:t>
      </w:r>
      <w:r>
        <w:rPr>
          <w:rFonts w:eastAsia="Times New Roman Cyr" w:cs="Times New Roman Cyr"/>
          <w:sz w:val="16"/>
          <w:szCs w:val="16"/>
        </w:rPr>
        <w:t xml:space="preserve"> Признаком обоих видов неосторожности (легкомыслие, небрежность) явл. отсутствие осознания виновным общ-ой опасности деяния при наличии воз</w:t>
        <w:softHyphen/>
        <w:t>можности осознать эту опасность, но такая возм-ть не используется вследствие недостаточной осмотрительности. Ч. 1 ст. 28 устанавливает, что в случаях, когда лицо не только не осознавало, но и не могло по обстоят-вам дела осознать общ-ую опасность своего действия или бездействия, деяние признается совершенным невиновно. Деяние призна</w:t>
        <w:softHyphen/>
        <w:t>ется таковым также в случае, когда лицо не предвидело возможности наступления общ-о опасных последствий и по обстоят-вам дела не должно было или не могло их предвидеть. Из полож-й ч. 2 ст. 28 УК следует, что деяние признается совершенным невиновно, если лицо, его совер</w:t>
        <w:softHyphen/>
        <w:t>шившее, хотя и предвидело возм-ть наступления общ-о опасных последствий своего действия или бездейст</w:t>
        <w:softHyphen/>
        <w:t>вия, но из-за особенностей своих личных качеств не могло в данной обстановке предотвратить эти последствия.</w:t>
      </w:r>
      <w:r>
        <w:br w:type="page"/>
      </w:r>
    </w:p>
    <w:p>
      <w:pPr>
        <w:pStyle w:val="Normal"/>
        <w:ind w:left="0" w:hanging="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25. </w:t>
      </w:r>
      <w:r>
        <w:rPr>
          <w:rFonts w:eastAsia="Times New Roman Cyr" w:cs="Times New Roman Cyr"/>
          <w:b/>
          <w:bCs/>
          <w:sz w:val="16"/>
          <w:szCs w:val="16"/>
          <w:u w:val="single"/>
        </w:rPr>
        <w:t>Виды объектов преступления.</w:t>
      </w:r>
    </w:p>
    <w:p>
      <w:pPr>
        <w:pStyle w:val="Normal"/>
        <w:ind w:firstLine="300"/>
        <w:jc w:val="both"/>
        <w:rPr/>
      </w:pPr>
      <w:r>
        <w:rPr>
          <w:rFonts w:eastAsia="Times New Roman Cyr" w:cs="Times New Roman Cyr"/>
          <w:sz w:val="16"/>
          <w:szCs w:val="16"/>
        </w:rPr>
        <w:t>Классифицируются по вертикали и по горизонтали. По вертикали принято выделять следующие виды объектов: общий, родовой и непоср-ый. По горизонтали классификация проводится на уровне непоср-ого объекта. Здесь также выделяют 3 вида объектов: осн-ой непоср-ый, дополнительный непоср-ый и факультативный непоср-ый объект.</w:t>
      </w:r>
    </w:p>
    <w:p>
      <w:pPr>
        <w:pStyle w:val="Normal"/>
        <w:ind w:firstLine="300"/>
        <w:jc w:val="both"/>
        <w:rPr/>
      </w:pPr>
      <w:r>
        <w:rPr>
          <w:rFonts w:eastAsia="Times New Roman Cyr" w:cs="Times New Roman Cyr"/>
          <w:b/>
          <w:bCs/>
          <w:sz w:val="16"/>
          <w:szCs w:val="16"/>
        </w:rPr>
        <w:t>1) Общий объект преступ-я</w:t>
      </w:r>
      <w:r>
        <w:rPr>
          <w:rFonts w:eastAsia="Times New Roman Cyr" w:cs="Times New Roman Cyr"/>
          <w:sz w:val="16"/>
          <w:szCs w:val="16"/>
        </w:rPr>
        <w:t xml:space="preserve"> - это совокуп. всех общ-ых отнош-й, охраняемых уг.ым законом от прест-ых посягат-в. Если проанализировать все ст. Осо</w:t>
        <w:softHyphen/>
        <w:t>бенной части УК, то получится в совокупности исчерпывающий перечень общ-ых отнош-й, образую</w:t>
        <w:softHyphen/>
        <w:t xml:space="preserve">щих общий объект уг.о-пр.вой защиты. </w:t>
      </w:r>
      <w:r>
        <w:rPr>
          <w:rFonts w:eastAsia="Times New Roman Cyr" w:cs="Times New Roman Cyr"/>
          <w:b/>
          <w:bCs/>
          <w:sz w:val="16"/>
          <w:szCs w:val="16"/>
        </w:rPr>
        <w:t>2) Родовой объект</w:t>
      </w:r>
      <w:r>
        <w:rPr>
          <w:rFonts w:eastAsia="Times New Roman Cyr" w:cs="Times New Roman Cyr"/>
          <w:sz w:val="16"/>
          <w:szCs w:val="16"/>
        </w:rPr>
        <w:t xml:space="preserve"> - это группа однородных и взаимосвязанных м/у собой общ-ых отнош-й, охраняемых уг.ым законом от преступ-й, кот-ые по своей юр.-ой при</w:t>
        <w:softHyphen/>
        <w:t>роде также образуют однородную группу. В ст. 2 УК – группа однородных общ-ых отнош-й: пр. и свободы человека и гражданина, собствен</w:t>
        <w:softHyphen/>
        <w:t xml:space="preserve">ность, общ-ый порядок и общ-ая безопасность, -К- строй РФ и пр. </w:t>
      </w:r>
      <w:r>
        <w:rPr>
          <w:rFonts w:eastAsia="Times New Roman Cyr" w:cs="Times New Roman Cyr"/>
          <w:b/>
          <w:bCs/>
          <w:sz w:val="16"/>
          <w:szCs w:val="16"/>
        </w:rPr>
        <w:t>3) Непосредственный объект</w:t>
      </w:r>
      <w:r>
        <w:rPr>
          <w:rFonts w:eastAsia="Times New Roman Cyr" w:cs="Times New Roman Cyr"/>
          <w:sz w:val="16"/>
          <w:szCs w:val="16"/>
        </w:rPr>
        <w:t xml:space="preserve"> - это конкр-ое общ-ое отнош-е, на кот-ое направлено посягат-во и кот-ому преступ-ем причиняется вред либо создается угроза причине</w:t>
        <w:softHyphen/>
        <w:t>ния такого вреда. По непоср-ому объекту Особенная ч. настоящего Кодекса в рамках главы делится на ст. (убийства посягают на жизнь, похищение человека - на пр. личной свободы и т.д.)</w:t>
      </w:r>
    </w:p>
    <w:p>
      <w:pPr>
        <w:pStyle w:val="Normal"/>
        <w:ind w:firstLine="300"/>
        <w:jc w:val="both"/>
        <w:rPr/>
      </w:pPr>
      <w:r>
        <w:rPr>
          <w:rFonts w:eastAsia="Times New Roman Cyr" w:cs="Times New Roman Cyr"/>
          <w:sz w:val="16"/>
          <w:szCs w:val="16"/>
        </w:rPr>
        <w:t xml:space="preserve">Именно на уровне непоср-ого объекта проводится классификация по горизонтали на осн-ой, дополнительный и факультативный. </w:t>
      </w:r>
      <w:r>
        <w:rPr>
          <w:rFonts w:eastAsia="Times New Roman Cyr" w:cs="Times New Roman Cyr"/>
          <w:b/>
          <w:bCs/>
          <w:sz w:val="16"/>
          <w:szCs w:val="16"/>
        </w:rPr>
        <w:t>1) Основной непоср-ый объект</w:t>
      </w:r>
      <w:r>
        <w:rPr>
          <w:rFonts w:eastAsia="Times New Roman Cyr" w:cs="Times New Roman Cyr"/>
          <w:sz w:val="16"/>
          <w:szCs w:val="16"/>
        </w:rPr>
        <w:t xml:space="preserve"> - это то общ-ое отнош-е, кот-ое охраняется конкр-ой уг.о-пр.вой нормой и на причинение вреда кот-ому направлено конкр-ое деяние. Так, напр., кража, мошенничество, растрата посягают на отнош-я частной, гос-венной или др. собственности. </w:t>
      </w:r>
      <w:r>
        <w:rPr>
          <w:rFonts w:eastAsia="Times New Roman Cyr" w:cs="Times New Roman Cyr"/>
          <w:b/>
          <w:bCs/>
          <w:sz w:val="16"/>
          <w:szCs w:val="16"/>
        </w:rPr>
        <w:t>2) Дополнительный непоср-ый объект</w:t>
      </w:r>
      <w:r>
        <w:rPr>
          <w:rFonts w:eastAsia="Times New Roman Cyr" w:cs="Times New Roman Cyr"/>
          <w:sz w:val="16"/>
          <w:szCs w:val="16"/>
        </w:rPr>
        <w:t xml:space="preserve"> появл. в так называемых двуобъектных, или многообъектных, преступ-ях. Это - конкр-ое общ-ое отнош-е, причинение вреда кот-ому либо угроза причинения вреда явл. обязательным усл-ем уг.ой ответ-и. Однако дополнительный непоср-ый объект лежит в плоскости другого родового объекта.</w:t>
      </w:r>
    </w:p>
    <w:p>
      <w:pPr>
        <w:pStyle w:val="Normal"/>
        <w:ind w:firstLine="28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 xml:space="preserve">Напр., разбой посягает одновр. на собств-ть и жизнь или здоровье. Однако мы опред-ем это преступ-е как хищение, поскольку 1 из объектов посягат-ва совпад. с родовым объектом той главы, в кот-ой находится соотв. норма. Именно это обстоят-во явл. основанием определить собственность как осн-ой непосредств. объект, а жизнь или здоровье как доп. непосред. объект. </w:t>
      </w:r>
      <w:r>
        <w:rPr>
          <w:rFonts w:eastAsia="Times New Roman Cyr" w:cs="Times New Roman Cyr"/>
          <w:b/>
          <w:bCs/>
          <w:sz w:val="16"/>
          <w:szCs w:val="16"/>
        </w:rPr>
        <w:t>3) Факультативный непоср-ый объект</w:t>
      </w:r>
      <w:r>
        <w:rPr>
          <w:rFonts w:eastAsia="Times New Roman Cyr" w:cs="Times New Roman Cyr"/>
          <w:sz w:val="16"/>
          <w:szCs w:val="16"/>
        </w:rPr>
        <w:t xml:space="preserve"> - это конкр-ое общ-ое отнош-е, кот-ому причиняется вред в резуль</w:t>
        <w:softHyphen/>
        <w:t>тате соверш-я конкр-ого преступ-я. Однако в рамках этого состава преступ-я такой объект не предусматривается. Напр., сис-матическая клевета может привести к тому, что потерпевший совершит покуш-е на самоубийство.</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26. </w:t>
      </w:r>
      <w:r>
        <w:rPr>
          <w:rFonts w:eastAsia="Times New Roman Cyr" w:cs="Times New Roman Cyr"/>
          <w:b/>
          <w:bCs/>
          <w:sz w:val="16"/>
          <w:szCs w:val="16"/>
          <w:u w:val="single"/>
        </w:rPr>
        <w:t>Предмет преступ-я. Признаки объективной стороны преступ-я.</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Это материальная вещь объективно существующего внешнего мира, в связи или по поводу кот-ой совершается преступ-е. Предмет преступ-я - это факуль</w:t>
        <w:softHyphen/>
        <w:t>тативный признак состава преступ-я.</w:t>
      </w:r>
    </w:p>
    <w:p>
      <w:pPr>
        <w:pStyle w:val="Normal"/>
        <w:ind w:firstLine="300"/>
        <w:jc w:val="both"/>
        <w:rPr/>
      </w:pPr>
      <w:r>
        <w:rPr>
          <w:rFonts w:eastAsia="Times New Roman Cyr" w:cs="Times New Roman Cyr"/>
          <w:sz w:val="16"/>
          <w:szCs w:val="16"/>
        </w:rPr>
        <w:t>Чаще всего это - имущество. Имущество явл. обязательным признаком в преступ-</w:t>
        <w:softHyphen/>
        <w:t>ях против собственности. При этом предметом хищений и других преступ-й против собственности м/б различное иму</w:t>
        <w:softHyphen/>
        <w:t>щество: деньги, ценности, предметы роскоши и антиквариата, и т.д. Однако в опред-ых случаях законодатель уточняет свой</w:t>
        <w:softHyphen/>
        <w:t>ство и признаки имущества, кот-ое м/б предметом хищения. (ст. 164 УК. устанавливает ответ-ь за хищение предметов или документов, имеющих особую историческую, на</w:t>
        <w:softHyphen/>
        <w:t>учную, художественную или культурную ценность).</w:t>
      </w:r>
    </w:p>
    <w:p>
      <w:pPr>
        <w:pStyle w:val="Normal"/>
        <w:ind w:firstLine="300"/>
        <w:jc w:val="both"/>
        <w:rPr/>
      </w:pPr>
      <w:r>
        <w:rPr>
          <w:rFonts w:eastAsia="Times New Roman Cyr" w:cs="Times New Roman Cyr"/>
          <w:sz w:val="16"/>
          <w:szCs w:val="16"/>
        </w:rPr>
        <w:t>В УК в качестве новеллы появилась глава, в кот-ой опред-ются преступ-я в сфере компьют инф-и. Предметом таких преступ-й могут быть ком</w:t>
        <w:softHyphen/>
        <w:t>пьютерные сис-мы и сети с находящейся в них информацией, а также вирусные комп программы (ст.ст-272 - 274 УК).</w:t>
      </w:r>
    </w:p>
    <w:p>
      <w:pPr>
        <w:pStyle w:val="Normal"/>
        <w:ind w:firstLine="300"/>
        <w:jc w:val="both"/>
        <w:rPr/>
      </w:pPr>
      <w:r>
        <w:rPr>
          <w:rFonts w:eastAsia="Times New Roman Cyr" w:cs="Times New Roman Cyr"/>
          <w:sz w:val="16"/>
          <w:szCs w:val="16"/>
        </w:rPr>
        <w:t>Предметом преступ-я могут быть животные в случае жес</w:t>
        <w:softHyphen/>
        <w:t>токого обращения с ними (ст. 245), а также птицы и звери в составе незаконной охоты (ст. 258).</w:t>
      </w:r>
    </w:p>
    <w:p>
      <w:pPr>
        <w:pStyle w:val="Normal"/>
        <w:ind w:left="0" w:firstLine="300"/>
        <w:jc w:val="both"/>
        <w:rPr/>
      </w:pPr>
      <w:r>
        <w:rPr>
          <w:rFonts w:eastAsia="Times New Roman Cyr" w:cs="Times New Roman Cyr"/>
          <w:b/>
          <w:bCs/>
          <w:sz w:val="16"/>
          <w:szCs w:val="16"/>
          <w:u w:val="single"/>
        </w:rPr>
        <w:t>Признаки объективной стороны преступ-я.</w:t>
      </w:r>
      <w:r>
        <w:rPr>
          <w:rFonts w:eastAsia="Times New Roman Cyr" w:cs="Times New Roman Cyr"/>
          <w:sz w:val="16"/>
          <w:szCs w:val="16"/>
        </w:rPr>
        <w:t xml:space="preserve"> Объективная сторона преступ-я характери</w:t>
        <w:softHyphen/>
        <w:t>зуется группой признаков, опред-ющих внешнюю сторону общ-о опасного поведения человека. В эту группу входят: общ-о опасное деяние; общ-о опасные последст</w:t>
        <w:softHyphen/>
        <w:t>вия - вред, кот-ый причиняется совершенным действием; при</w:t>
        <w:softHyphen/>
        <w:t>чинная связь м/у деянием и последствиями; место, время, обстановка, в кот-ой совершается общ-о опасное деяние; способ соверш-я деяния, орудия или средства его соверш-я.</w:t>
      </w:r>
    </w:p>
    <w:p>
      <w:pPr>
        <w:pStyle w:val="Normal"/>
        <w:ind w:firstLine="300"/>
        <w:jc w:val="both"/>
        <w:rPr/>
      </w:pPr>
      <w:r>
        <w:rPr>
          <w:rFonts w:eastAsia="Times New Roman Cyr" w:cs="Times New Roman Cyr"/>
          <w:sz w:val="16"/>
          <w:szCs w:val="16"/>
        </w:rPr>
        <w:t>Объективная сторона - это 1 из четырех элементов соста</w:t>
        <w:softHyphen/>
        <w:t>ва преступ-я. Только 1 из указ.ых выше признаков объективной стороны преступ-я постоянно при</w:t>
        <w:softHyphen/>
        <w:t>сутствует в конкр-ых составах преступ-й. Это - общ-о опасное деяние. Остальные признаки имеют место только в отдельных конкр-ых составах. Последствия и причинная связь встречаются достаточно часто, а остальные признаки - место, время, способ, средства, обстановка - значительно реже. В связи с этим в уг.ом праве все указ.ые признаки делят на две группы: обязательные и факультативные.</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К обязательным признакам объективной стороны относят только общ-о опасное деяние. Все остальные признаки - факультативные.</w:t>
      </w:r>
      <w:r>
        <w:br w:type="page"/>
      </w:r>
    </w:p>
    <w:p>
      <w:pPr>
        <w:pStyle w:val="Normal"/>
        <w:jc w:val="both"/>
        <w:rPr/>
      </w:pPr>
      <w:r>
        <w:rPr>
          <w:rFonts w:eastAsia="Times New Roman Cyr" w:cs="Times New Roman Cyr"/>
          <w:sz w:val="16"/>
          <w:szCs w:val="16"/>
        </w:rPr>
        <w:t xml:space="preserve">27. </w:t>
      </w:r>
      <w:r>
        <w:rPr>
          <w:rFonts w:eastAsia="Times New Roman Cyr" w:cs="Times New Roman Cyr"/>
          <w:b/>
          <w:bCs/>
          <w:sz w:val="16"/>
          <w:szCs w:val="16"/>
          <w:u w:val="single"/>
        </w:rPr>
        <w:t>Объективная сторона преступ-я.</w:t>
      </w:r>
    </w:p>
    <w:p>
      <w:pPr>
        <w:pStyle w:val="Normal"/>
        <w:ind w:firstLine="300"/>
        <w:jc w:val="both"/>
        <w:rPr/>
      </w:pPr>
      <w:r>
        <w:rPr>
          <w:rFonts w:eastAsia="Times New Roman Cyr" w:cs="Times New Roman Cyr"/>
          <w:sz w:val="16"/>
          <w:szCs w:val="16"/>
        </w:rPr>
        <w:t>Объективная сторона преступ-я - внешняя сторона общ-о опасного посягат-ва. Объективную сторону со</w:t>
        <w:softHyphen/>
        <w:t>ставляет общ-о опасное и уг.о-противоправное дея</w:t>
        <w:softHyphen/>
        <w:t>ние, кот-ое совершается в опред-ое время и в конкр-ом месте опред-ым способом, а в ряде случаев при помощи конкр-ых орудий или средств либо в опред-ой обстановке, кот-ая складывается в объективной действительности к моменту соверш-я преступ-я. Объективная сторона преступ-я включает также общ-о опасные последствия, кот-ые наступили либо могли наступить в результате совершен</w:t>
        <w:softHyphen/>
        <w:t>ного деяния.</w:t>
      </w:r>
    </w:p>
    <w:p>
      <w:pPr>
        <w:pStyle w:val="Normal"/>
        <w:ind w:firstLine="300"/>
        <w:jc w:val="both"/>
        <w:rPr/>
      </w:pPr>
      <w:r>
        <w:rPr>
          <w:rFonts w:eastAsia="Times New Roman Cyr" w:cs="Times New Roman Cyr"/>
          <w:sz w:val="16"/>
          <w:szCs w:val="16"/>
        </w:rPr>
        <w:t>Конкретный акт человеческого поведения протекает во време</w:t>
        <w:softHyphen/>
        <w:t>ни и пространстве. Поэтому в группу признаков, раскрывающих содержание объективной стороны, включают место и время соверш-я общ-о опасного деяния. Иногда, опис-я при</w:t>
        <w:softHyphen/>
        <w:t>знаки конкр-ого преступ-я, законодатель предусматривает обстановку, в кот-ой совершается общ-о опасное деяние.</w:t>
      </w:r>
    </w:p>
    <w:p>
      <w:pPr>
        <w:pStyle w:val="Normal"/>
        <w:ind w:firstLine="300"/>
        <w:jc w:val="both"/>
        <w:rPr/>
      </w:pPr>
      <w:r>
        <w:rPr>
          <w:rFonts w:eastAsia="Times New Roman Cyr" w:cs="Times New Roman Cyr"/>
          <w:sz w:val="16"/>
          <w:szCs w:val="16"/>
        </w:rPr>
        <w:t>Часто для того, чтобы определить признаки конкр-ого преступ-я, законодателю не всегда достаточно обрисовать само общ-о опасное деяние. В таких случаях законодатель опис-ет способ, с помощью кот-ого должно быть совершено это деяние. Напр., раскрывая понятие хищения чужого имуще</w:t>
        <w:softHyphen/>
        <w:t>ства, законодатель опис-ет его как безвозмездное изъятие и обращение чужого имущества в пользу виновного или других лиц. А при определении конкр-ых форм хищения законодатель указывает на способ, при помощи кот-ого имущество изымает</w:t>
        <w:softHyphen/>
        <w:t>ся. Так, кража совершается тайно, мошенничество путем обмана или злоупотребления доверием. =&gt;, способ соверш-я общ-о опасного деяния также входит в группу призна</w:t>
        <w:softHyphen/>
        <w:t>ков, раскрывающих содержание объективной стороны преступ-я.</w:t>
      </w:r>
      <w:r>
        <w:br w:type="page"/>
      </w:r>
    </w:p>
    <w:p>
      <w:pPr>
        <w:pStyle w:val="Normal"/>
        <w:jc w:val="both"/>
        <w:rPr/>
      </w:pPr>
      <w:r>
        <w:rPr>
          <w:rFonts w:eastAsia="Times New Roman Cyr" w:cs="Times New Roman Cyr"/>
          <w:sz w:val="16"/>
          <w:szCs w:val="16"/>
        </w:rPr>
        <w:t xml:space="preserve">28. </w:t>
      </w:r>
      <w:r>
        <w:rPr>
          <w:rFonts w:eastAsia="Times New Roman Cyr" w:cs="Times New Roman Cyr"/>
          <w:b/>
          <w:bCs/>
          <w:sz w:val="16"/>
          <w:szCs w:val="16"/>
          <w:u w:val="single"/>
        </w:rPr>
        <w:t>Общественно опасное деяние</w:t>
      </w:r>
    </w:p>
    <w:p>
      <w:pPr>
        <w:pStyle w:val="Normal"/>
        <w:ind w:firstLine="280"/>
        <w:jc w:val="both"/>
        <w:rPr/>
      </w:pPr>
      <w:r>
        <w:rPr>
          <w:rFonts w:eastAsia="Times New Roman Cyr" w:cs="Times New Roman Cyr"/>
          <w:sz w:val="16"/>
          <w:szCs w:val="16"/>
        </w:rPr>
        <w:t>Деяние - обязательный признак объективной стороны соста</w:t>
        <w:softHyphen/>
        <w:t>ва преступ-я. Деяние должно быть общ-о опасным, противоправным, осознанным и волевым, сложным и конкр-ым по содержанию.</w:t>
      </w:r>
    </w:p>
    <w:p>
      <w:pPr>
        <w:pStyle w:val="Normal"/>
        <w:ind w:firstLine="280"/>
        <w:jc w:val="both"/>
        <w:rPr/>
      </w:pPr>
      <w:r>
        <w:rPr>
          <w:rFonts w:eastAsia="Times New Roman Cyr" w:cs="Times New Roman Cyr"/>
          <w:sz w:val="16"/>
          <w:szCs w:val="16"/>
        </w:rPr>
        <w:t>2 признака деяния - общ-ая опасность и протвопр-ть - прямо предусмотрены в законе. Ст. 14 УК РФ опред-ет преступ-е как общ-о опасное деяние, запрещен</w:t>
        <w:softHyphen/>
        <w:t>ное Кодексом под угрозой наказ-ия. А в ст. 2 УК указано, что настоящий Кодекс опред-ет, какие опасные для личности, общ-ва или гос-ва деяния признаются преступ-ями. Содержание общ-ой опасности опред-ется тем, что деянием причиняется вред охраняемым законом общ-ым отнош-ям либо создается реальная угроза причине</w:t>
        <w:softHyphen/>
        <w:t>ния такого вреда.</w:t>
      </w:r>
    </w:p>
    <w:p>
      <w:pPr>
        <w:pStyle w:val="Normal"/>
        <w:ind w:firstLine="300"/>
        <w:jc w:val="both"/>
        <w:rPr/>
      </w:pPr>
      <w:r>
        <w:rPr>
          <w:rFonts w:eastAsia="Times New Roman Cyr" w:cs="Times New Roman Cyr"/>
          <w:sz w:val="16"/>
          <w:szCs w:val="16"/>
        </w:rPr>
        <w:t>Противоправность деяния опред-ется тем, что конкр-ое действие или бездействие запрещено законом под страхом наказ-ия, и соверш-е такого деяния всегда нару</w:t>
        <w:softHyphen/>
        <w:t>шает норму УК. Общественно опасн. и противоправ. деяние явл. при</w:t>
        <w:softHyphen/>
        <w:t>знаком объективной стороны преступ-я только в том случае, если оно совершено осознанно. Это значит, что сознанием лица, совершающего конкр-ое деяние, должна охватываться общ-ая опасность этого деяния, характер и содержание общ-ой опасности. Лицо должно сознавать, на какое общ-ое отнош-е направлено его посягат-во и какой вред оно может причинить. (нанося удары другому человеку, лицо, совершающее такие действия, осознает, что посягает на жизнь или здоровье). Если лицо не осознает опасность соверша</w:t>
        <w:softHyphen/>
        <w:t>емого деяния - деяние не м/б признаком объектив</w:t>
        <w:softHyphen/>
        <w:t>ной стороны преступ-я.</w:t>
      </w:r>
    </w:p>
    <w:p>
      <w:pPr>
        <w:pStyle w:val="Normal"/>
        <w:ind w:firstLine="300"/>
        <w:jc w:val="both"/>
        <w:rPr/>
      </w:pPr>
      <w:r>
        <w:rPr>
          <w:rFonts w:eastAsia="Times New Roman Cyr" w:cs="Times New Roman Cyr"/>
          <w:sz w:val="16"/>
          <w:szCs w:val="16"/>
        </w:rPr>
        <w:t>Общ. опасн. и противоправ. деяние должно быть не только осознанным, но и волевым. Деяние никогда не выражает волю лица, его совершив</w:t>
        <w:softHyphen/>
        <w:t>шего, если это лицо не осознавало его общ-о опасный характер. (не имеют уг.о-пр.вого значения действия, совершаемые больным человеком в состоянии бреда).</w:t>
      </w:r>
    </w:p>
    <w:p>
      <w:pPr>
        <w:pStyle w:val="Normal"/>
        <w:ind w:firstLine="280"/>
        <w:jc w:val="both"/>
        <w:rPr/>
      </w:pPr>
      <w:r>
        <w:rPr>
          <w:rFonts w:eastAsia="Times New Roman Cyr" w:cs="Times New Roman Cyr"/>
          <w:sz w:val="16"/>
          <w:szCs w:val="16"/>
        </w:rPr>
        <w:t>Общ. опасн. деяние должно иметь конкр-ое содержание. Нельзя, напр., привлечь лицо к уг.ой ответ-и за клевету, ограничившись опреде</w:t>
        <w:softHyphen/>
        <w:t>лением деяния как посягат-ва на честь и личное достоинство другого человека. Необходимо установить и описать, какие конкр-ые сведения распространяло лицо и в чем конкр-о выра</w:t>
        <w:softHyphen/>
        <w:t>зилось распространение этих сведений.</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УК предусматривает и опред-ет две формы общ-о опасного деяния: активную форму - действие и пассивную - бездействие (ст. 14 УК РФ).</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29. </w:t>
      </w:r>
      <w:r>
        <w:rPr>
          <w:rFonts w:eastAsia="Times New Roman Cyr" w:cs="Times New Roman Cyr"/>
          <w:b/>
          <w:bCs/>
          <w:sz w:val="16"/>
          <w:szCs w:val="16"/>
          <w:u w:val="single"/>
        </w:rPr>
        <w:t>Общественно опасные последствия</w:t>
      </w:r>
    </w:p>
    <w:p>
      <w:pPr>
        <w:pStyle w:val="Normal"/>
        <w:ind w:firstLine="300"/>
        <w:jc w:val="both"/>
        <w:rPr/>
      </w:pPr>
      <w:r>
        <w:rPr>
          <w:rFonts w:eastAsia="Times New Roman Cyr" w:cs="Times New Roman Cyr"/>
          <w:sz w:val="16"/>
          <w:szCs w:val="16"/>
        </w:rPr>
        <w:t>Совершение человеком любого деяния вызывает опред-ые изм-я во внешнем мире. Это общее полож-е относит</w:t>
        <w:softHyphen/>
        <w:t>ся к общ-о опасному деянию (действию или бездействию), кот-ое порождает общ-о опасные последствия. Они могут относиться к самым различным сферам общ-ых отнош-й. Напр. в результате соверш-я конкр-ых преступ-й против личности может наступить смерть, м/б причинен вред здоровью человека, м/б нарушена тайна частной жизни и т.п.</w:t>
      </w:r>
    </w:p>
    <w:p>
      <w:pPr>
        <w:pStyle w:val="Normal"/>
        <w:ind w:firstLine="280"/>
        <w:jc w:val="both"/>
        <w:rPr/>
      </w:pPr>
      <w:r>
        <w:rPr>
          <w:rFonts w:eastAsia="Times New Roman Cyr" w:cs="Times New Roman Cyr"/>
          <w:sz w:val="16"/>
          <w:szCs w:val="16"/>
        </w:rPr>
        <w:t>Указывая в диспозиции конкр-ых статей УК, какие общ-о опасные последствия должны наступить, законодатель использует различные понятия и термины. В ряде статей при определении объективной стороны законодатель опис-ет конкр-ые последствия. Напр., в ст. 216 УК, предусматриваю</w:t>
        <w:softHyphen/>
        <w:t>щей ответ-ь за нарушение правил безопасности при ведении горных или иных работ, определены общ-о опасные последствия в виде тяжкого или средней тяжести вреда здоровью. Часто законодатель, указав на конкр-ое последствие, альтернативно предусматривает наступление иных последствий, применяя в таких случаях термин "тяжкие последствия". Напр., в части третьей ст. 126 УК, опред-ю</w:t>
        <w:softHyphen/>
        <w:t>щей ответ-ь за похищение человека, предусмотрено на</w:t>
        <w:softHyphen/>
        <w:t xml:space="preserve">ступление смерти потерпевшего или иных тяжких последствий. </w:t>
      </w:r>
    </w:p>
    <w:p>
      <w:pPr>
        <w:pStyle w:val="Normal"/>
        <w:ind w:firstLine="280"/>
        <w:jc w:val="both"/>
        <w:rPr/>
      </w:pPr>
      <w:r>
        <w:rPr>
          <w:rFonts w:eastAsia="Times New Roman Cyr" w:cs="Times New Roman Cyr"/>
          <w:sz w:val="16"/>
          <w:szCs w:val="16"/>
        </w:rPr>
        <w:t>Определяя общ-о опасные последствия, законодатель достаточно часто использует оценочные понятия и термины. Такое определение общ-о опасных последствий нуждается в толковании. Изучение судебной практики позволяет дать такое толкование. Напр., изуч-е должностных преступ-й позволило определить наи&gt; типичные формы су</w:t>
        <w:softHyphen/>
        <w:t>щественного вреда. (причинение имущественного вреда собственнику, существенное нарушение деятельности орга</w:t>
        <w:softHyphen/>
        <w:t>нов гос-венной власти, нарушение прав и законных интере</w:t>
        <w:softHyphen/>
        <w:t>сов человека и гражданина, кот-ое может выражаться в мораль</w:t>
        <w:softHyphen/>
        <w:t>ном, физ-ом и материальном ущербе).</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0. </w:t>
      </w:r>
      <w:r>
        <w:rPr>
          <w:rFonts w:eastAsia="Times New Roman Cyr" w:cs="Times New Roman Cyr"/>
          <w:b/>
          <w:bCs/>
          <w:sz w:val="16"/>
          <w:szCs w:val="16"/>
          <w:u w:val="single"/>
        </w:rPr>
        <w:t>Условия уг. ответ-и за бездействие. Виды общ-о опасных последствий.</w:t>
      </w:r>
    </w:p>
    <w:p>
      <w:pPr>
        <w:pStyle w:val="Normal"/>
        <w:ind w:firstLine="300"/>
        <w:jc w:val="both"/>
        <w:rPr/>
      </w:pPr>
      <w:r>
        <w:rPr>
          <w:rFonts w:eastAsia="Times New Roman Cyr" w:cs="Times New Roman Cyr"/>
          <w:sz w:val="16"/>
          <w:szCs w:val="16"/>
        </w:rPr>
        <w:t>Бездействие - это пассивная форма поведения. Бездействие должно быть общ-о опасным и противоправным, осознан</w:t>
        <w:softHyphen/>
        <w:t>ным и волевым. Однако для признания бездействия признаком объективной стороны конкр-ого преступ-я этого недоста</w:t>
        <w:softHyphen/>
        <w:t>точно. Уголовно-пр.вое значение бездействие приобретает только в том случае, если в совокупности будут установлены следующие признаки: 1) необходимо определить, в чем конкр-о выразилось бездействие, какие именно конкр-ые действия не совершило лицо; 2) далее необходимо установить, что лицо, не совершившее конкр-ое действие, должно было его совершить; 3) и наконец, необходимо определить реальную возм-ть совершить это конкр-ое действие.</w:t>
      </w:r>
    </w:p>
    <w:p>
      <w:pPr>
        <w:pStyle w:val="Normal"/>
        <w:ind w:firstLine="300"/>
        <w:jc w:val="both"/>
        <w:rPr/>
      </w:pPr>
      <w:r>
        <w:rPr>
          <w:rFonts w:eastAsia="Times New Roman Cyr" w:cs="Times New Roman Cyr"/>
          <w:sz w:val="16"/>
          <w:szCs w:val="16"/>
        </w:rPr>
        <w:t>Напр., Ст. 293 УК предусматривает уг.ую ответ-ь долж</w:t>
        <w:softHyphen/>
        <w:t>ностного лица за халатность. Для привлечения конкр-ого лица к уг.ой ответ-и необходимо установить, какие именно конкр-ые действия не были совершены должностным лицом, затем установить, что соверш-е этих действий входило в служебную компетенцию лица, и, наконец, установить, что у должностного лица была реальная возм-ть совершить эти действия. Только такое конкр-ое содержание бездействия дает основание привлечь должностное лицо к ответ-и за ха</w:t>
        <w:softHyphen/>
        <w:t>латность.</w:t>
      </w:r>
    </w:p>
    <w:p>
      <w:pPr>
        <w:pStyle w:val="Normal"/>
        <w:ind w:left="0" w:firstLine="300"/>
        <w:jc w:val="both"/>
        <w:rPr/>
      </w:pPr>
      <w:r>
        <w:rPr>
          <w:rFonts w:eastAsia="Times New Roman Cyr" w:cs="Times New Roman Cyr"/>
          <w:b/>
          <w:bCs/>
          <w:sz w:val="16"/>
          <w:szCs w:val="16"/>
          <w:u w:val="single"/>
        </w:rPr>
        <w:t>Виды общ-о опасных последствий</w:t>
      </w:r>
      <w:r>
        <w:rPr>
          <w:rFonts w:eastAsia="Times New Roman Cyr" w:cs="Times New Roman Cyr"/>
          <w:sz w:val="16"/>
          <w:szCs w:val="16"/>
        </w:rPr>
        <w:t>. Последствия, причиняемые общ-о опасными деяния</w:t>
        <w:softHyphen/>
        <w:t>ми, можно разделить на материальные и нематериальные. Далее материальные последствия делятся на 2 вида: имущественные и личного хар-ра.</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Нематериальные последствия причиняются деяниями, нару</w:t>
        <w:softHyphen/>
        <w:t>шающими общ-ые отнош-я, предметом кот-ых не явл. материальные вещи внешнего мира. Нематериальный ха</w:t>
        <w:softHyphen/>
        <w:t>рактер будут иметь последствия, кот-ые наступили в результате посягат-ва на общ-ые отнош-я, регулирующие, напр., деятельность политических или общ-ых организа</w:t>
        <w:softHyphen/>
        <w:t>ций.</w:t>
      </w:r>
    </w:p>
    <w:p>
      <w:pPr>
        <w:pStyle w:val="Normal"/>
        <w:jc w:val="both"/>
        <w:rPr/>
      </w:pPr>
      <w:r>
        <w:rPr>
          <w:rFonts w:eastAsia="Times New Roman Cyr" w:cs="Times New Roman Cyr"/>
          <w:sz w:val="16"/>
          <w:szCs w:val="16"/>
        </w:rPr>
        <w:t>В материальных составах законодатель предусматривает обя</w:t>
        <w:softHyphen/>
        <w:t>зательное наступление общ-о опасных последствий. Напр., присвоение гос-венным служащим или служащим органа местного самоуправления, не являющимся должностным лицом, полномочий должностного лица и соверш-е им в связи с этим действий, кот-ые повлекли существенное нарушение прав и законных интересов граждан или организаций (ст. 288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1. </w:t>
      </w:r>
      <w:r>
        <w:rPr>
          <w:rFonts w:eastAsia="Times New Roman Cyr" w:cs="Times New Roman Cyr"/>
          <w:b/>
          <w:bCs/>
          <w:sz w:val="16"/>
          <w:szCs w:val="16"/>
          <w:u w:val="single"/>
        </w:rPr>
        <w:t>Причинная связь в уг. праве.</w:t>
      </w:r>
    </w:p>
    <w:p>
      <w:pPr>
        <w:pStyle w:val="Normal"/>
        <w:ind w:firstLine="280"/>
        <w:jc w:val="both"/>
        <w:rPr/>
      </w:pPr>
      <w:r>
        <w:rPr>
          <w:rFonts w:eastAsia="Times New Roman Cyr" w:cs="Times New Roman Cyr"/>
          <w:sz w:val="16"/>
          <w:szCs w:val="16"/>
        </w:rPr>
        <w:t>Причинная связь - это объективно существующая связь м/у общ-о опасным деянием и наступившими общ-о опасными последствиями.</w:t>
      </w:r>
    </w:p>
    <w:p>
      <w:pPr>
        <w:pStyle w:val="Normal"/>
        <w:ind w:firstLine="280"/>
        <w:jc w:val="both"/>
        <w:rPr/>
      </w:pPr>
      <w:r>
        <w:rPr>
          <w:rFonts w:eastAsia="Times New Roman Cyr" w:cs="Times New Roman Cyr"/>
          <w:sz w:val="16"/>
          <w:szCs w:val="16"/>
        </w:rPr>
        <w:t>Причинная связь - это процесс, протекающий во времени. Поэтому первый признак причинной связи - временной, опред-ая временная по=&gt;сть деяния и последствий. Для того, чтобы привлечь лицо к уг.ой ответ-и за конкр-ое преступ-е, надо устано</w:t>
        <w:softHyphen/>
        <w:t>вить, что деяние, образующее объективную сторону этого преступ-я, во времени предшествовало общ-о опасным последствиям.</w:t>
      </w:r>
    </w:p>
    <w:p>
      <w:pPr>
        <w:pStyle w:val="Normal"/>
        <w:ind w:firstLine="300"/>
        <w:jc w:val="both"/>
        <w:rPr/>
      </w:pPr>
      <w:r>
        <w:rPr>
          <w:rFonts w:eastAsia="Times New Roman Cyr" w:cs="Times New Roman Cyr"/>
          <w:sz w:val="16"/>
          <w:szCs w:val="16"/>
        </w:rPr>
        <w:t>Следующий критерий причинной связи - реальная возм-ть вступления в результате совершенного деяния конкр-о</w:t>
        <w:softHyphen/>
        <w:t>го последствия. Деяние, совершаемое виновным, должно быть глав-м усл-ем причинения вреда общ-ым отнош-ям. Это значит, что в момент, когда лицо совершает общ-о опасное деяние, в объективной действительности создается реальная возм-ть наступления последствий, предусмотренных в диспозиции уг.о-пр.вой нормы.</w:t>
      </w:r>
    </w:p>
    <w:p>
      <w:pPr>
        <w:pStyle w:val="Normal"/>
        <w:ind w:firstLine="280"/>
        <w:jc w:val="both"/>
        <w:rPr/>
      </w:pPr>
      <w:r>
        <w:rPr>
          <w:rFonts w:eastAsia="Times New Roman Cyr" w:cs="Times New Roman Cyr"/>
          <w:sz w:val="16"/>
          <w:szCs w:val="16"/>
        </w:rPr>
        <w:t>Для того, чтобы действие или бездействие были признаны причиной наступившего общ-о опасного последствия, не</w:t>
        <w:softHyphen/>
        <w:t>обходимо, чтобы деяние не только предшествовало последствию во времени и создавало реальную возм-ть его наступления, но и чтобы наступившее последствие явилось результатом именно этого, а не другого деяния. Не всякое деяние, являясь усл-ем наступления последствия, м/б признано его причиной. Необходимо, чтобы деяние было непоср-ой причиной общ-о опасного последствия. Это позволит установить тре</w:t>
        <w:softHyphen/>
        <w:t>тий критерий причинной связи - критерий неизбежности, когда наступивший прест-ый результат явл. необходимым пос</w:t>
        <w:softHyphen/>
        <w:t xml:space="preserve">ледствием совершенного деяния. </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gt;, под причинной связью, имеющей уг.о-пр.вое значение, надо понимать объективно существующую связь м/у общ-о опасным деянием и наступившим пос</w:t>
        <w:softHyphen/>
        <w:t>ледствием, когда деяние предшествует во времени последствию, явл. глав-м усл-ем и создает реальную возм-ть его наступления, а последствие с неизбежностью, а не случайно вытекает именно из этого деяния.</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2. </w:t>
      </w:r>
      <w:r>
        <w:rPr>
          <w:rFonts w:eastAsia="Times New Roman Cyr" w:cs="Times New Roman Cyr"/>
          <w:b/>
          <w:bCs/>
          <w:sz w:val="16"/>
          <w:szCs w:val="16"/>
          <w:u w:val="single"/>
        </w:rPr>
        <w:t>Субъективная сторона преступ-я. Признаки состава преступ-я ее характеризующие.</w:t>
      </w:r>
    </w:p>
    <w:p>
      <w:pPr>
        <w:pStyle w:val="Normal"/>
        <w:ind w:firstLine="300"/>
        <w:jc w:val="both"/>
        <w:rPr/>
      </w:pPr>
      <w:r>
        <w:rPr>
          <w:rFonts w:eastAsia="Times New Roman Cyr" w:cs="Times New Roman Cyr"/>
          <w:sz w:val="16"/>
          <w:szCs w:val="16"/>
        </w:rPr>
        <w:t>Субъективная сторона преступ-я - это психическая дея</w:t>
        <w:softHyphen/>
        <w:t>тельность лица, непоср-о связанная с соверш-ем преступ-я. Она образует психологическое, т.е. субъективное, со</w:t>
        <w:softHyphen/>
        <w:t>держание преступ-я, поэтому явл. его внутренней (по отнош-ю к объективной) стороной. Содержание субъективной стороны преступ-я раскрывается с помощью таких юр.-их признаков, как вина, мотив и цель.</w:t>
      </w:r>
    </w:p>
    <w:p>
      <w:pPr>
        <w:pStyle w:val="Normal"/>
        <w:ind w:firstLine="280"/>
        <w:jc w:val="both"/>
        <w:rPr/>
      </w:pPr>
      <w:r>
        <w:rPr>
          <w:rFonts w:eastAsia="Times New Roman Cyr" w:cs="Times New Roman Cyr"/>
          <w:sz w:val="16"/>
          <w:szCs w:val="16"/>
        </w:rPr>
        <w:t>=&gt;, субъективная сторона преступ-я имеет важное значение и для обоснования уг.ой ответ-и, и для квалификации преступ-я, и для назнач-я наказ-ия. Поэтому высшие судебные органы не раз указывали судам на необходимость тщательно исследовать содержание субъективной стороны преступ-я: форму вины, содержание и направ-ость умысла, мотивы и цели преступ-я.</w:t>
      </w:r>
    </w:p>
    <w:p>
      <w:pPr>
        <w:pStyle w:val="Normal"/>
        <w:ind w:left="0" w:firstLine="280"/>
        <w:jc w:val="both"/>
        <w:rPr/>
      </w:pPr>
      <w:r>
        <w:rPr>
          <w:rFonts w:eastAsia="Times New Roman Cyr" w:cs="Times New Roman Cyr"/>
          <w:b/>
          <w:bCs/>
          <w:sz w:val="16"/>
          <w:szCs w:val="16"/>
          <w:u w:val="single"/>
        </w:rPr>
        <w:t>Признаки состава преступ-я ее характеризующие.</w:t>
      </w:r>
      <w:r>
        <w:rPr>
          <w:rFonts w:eastAsia="Times New Roman Cyr" w:cs="Times New Roman Cyr"/>
          <w:sz w:val="16"/>
          <w:szCs w:val="16"/>
        </w:rPr>
        <w:t xml:space="preserve"> Содержание субъективной стороны преступ-я раскрывается с помощью таких юр.-их признаков, как вина, мотив и цель.</w:t>
      </w:r>
    </w:p>
    <w:p>
      <w:pPr>
        <w:pStyle w:val="Normal"/>
        <w:ind w:firstLine="300"/>
        <w:jc w:val="both"/>
        <w:rPr/>
      </w:pPr>
      <w:r>
        <w:rPr>
          <w:rFonts w:eastAsia="Times New Roman Cyr" w:cs="Times New Roman Cyr"/>
          <w:sz w:val="16"/>
          <w:szCs w:val="16"/>
        </w:rPr>
        <w:t>Вина как опред-ая форма психического отнош-я лица к совершаемому им общ-о опасному деянию составляет ядро субъективной стороны преступ-я. Вина - обязательный признак любого преступ-я. Но она не дает ответа на вопросы, почему и зачем виновный совершил преступ-е. На эти вопросы отвечают мотив и цель, кот-ые в отличие от вины явл. не обязатель</w:t>
        <w:softHyphen/>
        <w:t>ными, а факультативными признаками субъективной стороны преступ-я. Особое место в субъективной стороне преступ-я занимают эмоции, т.е. переживания лица в связи с совершаемым преступпением. Следует иметь в виду, что эмоции, выражающие отнош-е к уже совершенному преступ-ю (удовлетворение или, наоборот, раскаяние, страх перед наказ-ием и т.д.), не явл. элементом психической деятельности, имеющей место в момент соверш-я преступ-я, и поэтому не могут служить призна</w:t>
        <w:softHyphen/>
        <w:t>ком субъективной стороны. Но эмоции, сопровождающие подго</w:t>
        <w:softHyphen/>
        <w:t>товку преступ-я и процесс его соверш-я, тесно связаны с мотивами и могут входить в субъективную сторону преступ-я в некот-ых случаях, предусмотренных законом.</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3. </w:t>
      </w:r>
      <w:r>
        <w:rPr>
          <w:rFonts w:eastAsia="Times New Roman Cyr" w:cs="Times New Roman Cyr"/>
          <w:b/>
          <w:bCs/>
          <w:sz w:val="16"/>
          <w:szCs w:val="16"/>
          <w:u w:val="single"/>
        </w:rPr>
        <w:t>Понятие вины.</w:t>
      </w:r>
    </w:p>
    <w:p>
      <w:pPr>
        <w:pStyle w:val="Normal"/>
        <w:ind w:firstLine="280"/>
        <w:jc w:val="both"/>
        <w:rPr/>
      </w:pPr>
      <w:r>
        <w:rPr>
          <w:rFonts w:eastAsia="Times New Roman Cyr" w:cs="Times New Roman Cyr"/>
          <w:sz w:val="16"/>
          <w:szCs w:val="16"/>
        </w:rPr>
        <w:t>В ст. 5 УК, согласно кот-ой уг.ой ответ-и подле</w:t>
        <w:softHyphen/>
        <w:t>жит только то общ-о опасное деяние, кот-ое совершено виновно. Эта норма категорически запрещает объективное вме</w:t>
        <w:softHyphen/>
        <w:t>нение. Это означает, что уг.ой ответ-и без вины не м/б, что вина явл. необходимой субъективной пред</w:t>
        <w:softHyphen/>
        <w:t xml:space="preserve">посылкой уг.ой ответ-и и наказ-ия. </w:t>
      </w:r>
    </w:p>
    <w:p>
      <w:pPr>
        <w:pStyle w:val="Normal"/>
        <w:ind w:firstLine="280"/>
        <w:jc w:val="both"/>
        <w:rPr/>
      </w:pPr>
      <w:r>
        <w:rPr>
          <w:rFonts w:eastAsia="Times New Roman Cyr" w:cs="Times New Roman Cyr"/>
          <w:sz w:val="16"/>
          <w:szCs w:val="16"/>
        </w:rPr>
        <w:t>Вина - это психическое отнош-е лица к совершаемому им общ-о опасному деянию, предусмотренному уг.ым законом, и его последствиям.</w:t>
      </w:r>
    </w:p>
    <w:p>
      <w:pPr>
        <w:pStyle w:val="Normal"/>
        <w:ind w:firstLine="300"/>
        <w:jc w:val="both"/>
        <w:rPr/>
      </w:pPr>
      <w:r>
        <w:rPr>
          <w:rFonts w:eastAsia="Times New Roman Cyr" w:cs="Times New Roman Cyr"/>
          <w:sz w:val="16"/>
          <w:szCs w:val="16"/>
        </w:rPr>
        <w:t>Уголовно-пр.вая наука исходит из того, что человек несет полную ответ-ь за свои поступки только при усл-и, что он совершил их, обладая полной свободой воли, понимаемой как способность принимать реш-я со знанием дела.</w:t>
      </w:r>
    </w:p>
    <w:p>
      <w:pPr>
        <w:pStyle w:val="Normal"/>
        <w:ind w:firstLine="300"/>
        <w:jc w:val="both"/>
        <w:rPr/>
      </w:pPr>
      <w:r>
        <w:rPr>
          <w:rFonts w:eastAsia="Times New Roman Cyr" w:cs="Times New Roman Cyr"/>
          <w:sz w:val="16"/>
          <w:szCs w:val="16"/>
        </w:rPr>
        <w:t>Элементами вины как психического отнош-я явл. сознание и воля, кот-ые в своей совокупности образуют ее содер</w:t>
        <w:softHyphen/>
        <w:t>жание. =&gt;, вина характеризуется двумя слагаемыми: интеллектуальным и волевым. Различные предусмотренные зако</w:t>
        <w:softHyphen/>
        <w:t>ном сочетания интеллектуального и волевого элементов образуют две формы вины - умысел и неосторожность, описанные в ст. 25 и 26 УК, по отнош-ю к кот-ым вина явл. родовым понятием.</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ризнать лицо виновным - значит установить, что оно со</w:t>
        <w:softHyphen/>
        <w:t>вершило преступ-е либо умышленно, либо по неосторожнос</w:t>
        <w:softHyphen/>
        <w:t xml:space="preserve">ти. </w:t>
      </w:r>
    </w:p>
    <w:p>
      <w:pPr>
        <w:pStyle w:val="Normal"/>
        <w:ind w:firstLine="300"/>
        <w:jc w:val="both"/>
        <w:rPr/>
      </w:pPr>
      <w:r>
        <w:rPr>
          <w:rFonts w:eastAsia="Times New Roman Cyr" w:cs="Times New Roman Cyr"/>
          <w:sz w:val="16"/>
          <w:szCs w:val="16"/>
        </w:rPr>
        <w:t>Развернутое определение вины: Вина есть психическое отнош-е лица в форме умысла или неосторожности к совершаемому им общ-о опасному дея</w:t>
        <w:softHyphen/>
        <w:t>нию, в кот-ом проявл. антисоциальная, асоциальная либо недостаточно выраженная социальная установка этого лица от</w:t>
        <w:softHyphen/>
        <w:t>носительно важнейших ценностей общ-ва.</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4. </w:t>
      </w:r>
      <w:r>
        <w:rPr>
          <w:rFonts w:eastAsia="Times New Roman Cyr" w:cs="Times New Roman Cyr"/>
          <w:b/>
          <w:bCs/>
          <w:sz w:val="16"/>
          <w:szCs w:val="16"/>
          <w:u w:val="single"/>
        </w:rPr>
        <w:t>Формы вины.</w:t>
      </w:r>
    </w:p>
    <w:p>
      <w:pPr>
        <w:pStyle w:val="Normal"/>
        <w:ind w:firstLine="300"/>
        <w:jc w:val="both"/>
        <w:rPr/>
      </w:pPr>
      <w:r>
        <w:rPr>
          <w:rFonts w:eastAsia="Times New Roman Cyr" w:cs="Times New Roman Cyr"/>
          <w:b/>
          <w:bCs/>
          <w:sz w:val="16"/>
          <w:szCs w:val="16"/>
        </w:rPr>
        <w:t>Форма вины</w:t>
      </w:r>
      <w:r>
        <w:rPr>
          <w:rFonts w:eastAsia="Times New Roman Cyr" w:cs="Times New Roman Cyr"/>
          <w:sz w:val="16"/>
          <w:szCs w:val="16"/>
        </w:rPr>
        <w:t xml:space="preserve"> - это установленное уг.ым законом опред-ое сочетание элементов сознания и воли совершающего преступ-е лица, характеризующее его отнош-е к деянию. Уг. законодат-во предусматри</w:t>
        <w:softHyphen/>
        <w:t>вает две формы вины - умысел и неосторожность. УК предусмотрел деление умысла на прямой и косвенный (ст. 25 УК), а неосторожности - на легкомыслие и небрежность (ст. 26 УК). Вина реально существует только в опред-ых законодателем формах и видах, вне их вины быть не может.</w:t>
      </w:r>
    </w:p>
    <w:p>
      <w:pPr>
        <w:pStyle w:val="Normal"/>
        <w:ind w:firstLine="120"/>
        <w:jc w:val="both"/>
        <w:rPr/>
      </w:pPr>
      <w:r>
        <w:rPr>
          <w:rFonts w:eastAsia="Times New Roman Cyr" w:cs="Times New Roman Cyr"/>
          <w:sz w:val="16"/>
          <w:szCs w:val="16"/>
        </w:rPr>
        <w:t xml:space="preserve">Значение формы вины разнообразно. </w:t>
      </w:r>
      <w:r>
        <w:rPr>
          <w:rFonts w:eastAsia="Times New Roman Cyr" w:cs="Times New Roman Cyr"/>
          <w:b/>
          <w:bCs/>
          <w:sz w:val="16"/>
          <w:szCs w:val="16"/>
        </w:rPr>
        <w:t>(1)</w:t>
      </w:r>
      <w:r>
        <w:rPr>
          <w:rFonts w:eastAsia="Times New Roman Cyr" w:cs="Times New Roman Cyr"/>
          <w:sz w:val="16"/>
          <w:szCs w:val="16"/>
        </w:rPr>
        <w:t>, форма вины явл. объективной границей, от</w:t>
        <w:softHyphen/>
        <w:t>деляющей прест-ое поведение от непрест-ого. Это проявл. в тех случаях, когда закон устанавливает уг.ую ответ-ь только за умышленное соверш-е общ-о опас</w:t>
        <w:softHyphen/>
        <w:t xml:space="preserve">ного деяния. </w:t>
      </w:r>
      <w:r>
        <w:rPr>
          <w:rFonts w:eastAsia="Times New Roman Cyr" w:cs="Times New Roman Cyr"/>
          <w:b/>
          <w:bCs/>
          <w:sz w:val="16"/>
          <w:szCs w:val="16"/>
        </w:rPr>
        <w:t>(2)</w:t>
      </w:r>
      <w:r>
        <w:rPr>
          <w:rFonts w:eastAsia="Times New Roman Cyr" w:cs="Times New Roman Cyr"/>
          <w:sz w:val="16"/>
          <w:szCs w:val="16"/>
        </w:rPr>
        <w:t>, форма вины опред-ет квалификацию преступ-я, если законодатель дифференцирует уг.ую ответ-ь за соверш-е общ-о опасных деяний, сходных по объективным признакам, но различающихся по форме вины. Так, форма вины служит разграничительным критерием квалифика</w:t>
        <w:softHyphen/>
        <w:t xml:space="preserve">ции убийства (ст. 105 и 109 УК - причинение смерти по неосторожности), причинения тяжкого или средней тяжести вреда здоровью (ст. III, 112 и 118 УК), уничтожения или повреждения имущества (ст. 167 и 168 УК). </w:t>
      </w:r>
      <w:r>
        <w:rPr>
          <w:rFonts w:eastAsia="Times New Roman Cyr" w:cs="Times New Roman Cyr"/>
          <w:b/>
          <w:bCs/>
          <w:sz w:val="16"/>
          <w:szCs w:val="16"/>
        </w:rPr>
        <w:t>(3)</w:t>
      </w:r>
      <w:r>
        <w:rPr>
          <w:rFonts w:eastAsia="Times New Roman Cyr" w:cs="Times New Roman Cyr"/>
          <w:sz w:val="16"/>
          <w:szCs w:val="16"/>
        </w:rPr>
        <w:t>, форма вины во многих случаях служит основанием законод-ой дифференциации уг.ой ответ-и: одно и то же деяние наказывается значительно строже при умыш</w:t>
        <w:softHyphen/>
        <w:t xml:space="preserve">ленном соверш-и, чем при неосторожной вине. </w:t>
      </w:r>
      <w:r>
        <w:rPr>
          <w:rFonts w:eastAsia="Times New Roman Cyr" w:cs="Times New Roman Cyr"/>
          <w:b/>
          <w:bCs/>
          <w:sz w:val="16"/>
          <w:szCs w:val="16"/>
        </w:rPr>
        <w:t>(4)</w:t>
      </w:r>
      <w:r>
        <w:rPr>
          <w:rFonts w:eastAsia="Times New Roman Cyr" w:cs="Times New Roman Cyr"/>
          <w:sz w:val="16"/>
          <w:szCs w:val="16"/>
        </w:rPr>
        <w:t>, форма вины в сочетании со степенью общ-ой опасности деяния служит критерием законод-ой классифи</w:t>
        <w:softHyphen/>
        <w:t xml:space="preserve">кации преступ-й: в соотв. со ст. 15 УК к категории особо тяжких относятся только умышленные преступ-я. </w:t>
      </w:r>
      <w:r>
        <w:rPr>
          <w:rFonts w:eastAsia="Times New Roman Cyr" w:cs="Times New Roman Cyr"/>
          <w:b/>
          <w:bCs/>
          <w:sz w:val="16"/>
          <w:szCs w:val="16"/>
        </w:rPr>
        <w:t>(5),</w:t>
      </w:r>
      <w:r>
        <w:rPr>
          <w:rFonts w:eastAsia="Times New Roman Cyr" w:cs="Times New Roman Cyr"/>
          <w:sz w:val="16"/>
          <w:szCs w:val="16"/>
        </w:rPr>
        <w:t xml:space="preserve"> - форма вины предопред-ет усл-я отбывания наказ-ия в виде лиш-я свободы. Согласно ст. 58 УК, лица, осужденные к этому наказ-ию на срок не свыше 5 лет за преступ-я, совершенные по неосторожности, отбывают наказ-ие в колониях-поселениях, а лица, осужденные за умышлен</w:t>
        <w:softHyphen/>
        <w:t>ные преступ-я, - в исправит-х колониях общего, стро</w:t>
        <w:softHyphen/>
        <w:t>гого или особого режима либо в тюрьме.</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5. </w:t>
      </w:r>
      <w:r>
        <w:rPr>
          <w:rFonts w:eastAsia="Times New Roman Cyr" w:cs="Times New Roman Cyr"/>
          <w:b/>
          <w:bCs/>
          <w:sz w:val="16"/>
          <w:szCs w:val="16"/>
          <w:u w:val="single"/>
        </w:rPr>
        <w:t>Умысел</w:t>
      </w:r>
    </w:p>
    <w:p>
      <w:pPr>
        <w:pStyle w:val="Normal"/>
        <w:ind w:firstLine="300"/>
        <w:jc w:val="both"/>
        <w:rPr/>
      </w:pPr>
      <w:r>
        <w:rPr>
          <w:rFonts w:eastAsia="Times New Roman Cyr" w:cs="Times New Roman Cyr"/>
          <w:sz w:val="16"/>
          <w:szCs w:val="16"/>
        </w:rPr>
        <w:t>Преступление признается совершенным с прямым умыслом, если лицо, его совершившее, осознавало общ-ую опас</w:t>
        <w:softHyphen/>
        <w:t>ность своего действия (бездействия), предвидело возм-ть или неизбежность наступления общ-о опасных последст</w:t>
        <w:softHyphen/>
        <w:t>вий и желало их наступления (ч. 2 ст. 25 УК). Сознание общ-о опасного хар-ра совершаемого дея</w:t>
        <w:softHyphen/>
        <w:t>ния и предвидение его общ-о опасных последствий харак</w:t>
        <w:softHyphen/>
        <w:t>теризуют процессы, протекающие в сфере сознания, и поэтому образуют интеллектуальный элемент прямого умысла, а желание наступления указ.ых последствий относится к волевой сфере психической деятельности и составляет волевой элемент прямого умысла.</w:t>
      </w:r>
    </w:p>
    <w:p>
      <w:pPr>
        <w:pStyle w:val="Normal"/>
        <w:ind w:firstLine="300"/>
        <w:jc w:val="both"/>
        <w:rPr/>
      </w:pPr>
      <w:r>
        <w:rPr>
          <w:rFonts w:eastAsia="Times New Roman Cyr" w:cs="Times New Roman Cyr"/>
          <w:sz w:val="16"/>
          <w:szCs w:val="16"/>
        </w:rPr>
        <w:t>Косвенный умысел в соотв. с законом (ч. 3 ст. 25 УК) имеет место, если лицо, совершившее преступ-е, осознавало общ-ую опасность своего действия (или без</w:t>
        <w:softHyphen/>
        <w:t>действия), предвидело возм-ть наступления общ-о опасных последствий, и хотя и не желало, но сознательно допус</w:t>
        <w:softHyphen/>
        <w:t>кало их либо относилось к ним безразлично. Интеллектуальный элемент косвенного умысла характе</w:t>
        <w:softHyphen/>
        <w:t>ризуется сознанием общ-ой опасности совершаемого дея</w:t>
        <w:softHyphen/>
        <w:t xml:space="preserve">ния и предвидением реальной возможности наступления общ-о опасных последствий. Волевой элемент косвенного умысла характеризуется в законе как отсутствие желания, но сознательное допущение общ-о опасных последствий либо безразличное к ним отнош-е (ч. 3 ст. 25 УК). </w:t>
      </w:r>
    </w:p>
    <w:p>
      <w:pPr>
        <w:pStyle w:val="Normal"/>
        <w:ind w:firstLine="300"/>
        <w:jc w:val="both"/>
        <w:rPr/>
      </w:pPr>
      <w:r>
        <w:rPr>
          <w:rFonts w:eastAsia="Times New Roman Cyr" w:cs="Times New Roman Cyr"/>
          <w:sz w:val="16"/>
          <w:szCs w:val="16"/>
        </w:rPr>
        <w:t>И прямой, и косвенный умыслы явл. разновидностями одной и той же формы вины, поэтому межцу ними много общего. Интеллектуальный элемент обоих видов умысла характеризуется сознанием общ-ой опасности совершаемого деяния и предвидением его общ-о опасных последствий. Общим для волевого элемента прямого и косвенного умысла явл. поло</w:t>
        <w:softHyphen/>
        <w:t>жительное, одобрительное отнош-е к наступлению предвиди</w:t>
        <w:softHyphen/>
        <w:t>мых общ-о опасных последствий. Тем не &lt; речь идет о различных видах умысла, каждый из кот-ых имеет свои осо</w:t>
        <w:softHyphen/>
        <w:t>бенност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6. </w:t>
      </w:r>
      <w:r>
        <w:rPr>
          <w:rFonts w:eastAsia="Times New Roman Cyr" w:cs="Times New Roman Cyr"/>
          <w:b/>
          <w:bCs/>
          <w:sz w:val="16"/>
          <w:szCs w:val="16"/>
          <w:u w:val="single"/>
        </w:rPr>
        <w:t>Неосторожность</w:t>
      </w:r>
    </w:p>
    <w:p>
      <w:pPr>
        <w:pStyle w:val="Normal"/>
        <w:ind w:firstLine="300"/>
        <w:jc w:val="both"/>
        <w:rPr/>
      </w:pPr>
      <w:r>
        <w:rPr>
          <w:rFonts w:eastAsia="Times New Roman Cyr" w:cs="Times New Roman Cyr"/>
          <w:sz w:val="16"/>
          <w:szCs w:val="16"/>
        </w:rPr>
        <w:t>УК 96 г. впервые законод-о закрепил деление неосто</w:t>
        <w:softHyphen/>
        <w:t>рожности на виды. Закон рассматривает как виды неосто</w:t>
        <w:softHyphen/>
        <w:t>рожности легкомыслие и небрежность. Преступление признается совершенным по легкомыслию, если лицо, его совершившее, предвидело возм-ть наступления общ-о опасных пос</w:t>
        <w:softHyphen/>
        <w:t>ледствий своего действия (или бездействия), но без достаточных к тому оснований самонадеянно рассчитывало на их предотвра</w:t>
        <w:softHyphen/>
        <w:t>щение (ч. 2 ст. 26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реступление признается совершенным по небрежности, если лицо, его совершившее, не предвидело возможности наступления общ-о опасных последствий, хотя при необходимой вни</w:t>
        <w:softHyphen/>
        <w:t>мательности и предусмотрительности должно было и могло их предвидеть (ч. 3 ст. 26 УК).</w:t>
      </w:r>
    </w:p>
    <w:p>
      <w:pPr>
        <w:pStyle w:val="Normal"/>
        <w:ind w:firstLine="300"/>
        <w:jc w:val="both"/>
        <w:rPr/>
      </w:pPr>
      <w:r>
        <w:rPr>
          <w:rFonts w:eastAsia="Times New Roman Cyr" w:cs="Times New Roman Cyr"/>
          <w:sz w:val="16"/>
          <w:szCs w:val="16"/>
        </w:rPr>
        <w:t>Небрежность - это единственная разновидность вины, при кот-ой лицо не предвидит общ-о опасных последствий своего деяния ни как неизбежных, ни как реально или даже абстрактно возможных. Однако их непредвидение вовсе не озна</w:t>
        <w:softHyphen/>
        <w:t>чает отсутствия всякого психического отнош-я к наступлению таких последствий, а представ-ет особую форму этого отнош-я. Непредвидение последствий при небрежности свидетельст</w:t>
        <w:softHyphen/>
        <w:t>вует о пренебрежении лица к требованиям закона, правилам общежития, интересам других лиц.</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Сущность этого вида неосторожной вины заключается в том, что лицо, имея реальную возм-ть предвидеть общ-о опасные последствия совершаемых им действий, не проявляет необходимой внимательности и предусмотрительности, чтобы со</w:t>
        <w:softHyphen/>
        <w:t>вершить необходимые волевые действия для предотвращения указ.ых последствий, не превращает реальную возм-ть в действительность.</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7. </w:t>
      </w:r>
      <w:r>
        <w:rPr>
          <w:rFonts w:eastAsia="Times New Roman Cyr" w:cs="Times New Roman Cyr"/>
          <w:b/>
          <w:bCs/>
          <w:sz w:val="16"/>
          <w:szCs w:val="16"/>
          <w:u w:val="single"/>
        </w:rPr>
        <w:t>Двойная форма вины</w:t>
      </w:r>
    </w:p>
    <w:p>
      <w:pPr>
        <w:pStyle w:val="Normal"/>
        <w:ind w:firstLine="300"/>
        <w:jc w:val="both"/>
        <w:rPr/>
      </w:pPr>
      <w:r>
        <w:rPr>
          <w:rFonts w:eastAsia="Times New Roman Cyr" w:cs="Times New Roman Cyr"/>
          <w:sz w:val="16"/>
          <w:szCs w:val="16"/>
        </w:rPr>
        <w:t>В подавляющем большинстве случаев преступ-я соверша</w:t>
        <w:softHyphen/>
        <w:t>ются с какой-то одной формой вины. Но иногда законодатель усиливает ответ-ь за умышленное преступ-е, если оно по неосторожности причинило последствие, кот-ому при</w:t>
        <w:softHyphen/>
        <w:t>дается значение квалифицирующего признака. В таких случаях возможно параллельное существование двух разных форм вины в одном преступ-и. Сочетание умысла и неосторожности в одном преступ-и именуется двойной формой вины.</w:t>
      </w:r>
    </w:p>
    <w:p>
      <w:pPr>
        <w:pStyle w:val="Normal"/>
        <w:ind w:firstLine="300"/>
        <w:jc w:val="both"/>
        <w:rPr/>
      </w:pPr>
      <w:r>
        <w:rPr>
          <w:rFonts w:eastAsia="Times New Roman Cyr" w:cs="Times New Roman Cyr"/>
          <w:sz w:val="16"/>
          <w:szCs w:val="16"/>
        </w:rPr>
        <w:t>Ст. 27: "Ответ</w:t>
        <w:softHyphen/>
        <w:t>ственность за преступ-е, совершенное с двумя формами вины": "Если в результате соверш-я умышленного преступ-я причиняются тяжкие последствия, с кот-ыми закон связывает &gt; строгое наказ-ие и кот-ые не охватыва</w:t>
        <w:softHyphen/>
        <w:t>лись умыслом лица, уг.ая ответ-ь за такие послед</w:t>
        <w:softHyphen/>
        <w:t>ствия наступает только в том случае, если лицо предвидело возм-ть их наступления, но без достаточных к тому основа</w:t>
        <w:softHyphen/>
        <w:t>ний самонадеянно рассчитывало на их предотвращение, или в случае, если лицо не предвидело, но должно было и могло предвидеть возм-ть этих последствий. В целом такое преступ-е признается совершенным умышленно".</w:t>
      </w:r>
    </w:p>
    <w:p>
      <w:pPr>
        <w:pStyle w:val="Normal"/>
        <w:ind w:firstLine="300"/>
        <w:jc w:val="both"/>
        <w:rPr/>
      </w:pPr>
      <w:r>
        <w:rPr>
          <w:rFonts w:eastAsia="Times New Roman Cyr" w:cs="Times New Roman Cyr"/>
          <w:sz w:val="16"/>
          <w:szCs w:val="16"/>
        </w:rPr>
        <w:t>Преступлений с двумя формами вины в уг.ом законодат-ве немного. Все они сконструированы по двум типам.</w:t>
      </w:r>
    </w:p>
    <w:p>
      <w:pPr>
        <w:pStyle w:val="Normal"/>
        <w:ind w:firstLine="300"/>
        <w:jc w:val="both"/>
        <w:rPr/>
      </w:pPr>
      <w:r>
        <w:rPr>
          <w:rFonts w:eastAsia="Times New Roman Cyr" w:cs="Times New Roman Cyr"/>
          <w:b/>
          <w:bCs/>
          <w:sz w:val="16"/>
          <w:szCs w:val="16"/>
        </w:rPr>
        <w:t>(1)</w:t>
      </w:r>
      <w:r>
        <w:rPr>
          <w:rFonts w:eastAsia="Times New Roman Cyr" w:cs="Times New Roman Cyr"/>
          <w:sz w:val="16"/>
          <w:szCs w:val="16"/>
        </w:rPr>
        <w:t xml:space="preserve"> образуют преступ-я с двумя указ.ыми в законе и имеющими не1аковое юр.-ое значение пос</w:t>
        <w:softHyphen/>
        <w:t>ледствиями. (умышленное причинение тяжкого вреда здоровью (ч. 1 ст. 111 УК) имеет объектом здоро</w:t>
        <w:softHyphen/>
        <w:t>вье человека, но если оно сопряжено с неосторожным причине</w:t>
        <w:softHyphen/>
        <w:t>нием смерти потерпевшего (ч. 4 ст. 111 УК), то объ</w:t>
        <w:softHyphen/>
        <w:t>ектом этого неосторожного посягат-ва становится жизнь).</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b/>
          <w:bCs/>
          <w:sz w:val="16"/>
          <w:szCs w:val="16"/>
        </w:rPr>
        <w:t>(2)</w:t>
      </w:r>
      <w:r>
        <w:rPr>
          <w:rFonts w:eastAsia="Times New Roman Cyr" w:cs="Times New Roman Cyr"/>
          <w:sz w:val="16"/>
          <w:szCs w:val="16"/>
        </w:rPr>
        <w:t xml:space="preserve"> преступ-й с двумя формами вины характери</w:t>
        <w:softHyphen/>
        <w:t>зуется неоднородным психическим отнош-ем к действию или бездействию, являющемуся прест-ым независимо от последст</w:t>
        <w:softHyphen/>
        <w:t>вий, и к квалифицирующему последствию. (смерть потерпевшей при незаконном производстве аборта - ч. 3 ст. 124 УК, смерть человека при угоне судна воздушного или водного транс</w:t>
        <w:softHyphen/>
        <w:t>порта либо железнодорожного подвижного состава - ч. 4 ст. 208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8. </w:t>
      </w:r>
      <w:r>
        <w:rPr>
          <w:rFonts w:eastAsia="Times New Roman Cyr" w:cs="Times New Roman Cyr"/>
          <w:b/>
          <w:bCs/>
          <w:sz w:val="16"/>
          <w:szCs w:val="16"/>
          <w:u w:val="single"/>
        </w:rPr>
        <w:t>Значение юр.-ой ошибки для уг. ответ-и.</w:t>
      </w:r>
    </w:p>
    <w:p>
      <w:pPr>
        <w:pStyle w:val="Normal"/>
        <w:ind w:firstLine="300"/>
        <w:jc w:val="both"/>
        <w:rPr/>
      </w:pPr>
      <w:r>
        <w:rPr>
          <w:rFonts w:eastAsia="Times New Roman Cyr" w:cs="Times New Roman Cyr"/>
          <w:sz w:val="16"/>
          <w:szCs w:val="16"/>
        </w:rPr>
        <w:t>Под ошибкой в уг.ом праве понимается заблуждение лишь относительно фактических обстоят-в, опред-ющих характер и степень общ-ой опасности совершаемого деяния, либо относительно юр.-ой характеристики деяния. В зависимости от хар-ра неправильных представлений субъекта различаются юр.-ая и фактическая ошибка.</w:t>
      </w:r>
    </w:p>
    <w:p>
      <w:pPr>
        <w:pStyle w:val="Normal"/>
        <w:ind w:firstLine="300"/>
        <w:jc w:val="both"/>
        <w:rPr/>
      </w:pPr>
      <w:r>
        <w:rPr>
          <w:rFonts w:eastAsia="Times New Roman Cyr" w:cs="Times New Roman Cyr"/>
          <w:b/>
          <w:bCs/>
          <w:sz w:val="16"/>
          <w:szCs w:val="16"/>
        </w:rPr>
        <w:t>Юридическая ошибка</w:t>
      </w:r>
      <w:r>
        <w:rPr>
          <w:rFonts w:eastAsia="Times New Roman Cyr" w:cs="Times New Roman Cyr"/>
          <w:sz w:val="16"/>
          <w:szCs w:val="16"/>
        </w:rPr>
        <w:t xml:space="preserve"> - это неправильная оценка виновным юр.-ой сущности или юр.-их последствий соверша</w:t>
        <w:softHyphen/>
        <w:t>емого деяния. Принято различать следующие виды юр.-ой ошибки.</w:t>
      </w:r>
    </w:p>
    <w:p>
      <w:pPr>
        <w:pStyle w:val="Normal"/>
        <w:ind w:firstLine="300"/>
        <w:jc w:val="both"/>
        <w:rPr/>
      </w:pPr>
      <w:r>
        <w:rPr>
          <w:rFonts w:eastAsia="Times New Roman Cyr" w:cs="Times New Roman Cyr"/>
          <w:sz w:val="16"/>
          <w:szCs w:val="16"/>
        </w:rPr>
        <w:t>1. Неверная оценка лицом совершаемого им деяния как не</w:t>
        <w:softHyphen/>
        <w:t>прест-ого. уг.о не наказуемого, тогда как в действитель</w:t>
        <w:softHyphen/>
        <w:t>ности оно в соотв. с законом признается преступ-ем. Ошибка подобного рода не исключает умышленной вины, по</w:t>
        <w:softHyphen/>
        <w:t>скольку незнание закона не равнозначно отсутствию сознания общ-ой опасности и не может служить оправданием лица, совершившего деяние, запрещенное уг.ым законом.</w:t>
      </w:r>
    </w:p>
    <w:p>
      <w:pPr>
        <w:pStyle w:val="Normal"/>
        <w:ind w:firstLine="300"/>
        <w:jc w:val="both"/>
        <w:rPr/>
      </w:pPr>
      <w:r>
        <w:rPr>
          <w:rFonts w:eastAsia="Times New Roman Cyr" w:cs="Times New Roman Cyr"/>
          <w:sz w:val="16"/>
          <w:szCs w:val="16"/>
        </w:rPr>
        <w:t>2. Ошибочная оценка лицом совершаемого деяния как прест-ого, тогда как на самом деле закон не относит его к преступ-ям (так называемое мнимое преступ-е). В подобных случаях деяние не причиняет и не может причинить вред общ-ым отнош-ям, охраняемым уг.ым законом.</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3. Неправильное представление лица о юр.-их послед</w:t>
        <w:softHyphen/>
        <w:t>ствиях совершаемого преступ-я: о его квалификации, виде и размере наказ-ия, кот-ое м/б назначено за соверш-е этого деяния.</w:t>
      </w:r>
    </w:p>
    <w:p>
      <w:pPr>
        <w:pStyle w:val="Normal"/>
        <w:ind w:firstLine="300"/>
        <w:jc w:val="both"/>
        <w:rPr/>
      </w:pPr>
      <w:r>
        <w:rPr>
          <w:rFonts w:eastAsia="Times New Roman Cyr" w:cs="Times New Roman Cyr"/>
          <w:sz w:val="16"/>
          <w:szCs w:val="16"/>
        </w:rPr>
        <w:t>=&gt;, общее правило, относящееся к значению юр.-ой ошибки, сводится к тому. что уг.ая ответ-ь лица, заблуждающегося относительно юр.-их свойств и юр.-их последствий совершаемого деяния, наступает в соотв. с оценкой этого деяния не субъектом, а законодателем. Иначе говоря, такая ошибка обычно не влияет ни на форму вины, ни на квалификацию преступ-я, ни на размер назначаемого наказ-ия.</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39. </w:t>
      </w:r>
      <w:r>
        <w:rPr>
          <w:rFonts w:eastAsia="Times New Roman Cyr" w:cs="Times New Roman Cyr"/>
          <w:b/>
          <w:bCs/>
          <w:sz w:val="16"/>
          <w:szCs w:val="16"/>
          <w:u w:val="single"/>
        </w:rPr>
        <w:t>Значение фактической ошибки для уг. ответ-и.</w:t>
      </w:r>
    </w:p>
    <w:p>
      <w:pPr>
        <w:pStyle w:val="Normal"/>
        <w:ind w:firstLine="300"/>
        <w:jc w:val="both"/>
        <w:rPr>
          <w:rFonts w:ascii="Times New Roman Cyr" w:hAnsi="Times New Roman Cyr" w:eastAsia="Times New Roman Cyr" w:cs="Times New Roman Cyr"/>
          <w:b/>
          <w:b/>
          <w:bCs/>
          <w:sz w:val="16"/>
          <w:szCs w:val="16"/>
        </w:rPr>
      </w:pPr>
      <w:r>
        <w:rPr>
          <w:rFonts w:eastAsia="Times New Roman Cyr" w:cs="Times New Roman Cyr"/>
          <w:sz w:val="16"/>
          <w:szCs w:val="16"/>
        </w:rPr>
        <w:t>Под ошибкой в уг.ом праве понимается заблуждение лишь относительно фактических обстоят-в, опред-ющих характер и степень общ-ой опасности совершаемого деяния, либо относительно юр.-ой характеристики деяния. В зависимости от хар-ра неправильных представлений субъекта различаются юр.-ая и фактическая ошибка.</w:t>
      </w:r>
    </w:p>
    <w:p>
      <w:pPr>
        <w:pStyle w:val="Normal"/>
        <w:ind w:firstLine="300"/>
        <w:jc w:val="both"/>
        <w:rPr/>
      </w:pPr>
      <w:r>
        <w:rPr>
          <w:rFonts w:eastAsia="Times New Roman Cyr" w:cs="Times New Roman Cyr"/>
          <w:b/>
          <w:bCs/>
          <w:sz w:val="16"/>
          <w:szCs w:val="16"/>
        </w:rPr>
        <w:t>Фактическая ошибка</w:t>
      </w:r>
      <w:r>
        <w:rPr>
          <w:rFonts w:eastAsia="Times New Roman Cyr" w:cs="Times New Roman Cyr"/>
          <w:sz w:val="16"/>
          <w:szCs w:val="16"/>
        </w:rPr>
        <w:t xml:space="preserve"> - это неверное представление лица о фактических обстоят-вах, играющих роль объективных при</w:t>
        <w:softHyphen/>
        <w:t>знаков состава данного преступ-я и опред-ющих характер преступ-я и степень его общ-ой опасности. В зависи</w:t>
        <w:softHyphen/>
        <w:t>мости от содержания неправильных представлений, т.е. от пред</w:t>
        <w:softHyphen/>
        <w:t>мета неверных восприятий и оценок, принято различать следую</w:t>
        <w:softHyphen/>
        <w:t xml:space="preserve">щие виды фактической ошибки: </w:t>
      </w:r>
      <w:r>
        <w:rPr>
          <w:rFonts w:eastAsia="Times New Roman Cyr" w:cs="Times New Roman Cyr"/>
          <w:b/>
          <w:bCs/>
          <w:sz w:val="16"/>
          <w:szCs w:val="16"/>
        </w:rPr>
        <w:t>в объекте посягат-ва, в характере действия или бездействия, в тяжести последствий, в развитии причинной связи, в обстоят-вах, отягчающих ответ-ь</w:t>
      </w:r>
      <w:r>
        <w:rPr>
          <w:rFonts w:eastAsia="Times New Roman Cyr" w:cs="Times New Roman Cyr"/>
          <w:sz w:val="16"/>
          <w:szCs w:val="16"/>
        </w:rPr>
        <w:t>.</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Практическое значение имеет лишь существенная фактичес</w:t>
        <w:softHyphen/>
        <w:t>кая ошибка, т.е. та, кот-ая касается обстоят-в, имеющих значение юр.-ого признака состава данного преступ-я и в этом качестве влияющих на содержание вины, ее форму и пределы уг.о-пр.вого воздействия. Несущественное за</w:t>
        <w:softHyphen/>
        <w:t>блуждение (напр., о модели и точной стоимости похищенно</w:t>
        <w:softHyphen/>
        <w:t>го у гражданина автомобиля) не рассматривается как вид факти</w:t>
        <w:softHyphen/>
        <w:t>ческой ошибк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0. </w:t>
      </w:r>
      <w:r>
        <w:rPr>
          <w:rFonts w:eastAsia="Times New Roman Cyr" w:cs="Times New Roman Cyr"/>
          <w:b/>
          <w:bCs/>
          <w:sz w:val="16"/>
          <w:szCs w:val="16"/>
          <w:u w:val="single"/>
        </w:rPr>
        <w:t>Мотив и цель преступ-я</w:t>
      </w:r>
    </w:p>
    <w:p>
      <w:pPr>
        <w:pStyle w:val="Normal"/>
        <w:ind w:firstLine="300"/>
        <w:jc w:val="both"/>
        <w:rPr/>
      </w:pPr>
      <w:r>
        <w:rPr>
          <w:rFonts w:eastAsia="Times New Roman Cyr" w:cs="Times New Roman Cyr"/>
          <w:sz w:val="16"/>
          <w:szCs w:val="16"/>
        </w:rPr>
        <w:t>Все действия человека обусловлены опред-ыми мотивами и направлены на опред-ые цели. Правильная оценка любого поведения невозможна без учета его мотивов и целей. Мотив и цель - это психические явления, кот-ые вместе с виной образуют субъективную сторону преступ-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Мотивом преступ-я называют обусловленные опред-ыми потребностями и интересами внутренние побуждения, кот-ые вызывают у лица решимость совершить преступ-е и кот-ыми оно руководствовалось при его соверш-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Цель преступ-я - это мысленная модель будущего резуль</w:t>
        <w:softHyphen/>
        <w:t>тата. к достижению кот-ого стремится лицо при соверш-и преступ-я.</w:t>
      </w:r>
    </w:p>
    <w:p>
      <w:pPr>
        <w:pStyle w:val="Normal"/>
        <w:ind w:firstLine="300"/>
        <w:jc w:val="both"/>
        <w:rPr/>
      </w:pPr>
      <w:r>
        <w:rPr>
          <w:rFonts w:eastAsia="Times New Roman Cyr" w:cs="Times New Roman Cyr"/>
          <w:sz w:val="16"/>
          <w:szCs w:val="16"/>
        </w:rPr>
        <w:t>Эти психологические понятия очень тесно связаны м/у собой. Исходя из опред-ых потребностей, человек испыты</w:t>
        <w:softHyphen/>
        <w:t>вает сначала неосознанное влечение, затем - сознательное стремление к удовлетворению потребности. На этой основе фор</w:t>
        <w:softHyphen/>
        <w:t>мируется цель поведения.</w:t>
      </w:r>
    </w:p>
    <w:p>
      <w:pPr>
        <w:pStyle w:val="Normal"/>
        <w:ind w:firstLine="280"/>
        <w:jc w:val="both"/>
        <w:rPr/>
      </w:pPr>
      <w:r>
        <w:rPr>
          <w:rFonts w:eastAsia="Times New Roman Cyr" w:cs="Times New Roman Cyr"/>
          <w:sz w:val="16"/>
          <w:szCs w:val="16"/>
        </w:rPr>
        <w:t xml:space="preserve">=&gt;, цель преступ-я возн-ет на основе прест-ого мотива, а вместе мотив и цель образуют ту базу, на кот-ой рождается вина как опред-ая интеллектуальная и волевая деят-ть субъекта, связанная с соверш-ем преступ-я и протекающая в момент его соверш-я. </w:t>
      </w:r>
    </w:p>
    <w:p>
      <w:pPr>
        <w:pStyle w:val="Normal"/>
        <w:ind w:firstLine="300"/>
        <w:jc w:val="both"/>
        <w:rPr/>
      </w:pPr>
      <w:r>
        <w:rPr>
          <w:rFonts w:eastAsia="Times New Roman Cyr" w:cs="Times New Roman Cyr"/>
          <w:sz w:val="16"/>
          <w:szCs w:val="16"/>
        </w:rPr>
        <w:t>Мотивы и цели преступ-я всегда конкр-ы и, как прави</w:t>
        <w:softHyphen/>
        <w:t xml:space="preserve">ло, формулируются в диспозициях норм Особенной части УК: цель завладения имуществом, цель облегчить или скрыть другое преступ-е и т.д.; мотивы корыстные, садистские, хулиганские, кровной мести и т.д. </w:t>
      </w:r>
    </w:p>
    <w:p>
      <w:pPr>
        <w:pStyle w:val="Normal"/>
        <w:ind w:firstLine="280"/>
        <w:jc w:val="both"/>
        <w:rPr/>
      </w:pPr>
      <w:r>
        <w:rPr>
          <w:rFonts w:eastAsia="Times New Roman Cyr" w:cs="Times New Roman Cyr"/>
          <w:sz w:val="16"/>
          <w:szCs w:val="16"/>
        </w:rPr>
        <w:t>Для правильной уг.о-пр.вой оценки большое значение имеет классификация мотивов и целей. С этой точки зрения все мотивы и цели преступ-й можно подразде</w:t>
        <w:softHyphen/>
        <w:t>лить на две группы: 1) низменные и 2) лишенные низменного содержания.</w:t>
      </w:r>
    </w:p>
    <w:p>
      <w:pPr>
        <w:pStyle w:val="Normal"/>
        <w:ind w:firstLine="300"/>
        <w:jc w:val="both"/>
        <w:rPr/>
      </w:pPr>
      <w:r>
        <w:rPr>
          <w:rFonts w:eastAsia="Times New Roman Cyr" w:cs="Times New Roman Cyr"/>
          <w:b/>
          <w:bCs/>
          <w:sz w:val="16"/>
          <w:szCs w:val="16"/>
        </w:rPr>
        <w:t>К низменным</w:t>
      </w:r>
      <w:r>
        <w:rPr>
          <w:rFonts w:eastAsia="Times New Roman Cyr" w:cs="Times New Roman Cyr"/>
          <w:sz w:val="16"/>
          <w:szCs w:val="16"/>
        </w:rPr>
        <w:t xml:space="preserve"> следует отнести те мотивы и цели, с кот-ыми закон связывает усиление уг.ой ответ-и либо в рам</w:t>
        <w:softHyphen/>
        <w:t>ках Общей части, оценивая их как обстоят-ва, отягчающие ответ-ь, либо в рамках Особенной части, рассматривая их в конкр-ых составах преступ-й как квалифицирующие признаки, а также в качестве необходимого усл-я уг.ой ответ-и. (такие мотивы, как корыстные (п. "з" ст. 105 УК), хулиганские (п. "и" ст. 105 УК), кровная месть (п. "л" ст. 105 УК) и т.п.)</w:t>
      </w:r>
    </w:p>
    <w:p>
      <w:pPr>
        <w:pStyle w:val="Normal"/>
        <w:ind w:firstLine="300"/>
        <w:jc w:val="both"/>
        <w:rPr>
          <w:rFonts w:ascii="Times New Roman Cyr" w:hAnsi="Times New Roman Cyr" w:eastAsia="Times New Roman Cyr" w:cs="Times New Roman Cyr"/>
          <w:sz w:val="16"/>
          <w:szCs w:val="16"/>
          <w:lang w:val="en-US"/>
        </w:rPr>
      </w:pPr>
      <w:r>
        <w:rPr>
          <w:rFonts w:eastAsia="Times New Roman Cyr" w:cs="Times New Roman Cyr"/>
          <w:sz w:val="16"/>
          <w:szCs w:val="16"/>
        </w:rPr>
        <w:t>Прочие мотивы и цели, с кот-ыми закон не связывает субъ</w:t>
        <w:softHyphen/>
        <w:t>ективное основание уг.ой ответ-и или ее усиление, относятся к не имеющим низменного содержания.</w:t>
      </w:r>
      <w:r>
        <w:br w:type="page"/>
      </w:r>
    </w:p>
    <w:p>
      <w:pPr>
        <w:pStyle w:val="Normal"/>
        <w:jc w:val="both"/>
        <w:rPr/>
      </w:pPr>
      <w:r>
        <w:rPr>
          <w:rFonts w:eastAsia="Times New Roman Cyr" w:cs="Times New Roman Cyr"/>
          <w:sz w:val="16"/>
          <w:szCs w:val="16"/>
        </w:rPr>
        <w:t xml:space="preserve">41. </w:t>
      </w:r>
      <w:r>
        <w:rPr>
          <w:rFonts w:eastAsia="Times New Roman Cyr" w:cs="Times New Roman Cyr"/>
          <w:b/>
          <w:bCs/>
          <w:sz w:val="16"/>
          <w:szCs w:val="16"/>
          <w:u w:val="single"/>
        </w:rPr>
        <w:t>Субъект преступ-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убъект преступ-я - это лицо, совершившее общ-о опасное деяние и способное в соотв. с законом понести за него уг.ую ответ-ь.</w:t>
      </w:r>
    </w:p>
    <w:p>
      <w:pPr>
        <w:pStyle w:val="Normal"/>
        <w:ind w:firstLine="300"/>
        <w:jc w:val="both"/>
        <w:rPr/>
      </w:pPr>
      <w:r>
        <w:rPr>
          <w:rFonts w:eastAsia="Times New Roman Cyr" w:cs="Times New Roman Cyr"/>
          <w:sz w:val="16"/>
          <w:szCs w:val="16"/>
        </w:rPr>
        <w:t>Из содержания ст. 11, 12 и 13 УК следует, что действие УК распространяется на граждан РФ, лиц без гражданства и иностранных граждан, то есть на людей - физ-их лиц. Не явл. субъектами преступ-я организации, учреждения, предприятия и др. юр.-ие лица. В случае существенного нарушения на каком-либо пред</w:t>
        <w:softHyphen/>
        <w:t>приятии правил охраны труда, повлекшего причинение вреда здоровью человека, к ответ-и будет привлечено не пред</w:t>
        <w:softHyphen/>
        <w:t>приятие, а должностное лицо, ответственное за соблюдение этих правил, а также если это лицо не обеспечило соблюдение правил охраны труда (техники безопасности, промышленной санитарии и других правил) др.и лицами (ст. 143 УК);</w:t>
      </w:r>
    </w:p>
    <w:p>
      <w:pPr>
        <w:pStyle w:val="Normal"/>
        <w:ind w:firstLine="300"/>
        <w:jc w:val="both"/>
        <w:rPr/>
      </w:pPr>
      <w:r>
        <w:rPr>
          <w:rFonts w:eastAsia="Times New Roman Cyr" w:cs="Times New Roman Cyr"/>
          <w:sz w:val="16"/>
          <w:szCs w:val="16"/>
        </w:rPr>
        <w:t>Субъектом преступ-я могут быть люди, обладающие спо</w:t>
        <w:softHyphen/>
        <w:t>собностью осознавать фактический характер и общ-ую опасность своих действий (бездействия) либо руководить ими, то есть вменяемые лица. Вина как в форме умысла, так и в форме неосторожности исключается во всех случаях, когда лицо в мо</w:t>
        <w:softHyphen/>
        <w:t>мент соверш-я общ-о опасного деяния в силу своего психического состояния не осознавало хар-ра своих действий или бездействия или не могло ими руководить. Виновным м/б признано лишь вменяемое лицо, кот-ое действовало ос</w:t>
        <w:softHyphen/>
        <w:t>мысленно, по своему разумению.</w:t>
      </w:r>
    </w:p>
    <w:p>
      <w:pPr>
        <w:pStyle w:val="Normal"/>
        <w:ind w:firstLine="300"/>
        <w:jc w:val="both"/>
        <w:rPr/>
      </w:pPr>
      <w:r>
        <w:rPr>
          <w:rFonts w:eastAsia="Times New Roman Cyr" w:cs="Times New Roman Cyr"/>
          <w:sz w:val="16"/>
          <w:szCs w:val="16"/>
        </w:rPr>
        <w:t>Способность осознавать свои действия и руководить ими возн-ет у психически здоровых людей не с момента рождения, а по достижении опред-ого возраста. Это означает, что к этому моменту у человека накопился опред-ый жизненный опыт, &gt; четко определились критерии восприятия окружающего мира, появилась способность осознавать характер своего поведения с точки зрения полезности или опасности для окружающих и проч. Такой оптимальный возраст, по мнению специалистов, наступает в 16 лет. К этому возрасту подросток достигает такой степени социальной зрелости, когда может отвечать за свои поступки в уг.ом порядке за все виды преступ-й, а за некот-ые из них даже в &gt; раннем возрасте, с 14 лет (ст. 20 УК).</w:t>
      </w:r>
    </w:p>
    <w:p>
      <w:pPr>
        <w:pStyle w:val="Normal"/>
        <w:ind w:firstLine="280"/>
        <w:jc w:val="both"/>
        <w:rPr/>
      </w:pPr>
      <w:r>
        <w:rPr>
          <w:rFonts w:eastAsia="Times New Roman Cyr" w:cs="Times New Roman Cyr"/>
          <w:sz w:val="16"/>
          <w:szCs w:val="16"/>
        </w:rPr>
        <w:t>=&gt;, к осн-ым признакам субъекта относятся: физ-ое лицо, вменяемость, достижение опред-ого зако</w:t>
        <w:softHyphen/>
        <w:t xml:space="preserve">ном возраста (ст. 19 УК). </w:t>
      </w:r>
      <w:r>
        <w:br w:type="page"/>
      </w:r>
    </w:p>
    <w:p>
      <w:pPr>
        <w:pStyle w:val="Normal"/>
        <w:jc w:val="both"/>
        <w:rPr/>
      </w:pPr>
      <w:r>
        <w:rPr>
          <w:rFonts w:eastAsia="Times New Roman Cyr" w:cs="Times New Roman Cyr"/>
          <w:sz w:val="16"/>
          <w:szCs w:val="16"/>
        </w:rPr>
        <w:t xml:space="preserve">42. </w:t>
      </w:r>
      <w:r>
        <w:rPr>
          <w:rFonts w:eastAsia="Times New Roman Cyr" w:cs="Times New Roman Cyr"/>
          <w:b/>
          <w:bCs/>
          <w:sz w:val="16"/>
          <w:szCs w:val="16"/>
          <w:u w:val="single"/>
        </w:rPr>
        <w:t>Невменяемость.</w:t>
      </w:r>
    </w:p>
    <w:p>
      <w:pPr>
        <w:pStyle w:val="Normal"/>
        <w:ind w:firstLine="300"/>
        <w:jc w:val="both"/>
        <w:rPr/>
      </w:pPr>
      <w:r>
        <w:rPr>
          <w:rFonts w:eastAsia="Times New Roman Cyr" w:cs="Times New Roman Cyr"/>
          <w:sz w:val="16"/>
          <w:szCs w:val="16"/>
        </w:rPr>
        <w:t>Понести уг.ую ответ-ь за совершенное общ-о опасное деяние и тем самым быть субъектом преступ-я могут лишь вменяемые лица. Невменяе</w:t>
        <w:softHyphen/>
        <w:t>мые лица не могут быть субъектами преступ-й и подлежать уг.ой ответ-и. К ним могут быть применены лишь принудительные меры медицинского хар-ра, не являющиеся наказ-ием за соверш-е общ-о опасного деяния.</w:t>
      </w:r>
    </w:p>
    <w:p>
      <w:pPr>
        <w:pStyle w:val="Normal"/>
        <w:ind w:firstLine="300"/>
        <w:jc w:val="both"/>
        <w:rPr/>
      </w:pPr>
      <w:r>
        <w:rPr>
          <w:rFonts w:eastAsia="Times New Roman Cyr" w:cs="Times New Roman Cyr"/>
          <w:sz w:val="16"/>
          <w:szCs w:val="16"/>
        </w:rPr>
        <w:t>Способность понимать совершаемое и принимать осознанное реш-е служит основанием для признания лица виновным в соверш-и умышленного или неосторожного преступ-я, на чем основывается его обязанность отвечать перед гос-вом за свои поступки. Неспособность осознавать характер своего пове</w:t>
        <w:softHyphen/>
        <w:t>дения или руководить им означает невиновность лица, такое лицо признается невменяемым и не м/б привлечено к уг.ой ответ-и.</w:t>
      </w:r>
    </w:p>
    <w:p>
      <w:pPr>
        <w:pStyle w:val="Normal"/>
        <w:ind w:firstLine="280"/>
        <w:jc w:val="both"/>
        <w:rPr/>
      </w:pPr>
      <w:r>
        <w:rPr>
          <w:rFonts w:eastAsia="Times New Roman Cyr" w:cs="Times New Roman Cyr"/>
          <w:sz w:val="16"/>
          <w:szCs w:val="16"/>
        </w:rPr>
        <w:t>Ст. 21 - понятие невменяемости: Не подлежит уг.ой ответ-и лицо, кот-ое во время соверш-я общ-о опасного деяния находилось в состоя</w:t>
        <w:softHyphen/>
        <w:t>нии невменяемости, то есть не могло осознавать фактический характер и общ-ую опасность своих действий (бездействия) либо руководить ими вследствие хронического психического рас</w:t>
        <w:softHyphen/>
        <w:t>стройства, временного психического расстройства, слабоумия или иного болезненного состояния психики.</w:t>
      </w:r>
    </w:p>
    <w:p>
      <w:pPr>
        <w:pStyle w:val="Normal"/>
        <w:ind w:firstLine="300"/>
        <w:jc w:val="both"/>
        <w:rPr/>
      </w:pPr>
      <w:r>
        <w:rPr>
          <w:rFonts w:eastAsia="Times New Roman Cyr" w:cs="Times New Roman Cyr"/>
          <w:sz w:val="16"/>
          <w:szCs w:val="16"/>
        </w:rPr>
        <w:t>Раскрывая понятие невменяемости, наука уг.ого пр. пользуется двумя критериями: медицинским и юр.-им (психологическим). Юридический критерий опред-ет суд, когда он дает оценку лицу, совершившему общ-о опасное деяние, как не способному осознавать характер своих действий или руководить ими. Медицинский критерий раскры</w:t>
        <w:softHyphen/>
        <w:t>вает причины этой неспособности: болезненное состояние пси</w:t>
        <w:softHyphen/>
        <w:t>хики человека или отставание в психическом развитии лица, совершившего общ-о опасное деяние. Но не всякое болезненное состояние психики человека позволяет признать его не</w:t>
        <w:softHyphen/>
        <w:t>вменяемым, а только кот-ое мешает ему правильно оценить свои поступки. =&gt;, медицинский критерий должен обяза</w:t>
        <w:softHyphen/>
        <w:t>тельно сочетаться с юр.-им. Только при этом усл-и лицо м/б признано невменяемым.</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3. </w:t>
      </w:r>
      <w:r>
        <w:rPr>
          <w:rFonts w:eastAsia="Times New Roman Cyr" w:cs="Times New Roman Cyr"/>
          <w:b/>
          <w:bCs/>
          <w:sz w:val="16"/>
          <w:szCs w:val="16"/>
          <w:u w:val="single"/>
        </w:rPr>
        <w:t>Уг. ответ-ь  лиц с психич. расстройством, не искл-им вменяемости.</w:t>
      </w:r>
    </w:p>
    <w:p>
      <w:pPr>
        <w:pStyle w:val="Normal"/>
        <w:ind w:firstLine="720"/>
        <w:jc w:val="both"/>
        <w:rPr/>
      </w:pPr>
      <w:r>
        <w:rPr>
          <w:rFonts w:eastAsia="Times New Roman Cyr" w:cs="Times New Roman Cyr"/>
          <w:sz w:val="16"/>
          <w:szCs w:val="16"/>
        </w:rPr>
        <w:t>Принципиально новой явл. ст. 22 УК об уг.ой ответ-и лиц с психическим расстройством, не искл-им вменяемости.</w:t>
      </w:r>
    </w:p>
    <w:p>
      <w:pPr>
        <w:pStyle w:val="Normal"/>
        <w:ind w:firstLine="720"/>
        <w:jc w:val="both"/>
        <w:rPr/>
      </w:pPr>
      <w:r>
        <w:rPr>
          <w:rFonts w:eastAsia="Times New Roman Cyr" w:cs="Times New Roman Cyr"/>
          <w:sz w:val="16"/>
          <w:szCs w:val="16"/>
        </w:rPr>
        <w:t>Законод-ые полож-я об "ограниченной" вменяе</w:t>
        <w:softHyphen/>
        <w:t>мости призваны зафиксировать основания уг.ой ответ-и соответствующих лиц. Ст. 22 УК опред-ет, что вменяемое лицо, кот-ое на время соверш-я преступ-я в силу психического расстройства не могло в полной мере осознавать фактический характер и общ-ую опас</w:t>
        <w:softHyphen/>
        <w:t>ность своих действий (бездействия) либо руководить ими, подлежит уг.ой ответ-и. Но такое не искл-ее вменяемости расстройство учитывается судом при назнач-и наказ-ия и может служить основанием для назнач-я принудительных мер медицинского хар-ра.</w:t>
      </w:r>
    </w:p>
    <w:p>
      <w:pPr>
        <w:pStyle w:val="Normal"/>
        <w:ind w:firstLine="720"/>
        <w:jc w:val="both"/>
        <w:rPr/>
      </w:pPr>
      <w:r>
        <w:rPr>
          <w:rFonts w:eastAsia="Times New Roman Cyr" w:cs="Times New Roman Cyr"/>
          <w:sz w:val="16"/>
          <w:szCs w:val="16"/>
        </w:rPr>
        <w:t>Анализ приведенной нормы позволяет отметить: 1) на</w:t>
        <w:softHyphen/>
        <w:t>личие психического расстройства во время соверш-я преступ-я, 2) отсутствие возможности в полной мере осозна</w:t>
        <w:softHyphen/>
        <w:t>вать свое поведение или руководить им, 3) учет данного обстоят-ва при назнач-и наказ-ия, 4) закрепление осно</w:t>
        <w:softHyphen/>
        <w:t>вания для назнач-я принудительных мер медицинского хар-ра.</w:t>
      </w:r>
    </w:p>
    <w:p>
      <w:pPr>
        <w:pStyle w:val="Normal"/>
        <w:ind w:firstLine="720"/>
        <w:jc w:val="both"/>
        <w:rPr/>
      </w:pPr>
      <w:r>
        <w:rPr>
          <w:rFonts w:eastAsia="Times New Roman Cyr" w:cs="Times New Roman Cyr"/>
          <w:sz w:val="16"/>
          <w:szCs w:val="16"/>
        </w:rPr>
        <w:t>Констатация наличия у лица психического расстройства, не искл-его вменяемости, - конкр-ая категория, кот-ая имеет значение только применительно ко времени соверш-я лицом преступ-я и самостоятельно никаких пр.вых или иных последствий после отбытия им наказ-ия не влечет. Определение психического состояния субъекта должно составлять компетенцию комплексной психолого-психиатрической экспертизы.</w:t>
      </w:r>
    </w:p>
    <w:p>
      <w:pPr>
        <w:pStyle w:val="Normal"/>
        <w:jc w:val="both"/>
        <w:rPr/>
      </w:pPr>
      <w:r>
        <w:rPr>
          <w:rFonts w:eastAsia="Times New Roman Cyr" w:cs="Times New Roman Cyr"/>
          <w:sz w:val="16"/>
          <w:szCs w:val="16"/>
        </w:rPr>
        <w:t>При назнач-и наказ-ия психическое расстройство у лица, лишающее его возможности в полной мере осознавать характер и общ-ую опасность своего поведения либо руководить им, видимо, может учитываться в качестве обстоят-ва, смягчающего уг.ую ответ-ь в совокуп</w:t>
        <w:softHyphen/>
        <w:t>ности с др.и данными и обстоят-вами, характеризу</w:t>
        <w:softHyphen/>
        <w:t>ющими преступ-е и личность виновного (ч. 2 ст. 61 УК). Вместе с тем наличие у лица психической аномалии, не искл-ей вменяемости, ни при каких усл-ях не м/б истолковано как обстоят-во, отягчающее ответ-ь.</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4. </w:t>
      </w:r>
      <w:r>
        <w:rPr>
          <w:rFonts w:eastAsia="Times New Roman Cyr" w:cs="Times New Roman Cyr"/>
          <w:b/>
          <w:bCs/>
          <w:sz w:val="16"/>
          <w:szCs w:val="16"/>
          <w:u w:val="single"/>
        </w:rPr>
        <w:t>Специальный субъект преступ-я.</w:t>
      </w:r>
    </w:p>
    <w:p>
      <w:pPr>
        <w:pStyle w:val="Normal"/>
        <w:ind w:firstLine="300"/>
        <w:jc w:val="both"/>
        <w:rPr/>
      </w:pPr>
      <w:r>
        <w:rPr>
          <w:rFonts w:eastAsia="Times New Roman Cyr" w:cs="Times New Roman Cyr"/>
          <w:sz w:val="16"/>
          <w:szCs w:val="16"/>
        </w:rPr>
        <w:t>Специальный субъект - это лицо, кот-ое, кроме общих при</w:t>
        <w:softHyphen/>
        <w:t>знаков субъекта, обладает еще дополнительными признаками, указ.ыми в диспозиции уг.о-пр.вой нормы, отражаю</w:t>
        <w:softHyphen/>
        <w:t>щими специфические свойства прест-ика. Указание в диспо</w:t>
        <w:softHyphen/>
        <w:t>зиции нормы на признаки спец-ого субъекта означает, что не всякое физ-ое, вменяемое, достигшее указ.ого в законе возраста лицо, причинившее вред обществу, м/б привле</w:t>
        <w:softHyphen/>
        <w:t>чено к уг.ой ответ-и. Уг. закон иногда ог</w:t>
        <w:softHyphen/>
        <w:t>раничивает круг лиц, кот-ые могут нести уг.ую ответ-ь путем указания на опред-ые, специфические черты субъекта.</w:t>
      </w:r>
    </w:p>
    <w:p>
      <w:pPr>
        <w:pStyle w:val="Normal"/>
        <w:ind w:firstLine="300"/>
        <w:jc w:val="both"/>
        <w:rPr/>
      </w:pPr>
      <w:r>
        <w:rPr>
          <w:rFonts w:eastAsia="Times New Roman Cyr" w:cs="Times New Roman Cyr"/>
          <w:sz w:val="16"/>
          <w:szCs w:val="16"/>
        </w:rPr>
        <w:t>Признаки спец-ого субъекта по своему содержанию очень разнообразны. Признаки спец-ого субъекта могут относиться к различным характеристикам личности прест-ика: к занимаемому полож-ю по службе или работе, должности, профессии, к отрицательной характеристике, связанной с соверш-ем преступ-я, к военной обязанности, семейному полож-ю и так далее.</w:t>
      </w:r>
    </w:p>
    <w:p>
      <w:pPr>
        <w:pStyle w:val="Normal"/>
        <w:jc w:val="both"/>
        <w:rPr/>
      </w:pPr>
      <w:r>
        <w:rPr>
          <w:rFonts w:eastAsia="Times New Roman Cyr" w:cs="Times New Roman Cyr"/>
          <w:sz w:val="16"/>
          <w:szCs w:val="16"/>
        </w:rPr>
        <w:t>Признаки спец-ого субъекта могут быть классифициро</w:t>
        <w:softHyphen/>
        <w:t>ваны следующим образом: 1) по гос-венно-пр.вому полож-ю: гражданин РФ (ст. 275), иностранный гражданин и лицо без гражданства (ст. 276); 2) по демографическому признаку: по полу - мужчина (ст. 131); по возрасту - совершеннолетний (ст. 150, 151); 3) по семейным, родственным отнош-ям - родители и лица, их заменяющие, дети (ст. 156, 157); 4) по отнош-ю к военной обязанности: призывник (ст. 328), военнослужащий и военнообязанный (ст. 331 - 352); 5) по профессиональным обязанностям: врач, др. медицин</w:t>
        <w:softHyphen/>
        <w:t>ские и фармацевтические работники (ст. 124, 128); и т.д.</w:t>
      </w:r>
    </w:p>
    <w:p>
      <w:pPr>
        <w:pStyle w:val="Normal"/>
        <w:ind w:firstLine="280"/>
        <w:jc w:val="both"/>
        <w:rPr/>
      </w:pPr>
      <w:r>
        <w:rPr>
          <w:rFonts w:eastAsia="Times New Roman Cyr" w:cs="Times New Roman Cyr"/>
          <w:sz w:val="16"/>
          <w:szCs w:val="16"/>
        </w:rPr>
        <w:t>Установление признаков спец-ого субъекта при квалифи</w:t>
        <w:softHyphen/>
        <w:t>кации преступ-я имеет большое значение. Исходной пози</w:t>
        <w:softHyphen/>
        <w:t>цией в правильном реш-и этого вопроса будет полож-е о том, что общ-о опасное деяние будет признано преступ-ем только тогда, когда в нем будут установлены все признаки состава преступ-я. =&gt;, установление признаков спец-ого субъекта явл. столь же необходимым, как и определение признаков общего субъекта.</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5. </w:t>
      </w:r>
      <w:r>
        <w:rPr>
          <w:rFonts w:eastAsia="Times New Roman Cyr" w:cs="Times New Roman Cyr"/>
          <w:b/>
          <w:bCs/>
          <w:sz w:val="16"/>
          <w:szCs w:val="16"/>
          <w:u w:val="single"/>
        </w:rPr>
        <w:t>Стадии соверш-я преступ-й. Отличие покуш-я от приготовления и оконченного преступ-я.</w:t>
      </w:r>
    </w:p>
    <w:p>
      <w:pPr>
        <w:pStyle w:val="Normal"/>
        <w:ind w:firstLine="300"/>
        <w:jc w:val="both"/>
        <w:rPr/>
      </w:pPr>
      <w:r>
        <w:rPr>
          <w:rFonts w:eastAsia="Times New Roman Cyr" w:cs="Times New Roman Cyr"/>
          <w:sz w:val="16"/>
          <w:szCs w:val="16"/>
        </w:rPr>
        <w:t>В уг.ом законе предусмотрена спец-ая глава (шес</w:t>
        <w:softHyphen/>
        <w:t>тая), именуемая "Неоконченное преступ-е". Согласно ст. 29 УК, неоконченным преступ-ем признается приготовление к преступ-ю и покуш-е на преступ-е (ч. 1). Оконченным закон признает преступ-е, если в совершен</w:t>
        <w:softHyphen/>
        <w:t>ном лицом деянии содержатся все признаки состава преступ-я, предусмотренного настоящим УК (ч. 1). =&gt;, непоср-о из закона вытекает наличие трех стадий соверш-я преступ-я: приготовления к преступ-ю, покуш-я на преступ-е и оконченного преступ-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ущность каждой из трех стадий соверш-я преступ-я сводится к следующему.</w:t>
      </w:r>
    </w:p>
    <w:p>
      <w:pPr>
        <w:pStyle w:val="Normal"/>
        <w:ind w:firstLine="300"/>
        <w:jc w:val="both"/>
        <w:rPr/>
      </w:pPr>
      <w:r>
        <w:rPr>
          <w:rFonts w:eastAsia="Times New Roman Cyr" w:cs="Times New Roman Cyr"/>
          <w:sz w:val="16"/>
          <w:szCs w:val="16"/>
        </w:rPr>
        <w:t>Приготовление к преступ-ю в обобщенной форме представ-ет собой создание реальных усл-й для последующего соверш-я преступ-я. Покуш-е - действие (в отдельных случаях бездействие), непоср-о направ-ое на соверш-е преступ-я, иначе говоря, частичное выполнение объек</w:t>
        <w:softHyphen/>
        <w:t>тивной стороны конкр-ого прест-ого посягат-ва, если прест-ику по обстоят-вам, не зависящим от него, довести преступ-е до конца не удастся. Оконченное преступ-е - деяние, содержащее все в полном объеме признаки конкр-ого состава преступ-я. Первые две стадии - приготовление и покуш-е - в теории уг.ого пр. принято объединять понятием "предварительная прест-ая деятельность". Такое их наименование представ-ется обоснованным. Они имеют место до окончания преступ-я, то есть предваряют его соверш-е и осуществляются не как самоцель, а для его успешного завер</w:t>
        <w:softHyphen/>
        <w:t>шения.</w:t>
      </w:r>
    </w:p>
    <w:p>
      <w:pPr>
        <w:pStyle w:val="Normal"/>
        <w:jc w:val="both"/>
        <w:rPr/>
      </w:pPr>
      <w:r>
        <w:rPr>
          <w:rFonts w:eastAsia="Times New Roman Cyr" w:cs="Times New Roman Cyr"/>
          <w:sz w:val="16"/>
          <w:szCs w:val="16"/>
        </w:rPr>
        <w:t>Наличие в деянии лица признаков неоконченного преступ-я (приготовления или покуш-я) ограничено рядом объектив</w:t>
        <w:softHyphen/>
        <w:t>ных и субъективных признаков. Кроме того, возм-ть стадии соверш-я преступ-я зависит от ее вида.</w:t>
      </w:r>
    </w:p>
    <w:p>
      <w:pPr>
        <w:pStyle w:val="Normal"/>
        <w:ind w:firstLine="720"/>
        <w:jc w:val="both"/>
        <w:rPr/>
      </w:pPr>
      <w:r>
        <w:rPr>
          <w:rFonts w:eastAsia="Times New Roman Cyr" w:cs="Times New Roman Cyr"/>
          <w:b/>
          <w:bCs/>
          <w:sz w:val="16"/>
          <w:szCs w:val="16"/>
          <w:u w:val="single"/>
        </w:rPr>
        <w:t>Отличие покуш-я от приготовления и оконченного преступ-я.</w:t>
      </w:r>
      <w:r>
        <w:rPr>
          <w:rFonts w:eastAsia="Times New Roman Cyr" w:cs="Times New Roman Cyr"/>
          <w:sz w:val="16"/>
          <w:szCs w:val="16"/>
        </w:rPr>
        <w:t xml:space="preserve"> Специфика содержания умысла при покуш-и состоит в том, что сознанием лица охватывается незавершенность преступ-я. Это практически наи&gt; конкр-ый критерий отграничения покуш-я от оконченного преступ-я в тех случаях, когда покуш-ем причиняется опред-ый вред пр.охраняемому объекту, но вред, не составляющий конструктивного признака данного состава. Совершая покуш-е, виновный осознает фак</w:t>
        <w:softHyphen/>
        <w:t>тически все элементы опред-ого состава преступ-я. Од</w:t>
        <w:softHyphen/>
        <w:t>нако это сознание сочетается у него с пониманием того, что полная реализация умысла при этом не достигнута.</w:t>
      </w:r>
      <w:r>
        <w:br w:type="page"/>
      </w:r>
    </w:p>
    <w:p>
      <w:pPr>
        <w:pStyle w:val="Normal"/>
        <w:ind w:firstLine="72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6. </w:t>
      </w:r>
      <w:r>
        <w:rPr>
          <w:rFonts w:eastAsia="Times New Roman Cyr" w:cs="Times New Roman Cyr"/>
          <w:b/>
          <w:bCs/>
          <w:sz w:val="16"/>
          <w:szCs w:val="16"/>
          <w:u w:val="single"/>
        </w:rPr>
        <w:t>Приготовление к преступ-ю. Признаки.</w:t>
      </w:r>
    </w:p>
    <w:p>
      <w:pPr>
        <w:pStyle w:val="Normal"/>
        <w:ind w:firstLine="280"/>
        <w:jc w:val="both"/>
        <w:rPr/>
      </w:pPr>
      <w:r>
        <w:rPr>
          <w:rFonts w:eastAsia="Times New Roman Cyr" w:cs="Times New Roman Cyr"/>
          <w:sz w:val="16"/>
          <w:szCs w:val="16"/>
        </w:rPr>
        <w:t>Действующий уг.ый закон опред-ет приготовление к преступ-ю как (С объективной стороны приготовление, =&gt;, состо</w:t>
        <w:softHyphen/>
        <w:t>ит в одном из следующих действий:) (а) приискание, (б) изготовление или (в) приспособле</w:t>
        <w:softHyphen/>
        <w:t>ние лицом средств или орудий соверш-я преступ-й, (г) при</w:t>
        <w:softHyphen/>
        <w:t>искание соучастников, (д) сговор на соверш-е преступ-я либо (е) иное умышленное создание усл-й для соверш-я преступ-я, если при этом преступ-е не было доведено до конца по не зависящим от лица обстоят-вам (ч. 1 1 ст. 30 УК).</w:t>
      </w:r>
    </w:p>
    <w:p>
      <w:pPr>
        <w:pStyle w:val="Normal"/>
        <w:ind w:firstLine="300"/>
        <w:jc w:val="both"/>
        <w:rPr/>
      </w:pPr>
      <w:r>
        <w:rPr>
          <w:rFonts w:eastAsia="Times New Roman Cyr" w:cs="Times New Roman Cyr"/>
          <w:sz w:val="16"/>
          <w:szCs w:val="16"/>
        </w:rPr>
        <w:t>Суть при</w:t>
        <w:softHyphen/>
        <w:t>готовления, состоит в умышленном, то есть сознательном, целенаправ-ом создании конкр-ых усл-й для соверш-я преступ-я.</w:t>
      </w:r>
    </w:p>
    <w:p>
      <w:pPr>
        <w:pStyle w:val="Normal"/>
        <w:ind w:firstLine="720"/>
        <w:jc w:val="both"/>
        <w:rPr/>
      </w:pPr>
      <w:r>
        <w:rPr>
          <w:rFonts w:eastAsia="Times New Roman Cyr" w:cs="Times New Roman Cyr"/>
          <w:sz w:val="16"/>
          <w:szCs w:val="16"/>
        </w:rPr>
        <w:t xml:space="preserve">Признаки. </w:t>
      </w:r>
      <w:r>
        <w:rPr>
          <w:rFonts w:eastAsia="Times New Roman Cyr" w:cs="Times New Roman Cyr"/>
          <w:b/>
          <w:bCs/>
          <w:sz w:val="16"/>
          <w:szCs w:val="16"/>
        </w:rPr>
        <w:t xml:space="preserve">Приискание </w:t>
      </w:r>
      <w:r>
        <w:rPr>
          <w:rFonts w:eastAsia="Times New Roman Cyr" w:cs="Times New Roman Cyr"/>
          <w:sz w:val="16"/>
          <w:szCs w:val="16"/>
        </w:rPr>
        <w:t>средств и орудий соверш-я преступ-я представ-ет собой любой способ их приобретения.</w:t>
      </w:r>
    </w:p>
    <w:p>
      <w:pPr>
        <w:pStyle w:val="Normal"/>
        <w:ind w:firstLine="300"/>
        <w:jc w:val="both"/>
        <w:rPr/>
      </w:pPr>
      <w:r>
        <w:rPr>
          <w:rFonts w:eastAsia="Times New Roman Cyr" w:cs="Times New Roman Cyr"/>
          <w:b/>
          <w:bCs/>
          <w:sz w:val="16"/>
          <w:szCs w:val="16"/>
        </w:rPr>
        <w:t>Изготовление</w:t>
      </w:r>
      <w:r>
        <w:rPr>
          <w:rFonts w:eastAsia="Times New Roman Cyr" w:cs="Times New Roman Cyr"/>
          <w:sz w:val="16"/>
          <w:szCs w:val="16"/>
        </w:rPr>
        <w:t xml:space="preserve"> средств и орудий состоит в их создании, кон</w:t>
        <w:softHyphen/>
        <w:t>струировании как промышленным способом, так и кустарным (огнестрельное и холодное оружие, ключи по слепкам, подлож</w:t>
        <w:softHyphen/>
        <w:t>ные документы).</w:t>
      </w:r>
    </w:p>
    <w:p>
      <w:pPr>
        <w:pStyle w:val="Normal"/>
        <w:ind w:firstLine="300"/>
        <w:jc w:val="both"/>
        <w:rPr/>
      </w:pPr>
      <w:r>
        <w:rPr>
          <w:rFonts w:eastAsia="Times New Roman Cyr" w:cs="Times New Roman Cyr"/>
          <w:b/>
          <w:bCs/>
          <w:sz w:val="16"/>
          <w:szCs w:val="16"/>
        </w:rPr>
        <w:t xml:space="preserve">Приспособление </w:t>
      </w:r>
      <w:r>
        <w:rPr>
          <w:rFonts w:eastAsia="Times New Roman Cyr" w:cs="Times New Roman Cyr"/>
          <w:sz w:val="16"/>
          <w:szCs w:val="16"/>
        </w:rPr>
        <w:t xml:space="preserve">орудий и средств - это придание опред-ым предметам свойств (или формы), с помощью кот-ых можно было бы совершить задуманное преступ-е. Предметы могут видоизменяться, подвергаться обработке. </w:t>
      </w:r>
    </w:p>
    <w:p>
      <w:pPr>
        <w:pStyle w:val="Normal"/>
        <w:ind w:firstLine="280"/>
        <w:jc w:val="both"/>
        <w:rPr/>
      </w:pPr>
      <w:r>
        <w:rPr>
          <w:rFonts w:eastAsia="Times New Roman Cyr" w:cs="Times New Roman Cyr"/>
          <w:b/>
          <w:bCs/>
          <w:sz w:val="16"/>
          <w:szCs w:val="16"/>
        </w:rPr>
        <w:t>Приискание соучастников</w:t>
      </w:r>
      <w:r>
        <w:rPr>
          <w:rFonts w:eastAsia="Times New Roman Cyr" w:cs="Times New Roman Cyr"/>
          <w:sz w:val="16"/>
          <w:szCs w:val="16"/>
        </w:rPr>
        <w:t xml:space="preserve"> – суть данной формы сводится к действиям лица, кот-ое любым спо</w:t>
        <w:softHyphen/>
        <w:t>собом подыскивает, подбирает соучастников для соверш-я в дальнейшем конкр-ого преступ-я. При этом способами приискания могут быть уговор, угрозы, обещания совместного обогащения, выделения доли добытого прест-ым путем, шан</w:t>
        <w:softHyphen/>
        <w:t>таж и т.п.</w:t>
      </w:r>
    </w:p>
    <w:p>
      <w:pPr>
        <w:pStyle w:val="Normal"/>
        <w:ind w:firstLine="300"/>
        <w:jc w:val="both"/>
        <w:rPr/>
      </w:pPr>
      <w:r>
        <w:rPr>
          <w:rFonts w:eastAsia="Times New Roman Cyr" w:cs="Times New Roman Cyr"/>
          <w:b/>
          <w:bCs/>
          <w:sz w:val="16"/>
          <w:szCs w:val="16"/>
        </w:rPr>
        <w:t>Иное умышленное создание усл-й</w:t>
      </w:r>
      <w:r>
        <w:rPr>
          <w:rFonts w:eastAsia="Times New Roman Cyr" w:cs="Times New Roman Cyr"/>
          <w:sz w:val="16"/>
          <w:szCs w:val="16"/>
        </w:rPr>
        <w:t xml:space="preserve"> для соверш-я преступ-я – все иные не перечисленные в законе действия по подготовке к преступ-ю. Дать хотя бы примерный их перечень невозмож</w:t>
        <w:softHyphen/>
        <w:t>но. Эта форма может выражаться в разработке плана соверш-я задуманного преступ-я, в установлении времени ухода и воз</w:t>
        <w:softHyphen/>
        <w:t>вращения проживающих в квартире, в выявлении наличия охран</w:t>
        <w:softHyphen/>
        <w:t>ной сигнализации и возможностей ее. отключения и т.п.</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7. </w:t>
      </w:r>
      <w:r>
        <w:rPr>
          <w:rFonts w:eastAsia="Times New Roman Cyr" w:cs="Times New Roman Cyr"/>
          <w:b/>
          <w:bCs/>
          <w:sz w:val="16"/>
          <w:szCs w:val="16"/>
          <w:u w:val="single"/>
        </w:rPr>
        <w:t>Покуш-е на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уг.ом законе эта стадия опред-ется как умышленные действия или бездействие, непоср-о направ-ые на соверш-е преступ-я, если при этом преступ-е не было доведено до конца по не зависящим от лица обстоят-вам (ч. 3 ст. 30 УК).</w:t>
      </w:r>
    </w:p>
    <w:p>
      <w:pPr>
        <w:pStyle w:val="Normal"/>
        <w:ind w:firstLine="300"/>
        <w:jc w:val="both"/>
        <w:rPr/>
      </w:pPr>
      <w:r>
        <w:rPr>
          <w:rFonts w:eastAsia="Times New Roman Cyr" w:cs="Times New Roman Cyr"/>
          <w:sz w:val="16"/>
          <w:szCs w:val="16"/>
        </w:rPr>
        <w:t>Покуш-е, =&gt;, представ-ет собой начало непоср-ого соверш-я преступ-я. На этой стадии проис</w:t>
        <w:softHyphen/>
        <w:t>ходит реальное посягат-во на объект, находящийся под охраной закона.</w:t>
      </w:r>
    </w:p>
    <w:p>
      <w:pPr>
        <w:pStyle w:val="Normal"/>
        <w:ind w:firstLine="300"/>
        <w:jc w:val="both"/>
        <w:rPr/>
      </w:pPr>
      <w:r>
        <w:rPr>
          <w:rFonts w:eastAsia="Times New Roman Cyr" w:cs="Times New Roman Cyr"/>
          <w:b/>
          <w:bCs/>
          <w:sz w:val="16"/>
          <w:szCs w:val="16"/>
        </w:rPr>
        <w:t>Три характерных объективных признака</w:t>
      </w:r>
      <w:r>
        <w:rPr>
          <w:rFonts w:eastAsia="Times New Roman Cyr" w:cs="Times New Roman Cyr"/>
          <w:sz w:val="16"/>
          <w:szCs w:val="16"/>
        </w:rPr>
        <w:t xml:space="preserve"> покуш-я. Прежде всего покуш-е представ-ет собой </w:t>
      </w:r>
      <w:r>
        <w:rPr>
          <w:rFonts w:eastAsia="Times New Roman Cyr" w:cs="Times New Roman Cyr"/>
          <w:b/>
          <w:bCs/>
          <w:sz w:val="16"/>
          <w:szCs w:val="16"/>
        </w:rPr>
        <w:t>1)</w:t>
      </w:r>
      <w:r>
        <w:rPr>
          <w:rFonts w:eastAsia="Times New Roman Cyr" w:cs="Times New Roman Cyr"/>
          <w:sz w:val="16"/>
          <w:szCs w:val="16"/>
        </w:rPr>
        <w:t xml:space="preserve"> действие (или бездействие), кот-ое непоср-о направлено на соверш-е преступ-я. Это указание закона следует понимать в том смысле, что при покуш-и преступ-е начинает осуществляться практически. (прест-ик, проникающий в хранилище материальных ценностей с целью тайного их похищения, совершает покуш-е на кражу чужого имущества.)</w:t>
      </w:r>
    </w:p>
    <w:p>
      <w:pPr>
        <w:pStyle w:val="Normal"/>
        <w:jc w:val="both"/>
        <w:rPr/>
      </w:pPr>
      <w:r>
        <w:rPr>
          <w:rFonts w:eastAsia="Times New Roman Cyr" w:cs="Times New Roman Cyr"/>
          <w:sz w:val="16"/>
          <w:szCs w:val="16"/>
        </w:rPr>
        <w:t xml:space="preserve">Формой покуш-я м/б и </w:t>
      </w:r>
      <w:r>
        <w:rPr>
          <w:rFonts w:eastAsia="Times New Roman Cyr" w:cs="Times New Roman Cyr"/>
          <w:b/>
          <w:bCs/>
          <w:sz w:val="16"/>
          <w:szCs w:val="16"/>
        </w:rPr>
        <w:t>2)</w:t>
      </w:r>
      <w:r>
        <w:rPr>
          <w:rFonts w:eastAsia="Times New Roman Cyr" w:cs="Times New Roman Cyr"/>
          <w:sz w:val="16"/>
          <w:szCs w:val="16"/>
        </w:rPr>
        <w:t xml:space="preserve"> бездействие. Напр., мать в целях умерщвления своего ново</w:t>
        <w:softHyphen/>
        <w:t>рожденного ребенка перестает его кормить. Далее, покуш-е характеризуется тем, что при его соверш-и преступ-е не получает полного завершения, не доводится до конца. Именно этот признак покуш-я позволяет отграничить его от окончен</w:t>
        <w:softHyphen/>
        <w:t xml:space="preserve">ного преступ-я. </w:t>
      </w:r>
    </w:p>
    <w:p>
      <w:pPr>
        <w:pStyle w:val="Normal"/>
        <w:ind w:firstLine="300"/>
        <w:jc w:val="both"/>
        <w:rPr/>
      </w:pPr>
      <w:r>
        <w:rPr>
          <w:rFonts w:eastAsia="Times New Roman Cyr" w:cs="Times New Roman Cyr"/>
          <w:b/>
          <w:bCs/>
          <w:sz w:val="16"/>
          <w:szCs w:val="16"/>
        </w:rPr>
        <w:t>Третьим</w:t>
      </w:r>
      <w:r>
        <w:rPr>
          <w:rFonts w:eastAsia="Times New Roman Cyr" w:cs="Times New Roman Cyr"/>
          <w:sz w:val="16"/>
          <w:szCs w:val="16"/>
        </w:rPr>
        <w:t xml:space="preserve"> признаком явл. незавершенность преступ-я, то есть недоведение его до конца по обстоят-вам, не зависящим от виновного. Этот признак позволяет разграничить покуш-е как прест-ое посягат-во, кот-ое не закончено, прервано не вследствие при</w:t>
        <w:softHyphen/>
        <w:t>нятого прест-иком добровол-ого реш-я об оставлении на</w:t>
        <w:softHyphen/>
        <w:t>чатого преступ-я, а в силу различных обстоят-в при усл-и, что они не зависят от воли покушающегося. Эти обстоят-ва могут быть самыми разнообразными (имеющимися ин</w:t>
        <w:softHyphen/>
        <w:t>струментами либо дубликатами ключей не удается открыть дверь в квартиру или хранилище материальных ценностей для соверш-я хищения; пистолет дает осечку при производстве выстрела с целью убийства потерпевшего и т.п.).</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48. </w:t>
      </w:r>
      <w:r>
        <w:rPr>
          <w:rFonts w:eastAsia="Times New Roman Cyr" w:cs="Times New Roman Cyr"/>
          <w:b/>
          <w:bCs/>
          <w:sz w:val="16"/>
          <w:szCs w:val="16"/>
          <w:u w:val="single"/>
        </w:rPr>
        <w:t>Добровольный отказ от доведения преступ-я до конца.</w:t>
      </w:r>
    </w:p>
    <w:p>
      <w:pPr>
        <w:pStyle w:val="Normal"/>
        <w:ind w:firstLine="300"/>
        <w:jc w:val="both"/>
        <w:rPr/>
      </w:pPr>
      <w:r>
        <w:rPr>
          <w:rFonts w:eastAsia="Times New Roman Cyr" w:cs="Times New Roman Cyr"/>
          <w:sz w:val="16"/>
          <w:szCs w:val="16"/>
        </w:rPr>
        <w:t>Приго</w:t>
        <w:softHyphen/>
        <w:t>товление к преступ-ю и покуш-е на его соверш-е не доводится до стадии оконченного преступ-я по причинам, кот-ые не зависят от воли виновного. Вместе с тем, в ряде случаев лицо, начавшее преступ-е и имеющее возм-ть его завершить, само принимает реш-е отказаться от окончания прест-ых действий. Такая ситуация именуется в уг.ом праве добровол-ым отказом от преступ-я.</w:t>
      </w:r>
    </w:p>
    <w:p>
      <w:pPr>
        <w:pStyle w:val="Normal"/>
        <w:ind w:firstLine="300"/>
        <w:jc w:val="both"/>
        <w:rPr/>
      </w:pPr>
      <w:r>
        <w:rPr>
          <w:rFonts w:eastAsia="Times New Roman Cyr" w:cs="Times New Roman Cyr"/>
          <w:sz w:val="16"/>
          <w:szCs w:val="16"/>
        </w:rPr>
        <w:t>Уг. закон опред-ет добровол-ый отказ как прекращ-е лицом приготовления к преступ-ю либо прекращ-е действий (бездействия), непоср-о направ-ых на соверш-е преступ-я, если лицо сознавало возм-ть доведе</w:t>
        <w:softHyphen/>
        <w:t>ния преступ-я до конца (ч. 1 ст. 31 УК).</w:t>
      </w:r>
    </w:p>
    <w:p>
      <w:pPr>
        <w:pStyle w:val="Normal"/>
        <w:ind w:firstLine="300"/>
        <w:jc w:val="both"/>
        <w:rPr/>
      </w:pPr>
      <w:r>
        <w:rPr>
          <w:rFonts w:eastAsia="Times New Roman Cyr" w:cs="Times New Roman Cyr"/>
          <w:sz w:val="16"/>
          <w:szCs w:val="16"/>
        </w:rPr>
        <w:t>=&gt; суть добровол-ого отказа состоит в том, что лицо, начавшее преступ-е, по собственному желанию не доводит его до конца, хотя и имеет такую возм-ть. Установление в действиях лица добровол-ого отказа от соверш-я конкр-ого преступ-я явл. по закону основанием для освоб-я его полностью от уг.ой ответ-и за данное преступ-е (ч. 2 ст. 31 УК).</w:t>
      </w:r>
    </w:p>
    <w:p>
      <w:pPr>
        <w:pStyle w:val="Normal"/>
        <w:ind w:firstLine="300"/>
        <w:jc w:val="both"/>
        <w:rPr/>
      </w:pPr>
      <w:r>
        <w:rPr>
          <w:rFonts w:eastAsia="Times New Roman Cyr" w:cs="Times New Roman Cyr"/>
          <w:sz w:val="16"/>
          <w:szCs w:val="16"/>
        </w:rPr>
        <w:t xml:space="preserve">Для наличия отказа необходимы 2 признака: добровол-ость и окончат-ость. Отказ считается (1) </w:t>
      </w:r>
      <w:r>
        <w:rPr>
          <w:rFonts w:eastAsia="Times New Roman Cyr" w:cs="Times New Roman Cyr"/>
          <w:b/>
          <w:bCs/>
          <w:sz w:val="16"/>
          <w:szCs w:val="16"/>
        </w:rPr>
        <w:t>добровол-ым</w:t>
      </w:r>
      <w:r>
        <w:rPr>
          <w:rFonts w:eastAsia="Times New Roman Cyr" w:cs="Times New Roman Cyr"/>
          <w:sz w:val="16"/>
          <w:szCs w:val="16"/>
        </w:rPr>
        <w:t>, если лицо по собственному желанию, сознавая возм-ть завершить преступ-е, прекращает прест-ую деятельность и не доводит преступ-е до конца. При этом лицо уверено в том, что оно могло бы "успешно" закончить преступ-е, поскольку не видит препятствий для этого, либо такие препятствия есть, но они вполне преодолимы.</w:t>
      </w:r>
    </w:p>
    <w:p>
      <w:pPr>
        <w:pStyle w:val="Normal"/>
        <w:ind w:firstLine="300"/>
        <w:jc w:val="both"/>
        <w:rPr/>
      </w:pPr>
      <w:r>
        <w:rPr>
          <w:rFonts w:eastAsia="Times New Roman Cyr" w:cs="Times New Roman Cyr"/>
          <w:sz w:val="16"/>
          <w:szCs w:val="16"/>
        </w:rPr>
        <w:t xml:space="preserve">(2) </w:t>
      </w:r>
      <w:r>
        <w:rPr>
          <w:rFonts w:eastAsia="Times New Roman Cyr" w:cs="Times New Roman Cyr"/>
          <w:b/>
          <w:bCs/>
          <w:sz w:val="16"/>
          <w:szCs w:val="16"/>
        </w:rPr>
        <w:t>окончат-ость.</w:t>
      </w:r>
      <w:r>
        <w:rPr>
          <w:rFonts w:eastAsia="Times New Roman Cyr" w:cs="Times New Roman Cyr"/>
          <w:sz w:val="16"/>
          <w:szCs w:val="16"/>
        </w:rPr>
        <w:t xml:space="preserve"> Сущность – лицо прекращает начатое преступ-е не на время, не для того, чтобы заменить средства или орудия &gt; подходящими, а пол</w:t>
        <w:softHyphen/>
        <w:t>ностью и навсегда.</w:t>
      </w:r>
    </w:p>
    <w:p>
      <w:pPr>
        <w:pStyle w:val="Normal"/>
        <w:jc w:val="both"/>
        <w:rPr/>
      </w:pPr>
      <w:r>
        <w:rPr>
          <w:rFonts w:eastAsia="Times New Roman Cyr" w:cs="Times New Roman Cyr"/>
          <w:sz w:val="16"/>
          <w:szCs w:val="16"/>
        </w:rPr>
        <w:t>Признак будет отсутствовать, если лицо в дан. момент и в конкр-ой ситуации отказывается от завер</w:t>
        <w:softHyphen/>
        <w:t>шения преступ-я, решив лучше подготовиться к его соверш-ю (подыскать соучастников, подождать, когда хозяева кварти</w:t>
        <w:softHyphen/>
        <w:t>ры переедут на дачу, и т.п.).</w:t>
      </w:r>
    </w:p>
    <w:p>
      <w:pPr>
        <w:pStyle w:val="Normal"/>
        <w:ind w:firstLine="300"/>
        <w:jc w:val="both"/>
        <w:rPr/>
      </w:pPr>
      <w:r>
        <w:rPr>
          <w:rFonts w:eastAsia="Times New Roman Cyr" w:cs="Times New Roman Cyr"/>
          <w:sz w:val="16"/>
          <w:szCs w:val="16"/>
        </w:rPr>
        <w:t>Основанием освоб-я лица от уг.ой ответ-и при добровол-ом отказе явл. прекращ-е продолжения прест-ого деяния (объективная сторона преступ-я переста</w:t>
        <w:softHyphen/>
        <w:t>ет выполняться) и субъективной стороны (прест-ый умысел больше не реализуется). =&gt;, отпадает осн-ой при</w:t>
        <w:softHyphen/>
        <w:t>знак преступ-я - общ-ая опасность, а =&gt;, перестает существовать состав преступ-я как единственное основание уг.ой ответ-и.</w:t>
      </w:r>
      <w:r>
        <w:br w:type="page"/>
      </w:r>
    </w:p>
    <w:p>
      <w:pPr>
        <w:pStyle w:val="Normal"/>
        <w:jc w:val="both"/>
        <w:rPr/>
      </w:pPr>
      <w:r>
        <w:rPr>
          <w:rFonts w:eastAsia="Times New Roman Cyr" w:cs="Times New Roman Cyr"/>
          <w:sz w:val="16"/>
          <w:szCs w:val="16"/>
        </w:rPr>
        <w:t xml:space="preserve">49. </w:t>
      </w:r>
      <w:r>
        <w:rPr>
          <w:rFonts w:eastAsia="Times New Roman Cyr" w:cs="Times New Roman Cyr"/>
          <w:b/>
          <w:bCs/>
          <w:sz w:val="16"/>
          <w:szCs w:val="16"/>
          <w:u w:val="single"/>
        </w:rPr>
        <w:t>Физическое и психическое принуждение как обстоят-во, искл-ее прест-ость деяния.</w:t>
      </w:r>
    </w:p>
    <w:p>
      <w:pPr>
        <w:pStyle w:val="Normal"/>
        <w:ind w:firstLine="280"/>
        <w:jc w:val="both"/>
        <w:rPr/>
      </w:pPr>
      <w:r>
        <w:rPr>
          <w:rFonts w:eastAsia="Times New Roman Cyr" w:cs="Times New Roman Cyr"/>
          <w:sz w:val="16"/>
          <w:szCs w:val="16"/>
        </w:rPr>
        <w:t>Ст. 40 УК – не явл. преступ-ем причинение вреда охраняемым уг.ым законом интересам в результате физ-ого принужде</w:t>
        <w:softHyphen/>
        <w:t>ния, если вследствие такого принуждения лицо не могло руково</w:t>
        <w:softHyphen/>
        <w:t>дить своими действиями (бездействием).</w:t>
      </w:r>
    </w:p>
    <w:p>
      <w:pPr>
        <w:pStyle w:val="Normal"/>
        <w:ind w:firstLine="280"/>
        <w:jc w:val="both"/>
        <w:rPr/>
      </w:pPr>
      <w:r>
        <w:rPr>
          <w:rFonts w:eastAsia="Times New Roman Cyr" w:cs="Times New Roman Cyr"/>
          <w:sz w:val="16"/>
          <w:szCs w:val="16"/>
        </w:rPr>
        <w:t>Физическое и психическое принуждение по своей юр.-ой природе относится к обстоят-вам, искл-им общ-ую опасность и протвопр-ть деяния. Законодатель предусмотрел эти обстоят-ва в главе 8 Общей части УК РФ "Обстоятельства, искл-ие прест-ость деяния". Однако, согласно закону, психическое принуждение не всегда явл. основанием для признания деяния непрест-ым. Со</w:t>
        <w:softHyphen/>
        <w:t>гласно части второй ст. 40 УК, вопрос об уг.ой ответ-и за причинение вреда охраняемым уг.ым законом ин</w:t>
        <w:softHyphen/>
        <w:t>тересам в результате психического или физ-ого принуждения решается с учетом полож-й ст. 39 УК, кот-ая опред-ет институт крайней необходимости. Психическое принуждение по-разному влияет на оценку деяния. Если психическое принужде</w:t>
        <w:softHyphen/>
        <w:t>ние выражается в угрозе, кот-ая м/б немедленно реали</w:t>
        <w:softHyphen/>
        <w:t>зована, то в такой ситуации необходимо сопоставить объект, на кот-ый была направлена угроза, с объектом, кот-ому был причинен вред для устранения угрозы. Напр., кассир отдает большую сумму денег прест-икам, угрожающим огнестрель</w:t>
        <w:softHyphen/>
        <w:t>ным оружием. В данном случае воля лица парализована угрозой лиш-я жизни. Среди объектов уг.о-пр.вой охраны &gt; значимым, приоритетным явл. личность, в частности жизнь человека, а не собственность. Поэтому выдача денег долж</w:t>
        <w:softHyphen/>
        <w:t>на рассматриваться как деяние, совершенное в состоянии край</w:t>
        <w:softHyphen/>
        <w:t>ней необходимости, а психическое принуждение исключает уг.о-пр.вую оценку этого деяния.</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Далее, и психическое, и физ-ое принуждение, не осво</w:t>
        <w:softHyphen/>
        <w:t>бождающее от уг.ой ответ-и лицо, совершившее под влиянием такого принуждения общ-о опасное и про</w:t>
        <w:softHyphen/>
        <w:t>тивоправное деяние, относится к обстоят-вам, смягчающим наказ-ие, - п. "е" ст. 61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0. </w:t>
      </w:r>
      <w:r>
        <w:rPr>
          <w:rFonts w:eastAsia="Times New Roman Cyr" w:cs="Times New Roman Cyr"/>
          <w:b/>
          <w:bCs/>
          <w:sz w:val="16"/>
          <w:szCs w:val="16"/>
          <w:u w:val="single"/>
        </w:rPr>
        <w:t>Функции состава преступ-я.</w:t>
      </w:r>
    </w:p>
    <w:p>
      <w:pPr>
        <w:pStyle w:val="Normal"/>
        <w:ind w:firstLine="560"/>
        <w:jc w:val="both"/>
        <w:rPr/>
      </w:pPr>
      <w:r>
        <w:rPr>
          <w:rFonts w:eastAsia="Times New Roman Cyr" w:cs="Times New Roman Cyr"/>
          <w:sz w:val="16"/>
          <w:szCs w:val="16"/>
        </w:rPr>
        <w:t>Фундаментальная функция состава преступ-я, обосновывающая уг.ую ответ-ь виновных в преступ-ях лиц с квалификацией содеянного ими по тем или иным ст.м УК.</w:t>
      </w:r>
    </w:p>
    <w:p>
      <w:pPr>
        <w:pStyle w:val="Normal"/>
        <w:ind w:firstLine="580"/>
        <w:jc w:val="both"/>
        <w:rPr/>
      </w:pPr>
      <w:r>
        <w:rPr>
          <w:rFonts w:eastAsia="Times New Roman Cyr" w:cs="Times New Roman Cyr"/>
          <w:sz w:val="16"/>
          <w:szCs w:val="16"/>
        </w:rPr>
        <w:t>Разграничительная функция состава преступ-я поз</w:t>
        <w:softHyphen/>
        <w:t>воляет: а) отграничить преступ-е от сходных деяний, не являющихся преступ-ями и влекущих ответ-ь по нормам иных отраслей пр., б) разграничить друг с другом совпадающие по некот-ым признакам преступ-я различ</w:t>
        <w:softHyphen/>
        <w:t>ных видов.</w:t>
      </w:r>
    </w:p>
    <w:p>
      <w:pPr>
        <w:pStyle w:val="Normal"/>
        <w:ind w:firstLine="540"/>
        <w:jc w:val="both"/>
        <w:rPr/>
      </w:pPr>
      <w:r>
        <w:rPr>
          <w:rFonts w:eastAsia="Times New Roman Cyr" w:cs="Times New Roman Cyr"/>
          <w:sz w:val="16"/>
          <w:szCs w:val="16"/>
        </w:rPr>
        <w:t xml:space="preserve">Что касается гарантийной функции, то она обеспечивает соблюдение прав лиц, попавших в орбиту уг.ой юстиции: совершенное ими прест-ое деяние подлежит юр.-ой оценке (квалификации) строго в соотв. с набором признаков, охватываемых рамками состава преступ-я. При этом никто, в чьем поведении отсутствует хотя бы 1 из признаков состава, не м/б подвергнут уг.ой ответ-и </w:t>
      </w:r>
    </w:p>
    <w:p>
      <w:pPr>
        <w:pStyle w:val="Normal"/>
        <w:ind w:firstLine="520"/>
        <w:jc w:val="both"/>
        <w:rPr/>
      </w:pPr>
      <w:r>
        <w:rPr>
          <w:rFonts w:eastAsia="Times New Roman Cyr" w:cs="Times New Roman Cyr"/>
          <w:sz w:val="16"/>
          <w:szCs w:val="16"/>
        </w:rPr>
        <w:t>Предупредительная функ</w:t>
        <w:softHyphen/>
        <w:t>ция состава преступ-я. Коль скоро состав содержит упоря</w:t>
        <w:softHyphen/>
        <w:t>доченную совокуп. типичных свойств, характеризующих элементы преступ-я опред-ого вида, органы и долж</w:t>
        <w:softHyphen/>
        <w:t>ностные лица сис-мы уг.ой юстиции получают возм-ть, опираясь на признаки состава, эффективно вести профилактику преступ-й этого вида.</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1. </w:t>
      </w:r>
      <w:r>
        <w:rPr>
          <w:rFonts w:eastAsia="Times New Roman Cyr" w:cs="Times New Roman Cyr"/>
          <w:b/>
          <w:bCs/>
          <w:sz w:val="16"/>
          <w:szCs w:val="16"/>
          <w:u w:val="single"/>
        </w:rPr>
        <w:t>Необходимая оборона.</w:t>
      </w:r>
      <w:r>
        <w:rPr>
          <w:rFonts w:eastAsia="Times New Roman Cyr" w:cs="Times New Roman Cyr"/>
          <w:sz w:val="16"/>
          <w:szCs w:val="16"/>
        </w:rPr>
        <w:t xml:space="preserve"> </w:t>
      </w:r>
      <w:r>
        <w:rPr>
          <w:rFonts w:eastAsia="Times New Roman Cyr" w:cs="Times New Roman Cyr"/>
          <w:b/>
          <w:bCs/>
          <w:sz w:val="16"/>
          <w:szCs w:val="16"/>
          <w:u w:val="single"/>
        </w:rPr>
        <w:t>Условия пр.мерности обороны.</w:t>
      </w:r>
    </w:p>
    <w:p>
      <w:pPr>
        <w:pStyle w:val="Normal"/>
        <w:ind w:firstLine="300"/>
        <w:jc w:val="both"/>
        <w:rPr/>
      </w:pPr>
      <w:r>
        <w:rPr>
          <w:rFonts w:eastAsia="Times New Roman Cyr" w:cs="Times New Roman Cyr"/>
          <w:sz w:val="16"/>
          <w:szCs w:val="16"/>
        </w:rPr>
        <w:t>Согласно ст. 37 УК не явл. преступ-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ва или гос-ва от общ-о опасного посягат-ва, если при этом не было допущено превышение пределов необходимой обороны.</w:t>
      </w:r>
    </w:p>
    <w:p>
      <w:pPr>
        <w:pStyle w:val="Normal"/>
        <w:ind w:firstLine="320"/>
        <w:jc w:val="both"/>
        <w:rPr/>
      </w:pPr>
      <w:r>
        <w:rPr>
          <w:rFonts w:eastAsia="Times New Roman Cyr" w:cs="Times New Roman Cyr"/>
          <w:sz w:val="16"/>
          <w:szCs w:val="16"/>
        </w:rPr>
        <w:t>На основании ст. 2 УК посягат-во - это деяние, опасное для личности, общ-ва и гос-ва. Защита же общ-ых отнош-й может осуществляться самыми разнообразными пу</w:t>
        <w:softHyphen/>
        <w:t>тями. С учетом этого в теоретическом плане необходимую обо</w:t>
        <w:softHyphen/>
        <w:t>рону можно определить как защиту от посягат-ва путем причинения вреда посягающему, если при этом не было допуще</w:t>
        <w:softHyphen/>
        <w:t>но превышение пределов необходимой обороны.</w:t>
      </w:r>
    </w:p>
    <w:p>
      <w:pPr>
        <w:pStyle w:val="Normal"/>
        <w:ind w:left="0" w:firstLine="320"/>
        <w:jc w:val="both"/>
        <w:rPr/>
      </w:pPr>
      <w:r>
        <w:rPr>
          <w:rFonts w:eastAsia="Times New Roman Cyr" w:cs="Times New Roman Cyr"/>
          <w:b/>
          <w:bCs/>
          <w:sz w:val="16"/>
          <w:szCs w:val="16"/>
          <w:u w:val="single"/>
        </w:rPr>
        <w:t>Условия пр.мерности обороны.</w:t>
      </w:r>
      <w:r>
        <w:rPr>
          <w:rFonts w:eastAsia="Times New Roman Cyr" w:cs="Times New Roman Cyr"/>
          <w:sz w:val="16"/>
          <w:szCs w:val="16"/>
        </w:rPr>
        <w:t xml:space="preserve"> – Основанием для признания необходимой обо</w:t>
        <w:softHyphen/>
        <w:t>роны пр.мерным действием. – Многие посягат-ва, против кот-ых осуществляется акт необходимой обороны, направлены на жизнь, здоровье, половую свободу, т.е. неотъемлемые пр. человека. В этой связи необходимая оборона от посягат-в на неотъемлемые блага человека явл. естественным пр.м и не несет в себе общ-о опасной нагрузки.</w:t>
      </w:r>
    </w:p>
    <w:p>
      <w:pPr>
        <w:pStyle w:val="Normal"/>
        <w:ind w:firstLine="301"/>
        <w:jc w:val="both"/>
        <w:rPr/>
      </w:pPr>
      <w:r>
        <w:rPr>
          <w:rFonts w:eastAsia="Times New Roman Cyr" w:cs="Times New Roman Cyr"/>
          <w:sz w:val="16"/>
          <w:szCs w:val="16"/>
        </w:rPr>
        <w:t>Согласно ст. 59 -К- РФ защита Отечества явл. долгом и обязанностью гражданина РФ. Отсюда следует, что зашита от посягат-в на гос-во явл. конституцион</w:t>
        <w:softHyphen/>
        <w:t>ным долгом. Таким же долгом на основании ст. 45 -К- РФ явл. и защита, в том числе и путем акта необходимой обороны, от посягат-в на личные пр. и свободы граждани</w:t>
        <w:softHyphen/>
        <w:t>на, включая неприкосновенность личности, его свободу, честь, достоинство.</w:t>
      </w:r>
    </w:p>
    <w:p>
      <w:pPr>
        <w:pStyle w:val="Normal"/>
        <w:ind w:firstLine="301"/>
        <w:jc w:val="both"/>
        <w:rPr/>
      </w:pPr>
      <w:r>
        <w:rPr>
          <w:rFonts w:eastAsia="Times New Roman Cyr" w:cs="Times New Roman Cyr"/>
          <w:sz w:val="16"/>
          <w:szCs w:val="16"/>
        </w:rPr>
        <w:t>Необходимая оборона явл. эффективным способом борь</w:t>
        <w:softHyphen/>
        <w:t>бы с преступ-ями. Она также явл. средством предупреж</w:t>
        <w:softHyphen/>
        <w:t>дения общ-о опасных действий и особенно прест-ых проявлений, т.к. угроза быть убитым или раненым непоср-о на месте посягат-ва оказывает &gt; устрашающее воздействие, чем возм-ть осуждения.</w:t>
      </w:r>
    </w:p>
    <w:p>
      <w:pPr>
        <w:pStyle w:val="Normal"/>
        <w:ind w:firstLine="300"/>
        <w:jc w:val="both"/>
        <w:rPr/>
      </w:pPr>
      <w:r>
        <w:rPr>
          <w:rFonts w:eastAsia="Times New Roman Cyr" w:cs="Times New Roman Cyr"/>
          <w:sz w:val="16"/>
          <w:szCs w:val="16"/>
        </w:rPr>
        <w:t>Наконец, необходимая оборона играет серьезную роль в вос</w:t>
        <w:softHyphen/>
        <w:t>питании рос-их людей в духе нетерпимости к преступ-ям, в формировании осознания гражданского долга, стойкости и высоких моральных качеств.</w:t>
      </w:r>
    </w:p>
    <w:p>
      <w:pPr>
        <w:pStyle w:val="Normal"/>
        <w:ind w:firstLine="280"/>
        <w:jc w:val="both"/>
        <w:rPr/>
      </w:pPr>
      <w:r>
        <w:rPr>
          <w:rFonts w:eastAsia="Times New Roman Cyr" w:cs="Times New Roman Cyr"/>
          <w:sz w:val="16"/>
          <w:szCs w:val="16"/>
        </w:rPr>
        <w:t>Указанное позволяет сделать вывод о том, что действия, со</w:t>
        <w:softHyphen/>
        <w:t>вершенные в состоянии необходимой обороны как выполняющие положительную социальную функцию, не обладают общ-ой опасностью. Отсутствие в них признака общ-ой опас</w:t>
        <w:softHyphen/>
        <w:t>ности явл. основанием для вывода о том, что жизнь, здоро</w:t>
        <w:softHyphen/>
        <w:t>вье, собственность посягающего в момент соверш-я им напа</w:t>
        <w:softHyphen/>
        <w:t>дения выводится из-под охраны закона. Причинение ему вреда при необходимой обороне не образуют ущерба объекту.</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2. </w:t>
      </w:r>
      <w:r>
        <w:rPr>
          <w:rFonts w:eastAsia="Times New Roman Cyr" w:cs="Times New Roman Cyr"/>
          <w:b/>
          <w:bCs/>
          <w:sz w:val="16"/>
          <w:szCs w:val="16"/>
          <w:u w:val="single"/>
        </w:rPr>
        <w:t>Превышение пределов необходимой обороны.</w:t>
      </w:r>
    </w:p>
    <w:p>
      <w:pPr>
        <w:pStyle w:val="Normal"/>
        <w:ind w:firstLine="300"/>
        <w:jc w:val="both"/>
        <w:rPr/>
      </w:pPr>
      <w:r>
        <w:rPr>
          <w:rFonts w:eastAsia="Times New Roman Cyr" w:cs="Times New Roman Cyr"/>
          <w:sz w:val="16"/>
          <w:szCs w:val="16"/>
        </w:rPr>
        <w:t>Согласно ч. 3 ст. 37 УК превышением пределов не</w:t>
        <w:softHyphen/>
        <w:t>обходимой обороны признаются умышленные действия, явно не соответствующие характеру и степени общ-ой опасности посягат-ва. Пленум ВС СССР от 16 августа 1984 г. назвал 4 вида превышения пределов необход. обороны: чрезмерную, несвоевременную оборону, превышение мер по задержанию лица, совершившего преступ-е и причинение тяжкого вреда при мнимой обороне, недопус</w:t>
        <w:softHyphen/>
        <w:t>тимого в усл-ях отражения действительного посягат-ва. Относительно чрезмерной обороны Пленум в приводившемся постановлении указал, что превышением пределов необходимой обороны признается лишь явное, очевид</w:t>
        <w:softHyphen/>
        <w:t>ное несоответствие защиты характеру и опасности посягат-ва, когда посягающему без надобности умышленно причиняется вред, указ.ый ст. 105, 111 УК 1960 г. (лиш-е жизни, причинение тяжкого или &lt; тяжкого телесного повреждения).</w:t>
      </w:r>
    </w:p>
    <w:p>
      <w:pPr>
        <w:pStyle w:val="Normal"/>
        <w:ind w:firstLine="300"/>
        <w:jc w:val="both"/>
        <w:rPr/>
      </w:pPr>
      <w:r>
        <w:rPr>
          <w:rFonts w:eastAsia="Times New Roman Cyr" w:cs="Times New Roman Cyr"/>
          <w:sz w:val="16"/>
          <w:szCs w:val="16"/>
        </w:rPr>
        <w:t>По закону превыш. пределов необходи. обороны - умышленное действие. Между тем согласно ст. 14, 25, УК умысел  - признак не деяния, а преступ-я в целом, в кот-ом деяние - 1 из его элементов. Вот почему целесообразнее говорить об умышленном характере преступ-й, совершенных при превышении пределов необходимой обороны.</w:t>
      </w:r>
    </w:p>
    <w:p>
      <w:pPr>
        <w:pStyle w:val="Normal"/>
        <w:ind w:firstLine="720"/>
        <w:jc w:val="both"/>
        <w:rPr/>
      </w:pPr>
      <w:r>
        <w:rPr>
          <w:rFonts w:eastAsia="Times New Roman Cyr" w:cs="Times New Roman Cyr"/>
          <w:sz w:val="16"/>
          <w:szCs w:val="16"/>
        </w:rPr>
        <w:t>Пленум в том же постановлении указал, что, если обороняющийся превысил пределы необходи</w:t>
        <w:softHyphen/>
        <w:t>мой обороны в состоянии внезапно возникшего сильного волне</w:t>
        <w:softHyphen/>
        <w:t>ния, действия виновного подлежит квалифицировать по ст. 105. Но следует помнить, что внезап</w:t>
        <w:softHyphen/>
        <w:t>но возникшее сильное волнение (физиологический аффект) бы</w:t>
        <w:softHyphen/>
        <w:t>вает разным по содержанию: страх, ужас, гнев, ненависть, отчая</w:t>
        <w:softHyphen/>
        <w:t>ние. Аффект страха явл. реакцией самозащиты. Он возн-ет от опасности посягат-ва, кот-ая воспринимается как угро</w:t>
        <w:softHyphen/>
        <w:t>жающая наи&gt; важным благам, напр., жизни. Оценка опасности м/б преувеличенной, т.е. ошибочной. В этом случае допущенное превышение пределов необходимой обороны не может считаться умышленным. Если же посягат-во вызва</w:t>
        <w:softHyphen/>
        <w:t>ло аффект гнева или ненависти, то совершенное под его влиянием преступ-е, как не связанное с защитой, следует квалифици</w:t>
        <w:softHyphen/>
        <w:t>ровать по ст. 107, 113 УК (убийство и причине</w:t>
        <w:softHyphen/>
        <w:t>ние тяжкого вреда здоровью).</w:t>
      </w:r>
    </w:p>
    <w:p>
      <w:pPr>
        <w:pStyle w:val="Normal"/>
        <w:ind w:firstLine="300"/>
        <w:jc w:val="both"/>
        <w:rPr/>
      </w:pPr>
      <w:r>
        <w:rPr>
          <w:rFonts w:eastAsia="Times New Roman Cyr" w:cs="Times New Roman Cyr"/>
          <w:sz w:val="16"/>
          <w:szCs w:val="16"/>
        </w:rPr>
        <w:t>С учетом сказанного законод-ое определение превыше</w:t>
        <w:softHyphen/>
        <w:t>ния пределов необходимой обороны можно интерпретировать как заведомое причинение при защите посягающему значительно большего вреда, чем тот, кот-ый ожидался обороняющимся от действий нападающего.</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3. </w:t>
      </w:r>
      <w:r>
        <w:rPr>
          <w:rFonts w:eastAsia="Times New Roman Cyr" w:cs="Times New Roman Cyr"/>
          <w:b/>
          <w:bCs/>
          <w:sz w:val="16"/>
          <w:szCs w:val="16"/>
          <w:u w:val="single"/>
        </w:rPr>
        <w:t>Мнимая оборона. Крайняя необходимость.</w:t>
      </w:r>
    </w:p>
    <w:p>
      <w:pPr>
        <w:pStyle w:val="Normal"/>
        <w:ind w:firstLine="720"/>
        <w:jc w:val="both"/>
        <w:rPr/>
      </w:pPr>
      <w:r>
        <w:rPr>
          <w:rFonts w:eastAsia="Times New Roman Cyr" w:cs="Times New Roman Cyr"/>
          <w:sz w:val="16"/>
          <w:szCs w:val="16"/>
        </w:rPr>
        <w:t>Мнимая оборона. В судебной практике встречаются случаи осущ-я обо</w:t>
        <w:softHyphen/>
        <w:t>ронительных действий против лица, поведение кот-ого ошибоч</w:t>
        <w:softHyphen/>
        <w:t>но воспринимается как общ-о опасное действие. В теории уг.ого пр. и в судебной практике такие случаи называются мнимой обороной. Мнимая оборона возможна лишь вследствие ошибки "обороняющегося" в оценке социальной значимости действий потерпевшего. В этом случае какие-то его действия, объективно не создающие опасности общ-ым отнош-ям, под влиянием субъективного заблуж</w:t>
        <w:softHyphen/>
        <w:t>дения воспринимаются как общ-о опасное посягат-во. При мнимой обороне причиняется вред лицу, не совершаю</w:t>
        <w:softHyphen/>
        <w:t>щему посягат-ва либо лицу, совершившему посягат-во в прошлом и уже возвратившемуся под охрану закона. Отсюда следует, что вред, причиненный при мнимой обороне, явл. общ-о опасным. Возникает вопрос об ответ-и.</w:t>
      </w:r>
    </w:p>
    <w:p>
      <w:pPr>
        <w:pStyle w:val="Normal"/>
        <w:ind w:left="0" w:firstLine="720"/>
        <w:jc w:val="both"/>
        <w:rPr/>
      </w:pPr>
      <w:r>
        <w:rPr>
          <w:rFonts w:eastAsia="Times New Roman Cyr" w:cs="Times New Roman Cyr"/>
          <w:b/>
          <w:bCs/>
          <w:sz w:val="16"/>
          <w:szCs w:val="16"/>
          <w:u w:val="single"/>
        </w:rPr>
        <w:t>Крайняя необходимость.</w:t>
      </w:r>
      <w:r>
        <w:rPr>
          <w:rFonts w:eastAsia="Times New Roman Cyr" w:cs="Times New Roman Cyr"/>
          <w:sz w:val="16"/>
          <w:szCs w:val="16"/>
        </w:rPr>
        <w:t xml:space="preserve"> Согласно ст. 39 УК не явл. преступ-ем причинение вреда охраняемым уг.ым законом интересам в состоянии крайней необходимости, то есть для устранения опасности, непоср-о угрожающей личности и пр.м данного лица или иных лиц, охраняемым уг.ым законом интересам общ-ва или гос-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ind w:firstLine="300"/>
        <w:jc w:val="both"/>
        <w:rPr/>
      </w:pPr>
      <w:r>
        <w:rPr>
          <w:rFonts w:eastAsia="Times New Roman Cyr" w:cs="Times New Roman Cyr"/>
          <w:sz w:val="16"/>
          <w:szCs w:val="16"/>
        </w:rPr>
        <w:t>В теоретическом плане под крайней необходимостью следует понимать ситуацию, при кот-ой устранение опасности, угро</w:t>
        <w:softHyphen/>
        <w:t>жающей личности, ее интересам, охраняемым законом интересам общ-ва и гос-ва, возможно только путем причинения меньшего вреда др. охраняемым законом общ-ым отнош-ям, если при этом не было допущено превышения ее пределов.</w:t>
      </w:r>
    </w:p>
    <w:p>
      <w:pPr>
        <w:pStyle w:val="Normal"/>
        <w:ind w:firstLine="300"/>
        <w:jc w:val="both"/>
        <w:rPr/>
      </w:pPr>
      <w:r>
        <w:rPr>
          <w:rFonts w:eastAsia="Times New Roman Cyr" w:cs="Times New Roman Cyr"/>
          <w:sz w:val="16"/>
          <w:szCs w:val="16"/>
        </w:rPr>
        <w:t>В пр.вом отнош-и действие, совершенное в состоянии крайней необходимости, явл. непрест-ым.</w:t>
      </w:r>
    </w:p>
    <w:p>
      <w:pPr>
        <w:pStyle w:val="Normal"/>
        <w:ind w:firstLine="720"/>
        <w:jc w:val="both"/>
        <w:rPr/>
      </w:pPr>
      <w:r>
        <w:rPr>
          <w:rFonts w:eastAsia="Times New Roman Cyr" w:cs="Times New Roman Cyr"/>
          <w:sz w:val="16"/>
          <w:szCs w:val="16"/>
        </w:rPr>
        <w:t>При край</w:t>
        <w:softHyphen/>
        <w:t>ней необходимости из двух зол избирается меньшее. Но и при жертве меньшего блага оно остается злом. Поскольку же она приносится для спасения большего блага, над кот-ым нависла угроза, действия в состоянии крайней необходимости как пред</w:t>
        <w:softHyphen/>
        <w:t>почтительные явл. социально целесообразным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4. </w:t>
      </w:r>
      <w:r>
        <w:rPr>
          <w:rFonts w:eastAsia="Times New Roman Cyr" w:cs="Times New Roman Cyr"/>
          <w:b/>
          <w:bCs/>
          <w:sz w:val="16"/>
          <w:szCs w:val="16"/>
          <w:u w:val="single"/>
        </w:rPr>
        <w:t>Отличие крайней необходимости от необходимой обороны.</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райняя необходимость имеет ряд сходных моментов с необ</w:t>
        <w:softHyphen/>
        <w:t>ходимой обороной. Их сближают социальная значимость, цели соответствующих действий и их основания. Вместе с тем они и существенно отличаются друг от друга.</w:t>
      </w:r>
    </w:p>
    <w:p>
      <w:pPr>
        <w:pStyle w:val="Normal"/>
        <w:ind w:firstLine="300"/>
        <w:jc w:val="both"/>
        <w:rPr/>
      </w:pPr>
      <w:r>
        <w:rPr>
          <w:rFonts w:eastAsia="Times New Roman Cyr" w:cs="Times New Roman Cyr"/>
          <w:sz w:val="16"/>
          <w:szCs w:val="16"/>
        </w:rPr>
        <w:t>Источником опасности при необходимой обороне явл. общ-о опасные действия человека. При крайней необхо</w:t>
        <w:softHyphen/>
        <w:t>димости таким источником могут быть не только человеческие действия, но и разрушительные силы природы, нападения живот</w:t>
        <w:softHyphen/>
        <w:t>ных и т.п.</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При необходимой обороне вред причиняется посягающему. При крайней необходимости, - как правило, лицу, не связанно</w:t>
        <w:softHyphen/>
        <w:t>му с созданием опасности личности, его пр.м, гос-венным и общ-ым интересам.</w:t>
      </w:r>
    </w:p>
    <w:p>
      <w:pPr>
        <w:pStyle w:val="Normal"/>
        <w:ind w:firstLine="300"/>
        <w:jc w:val="both"/>
        <w:rPr/>
      </w:pPr>
      <w:r>
        <w:rPr>
          <w:rFonts w:eastAsia="Times New Roman Cyr" w:cs="Times New Roman Cyr"/>
          <w:sz w:val="16"/>
          <w:szCs w:val="16"/>
        </w:rPr>
        <w:t>Необходимая оборона непрест-а, если причиненный вред меньше, равен или даже больше предотвращенного. При крайней необходимости причиненный вред должен быть всегда меньше, чем предотвращенный. Необходимая оборона допускается и тогда, когда обороняю</w:t>
        <w:softHyphen/>
        <w:t>щийся имел возм-ть защитить гос-венные, общ-ые и личные интересы, не прибегая к причинению вреда пося</w:t>
        <w:softHyphen/>
        <w:t>гающему. Состояние крайней необходимости исключается, если устранение опасности было возможно без причинения вреда тре</w:t>
        <w:softHyphen/>
        <w:t>тьим лицам.</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5. </w:t>
      </w:r>
      <w:r>
        <w:rPr>
          <w:rFonts w:eastAsia="Times New Roman Cyr" w:cs="Times New Roman Cyr"/>
          <w:b/>
          <w:bCs/>
          <w:sz w:val="16"/>
          <w:szCs w:val="16"/>
          <w:u w:val="single"/>
        </w:rPr>
        <w:t>Превышение пределов крайней необходимости.</w:t>
      </w:r>
    </w:p>
    <w:p>
      <w:pPr>
        <w:pStyle w:val="Normal"/>
        <w:ind w:firstLine="300"/>
        <w:jc w:val="both"/>
        <w:rPr/>
      </w:pPr>
      <w:r>
        <w:rPr>
          <w:rFonts w:eastAsia="Times New Roman Cyr" w:cs="Times New Roman Cyr"/>
          <w:sz w:val="16"/>
          <w:szCs w:val="16"/>
        </w:rPr>
        <w:t>Превышением пределов крайней необходимости признается причинение вреда, явно не соответствующего характеру и степени угрожавшей опасности и обстоят-вам, при кот-ых опасность устранялась, когда указ.ым интересам был причинен вред, равный или &gt; значительный, чем предотвращенный (ч. 2 ст. 39 УК). Из определения превышения пределов крайней необходимости вытекают следующие признаки: а) причиненный вред должен быть больше предотвращенного; б) причиненный вред м/б равным предотвращенному; в) обстоят-ва предотвращения вреда явно, то есть заведо</w:t>
        <w:softHyphen/>
        <w:t>мо для всех, не соответствовали угрожавшей опасности. Напр., в случае, если причинение вреда не было единственным способом устранения опасности. Водитель грузовой автомашины Л. на улице стал объезжать сто</w:t>
        <w:softHyphen/>
        <w:t>явший автобус и выехал на левую ч. дороги, преградив этим путь встречной автомашине, управляемой М. Во избежание столкновения М. повернул руль впр., выскочил на обочину, где сбил двух граждан, 1 из кот-ых на месте умер. При рассмотрении дела в суде было установлено, что Л. объезжал автобус на небольшой скорости, а М. имел возм-ть путем торможения снизить скорость автомобиля, смягчить удар при столкновении, не допустить причинения тяжкого вреда потерпев</w:t>
        <w:softHyphen/>
        <w:t>шим. Возникшие последствия суд признал &gt; тяжкими, чем те, кот-ые могли бы наступить при столкновении автомашин. На этом основании суд отклонил ссылку М. на состояние крайней необходимос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ри реш-и вопроса о наличии вины следует иметь в виду, что в ряде случаев, и особенно когда соответствующие события развиваются быстро и в сложной обстановке, напр. при транспортных происшествиях, лицо, превысившее меры крайней необходимости вследствие скоротечности событий и непроиз</w:t>
        <w:softHyphen/>
        <w:t>вольности нарушения внимания, не всегда в состоянии избрать правильное реш-е. В таких случаях можно говорить о неосто</w:t>
        <w:softHyphen/>
        <w:t>рожном превышении крайней необходимости, кот-ое не влечет ответ-и лица.</w:t>
      </w:r>
      <w:r>
        <w:br w:type="page"/>
      </w:r>
    </w:p>
    <w:p>
      <w:pPr>
        <w:pStyle w:val="Normal"/>
        <w:jc w:val="both"/>
        <w:rPr/>
      </w:pPr>
      <w:r>
        <w:rPr>
          <w:rFonts w:eastAsia="Times New Roman Cyr" w:cs="Times New Roman Cyr"/>
          <w:sz w:val="16"/>
          <w:szCs w:val="16"/>
        </w:rPr>
        <w:t xml:space="preserve">56. </w:t>
      </w:r>
      <w:r>
        <w:rPr>
          <w:rFonts w:eastAsia="Times New Roman Cyr" w:cs="Times New Roman Cyr"/>
          <w:b/>
          <w:bCs/>
          <w:sz w:val="16"/>
          <w:szCs w:val="16"/>
          <w:u w:val="single"/>
        </w:rPr>
        <w:t>Условия пр.мерности причинения вреда при задержании лица, совершившего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т. 38 УК устанавливает, что не явл. преступ-ем причинение вреда лицу, совершившему преступ-е, при его задержании для доставления в органы власти и пресече</w:t>
        <w:softHyphen/>
        <w:t>ния возможности соверш-я им новых преступ-й, если иными средствами задержать такое лицо не представ-лось воз</w:t>
        <w:softHyphen/>
        <w:t>можным и при этом не было допущено превышения необходимых для этого мер.</w:t>
      </w:r>
    </w:p>
    <w:p>
      <w:pPr>
        <w:pStyle w:val="Normal"/>
        <w:ind w:firstLine="300"/>
        <w:jc w:val="both"/>
        <w:rPr/>
      </w:pPr>
      <w:r>
        <w:rPr>
          <w:rFonts w:eastAsia="Times New Roman Cyr" w:cs="Times New Roman Cyr"/>
          <w:sz w:val="16"/>
          <w:szCs w:val="16"/>
        </w:rPr>
        <w:t>В теоретическом плане под задержанием лица, совершившего преступ-е, понимаются действия граждан, связанные с при</w:t>
        <w:softHyphen/>
        <w:t>чинением вреда лицу, совершившему преступ-е и активно уклоняющемуся от доставления в соответствующие органы влас</w:t>
        <w:softHyphen/>
        <w:t>ти. В пр.вом отнош-и задержание лица, совершившего преступ-е, характеризуется законами как действие непрест-ое. При социальной характеристике задержания задержание лица, совершившего преступ-е, на</w:t>
        <w:softHyphen/>
        <w:t>правлено на реализацию задачи пр.судия, может обеспечить возвращение похищенного. (Украл – ранение в ногу – милиция пр.).</w:t>
      </w:r>
    </w:p>
    <w:p>
      <w:pPr>
        <w:pStyle w:val="Normal"/>
        <w:ind w:firstLine="301"/>
        <w:jc w:val="both"/>
        <w:rPr/>
      </w:pPr>
      <w:r>
        <w:rPr>
          <w:rFonts w:eastAsia="Times New Roman Cyr" w:cs="Times New Roman Cyr"/>
          <w:sz w:val="16"/>
          <w:szCs w:val="16"/>
        </w:rPr>
        <w:t>Первым основанием явл. соверш-е лицом преступ-я. Вторым основанием задержания явл. бегство лица, совер</w:t>
        <w:softHyphen/>
        <w:t>шившего преступ-е, от тех, кто намеревался доставить его в органы власти, а также нежелание выполнить требование следо</w:t>
        <w:softHyphen/>
        <w:t>вать в милицию или др. органы власти. На этот счет в ст. 15 Закона о милиции указано, что сотруд</w:t>
        <w:softHyphen/>
        <w:t>ники милиции имеют пр. применять огнестрельное оружие (т.е. причинять физ-ий вред) для задержания лица, застигну</w:t>
        <w:softHyphen/>
        <w:t>того при соверш-и тяжкого преступ-я против жизни и здоровья и собственности и пытающегося скрыться.</w:t>
      </w:r>
    </w:p>
    <w:p>
      <w:pPr>
        <w:pStyle w:val="Normal"/>
        <w:ind w:firstLine="301"/>
        <w:jc w:val="both"/>
        <w:rPr/>
      </w:pPr>
      <w:r>
        <w:rPr>
          <w:rFonts w:eastAsia="Times New Roman Cyr" w:cs="Times New Roman Cyr"/>
          <w:sz w:val="16"/>
          <w:szCs w:val="16"/>
        </w:rPr>
        <w:t xml:space="preserve">– </w:t>
      </w:r>
      <w:r>
        <w:rPr>
          <w:rFonts w:eastAsia="Times New Roman Cyr" w:cs="Times New Roman Cyr"/>
          <w:sz w:val="16"/>
          <w:szCs w:val="16"/>
        </w:rPr>
        <w:t>Признаки, относящиеся к действиям задерживающего. Первым признаком явл. задержание именно того лица, кот-ое совершило преступ-е. Если лицо не совершило преступ-я. оно не м/б подвергнуто насильственному приводу. Вторым – явл. причинение ему физ-ого или имуществен</w:t>
        <w:softHyphen/>
        <w:t>ного вреда. (Здоровье - одежда). Третьим признаком – явл. тре</w:t>
        <w:softHyphen/>
        <w:t>бование, согласно кот-ому причинение вреда лицу, совершив</w:t>
        <w:softHyphen/>
        <w:t>шему преступ-е, было единственным средством пресечь его бегство. Если задержание возможно без причинения вреда, напр. с помощью собаки, то стрельба по убегающему лицу, совершившему преступ-е, не вписывается в институт задер</w:t>
        <w:softHyphen/>
        <w:t>жания. Четвертым – явл. соразмерность. (вред, причиненный лицу, совершившему преступ-е, не должен явно не соответствовать характеру и степени общ-ой опасности совершенного им деяния и обстоят-вам задержания.)</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7. </w:t>
      </w:r>
      <w:r>
        <w:rPr>
          <w:rFonts w:eastAsia="Times New Roman Cyr" w:cs="Times New Roman Cyr"/>
          <w:b/>
          <w:bCs/>
          <w:sz w:val="16"/>
          <w:szCs w:val="16"/>
          <w:u w:val="single"/>
        </w:rPr>
        <w:t>Виды покуш-я.</w:t>
      </w:r>
    </w:p>
    <w:p>
      <w:pPr>
        <w:pStyle w:val="Normal"/>
        <w:ind w:firstLine="300"/>
        <w:jc w:val="both"/>
        <w:rPr/>
      </w:pPr>
      <w:r>
        <w:rPr>
          <w:rFonts w:eastAsia="Times New Roman Cyr" w:cs="Times New Roman Cyr"/>
          <w:sz w:val="16"/>
          <w:szCs w:val="16"/>
        </w:rPr>
        <w:t>1. Его следует считать неоконченным, если виновный не совершил всех тех действий, кот-ые, по его убеждению, были необходимы для "успешного" окончания преступ-я. Так, намереваясь совер</w:t>
        <w:softHyphen/>
        <w:t>шить кражу, лицо проникает в квартиру, складывает для после</w:t>
        <w:softHyphen/>
        <w:t>дующего выноса наи&gt; ценные вещи и обнаруженные им деньги, но внезапно возвратившиеся владельцы квартиры задер</w:t>
        <w:softHyphen/>
        <w:t>живают его.</w:t>
      </w:r>
    </w:p>
    <w:p>
      <w:pPr>
        <w:pStyle w:val="Normal"/>
        <w:ind w:firstLine="300"/>
        <w:jc w:val="both"/>
        <w:rPr/>
      </w:pPr>
      <w:r>
        <w:rPr>
          <w:rFonts w:eastAsia="Times New Roman Cyr" w:cs="Times New Roman Cyr"/>
          <w:sz w:val="16"/>
          <w:szCs w:val="16"/>
        </w:rPr>
        <w:t>2. Оконченным покуш-ем будет тогда, когда лицо совершило все действия, кот-ые, по его мнению, были необходимы и достаточны для завершения преступ-я. Характерной особен</w:t>
        <w:softHyphen/>
        <w:t>ностью этого вида покуш-я явл. то, что виновный убежден (да и фактически это типично для оконченного покуш-я) в том, что не требуется с его стороны каких-либо дополнительных действий или усилий для того, чтобы преступ-е было доведено до конца. Преступление при этом не завершается по не завися</w:t>
        <w:softHyphen/>
        <w:t>щим от прест-ика причинам (допущенная им ошибка, активное вмешательство других лиц, немедленная медицинская по</w:t>
        <w:softHyphen/>
        <w:t>мощь и т.п.). Типичными примерами оконченного покуш-я будут: производство выстрела с целью лиш-я жизни потерпев</w:t>
        <w:softHyphen/>
        <w:t>шего, если виновный промахивается либо причиняет лишь ране</w:t>
        <w:softHyphen/>
        <w:t xml:space="preserve">ние; </w:t>
      </w:r>
    </w:p>
    <w:p>
      <w:pPr>
        <w:pStyle w:val="Normal"/>
        <w:ind w:firstLine="300"/>
        <w:jc w:val="both"/>
        <w:rPr/>
      </w:pPr>
      <w:r>
        <w:rPr>
          <w:rFonts w:eastAsia="Times New Roman Cyr" w:cs="Times New Roman Cyr"/>
          <w:sz w:val="16"/>
          <w:szCs w:val="16"/>
        </w:rPr>
        <w:t>3. Теоретики уг.ого пр. выделяют и третий вид - негодное покуш-е. Оно, в свою очередь, под</w:t>
        <w:softHyphen/>
        <w:t>разделяется на покуш-е на негодный объект (или предмет) и с негодными средствами. Покуш-е на негодный объект (или, что &gt; обоснованно, на негодный предмет) заключается в том, что лицо вследствие допускаемой ошибки совершает действия, кот-ые не могут в действительности причинить ущерба объекту уг.о-пр.вой охраны. При этом лицо ошибается не в объ</w:t>
        <w:softHyphen/>
        <w:t>екте преступ-я, а в предмете или потерпевшем. Поэтому &gt; обоснованно, признавая существование негодного покуш-я, говорить о негодном предмете, а не объекте. Примером здесь м/б попытка произвести выстрел с целью лиш-я жизни из неисправного оружия. Другим видом негодного покуш-я принято считать покуш-е с негодными средствами. Такой вид имеется тогда, когда лицо применяет для прест-ого посягат-ва средства либо орудия, кот-ые по своим объективным свойствам не могут быть исполь</w:t>
        <w:softHyphen/>
        <w:t>зованы для достижения намеченной цели. (стартовый пистолет, кот-ый виновный считает боевым) и непригодные в данных усл-ях (неисправное огне</w:t>
        <w:softHyphen/>
        <w:t>стрельное оружие).</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8. </w:t>
      </w:r>
      <w:r>
        <w:rPr>
          <w:rFonts w:eastAsia="Times New Roman Cyr" w:cs="Times New Roman Cyr"/>
          <w:b/>
          <w:bCs/>
          <w:sz w:val="16"/>
          <w:szCs w:val="16"/>
          <w:u w:val="single"/>
        </w:rPr>
        <w:t>Ответственность за покуш-е.</w:t>
      </w:r>
    </w:p>
    <w:p>
      <w:pPr>
        <w:pStyle w:val="Normal"/>
        <w:ind w:firstLine="720"/>
        <w:jc w:val="both"/>
        <w:rPr/>
      </w:pPr>
      <w:r>
        <w:rPr>
          <w:rFonts w:eastAsia="Times New Roman Cyr" w:cs="Times New Roman Cyr"/>
          <w:sz w:val="16"/>
          <w:szCs w:val="16"/>
        </w:rPr>
        <w:t>Действующий УК единственным основанием уг.ой ответ-и признает соверш-е деяния, содержащего все при</w:t>
        <w:softHyphen/>
        <w:t>знаки состава преступ-я, предусмотренного настоящим Ко</w:t>
        <w:softHyphen/>
        <w:t>дексом (ст. 8 УК). Это полож-е равным образом относится как к оконченному, так и неоконченному преступ-ю. =&gt;, основанием ответ-и за неоконченную прест-ую деятельность (покуш-е на преступ-е) явл. дея</w:t>
        <w:softHyphen/>
        <w:t>ние, содержащее признаки неоконченного состава преступ-я. Незавершенное прест-ое посягат-во отличается от завершенного лишь неполным выполнением объ</w:t>
        <w:softHyphen/>
        <w:t>ективной стороны и частичной реализацией умысла. Важным для практики явл. предписание закона относительно обязатель</w:t>
        <w:softHyphen/>
        <w:t>ной ссылки на ст. 30 УК. Так, действия лица, совершившего покуш-е на кражу чужого имущества, следует квалифицировать по ст. 30 и части первой ст. 158 УК.</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Применительно к покуш-ю на преступ-е закон устанавливает, что срок и размер наказ-ия за его соверш-е не может превышать трех четвертей срока и размера наи&gt; строгого вида наказ-ия, предусмотренного ст.й УК за оконченное преступ-е (ч. 3 ст. 66 УК).</w:t>
      </w:r>
    </w:p>
    <w:p>
      <w:pPr>
        <w:pStyle w:val="Normal"/>
        <w:ind w:firstLine="301"/>
        <w:jc w:val="both"/>
        <w:rPr/>
      </w:pPr>
      <w:r>
        <w:rPr>
          <w:rFonts w:eastAsia="Times New Roman Cyr" w:cs="Times New Roman Cyr"/>
          <w:sz w:val="16"/>
          <w:szCs w:val="16"/>
        </w:rPr>
        <w:t>Меньший размер наказ-ия за приготовление и покуш-е опред-ется неза</w:t>
        <w:softHyphen/>
        <w:t>вершенностью преступ-я, свидетельствующей, как правило, о меньшей опасности сравнительно с оконченным преступ-ем. Правомерно и то, что покуш-е должно наказываться &gt; строго, чем приготовление. В законе нет указания на необходимость учета вида покуш-я на преступ-я, хотя такое полож-е было бы целесообразным. Оконченное покуш-е, наи&gt; близкое к завершенному преступ-ю, как правило, должно влечь &gt; строгое наказ-ие, чем покуш-е неоконченное.</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59. </w:t>
      </w:r>
      <w:r>
        <w:rPr>
          <w:rFonts w:eastAsia="Times New Roman Cyr" w:cs="Times New Roman Cyr"/>
          <w:b/>
          <w:bCs/>
          <w:sz w:val="16"/>
          <w:szCs w:val="16"/>
          <w:u w:val="single"/>
        </w:rPr>
        <w:t>Обоснованный риск.</w:t>
      </w:r>
    </w:p>
    <w:p>
      <w:pPr>
        <w:pStyle w:val="Normal"/>
        <w:ind w:firstLine="300"/>
        <w:jc w:val="both"/>
        <w:rPr/>
      </w:pPr>
      <w:r>
        <w:rPr>
          <w:rFonts w:eastAsia="Times New Roman Cyr" w:cs="Times New Roman Cyr"/>
          <w:sz w:val="16"/>
          <w:szCs w:val="16"/>
        </w:rPr>
        <w:t>Ст. 41 УК – не явл. преступ-ем причинение вреда охраняемым уг.ым законом инте</w:t>
        <w:softHyphen/>
        <w:t>ресам при обоснованном риске для достижения общ-о-по</w:t>
        <w:softHyphen/>
        <w:t>лезных целей. Для того чтобы риск, повлекший причинение вреда, считался обстоят-вом, искл-им протвопр-ть деяния, он должен быть обоснованным. Риск признается обоснованным, если указ.ая цель не могла быть достигнута не связанными с риском действиями (бездействием) и лицо, допустившее риск, приняло достаточные меры для предотвращения вреда охраняе</w:t>
        <w:softHyphen/>
        <w:t>мым законом интересам. При обоснованном риске лицо просчи</w:t>
        <w:softHyphen/>
        <w:t>тывает содержание действий для достижения поставленной цели и принимает меры, искл-ие наступление предвидимого вреда законным интересам.</w:t>
      </w:r>
    </w:p>
    <w:p>
      <w:pPr>
        <w:pStyle w:val="Normal"/>
        <w:ind w:firstLine="300"/>
        <w:jc w:val="both"/>
        <w:rPr/>
      </w:pPr>
      <w:r>
        <w:rPr>
          <w:rFonts w:eastAsia="Times New Roman Cyr" w:cs="Times New Roman Cyr"/>
          <w:sz w:val="16"/>
          <w:szCs w:val="16"/>
        </w:rPr>
        <w:t>Когда же при обоснованном риске все же причиняется вред охраняемым законом интересам, совершенные действия не при</w:t>
        <w:softHyphen/>
        <w:t>знаются преступ-ем. Основанием для этого явл. положи</w:t>
        <w:softHyphen/>
        <w:t>тельная цель, ради кот-ой совершаются рискованные действия и принятые меры для недопущения или предотвращения вреда.</w:t>
      </w:r>
    </w:p>
    <w:p>
      <w:pPr>
        <w:pStyle w:val="Normal"/>
        <w:ind w:firstLine="300"/>
        <w:jc w:val="both"/>
        <w:rPr/>
      </w:pPr>
      <w:r>
        <w:rPr>
          <w:rFonts w:eastAsia="Times New Roman Cyr" w:cs="Times New Roman Cyr"/>
          <w:sz w:val="16"/>
          <w:szCs w:val="16"/>
        </w:rPr>
        <w:t>В то же время риск не признается обоснованным, если он заведомо был сопряжен с угрозой для жизни многих людей, с угрозой экологической катастрофы или общ-ого бедствия. На основании ч. 1 ст. 41 УК риск связан с причинением вреда. В этой связи риск, сопряженный с угрозой для жизни многих людей, предполагает и их гибель. В ст. 263, 264 УК в качестве последствия называется смерть одного человека. По ст. 264, 369 УК потерпевших должно быть двое. Отсюда следу</w:t>
        <w:softHyphen/>
        <w:t>ет, что угроза для жизни многих людей предполагает угрозу не &lt; чем для 3 человек. Рискованные действия, создающие угрозу для меньшего числа потерпевших, в соотв. с зако</w:t>
        <w:softHyphen/>
        <w:t>ном можно считать обоснованными. (Больной – плохая нелетная погода – Врач молодой пошел на операцию, но неудачно – ответ-ь не наступает).</w:t>
      </w:r>
      <w:r>
        <w:br w:type="page"/>
      </w:r>
    </w:p>
    <w:p>
      <w:pPr>
        <w:pStyle w:val="Normal"/>
        <w:jc w:val="both"/>
        <w:rPr/>
      </w:pPr>
      <w:r>
        <w:rPr>
          <w:rFonts w:eastAsia="Times New Roman Cyr" w:cs="Times New Roman Cyr"/>
          <w:sz w:val="16"/>
          <w:szCs w:val="16"/>
        </w:rPr>
        <w:t xml:space="preserve">60. </w:t>
      </w:r>
      <w:r>
        <w:rPr>
          <w:rFonts w:eastAsia="Times New Roman Cyr" w:cs="Times New Roman Cyr"/>
          <w:b/>
          <w:bCs/>
          <w:sz w:val="16"/>
          <w:szCs w:val="16"/>
          <w:u w:val="single"/>
        </w:rPr>
        <w:t>Отличие крайней необходимости от риска. Понятие соучастия.</w:t>
      </w:r>
    </w:p>
    <w:p>
      <w:pPr>
        <w:pStyle w:val="Normal"/>
        <w:ind w:firstLine="300"/>
        <w:jc w:val="both"/>
        <w:rPr/>
      </w:pPr>
      <w:r>
        <w:rPr>
          <w:rFonts w:eastAsia="Times New Roman Cyr" w:cs="Times New Roman Cyr"/>
          <w:sz w:val="16"/>
          <w:szCs w:val="16"/>
        </w:rPr>
        <w:t>Между крайней необходимостью и оправданным риском имеются сходные моменты. У них 1аковые пр.вое и социальное значения. Оба состоят в причинении вреда пр.охраняемым интересам. Но их отличают &gt; существенные признаки.</w:t>
      </w:r>
    </w:p>
    <w:p>
      <w:pPr>
        <w:pStyle w:val="Normal"/>
        <w:ind w:firstLine="301"/>
        <w:jc w:val="both"/>
        <w:rPr/>
      </w:pPr>
      <w:r>
        <w:rPr>
          <w:rFonts w:eastAsia="Times New Roman Cyr" w:cs="Times New Roman Cyr"/>
          <w:sz w:val="16"/>
          <w:szCs w:val="16"/>
        </w:rPr>
        <w:t>1. Основанием возникновения состояния крайней необходимос</w:t>
        <w:softHyphen/>
        <w:t>ти явл. угроза пр.охраняемым интересам, созданная сила</w:t>
        <w:softHyphen/>
        <w:t>ми природы, биологическими процессами, общ-о опасны</w:t>
        <w:softHyphen/>
        <w:t>ми действиями людей. Оправданный риск не связан с опасностью. При крайней необходимости действия лица направлены на предотвращение вреда. При риске действия направлены на достижение общ-о-полезного результата в виде улучшения имеющегося. 2. В состоянии крайней необходимости вред причиняется как третьим лицам, так и лицу, создавшему угрозу. При оправданном риске вред причиняется только третьим лицам. 3. Одним из осн-ых усл-й непрест-ости действий, совершенных в состоянии крайней необходимости, явл. требование, чтобы причинен</w:t>
        <w:softHyphen/>
        <w:t>ный вред был меньше предотвращенного. Для риска ограничений в размере вреда не предусмотрено.</w:t>
      </w:r>
    </w:p>
    <w:p>
      <w:pPr>
        <w:pStyle w:val="Normal"/>
        <w:ind w:firstLine="301"/>
        <w:jc w:val="both"/>
        <w:rPr/>
      </w:pPr>
      <w:r>
        <w:rPr>
          <w:rFonts w:eastAsia="Times New Roman Cyr" w:cs="Times New Roman Cyr"/>
          <w:b/>
          <w:bCs/>
          <w:sz w:val="16"/>
          <w:szCs w:val="16"/>
          <w:u w:val="single"/>
        </w:rPr>
        <w:t>Понятие соучастия.</w:t>
      </w:r>
      <w:r>
        <w:rPr>
          <w:rFonts w:eastAsia="Times New Roman Cyr" w:cs="Times New Roman Cyr"/>
          <w:sz w:val="16"/>
          <w:szCs w:val="16"/>
        </w:rPr>
        <w:t xml:space="preserve"> В понятии "соучастие в преступ-и" находит отражение и закрепляется в уг.ом законе специфическая прест-ая де</w:t>
        <w:softHyphen/>
        <w:t>ятельность, что предопред-ет особенности квалификации соде</w:t>
        <w:softHyphen/>
        <w:t>янного и пределы ответ-и соучастников в отличие от случаев индивидуально совершаемых преступ-й.</w:t>
      </w:r>
    </w:p>
    <w:p>
      <w:pPr>
        <w:pStyle w:val="Normal"/>
        <w:jc w:val="both"/>
        <w:rPr/>
      </w:pPr>
      <w:r>
        <w:rPr>
          <w:rFonts w:eastAsia="Times New Roman Cyr" w:cs="Times New Roman Cyr"/>
          <w:sz w:val="16"/>
          <w:szCs w:val="16"/>
        </w:rPr>
        <w:t>По уг.ому законодат-ву соучастием в преступ-и признается "умышленное совместное участие двух или &gt; лиц в соверш-и умышленного преступ-я" (ст. 32 УК). В этой законод-ой формуле, следуя принятому в теории уг.ого пр. методу разделения объективного и субъективного, выделя-ются двегруппы признаков: а) объективные и б) субъективные.</w:t>
      </w:r>
      <w:r>
        <w:br w:type="page"/>
      </w:r>
    </w:p>
    <w:p>
      <w:pPr>
        <w:pStyle w:val="Normal"/>
        <w:jc w:val="both"/>
        <w:rPr/>
      </w:pPr>
      <w:r>
        <w:rPr>
          <w:rFonts w:eastAsia="Times New Roman Cyr" w:cs="Times New Roman Cyr"/>
          <w:sz w:val="16"/>
          <w:szCs w:val="16"/>
        </w:rPr>
        <w:t xml:space="preserve">61. </w:t>
      </w:r>
      <w:r>
        <w:rPr>
          <w:rFonts w:eastAsia="Times New Roman Cyr" w:cs="Times New Roman Cyr"/>
          <w:b/>
          <w:bCs/>
          <w:sz w:val="16"/>
          <w:szCs w:val="16"/>
          <w:u w:val="single"/>
        </w:rPr>
        <w:t>Исполнение приказа или распоряжения.</w:t>
      </w:r>
    </w:p>
    <w:p>
      <w:pPr>
        <w:pStyle w:val="Normal"/>
        <w:ind w:firstLine="300"/>
        <w:jc w:val="both"/>
        <w:rPr/>
      </w:pPr>
      <w:r>
        <w:rPr>
          <w:rFonts w:eastAsia="Times New Roman Cyr" w:cs="Times New Roman Cyr"/>
          <w:sz w:val="16"/>
          <w:szCs w:val="16"/>
        </w:rPr>
        <w:t>Ст. 42 УК устанавливает, что не явл. преступ-ем причинение вреда охраняемым уг.ым законом инте</w:t>
        <w:softHyphen/>
        <w:t>ресам лицом, действующим во исп-е обязательных для него приказа или распоряжения. Основанием для действий, сопряженных с причинением вреда охраняемым законом интересам, явл. приказ или распоряже</w:t>
        <w:softHyphen/>
        <w:t>ние. Приказ - официальное распоряжение органа власти (войскового начальника, руководителя учреждения). Право на дачу приказа имеет надлежащее должностное лицо, полож-е о кот-ом наделяет его властными функциями. Приказ имеет обя</w:t>
        <w:softHyphen/>
        <w:t>зательную силу, если он издан в пределах компетенции должност</w:t>
        <w:softHyphen/>
        <w:t>ного лица. (руководитель предприятия имеет пр. найма и увольнения работников, проведения эксперимента и т.д.)</w:t>
      </w:r>
    </w:p>
    <w:p>
      <w:pPr>
        <w:pStyle w:val="Normal"/>
        <w:ind w:firstLine="300"/>
        <w:jc w:val="both"/>
        <w:rPr/>
      </w:pPr>
      <w:r>
        <w:rPr>
          <w:rFonts w:eastAsia="Times New Roman Cyr" w:cs="Times New Roman Cyr"/>
          <w:sz w:val="16"/>
          <w:szCs w:val="16"/>
        </w:rPr>
        <w:t>В зависимости от хар-ра распоряжения приказ должен иметь установленную форму: письменную или устную. Однако во всех случаях приказ (распоряжение) должен быть незаконным, то есть причинять вред пр.охраняемым интересам.</w:t>
      </w:r>
    </w:p>
    <w:p>
      <w:pPr>
        <w:pStyle w:val="Normal"/>
        <w:ind w:firstLine="301"/>
        <w:jc w:val="both"/>
        <w:rPr/>
      </w:pPr>
      <w:r>
        <w:rPr>
          <w:rFonts w:eastAsia="Times New Roman Cyr" w:cs="Times New Roman Cyr"/>
          <w:sz w:val="16"/>
          <w:szCs w:val="16"/>
        </w:rPr>
        <w:t>Признаками пр.мерности исп-я приказа. 1. Исполнителем приказа м/б только надлежа</w:t>
        <w:softHyphen/>
        <w:t>щее лицо, то есть человек, находящийся в подчинении того, кто его отдал. 2. Исполнитель по службе обязан подчиниться приказу, изданному в надлежащей форме и надлежащим лицом. 3. Деяние, совершаемое исполнителем приказа, может состоять в действии и в бездействии. 4. Исполнение приказа привело к причинению вреда охраняемым уг.ым законом интересам. (природе - при сбросе в водоем неочищенных вод или при превышении расчетной лесосеки). В причинении вреда исполнитель действует по неосторожности или невиновно. Исполнитель приказа фактически совершает деяние, предус</w:t>
        <w:softHyphen/>
        <w:t>мотренное УК. Однако на основании ст. 42 УК оно не признается преступ-ем. Уголовную ответ-ь за него несет лицо, отдавшее незаконные приказ или распоряжение. Оно в данном случае выступает посредственным исполнителем.</w:t>
      </w:r>
    </w:p>
    <w:p>
      <w:pPr>
        <w:pStyle w:val="Normal"/>
        <w:ind w:firstLine="278"/>
        <w:jc w:val="both"/>
        <w:rPr/>
      </w:pPr>
      <w:r>
        <w:rPr>
          <w:rFonts w:eastAsia="Times New Roman Cyr" w:cs="Times New Roman Cyr"/>
          <w:sz w:val="16"/>
          <w:szCs w:val="16"/>
        </w:rPr>
        <w:t>Часть 3 ст. 42 УК – лицо, совершившее умышленное преступ-е во исп-е заведомо незаконных приказа или распоряжения, несет уг.ую ответ-ь на общих основаниях. =&gt; исполнитель приказа сознает его незакон</w:t>
        <w:softHyphen/>
        <w:t>ность. При этом испол</w:t>
        <w:softHyphen/>
        <w:t>нитель сознает, что совершает умышленное преступ-е и же</w:t>
        <w:softHyphen/>
        <w:t>лает либо сознательно допускает причинение общ-о опас</w:t>
        <w:softHyphen/>
        <w:t>ных последствий, руководствуясь стремлением выполнить приказ. (Землетрясение – Колония – По приказу начальника УВД отпустили заключенных, но они не вернулись – ответ-ь и начальника УВД и должностных лиц колони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62. </w:t>
      </w:r>
      <w:r>
        <w:rPr>
          <w:rFonts w:eastAsia="Times New Roman Cyr" w:cs="Times New Roman Cyr"/>
          <w:b/>
          <w:bCs/>
          <w:sz w:val="16"/>
          <w:szCs w:val="16"/>
          <w:u w:val="single"/>
        </w:rPr>
        <w:t>Объективные признаки соучастия.</w:t>
      </w:r>
    </w:p>
    <w:p>
      <w:pPr>
        <w:pStyle w:val="Normal"/>
        <w:ind w:firstLine="300"/>
        <w:jc w:val="both"/>
        <w:rPr/>
      </w:pPr>
      <w:r>
        <w:rPr>
          <w:rFonts w:eastAsia="Times New Roman Cyr" w:cs="Times New Roman Cyr"/>
          <w:sz w:val="16"/>
          <w:szCs w:val="16"/>
        </w:rPr>
        <w:t>Соучастие прежде всего предполагает участие нескольких (двух и &gt;) лиц в соверш-и преступ-я. При этом необходимо иметь в виду, что эти лица должны обладать признаками субъекта преступ-я: возрастом (ст. 20) и вменяемостью (ст. 21 УК). Другим объективным признаком соучастия явл. "совмест</w:t>
        <w:softHyphen/>
        <w:t>ность участия" двух или &gt; лиц в соверш-и преступ-я.</w:t>
      </w:r>
    </w:p>
    <w:p>
      <w:pPr>
        <w:pStyle w:val="Normal"/>
        <w:ind w:firstLine="300"/>
        <w:jc w:val="both"/>
        <w:rPr/>
      </w:pPr>
      <w:r>
        <w:rPr>
          <w:rFonts w:eastAsia="Times New Roman Cyr" w:cs="Times New Roman Cyr"/>
          <w:sz w:val="16"/>
          <w:szCs w:val="16"/>
        </w:rPr>
        <w:t>С позиций уг.ого закона (ст. 14 и ст. 32, 33 УК) участие лица в преступ-и может означать только образ прест-ого поведения, выражающегося в двух его внешних формах (действии или бездей</w:t>
        <w:softHyphen/>
        <w:t>ствии). В то же время и совместность участия в теории уг.ого пр.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я относятся к объективной его стороне, несмотря на присутствие в деянии (действии или без</w:t>
        <w:softHyphen/>
        <w:t>действии) лица субъективных признаков осознанности и волимости.</w:t>
      </w:r>
    </w:p>
    <w:p>
      <w:pPr>
        <w:pStyle w:val="Normal"/>
        <w:ind w:firstLine="300"/>
        <w:jc w:val="both"/>
        <w:rPr/>
      </w:pPr>
      <w:r>
        <w:rPr>
          <w:rFonts w:eastAsia="Times New Roman Cyr" w:cs="Times New Roman Cyr"/>
          <w:sz w:val="16"/>
          <w:szCs w:val="16"/>
        </w:rPr>
        <w:t>Выделяется также 3 объектив</w:t>
        <w:softHyphen/>
        <w:t>ный признак соучастия: участие двух и &gt; лиц в соверш-и "одного и того же преступ-я". Признаками единства преступ-я называются: единство объекта преступ-я, единство формы вины, единство посягат-ва в его пер</w:t>
        <w:softHyphen/>
        <w:t>вооснове. Напр., Г. совершает убийство представителя гос-венной власти из ревности, а склоняет его к этому Ю., действующий с целью прекращ-я политической деятельности представителя власти. В данном случае в части лиш-я жизни представителя гос-венной власти как личности оба они действуют как соучастники. В то же время, поскольку объектом террористического акта явл. не просто и не столько личность гражданина, а личность представителя гос-венной власти, постольку в отнош-и этого последнего объекта они уже не действуют в соучастии.</w:t>
      </w:r>
      <w:r>
        <w:br w:type="page"/>
      </w:r>
    </w:p>
    <w:p>
      <w:pPr>
        <w:pStyle w:val="Normal"/>
        <w:jc w:val="both"/>
        <w:rPr/>
      </w:pPr>
      <w:r>
        <w:rPr>
          <w:rFonts w:eastAsia="Times New Roman Cyr" w:cs="Times New Roman Cyr"/>
          <w:sz w:val="16"/>
          <w:szCs w:val="16"/>
        </w:rPr>
        <w:t xml:space="preserve">63. </w:t>
      </w:r>
      <w:r>
        <w:rPr>
          <w:rFonts w:eastAsia="Times New Roman Cyr" w:cs="Times New Roman Cyr"/>
          <w:b/>
          <w:bCs/>
          <w:sz w:val="16"/>
          <w:szCs w:val="16"/>
          <w:u w:val="single"/>
        </w:rPr>
        <w:t>Субъективные признаки соучастия.</w:t>
      </w:r>
    </w:p>
    <w:p>
      <w:pPr>
        <w:pStyle w:val="Normal"/>
        <w:jc w:val="both"/>
        <w:rPr/>
      </w:pPr>
      <w:r>
        <w:rPr>
          <w:rFonts w:eastAsia="Times New Roman Cyr" w:cs="Times New Roman Cyr"/>
          <w:sz w:val="16"/>
          <w:szCs w:val="16"/>
        </w:rPr>
        <w:t>По прямому указанию закона (ст. 32 УК) соучастие в преступ-и - умышленное совместное участие двух или &gt; лиц в соверш-и преступ-я. То, что соучастие - умышленная со</w:t>
        <w:softHyphen/>
        <w:t>вместная прест-ая деятельность, свидетельствует также о воз</w:t>
        <w:softHyphen/>
        <w:t>можности соучастия лишь в умышленных преступ-ях. Далее, "Умышленное совместное участие", исходя из содер</w:t>
        <w:softHyphen/>
        <w:t>жания умысла в ст. 25 УК, означает, (1), осознание каждым соучастником общ-о опасного хар-ра своего собственного поведения и общ-о опасного хар-ра по</w:t>
        <w:softHyphen/>
        <w:t>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 (2), предвидение прест-ого результата от соединенных усилий; (3), 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w:t>
      </w:r>
    </w:p>
    <w:p>
      <w:pPr>
        <w:pStyle w:val="Normal"/>
        <w:ind w:firstLine="300"/>
        <w:jc w:val="both"/>
        <w:rPr/>
      </w:pPr>
      <w:r>
        <w:rPr>
          <w:rFonts w:eastAsia="Times New Roman Cyr" w:cs="Times New Roman Cyr"/>
          <w:sz w:val="16"/>
          <w:szCs w:val="16"/>
        </w:rPr>
        <w:t>Из приведенных полож-й следует, что первые 2 из них составляют своеобразие интеллектуального элемента умысла при соучастии в преступ-и. В уг. праве он получил наиме</w:t>
        <w:softHyphen/>
        <w:t>нование взаимной осведомленности соучастников о прест-ом характере их поведения и взаи</w:t>
        <w:softHyphen/>
        <w:t>мосвязанности последнего. Третье же полож-е отражает спе</w:t>
        <w:softHyphen/>
        <w:t>цифику волевого элемента умысла при соучастии. В уг пр. он получил наименование согласован</w:t>
        <w:softHyphen/>
        <w:t>ности волеизъявлений соучастников в отнош-и общего для них прест-ого результата. При этом согласованностью волеизъявлений охватывается также и само сложение усилий, и их координация в направлении дости</w:t>
        <w:softHyphen/>
        <w:t>жения общего и единого для всех со</w:t>
        <w:softHyphen/>
        <w:t>участников прест-ого результата.</w:t>
      </w:r>
    </w:p>
    <w:p>
      <w:pPr>
        <w:pStyle w:val="Normal"/>
        <w:ind w:firstLine="300"/>
        <w:jc w:val="both"/>
        <w:rPr/>
      </w:pPr>
      <w:r>
        <w:rPr>
          <w:rFonts w:eastAsia="Times New Roman Cyr" w:cs="Times New Roman Cyr"/>
          <w:sz w:val="16"/>
          <w:szCs w:val="16"/>
        </w:rPr>
        <w:t>Названные 2 субъективных признака соучастия в преступ-и, то есть взаимная осведомленность и согласованность в указ.ом понимании, непоср-о и однозначно вытекают из закона (ст.25, ст. 32 УК) и предопред-ются своеобразием причиняющего фактора при каждой конкр-ой форме проявле</w:t>
        <w:softHyphen/>
        <w:t>ния такой прест-ой деятельности.</w:t>
      </w:r>
      <w:r>
        <w:br w:type="page"/>
      </w:r>
    </w:p>
    <w:p>
      <w:pPr>
        <w:pStyle w:val="Normal"/>
        <w:jc w:val="both"/>
        <w:rPr/>
      </w:pPr>
      <w:r>
        <w:rPr>
          <w:rFonts w:eastAsia="Times New Roman Cyr" w:cs="Times New Roman Cyr"/>
          <w:sz w:val="16"/>
          <w:szCs w:val="16"/>
        </w:rPr>
        <w:t xml:space="preserve">64. </w:t>
      </w:r>
      <w:r>
        <w:rPr>
          <w:rFonts w:eastAsia="Times New Roman Cyr" w:cs="Times New Roman Cyr"/>
          <w:b/>
          <w:bCs/>
          <w:sz w:val="16"/>
          <w:szCs w:val="16"/>
          <w:u w:val="single"/>
        </w:rPr>
        <w:t>Формы соучастия.</w:t>
      </w:r>
    </w:p>
    <w:p>
      <w:pPr>
        <w:pStyle w:val="Normal"/>
        <w:ind w:firstLine="720"/>
        <w:jc w:val="both"/>
        <w:rPr/>
      </w:pPr>
      <w:r>
        <w:rPr>
          <w:rFonts w:eastAsia="Times New Roman Cyr" w:cs="Times New Roman Cyr"/>
          <w:sz w:val="16"/>
          <w:szCs w:val="16"/>
        </w:rPr>
        <w:t>Деление на формы - с использованием признака степени согласованности поведения соучастников вмес</w:t>
        <w:softHyphen/>
        <w:t>те с внешними его проявлениям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1) Соучастие без предварительного соглашения включает все случаи участия в преступ-и, когда согласие в поведении соучастников возникло в процессе соверш-я преступ-я (напр., при изнасиловании 1 соучастник про</w:t>
        <w:softHyphen/>
        <w:t>сит другого не давать потерпевшей сопротивляться, что послед</w:t>
        <w:softHyphen/>
        <w:t>ний и выполняет). В случаях, спец-о предусмотренных законом, преступ-е, в кот-ом участвуют 2 и &gt; соисполнителя, рассматривается как совершенное "группой лиц" (ч. 1 ст. 35, ст. 105, 131 и др.).</w:t>
      </w:r>
    </w:p>
    <w:p>
      <w:pPr>
        <w:pStyle w:val="Normal"/>
        <w:ind w:firstLine="280"/>
        <w:jc w:val="both"/>
        <w:rPr/>
      </w:pPr>
      <w:r>
        <w:rPr>
          <w:rFonts w:eastAsia="Times New Roman Cyr" w:cs="Times New Roman Cyr"/>
          <w:sz w:val="16"/>
          <w:szCs w:val="16"/>
        </w:rPr>
        <w:t>2) Соучастие с предварительным соглашением имеет место в случаях, когда соглашение о совместном участии в соверш-и преступ-я состоялось заранее, до начала его соверш-я. Это обеспечивает взаимную осведомленность о том, в соверш-и какого именно преступ-я предполагается участ</w:t>
        <w:softHyphen/>
        <w:t>вовать и в какой роли, а также &gt; высокий уровень согласо</w:t>
        <w:softHyphen/>
        <w:t>ванности по сравнению с соучастием без предварительного со</w:t>
        <w:softHyphen/>
        <w:t>глашения.</w:t>
      </w:r>
    </w:p>
    <w:p>
      <w:pPr>
        <w:pStyle w:val="Normal"/>
        <w:ind w:firstLine="300"/>
        <w:jc w:val="both"/>
        <w:rPr/>
      </w:pPr>
      <w:r>
        <w:rPr>
          <w:rFonts w:eastAsia="Times New Roman Cyr" w:cs="Times New Roman Cyr"/>
          <w:sz w:val="16"/>
          <w:szCs w:val="16"/>
        </w:rPr>
        <w:t>3) Организованной группой - устойчивая группа лиц, заранее объединившихся для соверш-я одного или нескольких преступ-й (ч. 3 ст. 35 УК). На устойчи</w:t>
        <w:softHyphen/>
        <w:t>вость этого прест-ого объединения указывает продолжитель</w:t>
        <w:softHyphen/>
        <w:t>ность его существования во времени и существование плана прест-ой деятельности с обозначением в нем ролей и функций, отдельных актов и операций.</w:t>
      </w:r>
    </w:p>
    <w:p>
      <w:pPr>
        <w:pStyle w:val="Normal"/>
        <w:ind w:firstLine="280"/>
        <w:jc w:val="both"/>
        <w:rPr/>
      </w:pPr>
      <w:r>
        <w:rPr>
          <w:rFonts w:eastAsia="Times New Roman Cyr" w:cs="Times New Roman Cyr"/>
          <w:sz w:val="16"/>
          <w:szCs w:val="16"/>
        </w:rPr>
        <w:t>4) Преступным сообществом - сплоченная ор</w:t>
        <w:softHyphen/>
        <w:t>ганизованная группа, созданная для соверш-я тяжких или особо тяжких преступ-й (ч. четвертая ст. 35 УК). Прест-ое сообщество явл. прежде всею организованной группой со всеми характерными для нее признаками. Допол</w:t>
        <w:softHyphen/>
        <w:t>нительные признаки: а) сплоченность; б) создание данного прест-ого объединения лиц для соверш-я многих преступ-й; в) создание этого формирования для соверш-я не про</w:t>
        <w:softHyphen/>
        <w:t>сто преступ-й, а тяжких или особо тяжких преступ-й (ст. 15 УК); г) объединение нескольких организованных групп в тех же целях.</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65. </w:t>
      </w:r>
      <w:r>
        <w:rPr>
          <w:rFonts w:eastAsia="Times New Roman Cyr" w:cs="Times New Roman Cyr"/>
          <w:b/>
          <w:bCs/>
          <w:sz w:val="16"/>
          <w:szCs w:val="16"/>
          <w:u w:val="single"/>
        </w:rPr>
        <w:t>Виды соучастия.</w:t>
      </w:r>
    </w:p>
    <w:p>
      <w:pPr>
        <w:pStyle w:val="Normal"/>
        <w:ind w:firstLine="280"/>
        <w:jc w:val="both"/>
        <w:rPr/>
      </w:pPr>
      <w:r>
        <w:rPr>
          <w:rFonts w:eastAsia="Times New Roman Cyr" w:cs="Times New Roman Cyr"/>
          <w:sz w:val="16"/>
          <w:szCs w:val="16"/>
        </w:rPr>
        <w:t>Деление соучастия на виды произведено с использованием такого критерия, как различие в характере поведения соучастни</w:t>
        <w:softHyphen/>
        <w:t>ков преступ-я.</w:t>
      </w:r>
    </w:p>
    <w:p>
      <w:pPr>
        <w:pStyle w:val="Normal"/>
        <w:ind w:firstLine="280"/>
        <w:jc w:val="both"/>
        <w:rPr/>
      </w:pPr>
      <w:r>
        <w:rPr>
          <w:rFonts w:eastAsia="Times New Roman Cyr" w:cs="Times New Roman Cyr"/>
          <w:sz w:val="16"/>
          <w:szCs w:val="16"/>
        </w:rPr>
        <w:t>Все совместно действующие лица при соисполнительстве (простой вид) непоср-о своими действиями выполняют объективную сторону деяния, предусмотренного ст.й Особен</w:t>
        <w:softHyphen/>
        <w:t>ной части УК, то есть непоср-о воздействуют на объект охраны. В случаях же сложного соучастия (когда наряду с испол</w:t>
        <w:softHyphen/>
        <w:t>нителем в преступ-и участвуют подстрекатель, пособник или организатор) особенность совместной прест-ой деятельности проявл. в том, что только исполнитель (соисполнители) непоср-о своими действиями выполняет объективную сто</w:t>
        <w:softHyphen/>
        <w:t>рону деяния, предусмотренного ст.й Особенной части УК, а остальные соучастники выполняют ее опосредованно, то есть посредством действий исполнителя (соисполнителей).</w:t>
      </w:r>
    </w:p>
    <w:p>
      <w:pPr>
        <w:pStyle w:val="Normal"/>
        <w:ind w:firstLine="280"/>
        <w:jc w:val="both"/>
        <w:rPr/>
      </w:pPr>
      <w:r>
        <w:rPr>
          <w:rFonts w:eastAsia="Times New Roman Cyr" w:cs="Times New Roman Cyr"/>
          <w:sz w:val="16"/>
          <w:szCs w:val="16"/>
        </w:rPr>
        <w:t>Особенности того или другого способа воздействия на объект охраны находят прямое отражение в различных формулах уг.о-пр.вой квалификации содеянного в случаях простого и сложного соучастия. В конкр-ых случаях простого соучастия содеянное исполнителями (соисполнителями), коль скоро оно вписывается в рамки объективной стороны деяния, Предусмот</w:t>
        <w:softHyphen/>
        <w:t>ренного Особенной ч.ю УК, квалифицируется прямо по соот</w:t>
        <w:softHyphen/>
        <w:t>ветствующей ст. (части ст.) Особенной части УК, то есть без ссылки на ст. 33 Общей его части. В случаях же сложного соучастия содеянное исполнителем (соисполнителями) на том же основании также квалифицируется прямо по соответствующей ст. (части ст.), предусмотрен</w:t>
        <w:softHyphen/>
        <w:t>ной Особенной ч.ю УК, а содеянное иными соучастниками (подстрекателем, пособником или организатором), как прави</w:t>
        <w:softHyphen/>
        <w:t>ло, - по той же ст. Особенной части УК. но с обязательной ссылкой на ст. 33 Общей его части.</w:t>
      </w:r>
    </w:p>
    <w:p>
      <w:pPr>
        <w:pStyle w:val="Normal"/>
        <w:ind w:firstLine="300"/>
        <w:jc w:val="both"/>
        <w:rPr/>
      </w:pPr>
      <w:r>
        <w:rPr>
          <w:rFonts w:eastAsia="Times New Roman Cyr" w:cs="Times New Roman Cyr"/>
          <w:sz w:val="16"/>
          <w:szCs w:val="16"/>
        </w:rPr>
        <w:t>=&gt;, этот вариант классификации соучастия в преступ-и целиком основан на законе (ст. 33, 34 УК), напря</w:t>
        <w:softHyphen/>
        <w:t>мую работает на соответствующие закону квалификацию содеян</w:t>
        <w:softHyphen/>
        <w:t>ного и индивидуализацию наказ-ия, с достаточной ясностью ориентирует как на особенности способа совместной прест-ой деятельности, так и на различия в характере и степени участия в преступ-и каждого соучастника.</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66. </w:t>
      </w:r>
      <w:r>
        <w:rPr>
          <w:rFonts w:eastAsia="Times New Roman Cyr" w:cs="Times New Roman Cyr"/>
          <w:b/>
          <w:bCs/>
          <w:sz w:val="16"/>
          <w:szCs w:val="16"/>
          <w:u w:val="single"/>
        </w:rPr>
        <w:t>Виды соучастников.</w:t>
      </w:r>
    </w:p>
    <w:p>
      <w:pPr>
        <w:pStyle w:val="Normal"/>
        <w:ind w:firstLine="300"/>
        <w:jc w:val="both"/>
        <w:rPr/>
      </w:pPr>
      <w:r>
        <w:rPr>
          <w:rFonts w:eastAsia="Times New Roman Cyr" w:cs="Times New Roman Cyr"/>
          <w:sz w:val="16"/>
          <w:szCs w:val="16"/>
        </w:rPr>
        <w:t>1) Ч. 2 ст. 33 УК - исполнителем признает</w:t>
        <w:softHyphen/>
        <w:t>ся лицо, непоср-о совершившее преступ-е. Это означает, (1), что в содеянном лицом должны быть признаки объективной стороны деяния, предусмотренные диспозицией ст. Особенной части УК, (2), в виновном отнош-и лица к содеянному должно найти прямое отражение то обстоят-во, что оно совместно с др.и соучастниками выступило в данном конкр-ом случае именно как исполнитель (соисполнитель) преступ-я. Иногда для наличия исполнительского действия достаточно установления в содеянном лицом хотя бы части при</w:t>
        <w:softHyphen/>
        <w:t>знаков деяния, описанного в диспозиции ст. Особенной части УК. (если на стороне соучастника изнасилования установлено содействие соверш-ю этого преступ-я путем применения насилия к потерпевшей, то он должен быть признан исполните</w:t>
        <w:softHyphen/>
        <w:t>лем (соисполнителем) независимо от того, совершал он лично половой акт или нет).</w:t>
      </w:r>
    </w:p>
    <w:p>
      <w:pPr>
        <w:pStyle w:val="Normal"/>
        <w:ind w:firstLine="260"/>
        <w:jc w:val="both"/>
        <w:rPr/>
      </w:pPr>
      <w:r>
        <w:rPr>
          <w:rFonts w:eastAsia="Times New Roman Cyr" w:cs="Times New Roman Cyr"/>
          <w:sz w:val="16"/>
          <w:szCs w:val="16"/>
        </w:rPr>
        <w:t>2) Подстрекателем признается лицо, склонившее к соверш-ю преступ-я (ч. четвертая ст. 33 УК). Подстрекательские действия с точкой зрения развития процесса причинения всегда предшествуют во времени действию (бездей</w:t>
        <w:softHyphen/>
        <w:t>ствию) исполнителя преступ-я. Внутренний механизм связи подстрекателя и исполнителя заключается в том, что подстрека</w:t>
        <w:softHyphen/>
        <w:t>тель своими действиями всегда вызывает решимость у исполни</w:t>
        <w:softHyphen/>
        <w:t>теля на соверш-е преступ-я.</w:t>
      </w:r>
    </w:p>
    <w:p>
      <w:pPr>
        <w:pStyle w:val="Normal"/>
        <w:ind w:firstLine="260"/>
        <w:jc w:val="both"/>
        <w:rPr/>
      </w:pPr>
      <w:r>
        <w:rPr>
          <w:rFonts w:eastAsia="Times New Roman Cyr" w:cs="Times New Roman Cyr"/>
          <w:sz w:val="16"/>
          <w:szCs w:val="16"/>
        </w:rPr>
        <w:t>3) Организатором признается лицо, организовавшее совершение преступ-я или руководившее его соверш-ем (ч. 3 ст. 33 УК). Организатор как инициатор и вдохновитель преступ-я - фигура, близкая к подстрекателю. (организатор, в отличие от подстрекателя, не ограничивается одним лишь склонением к преступ-ю других его участников. Он планирует преступ-е, распределяет роли его участников, руководит их дей</w:t>
        <w:softHyphen/>
        <w:t>ствиями и =&gt; создает уверенность в благополучном исходе прест-ого дела в целом.)</w:t>
      </w:r>
    </w:p>
    <w:p>
      <w:pPr>
        <w:pStyle w:val="Normal"/>
        <w:ind w:firstLine="280"/>
        <w:jc w:val="both"/>
        <w:rPr/>
      </w:pPr>
      <w:r>
        <w:rPr>
          <w:rFonts w:eastAsia="Times New Roman Cyr" w:cs="Times New Roman Cyr"/>
          <w:sz w:val="16"/>
          <w:szCs w:val="16"/>
        </w:rPr>
        <w:t>4) Пособником признаётся лицо, содействовавшее соверше-нйю преступ-я советами, указаниями, предоставлением средств или устранением препятствий, а также лицо, заранее обещавшее скрыть прест-ика, орудия и средства соверш-я преступ-я, следы преступ-я либо предметы, добытые пре-ступным путем (ч.5 ст.33 УК). (От подстрекателя пособник отличается - он своим поведением не возбуждает решимости у другого соучастника на соверш-е преступ-я, а лишь укрепляет такую решимость, т.к. она возн-ет до соверш-я пособничества. От организатора пособник отличается - не выступает в качестве инициатора и вдохновителя преступ-я и его деятель</w:t>
        <w:softHyphen/>
        <w:t>ности несвойственны многоплановость и иные, описанные выше, особенности прест-ого образа поведения организатора.</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67. </w:t>
      </w:r>
      <w:r>
        <w:rPr>
          <w:rFonts w:eastAsia="Times New Roman Cyr" w:cs="Times New Roman Cyr"/>
          <w:b/>
          <w:bCs/>
          <w:sz w:val="16"/>
          <w:szCs w:val="16"/>
          <w:u w:val="single"/>
        </w:rPr>
        <w:t>Ответственность соучастников.</w:t>
      </w:r>
    </w:p>
    <w:p>
      <w:pPr>
        <w:pStyle w:val="Normal"/>
        <w:ind w:firstLine="320"/>
        <w:jc w:val="both"/>
        <w:rPr>
          <w:rFonts w:ascii="Times New Roman Cyr" w:hAnsi="Times New Roman Cyr" w:eastAsia="Times New Roman Cyr" w:cs="Times New Roman Cyr"/>
          <w:sz w:val="16"/>
          <w:szCs w:val="16"/>
        </w:rPr>
      </w:pPr>
      <w:r>
        <w:rPr>
          <w:rFonts w:eastAsia="Times New Roman Cyr" w:cs="Times New Roman Cyr"/>
          <w:sz w:val="16"/>
          <w:szCs w:val="16"/>
        </w:rPr>
        <w:t>Основанием уг.ой ответ-и соучастника преступ-я так же, как и в случаях индивидуально совершаемых преступ-й, явл. виновно (умышленно) совершенное им общ-о опасное деяние, предусмотренное уг.ым законом, т.е. наличие в содеянном каждым соучастником признаков опред-ого в законе состава преступ-я.</w:t>
      </w:r>
    </w:p>
    <w:p>
      <w:pPr>
        <w:pStyle w:val="Normal"/>
        <w:ind w:firstLine="300"/>
        <w:jc w:val="both"/>
        <w:rPr/>
      </w:pPr>
      <w:r>
        <w:rPr>
          <w:rFonts w:eastAsia="Times New Roman Cyr" w:cs="Times New Roman Cyr"/>
          <w:sz w:val="16"/>
          <w:szCs w:val="16"/>
        </w:rPr>
        <w:t>Поскольку совместность усилий и общего результата имеют место применительно к одному и тому же преступ-ю, все соучастники несут ответ-ь на одном основании и в 1аковых пределах, предусмотренных санкцией применяемой к ним ст. (части ее) Особенной части УК РФ.</w:t>
      </w:r>
    </w:p>
    <w:p>
      <w:pPr>
        <w:pStyle w:val="Normal"/>
        <w:ind w:firstLine="300"/>
        <w:jc w:val="both"/>
        <w:rPr/>
      </w:pPr>
      <w:r>
        <w:rPr>
          <w:rFonts w:eastAsia="Times New Roman Cyr" w:cs="Times New Roman Cyr"/>
          <w:sz w:val="16"/>
          <w:szCs w:val="16"/>
        </w:rPr>
        <w:t>Пределы ответ-и соучастников преступ-я предопред-ются прежде всего тем, насколько правильно произведена квалификация содеянного каждым из них. Это, в свою очередь, находится в прямой зависимости от учета общих усл-й и ряда обстоят-в частного порядка.</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Общими усл-ями правильной квалификации содеянного соучастником преступ-я явл.: правильное определение вида соучастия (простое, сложное, без предварительного согла</w:t>
        <w:softHyphen/>
        <w:t>шения, с предварительным соглашением, организованная группа</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и прест-ое сообщество), выяснение того, предусмотрено или нет в диспозиции ст. Особенной части УК применительно к данному случаю то либо иное видовое проявление соучастия в качестве осн-ого признака (ст. 208) или квалифицирующего обстоят-ва (ст. 158, 161 и др.).</w:t>
      </w:r>
    </w:p>
    <w:p>
      <w:pPr>
        <w:pStyle w:val="Normal"/>
        <w:ind w:firstLine="300"/>
        <w:jc w:val="both"/>
        <w:rPr/>
      </w:pPr>
      <w:r>
        <w:rPr>
          <w:rFonts w:eastAsia="Times New Roman Cyr" w:cs="Times New Roman Cyr"/>
          <w:sz w:val="16"/>
          <w:szCs w:val="16"/>
        </w:rPr>
        <w:t>Среди обстоят-в частного порядка, влияющих на пределы ответ-и соучастников и связанных с квалификацией со</w:t>
        <w:softHyphen/>
        <w:t>деянного ими, выделяются обычно следующие: отдельные объек</w:t>
        <w:softHyphen/>
        <w:t>тивные и субъективные обстоят-ва, предусмотренные в ст. Особенной части УК и имеющиеся на стороне не всех соучаст</w:t>
        <w:softHyphen/>
        <w:t>ников, эксцесс исполнителя, добровол-ый отказ соучастника от начатой совместной прест-ой деятельности, неудавшееся со</w:t>
        <w:softHyphen/>
        <w:t>участие в преступ-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68. </w:t>
      </w:r>
      <w:r>
        <w:rPr>
          <w:rFonts w:eastAsia="Times New Roman Cyr" w:cs="Times New Roman Cyr"/>
          <w:b/>
          <w:bCs/>
          <w:sz w:val="16"/>
          <w:szCs w:val="16"/>
          <w:u w:val="single"/>
        </w:rPr>
        <w:t>Множественность преступ-й.</w:t>
      </w:r>
    </w:p>
    <w:p>
      <w:pPr>
        <w:pStyle w:val="Normal"/>
        <w:ind w:firstLine="300"/>
        <w:jc w:val="both"/>
        <w:rPr/>
      </w:pPr>
      <w:r>
        <w:rPr>
          <w:rFonts w:eastAsia="Times New Roman Cyr" w:cs="Times New Roman Cyr"/>
          <w:sz w:val="16"/>
          <w:szCs w:val="16"/>
        </w:rPr>
        <w:t>В уг.ом законе такой категории нет. Есть составы, в кот-ых признаком явл. неединичное повторение преступ-й. Их теоретич. обобщение позволя</w:t>
        <w:softHyphen/>
        <w:t>ет говорить о МП. Под МП понимается соверш-е лицом двух и &gt; установленных приговором суда преступ-й независимо от предшествующего осуждения за них.</w:t>
      </w:r>
    </w:p>
    <w:p>
      <w:pPr>
        <w:pStyle w:val="Normal"/>
        <w:ind w:firstLine="300"/>
        <w:jc w:val="both"/>
        <w:rPr/>
      </w:pPr>
      <w:r>
        <w:rPr>
          <w:rFonts w:eastAsia="Times New Roman Cyr" w:cs="Times New Roman Cyr"/>
          <w:sz w:val="16"/>
          <w:szCs w:val="16"/>
        </w:rPr>
        <w:t>Для МП характерно следующее: 1) лицом должно быть совершено не &lt; двух самостоятель</w:t>
        <w:softHyphen/>
        <w:t>ных преступ-й; 2) каждое из деяний должно быть установлено судом в приго</w:t>
        <w:softHyphen/>
        <w:t>воре. Если лицо и совершало преступ-е, но уг.ое дело было прекращено на предварительном следствии, дознании или в суде по основаниям, указ.ым в части второй ст. 20, ст. 84, 85, 77 УК, то оно не может считаться ранее совершившим деяние; 3) преступ-е не должно быть погашено сроком давности уг.ой ответ-и (ст. 78 УК), ранее вынесенный при</w:t>
        <w:softHyphen/>
        <w:t>говор не погашен давностью его исп-я (ст. 83 УК), и с лица не снята судимость за ранее совершенное деяние актами амнис</w:t>
        <w:softHyphen/>
        <w:t>тии (ст. 84 УК) или помилования (ст. 85 УК); 4) каждое преступ-е м/б оконченным или неокон</w:t>
        <w:softHyphen/>
        <w:t>ченным. В каждом из них лицо может выполнять любую из ролей, указ.ых в ст. 33 УК.</w:t>
      </w:r>
    </w:p>
    <w:p>
      <w:pPr>
        <w:pStyle w:val="Normal"/>
        <w:ind w:firstLine="300"/>
        <w:jc w:val="both"/>
        <w:rPr/>
      </w:pPr>
      <w:r>
        <w:rPr>
          <w:rFonts w:eastAsia="Times New Roman Cyr" w:cs="Times New Roman Cyr"/>
          <w:sz w:val="16"/>
          <w:szCs w:val="16"/>
        </w:rPr>
        <w:t>Совершение лицом двух и &gt; преступ-й повышает и степень его общ-ой опасности. Оно свидетельствует о на</w:t>
        <w:softHyphen/>
        <w:t>личии в сознании субъекта преступ-я стойких антиобщ. устоев =&gt; по</w:t>
        <w:softHyphen/>
        <w:t>вышения ответ-и за соверш-е ряда преступ-й.</w:t>
      </w:r>
      <w:r>
        <w:br w:type="page"/>
      </w:r>
    </w:p>
    <w:p>
      <w:pPr>
        <w:pStyle w:val="Normal"/>
        <w:ind w:firstLine="32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69. </w:t>
      </w:r>
      <w:r>
        <w:rPr>
          <w:rFonts w:eastAsia="Times New Roman Cyr" w:cs="Times New Roman Cyr"/>
          <w:b/>
          <w:bCs/>
          <w:sz w:val="16"/>
          <w:szCs w:val="16"/>
          <w:u w:val="single"/>
        </w:rPr>
        <w:t>Юр. последствия множественности преступлений.</w:t>
      </w:r>
    </w:p>
    <w:p>
      <w:pPr>
        <w:pStyle w:val="Normal"/>
        <w:ind w:firstLine="300"/>
        <w:jc w:val="both"/>
        <w:rPr/>
      </w:pPr>
      <w:r>
        <w:rPr>
          <w:rFonts w:eastAsia="Times New Roman Cyr" w:cs="Times New Roman Cyr"/>
          <w:sz w:val="16"/>
          <w:szCs w:val="16"/>
        </w:rPr>
        <w:t>1. Совершение юр.-и однородных и разнородных преступ-й явл. в ряде случаев признаком состава при отяг</w:t>
        <w:softHyphen/>
        <w:t>чающих обстоят-вах (ч. 2 ст. 158, 159, 160 УК.) или при особо отягчающих обстоят-вах (ч. 3 ст. 158, 159, 162 УК). В УК особо отягчающим признаком состава, относящимся к множественности, признана только прежняя судимость. Однако последняя сама по себе не повышает степени общ-ой опасности преступ-я, а относится к личности виновного. Наказание же назначается за преступ-е, а не за свойства лица.</w:t>
      </w:r>
    </w:p>
    <w:p>
      <w:pPr>
        <w:pStyle w:val="Normal"/>
        <w:ind w:firstLine="300"/>
        <w:jc w:val="both"/>
        <w:rPr/>
      </w:pPr>
      <w:r>
        <w:rPr>
          <w:rFonts w:eastAsia="Times New Roman Cyr" w:cs="Times New Roman Cyr"/>
          <w:sz w:val="16"/>
          <w:szCs w:val="16"/>
        </w:rPr>
        <w:t>Множественность преступ-й становится квалифицирующим признаком состава в таких модификациях: а) только при соверш-и тождественных преступ-й (ст. 105 п. "н"); б) при соверш-и как юр.-и тождественных, так одно</w:t>
        <w:softHyphen/>
        <w:t>объектных н разнообъектных преступ-й - ст. 158, прил 3.</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2. Изменяет квалификацию преступ-я. Так, одно убийство из ревности квалифицируется по ст. 106 УК. а 2 убийства по тому же мотиву квалифицируются по ст. 105 п. "а" УК.</w:t>
      </w:r>
    </w:p>
    <w:p>
      <w:pPr>
        <w:pStyle w:val="Normal"/>
        <w:ind w:firstLine="300"/>
        <w:jc w:val="both"/>
        <w:rPr/>
      </w:pPr>
      <w:r>
        <w:rPr>
          <w:rFonts w:eastAsia="Times New Roman Cyr" w:cs="Times New Roman Cyr"/>
          <w:sz w:val="16"/>
          <w:szCs w:val="16"/>
        </w:rPr>
        <w:t>3. Выступает в качестве обстоят-ва, отягчающего ответ-ь. Это проявл. в ряде направлений, в частности при назнач-и наказ-ия за совокуп. преступ-й на основании ст. 69 УК м/б применен принцип полного 1ыи частичного сложения наказ-ий;</w:t>
      </w:r>
    </w:p>
    <w:p>
      <w:pPr>
        <w:pStyle w:val="Normal"/>
        <w:ind w:firstLine="300"/>
        <w:jc w:val="both"/>
        <w:rPr/>
      </w:pPr>
      <w:r>
        <w:rPr>
          <w:rFonts w:eastAsia="Times New Roman Cyr" w:cs="Times New Roman Cyr"/>
          <w:sz w:val="16"/>
          <w:szCs w:val="16"/>
        </w:rPr>
        <w:t>4. Влияет при назнач-и наказ-ия в виде лиш-я свободы на вид исправительного учреждения. Лицам, ранее отбывавшим наказ-ие в виде лиш-я свободы, назначается исправительная колония строгого режима, а в соответствующих случаях тюрьма (ст. 58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5. и пр.</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70. </w:t>
      </w:r>
      <w:r>
        <w:rPr>
          <w:rFonts w:eastAsia="Times New Roman Cyr" w:cs="Times New Roman Cyr"/>
          <w:b/>
          <w:bCs/>
          <w:sz w:val="16"/>
          <w:szCs w:val="16"/>
          <w:u w:val="single"/>
        </w:rPr>
        <w:t>Виды множественности преступ-й.</w:t>
      </w:r>
    </w:p>
    <w:p>
      <w:pPr>
        <w:pStyle w:val="Normal"/>
        <w:ind w:firstLine="300"/>
        <w:jc w:val="both"/>
        <w:rPr/>
      </w:pPr>
      <w:r>
        <w:rPr>
          <w:rFonts w:eastAsia="Times New Roman Cyr" w:cs="Times New Roman Cyr"/>
          <w:sz w:val="16"/>
          <w:szCs w:val="16"/>
        </w:rPr>
        <w:t>В зависимости от структуры деяний уг.ое пр. предус</w:t>
        <w:softHyphen/>
        <w:t>матривает 3 формы множественности: неоднократность, совокуп. преступ-й, рецидив.</w:t>
      </w:r>
    </w:p>
    <w:p>
      <w:pPr>
        <w:pStyle w:val="Normal"/>
        <w:ind w:firstLine="280"/>
        <w:jc w:val="both"/>
        <w:rPr/>
      </w:pPr>
      <w:r>
        <w:rPr>
          <w:rFonts w:eastAsia="Times New Roman Cyr" w:cs="Times New Roman Cyr"/>
          <w:sz w:val="16"/>
          <w:szCs w:val="16"/>
        </w:rPr>
        <w:t>1) Неоднократность. Ст. 16 УК - неодно</w:t>
        <w:softHyphen/>
        <w:t>кратностью преступ-й признается соверш-е двух и &gt; преступ-й, предусмотренных одной ст.й или ч.ю ст. УК. Другими словами, неоднократность преступ-й имеет место при соверш-и двух и &gt; юр.-и тождественных преступ-й: двух убийств, двух изнасилований, двух краж, двух хищений наркотиков и т.д. В ч. 2 ст. 16 УК сказано, что преступ-е не при</w:t>
        <w:softHyphen/>
        <w:t>знается совершенным неоднократно, если за ранее совершенное преступ-е лицо в установленном порядке освобождено от уг.ой ответ-и либо судимость за ранее совершенное лицом преступ-е была погашена.</w:t>
      </w:r>
    </w:p>
    <w:p>
      <w:pPr>
        <w:pStyle w:val="Normal"/>
        <w:ind w:firstLine="280"/>
        <w:jc w:val="both"/>
        <w:rPr/>
      </w:pPr>
      <w:r>
        <w:rPr>
          <w:rFonts w:eastAsia="Times New Roman Cyr" w:cs="Times New Roman Cyr"/>
          <w:sz w:val="16"/>
          <w:szCs w:val="16"/>
        </w:rPr>
        <w:t>2) Ст. 17 УК - совокуп.ю преступ-й признается соверш-е двух и &gt; преступ-й, предусмотренных разны</w:t>
        <w:softHyphen/>
        <w:t>ми ст.ми или частями ст. УК, ни за одно из кот-ых лицо не осуждено. Совокупностью преступ-й признается и одно действие (бездействие), содержащее признаки преступ-й, предусмотренных двумя и &gt; ст.ми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Из вышеприведенного совокуп. преступ-й характери</w:t>
        <w:softHyphen/>
        <w:t>зуется тремя признаками: а) соверш-е лицом двух и &gt; преступ-й; б) каждое из преступ-й квалифицируется разными ст.</w:t>
        <w:softHyphen/>
        <w:t>ми или разными частями ст. УК; в) все преступ-я совершены до осуждения хотя бы за одно из них.</w:t>
      </w:r>
    </w:p>
    <w:p>
      <w:pPr>
        <w:pStyle w:val="Normal"/>
        <w:ind w:firstLine="300"/>
        <w:jc w:val="both"/>
        <w:rPr/>
      </w:pPr>
      <w:r>
        <w:rPr>
          <w:rFonts w:eastAsia="Times New Roman Cyr" w:cs="Times New Roman Cyr"/>
          <w:sz w:val="16"/>
          <w:szCs w:val="16"/>
        </w:rPr>
        <w:t>3) Ст. 18 УК - соверш-е умышленного преступ-я лицом, имеющим суди</w:t>
        <w:softHyphen/>
        <w:t>мость за ранее совершенное преступ-е. Из определения выте</w:t>
        <w:softHyphen/>
        <w:t>кают такие признаки рецидива: 1) соверш-е лицом двух и &gt; в разное время преступ-й; 2) наличие судимости за предшествующее. Для рецидива преступ-й не имеет значения факт отбытия лицом наказ-ия по предшествующему приговору. Он учитыва</w:t>
        <w:softHyphen/>
        <w:t>ется лишь при избрании вида исправительно-трудового учрежде</w:t>
        <w:softHyphen/>
        <w:t>ния в случае осуждения рецидивиста к лиш-ю свободы.</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71. </w:t>
      </w:r>
      <w:r>
        <w:rPr>
          <w:rFonts w:eastAsia="Times New Roman Cyr" w:cs="Times New Roman Cyr"/>
          <w:b/>
          <w:bCs/>
          <w:sz w:val="16"/>
          <w:szCs w:val="16"/>
          <w:u w:val="single"/>
        </w:rPr>
        <w:t>Длящиеся преступ-я. Продолжаемые преступ-я.</w:t>
      </w:r>
    </w:p>
    <w:p>
      <w:pPr>
        <w:pStyle w:val="Normal"/>
        <w:ind w:firstLine="280"/>
        <w:jc w:val="both"/>
        <w:rPr/>
      </w:pPr>
      <w:r>
        <w:rPr>
          <w:rFonts w:eastAsia="Times New Roman Cyr" w:cs="Times New Roman Cyr"/>
          <w:sz w:val="16"/>
          <w:szCs w:val="16"/>
        </w:rPr>
        <w:t>Длящиеся преступ-я - это те, в кот-ых деяние протекает непрерывно на протяжении опред-ого времени. В них деяние одно, но оно растянуто во времени и имеет характер процесса. Формой длящегося преступ-я м/б как действие, так и бездействие. Преступление в форме действия может состоять в изготовлении фальшивых денег, оружия, наркотических средств. Путем бездействия длящиеся преступ-я совершаются при невыполнении пр.вой обязанности, напр. при уклонении от уплаты алиментов (ст. 157 УК), при неисп-и обязаннос</w:t>
        <w:softHyphen/>
        <w:t>тей по воспитанию несов/летн-его (ст. 156 УК), при хра</w:t>
        <w:softHyphen/>
        <w:t>нении запрещенных предметов (ст. 222. 224 УК). Они могут быть как умышленными (ст. 157 УК), так и неосторожными (ст. 284 УК).</w:t>
      </w:r>
    </w:p>
    <w:p>
      <w:pPr>
        <w:pStyle w:val="Normal"/>
        <w:jc w:val="both"/>
        <w:rPr/>
      </w:pPr>
      <w:r>
        <w:rPr>
          <w:rFonts w:eastAsia="Times New Roman Cyr" w:cs="Times New Roman Cyr"/>
          <w:b/>
          <w:bCs/>
          <w:sz w:val="16"/>
          <w:szCs w:val="16"/>
          <w:u w:val="single"/>
        </w:rPr>
        <w:t>Продолжаемые преступ-я.</w:t>
      </w:r>
      <w:r>
        <w:rPr>
          <w:rFonts w:eastAsia="Times New Roman Cyr" w:cs="Times New Roman Cyr"/>
          <w:sz w:val="16"/>
          <w:szCs w:val="16"/>
        </w:rPr>
        <w:t xml:space="preserve"> Продолжаемым преступ-ем - единичное преступ-е, деяние кот-ого выполняется по частям. (преступ-е, складывающееся из ряда юр.-и тождест</w:t>
        <w:softHyphen/>
        <w:t>венных прест-ых действий, направ-ых к общей цели и составляющих в своей совокупности единое преступ-е. Из приведенного определения вытекают следующие признаки про</w:t>
        <w:softHyphen/>
        <w:t>должаемого преступ-я: а) наличие ряда тождественных действий; б) все действия направлены на 1 и тот же объект; в) они объединены единой целью и поэтому представ-ют собой ч. единого целого. Для этих преступ-й характерно и то, что они явл. лишь умышленными и могут быть совершены только действием.</w:t>
      </w:r>
    </w:p>
    <w:p>
      <w:pPr>
        <w:pStyle w:val="Normal"/>
        <w:ind w:firstLine="300"/>
        <w:jc w:val="both"/>
        <w:rPr/>
      </w:pPr>
      <w:r>
        <w:rPr>
          <w:rFonts w:eastAsia="Times New Roman Cyr" w:cs="Times New Roman Cyr"/>
          <w:sz w:val="16"/>
          <w:szCs w:val="16"/>
        </w:rPr>
        <w:t>Продолжаемое преступ-е опред-ется самой конструк</w:t>
        <w:softHyphen/>
        <w:t>цией нормы (ст. 158, 159, 160 УК). (хище</w:t>
        <w:softHyphen/>
        <w:t>ние с радиозавода деталей для сбора из них транзисторного радиоприемника. Практически похищается радиоприемник, но по частям).</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Отличие преступ-й продолжаемых от повторных на прак</w:t>
        <w:softHyphen/>
        <w:t>тике наглядно видно в случаях, когда признаком квалифицирую</w:t>
        <w:softHyphen/>
        <w:t>щего состава явл. неоднократность деяния: части вторые ст. 158,159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72. </w:t>
      </w:r>
      <w:r>
        <w:rPr>
          <w:rFonts w:eastAsia="Times New Roman Cyr" w:cs="Times New Roman Cyr"/>
          <w:b/>
          <w:bCs/>
          <w:sz w:val="16"/>
          <w:szCs w:val="16"/>
          <w:u w:val="single"/>
        </w:rPr>
        <w:t>Составные преступ-я.</w:t>
      </w:r>
    </w:p>
    <w:p>
      <w:pPr>
        <w:pStyle w:val="Normal"/>
        <w:ind w:firstLine="300"/>
        <w:jc w:val="both"/>
        <w:rPr/>
      </w:pPr>
      <w:r>
        <w:rPr>
          <w:rFonts w:eastAsia="Times New Roman Cyr" w:cs="Times New Roman Cyr"/>
          <w:sz w:val="16"/>
          <w:szCs w:val="16"/>
        </w:rPr>
        <w:t>Составные преступ-я - это такие, кот-ые состоят из двух самостоятельных разных действий, но вследствие внутреннего единства и взаимосвязи образуют одно преступ-е. Напр., изнасилование. Оно состоит из двух неоднообразных действий: физ-ого насилия или угрозы и полового сношения. Без насилия или угрозы невозможно и 2-е действие. Первое дей</w:t>
        <w:softHyphen/>
        <w:t>ствие явл. средством подавления воли потерпевшей и обес</w:t>
        <w:softHyphen/>
        <w:t>печивает выполнение второго. Вот почему каждое отдельно взятое действие, имеющее обычно самостоятельное юр.-ое значе</w:t>
        <w:softHyphen/>
        <w:t>ние (ст. III, 112, 116, УК), выступает ч.ю единого преступ-я.</w:t>
      </w:r>
    </w:p>
    <w:p>
      <w:pPr>
        <w:pStyle w:val="Normal"/>
        <w:ind w:left="0"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 составным преступ-ям можно отнести преступ-е, совершенное одним действием, но влекущее 2 и &gt; самосто</w:t>
        <w:softHyphen/>
        <w:t>ятельных последствия, ответ-ь за кот-ые предусмотрена самостоятельно. Напр., умышленное тяжкое телесное по</w:t>
        <w:softHyphen/>
        <w:t>вреждение, повлекшее смерть потерпевшего (ст. 11 1 ч. четвер</w:t>
        <w:softHyphen/>
        <w:t>тая УК). В этом единичном преступ-и соединены 2 преступ-я: умышленное тяжкое телесное повреждение (ст. III ч. 1 УК) и причинение смерти по неосторожности (ст. 109 УК). Здесь нет множественности преступ-й, т.к. послед</w:t>
        <w:softHyphen/>
        <w:t>ствия органически связаны друг с другом и одно вытекает из другого, явл. как бы продолжением предшествующего.</w:t>
      </w:r>
      <w:r>
        <w:br w:type="page"/>
      </w:r>
    </w:p>
    <w:p>
      <w:pPr>
        <w:pStyle w:val="Normal"/>
        <w:ind w:left="0"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73. </w:t>
      </w:r>
      <w:r>
        <w:rPr>
          <w:rFonts w:eastAsia="Times New Roman Cyr" w:cs="Times New Roman Cyr"/>
          <w:b/>
          <w:bCs/>
          <w:sz w:val="16"/>
          <w:szCs w:val="16"/>
          <w:u w:val="single"/>
        </w:rPr>
        <w:t>Совокупность преступ-й. Виды.</w:t>
      </w:r>
    </w:p>
    <w:p>
      <w:pPr>
        <w:pStyle w:val="Normal"/>
        <w:ind w:firstLine="300"/>
        <w:jc w:val="both"/>
        <w:rPr/>
      </w:pPr>
      <w:r>
        <w:rPr>
          <w:rFonts w:eastAsia="Times New Roman Cyr" w:cs="Times New Roman Cyr"/>
          <w:b/>
          <w:bCs/>
          <w:sz w:val="16"/>
          <w:szCs w:val="16"/>
        </w:rPr>
        <w:t>С</w:t>
      </w:r>
      <w:r>
        <w:rPr>
          <w:rFonts w:eastAsia="Times New Roman Cyr" w:cs="Times New Roman Cyr"/>
          <w:sz w:val="16"/>
          <w:szCs w:val="16"/>
        </w:rPr>
        <w:t>т. 17 УК - совокуп.ю преступ-й признается соверш-е двух и &gt; преступ-й, предусмотренных разны</w:t>
        <w:softHyphen/>
        <w:t>ми ст.ми или частями ст. УК, ни за одно из кот-ых лицо не осуждено. Совокупностью преступ-й признается и одно действие (бездействие), содержащее признаки преступ-й, предусмотренных двумя и &gt; ст.ми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Из вышеприведенного совокуп. преступ-й характери</w:t>
        <w:softHyphen/>
        <w:t>зуется тремя признаками: а) соверш-е лицом двух и &gt; преступ-й; б) каждое из преступ-й квалифицируется разными ст.</w:t>
        <w:softHyphen/>
        <w:t>ми или разными частями ст. УК; в) все преступ-я совершены до осуждения хотя бы за одно из них.</w:t>
      </w:r>
    </w:p>
    <w:p>
      <w:pPr>
        <w:pStyle w:val="Normal"/>
        <w:jc w:val="both"/>
        <w:rPr/>
      </w:pPr>
      <w:r>
        <w:rPr>
          <w:rFonts w:eastAsia="Times New Roman Cyr" w:cs="Times New Roman Cyr"/>
          <w:b/>
          <w:bCs/>
          <w:sz w:val="16"/>
          <w:szCs w:val="16"/>
          <w:u w:val="single"/>
        </w:rPr>
        <w:t>Виды совокупности преступ-й.</w:t>
      </w:r>
      <w:r>
        <w:rPr>
          <w:rFonts w:eastAsia="Times New Roman Cyr" w:cs="Times New Roman Cyr"/>
          <w:sz w:val="16"/>
          <w:szCs w:val="16"/>
        </w:rPr>
        <w:t xml:space="preserve"> Исходя из закона, теория уг.ого пр. различает 2 вида совокупности преступ-й - (1) реальную и (2) идеальную.</w:t>
      </w:r>
    </w:p>
    <w:p>
      <w:pPr>
        <w:pStyle w:val="Normal"/>
        <w:ind w:firstLine="300"/>
        <w:jc w:val="both"/>
        <w:rPr/>
      </w:pPr>
      <w:r>
        <w:rPr>
          <w:rFonts w:eastAsia="Times New Roman Cyr" w:cs="Times New Roman Cyr"/>
          <w:sz w:val="16"/>
          <w:szCs w:val="16"/>
        </w:rPr>
        <w:t>(1) понимают соверш-е лицом разными самостоятельными действиями двух и &gt; преступ-й, предусмотренных различными ст.ми или частями ст. УК, имеющих место до вынесения приговора хотя бы за одно из них. Для реальной совокупности характерны такие признаки: а) наличие двух и &gt; единичных преступ-й; б) соверш-е преступ-й двумя и &gt; самостоятельными действиями; в) все преступ-я квалифицируются разными ст.ми УК или частями одной и той же ст. УК. (У., кот-ый совершил кражу, а через 4 дня из хулиган</w:t>
        <w:softHyphen/>
        <w:t>ских побуждений нанес ножевое ранение В., причинив ему сред</w:t>
        <w:softHyphen/>
        <w:t>ней тяжести вред здоровью. Действия У. суд квалифицировал по ст. 168 ч. 1 и ст. 213 УК.)</w:t>
      </w:r>
    </w:p>
    <w:p>
      <w:pPr>
        <w:pStyle w:val="Normal"/>
        <w:ind w:firstLine="300"/>
        <w:jc w:val="both"/>
        <w:rPr/>
      </w:pPr>
      <w:r>
        <w:rPr>
          <w:rFonts w:eastAsia="Times New Roman Cyr" w:cs="Times New Roman Cyr"/>
          <w:sz w:val="16"/>
          <w:szCs w:val="16"/>
        </w:rPr>
        <w:t>(2) - Соверш-е лицом одним деянием двух и &gt; преступ-й. предусмотренных разными ст.ми УК. Признаками идеальной совокупности явл.: а) наличие только одного деяния. В этой связи идеальная совокуп. преступ-й не образует их неоднократности; б) деяние предусмотрено разными ст.ми УК. (Д. из мести выстрелил из ружья в Р., но промахнулся. Заряд попал в цистерну бензовоза и вызвал пожар с последующим взрывом цистерны- У Д. имеется совокуп. преступ-й, поедусмотренных ст. 30, 105 ч. 2 и 168 УК.)</w:t>
      </w:r>
    </w:p>
    <w:p>
      <w:pPr>
        <w:pStyle w:val="Normal"/>
        <w:ind w:firstLine="300"/>
        <w:jc w:val="both"/>
        <w:rPr/>
      </w:pPr>
      <w:r>
        <w:rPr>
          <w:rFonts w:eastAsia="Times New Roman Cyr" w:cs="Times New Roman Cyr"/>
          <w:sz w:val="16"/>
          <w:szCs w:val="16"/>
        </w:rPr>
        <w:t>Реальная совокуп. преступ-й отличается от идеальной следующим: а) при реальной совокупности преступ-я совершаются двумя и &gt; самостоятельными действиями, а при идеальной - одним; б) при реальной совокупности преступ-й имеет место по</w:t>
        <w:softHyphen/>
        <w:t>вышение степени общ-ой опасности виновного, т.к. повторение преступ-я возможно при наличии стойкой анти</w:t>
        <w:softHyphen/>
        <w:t>общ-ой установки. Идеальная совокуп. преступ-й, состоящая из одного деяния и не образующая множественности, не служит основанием для повышения степени общ-ой опасности виновного.</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74. </w:t>
      </w:r>
      <w:r>
        <w:rPr>
          <w:rFonts w:eastAsia="Times New Roman Cyr" w:cs="Times New Roman Cyr"/>
          <w:b/>
          <w:bCs/>
          <w:sz w:val="16"/>
          <w:szCs w:val="16"/>
          <w:u w:val="single"/>
        </w:rPr>
        <w:t>Неоднократность преступ-й.</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Ст. 16 УК - соверш-е двух и &gt; преступ-й, предусмотренных одной ст.й или ч.ю ст. УК. Т.е., неоднократность преступ-й имеет место при соверш-и двух и &gt; юр.-и тождественных преступ-й: двух убийств, двух краж и т.д.</w:t>
      </w:r>
    </w:p>
    <w:p>
      <w:pPr>
        <w:pStyle w:val="Normal"/>
        <w:ind w:firstLine="300"/>
        <w:jc w:val="both"/>
        <w:rPr/>
      </w:pPr>
      <w:r>
        <w:rPr>
          <w:rFonts w:eastAsia="Times New Roman Cyr" w:cs="Times New Roman Cyr"/>
          <w:sz w:val="16"/>
          <w:szCs w:val="16"/>
        </w:rPr>
        <w:t>В ч. 2 ст. 16 УК - преступ-е не при</w:t>
        <w:softHyphen/>
        <w:t>знается совершенным неоднократно, если за ранее совершенное преступ-е лицо в установленном порядке освобождено от уг.ой ответ-и либо судимость за ранее совершенное лицом преступ-е была погашена. =&gt; законодатель неодно</w:t>
        <w:softHyphen/>
        <w:t>кратным преступ-ем признает деяние, совершенное после осуждения за аналогичное. В то же время ст. 18 УК предусмат</w:t>
        <w:softHyphen/>
        <w:t>ривает рецидив преступ-й, то есть дублирует ст. 16 УК, что вряд ли можно считать удачным. Согласно ст. 158, 159, 162, 163, 221, 226 УК неоднократность и рецидив признаются само</w:t>
        <w:softHyphen/>
        <w:t>стоятельными и неравнозначными признаками соответствующих составов преступ-й. А в ст. 63 УК - самостоятельными обстоят-вами, отягчающими ответ-ь. Вот почему не</w:t>
        <w:softHyphen/>
        <w:t>однократность, исходя из норм Особенной части УК и ст. 63 УК, предполагает повторение преступ-й, не соединенное с осуж</w:t>
        <w:softHyphen/>
        <w:t>дением.</w:t>
      </w:r>
    </w:p>
    <w:p>
      <w:pPr>
        <w:pStyle w:val="Normal"/>
        <w:ind w:firstLine="300"/>
        <w:jc w:val="both"/>
        <w:rPr/>
      </w:pPr>
      <w:r>
        <w:rPr>
          <w:rFonts w:eastAsia="Times New Roman Cyr" w:cs="Times New Roman Cyr"/>
          <w:sz w:val="16"/>
          <w:szCs w:val="16"/>
        </w:rPr>
        <w:t>В ч. 3 ст. 16 УК указано, что в случаях, когда не</w:t>
        <w:softHyphen/>
        <w:t>однократность преступ-й предусмотрена УК в качестве обстоят-ва, влекущего за собой &gt; строгое наказ-ие, совер</w:t>
        <w:softHyphen/>
        <w:t>шенные лицом преступ-я квалифицируются по соответствую</w:t>
        <w:softHyphen/>
        <w:t>щей части ст. УК, предусматривающей наказ-ие за неодно</w:t>
        <w:softHyphen/>
        <w:t>кратность преступ-й. Таких статей 29 (ст. 105, 111 УК). И, хотя др. преступ-я также совершаются неоднократно, их повторение не образует квалифицирующего признака. Кроме того, в 18 ст.х Особенной части УК введен в качестве состава с отягчающим обстоят-вом наряду с неоднократностью и рецидив (ст. 158, 159, 162 УК). Законодатель =&gt;, применяя выборочный способ, останавливался на наи&gt; тяж</w:t>
        <w:softHyphen/>
        <w:t>ких и распространенных преступ-ях.</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75. </w:t>
      </w:r>
      <w:r>
        <w:rPr>
          <w:rFonts w:eastAsia="Times New Roman Cyr" w:cs="Times New Roman Cyr"/>
          <w:b/>
          <w:bCs/>
          <w:sz w:val="16"/>
          <w:szCs w:val="16"/>
          <w:u w:val="single"/>
        </w:rPr>
        <w:t>Рецидив преступ-й.</w:t>
      </w:r>
    </w:p>
    <w:p>
      <w:pPr>
        <w:pStyle w:val="Normal"/>
        <w:ind w:firstLine="300"/>
        <w:jc w:val="both"/>
        <w:rPr/>
      </w:pPr>
      <w:r>
        <w:rPr>
          <w:rFonts w:eastAsia="Times New Roman Cyr" w:cs="Times New Roman Cyr"/>
          <w:sz w:val="16"/>
          <w:szCs w:val="16"/>
        </w:rPr>
        <w:t>Ст. 18 УК - соверш-е умышленного преступ-я лицом, имеющим суди</w:t>
        <w:softHyphen/>
        <w:t>мость за ранее совершенное преступ-е. Из определения выте</w:t>
        <w:softHyphen/>
        <w:t>кают такие признаки рецидива:</w:t>
      </w:r>
    </w:p>
    <w:p>
      <w:pPr>
        <w:pStyle w:val="Normal"/>
        <w:ind w:firstLine="320"/>
        <w:jc w:val="both"/>
        <w:rPr/>
      </w:pPr>
      <w:r>
        <w:rPr>
          <w:rFonts w:eastAsia="Times New Roman Cyr" w:cs="Times New Roman Cyr"/>
          <w:sz w:val="16"/>
          <w:szCs w:val="16"/>
        </w:rPr>
        <w:t>1) соверш-е лицом двух и &gt; в разное время преступ-й; 2) наличие судимости за предшествующее. Для рецидива преступ-й не имеет значения факт отбытия лицом наказ-ия по предшествующему приговору. Он учитыва</w:t>
        <w:softHyphen/>
        <w:t>ется лишь при избрании вида исправительно-трудового учрежде</w:t>
        <w:softHyphen/>
        <w:t>ния в случае осуждения рецидивиста к лиш-ю свободы.</w:t>
      </w:r>
    </w:p>
    <w:p>
      <w:pPr>
        <w:pStyle w:val="Normal"/>
        <w:ind w:firstLine="300"/>
        <w:jc w:val="both"/>
        <w:rPr/>
      </w:pPr>
      <w:r>
        <w:rPr>
          <w:rFonts w:eastAsia="Times New Roman Cyr" w:cs="Times New Roman Cyr"/>
          <w:sz w:val="16"/>
          <w:szCs w:val="16"/>
        </w:rPr>
        <w:t>Социальная сущность рецидива преступ-й сводится к по</w:t>
        <w:softHyphen/>
        <w:t>вышению степени общ-ой опасности личности рецидивис</w:t>
        <w:softHyphen/>
        <w:t>та в связи с наличием в его психике стойкой антиобщ-ой установки, обусл-вшей соверш-е им нового преступ-я, что обусловливает необходимость назнач-я ему &gt; строгого и &gt; продолжительного наказ-ия как усл-я достижения целей, указ.ого в ст. 43 УК.</w:t>
      </w:r>
    </w:p>
    <w:p>
      <w:pPr>
        <w:pStyle w:val="Normal"/>
        <w:ind w:firstLine="320"/>
        <w:jc w:val="both"/>
        <w:rPr/>
      </w:pPr>
      <w:r>
        <w:rPr>
          <w:rFonts w:eastAsia="Times New Roman Cyr" w:cs="Times New Roman Cyr"/>
          <w:sz w:val="16"/>
          <w:szCs w:val="16"/>
        </w:rPr>
        <w:t>Правовое значение рецидива преступ-й заключается преж</w:t>
        <w:softHyphen/>
        <w:t>де всего в том, что он на основании п. "а" ст. 63 УК явл. обстоят-вом, отягчающим наказ-ие. (2), в 20 ст.х соверш-е аналогичного преступ-я рецидивистом явл. квалифицирующим признаком состава преступ-я (ст. 123, 158 - 163, 213, 221 УК), хотя прежняя судимость лица не повышает степени общ-ой опасности деяния. Этим, видимо, и следует объяснить выборочный способ установления рецидива ква</w:t>
        <w:softHyphen/>
        <w:t>лифицирующим признаком составов преступ-й.</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76. </w:t>
      </w:r>
      <w:r>
        <w:rPr>
          <w:rFonts w:eastAsia="Times New Roman Cyr" w:cs="Times New Roman Cyr"/>
          <w:b/>
          <w:bCs/>
          <w:sz w:val="16"/>
          <w:szCs w:val="16"/>
          <w:u w:val="single"/>
        </w:rPr>
        <w:t>Виды рецидива.</w:t>
      </w:r>
    </w:p>
    <w:p>
      <w:pPr>
        <w:pStyle w:val="Normal"/>
        <w:ind w:firstLine="300"/>
        <w:jc w:val="both"/>
        <w:rPr/>
      </w:pPr>
      <w:r>
        <w:rPr>
          <w:rFonts w:eastAsia="Times New Roman Cyr" w:cs="Times New Roman Cyr"/>
          <w:sz w:val="16"/>
          <w:szCs w:val="16"/>
        </w:rPr>
        <w:t xml:space="preserve">2 вида: опасный и особо опасный. </w:t>
      </w:r>
      <w:r>
        <w:rPr>
          <w:rFonts w:eastAsia="Times New Roman Cyr" w:cs="Times New Roman Cyr"/>
          <w:sz w:val="16"/>
          <w:szCs w:val="16"/>
          <w:u w:val="single"/>
        </w:rPr>
        <w:t>Рецидив признается опасным:</w:t>
      </w:r>
      <w:r>
        <w:rPr>
          <w:rFonts w:eastAsia="Times New Roman Cyr" w:cs="Times New Roman Cyr"/>
          <w:sz w:val="16"/>
          <w:szCs w:val="16"/>
        </w:rPr>
        <w:t xml:space="preserve"> а) при соверш-и лицом умышленного преступ-я, за кот-ое оно осуждается к лиш-ю свободы, если это лицо 2 раза было осуждено к лиш-ю свободы за умышленное преступ-е; б) при соверш-и лицом умышленного тяжкого преступ-я, если оно было осуждено за умышленное тяжкое преступ-е.</w:t>
      </w:r>
    </w:p>
    <w:p>
      <w:pPr>
        <w:pStyle w:val="Normal"/>
        <w:ind w:firstLine="300"/>
        <w:jc w:val="both"/>
        <w:rPr/>
      </w:pPr>
      <w:r>
        <w:rPr>
          <w:rFonts w:eastAsia="Times New Roman Cyr" w:cs="Times New Roman Cyr"/>
          <w:sz w:val="16"/>
          <w:szCs w:val="16"/>
          <w:u w:val="single"/>
        </w:rPr>
        <w:t>Рецидив преступ-й признается особо опасным</w:t>
      </w:r>
      <w:r>
        <w:rPr>
          <w:rFonts w:eastAsia="Times New Roman Cyr" w:cs="Times New Roman Cyr"/>
          <w:sz w:val="16"/>
          <w:szCs w:val="16"/>
        </w:rPr>
        <w:t>: а) при соверш-и лицом умышленного преступ-я, за кот-ое оно осуждается к лиш-ю свободы, если ранее это лицо 3 и &gt; раз было осуждено к лиш-ю свободы за умышлен</w:t>
        <w:softHyphen/>
        <w:t>ное тяжкое преступ-е или умышленное преступ-е средней тяжести; б) при соверш-и лицом умышленного тяжкого преступ-я, если ранее оно 2 раза было осуждено за умышленное тяжкое преступ-е или было осуждено за особо тяжкое преступ-е; в) при соверш-и лицом особо тяжкого преступ-я, если ранее оно было осуждено за умышленное тяжкое или особо тяжкое преступ-е.</w:t>
      </w:r>
    </w:p>
    <w:p>
      <w:pPr>
        <w:pStyle w:val="Normal"/>
        <w:ind w:firstLine="300"/>
        <w:jc w:val="both"/>
        <w:rPr/>
      </w:pPr>
      <w:r>
        <w:rPr>
          <w:rFonts w:eastAsia="Times New Roman Cyr" w:cs="Times New Roman Cyr"/>
          <w:sz w:val="16"/>
          <w:szCs w:val="16"/>
        </w:rPr>
        <w:t>В ст. 18 УК установлено также, что судимости за преступ-я, совершенные лицом в возрасте до восемнадцати лет, и судимости, снятые и погашенные в порядке, предусмотренном ст. 18 УК, не учитываются при признании рецидива преступ-й. Рецидив преступ-й влечет &gt; строгое наказ-ие на ос</w:t>
        <w:softHyphen/>
        <w:t>новании и в пределах, предусмотренных ст. 68 УК.</w:t>
      </w:r>
    </w:p>
    <w:p>
      <w:pPr>
        <w:pStyle w:val="Normal"/>
        <w:ind w:firstLine="300"/>
        <w:jc w:val="both"/>
        <w:rPr/>
      </w:pPr>
      <w:r>
        <w:rPr>
          <w:rFonts w:eastAsia="Times New Roman Cyr" w:cs="Times New Roman Cyr"/>
          <w:sz w:val="16"/>
          <w:szCs w:val="16"/>
        </w:rPr>
        <w:t xml:space="preserve">Рецидив преступ-й наука уг.ого пр. подразделяет на следующие типы: </w:t>
      </w:r>
      <w:r>
        <w:rPr>
          <w:rFonts w:eastAsia="Times New Roman Cyr" w:cs="Times New Roman Cyr"/>
          <w:i/>
          <w:iCs/>
          <w:sz w:val="16"/>
          <w:szCs w:val="16"/>
          <w:u w:val="single"/>
        </w:rPr>
        <w:t>общий</w:t>
      </w:r>
      <w:r>
        <w:rPr>
          <w:rFonts w:eastAsia="Times New Roman Cyr" w:cs="Times New Roman Cyr"/>
          <w:sz w:val="16"/>
          <w:szCs w:val="16"/>
        </w:rPr>
        <w:t xml:space="preserve"> (соверш-е лицом, ранее судимым, любого нового умышленного преступ-я, юр.-и не тождественного предшествующему. (лицо, ранее судимое за кражу чужого имущества, совершило хулиганство); </w:t>
      </w:r>
      <w:r>
        <w:rPr>
          <w:rFonts w:eastAsia="Times New Roman Cyr" w:cs="Times New Roman Cyr"/>
          <w:i/>
          <w:iCs/>
          <w:sz w:val="16"/>
          <w:szCs w:val="16"/>
          <w:u w:val="single"/>
        </w:rPr>
        <w:t>спец-ый</w:t>
      </w:r>
      <w:r>
        <w:rPr>
          <w:rFonts w:eastAsia="Times New Roman Cyr" w:cs="Times New Roman Cyr"/>
          <w:sz w:val="16"/>
          <w:szCs w:val="16"/>
        </w:rPr>
        <w:t xml:space="preserve"> (соверш-е лицом, ранее судимым за преступ-е, нового такого же деяния. (лицо, ранее судимое за хулиганство, вновь совершает хулиганство); однократный (в соверш-и лицом, ранее судимым за преступ-е, нового второго по счету любого деяния), много</w:t>
        <w:softHyphen/>
        <w:t>кратный (в соверш-и лицом, ранее судимым за 2 и &gt; преступ-я, двух и &gt; новых преступ-й) и пенитенциарный (лицо, ранее осужденное к лиш-ю свободы, за новое преступ-е приговаривается к лиш-ю свободы).</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77. </w:t>
      </w:r>
      <w:r>
        <w:rPr>
          <w:rFonts w:eastAsia="Times New Roman Cyr" w:cs="Times New Roman Cyr"/>
          <w:b/>
          <w:bCs/>
          <w:sz w:val="16"/>
          <w:szCs w:val="16"/>
          <w:u w:val="single"/>
        </w:rPr>
        <w:t>Освоб-е от уг.ой ответ-и.</w:t>
      </w:r>
    </w:p>
    <w:p>
      <w:pPr>
        <w:pStyle w:val="Normal"/>
        <w:ind w:firstLine="320"/>
        <w:jc w:val="both"/>
        <w:rPr/>
      </w:pPr>
      <w:r>
        <w:rPr>
          <w:rFonts w:eastAsia="Times New Roman Cyr" w:cs="Times New Roman Cyr"/>
          <w:sz w:val="16"/>
          <w:szCs w:val="16"/>
        </w:rPr>
        <w:t>При наличии оснований и усл-й, предусмотренных уг.ым законом, лицо м/б освобождено от уг.ой ответ-и. Освоб-е применяется только в отнош-и виновных в соверш-и преступ-я, т.е. при наличии в действиях лица состава преступ-я как единст</w:t>
        <w:softHyphen/>
        <w:t>венного основания уг.ой ответ-и. Освоб-е от уг.ой ответ-и допускается, по общему правилу, лишь в тех случаях, когда преступ-е не представ-ет большой общ-ой опасности (преступ-я небольшой и средней тя</w:t>
        <w:softHyphen/>
        <w:t>жести). (2). От уг.ой ответ-и м/б осво</w:t>
        <w:softHyphen/>
        <w:t>божден подозреваемый, обвиняемый, подсудимый и осужденный. (3). От уг.ой ответ-и виновный м/б освобожден не только судом, но и прокурором, следователем или органом дознания путем прекращ-я уг.ого дела в стадии предварительного расследования или же отказа в возбуж</w:t>
        <w:softHyphen/>
        <w:t>дении уг.ого дела, когда лицо еще вообще не занимает никакого опред-ого полож-я в уг.ом процессе.</w:t>
      </w:r>
    </w:p>
    <w:p>
      <w:pPr>
        <w:pStyle w:val="Normal"/>
        <w:ind w:firstLine="320"/>
        <w:jc w:val="both"/>
        <w:rPr/>
      </w:pPr>
      <w:r>
        <w:rPr>
          <w:rFonts w:eastAsia="Times New Roman Cyr" w:cs="Times New Roman Cyr"/>
          <w:sz w:val="16"/>
          <w:szCs w:val="16"/>
        </w:rPr>
        <w:t>Сказанное относится к актам амнистии, кот-ые служат основанием для освоб-я от уг.ой ответ-и, если они действуют и применяют</w:t>
        <w:softHyphen/>
        <w:t>ся до осуждения лица по приговору суда, и основанием для полного или частичного освоб-я от осн-ою и дополни</w:t>
        <w:softHyphen/>
        <w:t>тельного наказ-ия, если их действие распространяется на лиц, уже осужденных за совершенное преступ-е (ст. 84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78. </w:t>
      </w:r>
      <w:r>
        <w:rPr>
          <w:rFonts w:eastAsia="Times New Roman Cyr" w:cs="Times New Roman Cyr"/>
          <w:b/>
          <w:bCs/>
          <w:sz w:val="16"/>
          <w:szCs w:val="16"/>
          <w:u w:val="single"/>
        </w:rPr>
        <w:t>Виды и основания освоб-я от уг.ой ответ-и.</w:t>
      </w:r>
    </w:p>
    <w:p>
      <w:pPr>
        <w:pStyle w:val="Normal"/>
        <w:ind w:firstLine="284"/>
        <w:jc w:val="both"/>
        <w:rPr/>
      </w:pPr>
      <w:r>
        <w:rPr>
          <w:rFonts w:eastAsia="Times New Roman Cyr" w:cs="Times New Roman Cyr"/>
          <w:sz w:val="16"/>
          <w:szCs w:val="16"/>
        </w:rPr>
        <w:t>1) в связи с деятельным раскаянием виновного (ст. 75 УК): - в связи с примирением виновного с потерпевшим (ст. 76 УК); 2) в связи с изм-ем обстановки (ст. 77 УК); 3) в связи с истечением сроков давности (ст. 78 УК); 4) в связи с актом амнистии (ст. 84 УК); 4) в связи с применением к несов/летн-ему принуди</w:t>
        <w:softHyphen/>
        <w:t>тельных мер воспитательного воздействия (ст. 90 УК).</w:t>
      </w:r>
    </w:p>
    <w:p>
      <w:pPr>
        <w:pStyle w:val="Normal"/>
        <w:ind w:firstLine="284"/>
        <w:jc w:val="both"/>
        <w:rPr/>
      </w:pPr>
      <w:r>
        <w:rPr>
          <w:rFonts w:eastAsia="Times New Roman Cyr" w:cs="Times New Roman Cyr"/>
          <w:sz w:val="16"/>
          <w:szCs w:val="16"/>
        </w:rPr>
        <w:t>Осн-я освоб-я от уг.ой ответ-и и со</w:t>
        <w:softHyphen/>
        <w:t>ответственно виды такого освоб-я делятся на 2 группы. К (1) относятся истечение сроков давности привлечения к уг.ой ответ-и и акт амнистии. При наличии указ.ых в законе обстоят-в орган дознания, следователь, про</w:t>
        <w:softHyphen/>
        <w:t>курор или суд, в производстве кот-ых находится уг.ое дело, обязаны освободить лицо от уг.ой ответ-и, а дело</w:t>
        <w:softHyphen/>
        <w:t>производство прекратить (вытекает из ст. 78 УК, предусматри</w:t>
        <w:softHyphen/>
        <w:t>вающей освоб-е от уг.ой ответ-и в связи с истечением сроков давности, "Лицо освобождается от уг.ой ответ-и...").</w:t>
      </w:r>
    </w:p>
    <w:p>
      <w:pPr>
        <w:pStyle w:val="Normal"/>
        <w:ind w:firstLine="300"/>
        <w:jc w:val="both"/>
        <w:rPr/>
      </w:pPr>
      <w:r>
        <w:rPr>
          <w:rFonts w:eastAsia="Times New Roman Cyr" w:cs="Times New Roman Cyr"/>
          <w:sz w:val="16"/>
          <w:szCs w:val="16"/>
        </w:rPr>
        <w:t>Ко (2) относятся все остальные, а именно: в связи с деятельным раскаянием виновного, в связи с примирением ви</w:t>
        <w:softHyphen/>
        <w:t>новного с потерпевшим, в связи с изм-ем обстановки и в связи с применением к несов/летн-ему принудительных мер воспитательного воздействия. Указанные в этих ст.х обстоят-ва порождают не обя</w:t>
        <w:softHyphen/>
        <w:t>занность соотв. пр.охр. органа, в про</w:t>
        <w:softHyphen/>
        <w:t>изводстве кот-ого в наст. время находится уг.ое дело (органа дознания, предварительного следствия, прокуратуры и суда), а пр. освободить виновного от уг.ой ответ-и. Это утверждение вытекает непоср-о из текста упомя</w:t>
        <w:softHyphen/>
        <w:t>нутых статей УК, каждая из кот-ых в качестве ключевой содер</w:t>
        <w:softHyphen/>
        <w:t>жит формулировку: "Лицо... м/б освобождено от уг.ой ответ-и..."</w:t>
      </w:r>
    </w:p>
    <w:p>
      <w:pPr>
        <w:pStyle w:val="Normal"/>
        <w:ind w:firstLine="320"/>
        <w:jc w:val="both"/>
        <w:rPr/>
      </w:pPr>
      <w:r>
        <w:rPr>
          <w:rFonts w:eastAsia="Times New Roman Cyr" w:cs="Times New Roman Cyr"/>
          <w:sz w:val="16"/>
          <w:szCs w:val="16"/>
        </w:rPr>
        <w:t>Общим и обязательным усл-ем такого освоб-я явл. то, что данному лицу инкриминируется соверш-е преступ-я небольшой тяжести (уклонение граж</w:t>
        <w:softHyphen/>
        <w:t>данина от уплаты налогов (ст. 198 УК), а применительно к освоб-ю в связи с изм-ем обстановки и применением принудительных мер воспитательного воздействия к несов/летн-им - преступ-я небольшой или средней тяжести.</w:t>
      </w:r>
    </w:p>
    <w:p>
      <w:pPr>
        <w:pStyle w:val="Normal"/>
        <w:ind w:firstLine="320"/>
        <w:jc w:val="both"/>
        <w:rPr/>
      </w:pPr>
      <w:r>
        <w:rPr>
          <w:rFonts w:eastAsia="Times New Roman Cyr" w:cs="Times New Roman Cyr"/>
          <w:sz w:val="16"/>
          <w:szCs w:val="16"/>
        </w:rPr>
        <w:t>Освоб-е от уг.ой ответ-и по своему юр.-ому содержанию означает освоб-е виновного от всех пр.вых последствий совершенного им преступ-я: от пори</w:t>
        <w:softHyphen/>
        <w:t>цания, кот-ое от имени гос-ва объявл. обвинительным приговором суда и означает официальное признание гражданина прест-иком, от наказ-ия и от судимости. Такое освоб-е в обязательном порядке предполагает отмену всех мер уг.о-процессуального принуждения - меры пресечения, ареста на имущество. Но освоб-е от уг.ой ответ-и не означает признания лица невиновным и не освобождает от гражданско-пр.вой, напр. имущественной, ответ-и за совер</w:t>
        <w:softHyphen/>
        <w:t>шенное деяние, а также от административного, дисциплинарного и общ-ого взыскания.</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79. </w:t>
      </w:r>
      <w:r>
        <w:rPr>
          <w:rFonts w:eastAsia="Times New Roman Cyr" w:cs="Times New Roman Cyr"/>
          <w:b/>
          <w:bCs/>
          <w:sz w:val="16"/>
          <w:szCs w:val="16"/>
          <w:u w:val="single"/>
        </w:rPr>
        <w:t>Освоб-е от уг.ой ответ-и в связи с деятельным раскаянием.</w:t>
      </w:r>
    </w:p>
    <w:p>
      <w:pPr>
        <w:pStyle w:val="Normal"/>
        <w:ind w:firstLine="300"/>
        <w:jc w:val="both"/>
        <w:rPr/>
      </w:pPr>
      <w:r>
        <w:rPr>
          <w:rFonts w:eastAsia="Times New Roman Cyr" w:cs="Times New Roman Cyr"/>
          <w:sz w:val="16"/>
          <w:szCs w:val="16"/>
        </w:rPr>
        <w:t>Ст. 75 УК (ч. 1) лицо, впервые совершившее преступ-е небольшой тяжести, м/б освобождено от уг.ой ответ-и, если после соверш-я преступ-я добровол-о явилось с повинной, способствовало раскрытию преступ-я, возместило причиненный ущерб или иным обра</w:t>
        <w:softHyphen/>
        <w:t>зом загладило вред, причиненный в результате преступ-я.</w:t>
      </w:r>
    </w:p>
    <w:p>
      <w:pPr>
        <w:pStyle w:val="Normal"/>
        <w:ind w:firstLine="280"/>
        <w:jc w:val="both"/>
        <w:rPr/>
      </w:pPr>
      <w:r>
        <w:rPr>
          <w:rFonts w:eastAsia="Times New Roman Cyr" w:cs="Times New Roman Cyr"/>
          <w:sz w:val="16"/>
          <w:szCs w:val="16"/>
        </w:rPr>
        <w:t>Добровольная явка с повинной как форма деятельного раская</w:t>
        <w:softHyphen/>
        <w:t>ния выражается в том, что гражданин лично и без принуждения, по своей собственной воле, обращается в соответствующий пр.охранительный орган (милицию) с устным или письменным заявлением о совершенном или готовящемся преступ-и.</w:t>
      </w:r>
    </w:p>
    <w:p>
      <w:pPr>
        <w:pStyle w:val="Normal"/>
        <w:ind w:firstLine="300"/>
        <w:jc w:val="both"/>
        <w:rPr/>
      </w:pPr>
      <w:r>
        <w:rPr>
          <w:rFonts w:eastAsia="Times New Roman Cyr" w:cs="Times New Roman Cyr"/>
          <w:sz w:val="16"/>
          <w:szCs w:val="16"/>
        </w:rPr>
        <w:t>Согласно п. 5 ст. 108 УПК РФ явка с повинной служит поводом к возбуждению уг.ого дела. Это означает, что по общему правилу заявление гражданина касается совершенного им преступ-я, о кот-ом органам расследования вообще не было известно. Вместе с тем лицо может явиться с повинной и в процессе расследования уже возбужденного уг.ого дела. Ос</w:t>
        <w:softHyphen/>
        <w:t>нованием для освоб-я от уг.ой ответ-и такая явка с повинной может служить лишь в том случае, если органу расследования на этот момент не было известно лицо, совершив</w:t>
        <w:softHyphen/>
        <w:t>шее данное преступ-е, иначе говоря, оно не было раскрыто. Не может служить основанием освоб-я от уг.ой ответ-и добровол-ая явка в милицию лица, кот-ое скрыва</w:t>
        <w:softHyphen/>
        <w:t>лось от следствия в связи с обвинением в преступ-и, находи</w:t>
        <w:softHyphen/>
        <w:t>лось в розыске и приняло реш-е прекратить уклонение от следствия и суда. Подобная явка может служить лишь обстоят-вом, смягчающим уг.ую ответ-ь.</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0. </w:t>
      </w:r>
      <w:r>
        <w:rPr>
          <w:rFonts w:eastAsia="Times New Roman Cyr" w:cs="Times New Roman Cyr"/>
          <w:b/>
          <w:bCs/>
          <w:sz w:val="16"/>
          <w:szCs w:val="16"/>
          <w:u w:val="single"/>
        </w:rPr>
        <w:t>Освоб-е от уг.ой ответ-и в связи с примирением с потерпевшим.</w:t>
      </w:r>
    </w:p>
    <w:p>
      <w:pPr>
        <w:pStyle w:val="Normal"/>
        <w:ind w:firstLine="300"/>
        <w:jc w:val="both"/>
        <w:rPr/>
      </w:pPr>
      <w:r>
        <w:rPr>
          <w:rFonts w:eastAsia="Times New Roman Cyr" w:cs="Times New Roman Cyr"/>
          <w:sz w:val="16"/>
          <w:szCs w:val="16"/>
        </w:rPr>
        <w:t>Ст. 76 УК позволяет освободить от уг.ой ответ-и в связи с примирением с потерпевшим обвиняемого в любом совершенном впервые преступ-и небольшой тяжести. При этом не имеет значения, от кого - от обвиняемого или от потерпевшего - исходила инициатива примирения. Главное за</w:t>
        <w:softHyphen/>
        <w:t>ключается в том, что потерпевший официально заявил о своем нежелании привлечь данное конкр-ое лицо к уг.ой ответ-и по мотивам, кот-ые могут быть самого различного свойства (жалость, прощение, связанное с тем, что причиненный преступ-ем ущерб возмещен или заглажен, и т.п.).</w:t>
      </w:r>
    </w:p>
    <w:p>
      <w:pPr>
        <w:pStyle w:val="Normal"/>
        <w:ind w:firstLine="320"/>
        <w:jc w:val="both"/>
        <w:rPr/>
      </w:pPr>
      <w:r>
        <w:rPr>
          <w:rFonts w:eastAsia="Times New Roman Cyr" w:cs="Times New Roman Cyr"/>
          <w:sz w:val="16"/>
          <w:szCs w:val="16"/>
        </w:rPr>
        <w:t>Поскольку ст. 76 УК (в отличие от п. 6 ст. 5 УПК) предусмат</w:t>
        <w:softHyphen/>
        <w:t>ривает не обязанность, а пр. освободить от уг.ой ответ-и, при реш-и данного вопроса, кроме самого факта примирения обвиняемого с потерпевшим, должны приниматься во внимание и все др. как объективные, так и субъективные обстоят-ва, отражающие в своей совокупности степень общ-ой опасности содеянного и целесообразность освоб-я виновного от уг.ой ответ-и.</w:t>
      </w:r>
    </w:p>
    <w:p>
      <w:pPr>
        <w:pStyle w:val="Normal"/>
        <w:ind w:firstLine="320"/>
        <w:jc w:val="both"/>
        <w:rPr/>
      </w:pPr>
      <w:r>
        <w:rPr>
          <w:rFonts w:eastAsia="Times New Roman Cyr" w:cs="Times New Roman Cyr"/>
          <w:sz w:val="16"/>
          <w:szCs w:val="16"/>
        </w:rPr>
        <w:t>К числу таких обстоят-в следует отнести, в частности, фактические данные, характеризующие личность виновного, а также отсутствие или устранение вредных последствий преступ-я. Тщательному исследованию подлежат мотивы примире</w:t>
        <w:softHyphen/>
        <w:t>ния. Освоб-е от уг.ой ответ-и в порядке ст. 76 УК допустимо лишь при строго добровол-ом отказе по</w:t>
        <w:softHyphen/>
        <w:t>терпевшего от уг.ой ответ-и лица, совершившего преступ-е, и недопустимо, если заявление об отказе от такого преследования и о примирении явл. результатом угрозы либо принуждения со стороны обвиняемого в отнош-и потерпевше</w:t>
        <w:softHyphen/>
        <w:t>го или его близких.</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1. </w:t>
      </w:r>
      <w:r>
        <w:rPr>
          <w:rFonts w:eastAsia="Times New Roman Cyr" w:cs="Times New Roman Cyr"/>
          <w:b/>
          <w:bCs/>
          <w:sz w:val="16"/>
          <w:szCs w:val="16"/>
          <w:u w:val="single"/>
        </w:rPr>
        <w:t>Освоб-е от уг.ой ответ-и в связи с изм-ем обстановки.</w:t>
      </w:r>
    </w:p>
    <w:p>
      <w:pPr>
        <w:pStyle w:val="Normal"/>
        <w:ind w:firstLine="300"/>
        <w:jc w:val="both"/>
        <w:rPr/>
      </w:pPr>
      <w:r>
        <w:rPr>
          <w:rFonts w:eastAsia="Times New Roman Cyr" w:cs="Times New Roman Cyr"/>
          <w:sz w:val="16"/>
          <w:szCs w:val="16"/>
        </w:rPr>
        <w:t>Ст. 77 УК лицо, впервые совершившее преступ-е небольшой или средней тяжести, м/б освобождено от уг.ой ответ-и, если будет установлено, что вследствие изм-я обстановки это лицо или совершенное им деяние перестали быть общ-о опасным. =&gt;, этой нор</w:t>
        <w:softHyphen/>
        <w:t>мой предусмотрены 2 самостоятельных основания освоб-я от уг.ой ответ-и: (1) отпадение общ-ой опасности со</w:t>
        <w:softHyphen/>
        <w:t>вершенного деяния вследствие изм-я обстановки и (2) отпаде</w:t>
        <w:softHyphen/>
        <w:t>ние общ-ой опасности личности виновного также вслед</w:t>
        <w:softHyphen/>
        <w:t>ствие изм-я окружающей его обстановки.</w:t>
      </w:r>
    </w:p>
    <w:p>
      <w:pPr>
        <w:pStyle w:val="Normal"/>
        <w:ind w:firstLine="300"/>
        <w:jc w:val="both"/>
        <w:rPr/>
      </w:pPr>
      <w:r>
        <w:rPr>
          <w:rFonts w:eastAsia="Times New Roman Cyr" w:cs="Times New Roman Cyr"/>
          <w:sz w:val="16"/>
          <w:szCs w:val="16"/>
        </w:rPr>
        <w:t>(1) означает такие перемены объективного хар-ра, вследствие кот-ых ранее совершен. общ-о опасное и уг.о наказуемое деяние в новых объективных усл-ях утрачивает общ-о опасный характер (подделка продуктовых карточек в послевоенный период, кот-ые утратили общ-ую опасность в связи с отменой карточной сис-мы).</w:t>
      </w:r>
    </w:p>
    <w:p>
      <w:pPr>
        <w:pStyle w:val="Normal"/>
        <w:ind w:firstLine="300"/>
        <w:jc w:val="both"/>
        <w:rPr/>
      </w:pPr>
      <w:r>
        <w:rPr>
          <w:rFonts w:eastAsia="Times New Roman Cyr" w:cs="Times New Roman Cyr"/>
          <w:sz w:val="16"/>
          <w:szCs w:val="16"/>
        </w:rPr>
        <w:t>(2) изм-я в данном случае касаются только той обстановки, кот-ая окружала конкр-ое виновное лицо до и в момент соверш-я им преступ-я. Иначе говоря, речь идет об обстоят-вах, круто меняющих нравственно-юр.-ую оценку личности виновного с точки зрения общ-ой опас</w:t>
        <w:softHyphen/>
        <w:t>ности. (из-за тяжелой травмы, полученной в результате несчастного случая, виновный в таком преступ-и уже после его соверш-я оказался прикованным в больничной постели и находится м/у жизнью и смертью).</w:t>
      </w:r>
    </w:p>
    <w:p>
      <w:pPr>
        <w:pStyle w:val="Normal"/>
        <w:ind w:firstLine="300"/>
        <w:jc w:val="both"/>
        <w:rPr/>
      </w:pPr>
      <w:r>
        <w:rPr>
          <w:rFonts w:eastAsia="Times New Roman Cyr" w:cs="Times New Roman Cyr"/>
          <w:sz w:val="16"/>
          <w:szCs w:val="16"/>
        </w:rPr>
        <w:t>Освоб-е от уг.ой ответ-и в соотв. со ст. 77 УК явл. безусловным, оно не сопровождается уста</w:t>
        <w:softHyphen/>
        <w:t>новлением каких-либо требований к поведению виновного на будущее и не предполагает ни применения каких-либо мер общ-ого воздействия в отнош-и освобожденного от ответ-и. ни привлечения его к уг.ой ответ-и за то же самое деяние по мотивам, что лицо после освоб-я от уг.ой ответ-и ведет себя отрицательно, совершает административно наказуемые пр.нарушения.</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2. </w:t>
      </w:r>
      <w:r>
        <w:rPr>
          <w:rFonts w:eastAsia="Times New Roman Cyr" w:cs="Times New Roman Cyr"/>
          <w:b/>
          <w:bCs/>
          <w:sz w:val="16"/>
          <w:szCs w:val="16"/>
          <w:u w:val="single"/>
        </w:rPr>
        <w:t>Освоб-е от уг.ой ответ-и в связи с истечением сроков давнос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Давность - истечение указ.ых в уг.ом законе сроков после соверш-я преступ-я, в силу чего привлечение виновного к уг.ой ответ-и исключается.</w:t>
      </w:r>
    </w:p>
    <w:p>
      <w:pPr>
        <w:pStyle w:val="Normal"/>
        <w:ind w:firstLine="300"/>
        <w:jc w:val="both"/>
        <w:rPr/>
      </w:pPr>
      <w:r>
        <w:rPr>
          <w:rFonts w:eastAsia="Times New Roman Cyr" w:cs="Times New Roman Cyr"/>
          <w:sz w:val="16"/>
          <w:szCs w:val="16"/>
        </w:rPr>
        <w:t>Нормы уг.о-пр.вого института данности основываются на гуманистической идее, согласно кот-ой, (1), угроза уг.ой ответ-и не может доклеть над человеком в течение всей его жизни, а (2), привлечение к уг.ой ответ-и по истечении опред-ого срока превращается в неоправданную месть.</w:t>
      </w:r>
    </w:p>
    <w:p>
      <w:pPr>
        <w:pStyle w:val="Normal"/>
        <w:ind w:firstLine="300"/>
        <w:jc w:val="both"/>
        <w:rPr/>
      </w:pPr>
      <w:r>
        <w:rPr>
          <w:rFonts w:eastAsia="Times New Roman Cyr" w:cs="Times New Roman Cyr"/>
          <w:sz w:val="16"/>
          <w:szCs w:val="16"/>
        </w:rPr>
        <w:t>Ст. 78 УК - лицо освобождается от уг.ой ответ-и, если со дня соверш-я преступ-я истекли следующие сроки: а) 2 года после соверш-я преступ-я небольшой тяжес</w:t>
        <w:softHyphen/>
        <w:t>ти; б) 6 лет после соверш-я преступ-я средней тяжести; в) 10 лет после соверш-я тяжкого преступ-я; г) 15 лет после соверш-я особо тяжкого преступ-я.</w:t>
      </w:r>
    </w:p>
    <w:p>
      <w:pPr>
        <w:pStyle w:val="Normal"/>
        <w:ind w:firstLine="300"/>
        <w:jc w:val="both"/>
        <w:rPr/>
      </w:pPr>
      <w:r>
        <w:rPr>
          <w:rFonts w:eastAsia="Times New Roman Cyr" w:cs="Times New Roman Cyr"/>
          <w:sz w:val="16"/>
          <w:szCs w:val="16"/>
        </w:rPr>
        <w:t>Сроки давности исчисляются со дня соверш-я преступ-я и до момента вступления приговора в законную силу (ч. 2 ст. 79 УК). В срок давности привлечения к уг.ой ответ-и включается все время, прошедшее до обнаруже</w:t>
        <w:softHyphen/>
        <w:t>ния преступ-я, установленные уг.о-процессуальным законодат-вом сроки предварительного расследования, нахож</w:t>
        <w:softHyphen/>
        <w:t>дения уг.ого дела с обвинительным заключением у прокуро</w:t>
        <w:softHyphen/>
        <w:t>ра, в суде и время судебного разбирательства. Срок давности уг.ого преследования в отнош-и длящихся преступ-й исчисляется со времени их прекращ-я независимо от того, по воле винов</w:t>
        <w:softHyphen/>
        <w:t>ного или вопреки этой воле произошло это прекращ-е, а срок давности в отнош-и продолжаемых преступ-й исчисляется с момента соверш-я последнего прест-ого действия из числа составляющих продолжаемое преступ-е.</w:t>
      </w:r>
    </w:p>
    <w:p>
      <w:pPr>
        <w:pStyle w:val="Normal"/>
        <w:ind w:firstLine="300"/>
        <w:jc w:val="both"/>
        <w:rPr/>
      </w:pPr>
      <w:r>
        <w:rPr>
          <w:rFonts w:eastAsia="Times New Roman Cyr" w:cs="Times New Roman Cyr"/>
          <w:sz w:val="16"/>
          <w:szCs w:val="16"/>
        </w:rPr>
        <w:t>Ч. 5 ст. 78 УК - сроки давности не применя</w:t>
        <w:softHyphen/>
        <w:t>ются к лицам, совершившим следующие преступ-я против мира и безопасности: нланировиние, подгоговка, развязывание или ведение агрессивной войны (ст. 353 УК), применение запре</w:t>
        <w:softHyphen/>
        <w:t>щенных средств и методов ведения войны (ст. 356 УК) и пр.</w:t>
      </w:r>
    </w:p>
    <w:p>
      <w:pPr>
        <w:pStyle w:val="Normal"/>
        <w:ind w:firstLine="300"/>
        <w:jc w:val="both"/>
        <w:rPr/>
      </w:pPr>
      <w:r>
        <w:rPr>
          <w:rFonts w:eastAsia="Times New Roman Cyr" w:cs="Times New Roman Cyr"/>
          <w:sz w:val="16"/>
          <w:szCs w:val="16"/>
        </w:rPr>
        <w:t>Освоб-е от уг.ой ответственности вследствие исте</w:t>
        <w:softHyphen/>
        <w:t>чения сроков давности осуществляется: в стадиях предваритель</w:t>
        <w:softHyphen/>
        <w:t>ного расследования - постановлением органа дознания, следо</w:t>
        <w:softHyphen/>
        <w:t>вателя, прокурора о прекращ-и уг.ого дела, а в стадии предания суду - постановлением судьи о прекращ-и уг.ого дела.</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3. </w:t>
      </w:r>
      <w:r>
        <w:rPr>
          <w:rFonts w:eastAsia="Times New Roman Cyr" w:cs="Times New Roman Cyr"/>
          <w:b/>
          <w:bCs/>
          <w:sz w:val="16"/>
          <w:szCs w:val="16"/>
          <w:u w:val="single"/>
        </w:rPr>
        <w:t>Условно-досрочное освоб-е от отбывания наказ-ия.</w:t>
      </w:r>
    </w:p>
    <w:p>
      <w:pPr>
        <w:pStyle w:val="Normal"/>
        <w:ind w:firstLine="280"/>
        <w:jc w:val="both"/>
        <w:rPr/>
      </w:pPr>
      <w:r>
        <w:rPr>
          <w:rFonts w:eastAsia="Times New Roman Cyr" w:cs="Times New Roman Cyr"/>
          <w:sz w:val="16"/>
          <w:szCs w:val="16"/>
        </w:rPr>
        <w:t>Предусмотрено ст. 79 УК. Выражается в освоб-и лица, отбывающего наказ-ие опред-ого вида, при наличии ряда усл-й от дальнейшего отбывания наказ-ия. Причем это освоб-е не явл. безусловным. В течение неотбытой части наказ-ия осужденный обязан выпол</w:t>
        <w:softHyphen/>
        <w:t>нять опред-ые требования.</w:t>
      </w:r>
    </w:p>
    <w:p>
      <w:pPr>
        <w:pStyle w:val="Normal"/>
        <w:ind w:firstLine="300"/>
        <w:jc w:val="both"/>
        <w:rPr/>
      </w:pPr>
      <w:r>
        <w:rPr>
          <w:rFonts w:eastAsia="Times New Roman Cyr" w:cs="Times New Roman Cyr"/>
          <w:sz w:val="16"/>
          <w:szCs w:val="16"/>
        </w:rPr>
        <w:t>Виды наказ-ия, от дальнейшего отбывания кот-ых осужден</w:t>
        <w:softHyphen/>
        <w:t>ный м/б освобожден, предусмотрены законом (ст. 79 УК). К ним относятся: исправит-е работы, ограниче</w:t>
        <w:softHyphen/>
        <w:t>ние по военной службе, ограничение свободы, содержание в дисциплинарной воинской части, лиш-е свободы. Этот пере</w:t>
        <w:softHyphen/>
        <w:t>чень явл. исчерпывающим.</w:t>
      </w:r>
    </w:p>
    <w:p>
      <w:pPr>
        <w:pStyle w:val="Normal"/>
        <w:ind w:firstLine="300"/>
        <w:jc w:val="both"/>
        <w:rPr/>
      </w:pPr>
      <w:r>
        <w:rPr>
          <w:rFonts w:eastAsia="Times New Roman Cyr" w:cs="Times New Roman Cyr"/>
          <w:sz w:val="16"/>
          <w:szCs w:val="16"/>
        </w:rPr>
        <w:t>2-ым усл-ем объективного хар-ра явл. отбытие осужденным опред-ой части назначенного судом срока наказания. Эта ч., как правило, зависит от категории преступ-я, совершенного осужденным. Условно-досрочное освоб-е м/б применено только после фактического отбытия осужденным: а) не &lt; половины срока наказ-ия, назначенного за преступ-е небольшой или средней тяжести; б) не &lt; двух третей срока наказ-ия, назначенного за тяжкое преступ-е; в) не &lt; трех четвертей срока наказ-ия, назначенного за особо тяжкое преступ-е, а также трех четвертей срока наказ-ия, назначенного лицу, ранее условно-досрочно освобождав</w:t>
        <w:softHyphen/>
        <w:t>шемуся, если условно-досрочное освоб-е отменено по ос</w:t>
        <w:softHyphen/>
        <w:t>нованиям, предусмотренным ч.ю седьмой ст. 79 УК.</w:t>
      </w:r>
    </w:p>
    <w:p>
      <w:pPr>
        <w:pStyle w:val="Normal"/>
        <w:ind w:firstLine="300"/>
        <w:jc w:val="both"/>
        <w:rPr/>
      </w:pPr>
      <w:r>
        <w:rPr>
          <w:rFonts w:eastAsia="Times New Roman Cyr" w:cs="Times New Roman Cyr"/>
          <w:sz w:val="16"/>
          <w:szCs w:val="16"/>
        </w:rPr>
        <w:t>При любых категориях преступ-й фактически отбытый осужденным срок лиш-я свободы не м/б &lt; 10 месяцев. Лицо, отбывающее пожизненное лиш-е свободы, м/б условно-досрочно освобождено, если оно отбыло фактичес</w:t>
        <w:softHyphen/>
        <w:t>ки не &lt; двадцати пяти лет лиш-я свободы.</w:t>
      </w:r>
    </w:p>
    <w:p>
      <w:pPr>
        <w:pStyle w:val="Normal"/>
        <w:ind w:firstLine="300"/>
        <w:jc w:val="both"/>
        <w:rPr/>
      </w:pPr>
      <w:r>
        <w:rPr>
          <w:rFonts w:eastAsia="Times New Roman Cyr" w:cs="Times New Roman Cyr"/>
          <w:sz w:val="16"/>
          <w:szCs w:val="16"/>
        </w:rPr>
        <w:t>Субъективные основания применения условно-досрочного освоб-я от отбывания наказ-ия: лицо, отбывающее наказ-ие, можег быть освобождено условно-досрочно, если судом будет признано, что для своего исправления оно не нуждается в полном отбывании назначенного судом наказ-ия. С этой целью при применении условно-досрочного освоб-я суд может возложить на осужденного обязанности, предусмотрен</w:t>
        <w:softHyphen/>
        <w:t>ные ч.ю 5 ст. 73 УК. К ним относятся: не менять постоянное место жительства без уведомления специали</w:t>
        <w:softHyphen/>
        <w:t>зированного гос-венного органа, осуществляющего исправ</w:t>
        <w:softHyphen/>
        <w:t>ление осужденного, не посещать опред-ые места, пройти курс лечения от алкоголизма, наркомании и др., осуществлять поддержку семьи.</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4. </w:t>
      </w:r>
      <w:r>
        <w:rPr>
          <w:rFonts w:eastAsia="Times New Roman Cyr" w:cs="Times New Roman Cyr"/>
          <w:b/>
          <w:bCs/>
          <w:sz w:val="16"/>
          <w:szCs w:val="16"/>
          <w:u w:val="single"/>
        </w:rPr>
        <w:t>Замена неотбытой части наказ-ия &gt; легким видом наказ-ия.</w:t>
      </w:r>
    </w:p>
    <w:p>
      <w:pPr>
        <w:pStyle w:val="Normal"/>
        <w:ind w:firstLine="300"/>
        <w:jc w:val="both"/>
        <w:rPr/>
      </w:pPr>
      <w:r>
        <w:rPr>
          <w:rFonts w:eastAsia="Times New Roman Cyr" w:cs="Times New Roman Cyr"/>
          <w:sz w:val="16"/>
          <w:szCs w:val="16"/>
        </w:rPr>
        <w:t>Ст. 81 УК предусмотрена замена неотбытой части наказ-ия &gt; мягким видом наказ-ия. Этот вид освоб-я применяется тогда, когда будет установлено, что предусмотренные ст. 43 УК цели наказ-ия могут быть достигнуты при применении другого, &gt; мягкого наказ-ия. Эта замена может иметь место только при отбывании одного вида наказ-ия - лиш-и свободы. Др. виды не могут быть заменены &gt; мягкими видами. Наказание явл. &gt; мягким по отнош-ю к лиш-ю свободы, если в перечне наказ-ий, перечисленных в ст. 44 УК, оно помешено перед ним. Напр., таковыми явл. штраф, исправит-е работы, ограничение свободы и т.д.</w:t>
      </w:r>
    </w:p>
    <w:p>
      <w:pPr>
        <w:pStyle w:val="Normal"/>
        <w:ind w:firstLine="300"/>
        <w:jc w:val="both"/>
        <w:rPr/>
      </w:pPr>
      <w:r>
        <w:rPr>
          <w:rFonts w:eastAsia="Times New Roman Cyr" w:cs="Times New Roman Cyr"/>
          <w:sz w:val="16"/>
          <w:szCs w:val="16"/>
        </w:rPr>
        <w:t>Замена неотбытой части наказ-ия &gt; мягким видом наказ-ия применима только к лицу, отбывающему лиш-е свободы за соверш-е преступ-я небольшой или средней тяжести. Решая вопрос о возможности подобной замены, суд должен учесть поведение осужденного в период отбывания наказ-ия. Учитываются, в частности, отнош-е лица к труду, его взаимо</w:t>
        <w:softHyphen/>
        <w:t>отнош-я в коллективе осужденных, наличие поощрений или взысканий п т.д. Неотбытая ч. наказ-ия м/б заменена &gt; мяг</w:t>
        <w:softHyphen/>
        <w:t>ким видом наказ-ия после фактического отбытия осужденным не &lt; одной трети срока наказ-ия.</w:t>
      </w:r>
    </w:p>
    <w:p>
      <w:pPr>
        <w:pStyle w:val="Normal"/>
        <w:ind w:firstLine="320"/>
        <w:jc w:val="both"/>
        <w:rPr/>
      </w:pPr>
      <w:r>
        <w:rPr>
          <w:rFonts w:eastAsia="Times New Roman Cyr" w:cs="Times New Roman Cyr"/>
          <w:sz w:val="16"/>
          <w:szCs w:val="16"/>
        </w:rPr>
        <w:t>При замене неотбытой части наказ-ия суд может избрать любой &gt; мягкий вид наказ-ия в соотв. с видами наказ-ий, указ.ыми в ст. 44 УК, в пределах, предусмотренных законом аля каждого вида наказ-ия. Это означает, напр., что если неотбытые четыре года лиш-я свободы заменяются исправит-ми работами, то срок их отбывания как &gt; мягкого наказ-ия не может пре</w:t>
        <w:softHyphen/>
        <w:t>вышать двух лет, ибо в соотв. со ст. 50 УК исправит-е работы назначаются от двух месяцев до двух лет.</w:t>
      </w:r>
    </w:p>
    <w:p>
      <w:pPr>
        <w:pStyle w:val="Normal"/>
        <w:ind w:firstLine="320"/>
        <w:jc w:val="both"/>
        <w:rPr/>
      </w:pPr>
      <w:r>
        <w:rPr>
          <w:rFonts w:eastAsia="Times New Roman Cyr" w:cs="Times New Roman Cyr"/>
          <w:sz w:val="16"/>
          <w:szCs w:val="16"/>
        </w:rPr>
        <w:t>Замена наказ-ия &gt; мягким носит безусловный характер, т.е. законодатель здесь, в отличие от условно-досрочного освобождения, не выдвигает никаких усл-й относительно дальней</w:t>
        <w:softHyphen/>
        <w:t>шего поведения осужденного. И даже если поведение лица в период отбывания &gt; мягкого наказ-ия будет непр.мер</w:t>
        <w:softHyphen/>
        <w:t>ным, суд не может отменить эту замену. В случаях же когда осужденный во время отбывания &gt; мягкого наказ-ия совер</w:t>
        <w:softHyphen/>
        <w:t>шит новое преступ-е, то к наказ-ию за него суд частично или полностью присоединяет неотбытую ч. уже &gt; мягкого наказ-ия, а не того наказ-ия, кот-ое им было заменено.</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5. </w:t>
      </w:r>
      <w:r>
        <w:rPr>
          <w:rFonts w:eastAsia="Times New Roman Cyr" w:cs="Times New Roman Cyr"/>
          <w:b/>
          <w:bCs/>
          <w:sz w:val="16"/>
          <w:szCs w:val="16"/>
          <w:u w:val="single"/>
        </w:rPr>
        <w:t>Освоб-е от наказ-ия в связи с болезнью.</w:t>
      </w:r>
    </w:p>
    <w:p>
      <w:pPr>
        <w:pStyle w:val="Normal"/>
        <w:ind w:firstLine="300"/>
        <w:jc w:val="both"/>
        <w:rPr/>
      </w:pPr>
      <w:r>
        <w:rPr>
          <w:rFonts w:eastAsia="Times New Roman Cyr" w:cs="Times New Roman Cyr"/>
          <w:sz w:val="16"/>
          <w:szCs w:val="16"/>
        </w:rPr>
        <w:t>Предусмотрено ст. 81 УК. В ч. 1 ст. устанавливается, что лицо, у кот-ого после соверш-я преступ-я наступило пси</w:t>
        <w:softHyphen/>
        <w:t>хическое расстройство, лишающее его возможности осознавать фактический характер и общ-ую опасность своих действий (бездействия) либо руководить ими, освобождается от наказ-ия, а лицо, отбывающее наказ-ие, освобождается от дальнейшего его отбывания. Таким лицам суд может назначить принудительные меры медицинского хар-ра, напр., амбулаторное принудительное наблюдение и лечение у психиатра или принудительное лечение в психиатрическом стационаре (ст. 99 - 102 УК).</w:t>
      </w:r>
    </w:p>
    <w:p>
      <w:pPr>
        <w:pStyle w:val="Normal"/>
        <w:ind w:firstLine="320"/>
        <w:jc w:val="both"/>
        <w:rPr/>
      </w:pPr>
      <w:r>
        <w:rPr>
          <w:rFonts w:eastAsia="Times New Roman Cyr" w:cs="Times New Roman Cyr"/>
          <w:sz w:val="16"/>
          <w:szCs w:val="16"/>
        </w:rPr>
        <w:t>Если лицо после соверш-я преступ-я заболело иной тяжелой болезнью, препятствующей отбыванию наказ-ия, оно м/б судом освобождено от отбывания наказ-ия. То есть это явл. пр.м, а не обязанностью суда, как при наличии психического расстройства. При реш-и вопроса учитываются не только характер болезни, входящей в установленный перечень, но и тяжесть совершенного преступ-я, личность осужденного и др. обстоят-ва (ст. 362 УП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Освоб-е от отбывания наказ-ия в связи с болезнью явл. безусловным и окончат-ым.</w:t>
      </w:r>
    </w:p>
    <w:p>
      <w:pPr>
        <w:pStyle w:val="Normal"/>
        <w:ind w:firstLine="300"/>
        <w:jc w:val="both"/>
        <w:rPr/>
      </w:pPr>
      <w:r>
        <w:rPr>
          <w:rFonts w:eastAsia="Times New Roman Cyr" w:cs="Times New Roman Cyr"/>
          <w:sz w:val="16"/>
          <w:szCs w:val="16"/>
        </w:rPr>
        <w:t>Военнослужащие, отбывающие арест либо содержание в дис</w:t>
        <w:softHyphen/>
        <w:t>циплинарной воинской части, освобождаются от дальнейшего отбывания наказ-ия в случае заболевания, делающего их негод</w:t>
        <w:softHyphen/>
        <w:t>ными к военной службе. Неотбытая ч. наказ-ия м/б заменена им &gt; мягким видом наказ-ия.</w:t>
      </w:r>
    </w:p>
    <w:p>
      <w:pPr>
        <w:pStyle w:val="Normal"/>
        <w:ind w:firstLine="300"/>
        <w:jc w:val="both"/>
        <w:rPr/>
      </w:pPr>
      <w:r>
        <w:rPr>
          <w:rFonts w:eastAsia="Times New Roman Cyr" w:cs="Times New Roman Cyr"/>
          <w:sz w:val="16"/>
          <w:szCs w:val="16"/>
        </w:rPr>
        <w:t>Лица. освобожденные от наказ-ия в связи с психическим расстройством или иной тяжелой болезнью, препятствующей от</w:t>
        <w:softHyphen/>
        <w:t>быванию наказ-ия, в случае их выздоровления могут подлежать наказ-ию, если не истекли сроки давности, предусмотренные законом.</w:t>
      </w:r>
      <w:r>
        <w:br w:type="page"/>
      </w:r>
    </w:p>
    <w:p>
      <w:pPr>
        <w:pStyle w:val="Normal"/>
        <w:jc w:val="both"/>
        <w:rPr/>
      </w:pPr>
      <w:r>
        <w:rPr>
          <w:rFonts w:eastAsia="Times New Roman Cyr" w:cs="Times New Roman Cyr"/>
          <w:sz w:val="16"/>
          <w:szCs w:val="16"/>
        </w:rPr>
        <w:t xml:space="preserve">86. </w:t>
      </w:r>
      <w:r>
        <w:rPr>
          <w:rFonts w:eastAsia="Times New Roman Cyr" w:cs="Times New Roman Cyr"/>
          <w:b/>
          <w:bCs/>
          <w:sz w:val="16"/>
          <w:szCs w:val="16"/>
          <w:u w:val="single"/>
        </w:rPr>
        <w:t>Отсрочка отбывания наказ-ия беременным женщинам и женщинам, имеющим малолетних детей.</w:t>
      </w:r>
    </w:p>
    <w:p>
      <w:pPr>
        <w:pStyle w:val="Normal"/>
        <w:jc w:val="both"/>
        <w:rPr/>
      </w:pPr>
      <w:r>
        <w:rPr>
          <w:rFonts w:eastAsia="Times New Roman Cyr" w:cs="Times New Roman Cyr"/>
          <w:sz w:val="16"/>
          <w:szCs w:val="16"/>
        </w:rPr>
        <w:t>Предусмотрена ст. 82 УК и представ-ет собой 1 из видов освоб-я от отбывания назначенного судом наказ-ия. В ст. прямо не говорится, от каких видов наказ-ия возможно подобное освоб-е, но из текста закона можно сделать вывод, что речь идет об освоб-и только от одного вида наказ-ия - лиш-я свободы. Что касается хар-ра и категории совершенного преступ-я, то в ст. 82 УК на этот счет не содержится каких-либо ограничений, кроме одного: не разрешается применять подобный вид освоб-я от дальнейшего отбывания наказ-ия к осужденным за тяжкие и особо тяжкие преступ-я против личности к лиш-ю свободы на срок свыше пяти лет. (убийство (ст. 105), умышлен</w:t>
        <w:softHyphen/>
        <w:t>ное причинение тяжкого вреда здоровью (ст. 111). Отсрочка отбывания наказ-ия применяется только к лицам женского пола, беременным или имеющим малолетних детей.</w:t>
      </w:r>
    </w:p>
    <w:p>
      <w:pPr>
        <w:pStyle w:val="Normal"/>
        <w:jc w:val="both"/>
        <w:rPr/>
      </w:pPr>
      <w:r>
        <w:rPr>
          <w:rFonts w:eastAsia="Times New Roman Cyr" w:cs="Times New Roman Cyr"/>
          <w:sz w:val="16"/>
          <w:szCs w:val="16"/>
        </w:rPr>
        <w:t>Отсрочка отбывания наказ-ия, кроме беременных женщин, применяется и к женщинам, имеющим малолетних детей. Что касается возраста ребенка, то в ст. 82 УК: освоб-е от отбывания наказ-ия применяется к женщинам, имеющим детей в возрасте до восьми лет. По достижении ребенком восьмилетнего возраста суд осво</w:t>
        <w:softHyphen/>
        <w:t>бождает осужденную от отбывания оставшейся части наказ-ия или заменяет оставшуюся ч. наказ-ия &gt; мягким видом наказ-ия либо принимает реш-е о возвращении осужденной в соответствующее учреждение для отбывания оставшейся части наказ-ия.</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7. </w:t>
      </w:r>
      <w:r>
        <w:rPr>
          <w:rFonts w:eastAsia="Times New Roman Cyr" w:cs="Times New Roman Cyr"/>
          <w:b/>
          <w:bCs/>
          <w:sz w:val="16"/>
          <w:szCs w:val="16"/>
          <w:u w:val="single"/>
        </w:rPr>
        <w:t>Освоб-е от отбывания наказ-ия в связи с истечением сроков давности обвиняемого приговора суда.</w:t>
      </w:r>
    </w:p>
    <w:p>
      <w:pPr>
        <w:pStyle w:val="Normal"/>
        <w:ind w:firstLine="300"/>
        <w:jc w:val="both"/>
        <w:rPr/>
      </w:pPr>
      <w:r>
        <w:rPr>
          <w:rFonts w:eastAsia="Times New Roman Cyr" w:cs="Times New Roman Cyr"/>
          <w:sz w:val="16"/>
          <w:szCs w:val="16"/>
        </w:rPr>
        <w:t>Обвинительный приговор приводится в исп-е по вступ</w:t>
        <w:softHyphen/>
        <w:t>лении его в законную силу. Однако в ряде случаев этого не происходит. Напр., приговор не исполняется вследствие бо</w:t>
        <w:softHyphen/>
        <w:t>лезни осужденного, уничтожения или похищения документов и т.д. Если по истечении опред-ого времени приговор не ис</w:t>
        <w:softHyphen/>
        <w:t>полняется, то он начинает терять свое воспитательное и предуп</w:t>
        <w:softHyphen/>
        <w:t>редительное воздействие. После опред-ого срока исп-е его становится нецелесообразным. Поэтому законодатель устано</w:t>
        <w:softHyphen/>
        <w:t>вил опред-ые сроки, по истечении кот-ых приговор не привод. в исп-е. Величина этого срока зависит от кате</w:t>
        <w:softHyphen/>
        <w:t>гории преступ-я. В ст. 83 УК установлены следующие сроки со дня вступления обвинительного приговора в законную силу: а) 2 года при осуждении за преступ-е небольшой тяжес</w:t>
        <w:softHyphen/>
        <w:t>ти;</w:t>
      </w:r>
    </w:p>
    <w:p>
      <w:pPr>
        <w:pStyle w:val="Normal"/>
        <w:jc w:val="both"/>
        <w:rPr/>
      </w:pPr>
      <w:r>
        <w:rPr>
          <w:rFonts w:eastAsia="Times New Roman Cyr" w:cs="Times New Roman Cyr"/>
          <w:sz w:val="16"/>
          <w:szCs w:val="16"/>
        </w:rPr>
        <w:t>б) 6 лет при осуждении за преступ-е средней тяжести; в) 10 лет при осуждении за тяжкое преступ-е; г) 15 лет при осуждении за особо тяжкое преступ-е. Если осужденный уклоняется от отбывания наказ-ия, то течение сроков давности приостанавливается. В этом случае те</w:t>
        <w:softHyphen/>
        <w:t>чение сроков давности возобновляется с момента задержания осужденного или явки его с повинной.</w:t>
      </w:r>
    </w:p>
    <w:p>
      <w:pPr>
        <w:pStyle w:val="Normal"/>
        <w:ind w:firstLine="300"/>
        <w:jc w:val="both"/>
        <w:rPr/>
      </w:pPr>
      <w:r>
        <w:rPr>
          <w:rFonts w:eastAsia="Times New Roman Cyr" w:cs="Times New Roman Cyr"/>
          <w:sz w:val="16"/>
          <w:szCs w:val="16"/>
        </w:rPr>
        <w:t>Подчеркну, что сроки давности исп-я обвинительного приговора опред-ются теперь не разме</w:t>
        <w:softHyphen/>
        <w:t>ром назначенного наказ-ия за совершенное преступ-е, как это было ранее, а тяжестью этого преступ-я. Это означает, что на срок давности исп-я обвинительного при</w:t>
        <w:softHyphen/>
        <w:t>говора не оказывают влияния ни вид, ни размер назначенного наказ-ия. Сроки давности определены в законе безотносительно к конкр-ому деянию, обстоят-вам его соверш-я, виду и размеру назначенного наказ-ия. Они опред-ются только сан</w:t>
        <w:softHyphen/>
        <w:t>кцией, предусмотренной в норме за совершенное преступ-е, кот-ая, в свою очередь, опред-ет тяжесть этого преступ-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Начало срока давности исп-я обвинительного пригово</w:t>
        <w:softHyphen/>
        <w:t>ра - с момента, когда приговор должен начать исполняться. Заканчивается этот срок по истечении установленного законом периода времени в 24 часа предшествующего дня.</w:t>
      </w:r>
    </w:p>
    <w:p>
      <w:pPr>
        <w:pStyle w:val="Normal"/>
        <w:ind w:firstLine="300"/>
        <w:jc w:val="both"/>
        <w:rPr/>
      </w:pPr>
      <w:r>
        <w:rPr>
          <w:rFonts w:eastAsia="Times New Roman Cyr" w:cs="Times New Roman Cyr"/>
          <w:sz w:val="16"/>
          <w:szCs w:val="16"/>
        </w:rPr>
        <w:t>В ст. 83 УК установлен круг осужденных, к кот-ым не при</w:t>
        <w:softHyphen/>
        <w:t>меняются сроки давности исп-я обвинительного пригово</w:t>
        <w:softHyphen/>
        <w:t>ра. Подобный вид освоб-я не м/б применен к лицам, осужденным за преступ-я против мира и безопасности человечества. (планирование, подготовка, развязывание или ве</w:t>
        <w:softHyphen/>
        <w:t>дение агрессивной войны (ст. 353 УК), применение запрещенных средств и методов ведения войны (ст. 356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8. </w:t>
      </w:r>
      <w:r>
        <w:rPr>
          <w:rFonts w:eastAsia="Times New Roman Cyr" w:cs="Times New Roman Cyr"/>
          <w:b/>
          <w:bCs/>
          <w:sz w:val="16"/>
          <w:szCs w:val="16"/>
          <w:u w:val="single"/>
        </w:rPr>
        <w:t>Понятие уг.ого наказ-и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Институт уг.ого наказ-ия, способствующий воплоще</w:t>
        <w:softHyphen/>
        <w:t>нию в жизнь социально-превентивной функции уг.ого пр. (общее и спец-ое предупреждение преступ-й), явл. одним из важнейших институтов уг.ого пр.</w:t>
      </w:r>
    </w:p>
    <w:p>
      <w:pPr>
        <w:pStyle w:val="Normal"/>
        <w:ind w:firstLine="300"/>
        <w:jc w:val="both"/>
        <w:rPr/>
      </w:pPr>
      <w:r>
        <w:rPr>
          <w:rFonts w:eastAsia="Times New Roman Cyr" w:cs="Times New Roman Cyr"/>
          <w:sz w:val="16"/>
          <w:szCs w:val="16"/>
        </w:rPr>
        <w:t>Ст. 43 УК - "Наказание - мера гос. принуждения, назначаемая по приговору суда. Наказание применяется к лицу, признанному виновным в соверш-и преступ-я, и заключается в предусмотренном настоящим кодексом лиш-и или ограничении прав и свобод этого лица". В ст. 44 - 59 действующего УК РФ перечислены все меры принуждения, являющиеся наказ-ием. Причем иные меры при</w:t>
        <w:softHyphen/>
        <w:t>нудительного воздействия не имеют силы уг.ого наказ-и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реди наказ-ий предусмотрен различный уровень пр.огра-ничений.</w:t>
      </w:r>
    </w:p>
    <w:p>
      <w:pPr>
        <w:pStyle w:val="Normal"/>
        <w:ind w:firstLine="300"/>
        <w:jc w:val="both"/>
        <w:rPr/>
      </w:pPr>
      <w:r>
        <w:rPr>
          <w:rFonts w:eastAsia="Times New Roman Cyr" w:cs="Times New Roman Cyr"/>
          <w:sz w:val="16"/>
          <w:szCs w:val="16"/>
        </w:rPr>
        <w:t>Ст. 6 действующего УК, раскрывая принцип справедливости, в части первой оговаривает, что: "наказ-ие и иные меры уг.о-пр.вого хар-ра, подлежащие применению к лицу, совер</w:t>
        <w:softHyphen/>
        <w:t>шившему преступ-е, должны быть справедливыми, т.е. соответствовать тяжести преступ-я, обстоят-вам его соверш-я и личности виновного".(иные меры уг.о-пр.вого хар-ра. Таковые, напр., предусмотрены в ст. 92 УК РФ "Применение прину</w:t>
        <w:softHyphen/>
        <w:t>дительных мер воспитательного воздействия"; ст. 92 "Освоб-е от наказ-ия несов/летн-их"; и др.)</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части первой ст. 44 УК РФ законодатель вновь закрепил полож-е, что эта "мера гос-венного принуждения назна</w:t>
        <w:softHyphen/>
        <w:t>чается только по приговору суда".</w:t>
      </w:r>
    </w:p>
    <w:p>
      <w:pPr>
        <w:pStyle w:val="Normal"/>
        <w:ind w:firstLine="300"/>
        <w:jc w:val="both"/>
        <w:rPr/>
      </w:pPr>
      <w:r>
        <w:rPr>
          <w:rFonts w:eastAsia="Times New Roman Cyr" w:cs="Times New Roman Cyr"/>
          <w:sz w:val="16"/>
          <w:szCs w:val="16"/>
        </w:rPr>
        <w:t>Определить отличительные признаки уг.ого наказ-ия, на основании кот-ых выявл. его отличие от иных видов гос-венного принуждения: 1) осуждение лица, виновного в соверш-и прест-ого дея</w:t>
        <w:softHyphen/>
        <w:t>ния, от имени гос-ва; 2) наибольшая острота репрессии (в отличие от администра</w:t>
        <w:softHyphen/>
        <w:t>тивных или гражданско-пр.вых видов принуждения); 3) применение наказ-ия только к лицам, виновным в соверш-и преступ-я; 4) возм-ть применения уг.ого наказ-ия только по приговору суда; 5) судимость - последствие, присущее лишь уг.ому наказ-ию.</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89. </w:t>
      </w:r>
      <w:r>
        <w:rPr>
          <w:rFonts w:eastAsia="Times New Roman Cyr" w:cs="Times New Roman Cyr"/>
          <w:b/>
          <w:bCs/>
          <w:sz w:val="16"/>
          <w:szCs w:val="16"/>
          <w:u w:val="single"/>
        </w:rPr>
        <w:t>Цели уг.ого наказ-ия. Пожизненное лиш-е свободы.</w:t>
      </w:r>
    </w:p>
    <w:p>
      <w:pPr>
        <w:pStyle w:val="Normal"/>
        <w:ind w:firstLine="284"/>
        <w:jc w:val="both"/>
        <w:rPr/>
      </w:pPr>
      <w:r>
        <w:rPr>
          <w:rFonts w:eastAsia="Times New Roman Cyr" w:cs="Times New Roman Cyr"/>
          <w:sz w:val="16"/>
          <w:szCs w:val="16"/>
        </w:rPr>
        <w:t>УК РФ опред-ет цели наказ-ия в ч. 2 ст. 44 - Наказание применяется в целях восстановления социаль</w:t>
        <w:softHyphen/>
        <w:t>ной справедливости, а также исправления осужденного и предупреждения соверш-я новых преступ-й. Формулировка ст. 43 УК сущёствённо отличается от текста ст. 20 УК РФ 1960 г. (1), в ней отсутствует текст, содер</w:t>
        <w:softHyphen/>
        <w:t>жащийся в части второй, устанавливающий, что "наказ-ие не имеет целью причинение физ-их страданий или унижение человеческого достоинства". В новом законе этим содержанием определен принцип гума</w:t>
        <w:softHyphen/>
        <w:t>низма. (2), в ст. 43 УК отсутствует указание на перевос</w:t>
        <w:softHyphen/>
        <w:t>питание осужденных как цель наказ-ия. Важной проблемой изуч-я уг.ого наказ-ия как социологической категории явл. его соц-е функции. Одна из осн-ых функций наказ-ия - предупреждение, применяемое к конкр-ому лицу за совершенное преступ-е. Наказ-ие как форма гос-венного принуждения должно быть сопряжено с ограничительным полож-ем кара</w:t>
        <w:softHyphen/>
        <w:t>тельного воздействия. По мере стабилизации общ-ва возн-ет необходимость развития мер воспитательного воздействия на осужденных. Именно поэтому осн-ой социальной функцией наказ-ия следует считать его предупредительную функцию, вхо</w:t>
        <w:softHyphen/>
        <w:t>дящую в качестве составной части в сис-му мер борьбы с прест-остью.</w:t>
      </w:r>
    </w:p>
    <w:p>
      <w:pPr>
        <w:pStyle w:val="Normal"/>
        <w:jc w:val="both"/>
        <w:rPr/>
      </w:pPr>
      <w:r>
        <w:rPr>
          <w:rFonts w:eastAsia="Times New Roman Cyr" w:cs="Times New Roman Cyr"/>
          <w:b/>
          <w:bCs/>
          <w:sz w:val="16"/>
          <w:szCs w:val="16"/>
          <w:u w:val="single"/>
        </w:rPr>
        <w:t>Пожизненное лиш-е свободы.</w:t>
      </w:r>
      <w:r>
        <w:rPr>
          <w:rFonts w:eastAsia="Times New Roman Cyr" w:cs="Times New Roman Cyr"/>
          <w:b/>
          <w:bCs/>
          <w:sz w:val="16"/>
          <w:szCs w:val="16"/>
        </w:rPr>
        <w:t xml:space="preserve"> </w:t>
      </w:r>
      <w:r>
        <w:rPr>
          <w:rFonts w:eastAsia="Times New Roman Cyr" w:cs="Times New Roman Cyr"/>
          <w:sz w:val="16"/>
          <w:szCs w:val="16"/>
        </w:rPr>
        <w:t>Уг. закон устанавливает, что пожизненное лиш-е свободы применяется только как альтернатива смертной казни за соверш-е особо тяжких преступ-й, посягающих на жизнь, и может назначаться в случаях, когда суд сочтет возможным не применять смертную казнь (ч. 1 ст. 57 УК).</w:t>
      </w:r>
    </w:p>
    <w:p>
      <w:pPr>
        <w:pStyle w:val="Normal"/>
        <w:ind w:firstLine="300"/>
        <w:jc w:val="both"/>
        <w:rPr/>
      </w:pPr>
      <w:r>
        <w:rPr>
          <w:rFonts w:eastAsia="Times New Roman Cyr" w:cs="Times New Roman Cyr"/>
          <w:sz w:val="16"/>
          <w:szCs w:val="16"/>
        </w:rPr>
        <w:t>=&gt;, по сути дела, пожизненное лиш-е свободы не явл. одним из видов наказ-ий, а представ-ет собой альтернативу смертной казни, то есть м/б назначено взамен ее. В законе указаны усл-я применения пожизненного заключения. Они сводятся к следующим: а) лицо осуждается за соверш-е особо тяжкого преступ-я; б) это преступ-е должно выражаться в посягат-ве на жизнь одного человека или нескольких лиц (убийство при квалифицирующих обстоят-вах или покуш-е на него); в) суд, оценив все материалы дела и личность прест-ика - стечение смягчающих или нали</w:t>
        <w:softHyphen/>
        <w:t>чие исключительных обстоят-в, - признает возможным не применять смертную казнь, а назначить осужденному пожизнен</w:t>
        <w:softHyphen/>
        <w:t>ное лиш-е свободы. Возможность применения пожизненного лиш-я свободы ограничена законом: оно не м/б назна</w:t>
        <w:softHyphen/>
        <w:t>чено женщинам, лицам, совершившим преступ-е в возрасте до восемнадцати лет, а также мужчинам в возрасте старше шес</w:t>
        <w:softHyphen/>
        <w:t>тидесяти пяти лет.</w:t>
      </w:r>
      <w:r>
        <w:br w:type="page"/>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90. </w:t>
      </w:r>
      <w:r>
        <w:rPr>
          <w:rFonts w:eastAsia="Times New Roman Cyr" w:cs="Times New Roman Cyr"/>
          <w:b/>
          <w:bCs/>
          <w:sz w:val="16"/>
          <w:szCs w:val="16"/>
          <w:u w:val="single"/>
        </w:rPr>
        <w:t>Система и виды наказ-ий.</w:t>
      </w:r>
    </w:p>
    <w:p>
      <w:pPr>
        <w:pStyle w:val="Normal"/>
        <w:ind w:firstLine="300"/>
        <w:jc w:val="both"/>
        <w:rPr/>
      </w:pPr>
      <w:r>
        <w:rPr>
          <w:rFonts w:eastAsia="Times New Roman Cyr" w:cs="Times New Roman Cyr"/>
          <w:sz w:val="16"/>
          <w:szCs w:val="16"/>
        </w:rPr>
        <w:t>Под СН принято понимать установленный УК исчерпывающий перечень видов наказ-ий, расположенный в опред-ой по=&gt;сти исходя из степени их тяжести (Условно. Перечень начинается со штрафа и лиш-я пр. занимать должности или заниматься деятельностью. Вряд ли эти наказ-ия обладают меньшей степенью репрессивности, чем сле</w:t>
        <w:softHyphen/>
        <w:t>дующее за ними лиш-е званий и наград, кот-ое м/б лишь дополнительным наказ-ием. Конфискация имущества, кот-ая также не применяется самостоятельно, в перечне стоит выше исправит-х работ). СН базируется на общих принципах уг.о</w:t>
        <w:softHyphen/>
        <w:t>го пр.. В ней выражаются принципы законности, равенства граждан перед законом, вины, справедливости и гума</w:t>
        <w:softHyphen/>
        <w:t>низма.</w:t>
      </w:r>
    </w:p>
    <w:p>
      <w:pPr>
        <w:pStyle w:val="Normal"/>
        <w:ind w:firstLine="300"/>
        <w:jc w:val="both"/>
        <w:rPr/>
      </w:pPr>
      <w:r>
        <w:rPr>
          <w:rFonts w:eastAsia="Times New Roman Cyr" w:cs="Times New Roman Cyr"/>
          <w:sz w:val="16"/>
          <w:szCs w:val="16"/>
        </w:rPr>
        <w:t>Возникновение и развитие сис-мы наказ-ий опред-ется общ-ым и гос-венным строем. Происходящие в об</w:t>
        <w:softHyphen/>
        <w:t>ществе и гос-ве социально-политические изм-я и тен</w:t>
        <w:softHyphen/>
        <w:t>денции непоср-о влияют на сис-му наказ-ий: изм-я иерархия их видов, одни наказ-ия утрачивают свое значение и исключаются из уг.ого законодат-ва, появл. новые их виды, обусловленные общими изм-ями и потреб</w:t>
        <w:softHyphen/>
        <w:t>ностями в общ-о-политической, экон-ческой и идеоло</w:t>
        <w:softHyphen/>
        <w:t>гической сферах.</w:t>
      </w:r>
    </w:p>
    <w:p>
      <w:pPr>
        <w:pStyle w:val="Normal"/>
        <w:ind w:firstLine="320"/>
        <w:jc w:val="both"/>
        <w:rPr/>
      </w:pPr>
      <w:r>
        <w:rPr>
          <w:rFonts w:eastAsia="Times New Roman Cyr" w:cs="Times New Roman Cyr"/>
          <w:sz w:val="16"/>
          <w:szCs w:val="16"/>
        </w:rPr>
        <w:t>УК с счетом коренных перемен, про</w:t>
        <w:softHyphen/>
        <w:t>изошедших в гос-ве и обществе за последние годы, пред</w:t>
        <w:softHyphen/>
        <w:t>усматривает следующую сис-му наказ-ий: 1) штраф; 2) лиш-е пр. занимать опред-ые должности или заниматься опред-ой деятельностью; 3) лиш-е спец-ого, воин</w:t>
        <w:softHyphen/>
        <w:t>ского или почетного звания, классного чина и гос-венных наград; 4) обязательные работы; 5) исправит-е работы; 6) ограничение по военной службе: 7) конфискация имущества; 8) ограничение свободы; 9) аресг; 10) содержание в дисципли</w:t>
        <w:softHyphen/>
        <w:t>нарной воинской части; II) лиш-е свободы на опред-ый срок; 12) пожизненное лиш-е свободы; 13) смертная казнь (ст. 44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УК отдельно устанавливает сис-му и перечень наказ-ий, назначаемых несов/летн-им. В нее входят: а) штраф; б) лиш-е нрава заниматься опред-ой деятельностью; в) обязательные работы; г) исправит-е рабо</w:t>
        <w:softHyphen/>
        <w:t>ты; д) арест; е) лиш-е свободы на опред-ый срок^.</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Перечень наказ-ий в законе явл. исчерпывающим. Суд не может назначить подсудимому наказ-ие, не предусмотренное законом.</w:t>
      </w:r>
      <w:r>
        <w:br w:type="page"/>
      </w:r>
    </w:p>
    <w:p>
      <w:pPr>
        <w:pStyle w:val="Normal"/>
        <w:jc w:val="both"/>
        <w:rPr/>
      </w:pPr>
      <w:r>
        <w:rPr>
          <w:rFonts w:eastAsia="Times New Roman Cyr" w:cs="Times New Roman Cyr"/>
          <w:sz w:val="16"/>
          <w:szCs w:val="16"/>
        </w:rPr>
        <w:t xml:space="preserve">91. </w:t>
      </w:r>
      <w:r>
        <w:rPr>
          <w:rFonts w:eastAsia="Times New Roman Cyr" w:cs="Times New Roman Cyr"/>
          <w:b/>
          <w:bCs/>
          <w:sz w:val="16"/>
          <w:szCs w:val="16"/>
          <w:u w:val="single"/>
        </w:rPr>
        <w:t>Основные наказ-ия.</w:t>
      </w:r>
    </w:p>
    <w:p>
      <w:pPr>
        <w:pStyle w:val="Normal"/>
        <w:ind w:firstLine="300"/>
        <w:jc w:val="both"/>
        <w:rPr/>
      </w:pPr>
      <w:r>
        <w:rPr>
          <w:rFonts w:eastAsia="Times New Roman Cyr" w:cs="Times New Roman Cyr"/>
          <w:sz w:val="16"/>
          <w:szCs w:val="16"/>
        </w:rPr>
        <w:t>Основными явл. те виды наказ-ий, кот-ые назначаются только самостоятельно и не могут присоединяться к др. видам.</w:t>
      </w:r>
    </w:p>
    <w:p>
      <w:pPr>
        <w:pStyle w:val="Normal"/>
        <w:ind w:firstLine="300"/>
        <w:jc w:val="both"/>
        <w:rPr/>
      </w:pPr>
      <w:r>
        <w:rPr>
          <w:rFonts w:eastAsia="Times New Roman Cyr" w:cs="Times New Roman Cyr"/>
          <w:sz w:val="16"/>
          <w:szCs w:val="16"/>
        </w:rPr>
        <w:t xml:space="preserve">Закон к числу осн-ых наказ-ий относит: обязательные работы, исправит-е работы, ограничение по военной службе, ограничение свободы, арест, содержание в дисциплинарной части, лиш-е свободы на опред-ый срок, пожизненное лиш-е свободы и смертную казнь (п. 1 ст. 45 УК). </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Наказания, кот-ые могут играть двоякую роль - осн-ых или дополнительных, - это штраф и лиш-е пр. занимать опред-ые должности или заниматься опред-ой деятель</w:t>
        <w:softHyphen/>
        <w:t>ностью (п. 2 ст. 45 УК).</w:t>
      </w:r>
    </w:p>
    <w:p>
      <w:pPr>
        <w:pStyle w:val="Normal"/>
        <w:ind w:firstLine="320"/>
        <w:jc w:val="both"/>
        <w:rPr/>
      </w:pPr>
      <w:r>
        <w:rPr>
          <w:rFonts w:eastAsia="Times New Roman Cyr" w:cs="Times New Roman Cyr"/>
          <w:sz w:val="16"/>
          <w:szCs w:val="16"/>
        </w:rPr>
        <w:t>При этом в качестве осн-ого эти наказ-ия назначаются лишь тогда, когда они предусмотрены в санкции конкр-ой ст. Особенной части УК. К примеру, штраф - в ст. о нарушении авторских и смежных прав (ст. 146 УК), лиш-е пр. занимать опред-ые должности или заниматься опред-ой деятельностью - в ст. о воспрепятствовании законной предпринимательской деятельности (ст. 169 УК).</w:t>
      </w:r>
    </w:p>
    <w:p>
      <w:pPr>
        <w:pStyle w:val="Normal"/>
        <w:ind w:firstLine="300"/>
        <w:jc w:val="both"/>
        <w:rPr/>
      </w:pPr>
      <w:r>
        <w:rPr>
          <w:rFonts w:eastAsia="Times New Roman Cyr" w:cs="Times New Roman Cyr"/>
          <w:sz w:val="16"/>
          <w:szCs w:val="16"/>
        </w:rPr>
        <w:t>Причем штраф и как дополнительное наказ-ие можно назна</w:t>
        <w:softHyphen/>
        <w:t>чить только в случаях, предусмотренных соответствующими ст.ми Особенной части настоящего Кодекса (п. 4 ст. 46 УК).</w:t>
      </w:r>
    </w:p>
    <w:p>
      <w:pPr>
        <w:pStyle w:val="Normal"/>
        <w:ind w:firstLine="300"/>
        <w:jc w:val="both"/>
        <w:rPr/>
      </w:pPr>
      <w:r>
        <w:rPr>
          <w:rFonts w:eastAsia="Times New Roman Cyr" w:cs="Times New Roman Cyr"/>
          <w:sz w:val="16"/>
          <w:szCs w:val="16"/>
        </w:rPr>
        <w:t>Такое указание, напр., содержится в ст. 175 УК, пред</w:t>
        <w:softHyphen/>
        <w:t>усматривающей ответ-ь за приобретение или сбыт иму</w:t>
        <w:softHyphen/>
        <w:t>щества, заведомо добытого прест-ым путем. Другие виды наказ-ий (лиш-е пр. занимать опред-ые должности или заниматься опред-ой деятельностью, лиш-е спец-ого, воинского или почетного звания) могут применяться по усмотрению суда с учетом конкр-ых обстоят-в уг.ого дела.</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2. </w:t>
      </w:r>
      <w:r>
        <w:rPr>
          <w:rFonts w:eastAsia="Times New Roman Cyr" w:cs="Times New Roman Cyr"/>
          <w:b/>
          <w:bCs/>
          <w:sz w:val="16"/>
          <w:szCs w:val="16"/>
          <w:u w:val="single"/>
        </w:rPr>
        <w:t>Дополнительные наказ-ия.</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Доп. явл. виды наказ-ий, кот-ые не могут назначаться самостоятельно. Они присоединяются к осн-ым, усиливая карательное влияние наказ-ия в целом.</w:t>
      </w:r>
    </w:p>
    <w:p>
      <w:pPr>
        <w:pStyle w:val="Normal"/>
        <w:ind w:firstLine="300"/>
        <w:jc w:val="both"/>
        <w:rPr/>
      </w:pPr>
      <w:r>
        <w:rPr>
          <w:rFonts w:eastAsia="Times New Roman Cyr" w:cs="Times New Roman Cyr"/>
          <w:sz w:val="16"/>
          <w:szCs w:val="16"/>
        </w:rPr>
        <w:t>К доп. наказ-иям закон относит 2 вида: лиш-е спец-ого, воинского или почетного звания, классного чина и гос-венных наград, а также конфискацию имущества (п. 2 ст. 45 УК).</w:t>
      </w:r>
    </w:p>
    <w:p>
      <w:pPr>
        <w:pStyle w:val="Normal"/>
        <w:ind w:firstLine="300"/>
        <w:jc w:val="both"/>
        <w:rPr/>
      </w:pPr>
      <w:r>
        <w:rPr>
          <w:rFonts w:eastAsia="Times New Roman Cyr" w:cs="Times New Roman Cyr"/>
          <w:sz w:val="16"/>
          <w:szCs w:val="16"/>
        </w:rPr>
        <w:t>Наказания, кот-ые могут играть двоякую роль - осн-ых или доп., - это штраф и лиш-е пр. занимать опред-ые должности или заниматься опред-ой деятель</w:t>
        <w:softHyphen/>
        <w:t>ностью (п. 2 ст. 45 УК).</w:t>
      </w:r>
    </w:p>
    <w:p>
      <w:pPr>
        <w:pStyle w:val="Normal"/>
        <w:ind w:firstLine="320"/>
        <w:jc w:val="both"/>
        <w:rPr/>
      </w:pPr>
      <w:r>
        <w:rPr>
          <w:rFonts w:eastAsia="Times New Roman Cyr" w:cs="Times New Roman Cyr"/>
          <w:sz w:val="16"/>
          <w:szCs w:val="16"/>
        </w:rPr>
        <w:t>При этом в качестве осн-ого эти наказ-ия назначаются лишь тогда, когда они предусмотрены в санкции конкр-ой ст. Особенной части УК. К примеру, штраф - в ст. о нарушении авторских и смежных прав (ст. 146 УК), лиш-е пр. занимать опред-ые должности или заниматься опред-ой деятельностью - в ст. о воспрепятствовании законной предпринимательской деятельности (ст. 169 УК).</w:t>
      </w:r>
    </w:p>
    <w:p>
      <w:pPr>
        <w:pStyle w:val="Normal"/>
        <w:ind w:firstLine="300"/>
        <w:jc w:val="both"/>
        <w:rPr/>
      </w:pPr>
      <w:r>
        <w:rPr>
          <w:rFonts w:eastAsia="Times New Roman Cyr" w:cs="Times New Roman Cyr"/>
          <w:sz w:val="16"/>
          <w:szCs w:val="16"/>
        </w:rPr>
        <w:t>Причем штраф и как доп-ое наказ-ие можно назна</w:t>
        <w:softHyphen/>
        <w:t>чить только в случаях, предусмотренных соответствующими ст.ми Особенной части настоящего Кодекса (п. 4 ст. 46 УК).</w:t>
      </w:r>
    </w:p>
    <w:p>
      <w:pPr>
        <w:pStyle w:val="Normal"/>
        <w:ind w:firstLine="300"/>
        <w:jc w:val="both"/>
        <w:rPr/>
      </w:pPr>
      <w:r>
        <w:rPr>
          <w:rFonts w:eastAsia="Times New Roman Cyr" w:cs="Times New Roman Cyr"/>
          <w:sz w:val="16"/>
          <w:szCs w:val="16"/>
        </w:rPr>
        <w:t>Такое указание, напр., содержится в ст. 175 УК, пред</w:t>
        <w:softHyphen/>
        <w:t>усматривающей ответ-ь за приобретение или сбыт иму</w:t>
        <w:softHyphen/>
        <w:t>щества, заведомо добытого прест-ым путем. Другие виды наказ-ий (лиш-е пр. занимать опред-ые должности или заниматься опред-ой деятельностью, лиш-е спец-ого, воинского или почетного звания) могут применяться по усмотрению суда с учетом конкр-ых обстоят-в уг.ого дела.</w:t>
      </w:r>
    </w:p>
    <w:p>
      <w:pPr>
        <w:pStyle w:val="Normal"/>
        <w:ind w:firstLine="300"/>
        <w:jc w:val="both"/>
        <w:rPr/>
      </w:pPr>
      <w:r>
        <w:rPr>
          <w:rFonts w:eastAsia="Times New Roman Cyr" w:cs="Times New Roman Cyr"/>
          <w:sz w:val="16"/>
          <w:szCs w:val="16"/>
        </w:rPr>
        <w:t>Конфискация, являющаяся только дополнительным наказ-и</w:t>
        <w:softHyphen/>
        <w:t>ем, назначается согласно закону лишь за тяжкие и особо тяжкие преступ-я и лишь в случаях, когда она прямо предусмотрена в ст. Особенной части настоящего УК. Так, напр., в санкции ст., предусматривающей особо квалифицированный вид вымогательства (ч. 3 ст. 163 УК), наряду с лиш-ем свободы указана конфискация имущества.</w:t>
      </w:r>
    </w:p>
    <w:p>
      <w:pPr>
        <w:pStyle w:val="Normal"/>
        <w:ind w:firstLine="300"/>
        <w:jc w:val="both"/>
        <w:rPr/>
      </w:pPr>
      <w:r>
        <w:rPr>
          <w:rFonts w:eastAsia="Times New Roman Cyr" w:cs="Times New Roman Cyr"/>
          <w:sz w:val="16"/>
          <w:szCs w:val="16"/>
        </w:rPr>
        <w:t>Неприменение дополнительного наказ-ия, если в ст. Осо</w:t>
        <w:softHyphen/>
        <w:t>бенной части предписано обязательное его назнач-е, возможно лишь при наличии оснований для исключительного смягчения наказ-ия (ст. 64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3. </w:t>
      </w:r>
      <w:r>
        <w:rPr>
          <w:rFonts w:eastAsia="Times New Roman Cyr" w:cs="Times New Roman Cyr"/>
          <w:b/>
          <w:bCs/>
          <w:sz w:val="16"/>
          <w:szCs w:val="16"/>
          <w:u w:val="single"/>
        </w:rPr>
        <w:t>Штраф.</w:t>
      </w:r>
    </w:p>
    <w:p>
      <w:pPr>
        <w:pStyle w:val="Normal"/>
        <w:ind w:firstLine="300"/>
        <w:jc w:val="both"/>
        <w:rPr/>
      </w:pPr>
      <w:r>
        <w:rPr>
          <w:rFonts w:eastAsia="Times New Roman Cyr" w:cs="Times New Roman Cyr"/>
          <w:sz w:val="16"/>
          <w:szCs w:val="16"/>
        </w:rPr>
        <w:t>Штраф как вид уг.ого наказ-ия заключается в денежном взыскании, назначаемом в пределах, установленных УК, в размере, соответствующем опред-ому количест</w:t>
        <w:softHyphen/>
        <w:t>ву минимальных размеров оплаты труда, установленных законодат-вом РФ на момент назнач-я наказ-ия, либо в размере, соответствующем части заработной платы или иного дохода осужденного (ч. 1 ст. 46 УК).</w:t>
      </w:r>
    </w:p>
    <w:p>
      <w:pPr>
        <w:pStyle w:val="Normal"/>
        <w:ind w:firstLine="300"/>
        <w:jc w:val="both"/>
        <w:rPr/>
      </w:pPr>
      <w:r>
        <w:rPr>
          <w:rFonts w:eastAsia="Times New Roman Cyr" w:cs="Times New Roman Cyr"/>
          <w:sz w:val="16"/>
          <w:szCs w:val="16"/>
        </w:rPr>
        <w:t>Как следует из законод-ого определения штрафа, его карательное воздействие направлено на существенное ущемление имущественного, материального полож-я осужденного. Поэто</w:t>
        <w:softHyphen/>
        <w:t>му, как правило, штраф и как осн-ое, и как дополнительное наказ-ие предусмотрен в санкциях статей Особенной части УК за соверш-е корыстных преступ-й.</w:t>
      </w:r>
    </w:p>
    <w:p>
      <w:pPr>
        <w:pStyle w:val="Normal"/>
        <w:ind w:firstLine="300"/>
        <w:jc w:val="both"/>
        <w:rPr/>
      </w:pPr>
      <w:r>
        <w:rPr>
          <w:rFonts w:eastAsia="Times New Roman Cyr" w:cs="Times New Roman Cyr"/>
          <w:sz w:val="16"/>
          <w:szCs w:val="16"/>
        </w:rPr>
        <w:t>Закон предписывает судам при определении конкр-ого раз</w:t>
        <w:softHyphen/>
        <w:t>мера штрафа учитывать тяжесть совершенного преступ-я и имущественное полож-е осужденного.</w:t>
      </w:r>
    </w:p>
    <w:p>
      <w:pPr>
        <w:pStyle w:val="Normal"/>
        <w:ind w:firstLine="300"/>
        <w:jc w:val="both"/>
        <w:rPr/>
      </w:pPr>
      <w:r>
        <w:rPr>
          <w:rFonts w:eastAsia="Times New Roman Cyr" w:cs="Times New Roman Cyr"/>
          <w:sz w:val="16"/>
          <w:szCs w:val="16"/>
        </w:rPr>
        <w:t>Исполнение штрафа уг.о-исполнительное законодат-во возлагает на суд. Суд при оглашении приговора предлагает осужденному внести назначенную сумму штрафа в месячный срок с момента вступления приговора в силу. Если уплата полного размера штрафа явл. невозможной для осужденного в уста</w:t>
        <w:softHyphen/>
        <w:t>новленный законом срок, суд по его ходатайству может отсрочить или рассрочить исп-е наказ-ия на срок до одного года.</w:t>
      </w:r>
    </w:p>
    <w:p>
      <w:pPr>
        <w:pStyle w:val="Normal"/>
        <w:ind w:firstLine="300"/>
        <w:jc w:val="both"/>
        <w:rPr/>
      </w:pPr>
      <w:r>
        <w:rPr>
          <w:rFonts w:eastAsia="Times New Roman Cyr" w:cs="Times New Roman Cyr"/>
          <w:sz w:val="16"/>
          <w:szCs w:val="16"/>
        </w:rPr>
        <w:t>В случае неуплаты осужденным штрафа в установленный срок его взыскание производится судебным исполнителем принуди</w:t>
        <w:softHyphen/>
        <w:t>тельно, в том числе и путем обращения взыскания на имущество осужденного.</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4. </w:t>
      </w:r>
      <w:r>
        <w:rPr>
          <w:rFonts w:eastAsia="Times New Roman Cyr" w:cs="Times New Roman Cyr"/>
          <w:b/>
          <w:bCs/>
          <w:sz w:val="16"/>
          <w:szCs w:val="16"/>
          <w:u w:val="single"/>
        </w:rPr>
        <w:t>Лишение пр. занимать опред-ые должности или заниматься опред-ой деятельностью.</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уть состоит в запрещении занимать должности на гос-венной службе, в органах мест</w:t>
        <w:softHyphen/>
        <w:t>ного самоуправления либо заниматься опред-ой профессиональной или иной деятельностью (ч. 1 ст. 47 УК).</w:t>
      </w:r>
    </w:p>
    <w:p>
      <w:pPr>
        <w:pStyle w:val="Normal"/>
        <w:ind w:firstLine="300"/>
        <w:jc w:val="both"/>
        <w:rPr/>
      </w:pPr>
      <w:r>
        <w:rPr>
          <w:rFonts w:eastAsia="Times New Roman Cyr" w:cs="Times New Roman Cyr"/>
          <w:sz w:val="16"/>
          <w:szCs w:val="16"/>
        </w:rPr>
        <w:t>В соотв. с принятым в августе 1995 г. Законом "О гос-венной службе и гос-венных служащих" гос-</w:t>
        <w:softHyphen/>
        <w:t>венной службой считается профессиональная деятельность по обеспечению исп-я полномочий гос-венных органов. Государственные должности в соотв. с законом подразде</w:t>
        <w:softHyphen/>
        <w:t>ляются на категории (высшие, глав-е, ведущие, старшие и младшие гос-венные должности), соответствующие 5 груп</w:t>
        <w:softHyphen/>
        <w:t>пам. Для всех госслужащих этим же законом введено 15 квали</w:t>
        <w:softHyphen/>
        <w:t>фикационных разрядов (действительные гос-венные совет</w:t>
        <w:softHyphen/>
        <w:t>ники РФ, гос-венные советники РФ и др.). При этом в каждом разряде установлены 3 класса.</w:t>
      </w:r>
    </w:p>
    <w:p>
      <w:pPr>
        <w:pStyle w:val="Normal"/>
        <w:ind w:firstLine="300"/>
        <w:jc w:val="both"/>
        <w:rPr/>
      </w:pPr>
      <w:r>
        <w:rPr>
          <w:rFonts w:eastAsia="Times New Roman Cyr" w:cs="Times New Roman Cyr"/>
          <w:sz w:val="16"/>
          <w:szCs w:val="16"/>
        </w:rPr>
        <w:t>Рассматриваемое наказ-ие заключается, =&gt;, прежде всего в запрещении занимать конкр-ую должность на гос-венной службе. Кроме того, уг.ый закон предус</w:t>
        <w:softHyphen/>
        <w:t>матривает запрещение занимать должности в органах местного самоуправления. Другим видом этого наказ-ия явл. запре</w:t>
        <w:softHyphen/>
        <w:t>щение заниматься опред-ой профессиональной или иной деятельностью. Под профессиональной деятельностью следует понимать постоянное выполнение работы, требующей спец-ых знаний или подготовки, то есть профессии (мед работник, учитель, препод в уч заведениях любого уровня, адвокат и т.д.).</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од иной деятельностью, видимо, подразумевается относи</w:t>
        <w:softHyphen/>
        <w:t>тельно постоянное занятие, напр., охотой, рыбной ловлей, использование личной автомашины для частных перевозок и т.п.</w:t>
      </w:r>
    </w:p>
    <w:p>
      <w:pPr>
        <w:pStyle w:val="Normal"/>
        <w:jc w:val="both"/>
        <w:rPr/>
      </w:pPr>
      <w:r>
        <w:rPr>
          <w:rFonts w:eastAsia="Times New Roman Cyr" w:cs="Times New Roman Cyr"/>
          <w:sz w:val="16"/>
          <w:szCs w:val="16"/>
        </w:rPr>
        <w:t>В ст.х Особенной части УК это наказ-ие как в качестве осн-ого, так и дополнительного предусмотрено за преступ-я, связанные либо с занимаемой виновным должностью, либо конкр-ой профессиональной или иной деятельностью. (как осн-ое наказ-ие лиш-е пр. заниматься опред-ой деятельностью предусмотрено за отказ должностного лица в предоставлении гражда</w:t>
        <w:softHyphen/>
        <w:t>нину информации (ст. 140 УК) и др). Как дополнительное это наказ-ие указано, к примеру, в ччасти второй ст. 124 УК (неока</w:t>
        <w:softHyphen/>
        <w:t>зание помощи больному).</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5. </w:t>
      </w:r>
      <w:r>
        <w:rPr>
          <w:rFonts w:eastAsia="Times New Roman Cyr" w:cs="Times New Roman Cyr"/>
          <w:b/>
          <w:bCs/>
          <w:sz w:val="16"/>
          <w:szCs w:val="16"/>
          <w:u w:val="single"/>
        </w:rPr>
        <w:t>Лишение спец-ого воинского или почетного звания, классного чина и гос. наград.</w:t>
      </w:r>
    </w:p>
    <w:p>
      <w:pPr>
        <w:pStyle w:val="Normal"/>
        <w:ind w:firstLine="300"/>
        <w:jc w:val="both"/>
        <w:rPr/>
      </w:pPr>
      <w:r>
        <w:rPr>
          <w:rFonts w:eastAsia="Times New Roman Cyr" w:cs="Times New Roman Cyr"/>
          <w:sz w:val="16"/>
          <w:szCs w:val="16"/>
        </w:rPr>
        <w:t>При осуждении лица за соверш-е тяжкого или особо тяжкого преступ-я с учетом личности осужденного суд может лишить его спец-ого, воинского или почетного</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звания, а также классного чина и гос-венных наград (ст. 48 УК).</w:t>
      </w:r>
    </w:p>
    <w:p>
      <w:pPr>
        <w:pStyle w:val="Normal"/>
        <w:ind w:firstLine="280"/>
        <w:jc w:val="both"/>
        <w:rPr/>
      </w:pPr>
      <w:r>
        <w:rPr>
          <w:rFonts w:eastAsia="Times New Roman Cyr" w:cs="Times New Roman Cyr"/>
          <w:sz w:val="16"/>
          <w:szCs w:val="16"/>
        </w:rPr>
        <w:t>Суть этого вида уг.ого наказ-ия состоит, =&gt;, в том, что с учетом тяжести преступ-я и личности осужден</w:t>
        <w:softHyphen/>
        <w:t>ного суд своим приговором считает необходимым лишить осуж</w:t>
        <w:softHyphen/>
        <w:t>денного либо спец-ого, воинского или почетного звания, кот-ые были присвоены ему в соотв. с профессией, за</w:t>
        <w:softHyphen/>
        <w:t>нимаемой должностью, особыми заслугами в опред-ой об</w:t>
        <w:softHyphen/>
        <w:t>ласти, либо гос-венных наград (орденов, медалей, почетных знаков и т.п.), кот-ыми гос-во удостоило его за прежние достижения, заслуги, за проявленные мужество и отвагу в период Великой Отечественной войны или в усл-ях других военных действий, или при выполнении особо важных спец-ых зада</w:t>
        <w:softHyphen/>
        <w:t>ний. Таким своим реш-ем суд констатирует, что осужденный соверш-ем тяжкого или особо тяжкого преступ-я дискре</w:t>
        <w:softHyphen/>
        <w:t>дитировал имеющиеся у него спец-ое или воинское звание либо гос-венные награды, недостоин их и должен быть их лишен. Одновременно лицо лишается и тех преимуществ или льгот, кот-ые были связаны со званиями или наградами.</w:t>
      </w:r>
    </w:p>
    <w:p>
      <w:pPr>
        <w:pStyle w:val="Normal"/>
        <w:ind w:firstLine="300"/>
        <w:jc w:val="both"/>
        <w:rPr/>
      </w:pPr>
      <w:r>
        <w:rPr>
          <w:rFonts w:eastAsia="Times New Roman Cyr" w:cs="Times New Roman Cyr"/>
          <w:sz w:val="16"/>
          <w:szCs w:val="16"/>
        </w:rPr>
        <w:t>Закон содержит ограничительные усл-я применения данно</w:t>
        <w:softHyphen/>
        <w:t>го наказ-ия. (1), оно м/б назначено только при осуждении за тяжкое или особо тяжкое преступ-е (пп. 4 и 5 ст. 15 УК). (2), закон предписывает решать вопрос о его назнач-и с учетом личности осужденного. Это означает, что целесообразно применение этого наказ-ия при весьма отрицательной характеристике личности (особая изо</w:t>
        <w:softHyphen/>
        <w:t>щренность или жестокость, аморальное поведение до привлечения к ответ-и и т.п.) либо при стече</w:t>
        <w:softHyphen/>
        <w:t>нии отягчающих обстоят-в, относящихся к личности винов</w:t>
        <w:softHyphen/>
        <w:t>ного (ст. 63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6. </w:t>
      </w:r>
      <w:r>
        <w:rPr>
          <w:rFonts w:eastAsia="Times New Roman Cyr" w:cs="Times New Roman Cyr"/>
          <w:b/>
          <w:bCs/>
          <w:sz w:val="16"/>
          <w:szCs w:val="16"/>
          <w:u w:val="single"/>
        </w:rPr>
        <w:t>Обязательные работы.</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Обязательные работы состоят в выполнении осужденным в свободное от осн-ой работы время бесплатных общ-о-полезных работ в пользу общ-ва, вид кот-ых опред-ется органами местного самоуправления (ч. 1 ст. 49 УК).</w:t>
      </w:r>
    </w:p>
    <w:p>
      <w:pPr>
        <w:pStyle w:val="Normal"/>
        <w:jc w:val="both"/>
        <w:rPr/>
      </w:pPr>
      <w:r>
        <w:rPr>
          <w:rFonts w:eastAsia="Times New Roman Cyr" w:cs="Times New Roman Cyr"/>
          <w:sz w:val="16"/>
          <w:szCs w:val="16"/>
        </w:rPr>
        <w:t>Суть этого нового вида наказ-ия заключается, =&gt;, в принудительном привлечении осужденного к общ-о-по</w:t>
        <w:softHyphen/>
        <w:t>лезным работам. При этом лицо должно выполнять свою осн-ую работу или учиться в соответствующем учебном заведении (школе, вузе и т.п.), а к работам привлекаться во время, когда оно не занято на осн-ой работе или на учебе. Обязатель</w:t>
        <w:softHyphen/>
        <w:t>ные работы могут назначаться только в качестве осн-ого наказ-ия. Кроме того, они могут быть назначены взамен штрафа в случаях злостного уклонения осужденного от его уплаты.</w:t>
      </w:r>
    </w:p>
    <w:p>
      <w:pPr>
        <w:pStyle w:val="Normal"/>
        <w:ind w:firstLine="280"/>
        <w:jc w:val="both"/>
        <w:rPr/>
      </w:pPr>
      <w:r>
        <w:rPr>
          <w:rFonts w:eastAsia="Times New Roman Cyr" w:cs="Times New Roman Cyr"/>
          <w:sz w:val="16"/>
          <w:szCs w:val="16"/>
        </w:rPr>
        <w:t>Осужденный к данному виду наказ-ия принудительно при</w:t>
        <w:softHyphen/>
        <w:t>влекается к работе, не требующей, как правило, спец-ой подготовки или квалификации (уборка улиц, дворов, использова</w:t>
        <w:softHyphen/>
        <w:t>ние осужденных в качестве разнорабочих и т.п.).</w:t>
      </w:r>
    </w:p>
    <w:p>
      <w:pPr>
        <w:pStyle w:val="Normal"/>
        <w:ind w:firstLine="300"/>
        <w:jc w:val="both"/>
        <w:rPr/>
      </w:pPr>
      <w:r>
        <w:rPr>
          <w:rFonts w:eastAsia="Times New Roman Cyr" w:cs="Times New Roman Cyr"/>
          <w:sz w:val="16"/>
          <w:szCs w:val="16"/>
        </w:rPr>
        <w:t>Признаками данного вида наказ-ия явл., (1), обязательность работ, то есть принудительное их выполнение. (2), такие работы выполняются бесплатно, то есть осуж</w:t>
        <w:softHyphen/>
        <w:t>денный не ползает за них никакого денежного вознаграждения. И, (3), выполняются они в свободное от осн-ой работы или учебы время (вечером либо в нерабочие дни, исключая гос-венные праздники) и по месту жительства осужденного.</w:t>
      </w:r>
    </w:p>
    <w:p>
      <w:pPr>
        <w:pStyle w:val="Normal"/>
        <w:ind w:firstLine="280"/>
        <w:jc w:val="both"/>
        <w:rPr/>
      </w:pPr>
      <w:r>
        <w:rPr>
          <w:rFonts w:eastAsia="Times New Roman Cyr" w:cs="Times New Roman Cyr"/>
          <w:sz w:val="16"/>
          <w:szCs w:val="16"/>
        </w:rPr>
        <w:t>Уг. закон опред-ет продолжительность обязатель</w:t>
        <w:softHyphen/>
        <w:t>ных работ: они устанавливаются на срок от шестидесяти до двухсот сорока часов и отбываются не свыше четырех часов в день (ч. 2 ст. 50 УК)'. Уг-исп-ый кодекс РФ возлагает исп-е этого наказ-ия на уг.о-исп-е инспекции органов внутренних дел по месту жительства осужденного.</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В уг.ом законе указаны также ограничительные усл-я применения обязательных работ. Они не могут быть назначены лицам, являющимся инвалидами 1-й и 2-й групп, беременным женщинам, женщинам, имеющим детей в возрасте до восьми лет, женщинам, достигшим пятидесяти пяти лет, мужчинам, достиг</w:t>
        <w:softHyphen/>
        <w:t>шим шестидесяти лет, а также военнослужащим, проходящим военную службу по призыву (ч. четвертая ст. 49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7. </w:t>
      </w:r>
      <w:r>
        <w:rPr>
          <w:rFonts w:eastAsia="Times New Roman Cyr" w:cs="Times New Roman Cyr"/>
          <w:b/>
          <w:bCs/>
          <w:sz w:val="16"/>
          <w:szCs w:val="16"/>
          <w:u w:val="single"/>
        </w:rPr>
        <w:t>Исправительные работы.</w:t>
      </w:r>
    </w:p>
    <w:p>
      <w:pPr>
        <w:pStyle w:val="Normal"/>
        <w:ind w:firstLine="300"/>
        <w:jc w:val="both"/>
        <w:rPr/>
      </w:pPr>
      <w:r>
        <w:rPr>
          <w:rFonts w:eastAsia="Times New Roman Cyr" w:cs="Times New Roman Cyr"/>
          <w:sz w:val="16"/>
          <w:szCs w:val="16"/>
        </w:rPr>
        <w:t>ИР как вид уг.ого наказ-ия заклю</w:t>
        <w:softHyphen/>
        <w:t>чаются в принудительном привлечении осужденного к труду по осн-ому месту его работы на срок, указ.ый в приговоре суда, с удержанием в доход гос-ва опред-ой доли его зара</w:t>
        <w:softHyphen/>
        <w:t>ботка (ст. 50 УК). Этот вид наказ-ия м/б назначен только в качестве осн-ого. ИР применяются, как правило, когда данный вид наказ-ия предусмотрен в санкции ст. Особенной части УК.</w:t>
      </w:r>
    </w:p>
    <w:p>
      <w:pPr>
        <w:pStyle w:val="Normal"/>
        <w:ind w:firstLine="300"/>
        <w:jc w:val="both"/>
        <w:rPr/>
      </w:pPr>
      <w:r>
        <w:rPr>
          <w:rFonts w:eastAsia="Times New Roman Cyr" w:cs="Times New Roman Cyr"/>
          <w:sz w:val="16"/>
          <w:szCs w:val="16"/>
        </w:rPr>
        <w:t>Данный вид наказ-ия обладает несколько большей репрессивностью сравнительно с обязательными работами, глав-м образом за счет ущемления материальных интересов осуж</w:t>
        <w:softHyphen/>
        <w:t>денного путем удержания в доход гос-ва части его заработка. =&gt;, карательные элементы исправит-х работ состоят, (1), из обязательности труда осужденного в преж</w:t>
        <w:softHyphen/>
        <w:t>ней или иной организации. В период отбывания наказ-ия труд осужденного носит принудительный характер. (2), как уже было сказано, это материальное воздействие - удержание части его заработка.</w:t>
      </w:r>
    </w:p>
    <w:p>
      <w:pPr>
        <w:pStyle w:val="Normal"/>
        <w:ind w:firstLine="300"/>
        <w:jc w:val="both"/>
        <w:rPr/>
      </w:pPr>
      <w:r>
        <w:rPr>
          <w:rFonts w:eastAsia="Times New Roman Cyr" w:cs="Times New Roman Cyr"/>
          <w:sz w:val="16"/>
          <w:szCs w:val="16"/>
        </w:rPr>
        <w:t>Уг. закон устанавливает предельные сроки исправит-х работ - от двух месяцев до двух лет (ч. 1 ст. 50 УК). Размеры удержаний из заработка осужденного: они установлены в пределах от пяти до двадцати процентов (ч. 2 ст. 50 УК). Исполнение наказ-ия в виде исправит-х работ возложе</w:t>
        <w:softHyphen/>
        <w:t>но на уг.о-исп-е инспекции органов внутренних дел.</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8. </w:t>
      </w:r>
      <w:r>
        <w:rPr>
          <w:rFonts w:eastAsia="Times New Roman Cyr" w:cs="Times New Roman Cyr"/>
          <w:b/>
          <w:bCs/>
          <w:sz w:val="16"/>
          <w:szCs w:val="16"/>
          <w:u w:val="single"/>
        </w:rPr>
        <w:t>Ограничение по военной службе.</w:t>
      </w:r>
    </w:p>
    <w:p>
      <w:pPr>
        <w:pStyle w:val="Normal"/>
        <w:ind w:firstLine="300"/>
        <w:jc w:val="both"/>
        <w:rPr/>
      </w:pPr>
      <w:r>
        <w:rPr>
          <w:rFonts w:eastAsia="Times New Roman Cyr" w:cs="Times New Roman Cyr"/>
          <w:sz w:val="16"/>
          <w:szCs w:val="16"/>
        </w:rPr>
        <w:t>Суть этого нового вида уг.ого наказ-ия состоит в ограничении по военной службе осужденным военнос</w:t>
        <w:softHyphen/>
        <w:t>лужащим, проходящим военную службу по контракту. При этом из денежного содержания осужденного производятся удержания из получаемого им денежного довольствия в размере, установлен</w:t>
        <w:softHyphen/>
        <w:t>ном приговором суда, но не свыше двадцати процентов (ст. 51 УК).</w:t>
      </w:r>
    </w:p>
    <w:p>
      <w:pPr>
        <w:pStyle w:val="Normal"/>
        <w:ind w:firstLine="300"/>
        <w:jc w:val="both"/>
        <w:rPr/>
      </w:pPr>
      <w:r>
        <w:rPr>
          <w:rFonts w:eastAsia="Times New Roman Cyr" w:cs="Times New Roman Cyr"/>
          <w:sz w:val="16"/>
          <w:szCs w:val="16"/>
        </w:rPr>
        <w:t>Ограничение по военной службе может назначаться только как осн-ое наказ-ие. Кроме того, закон содержит и ряд ограни</w:t>
        <w:softHyphen/>
        <w:t>чительных усл-й его применения. (1), оно м/б применено лишь к тем военнослужащим, кот-ые проходят воен</w:t>
        <w:softHyphen/>
        <w:t>ную службу по контракту. (2), такое наказ-ие назнача</w:t>
        <w:softHyphen/>
        <w:t>ется только за соверш-е преступ-й против военной службы либо вместо исправит-х работ, предусмотренных соответствующими ст.ми Особенной части настоящего Кодекса.</w:t>
      </w:r>
    </w:p>
    <w:p>
      <w:pPr>
        <w:pStyle w:val="Normal"/>
        <w:ind w:firstLine="300"/>
        <w:jc w:val="both"/>
        <w:rPr/>
      </w:pPr>
      <w:r>
        <w:rPr>
          <w:rFonts w:eastAsia="Times New Roman Cyr" w:cs="Times New Roman Cyr"/>
          <w:sz w:val="16"/>
          <w:szCs w:val="16"/>
        </w:rPr>
        <w:t>Содержание ограничений по военной службе уг.ый закон (ч. 2 ст. 51 УК) сводит к двум осн-ым вилам: в период установленного приговором суда срока данного наказ-ия осуж</w:t>
        <w:softHyphen/>
        <w:t>денный не м/б повышен в должности (к примеру, коман</w:t>
        <w:softHyphen/>
        <w:t>дир роты не может продвинуться по службе и быть назначен командиром батальона), а также в воинском звании (напр., по стажу службы капитану полагалось звание майора, оно ему не присваивается в течение срока наказ-ия, т.к. срок отбывания его не засчитывается в срок выслуги лет для присвоения очеред</w:t>
        <w:softHyphen/>
        <w:t>ного воинского звания).</w:t>
      </w:r>
    </w:p>
    <w:p>
      <w:pPr>
        <w:pStyle w:val="Normal"/>
        <w:ind w:firstLine="300"/>
        <w:jc w:val="both"/>
        <w:rPr/>
      </w:pPr>
      <w:r>
        <w:rPr>
          <w:rFonts w:eastAsia="Times New Roman Cyr" w:cs="Times New Roman Cyr"/>
          <w:sz w:val="16"/>
          <w:szCs w:val="16"/>
        </w:rPr>
        <w:t>В законе определены сроки данного вида наказ-ия:</w:t>
      </w:r>
      <w:r>
        <w:rPr>
          <w:rFonts w:eastAsia="Times New Roman Cyr" w:cs="Times New Roman Cyr"/>
          <w:b/>
          <w:bCs/>
          <w:sz w:val="16"/>
          <w:szCs w:val="16"/>
        </w:rPr>
        <w:t xml:space="preserve"> оно </w:t>
      </w:r>
      <w:r>
        <w:rPr>
          <w:rFonts w:eastAsia="Times New Roman Cyr" w:cs="Times New Roman Cyr"/>
          <w:sz w:val="16"/>
          <w:szCs w:val="16"/>
        </w:rPr>
        <w:t>назначается на срок от трех месяцев до двух лет.</w:t>
      </w:r>
    </w:p>
    <w:p>
      <w:pPr>
        <w:pStyle w:val="Normal"/>
        <w:ind w:firstLine="300"/>
        <w:jc w:val="both"/>
        <w:rPr/>
      </w:pPr>
      <w:r>
        <w:rPr>
          <w:rFonts w:eastAsia="Times New Roman Cyr" w:cs="Times New Roman Cyr"/>
          <w:sz w:val="16"/>
          <w:szCs w:val="16"/>
        </w:rPr>
        <w:t>Составляющей ч.ю ограничения по военной службе явл. удержание в доход гос-ва в течение назначенного судом срока наказ-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jc w:val="both"/>
        <w:rPr/>
      </w:pPr>
      <w:r>
        <w:rPr>
          <w:rFonts w:eastAsia="Times New Roman Cyr" w:cs="Times New Roman Cyr"/>
          <w:sz w:val="16"/>
          <w:szCs w:val="16"/>
        </w:rPr>
        <w:t>=&gt;, карательные свойства данного вида наказ-ия состоят: а) в запрете присваивать очередное воинское звание или повышать в должности осужденного; б) в невключении времени отбывания наказ-ия в срок выслуги лет для присвоения очеред</w:t>
        <w:softHyphen/>
        <w:t>ного воинского звания и в) в ущемлении материальных интересов осужденного путем удержания в доход гос-ва части его содержания.</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99. </w:t>
      </w:r>
      <w:r>
        <w:rPr>
          <w:rFonts w:eastAsia="Times New Roman Cyr" w:cs="Times New Roman Cyr"/>
          <w:b/>
          <w:bCs/>
          <w:sz w:val="16"/>
          <w:szCs w:val="16"/>
          <w:u w:val="single"/>
        </w:rPr>
        <w:t>Конфискация имущества.</w:t>
      </w:r>
    </w:p>
    <w:p>
      <w:pPr>
        <w:pStyle w:val="Normal"/>
        <w:ind w:firstLine="300"/>
        <w:jc w:val="both"/>
        <w:rPr/>
      </w:pPr>
      <w:r>
        <w:rPr>
          <w:rFonts w:eastAsia="Times New Roman Cyr" w:cs="Times New Roman Cyr"/>
          <w:sz w:val="16"/>
          <w:szCs w:val="16"/>
        </w:rPr>
        <w:t>Суть этого наказ-ия - прину</w:t>
        <w:softHyphen/>
        <w:t>дительное безвозмездное изъятие в собственность гос-ва всего или части имущества, являющегося собственностью осуж</w:t>
        <w:softHyphen/>
        <w:t>денного (ч. 1 ст. 52 УК).</w:t>
      </w:r>
    </w:p>
    <w:p>
      <w:pPr>
        <w:pStyle w:val="Normal"/>
        <w:ind w:firstLine="300"/>
        <w:jc w:val="both"/>
        <w:rPr/>
      </w:pPr>
      <w:r>
        <w:rPr>
          <w:rFonts w:eastAsia="Times New Roman Cyr" w:cs="Times New Roman Cyr"/>
          <w:sz w:val="16"/>
          <w:szCs w:val="16"/>
        </w:rPr>
        <w:t>Конфискация имущества может назначаться только как до</w:t>
        <w:softHyphen/>
        <w:t>полнительное наказ-ие и лишь в случаях, прямо предусмотрен</w:t>
        <w:softHyphen/>
        <w:t>ных уг.ым законом. Являясь дополнительным наказ-ием, конфискация усиливает осн-ое наказ-ие (глав-м образом лиш-е свободы). Кара применительно к этому виду наказ-ия состоит в самом существенном материальном воздействии на осужден</w:t>
        <w:softHyphen/>
        <w:t>ного посредством изъятия в собственность гос-ва либо всего, либо части его имущества. Причем это изъятие осущест</w:t>
        <w:softHyphen/>
        <w:t>вляется принудительно (то есть без согласия осужденного и по</w:t>
        <w:softHyphen/>
        <w:t>мимо его воли, представителем органа власти - суда - судебным исполнителем) и безвозмездно, то есть без возмещения его стои</w:t>
        <w:softHyphen/>
        <w:t>мости.</w:t>
      </w:r>
    </w:p>
    <w:p>
      <w:pPr>
        <w:pStyle w:val="Normal"/>
        <w:ind w:firstLine="300"/>
        <w:jc w:val="both"/>
        <w:rPr/>
      </w:pPr>
      <w:r>
        <w:rPr>
          <w:rFonts w:eastAsia="Times New Roman Cyr" w:cs="Times New Roman Cyr"/>
          <w:sz w:val="16"/>
          <w:szCs w:val="16"/>
        </w:rPr>
        <w:t>Конфискация имущества предусматривается за тяжкие и особо тяжкие преступ-я, совершенные из корыст</w:t>
        <w:softHyphen/>
        <w:t>ных побуждений, и м/б назначена только в случаях, предусмотренных соответствующими ст.ми Особенной части настоящего Кодекса (ч. 2 ст. 52 УК). Из этого указания закона следует и обратное: если конфискация имущества в ст., по кот-ой квалифицировано совершенное лицом преступ-е, не предусмотрена, суд ни при каких обстоят-вах назначить ее не может.</w:t>
      </w:r>
    </w:p>
    <w:p>
      <w:pPr>
        <w:pStyle w:val="Normal"/>
        <w:ind w:firstLine="300"/>
        <w:jc w:val="both"/>
        <w:rPr/>
      </w:pPr>
      <w:r>
        <w:rPr>
          <w:rFonts w:eastAsia="Times New Roman Cyr" w:cs="Times New Roman Cyr"/>
          <w:sz w:val="16"/>
          <w:szCs w:val="16"/>
        </w:rPr>
        <w:t>В ст.х Особенной части конфискация имущества указана либо как обязательное дополнительное наказ-ие, либо как воз</w:t>
        <w:softHyphen/>
        <w:t>можное. В первом случае суд однозначно должен ее назначить. Неназнач-е конфискации, если она указана в качестве обязатель</w:t>
        <w:softHyphen/>
        <w:t>ной, по УК возможно при наличии исключительных обстоят-в (ст. 64 УК). В обязательном порядке конфискация должна применяться, напр., при осуждении за особо квалифицированные виды грабежа (ч. 3 ст. 161 УК) и разбоя (ч. 1 ст. 162 УК) и др.</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Замена конфискации имущества денежной суммой, равной стоимости конфискуемого имущества, не допускается.</w:t>
      </w:r>
    </w:p>
    <w:p>
      <w:pPr>
        <w:pStyle w:val="Normal"/>
        <w:ind w:firstLine="300"/>
        <w:jc w:val="both"/>
        <w:rPr/>
      </w:pPr>
      <w:r>
        <w:rPr>
          <w:rFonts w:eastAsia="Times New Roman Cyr" w:cs="Times New Roman Cyr"/>
          <w:sz w:val="16"/>
          <w:szCs w:val="16"/>
        </w:rPr>
        <w:t>Уг. закон содержит предписание, согласно кот-ому не подлежит конфискации имущество, необходимое осужденному или лицам, находящимся на ею иждивении, согласно перечню, предусмотренному уг.о-исполнительным законодат-вом РФ.</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0. </w:t>
      </w:r>
      <w:r>
        <w:rPr>
          <w:rFonts w:eastAsia="Times New Roman Cyr" w:cs="Times New Roman Cyr"/>
          <w:b/>
          <w:bCs/>
          <w:sz w:val="16"/>
          <w:szCs w:val="16"/>
          <w:u w:val="single"/>
        </w:rPr>
        <w:t>Ограничение свободы.</w:t>
      </w:r>
    </w:p>
    <w:p>
      <w:pPr>
        <w:pStyle w:val="Normal"/>
        <w:ind w:firstLine="320"/>
        <w:jc w:val="both"/>
        <w:rPr/>
      </w:pPr>
      <w:r>
        <w:rPr>
          <w:rFonts w:eastAsia="Times New Roman Cyr" w:cs="Times New Roman Cyr"/>
          <w:sz w:val="16"/>
          <w:szCs w:val="16"/>
        </w:rPr>
        <w:t>Этот новый вид наказ-ия заключается в содержании осуж</w:t>
        <w:softHyphen/>
        <w:t>денного, достигшего к моменту вынесения приговора восемнад</w:t>
        <w:softHyphen/>
        <w:t>цати лет, в спец-ом учреждении без изоляции от общ-ва в усл-ях осущ-я за ним надзора (ч. 1 ст. 53 УК).</w:t>
      </w:r>
    </w:p>
    <w:p>
      <w:pPr>
        <w:pStyle w:val="Normal"/>
        <w:ind w:firstLine="300"/>
        <w:jc w:val="both"/>
        <w:rPr/>
      </w:pPr>
      <w:r>
        <w:rPr>
          <w:rFonts w:eastAsia="Times New Roman Cyr" w:cs="Times New Roman Cyr"/>
          <w:sz w:val="16"/>
          <w:szCs w:val="16"/>
        </w:rPr>
        <w:t>Ограничение свободы - осн-ой вид наказ-ия и может назначаться только самостоятельно. В качестве альтернативного осн-ого наказ-ия ограничение свободы указано, в частности, в санкциях статей Особенной части, предусматривающих такие преступ-я, как причинение смерти по неосторожности (ст. 109 УК), доведение до самоубий</w:t>
        <w:softHyphen/>
        <w:t>ства (ст. 110 УК).</w:t>
      </w:r>
    </w:p>
    <w:p>
      <w:pPr>
        <w:pStyle w:val="Normal"/>
        <w:jc w:val="both"/>
        <w:rPr/>
      </w:pPr>
      <w:r>
        <w:rPr>
          <w:rFonts w:eastAsia="Times New Roman Cyr" w:cs="Times New Roman Cyr"/>
          <w:sz w:val="16"/>
          <w:szCs w:val="16"/>
        </w:rPr>
        <w:t>Лица, осужденные к ограничению свободы, как правило, от</w:t>
        <w:softHyphen/>
        <w:t>бывают наказ-ие в колониях-поселениях в пределах республики в составе</w:t>
      </w:r>
      <w:r>
        <w:rPr>
          <w:rFonts w:eastAsia="Times New Roman Cyr" w:cs="Times New Roman Cyr"/>
          <w:b/>
          <w:bCs/>
          <w:sz w:val="16"/>
          <w:szCs w:val="16"/>
        </w:rPr>
        <w:t xml:space="preserve"> РФ,</w:t>
      </w:r>
      <w:r>
        <w:rPr>
          <w:rFonts w:eastAsia="Times New Roman Cyr" w:cs="Times New Roman Cyr"/>
          <w:sz w:val="16"/>
          <w:szCs w:val="16"/>
        </w:rPr>
        <w:t xml:space="preserve"> края, области и т.п. по месту постоянного прожи</w:t>
        <w:softHyphen/>
        <w:t>вания или осуждения.</w:t>
      </w:r>
    </w:p>
    <w:p>
      <w:pPr>
        <w:pStyle w:val="Normal"/>
        <w:ind w:firstLine="300"/>
        <w:jc w:val="both"/>
        <w:rPr/>
      </w:pPr>
      <w:r>
        <w:rPr>
          <w:rFonts w:eastAsia="Times New Roman Cyr" w:cs="Times New Roman Cyr"/>
          <w:sz w:val="16"/>
          <w:szCs w:val="16"/>
        </w:rPr>
        <w:t>Лица, отбывающие данный вид наказ-ия, обязаны: 1) выполнять требования внутреннего распорядка колонии-поселения; 2) работать там, куда они направляются администрацией колонии; 3) постоянно находиться в пределах границ колонии, не покидать их без разреш-я администрации; 4) проживать, как правило, в спец-о предназначенных для них общежитиях и не покидать их пределы в свободное от работы время без разреш-я; ну и пр.</w:t>
      </w:r>
    </w:p>
    <w:p>
      <w:pPr>
        <w:pStyle w:val="Normal"/>
        <w:ind w:firstLine="300"/>
        <w:jc w:val="both"/>
        <w:rPr/>
      </w:pPr>
      <w:r>
        <w:rPr>
          <w:rFonts w:eastAsia="Times New Roman Cyr" w:cs="Times New Roman Cyr"/>
          <w:sz w:val="16"/>
          <w:szCs w:val="16"/>
        </w:rPr>
        <w:t>Карательные элементы ограничения свободы, =&gt;, состоят: а) из помещения осужденных в спец-ые учреждения, хотя и без изоляции от общ-ва; б) в осущ-и за ними постоянного надзора и значительном числе пр.ограничений. В законе указаны категории лиц, осуж</w:t>
        <w:softHyphen/>
        <w:t>даемых за преступ-я, к кот-ым м/б применено огра</w:t>
        <w:softHyphen/>
        <w:t>ничение свободы: 1) применяется оно только к совершеннолет</w:t>
        <w:softHyphen/>
        <w:t>ним, то есть достигшим восемнадцати лет; 2) к лицам, совершив</w:t>
        <w:softHyphen/>
        <w:t>шим умышленные преступ-я, не имеющим судимости; 3) к лицам, совершившим преступ-я по неосторожности (вне за</w:t>
        <w:softHyphen/>
        <w:t>висимости от прежней судимости).</w:t>
      </w:r>
    </w:p>
    <w:p>
      <w:pPr>
        <w:pStyle w:val="Normal"/>
        <w:ind w:firstLine="280"/>
        <w:jc w:val="both"/>
        <w:rPr/>
      </w:pPr>
      <w:r>
        <w:rPr>
          <w:rFonts w:eastAsia="Times New Roman Cyr" w:cs="Times New Roman Cyr"/>
          <w:sz w:val="16"/>
          <w:szCs w:val="16"/>
        </w:rPr>
        <w:t>Предельные сроки этого вида наказ-ия разделены в зависимости от хар-ра преступ-я (точнее, формы вины). Для совершивших умыш</w:t>
        <w:softHyphen/>
        <w:t>ленные преступ-я, не имеющих судимости, - от одного года до трех лет. Для совершивших неосторожные преступ-я - от одного года до пяти лет (ч. 2 ст. 53 УК). В законе содержится перечень лиц, кот-ым ограничение свободы не м/б назначено. Это инвалиды первой и второй групп, беременные женщины, женщины, имеющие детей до восьми лет, женщины, достигшие пятидесяти пяти лет, и мужчины, достиг</w:t>
        <w:softHyphen/>
        <w:t>шие шестидесяти лет, а также военнослужащие, кот-ые проходят службу по контракту (ч. 3 ст. 53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1. </w:t>
      </w:r>
      <w:r>
        <w:rPr>
          <w:rFonts w:eastAsia="Times New Roman Cyr" w:cs="Times New Roman Cyr"/>
          <w:b/>
          <w:bCs/>
          <w:sz w:val="16"/>
          <w:szCs w:val="16"/>
          <w:u w:val="single"/>
        </w:rPr>
        <w:t>Арест.</w:t>
      </w:r>
    </w:p>
    <w:p>
      <w:pPr>
        <w:pStyle w:val="Normal"/>
        <w:ind w:firstLine="300"/>
        <w:jc w:val="both"/>
        <w:rPr/>
      </w:pPr>
      <w:r>
        <w:rPr>
          <w:rFonts w:eastAsia="Times New Roman Cyr" w:cs="Times New Roman Cyr"/>
          <w:sz w:val="16"/>
          <w:szCs w:val="16"/>
        </w:rPr>
        <w:t>Этот новый вид наказ-ия согласно закону состоит в содер</w:t>
        <w:softHyphen/>
        <w:t>жании осужденною в усл-ях строгой изоляции от общ-ва (ч. 1 ст. 54 УК). =&gt;, арест по своей сущности явл. кратковре</w:t>
        <w:softHyphen/>
        <w:t>менным лиш-ем свободы. Это подтверждается, (1), тем, что осужденный к данному виду наказ-ия подлежит по приго</w:t>
        <w:softHyphen/>
        <w:t>вору суда строгой изоляции от общ-ва, то есть помещается в спец-ое учреждение, где находится под постоянным надзо</w:t>
        <w:softHyphen/>
        <w:t>ром, в усл-ях жесткого режима, не имея пр. покидать это учреждение до окончания срока наказ-ия. (2), закон устанавливает предельные сроки ареста - от одного месяца до шести месяцев. =&gt;, изоляция от общ-ва явл. кратковременной.</w:t>
      </w:r>
    </w:p>
    <w:p>
      <w:pPr>
        <w:pStyle w:val="Normal"/>
        <w:ind w:firstLine="300"/>
        <w:jc w:val="both"/>
        <w:rPr/>
      </w:pPr>
      <w:r>
        <w:rPr>
          <w:rFonts w:eastAsia="Times New Roman Cyr" w:cs="Times New Roman Cyr"/>
          <w:sz w:val="16"/>
          <w:szCs w:val="16"/>
        </w:rPr>
        <w:t>Арест относится к числу осн-ых видов наказ-ий. Он на</w:t>
        <w:softHyphen/>
        <w:t>значается только самостоятельно и не может присоединяться к др. наказ-иям. В качестве альтернативного осн-ого наказ-ия он указан, в частности, в санкциях статей Особенной части УК, предусматри</w:t>
        <w:softHyphen/>
        <w:t>вающих такие преступ-я, как побои (ст. 116 УК), оставление в опасности (ст. 125 УК) и др.</w:t>
      </w:r>
    </w:p>
    <w:p>
      <w:pPr>
        <w:pStyle w:val="Normal"/>
        <w:ind w:firstLine="300"/>
        <w:jc w:val="both"/>
        <w:rPr/>
      </w:pPr>
      <w:r>
        <w:rPr>
          <w:rFonts w:eastAsia="Times New Roman Cyr" w:cs="Times New Roman Cyr"/>
          <w:sz w:val="16"/>
          <w:szCs w:val="16"/>
        </w:rPr>
        <w:t>Если арест назначается вместо исправит-х работ, он м/б назначен на срок &lt; одного месяца. В законе указаны и некот-ые ограничительные усл-я при</w:t>
        <w:softHyphen/>
        <w:t>менения ареста как вида уг.ого наказ-ия: он не назначается лицам, кот-ые к моменту вынесения приговора не достигли шестнадцати лет, а также беременным женщинам и женщинам, имеющим детей в возрасте до восьми лет (ч. 2 ст. 54 УК).</w:t>
      </w:r>
    </w:p>
    <w:p>
      <w:pPr>
        <w:pStyle w:val="Normal"/>
        <w:jc w:val="both"/>
        <w:rPr/>
      </w:pPr>
      <w:r>
        <w:rPr>
          <w:rFonts w:eastAsia="Times New Roman Cyr" w:cs="Times New Roman Cyr"/>
          <w:sz w:val="16"/>
          <w:szCs w:val="16"/>
        </w:rPr>
        <w:t>Местами отбы</w:t>
        <w:softHyphen/>
        <w:t>вания ареста согласно уг.о-исполнительному законодат-ву явл. арестные дома. Осужденный отбывает весь срок наказ-ия в одном учреждении.</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2. </w:t>
      </w:r>
      <w:r>
        <w:rPr>
          <w:rFonts w:eastAsia="Times New Roman Cyr" w:cs="Times New Roman Cyr"/>
          <w:b/>
          <w:bCs/>
          <w:sz w:val="16"/>
          <w:szCs w:val="16"/>
          <w:u w:val="single"/>
        </w:rPr>
        <w:t>Содержание в дисциплинарной воинской части.</w:t>
      </w:r>
    </w:p>
    <w:p>
      <w:pPr>
        <w:pStyle w:val="Normal"/>
        <w:ind w:firstLine="300"/>
        <w:jc w:val="both"/>
        <w:rPr/>
      </w:pPr>
      <w:r>
        <w:rPr>
          <w:rFonts w:eastAsia="Times New Roman Cyr" w:cs="Times New Roman Cyr"/>
          <w:sz w:val="16"/>
          <w:szCs w:val="16"/>
        </w:rPr>
        <w:t>Согласно УК содержание в дисциплинарной воинской части назначается военнослужащим, проходящим военную службу по призыву, а также по контракту на должностях рядового и сер</w:t>
        <w:softHyphen/>
        <w:t>жантского состава, если они на момент вынесения судом приго</w:t>
        <w:softHyphen/>
        <w:t>вора не отслужили установленного законом срока по призыву (ч. 1 ст. 55 УК).</w:t>
      </w:r>
    </w:p>
    <w:p>
      <w:pPr>
        <w:pStyle w:val="Normal"/>
        <w:ind w:firstLine="300"/>
        <w:jc w:val="both"/>
        <w:rPr/>
      </w:pPr>
      <w:r>
        <w:rPr>
          <w:rFonts w:eastAsia="Times New Roman Cyr" w:cs="Times New Roman Cyr"/>
          <w:sz w:val="16"/>
          <w:szCs w:val="16"/>
        </w:rPr>
        <w:t>Содержание в дисциплинарной воинской части явл. толь</w:t>
        <w:softHyphen/>
        <w:t>ко осн-ым видом наказ-ия. Исполнение его возложено на Министерство обороны</w:t>
      </w:r>
      <w:r>
        <w:rPr>
          <w:rFonts w:eastAsia="Times New Roman Cyr" w:cs="Times New Roman Cyr"/>
          <w:b/>
          <w:bCs/>
          <w:sz w:val="16"/>
          <w:szCs w:val="16"/>
        </w:rPr>
        <w:t xml:space="preserve"> РФ. </w:t>
      </w:r>
      <w:r>
        <w:rPr>
          <w:rFonts w:eastAsia="Times New Roman Cyr" w:cs="Times New Roman Cyr"/>
          <w:sz w:val="16"/>
          <w:szCs w:val="16"/>
        </w:rPr>
        <w:t>Сроки содержания в дисциплинарной воинской части - от трех месяцев до двух лет в случаях, предус</w:t>
        <w:softHyphen/>
        <w:t>мотренных соответствующими ст.ми Особенной части насто</w:t>
        <w:softHyphen/>
        <w:t>ящего Кодекса за соверш-е преступ-я против военной службы, а также в случаях, когда характер преступ-я и лич</w:t>
        <w:softHyphen/>
        <w:t>ность военнослужащего свидетельствуют о возможности замены лиш-я свободы на срок не свыше двух лет содержанием осуж</w:t>
        <w:softHyphen/>
        <w:t>денного в дисциплинарной воинской части на тот же срок (ч. 1 ст. 55 УК). =&gt;, применение данного вида наказ-ия ограничено прежде всего опред-ыми усл-ями. Оно м/б приме</w:t>
        <w:softHyphen/>
        <w:t>нено в двух случаях. (1), если виновный совершил преступ-е, предусмотренное ст.ми Особенной части УК раз</w:t>
        <w:softHyphen/>
        <w:t>дела о преступ-ях против воинской службы. (оскорбление военнослужащего (ст. 335 УК). (2), это наказ-ие м/б применено к военнослужащему, винов</w:t>
        <w:softHyphen/>
        <w:t>ному в соверш-и и не воинского, а иного преступ-я. Для возможности такого реш-я закон указывает 3 усл-я: а) ха</w:t>
        <w:softHyphen/>
        <w:t>рактер преступ-я свидетельствует о возможности замены лиш-я свободы содержанием в дисциплинарной воинской части; б) личность виновного свидетельствует об этом же и в) срок лиш-я свободы, подлежащий замене содержанием в воинской части, не превышает двух лет.</w:t>
      </w:r>
    </w:p>
    <w:p>
      <w:pPr>
        <w:pStyle w:val="Normal"/>
        <w:ind w:firstLine="300"/>
        <w:jc w:val="both"/>
        <w:rPr/>
      </w:pPr>
      <w:r>
        <w:rPr>
          <w:rFonts w:eastAsia="Times New Roman Cyr" w:cs="Times New Roman Cyr"/>
          <w:sz w:val="16"/>
          <w:szCs w:val="16"/>
        </w:rPr>
        <w:t>Закон ограничивает, кроме того, категории военнослужащих, к кот-ым м/б применен данный вид наказ-ия. Это - лица, проходящие военную службу по призыву, а также по кон</w:t>
        <w:softHyphen/>
        <w:t>тракту на должностях рядового и сержантского состава. =&gt;, содержание в дисциплинарной воинской части м/б назначено только этим военнослужащим, к тому же при усл-и, если они к моменту вынесения приговора не отслужили установленного срока службы по призы</w:t>
        <w:softHyphen/>
        <w:t>ву. Отсюда однозначно следует то, что данное наказ-ие не может применяться к лицам офицерского состава.</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3. </w:t>
      </w:r>
      <w:r>
        <w:rPr>
          <w:rFonts w:eastAsia="Times New Roman Cyr" w:cs="Times New Roman Cyr"/>
          <w:b/>
          <w:bCs/>
          <w:sz w:val="16"/>
          <w:szCs w:val="16"/>
          <w:u w:val="single"/>
        </w:rPr>
        <w:t>Лишение свободы на опред-ый сро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одержание этого одного из наи&gt; суровых видов наказ-ий состоит в принудительной изоляции осужденного путем по</w:t>
        <w:softHyphen/>
        <w:t>мещения его в предназначенные для этого учреждения на срок, установленный приговором суда, со спец-ым режимом со</w:t>
        <w:softHyphen/>
        <w:t>держания.</w:t>
      </w:r>
    </w:p>
    <w:p>
      <w:pPr>
        <w:pStyle w:val="Normal"/>
        <w:ind w:firstLine="300"/>
        <w:jc w:val="both"/>
        <w:rPr/>
      </w:pPr>
      <w:r>
        <w:rPr>
          <w:rFonts w:eastAsia="Times New Roman Cyr" w:cs="Times New Roman Cyr"/>
          <w:sz w:val="16"/>
          <w:szCs w:val="16"/>
        </w:rPr>
        <w:t>Лишение свободы обладает наибольшим числом пр.ограни-чений для осужденного, а =&gt;, повышенной по отнош-ю к др. видам наказ-ия репрессивностью. Оно предус</w:t>
        <w:softHyphen/>
        <w:t>матривается в законе и применяется судом в случаях соверш-я тяжких и особо тяжких преступ-й к лицам, ранее осуждав</w:t>
        <w:softHyphen/>
        <w:t>шимся к этому наказ-ию, к рецидивистам и т.п. Лишение свободы назначается в качестве наказ-ия, когда цели наказ-ия не могут быть достигнуты &gt; мягкими мерами уг.о-пр.вого воздействия, исправление лица возможно лишь в усл-ях сгрогой изоляции и спец-ого режима.</w:t>
      </w:r>
    </w:p>
    <w:p>
      <w:pPr>
        <w:pStyle w:val="Normal"/>
        <w:ind w:firstLine="300"/>
        <w:jc w:val="both"/>
        <w:rPr/>
      </w:pPr>
      <w:r>
        <w:rPr>
          <w:rFonts w:eastAsia="Times New Roman Cyr" w:cs="Times New Roman Cyr"/>
          <w:sz w:val="16"/>
          <w:szCs w:val="16"/>
        </w:rPr>
        <w:t>В уг.ом законе перечисляются места отбывания лиш-я свободы и виды исправит-х учреждений: колонии-поселе</w:t>
        <w:softHyphen/>
        <w:t>ния. а также исправит-е колонии общего, строгого и особого режима и тюрьмы. Лица, осужденные к лиш-ю свободы, кот-ым к моменту вынесения судом приговора не исполнилось 18 лет помещаются в воспитательные колонии общего или усилен</w:t>
        <w:softHyphen/>
        <w:t>ного режима (ч. 1 ст. 56 УК). УК устанавливает предельные сроки лиш-я свободы: от шести месяцев до двадцати лет (ч. 2 ст. 56 УК).</w:t>
      </w:r>
    </w:p>
    <w:p>
      <w:pPr>
        <w:pStyle w:val="Normal"/>
        <w:ind w:firstLine="300"/>
        <w:jc w:val="both"/>
        <w:rPr/>
      </w:pPr>
      <w:r>
        <w:rPr>
          <w:rFonts w:eastAsia="Times New Roman Cyr" w:cs="Times New Roman Cyr"/>
          <w:sz w:val="16"/>
          <w:szCs w:val="16"/>
        </w:rPr>
        <w:t>УК установил, что в случаях полного или частичного сложения сроков лиш-я свободы при назнач-и наказ-ий по совокупности преступ-й максимальный срок лиш-я свободы не может превышать двадцати пяти лет, а по совокупности приговоров - тридцати лет (ч. четвертая ст. 56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4. </w:t>
      </w:r>
      <w:r>
        <w:rPr>
          <w:rFonts w:eastAsia="Times New Roman Cyr" w:cs="Times New Roman Cyr"/>
          <w:b/>
          <w:bCs/>
          <w:sz w:val="16"/>
          <w:szCs w:val="16"/>
          <w:u w:val="single"/>
        </w:rPr>
        <w:t>Смертная казнь.</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мертная казнь - самый суровый и высший вид уг.ого наказ-ия, содержанием кот-ого явл. лиш-е по пригово</w:t>
        <w:softHyphen/>
        <w:t>ру осужденного жизни (ст. 59 УК).</w:t>
      </w:r>
    </w:p>
    <w:p>
      <w:pPr>
        <w:pStyle w:val="Normal"/>
        <w:ind w:firstLine="300"/>
        <w:jc w:val="both"/>
        <w:rPr/>
      </w:pPr>
      <w:r>
        <w:rPr>
          <w:rFonts w:eastAsia="Times New Roman Cyr" w:cs="Times New Roman Cyr"/>
          <w:sz w:val="16"/>
          <w:szCs w:val="16"/>
        </w:rPr>
        <w:t>Уг. закон сам называет ее исключительной мерой наказ-ия, подчеркивая этим, что она должна применяться в осо</w:t>
        <w:softHyphen/>
        <w:t>бых случаях. Смертная казнь, естественно, не может иметь своей целью исправление виновного, а выполняет задачи восстановления социальной справедливости и предупреждения соверш-я новых преступ-й прежде всего самим осужденным и др.и неустойчивыми лицами.</w:t>
      </w:r>
    </w:p>
    <w:p>
      <w:pPr>
        <w:pStyle w:val="Normal"/>
        <w:ind w:firstLine="300"/>
        <w:jc w:val="both"/>
        <w:rPr/>
      </w:pPr>
      <w:r>
        <w:rPr>
          <w:rFonts w:eastAsia="Times New Roman Cyr" w:cs="Times New Roman Cyr"/>
          <w:sz w:val="16"/>
          <w:szCs w:val="16"/>
        </w:rPr>
        <w:t>Так, смертная казнь как альтернатива пожизненному лиш-ю свободы предусмотрена в законе за умышленное убийство при квалифицирующих обстоят-вах (ч. 2 ст. 105 УК), террористический акт (ст. 277 УК), геноцид (ст. 357 УК).</w:t>
      </w:r>
    </w:p>
    <w:p>
      <w:pPr>
        <w:pStyle w:val="Normal"/>
        <w:ind w:firstLine="280"/>
        <w:jc w:val="both"/>
        <w:rPr/>
      </w:pPr>
      <w:r>
        <w:rPr>
          <w:rFonts w:eastAsia="Times New Roman Cyr" w:cs="Times New Roman Cyr"/>
          <w:sz w:val="16"/>
          <w:szCs w:val="16"/>
        </w:rPr>
        <w:t>Даже в тех случаях, когда в санкциях ст. Особенной части УК допускается ее альтернативное применение, она не м/б назначена женщинам, лицам, не достигшим к моменту соверш-я преступ-я восемнадцати лет, а также мужчинам по достижении ими к моменту вынесения приговора шестидесяти пяти лет (ч. 2 ст. 59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Закон устанавливает также, что смертная казнь м/б заменена в порядке помилования либо пожизненным лиш-ем свободы, либо лиш-ем свободы на срок двадцать пять лет.</w:t>
      </w:r>
    </w:p>
    <w:p>
      <w:pPr>
        <w:pStyle w:val="Normal"/>
        <w:ind w:firstLine="300"/>
        <w:jc w:val="both"/>
        <w:rPr/>
      </w:pPr>
      <w:r>
        <w:rPr>
          <w:rFonts w:eastAsia="Times New Roman Cyr" w:cs="Times New Roman Cyr"/>
          <w:sz w:val="16"/>
          <w:szCs w:val="16"/>
        </w:rPr>
        <w:t>Основанием для ее исп-я явл. вступивший в законную силу приговор суда и уведомление об отклонении жалоб осужденного (при их наличии) в порядке надзора и ходатайства о помиловании.</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5. </w:t>
      </w:r>
      <w:r>
        <w:rPr>
          <w:rFonts w:eastAsia="Times New Roman Cyr" w:cs="Times New Roman Cyr"/>
          <w:b/>
          <w:bCs/>
          <w:sz w:val="16"/>
          <w:szCs w:val="16"/>
          <w:u w:val="single"/>
        </w:rPr>
        <w:t>Общие начала назнач-я уг.ого наказ-ия.</w:t>
      </w:r>
    </w:p>
    <w:p>
      <w:pPr>
        <w:pStyle w:val="Normal"/>
        <w:ind w:firstLine="300"/>
        <w:jc w:val="both"/>
        <w:rPr/>
      </w:pPr>
      <w:r>
        <w:rPr>
          <w:rFonts w:eastAsia="Times New Roman Cyr" w:cs="Times New Roman Cyr"/>
          <w:sz w:val="16"/>
          <w:szCs w:val="16"/>
        </w:rPr>
        <w:t>В соотв. со ст. 49 -К- РФ только суду предоставлено пр. сделать окончат-ый вывод о виновности лица в соверш-и преступ-я и назначить за него наказ-ие. Суд, принимая такое реш-е, излагает его в обвини</w:t>
        <w:softHyphen/>
        <w:t>тельном приговоре, если приходит к выводу, что нет предусмот</w:t>
        <w:softHyphen/>
        <w:t>ренных законом оснований для освоб-я совершившего преступ-е от уг.ой ответ-и и наказ-ия. Назна</w:t>
        <w:softHyphen/>
        <w:t>чая наказ-ие, суд подводит итог всему судебному разбиратель</w:t>
        <w:softHyphen/>
        <w:t>ству и опред-ет, какой вид и размер наказ-ия будет достаточен для достижения целей наказ-ия.</w:t>
      </w:r>
    </w:p>
    <w:p>
      <w:pPr>
        <w:pStyle w:val="Normal"/>
        <w:ind w:firstLine="300"/>
        <w:jc w:val="both"/>
        <w:rPr/>
      </w:pPr>
      <w:r>
        <w:rPr>
          <w:rFonts w:eastAsia="Times New Roman Cyr" w:cs="Times New Roman Cyr"/>
          <w:sz w:val="16"/>
          <w:szCs w:val="16"/>
        </w:rPr>
        <w:t>Ст. 60 УК устанавливает следующие общие начала назнач-я наказ-ия, то есть те принципиальные осн-ые полож-я, кот-ыми должен руководствоваться суд при назнач-и наказ-ия лицу, признанному виновным в соверш-и преступ-я.</w:t>
      </w:r>
    </w:p>
    <w:p>
      <w:pPr>
        <w:pStyle w:val="Normal"/>
        <w:ind w:firstLine="300"/>
        <w:jc w:val="both"/>
        <w:rPr/>
      </w:pPr>
      <w:r>
        <w:rPr>
          <w:rFonts w:eastAsia="Times New Roman Cyr" w:cs="Times New Roman Cyr"/>
          <w:b/>
          <w:bCs/>
          <w:sz w:val="16"/>
          <w:szCs w:val="16"/>
        </w:rPr>
        <w:t>1. Назначается справедливое наказ-ие (С</w:t>
      </w:r>
      <w:r>
        <w:rPr>
          <w:rFonts w:eastAsia="Times New Roman Cyr" w:cs="Times New Roman Cyr"/>
          <w:sz w:val="16"/>
          <w:szCs w:val="16"/>
        </w:rPr>
        <w:t>т. 6 УК - Наказание и иные меры уг.о-пр.вого хар-ра, приме</w:t>
        <w:softHyphen/>
        <w:t>няемые к лицу, совершившему преступ-е, должны быть спра</w:t>
        <w:softHyphen/>
        <w:t>ведливыми, то есть соответствовать характеру и степени общ-ой опасности преступ-я, обстоят-вам его соверш-я и личности виновного. Никто не может нести уг.ую ответ-ь дважды за одно и то же преступ-е.</w:t>
      </w:r>
    </w:p>
    <w:p>
      <w:pPr>
        <w:pStyle w:val="Normal"/>
        <w:ind w:firstLine="320"/>
        <w:jc w:val="both"/>
        <w:rPr/>
      </w:pPr>
      <w:r>
        <w:rPr>
          <w:rFonts w:eastAsia="Times New Roman Cyr" w:cs="Times New Roman Cyr"/>
          <w:b/>
          <w:bCs/>
          <w:sz w:val="16"/>
          <w:szCs w:val="16"/>
        </w:rPr>
        <w:t>2. Наказание назначается в пределах, предусмотренных соответствующей ст.й Особенной части УК (</w:t>
      </w:r>
      <w:r>
        <w:rPr>
          <w:rFonts w:eastAsia="Times New Roman Cyr" w:cs="Times New Roman Cyr"/>
          <w:sz w:val="16"/>
          <w:szCs w:val="16"/>
        </w:rPr>
        <w:t>Суд, назначая наказ-ие за преступ-е, никоим образом не может выйти за верхние пределы наказ-ия, предусмотренные санкцией за его соверш-е. Нельзя назначить и др., &gt; суровый вид наказ-ия по сравнению с указ.ыми в санкции, сколь бы тяжким ни было преступ-е. Несоблюдение этого требования явл. нарушением принципа законности, установ</w:t>
        <w:softHyphen/>
        <w:t>ленного ст. 3 УК.)</w:t>
      </w:r>
    </w:p>
    <w:p>
      <w:pPr>
        <w:pStyle w:val="Normal"/>
        <w:ind w:firstLine="320"/>
        <w:jc w:val="both"/>
        <w:rPr/>
      </w:pPr>
      <w:r>
        <w:rPr>
          <w:rFonts w:eastAsia="Times New Roman Cyr" w:cs="Times New Roman Cyr"/>
          <w:b/>
          <w:bCs/>
          <w:sz w:val="16"/>
          <w:szCs w:val="16"/>
        </w:rPr>
        <w:t xml:space="preserve">3. Наказание назначается с учетом полож-й Общей части УК </w:t>
      </w:r>
      <w:r>
        <w:rPr>
          <w:rFonts w:eastAsia="Times New Roman Cyr" w:cs="Times New Roman Cyr"/>
          <w:sz w:val="16"/>
          <w:szCs w:val="16"/>
        </w:rPr>
        <w:t>(суд прежде всего должен уста</w:t>
        <w:softHyphen/>
        <w:t>новить, есть ли основание для привлечения лица к уг.ой ответ-и, то есть содержит ли его деяние (и было ли оно) состав преступ-я и какой именно (ст. 8 УК). Суд исходит из полож-й, изложенных в Общей части УК о понятии преступ-я, его стадиях, обстоят-вах, искл-их прест-ость деяния, действия закона в пространстве и времени, по кругу лиц, соучастию в преступ-и.</w:t>
      </w:r>
    </w:p>
    <w:p>
      <w:pPr>
        <w:pStyle w:val="Normal"/>
        <w:ind w:firstLine="320"/>
        <w:jc w:val="both"/>
        <w:rPr/>
      </w:pPr>
      <w:r>
        <w:rPr>
          <w:rFonts w:eastAsia="Times New Roman Cyr" w:cs="Times New Roman Cyr"/>
          <w:b/>
          <w:bCs/>
          <w:sz w:val="16"/>
          <w:szCs w:val="16"/>
        </w:rPr>
        <w:t>4. &gt; строгий вид наказ-ия из числа предусмотренных за совершенное преступ-е назначается только в случае, если &lt; строгий вид наказ-ия не сможет обеспечить достижение целей наказ-ия (</w:t>
      </w:r>
      <w:r>
        <w:rPr>
          <w:rFonts w:eastAsia="Times New Roman Cyr" w:cs="Times New Roman Cyr"/>
          <w:sz w:val="16"/>
          <w:szCs w:val="16"/>
        </w:rPr>
        <w:t>Речь идет о применении альтернативных санкций. Наказания в них указаны начиная от &lt; строгого к &gt; строгому (так перечисляет наказ-ия и ст. 44 УК). Назнач-е наказ-ия &gt; строгого, чем необходимо для достижения целей наказ-ия, предусмотренных ст. 43 УК, было бы несправедливым. Поэтому суд и должен выбрать тот вид и размер наказ-ия, кот-ые будут достаточны для достижения этих целей.)</w:t>
      </w:r>
    </w:p>
    <w:p>
      <w:pPr>
        <w:pStyle w:val="Normal"/>
        <w:ind w:firstLine="320"/>
        <w:jc w:val="both"/>
        <w:rPr/>
      </w:pPr>
      <w:r>
        <w:rPr>
          <w:rFonts w:eastAsia="Times New Roman Cyr" w:cs="Times New Roman Cyr"/>
          <w:b/>
          <w:bCs/>
          <w:sz w:val="16"/>
          <w:szCs w:val="16"/>
        </w:rPr>
        <w:t xml:space="preserve">5. При назнач-и наказ-ия суд учитывает характер и степень общ-ой опасности преступ-я </w:t>
      </w:r>
      <w:r>
        <w:rPr>
          <w:rFonts w:eastAsia="Times New Roman Cyr" w:cs="Times New Roman Cyr"/>
          <w:sz w:val="16"/>
          <w:szCs w:val="16"/>
        </w:rPr>
        <w:t>(Характер общ-ой опасности преступ-я опред-ется прежде всего объектом посягат-ва - какие общ-ые отнош-я нарушаются или ставятся под угрозу нарушения со</w:t>
        <w:softHyphen/>
        <w:t>вершаемым преступ-ем, то есть это качественная характерис</w:t>
        <w:softHyphen/>
        <w:t>тика общ-ой опасности. Степень общ-ой опасности преступ-я - это прежде всего количественная характеристика опасности. (умышленное причинение тяжкого вреда здоровью (ст. 111 УК) опаснее, чем умышленное причинение вреда средней тяжести (ст. 112 УК) или легкого вреда (ст. 115 УК), либо причинение тяжкого же вреда здоровью, но по неосторожности (ст. 118 УК).</w:t>
      </w:r>
    </w:p>
    <w:p>
      <w:pPr>
        <w:pStyle w:val="Normal"/>
        <w:ind w:firstLine="320"/>
        <w:jc w:val="both"/>
        <w:rPr/>
      </w:pPr>
      <w:r>
        <w:rPr>
          <w:rFonts w:eastAsia="Times New Roman Cyr" w:cs="Times New Roman Cyr"/>
          <w:b/>
          <w:bCs/>
          <w:sz w:val="16"/>
          <w:szCs w:val="16"/>
        </w:rPr>
        <w:t>6. При назнач-и наказ-ия суд учитывает личность виновного (</w:t>
      </w:r>
      <w:r>
        <w:rPr>
          <w:rFonts w:eastAsia="Times New Roman Cyr" w:cs="Times New Roman Cyr"/>
          <w:sz w:val="16"/>
          <w:szCs w:val="16"/>
        </w:rPr>
        <w:t>Сознание человека индивидуально, у каждого своя сис-ма взгля</w:t>
        <w:softHyphen/>
        <w:t>дов, убеждений, привычек, свое отнош-е к работе, семье, окружающим и др. ценностям жизни. Ценности жизни складываются в голове каждого человека в опред-ую сис-му, образуя своеобразную иерархию жизненных ценностей, на кот-ой каждая из них занимает свою ступеньку. Поскольку целью наказ-ия явл. исправление лица, со</w:t>
        <w:softHyphen/>
        <w:t>вершившего преступ-е, предупреждение соверш-я им новых преступ-й, суд при выборе вида и размера (срока) наказ-ия не может не учитывать сис-му жизненных ценностей данного лица, вид и глубину искажения его индивидуального сознания. Суд учитывает также психобиологические особенности лич</w:t>
        <w:softHyphen/>
        <w:t>ности - психическое состояние лица, пол, возраст, состояние физ-ого здоровья и др.)</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b/>
          <w:bCs/>
          <w:sz w:val="16"/>
          <w:szCs w:val="16"/>
        </w:rPr>
        <w:t>7. При назнач-и наказ-ия суд учитывает обстоят-ва, смягчающие и отягчающие наказ-ие</w:t>
      </w:r>
    </w:p>
    <w:p>
      <w:pPr>
        <w:pStyle w:val="Normal"/>
        <w:jc w:val="both"/>
        <w:rPr/>
      </w:pPr>
      <w:r>
        <w:rPr>
          <w:rFonts w:eastAsia="Times New Roman Cyr" w:cs="Times New Roman Cyr"/>
          <w:b/>
          <w:bCs/>
          <w:sz w:val="16"/>
          <w:szCs w:val="16"/>
        </w:rPr>
        <w:t>8. При назнач-и наказ-ия суд учитывает влияние назначаемого наказ-ия на исправление осужденного и усл-я жизни его семьи (</w:t>
      </w:r>
      <w:r>
        <w:rPr>
          <w:rFonts w:eastAsia="Times New Roman Cyr" w:cs="Times New Roman Cyr"/>
          <w:sz w:val="16"/>
          <w:szCs w:val="16"/>
        </w:rPr>
        <w:t>Выше уже говорилось о необходимости учитывать сис-му жизненных ценностей подсудимого, влия</w:t>
        <w:softHyphen/>
        <w:t>ющую на выбор вида и размера наказ-ия. По существу, требование об учете влияния назнача</w:t>
        <w:softHyphen/>
        <w:t>емого наказ-ия на исправление осужденного есть конкретизация этого полож-я. Суд, назначая наказ-ие, прогнозирует его действие на осуждаемого. Именно с учетом этого он и решает, какой именно вид наказ-ия и какой размер (срок) будет доста</w:t>
        <w:softHyphen/>
        <w:t>точен для исправления осужденного (то есть повлечет за собой переоценку им ценностей) и предупреждения соверш-я новых преступ-й. Вместе с тем назначаемое наказ-ие влияет и на усл-я жизни его семьи. Если, напр., лицо осуждено к большой сумме штрафа или конфискации имущества, а материальное полож-е его семьи и без того тяжелое, то страдать от этого наказ-ия члены семьи, м/б, будут даже больше, чем сам осужденный).</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6. </w:t>
      </w:r>
      <w:r>
        <w:rPr>
          <w:rFonts w:eastAsia="Times New Roman Cyr" w:cs="Times New Roman Cyr"/>
          <w:b/>
          <w:bCs/>
          <w:sz w:val="16"/>
          <w:szCs w:val="16"/>
          <w:u w:val="single"/>
        </w:rPr>
        <w:t>Назнач-е наказ-ия по совокупности преступ-й.</w:t>
      </w:r>
    </w:p>
    <w:p>
      <w:pPr>
        <w:pStyle w:val="Normal"/>
        <w:ind w:firstLine="300"/>
        <w:jc w:val="both"/>
        <w:rPr/>
      </w:pPr>
      <w:r>
        <w:rPr>
          <w:rFonts w:eastAsia="Times New Roman Cyr" w:cs="Times New Roman Cyr"/>
          <w:b/>
          <w:bCs/>
          <w:sz w:val="16"/>
          <w:szCs w:val="16"/>
        </w:rPr>
        <w:t>С</w:t>
      </w:r>
      <w:r>
        <w:rPr>
          <w:rFonts w:eastAsia="Times New Roman Cyr" w:cs="Times New Roman Cyr"/>
          <w:sz w:val="16"/>
          <w:szCs w:val="16"/>
        </w:rPr>
        <w:t>т. 17 УК - совокуп.ю преступ-й признается соверш-е двух и &gt; преступ-й, предусмотренных разны</w:t>
        <w:softHyphen/>
        <w:t>ми ст.ми или частями ст. УК, ни за одно из кот-ых лицо не осуждено. Согласно ч. 1 ст. 70 УК наказ-ие должно быть назначено отдельно за каждое преступ-е, входя</w:t>
        <w:softHyphen/>
        <w:t>щее в совокуп.. После этого суд опред-ет окончат-ое наказ-ие, пользуясь для этого, как установлено ч.ю второй ст. 69 УК, тремя вариантами, если преступ-я, совершенные по совокупности, явл. только преступ-ями небольшой тяжести:</w:t>
      </w:r>
    </w:p>
    <w:p>
      <w:pPr>
        <w:pStyle w:val="Normal"/>
        <w:ind w:firstLine="320"/>
        <w:jc w:val="both"/>
        <w:rPr/>
      </w:pPr>
      <w:r>
        <w:rPr>
          <w:rFonts w:eastAsia="Times New Roman Cyr" w:cs="Times New Roman Cyr"/>
          <w:sz w:val="16"/>
          <w:szCs w:val="16"/>
        </w:rPr>
        <w:t>1) Путем поглощения &lt; строгого назначенного наказ-ия &gt; строгим. (за побои (ст. 116 УК) назначены исправит-е работы сроком на 6 месяцев, а за неисп-е обязанностей по воспитанию несов/летн-его (ст. 156 УК) - 1 год лиш-я свободы. Окончат-ое наказ-ие м/б определено в 1 год лиш-я свободы). 2) Путем полного сложения назначенных наказ-ий. В примере 6 месяцев исправит-х работ склады</w:t>
        <w:softHyphen/>
        <w:t>ваются с 1 годом лиш-я свободы. При этом &lt; строгое наказ-ие пересчитывается в &gt; строгое в порядке, предусмот</w:t>
        <w:softHyphen/>
        <w:t>ренном ст. 71 УК (6 месяцев исправит-х работ соответствуют 2 месяцам лиш-я свободы). Окончат-ое наказ-ие получа</w:t>
        <w:softHyphen/>
        <w:t>ется равным 1 году и 2 месяцам лиш-я свободы). 3) Путем частичного сложения назначенных наказ-ий. В примере 1 год лиш. свободы и 2 месяца лиш-я свободы  при частич. сложении могут дать окончат-ое наказ-ие меньше 1 года и 2 месяцев лиш-я свободы, но не &lt; 1 года, напр. 1 год и 1 месяц лиш-я свободы.</w:t>
      </w:r>
    </w:p>
    <w:p>
      <w:pPr>
        <w:pStyle w:val="Normal"/>
        <w:ind w:firstLine="300"/>
        <w:jc w:val="both"/>
        <w:rPr/>
      </w:pPr>
      <w:r>
        <w:rPr>
          <w:rFonts w:eastAsia="Times New Roman Cyr" w:cs="Times New Roman Cyr"/>
          <w:sz w:val="16"/>
          <w:szCs w:val="16"/>
        </w:rPr>
        <w:t>При полном или частичном сложении наказ-ий окончат-ое наказ-ие не должно превышать максимального срока или размера наказ-ия, предусмотренного за наи&gt; тяжкое преступ-е. В приведенном примере - двух лет лиш-я свободы, указ.ых в санкции ст. 156 УК.</w:t>
      </w:r>
    </w:p>
    <w:p>
      <w:pPr>
        <w:pStyle w:val="Normal"/>
        <w:ind w:firstLine="300"/>
        <w:jc w:val="both"/>
        <w:rPr/>
      </w:pPr>
      <w:r>
        <w:rPr>
          <w:rFonts w:eastAsia="Times New Roman Cyr" w:cs="Times New Roman Cyr"/>
          <w:sz w:val="16"/>
          <w:szCs w:val="16"/>
        </w:rPr>
        <w:t>Применение правила сложения наказ-ий &gt; эффективно способствует достижению целей наказ-ия. У виновного не возн-ет чувства безнаказ-ности за то преступ-е, наказ-ие за кот-ое было поглощено &gt; строгим. УК, однако, считает необходимым применение только правила полного или частич</w:t>
        <w:softHyphen/>
        <w:t>ного сложения наказ-ий при усл-и, что совершенные преступ-я, входящие в совокуп., явл. преступ-ями средней тяжести, тяжкими или особо тяжкими.</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7. </w:t>
      </w:r>
      <w:r>
        <w:rPr>
          <w:rFonts w:eastAsia="Times New Roman Cyr" w:cs="Times New Roman Cyr"/>
          <w:b/>
          <w:bCs/>
          <w:sz w:val="16"/>
          <w:szCs w:val="16"/>
          <w:u w:val="single"/>
        </w:rPr>
        <w:t>Назнач-е наказ-ия по совокупности приговоров.</w:t>
      </w:r>
    </w:p>
    <w:p>
      <w:pPr>
        <w:pStyle w:val="Normal"/>
        <w:ind w:firstLine="300"/>
        <w:jc w:val="both"/>
        <w:rPr/>
      </w:pPr>
      <w:r>
        <w:rPr>
          <w:rFonts w:eastAsia="Times New Roman Cyr" w:cs="Times New Roman Cyr"/>
          <w:sz w:val="16"/>
          <w:szCs w:val="16"/>
        </w:rPr>
        <w:t>Ст. 70 УК предусматривает, что при назнач-и наказ-ия по совокупности приговоров к наказ-ию, назначенному по послед</w:t>
        <w:softHyphen/>
        <w:t>нему приговору, частично или полностью присоединяется неот</w:t>
        <w:softHyphen/>
        <w:t>бытая ч. наказ-ия по предыдущему приговору. Окончат-ое наказ-ие по совокупности приговоров, если оно &lt; строгое, чем лиш-е свободы, не может превышать максимального срока или размера, предусмотренного для данного вида наказ-ия Общей ч.ю УК. Окончат-ое наказ-ие по совокупности приговоров в виде лиш-я свободы не может превышать 30 лет.</w:t>
      </w:r>
    </w:p>
    <w:p>
      <w:pPr>
        <w:pStyle w:val="Normal"/>
        <w:ind w:firstLine="300"/>
        <w:jc w:val="both"/>
        <w:rPr/>
      </w:pPr>
      <w:r>
        <w:rPr>
          <w:rFonts w:eastAsia="Times New Roman Cyr" w:cs="Times New Roman Cyr"/>
          <w:sz w:val="16"/>
          <w:szCs w:val="16"/>
        </w:rPr>
        <w:t>Окончат-ое наказ-ие по совокупности приговоров долж</w:t>
        <w:softHyphen/>
        <w:t>но быть больше как наказ-ия, назначенного за вновь совершен</w:t>
        <w:softHyphen/>
        <w:t>ное преступ-е, так и неотбытой части наказ-ия по предыду</w:t>
        <w:softHyphen/>
        <w:t>щему приговору.</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равила назнач-я наказ-ия по совокупности приговоров применяются в случаях соверш-я лицом нового преступ-я после провозглашения приговора (хотя бы он еще и не вступил в законную силу), но до полного отбытия назначенного им осн-ого и дополнительного наказ-ия.</w:t>
      </w:r>
    </w:p>
    <w:p>
      <w:pPr>
        <w:pStyle w:val="Normal"/>
        <w:ind w:firstLine="300"/>
        <w:jc w:val="both"/>
        <w:rPr/>
      </w:pPr>
      <w:r>
        <w:rPr>
          <w:rFonts w:eastAsia="Times New Roman Cyr" w:cs="Times New Roman Cyr"/>
          <w:sz w:val="16"/>
          <w:szCs w:val="16"/>
        </w:rPr>
        <w:t>Правило поглощения ст. 69 УК не предусмотрено. Однако суд вынужден будет применять его, если за вновь совершенное преступ-е назначит максимальный срок (размер), установленный для данного вида наказ-ия ст.й Общей части УК. (лицу были назначены исправит-е работы сроком на 1 год. Не отбыв их, оно совершает новое преступ-е (напр., мошенничество, предусмотренное ч.ю первой ст. 159 УК), за кот-ое наказывается тоже исправит-ми работами сроком на 2 года. Окончат-ое наказ-ие будет 2 года исправит-х работ, поскольку это максимальный срок, установленный для этого наказ-ия ст. 50 УК).</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08. </w:t>
      </w:r>
      <w:r>
        <w:rPr>
          <w:rFonts w:eastAsia="Times New Roman Cyr" w:cs="Times New Roman Cyr"/>
          <w:b/>
          <w:bCs/>
          <w:sz w:val="16"/>
          <w:szCs w:val="16"/>
          <w:u w:val="single"/>
        </w:rPr>
        <w:t>Назнач-е &gt; мягкого наказ-ия (чем в ст. 64 УК).</w:t>
      </w:r>
    </w:p>
    <w:p>
      <w:pPr>
        <w:pStyle w:val="Normal"/>
        <w:jc w:val="both"/>
        <w:rPr/>
      </w:pPr>
      <w:r>
        <w:rPr>
          <w:rFonts w:eastAsia="Times New Roman Cyr" w:cs="Times New Roman Cyr"/>
          <w:sz w:val="16"/>
          <w:szCs w:val="16"/>
        </w:rPr>
        <w:t>УК предусматривает 2 варианта смягчения наказ-ия: 1) Предоставляет пр. суду назначить наказ-ие ниже низ</w:t>
        <w:softHyphen/>
        <w:t>шего предела или &gt; мягкий вид наказ-ия, чем предусмотре</w:t>
        <w:softHyphen/>
        <w:t>но санкцией (ст. 64, ч. 2 ст. 65 УК). 2) Устанавливает меньший верхний предел &gt; строгого наказ-ия, чем установленный санкцией (ст. 62. ч. 1 ст. 65, ст. 66 УК).</w:t>
      </w:r>
    </w:p>
    <w:p>
      <w:pPr>
        <w:pStyle w:val="Normal"/>
        <w:ind w:firstLine="300"/>
        <w:jc w:val="both"/>
        <w:rPr/>
      </w:pPr>
      <w:r>
        <w:rPr>
          <w:rFonts w:eastAsia="Times New Roman Cyr" w:cs="Times New Roman Cyr"/>
          <w:sz w:val="16"/>
          <w:szCs w:val="16"/>
        </w:rPr>
        <w:t>В предусматривающей смягчение наказ-ия по первому вари</w:t>
        <w:softHyphen/>
        <w:t>анту ст. 64 УК сказано, что при наличии исключительных обстоят-в, связанных с целями и мотивами преступ-я, ролью виновного, его поведением во время и после соверш-я преступления, и других обстоят-в, существенно уменьшающих степень общ-ой опасности преступ-я, наказ-ие м/б назначено ниже низшего предела, предусмотренного соответствующей ст.й Особенной части УК, или суд может назначить &gt; мягкий вид наказ-ия, чем предусмотрено этой ст.й.</w:t>
      </w:r>
    </w:p>
    <w:p>
      <w:pPr>
        <w:pStyle w:val="Normal"/>
        <w:ind w:firstLine="300"/>
        <w:jc w:val="both"/>
        <w:rPr/>
      </w:pPr>
      <w:r>
        <w:rPr>
          <w:rFonts w:eastAsia="Times New Roman Cyr" w:cs="Times New Roman Cyr"/>
          <w:sz w:val="16"/>
          <w:szCs w:val="16"/>
        </w:rPr>
        <w:t>Однако суд не имеет пр. назначить наказ-ие ниже того минимального предела, кот-ый определен для данного вида наказ-ия ст.й Общей части УК. Если, напр., санкция предусматривает лиш-е свободы на срок от двух лет, то суд, назначая наказ-ие с применением ст. 64 УК, может назначить лиш-е свободы на любой меньший двух лет срок, но не меньше шести месяцев, ибо такой минимальный срок лиш-я свободы установлен ст. 56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09. </w:t>
      </w:r>
      <w:r>
        <w:rPr>
          <w:rFonts w:eastAsia="Times New Roman Cyr" w:cs="Times New Roman Cyr"/>
          <w:b/>
          <w:bCs/>
          <w:sz w:val="16"/>
          <w:szCs w:val="16"/>
          <w:u w:val="single"/>
        </w:rPr>
        <w:t>Условное осуждение (ст. 73).</w:t>
      </w:r>
    </w:p>
    <w:p>
      <w:pPr>
        <w:pStyle w:val="Normal"/>
        <w:ind w:firstLine="300"/>
        <w:jc w:val="both"/>
        <w:rPr/>
      </w:pPr>
      <w:r>
        <w:rPr>
          <w:rFonts w:eastAsia="Times New Roman Cyr" w:cs="Times New Roman Cyr"/>
          <w:sz w:val="16"/>
          <w:szCs w:val="16"/>
        </w:rPr>
        <w:t>В частях первой - четвертой ст. 73 УК сказано, что, если, назначив исправит-е работы, ограничение по военной служ</w:t>
        <w:softHyphen/>
        <w:t>бе, ограничение свободы, содержание в дисциплинарной воин</w:t>
        <w:softHyphen/>
        <w:t>ской части или лиш-е свободы, суд придет к выводу о возмож</w:t>
        <w:softHyphen/>
        <w:t>ности исправления осужденного без отбывания наказ-ия, он постановляет считать назначенное наказ-ие условным.</w:t>
      </w:r>
    </w:p>
    <w:p>
      <w:pPr>
        <w:pStyle w:val="Normal"/>
        <w:ind w:firstLine="300"/>
        <w:jc w:val="both"/>
        <w:rPr/>
      </w:pPr>
      <w:r>
        <w:rPr>
          <w:rFonts w:eastAsia="Times New Roman Cyr" w:cs="Times New Roman Cyr"/>
          <w:sz w:val="16"/>
          <w:szCs w:val="16"/>
        </w:rPr>
        <w:t>При назнач-и условного осуждения суд устанавливает ис</w:t>
        <w:softHyphen/>
        <w:t>пытательный срок, в течение кот-ого условно осужденный дол</w:t>
        <w:softHyphen/>
        <w:t>жен своим поведением доказать свое исправление. В случае назнач-я лиш-я свободы на срок до одного года или &gt; мягкого вида наказ-ия испытательный срок должен быть не &lt; шести месяцев и не &gt; трех лет, а в случае назнач-я лиш-я свободы на срок свыше одного года - не &lt; шести месяцев и не &gt; пяти лет.</w:t>
      </w:r>
    </w:p>
    <w:p>
      <w:pPr>
        <w:pStyle w:val="Normal"/>
        <w:ind w:firstLine="280"/>
        <w:jc w:val="both"/>
        <w:rPr/>
      </w:pPr>
      <w:r>
        <w:rPr>
          <w:rFonts w:eastAsia="Times New Roman Cyr" w:cs="Times New Roman Cyr"/>
          <w:sz w:val="16"/>
          <w:szCs w:val="16"/>
        </w:rPr>
        <w:t>Условное осуждение применяется, как предусмотрено ст. 73 УК, только тогда, когда суд придет к выводу о имеющейся возможности исправить осужденного без реального исп-я назначенного ему наказ-ия (одним лишь фактом его назнач-я и предъявлением указ.ым судом требований с соответствую</w:t>
        <w:softHyphen/>
        <w:t>щим контролем за поведением осужденного в течение срока, установленного судом). Основание для вывода суда о возможности применения услов</w:t>
        <w:softHyphen/>
        <w:t>ного осуждения опред-ется сочетанием объективных и субъек</w:t>
        <w:softHyphen/>
        <w:t>тивных обстоят-в, свидетельствующих о характере и степени общ-ой опасности совершенного преступ-я, личности виновного, сочетанием обстоят-в, смягчающих и отягчающих наказ-и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соотв. с ч.ю пятой ст. 73 УК суд, назначая услов</w:t>
        <w:softHyphen/>
        <w:t>ное осуждение, может возложить на условно осужденного исп-е опред-ых обязанностей: не менять постоянное место жительства, работу, учебу без уведомления специализированного гос-венного органа, осуществляющего исправление осужденного,  и пр.</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Истечение испытательного срока, кот-ый условно осужден</w:t>
        <w:softHyphen/>
        <w:t>ный выдержал, автоматически погашает условное осуждение и пр.вые последствия преступ-я, за кот-ое был осужден. С этого момента он не явл. судимым (пункт "а" части второй ст. 86 УК).</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10. </w:t>
      </w:r>
      <w:r>
        <w:rPr>
          <w:rFonts w:eastAsia="Times New Roman Cyr" w:cs="Times New Roman Cyr"/>
          <w:b/>
          <w:bCs/>
          <w:sz w:val="16"/>
          <w:szCs w:val="16"/>
          <w:u w:val="single"/>
        </w:rPr>
        <w:t>Амнистия. Помилование.</w:t>
      </w:r>
    </w:p>
    <w:p>
      <w:pPr>
        <w:pStyle w:val="Normal"/>
        <w:ind w:firstLine="300"/>
        <w:jc w:val="both"/>
        <w:rPr/>
      </w:pPr>
      <w:r>
        <w:rPr>
          <w:rFonts w:eastAsia="Times New Roman Cyr" w:cs="Times New Roman Cyr"/>
          <w:sz w:val="16"/>
          <w:szCs w:val="16"/>
        </w:rPr>
        <w:t>Объявление амнистии означает освоб-е от уг.ой ответ-и или наказ-ия, полностью или частично, опред-ой категории лиц, не обозначенных индивидуально. Акта</w:t>
        <w:softHyphen/>
        <w:t>ми амнистии м/б также предусмотрена замена наказ-ия на &gt; мягкое, снятие судимости. Право на издание актов амнистии принадлежит в соотв. с ст. 103 -К- РФ Государственной Думе Фед-ого Собрания РФ.</w:t>
      </w:r>
    </w:p>
    <w:p>
      <w:pPr>
        <w:pStyle w:val="Normal"/>
        <w:ind w:firstLine="300"/>
        <w:jc w:val="both"/>
        <w:rPr/>
      </w:pPr>
      <w:r>
        <w:rPr>
          <w:rFonts w:eastAsia="Times New Roman Cyr" w:cs="Times New Roman Cyr"/>
          <w:sz w:val="16"/>
          <w:szCs w:val="16"/>
        </w:rPr>
        <w:t>Амнистия применяется обычно не ко всем осужденным, а к опред-ой категории указ.ых в акте лиц. В отнош-и некот-ых категорий лиц допускается освоб-е от наказ-ия, если оно было назначено не свыше опред-ых сроков. Так, по акту амнистии было предусмотрено освободить от наказ-ия несов/летн-их, осужденных к лиш-ю свободы на срок до 3 лет включительно и ранее не отбывавших наказ-ие в воспитательно-трудовых колониях.</w:t>
      </w:r>
    </w:p>
    <w:p>
      <w:pPr>
        <w:pStyle w:val="Normal"/>
        <w:ind w:firstLine="300"/>
        <w:jc w:val="both"/>
        <w:rPr/>
      </w:pPr>
      <w:r>
        <w:rPr>
          <w:rFonts w:eastAsia="Times New Roman Cyr" w:cs="Times New Roman Cyr"/>
          <w:sz w:val="16"/>
          <w:szCs w:val="16"/>
        </w:rPr>
        <w:t>Как правило, по актам амнистии освобождаются осужденные к лиш-ю свободы с отсрочкой исп-я приговора, осужденные условно, а также осужденные к наказ-иям, не связанным с лиш-ем свободы.</w:t>
      </w:r>
    </w:p>
    <w:p>
      <w:pPr>
        <w:pStyle w:val="Normal"/>
        <w:ind w:firstLine="300"/>
        <w:jc w:val="both"/>
        <w:rPr/>
      </w:pPr>
      <w:r>
        <w:rPr>
          <w:rFonts w:eastAsia="Times New Roman Cyr" w:cs="Times New Roman Cyr"/>
          <w:sz w:val="16"/>
          <w:szCs w:val="16"/>
        </w:rPr>
        <w:t>Постановления об амнистии вступают в силу или с момента их принятия, или с момента опубликования. Обычно же исп-е постановления об амнистии пред</w:t>
        <w:softHyphen/>
        <w:t>усмотрено в течение шести месяцев. О порядке применения постановления об амнистии издается спец-ое отдельное постановление. В нем устанавливается, кто и в каких случаях производит исп-е акта об амнистии. (освоб-е лиц, отбывающих лиш-е свободы, произ</w:t>
        <w:softHyphen/>
        <w:t>водится по постановлению начальника исправительно-трудового учреждения, утвержденного прокурором. Отдельные полож-я исполняются органами дознания и предварительного следствия, судами, органами внутренних дел и пр).</w:t>
      </w:r>
    </w:p>
    <w:p>
      <w:pPr>
        <w:pStyle w:val="Normal"/>
        <w:ind w:firstLine="300"/>
        <w:jc w:val="both"/>
        <w:rPr/>
      </w:pPr>
      <w:r>
        <w:rPr>
          <w:rFonts w:eastAsia="Times New Roman Cyr" w:cs="Times New Roman Cyr"/>
          <w:sz w:val="16"/>
          <w:szCs w:val="16"/>
        </w:rPr>
        <w:t>К лицам, в отнош-и кот-ых наряду с наказ-ием за совер</w:t>
        <w:softHyphen/>
        <w:t>шенное преступ-е назначены меры принудительного лечения от алкоголизма, наркомании и др., если они подлежат освоб-ю, акты об ам</w:t>
        <w:softHyphen/>
        <w:t>нистии применяются по окончании полного курса лечения. Од</w:t>
        <w:softHyphen/>
        <w:t>нако этот срок не превышает в соотв. с постановлением о порядке применения акта об амнистии шести месяцев или одного года после истечения срока, установленного для исп-я амнистии.</w:t>
      </w:r>
    </w:p>
    <w:p>
      <w:pPr>
        <w:pStyle w:val="Normal"/>
        <w:jc w:val="both"/>
        <w:rPr/>
      </w:pPr>
      <w:r>
        <w:rPr>
          <w:rFonts w:eastAsia="Times New Roman Cyr" w:cs="Times New Roman Cyr"/>
          <w:b/>
          <w:bCs/>
          <w:sz w:val="16"/>
          <w:szCs w:val="16"/>
          <w:u w:val="single"/>
        </w:rPr>
        <w:t>Помилование.</w:t>
      </w:r>
      <w:r>
        <w:rPr>
          <w:rFonts w:eastAsia="Times New Roman Cyr" w:cs="Times New Roman Cyr"/>
          <w:sz w:val="16"/>
          <w:szCs w:val="16"/>
        </w:rPr>
        <w:t xml:space="preserve"> Помилование на основании ст. 89 -К- РФ осуществляется Президентом РФ. Помилование в отличие от акта амнистии применяется в отнош-и конкр-ых лиц, одного или нескольких, обозначен</w:t>
        <w:softHyphen/>
        <w:t>ных поименно. Вследствие акта помилования лицо м/б освобождено от наказ-ия или наказ-ие заменяется на &gt; мягкое, либо наказ-ие м/б сокращено, или снимается судимость.</w:t>
      </w:r>
    </w:p>
    <w:p>
      <w:pPr>
        <w:pStyle w:val="Normal"/>
        <w:ind w:firstLine="300"/>
        <w:jc w:val="both"/>
        <w:rPr/>
      </w:pPr>
      <w:r>
        <w:rPr>
          <w:rFonts w:eastAsia="Times New Roman Cyr" w:cs="Times New Roman Cyr"/>
          <w:sz w:val="16"/>
          <w:szCs w:val="16"/>
        </w:rPr>
        <w:t>Помилование, как правило, не ограничено ни категорией совершенного преступ-я, ни видом примененного наказ-ия. Нередко помилование применяется к лицам, совершившим особо тяжкие преступ-я и приговоренным к смертной казни. В соотв. со ст. 60 УК смертная казнь в порядке помилования м/б заменена пожизненным лиш-ем свободы или лиш-ем свободы на срок двадцать пять лет.</w:t>
      </w:r>
      <w:r>
        <w:br w:type="page"/>
      </w:r>
    </w:p>
    <w:p>
      <w:pPr>
        <w:pStyle w:val="Normal"/>
        <w:jc w:val="both"/>
        <w:rPr>
          <w:rFonts w:ascii="Times New Roman Cyr" w:hAnsi="Times New Roman Cyr" w:eastAsia="Times New Roman Cyr" w:cs="Times New Roman Cyr"/>
          <w:b/>
          <w:b/>
          <w:bCs/>
          <w:sz w:val="16"/>
          <w:szCs w:val="16"/>
        </w:rPr>
      </w:pPr>
      <w:r>
        <w:rPr>
          <w:rFonts w:eastAsia="Times New Roman Cyr" w:cs="Times New Roman Cyr"/>
          <w:sz w:val="16"/>
          <w:szCs w:val="16"/>
        </w:rPr>
        <w:t xml:space="preserve">111. </w:t>
      </w:r>
      <w:r>
        <w:rPr>
          <w:rFonts w:eastAsia="Times New Roman Cyr" w:cs="Times New Roman Cyr"/>
          <w:b/>
          <w:bCs/>
          <w:sz w:val="16"/>
          <w:szCs w:val="16"/>
          <w:u w:val="single"/>
        </w:rPr>
        <w:t>Понятие судимости.</w:t>
      </w:r>
    </w:p>
    <w:p>
      <w:pPr>
        <w:pStyle w:val="Normal"/>
        <w:ind w:firstLine="300"/>
        <w:jc w:val="both"/>
        <w:rPr/>
      </w:pPr>
      <w:r>
        <w:rPr>
          <w:rFonts w:eastAsia="Times New Roman Cyr" w:cs="Times New Roman Cyr"/>
          <w:sz w:val="16"/>
          <w:szCs w:val="16"/>
        </w:rPr>
        <w:t>Уголовно-пр.вые отнош-я, возн-ющие с момента соверш-я преступ-я, прекращаются после погашения или снятия судимости. Судимость явл. пр.вым последствием наказ-ия, возн-ет с момента вступления приговора, связан</w:t>
        <w:softHyphen/>
        <w:t>ного с наказ-ием, в законную силу и имеет место до ее погаше</w:t>
        <w:softHyphen/>
        <w:t>ния или снятия (ст. 86 УК).</w:t>
      </w:r>
    </w:p>
    <w:p>
      <w:pPr>
        <w:pStyle w:val="Normal"/>
        <w:ind w:firstLine="300"/>
        <w:jc w:val="both"/>
        <w:rPr/>
      </w:pPr>
      <w:r>
        <w:rPr>
          <w:rFonts w:eastAsia="Times New Roman Cyr" w:cs="Times New Roman Cyr"/>
          <w:sz w:val="16"/>
          <w:szCs w:val="16"/>
        </w:rPr>
        <w:t>Судимость учитывается при рецидиве преступ-й и при назнач-и наказ-ия. В соотв. со ст. 18 УК только нали</w:t>
        <w:softHyphen/>
        <w:t>чие судимости за ранее совершенное умышленное преступ-е дает основание для признания рецидива преступ-й при соверш-и нового умышленного преступ-я. Только к лицам, не имеющим судимости, м/б назначен такой вид наказ-ия, как ограничение свободы, при новом осуждении за соверш-е умышленного преступ-я (ст. 53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ряде случаев наличие судимости оказывает влияние на ква</w:t>
        <w:softHyphen/>
        <w:t>лификацию преступ-й. (действия лица, ранее суди</w:t>
        <w:softHyphen/>
        <w:t>мого за хулиганство, при новом его соверш-и квалифицируют</w:t>
        <w:softHyphen/>
        <w:t>ся уже по ч. 2 ст. 213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Наличие судимости может порождать и иные последствия не уг.о-пр.вого хар-ра.</w:t>
      </w:r>
    </w:p>
    <w:p>
      <w:pPr>
        <w:pStyle w:val="Normal"/>
        <w:jc w:val="both"/>
        <w:rPr/>
      </w:pPr>
      <w:r>
        <w:rPr>
          <w:rFonts w:eastAsia="Times New Roman Cyr" w:cs="Times New Roman Cyr"/>
          <w:sz w:val="16"/>
          <w:szCs w:val="16"/>
        </w:rPr>
        <w:t>Лицо, освобожденное от наказ-ия, считается несудимым. Естественно, что и лица, освобожденные от уг.ой ответ-и, также считаются не имеющими судимости независимо от основания освоб-я. В качестве видов освоб-я от наказ-ия, когда лицо становится несудимым, можно назвать, в частности, освоб-е от наказ-ия в связи с болезнью (ст. 81 УК), освоб-е от наказ-ия в связи с истечением сроков давности обвинительного приговора (ст. 83 УК) и пр.</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12. </w:t>
      </w:r>
      <w:r>
        <w:rPr>
          <w:rFonts w:eastAsia="Times New Roman Cyr" w:cs="Times New Roman Cyr"/>
          <w:b/>
          <w:bCs/>
          <w:sz w:val="16"/>
          <w:szCs w:val="16"/>
          <w:u w:val="single"/>
        </w:rPr>
        <w:t>Погашение судимос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о истечении опред-ого, указ.ого в законе срока су</w:t>
        <w:softHyphen/>
        <w:t>димость прекращается. В соотв. со ст. 86 УК прекращ-е судимости имеет две формы: погашение (автоматическое) и сня</w:t>
        <w:softHyphen/>
        <w:t>тие (судом).</w:t>
      </w:r>
    </w:p>
    <w:p>
      <w:pPr>
        <w:pStyle w:val="Normal"/>
        <w:jc w:val="both"/>
        <w:rPr/>
      </w:pPr>
      <w:r>
        <w:rPr>
          <w:rFonts w:eastAsia="Times New Roman Cyr" w:cs="Times New Roman Cyr"/>
          <w:sz w:val="16"/>
          <w:szCs w:val="16"/>
        </w:rPr>
        <w:t>Судимость погашается в следующих случаях: а) в отнош-и лиц, условно осужденных, по истечении ис</w:t>
        <w:softHyphen/>
        <w:t>пытательного срока; б) в отнош-и лиц, осужденных к &gt; мягким видам наказ-ия, чем лиш-е свободы, - по истечении одного года после отбытия наказ-ия; в) в отнош-и лиц, осужденных к лиш-ю свободы за преступ-е небольшой или средней тяжести, - по истечении</w:t>
      </w:r>
    </w:p>
    <w:p>
      <w:pPr>
        <w:pStyle w:val="Normal"/>
        <w:jc w:val="both"/>
        <w:rPr/>
      </w:pPr>
      <w:r>
        <w:rPr>
          <w:rFonts w:eastAsia="Times New Roman Cyr" w:cs="Times New Roman Cyr"/>
          <w:sz w:val="16"/>
          <w:szCs w:val="16"/>
        </w:rPr>
        <w:t>трех лет после отбытия наказ-ия; г) в отнош-и лиц, осужденных к лиш-ю свободы за тяжкие преступления, - по истечении шести лет после отбытия наказ-ия; д) в отнош-и лиц, осужденных за особо тяжкие преступ-я, - по истечении восьми лет после отбытия наказ-и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ри погашении судимости после истечения указ.ого в за</w:t>
        <w:softHyphen/>
        <w:t>коне срока не требуется реш-я суда. Судимость погашается автоматически, и для подтверждения этого не требуется спец-ого документа. Отпадают все пр.вые последствия, связан</w:t>
        <w:softHyphen/>
        <w:t>ные с судимостью, и лицо имеет пр. писать в соответствующих документах - "не судим".</w:t>
      </w:r>
    </w:p>
    <w:p>
      <w:pPr>
        <w:pStyle w:val="Normal"/>
        <w:ind w:firstLine="300"/>
        <w:jc w:val="both"/>
        <w:rPr/>
      </w:pPr>
      <w:r>
        <w:rPr>
          <w:rFonts w:eastAsia="Times New Roman Cyr" w:cs="Times New Roman Cyr"/>
          <w:sz w:val="16"/>
          <w:szCs w:val="16"/>
        </w:rPr>
        <w:t>Начало срока погашения судимости исчисляется со дня отбы</w:t>
        <w:softHyphen/>
        <w:t>тия наказ-ия. В УК полож-я о преры</w:t>
        <w:softHyphen/>
        <w:t>вании срока погашения судимости нет. =&gt;, при соверш-и лицом во время срока погашения судимости преступ-я течение срока не прерывается, и он течет самостоятельно, независимо от срока судимости за новое преступ-е.</w:t>
      </w:r>
    </w:p>
    <w:p>
      <w:pPr>
        <w:pStyle w:val="Normal"/>
        <w:ind w:firstLine="300"/>
        <w:jc w:val="both"/>
        <w:rPr/>
      </w:pPr>
      <w:r>
        <w:rPr>
          <w:rFonts w:eastAsia="Times New Roman Cyr" w:cs="Times New Roman Cyr"/>
          <w:sz w:val="16"/>
          <w:szCs w:val="16"/>
        </w:rPr>
        <w:t>Лицо, осужденное за соверш-е преступ-я, в случае при</w:t>
        <w:softHyphen/>
        <w:t>нятия нового закона, кот-ым усграняется прест-ость и нака</w:t>
        <w:softHyphen/>
        <w:t>зуемость этого деяния, с момента вступления в силу такого закона считается не имеющим судимости.</w:t>
      </w:r>
    </w:p>
    <w:p>
      <w:pPr>
        <w:pStyle w:val="Normal"/>
        <w:ind w:firstLine="300"/>
        <w:jc w:val="both"/>
        <w:rPr/>
      </w:pPr>
      <w:r>
        <w:rPr>
          <w:rFonts w:eastAsia="Times New Roman Cyr" w:cs="Times New Roman Cyr"/>
          <w:b/>
          <w:bCs/>
          <w:sz w:val="16"/>
          <w:szCs w:val="16"/>
          <w:u w:val="single"/>
        </w:rPr>
        <w:t>Снятие судимости.</w:t>
      </w:r>
      <w:r>
        <w:rPr>
          <w:rFonts w:eastAsia="Times New Roman Cyr" w:cs="Times New Roman Cyr"/>
          <w:sz w:val="16"/>
          <w:szCs w:val="16"/>
        </w:rPr>
        <w:t xml:space="preserve"> Помимо автоматического погашения судимости, уг.ым законодат-вом предусмотрено и снятие судимости судом. Судимость судом снимается только ранее установленных за</w:t>
        <w:softHyphen/>
        <w:t>коном сроков. Это возможно в тех случаях, когда осужденный после отбытия наказ-ия вел себя безупречно. Тогда по его ходатайству суд может снять судимость до истечения срока погашения судимости, но не ранее истечения половины этого срока. (При отбытии наказ-ия за небрежное хранение огнестрельного ору</w:t>
        <w:softHyphen/>
        <w:t>жия (ст. 224 УК) срок, по истечении кот-ого лицо может обращаться с ходатайством в суд о досрочном снятии судимости, составляет 1 год и шесть месяцев (преступ-е небольшой тяжести)).</w:t>
      </w:r>
    </w:p>
    <w:p>
      <w:pPr>
        <w:pStyle w:val="Normal"/>
        <w:ind w:firstLine="300"/>
        <w:jc w:val="both"/>
        <w:rPr/>
      </w:pPr>
      <w:r>
        <w:rPr>
          <w:rFonts w:eastAsia="Times New Roman Cyr" w:cs="Times New Roman Cyr"/>
          <w:sz w:val="16"/>
          <w:szCs w:val="16"/>
        </w:rPr>
        <w:t>Судимость м/б снята и с лиц, условно осужденных. Если до истечения испытательного срока условно осужденный своим поведением доказал свое исправление, суд по представле</w:t>
        <w:softHyphen/>
        <w:t>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w:t>
        <w:softHyphen/>
        <w:t>дение м/б отменено по истечении не &lt; половины установленного испытательного срока (ст. 74 УК).</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Лицо признается не имеющим судимости, если в силу акта об амнистии оно освобождено от отбывания наказ-ия.</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113. </w:t>
      </w:r>
      <w:r>
        <w:rPr>
          <w:rFonts w:eastAsia="Times New Roman Cyr" w:cs="Times New Roman Cyr"/>
          <w:b/>
          <w:bCs/>
          <w:sz w:val="16"/>
          <w:szCs w:val="16"/>
          <w:u w:val="single"/>
        </w:rPr>
        <w:t>Принудит. меры мед. хар-ка. Основания.</w:t>
      </w:r>
    </w:p>
    <w:p>
      <w:pPr>
        <w:pStyle w:val="Normal"/>
        <w:ind w:firstLine="300"/>
        <w:jc w:val="both"/>
        <w:rPr/>
      </w:pPr>
      <w:r>
        <w:rPr>
          <w:rFonts w:eastAsia="Times New Roman Cyr" w:cs="Times New Roman Cyr"/>
          <w:sz w:val="16"/>
          <w:szCs w:val="16"/>
        </w:rPr>
        <w:t>Как было показано при характеристике субъекта преступ-я, не подлежат уг.ой ответ-и лица, кот-ые во время соверш-я общ-о опасного деяния находились в состоянии невменяемости, то есть не могли отдавать отчет в своих действиях и руководить своими поступками вследствие психичес</w:t>
        <w:softHyphen/>
        <w:t>кой болезни (ст. 21 УК). К таким лицам судом могут быть при</w:t>
        <w:softHyphen/>
        <w:t>менены принудительные меры медицинского хар-ра, предус</w:t>
        <w:softHyphen/>
        <w:t>мотренные настоящим Кодексом. Кроме того, УК выделил в отдельную категорию лица, кот-ые во время соверш-я преступ-я в силу психического расстройства не могли в полной мере осозна</w:t>
        <w:softHyphen/>
        <w:t>вать фактический характер и общ-ую опасность своих действий (бездействия) либо руководить ими. Такие лица подле</w:t>
        <w:softHyphen/>
        <w:t>жат уг.ой ответ-и, поскольку имеющееся у них психическое расстройство не исключает вменяемости. В то же время оно учитывается судом при назнач-и наказ-ия и может служить основанием для назнач-я принудительных мер меди</w:t>
        <w:softHyphen/>
        <w:t>цинского хар-ра (ст. 22 УК).</w:t>
      </w:r>
    </w:p>
    <w:p>
      <w:pPr>
        <w:pStyle w:val="Normal"/>
        <w:ind w:firstLine="300"/>
        <w:jc w:val="both"/>
        <w:rPr/>
      </w:pPr>
      <w:r>
        <w:rPr>
          <w:rFonts w:eastAsia="Times New Roman Cyr" w:cs="Times New Roman Cyr"/>
          <w:sz w:val="16"/>
          <w:szCs w:val="16"/>
        </w:rPr>
        <w:t>В общем виде принудительные меры медицинского хар-ра можно определить как предусмотренные уг.ым законом меры принудительного лечения, кот-ые могут быть применены судом к лицам, совершившим общ-о опасные деяния в состоянии невменяемости, либо заболевшим психическим рас</w:t>
        <w:softHyphen/>
        <w:t>стройством после соверш-я преступ-я, либо страдающим психическим заболеванием, не искл-им вменяемость, и совершившим преступ-е, а также к алкоголикам и наркома</w:t>
        <w:softHyphen/>
        <w:t>нам, кот-ые совершили преступ-е, в целях их излечения и предупреждения новых общ-о опасных действий или преступ-й (ст. 98 УК).</w:t>
      </w:r>
    </w:p>
    <w:p>
      <w:pPr>
        <w:pStyle w:val="Normal"/>
        <w:ind w:left="0"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о своей юр.-ой природе эти меры явл. мерами гос-венного принуждения. Они назначаются и применяются только судом независимо от воли и желания лица, влекут для него целый ряд ограничений. Основания и пределы применения принудительных мер меди</w:t>
        <w:softHyphen/>
        <w:t>цинского хар-ра установлены уг.ым законом, порядок применения - уг.о-процессуальным и уг.о-исполни</w:t>
        <w:softHyphen/>
        <w:t>тельным законодат-вом.</w:t>
      </w:r>
    </w:p>
    <w:p>
      <w:pPr>
        <w:pStyle w:val="Normal"/>
        <w:ind w:left="0" w:firstLine="280"/>
        <w:jc w:val="both"/>
        <w:rPr>
          <w:rFonts w:ascii="Times New Roman Cyr" w:hAnsi="Times New Roman Cyr" w:eastAsia="Times New Roman Cyr" w:cs="Times New Roman Cyr"/>
          <w:sz w:val="16"/>
          <w:szCs w:val="16"/>
        </w:rPr>
      </w:pPr>
      <w:r>
        <w:rPr>
          <w:rFonts w:eastAsia="Times New Roman Cyr" w:cs="Times New Roman Cyr"/>
          <w:b/>
          <w:bCs/>
          <w:sz w:val="16"/>
          <w:szCs w:val="16"/>
          <w:u w:val="single"/>
        </w:rPr>
        <w:t>Основания.</w:t>
      </w:r>
      <w:r>
        <w:rPr>
          <w:rFonts w:eastAsia="Times New Roman Cyr" w:cs="Times New Roman Cyr"/>
          <w:sz w:val="16"/>
          <w:szCs w:val="16"/>
        </w:rPr>
        <w:t xml:space="preserve"> =&gt;, согласно закону основанием для применения названных мер явл. соверш-е общ-о опасного дея</w:t>
        <w:softHyphen/>
        <w:t>ния или преступ-я следующими категориями лиц: а) совер</w:t>
        <w:softHyphen/>
        <w:t>шившими общ-о опасное деяние в состоянии невменяе</w:t>
        <w:softHyphen/>
        <w:t>мости: б) совершившими преступ-е во вменяемом состоянии, но заболевшими психическим расстройством, искл-им возможность назнач-я или исп-я наказ-ия; в) совершив</w:t>
        <w:softHyphen/>
        <w:t>шими преступ-е в состоянии психического расстройства, не искл-его вменяемости, а =&gt;, и уг.ой ответ-и; г) совершившими преступ-я и являющимися вме</w:t>
        <w:softHyphen/>
        <w:t>няемыми, но нуждающимися в принудительном лечении от ал</w:t>
        <w:softHyphen/>
        <w:t>коголизма, наркомании или токсикоманни (ч. 1 ст. 97 УК).</w:t>
      </w:r>
      <w:r>
        <w:br w:type="page"/>
      </w:r>
    </w:p>
    <w:p>
      <w:pPr>
        <w:pStyle w:val="Normal"/>
        <w:ind w:left="0" w:firstLine="280"/>
        <w:jc w:val="both"/>
        <w:rPr>
          <w:rFonts w:ascii="Times New Roman Cyr" w:hAnsi="Times New Roman Cyr" w:eastAsia="Times New Roman Cyr" w:cs="Times New Roman Cyr"/>
          <w:sz w:val="16"/>
          <w:szCs w:val="16"/>
        </w:rPr>
      </w:pPr>
      <w:r>
        <w:rPr>
          <w:rFonts w:eastAsia="Times New Roman Cyr" w:cs="Times New Roman Cyr"/>
          <w:sz w:val="16"/>
          <w:szCs w:val="16"/>
        </w:rPr>
        <w:t>Основания применения мер мед. хар-ра.</w:t>
      </w:r>
    </w:p>
    <w:p>
      <w:pPr>
        <w:pStyle w:val="Normal"/>
        <w:ind w:firstLine="300"/>
        <w:jc w:val="both"/>
        <w:rPr/>
      </w:pPr>
      <w:r>
        <w:rPr>
          <w:rFonts w:eastAsia="Times New Roman Cyr" w:cs="Times New Roman Cyr"/>
          <w:sz w:val="16"/>
          <w:szCs w:val="16"/>
        </w:rPr>
        <w:t>Кроме того, принудительные меры медицинского хар-ра применяются к лицам, совершившим преступ-е и признан</w:t>
        <w:softHyphen/>
        <w:t>ным нуждающимися в лечении от алкоголизма, наркомании или токсикомании.</w:t>
      </w:r>
    </w:p>
    <w:p>
      <w:pPr>
        <w:pStyle w:val="Normal"/>
        <w:ind w:firstLine="280"/>
        <w:jc w:val="both"/>
        <w:rPr/>
      </w:pPr>
      <w:r>
        <w:rPr>
          <w:rFonts w:eastAsia="Times New Roman Cyr" w:cs="Times New Roman Cyr"/>
          <w:sz w:val="16"/>
          <w:szCs w:val="16"/>
        </w:rPr>
        <w:t>=&gt;, согласно закону основанием для применения названных мер явл. соверш-е общ-о опасного дея</w:t>
        <w:softHyphen/>
        <w:t>ния или преступ-я следующими категориями лиц: а) совер</w:t>
        <w:softHyphen/>
        <w:t>шившими общ-о опасное деяние в состоянии невменяе</w:t>
        <w:softHyphen/>
        <w:t>мости: б) совершившими преступ-е во вменяемом состоянии, но заболевшими психическим расстройством, искл-им воз-</w:t>
      </w:r>
    </w:p>
    <w:p>
      <w:pPr>
        <w:pStyle w:val="Normal"/>
        <w:jc w:val="both"/>
        <w:rPr/>
      </w:pPr>
      <w:r>
        <w:rPr>
          <w:rFonts w:eastAsia="Times New Roman Cyr" w:cs="Times New Roman Cyr"/>
          <w:sz w:val="16"/>
          <w:szCs w:val="16"/>
        </w:rPr>
        <w:t>можность назнач-я или исп-я наказ-ия; в) совершив</w:t>
        <w:softHyphen/>
        <w:t>шими преступ-е в состоянии психического расстройства, не искл-его вменяемости, а =&gt;, и уг.ой ответ-и; г) совершившими преступ-я и являющимися вме</w:t>
        <w:softHyphen/>
        <w:t>няемыми, но нуждающимися в принудительном лечении от ал</w:t>
        <w:softHyphen/>
        <w:t>коголизма, наркомании или токсикоманни (ч. 1 ст. 97 УК).</w:t>
      </w:r>
    </w:p>
    <w:p>
      <w:pPr>
        <w:pStyle w:val="Normal"/>
        <w:ind w:firstLine="300"/>
        <w:jc w:val="both"/>
        <w:rPr/>
      </w:pPr>
      <w:r>
        <w:rPr>
          <w:rFonts w:eastAsia="Times New Roman Cyr" w:cs="Times New Roman Cyr"/>
          <w:sz w:val="16"/>
          <w:szCs w:val="16"/>
        </w:rPr>
        <w:t>Как было сказано, принудительные меры медицинского хар-ра применяются (или могут быть применены) судом к четырем указ.ым категориям лиц. Каждая из этих категорий имеет специфические признаки.</w:t>
      </w:r>
    </w:p>
    <w:p>
      <w:pPr>
        <w:pStyle w:val="Normal"/>
        <w:ind w:firstLine="300"/>
        <w:jc w:val="both"/>
        <w:rPr/>
      </w:pPr>
      <w:r>
        <w:rPr>
          <w:rFonts w:eastAsia="Times New Roman Cyr" w:cs="Times New Roman Cyr"/>
          <w:sz w:val="16"/>
          <w:szCs w:val="16"/>
        </w:rPr>
        <w:t>Первую составляют те, кот-ые совершили общ-о опас</w:t>
        <w:softHyphen/>
        <w:t>ное деяние, указ.ое в конкр-ой ст. Особенной части УК, в состоянии невменяемости. Эти лица в силу психического забо</w:t>
        <w:softHyphen/>
        <w:t>левания не способны осознавать как фактический характер своих действий (поджигая ночью дом, где спят люди, лицо полагает, что устраивает иллюминацию), так и их общ-ую опасность (вредоносность), то есть фактическое причинение вреда каким-либо конкр-ым благам, интересам, ценностям либо реальную угрозу такого вреда. Эти лица не совершают преступ-я, хотя их действия объективно общ-о опасны и не могут подвер</w:t>
        <w:softHyphen/>
        <w:t>гаться уг.ой ответ-и и наказ-ию, поскольку уг.ый закон обращен только к вменяемым. К этой категории лиц, совершивших общ-о опасные деяния в состоянии невменяемости, могут быть применены лишь принудительные меры медицинского хар-ра.</w:t>
      </w:r>
    </w:p>
    <w:p>
      <w:pPr>
        <w:pStyle w:val="Normal"/>
        <w:ind w:firstLine="300"/>
        <w:jc w:val="both"/>
        <w:rPr/>
      </w:pPr>
      <w:r>
        <w:rPr>
          <w:rFonts w:eastAsia="Times New Roman Cyr" w:cs="Times New Roman Cyr"/>
          <w:sz w:val="16"/>
          <w:szCs w:val="16"/>
        </w:rPr>
        <w:t>Вторую категорию образуют лица, у кот-ых после соверш-я преступ-я наступило психическое расстройство, делаю</w:t>
        <w:softHyphen/>
        <w:t>щее невозможным либо назнач-е, либо исп-е наказ-ия. Стало быть, к этой категории относятся те, кто совершил преступ-е во вменяемом состоянии, а затем до суда, во время судебного разбирательства и постановления приговора либо исп-я наказ-ия заболел психическим расстройством, кот-ое привело к состоянию невменяемости. В период такого состо</w:t>
        <w:softHyphen/>
        <w:t>яния лицо, совершившее преступ-е, не м/б подверг</w:t>
        <w:softHyphen/>
        <w:t>нуто уг.ому наказ-ию, и к нему применяются только при</w:t>
        <w:softHyphen/>
        <w:t>нудительные меры медицинского хар-ра.</w:t>
      </w:r>
    </w:p>
    <w:p>
      <w:pPr>
        <w:pStyle w:val="Normal"/>
        <w:ind w:firstLine="320"/>
        <w:jc w:val="both"/>
        <w:rPr>
          <w:rFonts w:ascii="Times New Roman Cyr" w:hAnsi="Times New Roman Cyr" w:eastAsia="Times New Roman Cyr" w:cs="Times New Roman Cyr"/>
          <w:sz w:val="16"/>
          <w:szCs w:val="16"/>
        </w:rPr>
      </w:pPr>
      <w:r>
        <w:rPr>
          <w:rFonts w:eastAsia="Times New Roman Cyr" w:cs="Times New Roman Cyr"/>
          <w:sz w:val="16"/>
          <w:szCs w:val="16"/>
        </w:rPr>
        <w:t>Применительно к этим двум категориям лиц принудительное лечение м/б применено при наличии трех усл-й: а) соверш-е общ-о опасного деяния, предусмотренного одной из статей Особенной части действующего УК, б) наличие</w:t>
      </w:r>
    </w:p>
    <w:p>
      <w:pPr>
        <w:pStyle w:val="Normal"/>
        <w:jc w:val="both"/>
        <w:rPr/>
      </w:pPr>
      <w:r>
        <w:rPr>
          <w:rFonts w:eastAsia="Times New Roman Cyr" w:cs="Times New Roman Cyr"/>
          <w:sz w:val="16"/>
          <w:szCs w:val="16"/>
        </w:rPr>
        <w:t>у лица психического расстройства, не позволяющего ему отдавать отчет в своих действиях и руководить ими, то есть состояния невменяемости, и в) психическое состояние лица и характер совершенного им деяния, требующие применения принудитель</w:t>
        <w:softHyphen/>
        <w:t>ных мер медицинского хар-ра. Применение же их возможно лишь при доказанности всех трех усл-й. В конкр-ом случае Ш. был освобожден от уг.ой ответ-и и направлен на принудительное лечение. Суд признал, что Ш., обнаруживая признаки умственного недоразвития в виде дебильности, совер</w:t>
        <w:softHyphen/>
        <w:t>шил в состоянии невменяемости несколько общ-о опасных деяний - две кражи и 3 угона автотранспортных средств. Однако этот вывод суда не был подтвержден добытыми по делу доказательствами. По протесту прокурора президиум областного суда определение в отнош-и Ш. отменил, а дело возвратил на новое расследование'.</w:t>
      </w:r>
    </w:p>
    <w:p>
      <w:pPr>
        <w:pStyle w:val="Normal"/>
        <w:ind w:firstLine="300"/>
        <w:jc w:val="both"/>
        <w:rPr/>
      </w:pPr>
      <w:r>
        <w:rPr>
          <w:rFonts w:eastAsia="Times New Roman Cyr" w:cs="Times New Roman Cyr"/>
          <w:sz w:val="16"/>
          <w:szCs w:val="16"/>
        </w:rPr>
        <w:t>К третьей категории относятся лица, совершившие преступ-е в состоянии психического расстройства, не искл-его вменяемости. =&gt;, такие лица подлежат уг.ой ответ-и и при необходимости наказ-ию, поскольку они хотя и страдают психическим заболеванием, но явл. вменя</w:t>
        <w:softHyphen/>
        <w:t>емыми, то есть субъектами преступ-я, т.к. в достаточной степени отдают отчет в своих действиях и руководят своими поступками. В связи с психическим расстройством к ним могут быть применены принудительные меры медицинского хар-ра, что не исключает назнач-я им уг.ого наказ-ия за конкр-о совершенное преступ-е. Иначе говоря, принудитель</w:t>
        <w:softHyphen/>
        <w:t>ное лечение психического расстройства применяется к таким лицам наряду с уг.ым наказ-ием.</w:t>
      </w:r>
    </w:p>
    <w:p>
      <w:pPr>
        <w:pStyle w:val="Normal"/>
        <w:ind w:firstLine="300"/>
        <w:jc w:val="both"/>
        <w:rPr/>
      </w:pPr>
      <w:r>
        <w:rPr>
          <w:rFonts w:eastAsia="Times New Roman Cyr" w:cs="Times New Roman Cyr"/>
          <w:sz w:val="16"/>
          <w:szCs w:val="16"/>
        </w:rPr>
        <w:t>Наконец, к четвертой категории закон относит лица, совер</w:t>
        <w:softHyphen/>
        <w:t>шившие преступ-е во вменяемом состоянии, но нуждающиеся в принудительном лечении от алкоголизма, наркомании или ток-сикомании. Такие лица, безусловно, подлежат уг.ой ответ-и и наказ-ию. Принудительное лечение применяется к ним, так же как и к предыдущей категории, наряду с уг.ым наказ-ием.</w:t>
      </w:r>
    </w:p>
    <w:p>
      <w:pPr>
        <w:pStyle w:val="Normal"/>
        <w:ind w:firstLine="300"/>
        <w:jc w:val="both"/>
        <w:rPr/>
      </w:pPr>
      <w:r>
        <w:rPr>
          <w:rFonts w:eastAsia="Times New Roman Cyr" w:cs="Times New Roman Cyr"/>
          <w:sz w:val="16"/>
          <w:szCs w:val="16"/>
        </w:rPr>
        <w:t>В законе предусмотрено, что в отнош-и двух последних категорий лиц (совершивших преступ-е в состоянии вменяе</w:t>
        <w:softHyphen/>
        <w:t>мости, хотя и страдающих психическим расстройством, и психи</w:t>
        <w:softHyphen/>
        <w:t>чески здоровых лиц, нуждающихся в лечении в связи с алкого-</w:t>
      </w:r>
    </w:p>
    <w:p>
      <w:pPr>
        <w:pStyle w:val="Normal"/>
        <w:jc w:val="both"/>
        <w:rPr/>
      </w:pPr>
      <w:r>
        <w:rPr>
          <w:rFonts w:eastAsia="Times New Roman Cyr" w:cs="Times New Roman Cyr"/>
          <w:sz w:val="16"/>
          <w:szCs w:val="16"/>
        </w:rPr>
        <w:t>лизмом или наркоманией) суд может назначить наряду с наказ-ием принудительную меру медицинского хар-ра в виде ам</w:t>
        <w:softHyphen/>
        <w:t>булаторного принудительного наблюдения и лечения у психиатра (ч. 2 ст. 99 УК).</w:t>
      </w:r>
    </w:p>
    <w:p>
      <w:pPr>
        <w:pStyle w:val="Normal"/>
        <w:ind w:firstLine="300"/>
        <w:jc w:val="both"/>
        <w:rPr/>
      </w:pPr>
      <w:r>
        <w:rPr>
          <w:rFonts w:eastAsia="Times New Roman Cyr" w:cs="Times New Roman Cyr"/>
          <w:sz w:val="16"/>
          <w:szCs w:val="16"/>
        </w:rPr>
        <w:t>Уг. закон содержит весьма важное полож-е о том, что принудительные меры медицинского хар-ра лицам, указ.ым в части первой ст. 97 УК, назначаются только в случаях, когда психические расстройства связаны с возм-тью причи</w:t>
        <w:softHyphen/>
        <w:t>нения этими лицами иного существенного вреда либо с опаснос</w:t>
        <w:softHyphen/>
        <w:t>тью для себя или других лиц (ч. 2 ст. 97 УК).</w:t>
      </w:r>
    </w:p>
    <w:p>
      <w:pPr>
        <w:pStyle w:val="Normal"/>
        <w:jc w:val="both"/>
        <w:rPr/>
      </w:pPr>
      <w:r>
        <w:rPr>
          <w:rFonts w:eastAsia="Times New Roman Cyr" w:cs="Times New Roman Cyr"/>
          <w:sz w:val="16"/>
          <w:szCs w:val="16"/>
        </w:rPr>
        <w:t>=&gt;, применение принудительного лечения явл. пр.м суда, а не безоговорочной обязанностью. Оно может и должно применяться в двух случаях: когда лицо, помимо совершенного им общ-о опасного деяния или преступ-я в связи с психическим расстройством (либо алкоголизмом, наркоманией), способно причинить еще и др. существенный вред (напр., уничтожить имущество, поджечь дом) или по своему состоянию и поведению представ-ет опасность для само</w:t>
        <w:softHyphen/>
        <w:t>го себя или других лиц (вспышки агрессивности, неуправляе</w:t>
        <w:softHyphen/>
        <w:t>мость).</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Цели применения мер мед. хар-ра.</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ледует иметь в виду, что принудительные меры медицинского хар-ра уг.ым наказ-ием не явл. и элементов кары не содержат, не выражают отрицательной оценки от имени гос-ва действий лиц, страдающих психическим расстройством, не влекут судимости. Они имеют целями излечение лиц, страда</w:t>
        <w:softHyphen/>
        <w:t>ющих психическими заболеваниями, или улучшение их состоя-</w:t>
      </w:r>
    </w:p>
    <w:p>
      <w:pPr>
        <w:pStyle w:val="Normal"/>
        <w:jc w:val="both"/>
        <w:rPr/>
      </w:pPr>
      <w:r>
        <w:rPr>
          <w:rFonts w:eastAsia="Times New Roman Cyr" w:cs="Times New Roman Cyr"/>
          <w:sz w:val="16"/>
          <w:szCs w:val="16"/>
        </w:rPr>
        <w:t>ния, а также предупреждение соверш-я ими новых деяний, предусмотренных действующим УК. =&gt;, применение принудительных мер медицинского хар-ра преследует две цели. (1), это излечение психического заболевания, кот-ым страдает лицо, совершившее преступ-е либо общ-о опасное деяние. (2), предупреждение возможности соверш-я таким лицом новых прест-ых (общ-о опасных) действий.</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Виды принудит. мер мед. хар-ра.</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b/>
          <w:bCs/>
          <w:sz w:val="16"/>
          <w:szCs w:val="16"/>
        </w:rPr>
        <w:t>§ 2. Виды принудительных мер медицинского хар-ра</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Уг. закон (ст. 99 УК) называет следующие виды при</w:t>
        <w:softHyphen/>
        <w:t>нудительных мер медицинского хар-ра, кот-ые может назна</w:t>
        <w:softHyphen/>
        <w:t>чить суд:</w:t>
      </w:r>
    </w:p>
    <w:p>
      <w:pPr>
        <w:pStyle w:val="Normal"/>
        <w:ind w:firstLine="320"/>
        <w:jc w:val="both"/>
        <w:rPr>
          <w:rFonts w:ascii="Times New Roman Cyr" w:hAnsi="Times New Roman Cyr" w:eastAsia="Times New Roman Cyr" w:cs="Times New Roman Cyr"/>
          <w:sz w:val="16"/>
          <w:szCs w:val="16"/>
        </w:rPr>
      </w:pPr>
      <w:r>
        <w:rPr>
          <w:rFonts w:eastAsia="Times New Roman Cyr" w:cs="Times New Roman Cyr"/>
          <w:sz w:val="16"/>
          <w:szCs w:val="16"/>
        </w:rPr>
        <w:t>1) амбулаторное принудительное наблюдение и лечение у пси</w:t>
        <w:softHyphen/>
        <w:t>хиатра;</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2) принудительное лечение в психиатрическом стационаре общего типа;</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3) принудительное лечение в психиатрическом стационаре специализированного типа;</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4) принудительное лечение в психиатрическом стационаре специализированного типа с интенсивным наблюдением.</w:t>
      </w:r>
    </w:p>
    <w:p>
      <w:pPr>
        <w:pStyle w:val="Normal"/>
        <w:ind w:firstLine="300"/>
        <w:jc w:val="both"/>
        <w:rPr/>
      </w:pPr>
      <w:r>
        <w:rPr>
          <w:rFonts w:eastAsia="Times New Roman Cyr" w:cs="Times New Roman Cyr"/>
          <w:sz w:val="16"/>
          <w:szCs w:val="16"/>
        </w:rPr>
        <w:t>При этом лицам, кот-ые осуждены за преступ-я, совер</w:t>
        <w:softHyphen/>
        <w:t>шенные ими в состоянии вменяемости, но нуждающимся в лече</w:t>
        <w:softHyphen/>
        <w:t>нии от алкоголизма, наркомании или в лечении психических расстройств, не искл-их состояния вменяемости, суд наря</w:t>
        <w:softHyphen/>
        <w:t>ду с уг.ым наказ-ием может назначить принудительную меру медицинского хар-ра в виде амбулаторного принудитель</w:t>
        <w:softHyphen/>
        <w:t>ного наблюдения и лечения у психиатра (ч. 2 ст. 99 УК).</w:t>
      </w:r>
    </w:p>
    <w:p>
      <w:pPr>
        <w:pStyle w:val="Normal"/>
        <w:ind w:firstLine="300"/>
        <w:jc w:val="both"/>
        <w:rPr/>
      </w:pPr>
      <w:r>
        <w:rPr>
          <w:rFonts w:eastAsia="Times New Roman Cyr" w:cs="Times New Roman Cyr"/>
          <w:sz w:val="16"/>
          <w:szCs w:val="16"/>
        </w:rPr>
        <w:t>Первый вид принудительных мер медицинского хар-ра (ам</w:t>
        <w:softHyphen/>
        <w:t>булаторное принудительное наблюдение и лечение у психиатра) м/б назначен при наличии оснований, предусмотренных ст.й 97 УК (то есть лицам, совершившим общ-о опас</w:t>
        <w:softHyphen/>
        <w:t>ное деяние в состоянии невменяемости; совершившим во вменя</w:t>
        <w:softHyphen/>
        <w:t>емом состоянии преступ-е, а затем заболевшим психическим расстройством, искл-им назнач-е и исп-е наказ-ия; страдающим психическим расстройством, не искл-им вменяемости, и в этом состоянии совершившим преступ-е; вменяемым лицам, совершившим преступ-е, нуждающимся в лечении от алкоголизма и наркомании), если по своему психи</w:t>
        <w:softHyphen/>
        <w:t>ческому состоянию такое лицо не нуждается в помещении в психиатрический стационар (ст. 100 УК). =&gt;, данный вид принудительной меры медицинского хар-ра назначается в случаях, когда лицо не нуждается в спец-ых усл-ях для лечения, в постоянном уходе и в содержании в стационарных усл-ях и не представ-ет опасности для самого себя или других людей. Для такого лица достаточным считаются принудительное, то есть обязательное, периодическое наблюдение и лечение у врача-психиатра.</w:t>
      </w:r>
    </w:p>
    <w:p>
      <w:pPr>
        <w:pStyle w:val="Normal"/>
        <w:ind w:firstLine="300"/>
        <w:jc w:val="both"/>
        <w:rPr/>
      </w:pPr>
      <w:r>
        <w:rPr>
          <w:rFonts w:eastAsia="Times New Roman Cyr" w:cs="Times New Roman Cyr"/>
          <w:sz w:val="16"/>
          <w:szCs w:val="16"/>
        </w:rPr>
        <w:t>Второй вид принудительных мер медицинского хар-ра (принудительное лечение в психиатрическом стационаре общего типа) м/б назначен судом лицам, перечисленным в ст. 97 настоящего Кодекса, если характер психического расстройства лица требует таких усл-й лечения, содержания и наблюдения, кот-ые могут быть осуществлены только в психиатрическом стационаре (ч. 1 ст. 101 УК).</w:t>
      </w:r>
    </w:p>
    <w:p>
      <w:pPr>
        <w:pStyle w:val="Normal"/>
        <w:ind w:firstLine="280"/>
        <w:jc w:val="both"/>
        <w:rPr/>
      </w:pPr>
      <w:r>
        <w:rPr>
          <w:rFonts w:eastAsia="Times New Roman Cyr" w:cs="Times New Roman Cyr"/>
          <w:sz w:val="16"/>
          <w:szCs w:val="16"/>
        </w:rPr>
        <w:t>Закон опред-ет, что принудительное лечение в психиатри</w:t>
        <w:softHyphen/>
        <w:t>ческом стационаре общего типа м/б назначено судом лицу, кот-ое по своему психическому состоянию нуждается в стационарном лечении и наблюдении, но не требует интенсивно</w:t>
        <w:softHyphen/>
        <w:t>го наблюдения (ч. 2 ст. 100 УК). =&gt;, в стационар общего типа помещаются лица, кот-ым и по харак</w:t>
        <w:softHyphen/>
        <w:t>теру совершенного деяния, и по их психическому состоянию необходимо и достаточно больничное содержание и лечение в принудительном порядке.</w:t>
      </w:r>
    </w:p>
    <w:p>
      <w:pPr>
        <w:pStyle w:val="Normal"/>
        <w:ind w:firstLine="280"/>
        <w:jc w:val="both"/>
        <w:rPr/>
      </w:pPr>
      <w:r>
        <w:rPr>
          <w:rFonts w:eastAsia="Times New Roman Cyr" w:cs="Times New Roman Cyr"/>
          <w:sz w:val="16"/>
          <w:szCs w:val="16"/>
        </w:rPr>
        <w:t>Третий вид принудительных мер медицинского хар-ра (принудительное лечение в психиатрическом стационаре специа</w:t>
        <w:softHyphen/>
        <w:t>лизированного типа) м/б назначен лицам, кот-ые по своему психическому состоянию требуют постоянного наблюде</w:t>
        <w:softHyphen/>
        <w:t>ния (ч. 3 ст. 101 УК). В стационар специализированного типа обычно должны помещаться лица, кот-ые совершили общ-о опасное деяние, не связанное с посягат-вом на жизнь человека, и по своему психическому состоянию не представ-ют опасности ни для самого себя, ни для окружающих.</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Однако они нуждаются в содержании и лечении в больничных усл-ях и постоянном, то есть каждодневном, наблюдении за ними.</w:t>
      </w:r>
    </w:p>
    <w:p>
      <w:pPr>
        <w:pStyle w:val="Normal"/>
        <w:ind w:firstLine="280"/>
        <w:jc w:val="both"/>
        <w:rPr/>
      </w:pPr>
      <w:r>
        <w:rPr>
          <w:rFonts w:eastAsia="Times New Roman Cyr" w:cs="Times New Roman Cyr"/>
          <w:sz w:val="16"/>
          <w:szCs w:val="16"/>
        </w:rPr>
        <w:t>Четвертый вид принудительных мер медицинского хар-ра (принудительное лечение в психиатрическом стационаре специа</w:t>
        <w:softHyphen/>
        <w:t>лизированного типа с интенсивным наблюдением) м/б назначен лицам, кот-ые по своему психическому состоянию представ-ют опасность для себя или других лиц и требуют постоянного и интенсивного наблюдения (ч. четвертая ст. 101 УК). =&gt;, эта наи&gt; строгая мера принудительного лечения применяется в тех случаях, когда психика лица находится в таком состоянии, кот-ое делает возм-ть соверш-я им действий, опасных как для него самого (попытки самоубийства, членовредительство), так и для окружающих лиц (нападение, причинение телесных повреждений, попытка совершить убийст</w:t>
        <w:softHyphen/>
        <w:t>во, поджог и т.п.). Кроме того, показателем такой возможности служит обычно и характер совершенного таким лицом преступ-я или общ-о опасного деяния (убийство, бандитизм, разбой, тяжкие телесные повреждения, изнасилование и др.). Для таких лиц характерны стойкость психического расстройства и его частые рецидивы, ярко выраженное агрессивное поведение, вне</w:t>
        <w:softHyphen/>
        <w:t>запные вспышки злобы и т.п. Эти лица нуждаются в принуди</w:t>
        <w:softHyphen/>
        <w:t>тельном лечении, но в усл-ях, когда за ними ведется усиленное</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и строгое наблюдение, а усл-я их содержания в стационаре исключают возм-ть соверш-я действий, кот-ые причи</w:t>
        <w:softHyphen/>
        <w:t>нят существенный вред самому лицу, врачебному и обслуживаю</w:t>
        <w:softHyphen/>
        <w:t>щему персоналу, а также любым др. лицам либо создадут реальную угрозу причинения такого вреда.</w:t>
      </w:r>
    </w:p>
    <w:p>
      <w:pPr>
        <w:pStyle w:val="Normal"/>
        <w:jc w:val="both"/>
        <w:rPr/>
      </w:pPr>
      <w:r>
        <w:rPr>
          <w:rFonts w:eastAsia="Times New Roman Cyr" w:cs="Times New Roman Cyr"/>
          <w:sz w:val="16"/>
          <w:szCs w:val="16"/>
        </w:rPr>
        <w:t>К прекращ-ю применения принудительных мер медицин</w:t>
        <w:softHyphen/>
        <w:t>ского хар-ра в отнош-и этой последней категории лиц следует подходить с особой осторожностью. Как показывает ана</w:t>
        <w:softHyphen/>
        <w:t>лиз практики, среди признанных психически здоровыми из числа этих лиц достаточно частыми явл. случаи рецидивов преступ-й, в том числе тяжких и особо тяжких.</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Уг. ответ-ь несов/летн-их.</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Наказания несов/летн-их.</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b/>
          <w:bCs/>
          <w:sz w:val="16"/>
          <w:szCs w:val="16"/>
        </w:rPr>
        <w:t>§ 2. Уг. наказ-ие в отнош-и несов/летн-их</w:t>
      </w:r>
    </w:p>
    <w:p>
      <w:pPr>
        <w:pStyle w:val="Normal"/>
        <w:ind w:firstLine="300"/>
        <w:jc w:val="both"/>
        <w:rPr/>
      </w:pPr>
      <w:r>
        <w:rPr>
          <w:rFonts w:eastAsia="Times New Roman Cyr" w:cs="Times New Roman Cyr"/>
          <w:sz w:val="16"/>
          <w:szCs w:val="16"/>
        </w:rPr>
        <w:t>Обеспечение несов/летн-ему благоприятных усл-й, кот-ые "позволяли бы ему развиваться физ-и, умственно, нравственно, духовно и в социальном отнош-и здоровым и нормальным путем и в усл-ях свободы и достоинства", - обязанность общ-ва перед несов/летн-им (Принцип 2 Декларации прав ребенка 1959 г.). Совершение несовершеннолет-</w:t>
      </w:r>
    </w:p>
    <w:p>
      <w:pPr>
        <w:pStyle w:val="Normal"/>
        <w:jc w:val="both"/>
        <w:rPr/>
      </w:pPr>
      <w:r>
        <w:rPr>
          <w:rFonts w:eastAsia="Times New Roman Cyr" w:cs="Times New Roman Cyr"/>
          <w:sz w:val="16"/>
          <w:szCs w:val="16"/>
        </w:rPr>
        <w:t>ним преступ-я в опред-ой мере означает невыполнение обществом этой обязанности, что оказывает значительное влия</w:t>
        <w:softHyphen/>
        <w:t xml:space="preserve">ние на понимание "восстановления социальной справедливости" </w:t>
      </w:r>
      <w:r>
        <w:rPr>
          <w:rFonts w:eastAsia="Times New Roman Cyr" w:cs="Times New Roman Cyr"/>
          <w:b/>
          <w:bCs/>
          <w:sz w:val="16"/>
          <w:szCs w:val="16"/>
        </w:rPr>
        <w:t>как</w:t>
      </w:r>
      <w:r>
        <w:rPr>
          <w:rFonts w:eastAsia="Times New Roman Cyr" w:cs="Times New Roman Cyr"/>
          <w:sz w:val="16"/>
          <w:szCs w:val="16"/>
        </w:rPr>
        <w:t xml:space="preserve"> цели уг.ого наказ-ия. Восстановление справедливости заключается прежде всего в исправлении несов/летн-его. В меньшей степени уг.ое наказ-ие несов/летн-его подчинено цели общего предупреждения преступ-й, однако суд должен по возможности исключить дурное влияние несов/летн-его прест-ика на его сверстников.</w:t>
      </w:r>
    </w:p>
    <w:p>
      <w:pPr>
        <w:pStyle w:val="Normal"/>
        <w:ind w:firstLine="300"/>
        <w:jc w:val="both"/>
        <w:rPr/>
      </w:pPr>
      <w:r>
        <w:rPr>
          <w:rFonts w:eastAsia="Times New Roman Cyr" w:cs="Times New Roman Cyr"/>
          <w:sz w:val="16"/>
          <w:szCs w:val="16"/>
        </w:rPr>
        <w:t>Исправление и предупреждение преступ-й - единствен</w:t>
        <w:softHyphen/>
        <w:t>ные цели уг.ого наказ-ия в отнош-и несов/летн-их, реализация их вполне восстанавливает нарушенную социаль</w:t>
        <w:softHyphen/>
        <w:t>ную справедливость.</w:t>
      </w:r>
    </w:p>
    <w:p>
      <w:pPr>
        <w:pStyle w:val="Normal"/>
        <w:ind w:firstLine="300"/>
        <w:jc w:val="both"/>
        <w:rPr/>
      </w:pPr>
      <w:r>
        <w:rPr>
          <w:rFonts w:eastAsia="Times New Roman Cyr" w:cs="Times New Roman Cyr"/>
          <w:sz w:val="16"/>
          <w:szCs w:val="16"/>
        </w:rPr>
        <w:t>Уг. наказ-ие - древний и традиционный институт - в своей реализации лишь отчасти опред-ется новейшими идея</w:t>
        <w:softHyphen/>
        <w:t>ми в области уг.ой политики. Почва, на кот-ой покоится этот институт, уходит в глубину веков, и в фактическом содержа</w:t>
        <w:softHyphen/>
        <w:t>нии уг.ого наказ-ия можно увидеть отзвуки идеологии возмездия и устрашения. Поэтому отличие этического содержа</w:t>
        <w:softHyphen/>
        <w:t>ния наказ-ия и его целей применительно к несов/летн-е</w:t>
        <w:softHyphen/>
        <w:t>му предполагает необходимость спец-ых норм, регулирую</w:t>
        <w:softHyphen/>
        <w:t>щих особенности уг.о-пр.вых последствий преступ-я, совершенного несов/летн-им.</w:t>
      </w:r>
    </w:p>
    <w:p>
      <w:pPr>
        <w:pStyle w:val="Normal"/>
        <w:ind w:firstLine="300"/>
        <w:jc w:val="both"/>
        <w:rPr/>
      </w:pPr>
      <w:r>
        <w:rPr>
          <w:rFonts w:eastAsia="Times New Roman Cyr" w:cs="Times New Roman Cyr"/>
          <w:sz w:val="16"/>
          <w:szCs w:val="16"/>
        </w:rPr>
        <w:t>Поскольку цели общ-ого реагирования на соверш-е несов/летн-им преступ-я - цели сугубо утилитарные, наилучшим способом реагирования явл. применение спец-ых мер, для достижения этих целей разработанных. Такими мерами явл. принудительные меры воспитательного воздей</w:t>
        <w:softHyphen/>
        <w:t>ствия, не являющиеся уг.ым наказ-ием. Пленум Верховно</w:t>
        <w:softHyphen/>
        <w:t>го Суда РСФСР в п. II постановления от 22 декабря 1990 г. № 5 (деист, в ред. постановления от 21 декабря 1993 г. № II) "О судебной практике по делам о преступ-ях несов/летн-их и о вовлечении их в прест-ую и иную антиобщ-ую деятельность" указал, что "суды не должны допускать случаев применения уг.ого наказ-ия к несов/летн-им, со</w:t>
        <w:softHyphen/>
        <w:t>вершившим преступ-я, не представ-ющие большой общ-ой опасности, если их исправление и перевоспитание м/б достигнуто путем применения принудительных мер воспи</w:t>
        <w:softHyphen/>
        <w:t>тательного хар-ра".</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Однако понимание исправления в качестве осн-ой цели наказ-ия несов/летн-их ни в коем случае не исключает применения строгих наказ-ий к несов/летн-им, совер</w:t>
        <w:softHyphen/>
        <w:t>шившим тяжкие преступ-я, характер кот-ых свидетельствует</w:t>
      </w:r>
      <w:r>
        <w:br w:type="page"/>
      </w:r>
    </w:p>
    <w:p>
      <w:pPr>
        <w:pStyle w:val="Normal"/>
        <w:jc w:val="both"/>
        <w:rPr/>
      </w:pPr>
      <w:r>
        <w:rPr>
          <w:rFonts w:eastAsia="Times New Roman Cyr" w:cs="Times New Roman Cyr"/>
          <w:sz w:val="16"/>
          <w:szCs w:val="16"/>
        </w:rPr>
        <w:t>о значительной ценностной дезориентации несов/летн-е</w:t>
        <w:softHyphen/>
        <w:t>го. В этом случае безнаказ-ность может оказать развращающее влияние на несов/летн-его, вызовет у него чувство безответ-и (особенно в тех случаях, когда несов/летн-ий не раскаивается в соверш-и преступ-я). Необходимо отметить и то обстоят-во, что разумное наказ-ие позволяет несов/летн-ему, совершившему тяжкое преступ-е, луч</w:t>
        <w:softHyphen/>
        <w:t>шим образом восстановить свой соц-й статус. "Искупление вины" не явл. целью уг.ой политики гос-ва, одна</w:t>
        <w:softHyphen/>
        <w:t>ко остается пр.м прест-ика, предпосылкой его ресоциализа-ции. *К несов/летн-им, совершившим тяжкие преступ-я, должны в необходимых случаях применяться строгие меры наказ-ия, - разъяснил Пленум Верховного Суда РСФСР в п. 10 постановления от 25 декабря 1990 г. - Обсуждая вопрос о при</w:t>
        <w:softHyphen/>
        <w:t>менении таких мер наказ-ия, суды обязаны... учитывать не только характер и степень общ-ой опасности совершенно</w:t>
        <w:softHyphen/>
        <w:t>го преступ-я, но и личность виновного и обстоят-ва дела, смягчающие и отягчающие ответ-ь, а также причины и усл-я, способствовавшие соверш-ю преступ-я".</w:t>
      </w:r>
    </w:p>
    <w:p>
      <w:pPr>
        <w:pStyle w:val="Normal"/>
        <w:ind w:firstLine="280"/>
        <w:jc w:val="both"/>
        <w:rPr/>
      </w:pPr>
      <w:r>
        <w:rPr>
          <w:rFonts w:eastAsia="Times New Roman Cyr" w:cs="Times New Roman Cyr"/>
          <w:sz w:val="16"/>
          <w:szCs w:val="16"/>
        </w:rPr>
        <w:t>Особенности психики несов/летн-его и его социально</w:t>
        <w:softHyphen/>
        <w:t>го статуса предполагают особенности применяемых к нему мер уг.ого наказ-ия: меры эти &gt; мягкие, в большей степени ориентированы на воспитательное воздействие и отражают усл-я жизни несов/летн-его в обществе. К несов/летн-им не применяются наи&gt; суровые меры уг.ого наказ-ия (смертная казнь и пожизненное лиш-е свободы), уг.ый закон не предусматривает применения к несов/летн-им наказ-ий, применение кот-ых невозможно или неце</w:t>
        <w:softHyphen/>
        <w:t>лесообразно ввиду особенностей социального статуса несов/летн-его (лиш-е пр. занимать опред-ые должнос</w:t>
        <w:softHyphen/>
        <w:t>ти, конфискация имущества, ограничение свободы и наказ-ия, применяемые к военнослужащим). Видами наказ-ия, назначае</w:t>
        <w:softHyphen/>
        <w:t>мыми несов/летн-им, явл. в соотв. со ст. 88 УК: а) штраф;</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б) лиш-е пр. заниматься опред-ой деятельностью; в) обязательные работы. 1) исправит-е работы; д) арест;</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е) лиш-е свободы на опред-ый срок. Штраф несов/летн-им назначается в размере от 10 до 500 минимальных размеров оплаты труда или в размере заработ-</w:t>
      </w:r>
    </w:p>
    <w:p>
      <w:pPr>
        <w:pStyle w:val="Normal"/>
        <w:jc w:val="both"/>
        <w:rPr/>
      </w:pPr>
      <w:r>
        <w:rPr>
          <w:rFonts w:eastAsia="Times New Roman Cyr" w:cs="Times New Roman Cyr"/>
          <w:sz w:val="16"/>
          <w:szCs w:val="16"/>
        </w:rPr>
        <w:t>ной платы или иного дохода несов/летн-его за период от двух недель до шести месяцев. Штраф назначается несов/летн-ему только при наличии у него самостоятельного заработка или имущества, на кот-ое м/б обращено взыскание. Имущество это должно принадлежать несов/летн-ему на праве собственности, т.е. должно быть им приобретено пр.мер</w:t>
        <w:softHyphen/>
        <w:t>но (см. ст. 218 ГК). Определяя размер штрафа, суд должен учи</w:t>
        <w:softHyphen/>
        <w:t>тывать, что это наказ-ие не должно препятствовать ресоциали-зации несов/летн-его, кот-ый не должен лишаться необ</w:t>
        <w:softHyphen/>
        <w:t>ходимых для нормальной жизни материальных благ.</w:t>
      </w:r>
    </w:p>
    <w:p>
      <w:pPr>
        <w:pStyle w:val="Normal"/>
        <w:ind w:firstLine="300"/>
        <w:jc w:val="both"/>
        <w:rPr/>
      </w:pPr>
      <w:r>
        <w:rPr>
          <w:rFonts w:eastAsia="Times New Roman Cyr" w:cs="Times New Roman Cyr"/>
          <w:sz w:val="16"/>
          <w:szCs w:val="16"/>
        </w:rPr>
        <w:t>В соотв. с ч.ю третьей ст. 88 УК обязательные рабо</w:t>
        <w:softHyphen/>
        <w:t>ты назначаются на срок от 40 до 160 часов, заключаются в выполнении работ, посильных для несов/летн-его, и ис</w:t>
        <w:softHyphen/>
        <w:t>полняются им в свободное от учебы или осн-ой работы время. Продолжительность исп-я данного вида наказ-ий лицами в возрасте до 15 лет не может превышать двух часов в день, а лицами в возрасте от 15 до 16 лет - трех часов в день. Применяя это наказ-ие, суд должен учитывать, что "свободное от учебы время" не включает время, необходимое несов/летн-ему для самоподготовки, выполнения домашних заданий, следует учитывать и факт дополнительного обучения несов/летн-его (музыкальные школы, языковые курсы, спортивные секции и т.п.). При назнач-и этого наказ-ия работающему несов/летн-ему необходимо учитывать характер и тяжесть труда его по месту осн-ой работы.</w:t>
      </w:r>
    </w:p>
    <w:p>
      <w:pPr>
        <w:pStyle w:val="Normal"/>
        <w:ind w:firstLine="300"/>
        <w:jc w:val="both"/>
        <w:rPr/>
      </w:pPr>
      <w:r>
        <w:rPr>
          <w:rFonts w:eastAsia="Times New Roman Cyr" w:cs="Times New Roman Cyr"/>
          <w:sz w:val="16"/>
          <w:szCs w:val="16"/>
        </w:rPr>
        <w:t>Исправительные работы назначаются несов/летн-им на срок до одного года. Наказание это применяется только к рабо</w:t>
        <w:softHyphen/>
        <w:t>тающим несов/летн-им. Данное наказ-ие по возможнос</w:t>
        <w:softHyphen/>
        <w:t>ти не должно препятствовать социальному развитию несов/летн-его (выбор др., &gt; квалифицированной работы, по</w:t>
        <w:softHyphen/>
        <w:t>ступление в учебное заведение и т.п.).</w:t>
      </w:r>
    </w:p>
    <w:p>
      <w:pPr>
        <w:pStyle w:val="Normal"/>
        <w:ind w:firstLine="260"/>
        <w:jc w:val="both"/>
        <w:rPr/>
      </w:pPr>
      <w:r>
        <w:rPr>
          <w:rFonts w:eastAsia="Times New Roman Cyr" w:cs="Times New Roman Cyr"/>
          <w:sz w:val="16"/>
          <w:szCs w:val="16"/>
        </w:rPr>
        <w:t>Арест назначается несов/летн-им, достигшим возраста 16 лет к моменту вынесения приговора, на срок от 1 до 6 месяцев. Назначая несов/летн-ему арест, суд должен учитывать то обстоят-во, что данная мера по возможности не должна вредить учебе несов/летн-его.</w:t>
      </w:r>
    </w:p>
    <w:p>
      <w:pPr>
        <w:pStyle w:val="Normal"/>
        <w:ind w:firstLine="280"/>
        <w:jc w:val="both"/>
        <w:rPr>
          <w:rFonts w:ascii="Times New Roman Cyr" w:hAnsi="Times New Roman Cyr" w:eastAsia="Times New Roman Cyr" w:cs="Times New Roman Cyr"/>
          <w:sz w:val="16"/>
          <w:szCs w:val="16"/>
        </w:rPr>
      </w:pPr>
      <w:r>
        <w:rPr>
          <w:rFonts w:eastAsia="Times New Roman Cyr" w:cs="Times New Roman Cyr"/>
          <w:sz w:val="16"/>
          <w:szCs w:val="16"/>
        </w:rPr>
        <w:t>Лишение свободы назначается несов/летн-им осужден</w:t>
        <w:softHyphen/>
        <w:t>ным на срок не свыше десяти лет и отбывается:</w:t>
      </w:r>
    </w:p>
    <w:p>
      <w:pPr>
        <w:pStyle w:val="Normal"/>
        <w:ind w:firstLine="300"/>
        <w:jc w:val="both"/>
        <w:rPr/>
      </w:pPr>
      <w:r>
        <w:rPr>
          <w:rFonts w:eastAsia="Times New Roman Cyr" w:cs="Times New Roman Cyr"/>
          <w:sz w:val="16"/>
          <w:szCs w:val="16"/>
        </w:rPr>
        <w:t>несов/летн-ими мужского пола, осужденными впервые к лиш-ю свободы, а также несов/летн-ими женского пола - в воспитательных колониях общего режима; несов/летн-ими мужского пола, ранее отбывавшими</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наказ-ие в виде лиш-я свободы, - в колониях усиленного режима.</w:t>
      </w:r>
    </w:p>
    <w:p>
      <w:pPr>
        <w:pStyle w:val="Normal"/>
        <w:ind w:firstLine="300"/>
        <w:jc w:val="both"/>
        <w:rPr/>
      </w:pPr>
      <w:r>
        <w:rPr>
          <w:rFonts w:eastAsia="Times New Roman Cyr" w:cs="Times New Roman Cyr"/>
          <w:sz w:val="16"/>
          <w:szCs w:val="16"/>
        </w:rPr>
        <w:t>Пленум Верховного Суда РСФСР в п. 10 постановления от 25 декабря 1990 г. № 5 разъяснил: "Суд вправе принять реш-е о назнач-и несов/летн-ему наказ-ия в виде лиш-я свободы только тогда, когда исправление и перевоспитание его невозможны без изоляции от общ-ва. Следует исключить из судебной практики случаи необоснованного назнач-я несов/летн-им наказ-ия в виде лиш-я свободы на краткие сроки, когда в соотв. с законом к ним м/б приме</w:t>
        <w:softHyphen/>
        <w:t>нено наказ-ие, не связанное с лиш-ем свободы". П. 12 того же постановления указывал на обязанность судов обсудить возм-ть отсрочки исп-я приговора при осуждении несов/летн-его к лиш-ю свободы и наличии формальных оснований применения отсрочки'. Единственным видом услов</w:t>
        <w:softHyphen/>
        <w:t>ного освоб-я от наказ-ия при вынесении приговора в новом УК явл. условное осуждение (ст. 73), поэтому при назнач-и наказ-ия и наличии формальных оснований для условного осуждения суду целесообразно обсудить возм-ть применения ст. 73 УК к несов/летн-ему.</w:t>
      </w:r>
    </w:p>
    <w:p>
      <w:pPr>
        <w:pStyle w:val="Normal"/>
        <w:ind w:firstLine="300"/>
        <w:jc w:val="both"/>
        <w:rPr/>
      </w:pPr>
      <w:r>
        <w:rPr>
          <w:rFonts w:eastAsia="Times New Roman Cyr" w:cs="Times New Roman Cyr"/>
          <w:sz w:val="16"/>
          <w:szCs w:val="16"/>
        </w:rPr>
        <w:t>В соотв. с ч.ю седьмой ст. 88 УК "суд может дать указание органу, исполняющему наказ-ие, об учете при обраще</w:t>
        <w:softHyphen/>
        <w:t>нии с несов/летн-им осужденным опред-ых особен</w:t>
        <w:softHyphen/>
        <w:t>ностей его личности". Такими особенностями могут быть, напр., особенности психики несов/летн-его, физ-ая слабость и плохое состояние здоровья, способности и склонности к опред-ому виду деятельности, целесообразность приобре</w:t>
        <w:softHyphen/>
        <w:t>тения той или иной профессии и т.п.</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т. 86 УК не предусматривает спец-ых норм о замене одного вида наказ-ия др. в случае злостного уклонения от отбывания наказ-ия. Такая замена применяется к несов/летн-им на основании общих норм, предусмотренных ст.ми 46,49,50 УК.</w:t>
      </w:r>
    </w:p>
    <w:p>
      <w:pPr>
        <w:pStyle w:val="Normal"/>
        <w:jc w:val="both"/>
        <w:rPr/>
      </w:pPr>
      <w:r>
        <w:rPr>
          <w:rFonts w:eastAsia="Times New Roman Cyr" w:cs="Times New Roman Cyr"/>
          <w:sz w:val="16"/>
          <w:szCs w:val="16"/>
        </w:rPr>
        <w:t>Особенности назнач-я наказ-ия несов/летн-им предусмотрены ст. 89 УК. Руководствуясь общими началами назнач-я наказ-ия, суд. назначая наказ-ие несов/летн-ему, учитывает усл-я его жизни и воспитания, уровень пси</w:t>
        <w:softHyphen/>
        <w:t>хического развития, иные особенности личности, а также влия</w:t>
        <w:softHyphen/>
        <w:t>ние на него старших по возрасту лиц. Справедливым наказ-ием в отнош-и несов/летн-е-</w:t>
      </w:r>
    </w:p>
    <w:p>
      <w:pPr>
        <w:pStyle w:val="Normal"/>
        <w:jc w:val="both"/>
        <w:rPr/>
      </w:pPr>
      <w:r>
        <w:rPr>
          <w:rFonts w:eastAsia="Times New Roman Cyr" w:cs="Times New Roman Cyr"/>
          <w:sz w:val="16"/>
          <w:szCs w:val="16"/>
        </w:rPr>
        <w:t>го явл. наказ-ие, наилучшим образом обеспечивающее его исправление. При этом наказ-ие не должно быть чрезмерно строгим - несов/летн-ий возраст как обстоят-во, смягчающее наказ-ие, учитывается в совокупности с др.и обстоят-вами, смягчающими наказ-и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Учитывая усл-я жизни и воспитания несов/летн-его, особенности его личности и влияние на него старших по возрасту лиц, суд выявляет:</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какой мере эти обстоят-ва обуславливают смягчение наказ-ия несов/летн-ему, с тем чтобы наказ-ие не было чрезмерно строгим;</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аким образом эти обстоят-ва влияют на возм-ть исправления несов/летн-его.</w:t>
      </w:r>
    </w:p>
    <w:p>
      <w:pPr>
        <w:pStyle w:val="Normal"/>
        <w:ind w:firstLine="300"/>
        <w:jc w:val="both"/>
        <w:rPr/>
      </w:pPr>
      <w:r>
        <w:rPr>
          <w:rFonts w:eastAsia="Times New Roman Cyr" w:cs="Times New Roman Cyr"/>
          <w:sz w:val="16"/>
          <w:szCs w:val="16"/>
        </w:rPr>
        <w:t>Успешное исправление несов/летн-его прест-ика предполагает наличие комплекса соц-х и экон-ческих усл-й, необходимых для нормального вхождения его в общест</w:t>
        <w:softHyphen/>
        <w:t>во. Среди этих усл-й можно отметить возм-ть общения несов/летн-его в социально здоровой среде, отсутствие вредных влияний, возм-ть получения несов/летн-им профессии и занятия пр.мерной деятельностью, удовлетворяю</w:t>
        <w:softHyphen/>
        <w:t>щей материальные и духовные потребности несов/летн-е</w:t>
        <w:softHyphen/>
        <w:t>го. Отсутствие необходимых усл-й не означает возможности назнач-я несов/летн-ему несправедливо строгого наказ-ия, не соответствующего характеру и общ-ой опасности преступ-я. В этом случае в соотв. с законом суд должен принять возможные меры по устранению причин и усл-й преступ-я.</w:t>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Освоб-е от уг. ответ-ти несов/летн-их.</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b/>
          <w:bCs/>
          <w:sz w:val="16"/>
          <w:szCs w:val="16"/>
        </w:rPr>
        <w:t>§ 3. Освоб-е несов/летн-его от уг.ой ответ-и и наказ-ия. Судимость и ее погашени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 несов/летн-им применяются как общие виды освоб-я от уг.ой ответ-и и наказ-ия, так и спец-ые виды освоб-я от уг.ой ответ-и и наказ-ия несов/летн-их. При применении первых учиты</w:t>
        <w:softHyphen/>
        <w:t>ваются особенности их применения к несов/летн-им.</w:t>
      </w:r>
    </w:p>
    <w:p>
      <w:pPr>
        <w:pStyle w:val="Normal"/>
        <w:jc w:val="both"/>
        <w:rPr/>
      </w:pPr>
      <w:r>
        <w:rPr>
          <w:rFonts w:eastAsia="Times New Roman Cyr" w:cs="Times New Roman Cyr"/>
          <w:sz w:val="16"/>
          <w:szCs w:val="16"/>
        </w:rPr>
        <w:t>Несовершеннолетний м/б освобожден от уг.ой ответ-и по общим нормам в связи с деятельным раская</w:t>
        <w:softHyphen/>
        <w:t>нием (ст. 75 УК), в связи с примирением с потерпевшим (ст. 76), в связи с изм-ем обстановки (ст. 77), в связи с истечением сроков давности (ст. 78). В соотв. со ст. 94 УК срок давности, предусмотренный</w:t>
      </w:r>
      <w:r>
        <w:br w:type="page"/>
      </w:r>
    </w:p>
    <w:p>
      <w:pPr>
        <w:pStyle w:val="Normal"/>
        <w:jc w:val="both"/>
        <w:rPr/>
      </w:pPr>
      <w:r>
        <w:rPr>
          <w:rFonts w:eastAsia="Times New Roman Cyr" w:cs="Times New Roman Cyr"/>
          <w:sz w:val="16"/>
          <w:szCs w:val="16"/>
        </w:rPr>
        <w:t>ст. 78 УК, при освоб-и несов/летн-их от уг.ой ответ-и или от наказ-ия сокращается наполовину. Часть четвертая ст. 79 УК устанавливает норму о применении сроков давности клипу, совершившему преступ-е, наказуемое смертной казнью или пожизненным лиш-ем свободы, по ус</w:t>
        <w:softHyphen/>
        <w:t>мотрению суда. Эта норма не применяется к несов/летн-ему, поскольку несов/летн-ему не м/б назначено наказ-ие в виде смертной казни или пожизненного лиш-я свободы. Не применяется к несов/летн-им и ч. пятая ст. 78, поскольку несов/летн-ие не несут ответ-и за указ.ые в этой ст. преступ-я. =&gt;, макси</w:t>
        <w:softHyphen/>
        <w:t>мальный срок давности уг.ой ответ-и несов/летн-его - 7,5 года. Истечение сроков давности, установленных ст.ми 78 и 94 в отнош-и несов/летн-его, не препят</w:t>
        <w:softHyphen/>
        <w:t>ствует возбуждению уг.ого дела по факту соверш-я преступ-я п производству необходимых действий для установле</w:t>
        <w:softHyphen/>
        <w:t>ния истины по делу, в частности, установления возможного участия в преступ-и взрослых лиц. Предусмотренные ст. 94 сокращенные сроки давности могут быть применены при нали</w:t>
        <w:softHyphen/>
        <w:t>чии оснований, предусмотренных ст. 96 УК, к лицам в возрасте от 18 до 20 лет. При этом суд должен учитывать, что преступ-е было совершено лицом, психически и социально незрелым ввиду юного возраста. Возрастной характер этой незрелости должен быть достаточно очевиден ко времени реш-я судом вопроса о применении ст. 96 УК.</w:t>
      </w:r>
    </w:p>
    <w:p>
      <w:pPr>
        <w:pStyle w:val="Normal"/>
        <w:ind w:firstLine="300"/>
        <w:jc w:val="both"/>
        <w:rPr/>
      </w:pPr>
      <w:r>
        <w:rPr>
          <w:rFonts w:eastAsia="Times New Roman Cyr" w:cs="Times New Roman Cyr"/>
          <w:sz w:val="16"/>
          <w:szCs w:val="16"/>
        </w:rPr>
        <w:t>Несовершеннолетний м/б освобожден от наказ-ия по общим нормам об условном осуждении (ст. 73, 74 УК), услов</w:t>
        <w:softHyphen/>
        <w:t>но-досрочном освоб-и и замене неотбытой части наказ-ия &gt; мягким (ст. 79, 80), освоб-и от наказ-ия в связи с болезнью (ст. 81), отсрочке отбывания наказ-ия бере</w:t>
        <w:softHyphen/>
        <w:t>менным женщинам и женщинам, имеющим малолетних детей (ст. 82), освоб-и в связи с истечением сроков давности исп-я приговора (ст. 83).</w:t>
      </w:r>
    </w:p>
    <w:p>
      <w:pPr>
        <w:pStyle w:val="Normal"/>
        <w:ind w:firstLine="300"/>
        <w:jc w:val="both"/>
        <w:rPr/>
      </w:pPr>
      <w:r>
        <w:rPr>
          <w:rFonts w:eastAsia="Times New Roman Cyr" w:cs="Times New Roman Cyr"/>
          <w:sz w:val="16"/>
          <w:szCs w:val="16"/>
        </w:rPr>
        <w:t>Условное осуждение целесообразно применять к совершенно</w:t>
        <w:softHyphen/>
        <w:t>летним и близким к достижению совершеннолетия лицам, совер</w:t>
        <w:softHyphen/>
        <w:t>шившим преступ-е до достижения совершеннолетия, если, назначив наказ-ие в виде исправит-х работ или лиш-я свободы, суд придет к выводу о возможности исправления осуж</w:t>
        <w:softHyphen/>
        <w:t>денного без отбывания наказ-и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т. 93 УК устанавливает сокращенные сроки, после отбы</w:t>
        <w:softHyphen/>
        <w:t>тия кот-ых несов/летн-ий м/б условно-досрочно освобожден от отбывания наказ-ия. Условно-досрочное осво-</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бождение от отбывания наказ-ия м/б применено к несов/летн-им, осужденным к исправит-м работам или к лиш-ю свободы, после фактического отбыти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а) не &lt; одной трети срока наказ-ия, назначенного судом за преступ-е небольшой или средней тяжес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б) не &lt; половины срока наказ-ия, назначенного судом за тяжкое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не &lt; двух третей срока наказ-ия, назначенного судом за особо тяжкое преступ-е.</w:t>
      </w:r>
    </w:p>
    <w:p>
      <w:pPr>
        <w:pStyle w:val="Normal"/>
        <w:ind w:firstLine="300"/>
        <w:jc w:val="both"/>
        <w:rPr/>
      </w:pPr>
      <w:r>
        <w:rPr>
          <w:rFonts w:eastAsia="Times New Roman Cyr" w:cs="Times New Roman Cyr"/>
          <w:sz w:val="16"/>
          <w:szCs w:val="16"/>
        </w:rPr>
        <w:t>На несов/летн-их распространяются предусмотренные в ст. 80 УК общие нормы об основании применения условно-досрочного освоб-я (ч. 1 ст. 80), о возложении на условно-досрочно освобожденного опред-ых обязанностей (ч. 2), об обязательном минимальном сроке отбытия наказ-ия (ч. четвертая) и о применении условно-досрочного освоб-я к лицам, ранее условно-досрочно освобождавшим</w:t>
        <w:softHyphen/>
        <w:t>ся (п. "в" части третьей), о контроле за поведением условно-до</w:t>
        <w:softHyphen/>
        <w:t>срочно освобожденного (ч. шестая), об отмене условно-до</w:t>
        <w:softHyphen/>
        <w:t>срочного освоб-я иназнач-и наказ-ия в случае соверш-я условно-досрочно освобожденным нового преступ-я в течение неотбытой части наказ-ия (ч. седьма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т. 94 предусматривает применение к несов/летн-им сокращенных наполовину сроков давности исп-я об</w:t>
        <w:softHyphen/>
        <w:t>винительного приговора.</w:t>
      </w:r>
    </w:p>
    <w:p>
      <w:pPr>
        <w:pStyle w:val="Normal"/>
        <w:ind w:firstLine="300"/>
        <w:jc w:val="both"/>
        <w:rPr/>
      </w:pPr>
      <w:r>
        <w:rPr>
          <w:rFonts w:eastAsia="Times New Roman Cyr" w:cs="Times New Roman Cyr"/>
          <w:sz w:val="16"/>
          <w:szCs w:val="16"/>
        </w:rPr>
        <w:t>Предусмотренные ст.ми 93 и 94 особенности освоб-я от наказ-ия несов/летн-их могут применяться и к лицам, совершившим преступ-е в возрасте от 18 до 20 лет, при наличии оснований, предусмотренных ст. 96 УК.</w:t>
      </w:r>
    </w:p>
    <w:p>
      <w:pPr>
        <w:pStyle w:val="Normal"/>
        <w:ind w:firstLine="300"/>
        <w:jc w:val="both"/>
        <w:rPr/>
      </w:pPr>
      <w:r>
        <w:rPr>
          <w:rFonts w:eastAsia="Times New Roman Cyr" w:cs="Times New Roman Cyr"/>
          <w:sz w:val="16"/>
          <w:szCs w:val="16"/>
        </w:rPr>
        <w:t>К несов/летн-им, как и к взрослым прест-икам, могут применяться амнистия и помиловани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Наряду с общими видами освоб-я от уг.ой ответ-и и наказ-ия в отнош-и несов/летн-их пред</w:t>
        <w:softHyphen/>
        <w:t>усмотрены спец-ые виды:</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 </w:t>
      </w:r>
      <w:r>
        <w:rPr>
          <w:rFonts w:eastAsia="Times New Roman Cyr" w:cs="Times New Roman Cyr"/>
          <w:sz w:val="16"/>
          <w:szCs w:val="16"/>
        </w:rPr>
        <w:t>-  условное освоб-е от уг.ой ответ-и с назнач-ем принудительных мер воспитательного воздействия (ст. 90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 </w:t>
      </w:r>
      <w:r>
        <w:rPr>
          <w:rFonts w:eastAsia="Times New Roman Cyr" w:cs="Times New Roman Cyr"/>
          <w:sz w:val="16"/>
          <w:szCs w:val="16"/>
        </w:rPr>
        <w:t>-  освоб-е от наказ-ия с применением принудительных мер воспитательного воздействия, предусмотренных ч.ю вто</w:t>
        <w:softHyphen/>
        <w:t>рой ст. 90 УК (ч. 2 ст. 92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 </w:t>
      </w:r>
      <w:r>
        <w:rPr>
          <w:rFonts w:eastAsia="Times New Roman Cyr" w:cs="Times New Roman Cyr"/>
          <w:sz w:val="16"/>
          <w:szCs w:val="16"/>
        </w:rPr>
        <w:t>-  освоб-е от наказ-ия с помещением в спец-ое воспитательное или лечебно-воспитательное учреждение для несов/летн-их (ч. 2 ст. 92 УК).</w:t>
      </w:r>
      <w:r>
        <w:br w:type="page"/>
      </w:r>
    </w:p>
    <w:p>
      <w:pPr>
        <w:pStyle w:val="Normal"/>
        <w:ind w:firstLine="300"/>
        <w:jc w:val="both"/>
        <w:rPr/>
      </w:pPr>
      <w:r>
        <w:rPr>
          <w:rFonts w:eastAsia="Times New Roman Cyr" w:cs="Times New Roman Cyr"/>
          <w:sz w:val="16"/>
          <w:szCs w:val="16"/>
        </w:rPr>
        <w:t>Все спец-ые виды освоб-я несов/летн-их от уг.ой ответ-и и наказ-ия связаны с применением принудительных мер воспитательного воздействия. Предусмот</w:t>
        <w:softHyphen/>
        <w:t>ренные уг.ым законом принудительные меры воспитатель</w:t>
        <w:softHyphen/>
        <w:t>ного воздействия - это не являющиеся уг.ым наказ-ием меры гос-венного принуждения, применяемые к несов/летн-им, совершившим преступ-я небольшой или сред</w:t>
        <w:softHyphen/>
        <w:t>ней тяжести, с целью их исправления. Принудительные меры воспитательного воздействия могут применяться по общему пра</w:t>
        <w:softHyphen/>
        <w:t>вилу к лицам, не достигшим совершеннолетия. Нецелесообразно применять эти меры к лицам, хотя и совершившим преступ-е до наступления совершеннолетия, но достигшим его к моменту реш-я вопроса о применении этих мер. Совершеннолетие явл. важным фактом в жизни лица, достигшее совершенноле</w:t>
        <w:softHyphen/>
        <w:t>тия лицо приобретает в полном объеме гражданскую, брачно-се</w:t>
        <w:softHyphen/>
        <w:t>мейную и трудовую пр.способность и дееспособность, приоб</w:t>
        <w:softHyphen/>
        <w:t>ретает избирательные пр. и несет обязанность военной службы. В соотв. со ст.й 60 -К- РФ гражданин РФ может самостоятельно осуществлять в полном объеме свои пр. и обязанности с 18 лет. Поэтому совершеннолетие препятствует применению принудительных мер воспитательного воздействия. В исключительных случаях эти меры могут приме</w:t>
        <w:softHyphen/>
        <w:t>няться к психически и социально незрелым лицам в возрасте от 18 до 20 лет в соотв. со ст. 96 УК. =&gt;, при применении принудительных мер воспитательного воздействия суд должен учитывать возраст прест-ика. Не следует назначать принудительные меры лицам, достигшим совершеннолетия, и лицам, близким к его достижению, если цели принудительных мер не могут быть достигнуты до наступления совершеннолетия. В этих случаях целесообразно применять др. способы исправ</w:t>
        <w:softHyphen/>
        <w:t>ления прест-ика, напр. условное осуждение.</w:t>
      </w:r>
    </w:p>
    <w:p>
      <w:pPr>
        <w:pStyle w:val="Normal"/>
        <w:ind w:firstLine="300"/>
        <w:jc w:val="both"/>
        <w:rPr/>
      </w:pPr>
      <w:r>
        <w:rPr>
          <w:rFonts w:eastAsia="Times New Roman Cyr" w:cs="Times New Roman Cyr"/>
          <w:sz w:val="16"/>
          <w:szCs w:val="16"/>
        </w:rPr>
        <w:t>Ст. 90 УК предусматривает следующие виды принудитель</w:t>
        <w:softHyphen/>
        <w:t>ных мер воспитательного воздействия: а) предупреждение;</w:t>
      </w:r>
    </w:p>
    <w:p>
      <w:pPr>
        <w:pStyle w:val="Normal"/>
        <w:ind w:firstLine="300"/>
        <w:jc w:val="both"/>
        <w:rPr/>
      </w:pPr>
      <w:r>
        <w:rPr>
          <w:rFonts w:eastAsia="Times New Roman Cyr" w:cs="Times New Roman Cyr"/>
          <w:sz w:val="16"/>
          <w:szCs w:val="16"/>
        </w:rPr>
        <w:t>б) передача под надзор родителей или лиц, их заменяющих, либо специализированного гос-венного органа; в) возложение обязанности загладить причиненный вред; г) ограничение досуга и установление особых требований к поведению несов/летн-его.</w:t>
      </w:r>
    </w:p>
    <w:p>
      <w:pPr>
        <w:pStyle w:val="Normal"/>
        <w:ind w:firstLine="300"/>
        <w:jc w:val="both"/>
        <w:rPr/>
      </w:pPr>
      <w:r>
        <w:rPr>
          <w:rFonts w:eastAsia="Times New Roman Cyr" w:cs="Times New Roman Cyr"/>
          <w:sz w:val="16"/>
          <w:szCs w:val="16"/>
        </w:rPr>
        <w:t>В соотв. с ч.ю первой ст. 91 "предупреждение состо</w:t>
        <w:softHyphen/>
        <w:t>ит в разъяснении несов/летн-ему вреда, причиненного его деянием, и последствий повторного соверш-я преступ-й,</w:t>
      </w:r>
    </w:p>
    <w:p>
      <w:pPr>
        <w:pStyle w:val="Normal"/>
        <w:jc w:val="both"/>
        <w:rPr/>
      </w:pPr>
      <w:r>
        <w:rPr>
          <w:rFonts w:eastAsia="Times New Roman Cyr" w:cs="Times New Roman Cyr"/>
          <w:sz w:val="16"/>
          <w:szCs w:val="16"/>
        </w:rPr>
        <w:t>предусмотренных настоящим Кодексом". Предупреждение имеет важное воспитательное и пр.вое значение. Факт соверш-я преступ-я лицом, в отнош-и кот-ого выносилось предуп</w:t>
        <w:softHyphen/>
        <w:t>реждение, может свидетельствовать об устойчивой ценностной дезориентации личности.</w:t>
      </w:r>
    </w:p>
    <w:p>
      <w:pPr>
        <w:pStyle w:val="Normal"/>
        <w:ind w:firstLine="300"/>
        <w:jc w:val="both"/>
        <w:rPr/>
      </w:pPr>
      <w:r>
        <w:rPr>
          <w:rFonts w:eastAsia="Times New Roman Cyr" w:cs="Times New Roman Cyr"/>
          <w:sz w:val="16"/>
          <w:szCs w:val="16"/>
        </w:rPr>
        <w:t>В соотв. с ч.ю второй ст. 91 передача под надзор состоит в возложении на родителей или лиц, их заменяющих, либо специализированный гос-венный орган обязанности по воспитательному воздействию на несов/летн-его и кон</w:t>
        <w:softHyphen/>
        <w:t>тролю за его поведением. Необходимо отметить, что в отнош-и родителей и лиц, их заменяющих, предусмотренная обязанность существует и на основании норм брачно-семейного пр.. При применении данной принудительной меры родители лишь огра</w:t>
        <w:softHyphen/>
        <w:t>ничиваются в способах выполнения этой обязанности: обязан</w:t>
        <w:softHyphen/>
        <w:t>ность родителя конкретизируется, и ему поручается, напр., обеспечить контроль за свободным временем ребенка, не позво</w:t>
        <w:softHyphen/>
        <w:t>лять ребенку покидать дом после опред-ого часа и др. В то же время применение этой меры не дает родителям и др. лицам в отнош-и несов/летн-их никаких прав, кот-ых бы они не имели исходя из норм брачно-семейного пр.. Данная мера явл. своеобразным предупреждением родителям и др. лицам о возможности привлечения их ребенка (подопечного) к ответ-и, с тем чтобы побудить их к &gt; активной воспитательной деятельности. Поэтому, хотя закон и не требует согласия родителей в качестве усл-я применения этой меры, применение ее без такого согласия нецелесообразно. В случае, когда родители и др. лица не согласны принять обязанность по надзору либо не способны должным образом выполнить эту обязанность, следует предпочесть специализированный гос-венный орган.</w:t>
      </w:r>
    </w:p>
    <w:p>
      <w:pPr>
        <w:pStyle w:val="Normal"/>
        <w:ind w:firstLine="300"/>
        <w:jc w:val="both"/>
        <w:rPr/>
      </w:pPr>
      <w:r>
        <w:rPr>
          <w:rFonts w:eastAsia="Times New Roman Cyr" w:cs="Times New Roman Cyr"/>
          <w:sz w:val="16"/>
          <w:szCs w:val="16"/>
        </w:rPr>
        <w:t>Обязанность загладить причиненный ущерб назначается с уче</w:t>
        <w:softHyphen/>
        <w:t>том имущественного полож-я и трудовых навыков несов/летн-его. Гражданское законодат-во предусматривает имущественное возмещение морального вреда, однако в некот-ых случаях с согласия потерпевшего моральный вред м/б заглажен извинением раскаявшегося нарушителя.</w:t>
      </w:r>
    </w:p>
    <w:p>
      <w:pPr>
        <w:pStyle w:val="Normal"/>
        <w:ind w:firstLine="300"/>
        <w:jc w:val="both"/>
        <w:rPr/>
      </w:pPr>
      <w:r>
        <w:rPr>
          <w:rFonts w:eastAsia="Times New Roman Cyr" w:cs="Times New Roman Cyr"/>
          <w:sz w:val="16"/>
          <w:szCs w:val="16"/>
        </w:rPr>
        <w:t>Ограничение досуга и установление особых требований к по</w:t>
        <w:softHyphen/>
        <w:t>ведению несов/летн-его могут предусматривать запрет по</w:t>
        <w:softHyphen/>
        <w:t>сещения опред-ых мест, использование опред-ых форм досуга, в том числе связанных с управлением механическим транспортным средством, ограничение пребывания вне дома после опред-ого времени суток, выезд в др. местности без</w:t>
      </w:r>
      <w:r>
        <w:br w:type="page"/>
      </w:r>
    </w:p>
    <w:p>
      <w:pPr>
        <w:pStyle w:val="Normal"/>
        <w:jc w:val="both"/>
        <w:rPr/>
      </w:pPr>
      <w:r>
        <w:rPr>
          <w:rFonts w:eastAsia="Times New Roman Cyr" w:cs="Times New Roman Cyr"/>
          <w:sz w:val="16"/>
          <w:szCs w:val="16"/>
        </w:rPr>
        <w:t>разреш-я специализированного гос-венного органа. Не</w:t>
        <w:softHyphen/>
        <w:t>совершеннолетнему м/б предъявлено требование возвра</w:t>
        <w:softHyphen/>
        <w:t>титься в общеобразовательное учреждение либо трудоустроиться с помощью специализированного гос-венного органа. В отнош-и несов/летн-его могут быть предъявлены и др. требования, необходимые для его исправления. Требования эти должны быть целесообразными, не должны быть жестокими, причинять вред несов/летн-ему, целью их не м/б унижение достоинства несов/летн-его.</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редусмотренные ст. 90 принудительные меры воспитатель</w:t>
        <w:softHyphen/>
        <w:t>ного воздействия не делятся на осн-ые и дополнительные. Несовершеннолетнему м/б назначено одновременно не</w:t>
        <w:softHyphen/>
        <w:t>сколько мер воспитательного воздействия.</w:t>
      </w:r>
    </w:p>
    <w:p>
      <w:pPr>
        <w:pStyle w:val="Normal"/>
        <w:ind w:firstLine="300"/>
        <w:jc w:val="both"/>
        <w:rPr/>
      </w:pPr>
      <w:r>
        <w:rPr>
          <w:rFonts w:eastAsia="Times New Roman Cyr" w:cs="Times New Roman Cyr"/>
          <w:sz w:val="16"/>
          <w:szCs w:val="16"/>
        </w:rPr>
        <w:t>Часть 2 ст. 92 предусматривает возм-ть помещения несов/летн-его в спец-ое воспитательное или лечеб</w:t>
        <w:softHyphen/>
        <w:t>но-воспитательное учреждение для несов/летн-их. Данная мера также явл. принудительной мерой воспитательного воз</w:t>
        <w:softHyphen/>
        <w:t>действия, однако она отличается от других мер своей особенной строгостью. Мера эта в процессе ее исп-я связана с пр.-ограничениями, &gt; жесткими, чем содержание некот-ых уг.ых наказ-ий. Уг. закон предусматривает в части второй ст. 92 особый порядок и основания применения этой меры. Применение этой меры регламентируется Положением о комиссиях по делам несов/летн-их и Указом Президиума Верховного Совета СССР от 15 февраля 1977 года "Об осн-ых обязанностях и пр.х инспекций по делам несов/летн-их, приемников-распределителей для несов/летн-их и спец-ых учебно-воспитательных учреждений по предотвращению безнадзорности и пр.нарушений несов/летн-их". В соотв. с этими актами несов/летн-ие, достигшие 14-летнего возраста, помещаются в спец-ые профессионально-технические училища или в лечебно-воспитательные учреждения (в случае, если несов/летн-ий страдает физ-ими или психическими недостатками либо заболеваниями, препятствую</w:t>
        <w:softHyphen/>
        <w:t>щими его помещению в спец-ое профессионально-техничес</w:t>
        <w:softHyphen/>
        <w:t>кое училище: слепота, психическая отсталость и лр : липа. стра</w:t>
        <w:softHyphen/>
        <w:t>дающие наркоманией в спец-ые учебно- и лечебно-воспита</w:t>
        <w:softHyphen/>
        <w:t>тельные учреждения не направляются), гае они находятся до достижения совершеннолетия. Ст. 92 УК ограничила срок содержания несов/летн-их в этих учреждениях также мак</w:t>
        <w:softHyphen/>
        <w:t>симальным сроком наказ-ия, предусмотренного УК за совер</w:t>
        <w:softHyphen/>
        <w:t>шенное несов/летн-им преступ-е. Из смысла закона</w:t>
      </w:r>
    </w:p>
    <w:p>
      <w:pPr>
        <w:pStyle w:val="Normal"/>
        <w:jc w:val="both"/>
        <w:rPr/>
      </w:pPr>
      <w:r>
        <w:rPr>
          <w:rFonts w:eastAsia="Times New Roman Cyr" w:cs="Times New Roman Cyr"/>
          <w:sz w:val="16"/>
          <w:szCs w:val="16"/>
        </w:rPr>
        <w:t>следует, что максимальным сроком наказ-ия явл. макси</w:t>
        <w:softHyphen/>
        <w:t>мальный срок лиш-я свободы. Пребывание в спец-ых воспитательных и лечебно-воспитательных учреждениях м/б прекращено до истечения срока (максимального срока наказ-ия), если по заключению специализированного гос-</w:t>
        <w:softHyphen/>
        <w:t>венного органа, обеспечивающего исправление, несов/летн-ий не нуждается &gt; для своего исправления в дальнейшем применении этой меры. Продление пребывания несов/летн-его в спец-ом учреждении после истечения срока (мак</w:t>
        <w:softHyphen/>
        <w:t>симального срока наказ-ия) допускается только в случае необ</w:t>
        <w:softHyphen/>
        <w:t>ходимости закончить общеобразовательную или профессиональ</w:t>
        <w:softHyphen/>
        <w:t>ную подготовку. Комиссия по делам несов/летн-их регу</w:t>
        <w:softHyphen/>
        <w:t>лярно (не реже одного раза в год) рассматривает вопрос о необ</w:t>
        <w:softHyphen/>
        <w:t>ходимости дальнейшего пребывания несов/летн-его в спец-ом учреждении.</w:t>
      </w:r>
    </w:p>
    <w:p>
      <w:pPr>
        <w:pStyle w:val="Normal"/>
        <w:ind w:firstLine="300"/>
        <w:jc w:val="both"/>
        <w:rPr/>
      </w:pPr>
      <w:r>
        <w:rPr>
          <w:rFonts w:eastAsia="Times New Roman Cyr" w:cs="Times New Roman Cyr"/>
          <w:sz w:val="16"/>
          <w:szCs w:val="16"/>
        </w:rPr>
        <w:t>Необходимо отметить, что помещение несов/летн-его в спец-ое учреждение и особенно длительное там пребывание усложняют ресоциализацию несов/летн-его; несов/летн-ий утрачивает опыт нормальной жизни на свободе. Кроме того, тяжелое финансовое состояние этих учреждений и отсутст</w:t>
        <w:softHyphen/>
        <w:t>вие достаточного количества квалифицированных кадров не по</w:t>
        <w:softHyphen/>
        <w:t>зволяют этим учреждениям в полной мере выполнять поставлен</w:t>
        <w:softHyphen/>
        <w:t>ные перед ними задачи. Поэтому применять эту меру воспита</w:t>
        <w:softHyphen/>
        <w:t>тельного воздействия следует, строго руководствуясь законом, лишь в исключительных случаях.</w:t>
      </w:r>
    </w:p>
    <w:p>
      <w:pPr>
        <w:pStyle w:val="Normal"/>
        <w:ind w:firstLine="300"/>
        <w:jc w:val="both"/>
        <w:rPr/>
      </w:pPr>
      <w:r>
        <w:rPr>
          <w:rFonts w:eastAsia="Times New Roman Cyr" w:cs="Times New Roman Cyr"/>
          <w:sz w:val="16"/>
          <w:szCs w:val="16"/>
        </w:rPr>
        <w:t>Предусмотренная законом сис-ма принудительных мер вос</w:t>
        <w:softHyphen/>
        <w:t>питательного воздействия создает основу для применения к несов/летн-им освоб-я от уг.ой ответ-и и наказ-ия с применением принудительных мер воспитательно</w:t>
        <w:softHyphen/>
        <w:t>го воздействия.</w:t>
      </w:r>
    </w:p>
    <w:p>
      <w:pPr>
        <w:pStyle w:val="Normal"/>
        <w:ind w:firstLine="300"/>
        <w:jc w:val="both"/>
        <w:rPr/>
      </w:pPr>
      <w:r>
        <w:rPr>
          <w:rFonts w:eastAsia="Times New Roman Cyr" w:cs="Times New Roman Cyr"/>
          <w:sz w:val="16"/>
          <w:szCs w:val="16"/>
        </w:rPr>
        <w:t>Ст. 90 УК предусматривает норму об условном освоб-и несов/летн-его от уг.ой ответ-и с при</w:t>
        <w:softHyphen/>
        <w:t>менением принудительных мер воспитательного воздействия. Формальным основанием применения этой нормы явл. соверш-е несов/летн-им впервые преступ-я неболь</w:t>
        <w:softHyphen/>
        <w:t>шой или средней тяжести. Материальным - возм-ть дости</w:t>
        <w:softHyphen/>
        <w:t>жения исправления путем применения принудительных мер вос</w:t>
        <w:softHyphen/>
        <w:t>питательного воздействия.</w:t>
      </w:r>
    </w:p>
    <w:p>
      <w:pPr>
        <w:pStyle w:val="Normal"/>
        <w:ind w:firstLine="300"/>
        <w:jc w:val="both"/>
        <w:rPr/>
      </w:pPr>
      <w:r>
        <w:rPr>
          <w:rFonts w:eastAsia="Times New Roman Cyr" w:cs="Times New Roman Cyr"/>
          <w:sz w:val="16"/>
          <w:szCs w:val="16"/>
        </w:rPr>
        <w:t>По общему принципу факт соверш-я лицом преступ-я м/б установлен только вступившим в законную силу приговором суда. Поскольку в этом случае допускается исключе</w:t>
        <w:softHyphen/>
        <w:t>ние из общего принципа, необходимо уделить особое внимание</w:t>
      </w:r>
      <w:r>
        <w:br w:type="page"/>
      </w:r>
    </w:p>
    <w:p>
      <w:pPr>
        <w:pStyle w:val="Normal"/>
        <w:jc w:val="both"/>
        <w:rPr/>
      </w:pPr>
      <w:r>
        <w:rPr>
          <w:rFonts w:eastAsia="Times New Roman Cyr" w:cs="Times New Roman Cyr"/>
          <w:sz w:val="16"/>
          <w:szCs w:val="16"/>
        </w:rPr>
        <w:t>установлению факта соверш-я преступ-я. Данную меру нецелесообразно применять к лицу, не признавшему своей вины в соверш-и преступ-я, при этом следует учитывать, что признание, как и любое другое доказательство, должно оцени</w:t>
        <w:softHyphen/>
        <w:t>ваться критически. У несов/летн-его могут быть веские основания для самооговора (желание помочь товарищам, страх перед уг.ым наказ-ием или перед действительным прест-иком). Освоб-е от уг.ой ответ-и несов/летн-его, не совершившего преступ-е, недопустимо.</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озможность исправления несов/летн-его м/б установлена исходя из хар-ра и степени опасности данного конкр-ого преступ-я, личности виновного, усл-й его жизни и воспитания и других обстоят-в дела.</w:t>
      </w:r>
    </w:p>
    <w:p>
      <w:pPr>
        <w:pStyle w:val="Normal"/>
        <w:ind w:firstLine="300"/>
        <w:jc w:val="both"/>
        <w:rPr/>
      </w:pPr>
      <w:r>
        <w:rPr>
          <w:rFonts w:eastAsia="Times New Roman Cyr" w:cs="Times New Roman Cyr"/>
          <w:sz w:val="16"/>
          <w:szCs w:val="16"/>
        </w:rPr>
        <w:t>Правовым последствием освоб-я несов/летн-его от уг.ой ответ-и явл. применение к нему при</w:t>
        <w:softHyphen/>
        <w:t>нудительных мер воспитательного воздействия. Освоб-е от уг.ой ответ-и по ст. 90 УК - условное освоб-е. "В случае сис-матического неисп-я несов/летн-им принудительной меры воспитательного воздействия эта мера по представлению специализированного гос-венного органа отменяется, и материалы направляются для привлечения несов/летн-его к уг.ой ответ-и" (ч. чет</w:t>
        <w:softHyphen/>
        <w:t>вертая ст.90 УК). Освоб-е от уг.ой ответ-и и применение принудительных мер не прерывают и не приостанав</w:t>
        <w:softHyphen/>
        <w:t>ливают течения давности привлечения к уг.ой ответ-и, что необходимо учитывать при отмене принудительных мер.</w:t>
      </w:r>
    </w:p>
    <w:p>
      <w:pPr>
        <w:pStyle w:val="Normal"/>
        <w:ind w:firstLine="300"/>
        <w:jc w:val="both"/>
        <w:rPr/>
      </w:pPr>
      <w:r>
        <w:rPr>
          <w:rFonts w:eastAsia="Times New Roman Cyr" w:cs="Times New Roman Cyr"/>
          <w:sz w:val="16"/>
          <w:szCs w:val="16"/>
        </w:rPr>
        <w:t>Из текста закона неясно, что следует понимать под "сис-ма</w:t>
        <w:softHyphen/>
        <w:t>тическим неисп-ем несов/летн-им принудительной меры". Если придерживаться буквы закона, то 1) "предупрежде</w:t>
        <w:softHyphen/>
        <w:t>ние" исполняется в момент его вынесения соответствующим гос-венным органом, 2) "передача под надзор", т.е. "возло</w:t>
        <w:softHyphen/>
        <w:t>жение на лиц... обязанности", исполняется в момент назнач-я принудительной меры гос-венным органом, 3) "обязанность загладить ущерб" м/б исполнена или не исполнена только 1 раз. но не может не исполняться "сис-матически". =&gt;, "сис-матическое неисп-е" может иметь место лишь в случае "ограничения досуга и установления особых тре</w:t>
        <w:softHyphen/>
        <w:t>бований". Однако возможно и другое толкование "сис-матичес</w:t>
        <w:softHyphen/>
        <w:t>кого неисп-я принудительной меры" - как неисп-е несов/летн-им обязанности, вытекающей из факта приме</w:t>
        <w:softHyphen/>
        <w:t>нения этой меры. Поскольку обязанности эти в законе не опре-</w:t>
      </w:r>
    </w:p>
    <w:p>
      <w:pPr>
        <w:pStyle w:val="Normal"/>
        <w:jc w:val="both"/>
        <w:rPr/>
      </w:pPr>
      <w:r>
        <w:rPr>
          <w:rFonts w:eastAsia="Times New Roman Cyr" w:cs="Times New Roman Cyr"/>
          <w:sz w:val="16"/>
          <w:szCs w:val="16"/>
        </w:rPr>
        <w:t>делены, у пр.применительного органа появл. возм-ть достаточно произвольной отмены условного освоб-я.</w:t>
      </w:r>
    </w:p>
    <w:p>
      <w:pPr>
        <w:pStyle w:val="Normal"/>
        <w:ind w:firstLine="300"/>
        <w:jc w:val="both"/>
        <w:rPr/>
      </w:pPr>
      <w:r>
        <w:rPr>
          <w:rFonts w:eastAsia="Times New Roman Cyr" w:cs="Times New Roman Cyr"/>
          <w:sz w:val="16"/>
          <w:szCs w:val="16"/>
        </w:rPr>
        <w:t>Необходимо отметить, что в случае соверш-я несов/летн-им нового преступ-я условное освоб-е от уг.ой ответ-и отменено быть не может, поскольку не будет иметь место "сис-матическое неисп-е принудительной меры".</w:t>
      </w:r>
    </w:p>
    <w:p>
      <w:pPr>
        <w:pStyle w:val="Normal"/>
        <w:ind w:firstLine="300"/>
        <w:jc w:val="both"/>
        <w:rPr/>
      </w:pPr>
      <w:r>
        <w:rPr>
          <w:rFonts w:eastAsia="Times New Roman Cyr" w:cs="Times New Roman Cyr"/>
          <w:sz w:val="16"/>
          <w:szCs w:val="16"/>
        </w:rPr>
        <w:t>Прекращение применения принудительной меры влечет без</w:t>
        <w:softHyphen/>
        <w:t>условное освоб-е от уг.ой ответ-и. Момент прекращ-я в уг.ом законе не определен. Представляется, что таким моментом следует считать момент вынесения предуп</w:t>
        <w:softHyphen/>
        <w:t>реждения или выполнения обязанности загладить ущерб, или прекращ-я применения принудительной меры компетентным органом, или достижения совершеннолетия, кроме случаев при</w:t>
        <w:softHyphen/>
        <w:t>менения в порядке исключения принудительных мер к лицам в возрасте от 18 до 20 лет в соотв. со ст. 96 УК.</w:t>
      </w:r>
    </w:p>
    <w:p>
      <w:pPr>
        <w:pStyle w:val="Normal"/>
        <w:ind w:firstLine="300"/>
        <w:jc w:val="both"/>
        <w:rPr/>
      </w:pPr>
      <w:r>
        <w:rPr>
          <w:rFonts w:eastAsia="Times New Roman Cyr" w:cs="Times New Roman Cyr"/>
          <w:sz w:val="16"/>
          <w:szCs w:val="16"/>
        </w:rPr>
        <w:t>Часть 1 ст. 90 УК предусматривает норму об освоб-и несов/летн-его от наказ-ия с применением принуди</w:t>
        <w:softHyphen/>
        <w:t>тельных мер воспитательного воздействия, предусмотренных ч.ю второй ст. 90 УК. Освоб-е несов/летн-его от наказ-ия в соотв. со ст. 92 УК - безусловное освоб-е от наказ-ия, оно не м/б отменено иначе, как в уг.о-процессуальном порядке отмены незаконных и необо</w:t>
        <w:softHyphen/>
        <w:t>снованных актов (напр., в случае применения этой нормы к несов/летн-ему, совершившему разбой, изнасилование, участие в массовых беспорядках или другое тяжкое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Формальным основанием применения этой меры явл. 1) соверш-е несов/летн-им преступ-я небольшой или средней тяжести и 2) осуждение его за это преступ-е.</w:t>
      </w:r>
    </w:p>
    <w:p>
      <w:pPr>
        <w:pStyle w:val="Normal"/>
        <w:ind w:firstLine="300"/>
        <w:jc w:val="both"/>
        <w:rPr/>
      </w:pPr>
      <w:r>
        <w:rPr>
          <w:rFonts w:eastAsia="Times New Roman Cyr" w:cs="Times New Roman Cyr"/>
          <w:sz w:val="16"/>
          <w:szCs w:val="16"/>
        </w:rPr>
        <w:t>Закон не опред-ет материального основания применения этого вида освоб-я от наказ-ия. Таким основанием явл. возм-ть исправления несов/летн-его без приме</w:t>
        <w:softHyphen/>
        <w:t>нения к нему уг.ого наказ-ия, а в отнош-и несов/летн-его, осужденного за преступ-е средней тяжести, - без применения наказ-ия, но с помощью принудительных мер, предусмотренных ч.ю второй ст. 92 УК. Освоб-е от наказ-ия следует предпочесть освоб-ю от уг.ой ответ-и в случае, когда суд сочтет, что вынесение обвини</w:t>
        <w:softHyphen/>
        <w:t>тельного приговора в отнош-и несов/летн-его необхо</w:t>
        <w:softHyphen/>
        <w:t>димо для его исправления. Целесообразно применение этой меры в случае, когда несов/летн-ий или его законный предста-</w:t>
      </w:r>
      <w:r>
        <w:br w:type="page"/>
      </w:r>
    </w:p>
    <w:p>
      <w:pPr>
        <w:pStyle w:val="Normal"/>
        <w:jc w:val="both"/>
        <w:rPr/>
      </w:pPr>
      <w:r>
        <w:rPr>
          <w:rFonts w:eastAsia="Times New Roman Cyr" w:cs="Times New Roman Cyr"/>
          <w:sz w:val="16"/>
          <w:szCs w:val="16"/>
        </w:rPr>
        <w:t>витель возражают против освоб-я от уг.ой ответ-и по ст. 91 УК, отрицая факт соверш-я преступ-я несов/летн-им. Осознание несов/летн-им прест-ости совершенного им деяния - необходимая предпосылка его исправления. В то же время суду необходимо учитывать, что, если несов/летн-ий вследствие отставания в психическом раз</w:t>
        <w:softHyphen/>
        <w:t>витии. не связанного с психическим расстройством, во время соверш-я общ-о опасного деяния не мог в полной мере осознавать фактический характер и общ-ую опасность своих действий либо руководить ими, он не подлежит уг.ой ответ-и в соотв. с ч.ю третьей ст. 20 УК. В этом случае суд не может освободить несов/летн-его от уг.ой ответ-и или наказ-ия, он должен прекратить уг.ое дело за отсутствием в деянии признаков состава преступ-я и может поставить вопрос о применении воспитатель</w:t>
        <w:softHyphen/>
        <w:t>ных мер в административном порядке.</w:t>
      </w:r>
    </w:p>
    <w:p>
      <w:pPr>
        <w:pStyle w:val="Normal"/>
        <w:ind w:firstLine="300"/>
        <w:jc w:val="both"/>
        <w:rPr/>
      </w:pPr>
      <w:r>
        <w:rPr>
          <w:rFonts w:eastAsia="Times New Roman Cyr" w:cs="Times New Roman Cyr"/>
          <w:sz w:val="16"/>
          <w:szCs w:val="16"/>
        </w:rPr>
        <w:t>Последствием освоб-я несов/летн-его от наказ-ия в соотв. с ч.ю первой ст. 92 явл. применение к нему принудительных мер, предусмотренных ст. 90 (предупреж</w:t>
        <w:softHyphen/>
        <w:t>дение, передача под надзор, обязанность загладить ущерб, огра</w:t>
        <w:softHyphen/>
        <w:t>ничение досуга и установление особых требований). Применение этих мер не м/б прекращено ввиду "сис-матического неисп-я их несов/летн-им".</w:t>
      </w:r>
    </w:p>
    <w:p>
      <w:pPr>
        <w:pStyle w:val="Normal"/>
        <w:ind w:firstLine="300"/>
        <w:jc w:val="both"/>
        <w:rPr/>
      </w:pPr>
      <w:r>
        <w:rPr>
          <w:rFonts w:eastAsia="Times New Roman Cyr" w:cs="Times New Roman Cyr"/>
          <w:sz w:val="16"/>
          <w:szCs w:val="16"/>
        </w:rPr>
        <w:t>Уг. ответ-ь несов/летн-его, освобож</w:t>
        <w:softHyphen/>
        <w:t>денного от наказ-ия с применением принудительных мер вос</w:t>
        <w:softHyphen/>
        <w:t>питательного воздействия, полностью реализуется актом осужде</w:t>
        <w:softHyphen/>
        <w:t>ния несов/летн-его и освоб-я его от наказ-ия. В случае соверш-я несов/летн-им нового преступ-я он не м/б наказ- за преступ-е, от наказ-ия за кот-ое он был освобожден с применением принудительных мер воспи</w:t>
        <w:softHyphen/>
        <w:t>тательного воздействия. Совершение лицом преступ-я, от наказ-ия за кот-ое он был освобожден по ст. 92 УК, не влечет судимости несов/летн-его и не может учитываться при назнач-и наказ-ия и при квалификации в случае соверш-я нового преступ-я, однако необходимо учитывать, что факт соверш-я преступ-я после освоб-я от наказ-ия по ст. 92 УК явл. обстоят-вом, характеризующим личность прест-ика, личность же учитывается как при назнач-и наказ-ия, так и при реш-и вопроса о возможности и виде освоб-я лица от уг.ой ответ-и или наказ-ия.</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Часть 2 ст. 92 УК предусматривает возм-ть освоб-я лица от наказ-ия с помещением его в спец-ое</w:t>
      </w:r>
    </w:p>
    <w:p>
      <w:pPr>
        <w:pStyle w:val="Normal"/>
        <w:jc w:val="both"/>
        <w:rPr/>
      </w:pPr>
      <w:r>
        <w:rPr>
          <w:rFonts w:eastAsia="Times New Roman Cyr" w:cs="Times New Roman Cyr"/>
          <w:sz w:val="16"/>
          <w:szCs w:val="16"/>
        </w:rPr>
        <w:t>воспитательное или лечебно-воспитательное учреждение для несов/летн-их. Данная мера явл. видом освоб-я от наказ-ия с применением принудительных мер воспитательного воздействия и так же, как и освоб-е от наказ-ия по части первой ст. 92, явл. безусловной мерой и влечет тождествен</w:t>
        <w:softHyphen/>
        <w:t>ные пр.вые последствия. Особенностями этого вида освоб-я от наказ-ия явл.: особо жесткие пр.ограничения. связанные с помещением несов/летн-его в спец-ое учреждение; особые основания применения этой меры</w:t>
      </w:r>
    </w:p>
    <w:p>
      <w:pPr>
        <w:pStyle w:val="Normal"/>
        <w:ind w:firstLine="280"/>
        <w:jc w:val="both"/>
        <w:rPr/>
      </w:pPr>
      <w:r>
        <w:rPr>
          <w:rFonts w:eastAsia="Times New Roman Cyr" w:cs="Times New Roman Cyr"/>
          <w:sz w:val="16"/>
          <w:szCs w:val="16"/>
        </w:rPr>
        <w:t>Формальным основанием применения этой меры явл.; 1) соверш-е несов/летн-им преступ-я средней тя</w:t>
        <w:softHyphen/>
        <w:t>жести, 2) осуждение его за соверш-е этого преступ-я. Не</w:t>
        <w:softHyphen/>
        <w:t>допустимо освоб-е от наказ-ия по части второй ст. 92 лица, совершившего преступ-е небольшой тяжести, тяжкое или особо тяжкое. Освоб-е от наказ-ия по части второй ст. 92 в этом случае должно быть отменено в уг.о-процессу-альном порядке отмены незаконных и необоснованных актов.</w:t>
      </w:r>
    </w:p>
    <w:p>
      <w:pPr>
        <w:pStyle w:val="Normal"/>
        <w:ind w:firstLine="300"/>
        <w:jc w:val="both"/>
        <w:rPr/>
      </w:pPr>
      <w:r>
        <w:rPr>
          <w:rFonts w:eastAsia="Times New Roman Cyr" w:cs="Times New Roman Cyr"/>
          <w:sz w:val="16"/>
          <w:szCs w:val="16"/>
        </w:rPr>
        <w:t>Материальным основанием применения этой меры явл. возм-ть достижения целей наказ-ия только путем помеще</w:t>
        <w:softHyphen/>
        <w:t>ния несов/летн-его в спец-ое учреждение. При реш-и вопроса о применении мер, предусмотренных ч.ю второй ст. 92. следует учитывать как цель исправления несов/летн-его, так и цель предупреждения преступ-й. Так. напр., эта мера м/б применена к несов/летн-ему, изоляция кот-ого необходима ввиду разлагающего влияния его на сверстников, однако исправление кот-ого возможно без при</w:t>
        <w:softHyphen/>
        <w:t>менения наказ-ия в виде лиш-я свободы.</w:t>
      </w:r>
    </w:p>
    <w:p>
      <w:pPr>
        <w:pStyle w:val="Normal"/>
        <w:ind w:firstLine="300"/>
        <w:jc w:val="both"/>
        <w:rPr/>
      </w:pPr>
      <w:r>
        <w:rPr>
          <w:rFonts w:eastAsia="Times New Roman Cyr" w:cs="Times New Roman Cyr"/>
          <w:sz w:val="16"/>
          <w:szCs w:val="16"/>
        </w:rPr>
        <w:t>В осн-ом данная мера должна применяться к несов/летн-им, исправление кот-ых без ее применения невозможно с учетом хар-ра и степени общ-ой опасности преступ-я, личности виновного и иных обстоят-в, в частности усл-й жизни и воспитания, влияния старших по возрасту и иных лиц, с кот-ыми несов/летн-ий поддерживает отнош-я. Неблагоприятные для исправления усл-я жизни (пре</w:t>
        <w:softHyphen/>
        <w:t>небрежение родителей своими обязанностями по воспитанию несов/летн-его: отсутствие работы, способной удовлетво</w:t>
        <w:softHyphen/>
        <w:t>рить необходимые материальные и духовные потребности несов/летн-его по месту его жительства; крайняя нужда в семье, толкающая несов/летн-его на соверш-е преступ-я; разрушение сис-мы образования и непринятие властями по месту жительства необходимых мер по оргпнизации быта молодежи; криминогенная обстановка по месту жительства, на-</w:t>
      </w:r>
      <w:r>
        <w:br w:type="page"/>
      </w:r>
    </w:p>
    <w:p>
      <w:pPr>
        <w:pStyle w:val="Normal"/>
        <w:jc w:val="both"/>
        <w:rPr/>
      </w:pPr>
      <w:r>
        <w:rPr>
          <w:rFonts w:eastAsia="Times New Roman Cyr" w:cs="Times New Roman Cyr"/>
          <w:sz w:val="16"/>
          <w:szCs w:val="16"/>
        </w:rPr>
        <w:t>личие антисоц-х молодежных группировок и участие в них и др.) не всегда явл. основанием для применения мер, предусмотренных ч.ю второй ст. 92. В некот-ых случаях суд может принять меры по устранению причин и усл-й преступ-я. В необходимых случаях должен ставиться вопрос о лиш-и родительских прав и назнач-и опекуна. В некот-ых слу</w:t>
        <w:softHyphen/>
        <w:t>чаях усл-я жизни могут быть улучшены в результате деятель</w:t>
        <w:softHyphen/>
        <w:t>ности специализированных органов, в некот-ых случаях - ро</w:t>
        <w:softHyphen/>
        <w:t>дителями несов/летн-его (перемена места жительства и др.). Судам следует учитывать желание и возможности несов/летн-его самостоятельно сменить место жительства, напр., поступив в учебное заведение. Когда это полезно для ис</w:t>
        <w:softHyphen/>
        <w:t>правления несов/летн-его, суды не должны препятствовать ему в этом. В то же время, когда исправление несов/летн-его, совершившего преступ-е средней тяжести, невозможно иначе, как путем применения к нему мер, предусмотренных ч.ю второй ст. 92, - суду следует применить эти меры.</w:t>
      </w:r>
    </w:p>
    <w:p>
      <w:pPr>
        <w:pStyle w:val="Normal"/>
        <w:ind w:firstLine="300"/>
        <w:jc w:val="both"/>
        <w:rPr/>
      </w:pPr>
      <w:r>
        <w:rPr>
          <w:rFonts w:eastAsia="Times New Roman Cyr" w:cs="Times New Roman Cyr"/>
          <w:sz w:val="16"/>
          <w:szCs w:val="16"/>
        </w:rPr>
        <w:t>Судимость - уг.о-пр.вая характеристика личности прест-ика. Особенности личности несов/летн-его поэ</w:t>
        <w:softHyphen/>
        <w:t>тому учитываются в применении этого института. Возраст от 14 до 21 года - это возраст социальной адаптации лица, кот-ая требует от несов/летн-его значительных усилий. С др. стороны, естественные возрастные потребности несов/летн-его достаточно велики, в ряде случаев выше потребностей взрослого человека (потребность самоутверждения, желание су</w:t>
        <w:softHyphen/>
        <w:t>ществовать в разумном и справедливом обществе, половое влече</w:t>
        <w:softHyphen/>
        <w:t>ние и пр.), возможности же реализации потребностей у несов/летн-его весьма ограниченны, что часто приводит несов/летн-его к "бунту против общ-ва" и принятых в обществе порядков и норм, способствует соверш-ю преступ-й. Кроме того, несов/летн-ие ввиду своей психической незрелости не могут отвечать за совершенное преступ-е в равной мере со взрослыми прест-иками. Социализация лица (приобретение профессии и материальной независимости, создание семьи и др.) приводит очень быстро к изм-ю отнош-я молодого чело</w:t>
        <w:softHyphen/>
        <w:t>века к обществу, &gt; или &lt; полному принятию соц-х норм. Высокая динамика изм-я личности несов/летн-его и требование справедливого соотнош-я преступ-я и его пр.вых последствий предполагают существование спец-ых норм, регламентирующих судимость несов/летн-их. В соотв. с ч.ю четвертой ст. 18 УК судимости за</w:t>
      </w:r>
    </w:p>
    <w:p>
      <w:pPr>
        <w:pStyle w:val="Normal"/>
        <w:jc w:val="both"/>
        <w:rPr/>
      </w:pPr>
      <w:r>
        <w:rPr>
          <w:rFonts w:eastAsia="Times New Roman Cyr" w:cs="Times New Roman Cyr"/>
          <w:sz w:val="16"/>
          <w:szCs w:val="16"/>
        </w:rPr>
        <w:t>преступ-я, совершенные лицом в возрасте до 18 лет, не учи</w:t>
        <w:softHyphen/>
        <w:t>тываются при признании рецидива преступ-й. Ст. 95 пред</w:t>
        <w:softHyphen/>
        <w:t>усматривает сокращенные сроки погашения судимости для лиц, совершивших преступ-е до достижения возраста 18 лет:  а) 1 год после отбытия лиш-я свободы за преступ-я небольшой или средней тяжес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б) 3 года после отбытия лиш-я свободы за тяжкое или особо тяжкое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 несов/летн-им применяются предусмотренные ст. 86 УК общие полож-я о судимости (части 1 и шестая ст. 87), полож-я о несудимости лиц, освобожденных от наказ-ия (ч. 2 ст. 86), о погашении судимости в отнош-и лиц, условно осужденных (п. "а" части третьей), и в отнош-и лиц, осужденных к &gt; мягким наказ-иям, чем ограничение сво</w:t>
        <w:softHyphen/>
        <w:t>боды (п. "б" части третьей), о погашении судимости при услов</w:t>
        <w:softHyphen/>
        <w:t>но-досрочном освоб-и (ч. четвертая) и о снятии суди</w:t>
        <w:softHyphen/>
        <w:t>мости (ч. пятая).</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r>
      <w:r>
        <w:br w:type="page"/>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Освоб-е от наказ-ия несов/летн-их.</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b/>
          <w:bCs/>
          <w:sz w:val="16"/>
          <w:szCs w:val="16"/>
        </w:rPr>
        <w:t>§ 3. Освоб-е несов/летн-его от уг.ой ответ-и и наказ-ия. Судимость и ее погашени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 несов/летн-им применяются как общие виды освоб-я от уг.ой ответ-и и наказ-ия, так и спец-ые виды освоб-я от уг.ой ответ-и и наказ-ия несов/летн-их. При применении первых учиты</w:t>
        <w:softHyphen/>
        <w:t>ваются особенности их применения к несов/летн-им.</w:t>
      </w:r>
    </w:p>
    <w:p>
      <w:pPr>
        <w:pStyle w:val="Normal"/>
        <w:jc w:val="both"/>
        <w:rPr/>
      </w:pPr>
      <w:r>
        <w:rPr>
          <w:rFonts w:eastAsia="Times New Roman Cyr" w:cs="Times New Roman Cyr"/>
          <w:sz w:val="16"/>
          <w:szCs w:val="16"/>
        </w:rPr>
        <w:t>Несовершеннолетний м/б освобожден от уг.ой ответ-и по общим нормам в связи с деятельным раская</w:t>
        <w:softHyphen/>
        <w:t>нием (ст. 75 УК), в связи с примирением с потерпевшим (ст. 76), в связи с изм-ем обстановки (ст. 77), в связи с истечением сроков давности (ст. 78). В соотв. со ст. 94 УК срок давности, предусмотренный</w:t>
      </w:r>
      <w:r>
        <w:br w:type="page"/>
      </w:r>
    </w:p>
    <w:p>
      <w:pPr>
        <w:pStyle w:val="Normal"/>
        <w:jc w:val="both"/>
        <w:rPr/>
      </w:pPr>
      <w:r>
        <w:rPr>
          <w:rFonts w:eastAsia="Times New Roman Cyr" w:cs="Times New Roman Cyr"/>
          <w:sz w:val="16"/>
          <w:szCs w:val="16"/>
        </w:rPr>
        <w:t>ст. 78 УК, при освоб-и несов/летн-их от уг.ой ответ-и или от наказ-ия сокращается наполовину. Часть четвертая ст. 79 УК устанавливает норму о применении сроков давности клипу, совершившему преступ-е, наказуемое смертной казнью или пожизненным лиш-ем свободы, по ус</w:t>
        <w:softHyphen/>
        <w:t>мотрению суда. Эта норма не применяется к несов/летн-ему, поскольку несов/летн-ему не м/б назначено наказ-ие в виде смертной казни или пожизненного лиш-я свободы. Не применяется к несов/летн-им и ч. пятая ст. 78, поскольку несов/летн-ие не несут ответ-и за указ.ые в этой ст. преступ-я. =&gt;, макси</w:t>
        <w:softHyphen/>
        <w:t>мальный срок давности уг.ой ответ-и несов/летн-его - 7,5 года. Истечение сроков давности, установленных ст.ми 78 и 94 в отнош-и несов/летн-его, не препят</w:t>
        <w:softHyphen/>
        <w:t>ствует возбуждению уг.ого дела по факту соверш-я преступ-я п производству необходимых действий для установле</w:t>
        <w:softHyphen/>
        <w:t>ния истины по делу, в частности, установления возможного участия в преступ-и взрослых лиц. Предусмотренные ст. 94 сокращенные сроки давности могут быть применены при нали</w:t>
        <w:softHyphen/>
        <w:t>чии оснований, предусмотренных ст. 96 УК, к лицам в возрасте от 18 до 20 лет. При этом суд должен учитывать, что преступ-е было совершено лицом, психически и социально незрелым ввиду юного возраста. Возрастной характер этой незрелости должен быть достаточно очевиден ко времени реш-я судом вопроса о применении ст. 96 УК.</w:t>
      </w:r>
    </w:p>
    <w:p>
      <w:pPr>
        <w:pStyle w:val="Normal"/>
        <w:ind w:firstLine="300"/>
        <w:jc w:val="both"/>
        <w:rPr/>
      </w:pPr>
      <w:r>
        <w:rPr>
          <w:rFonts w:eastAsia="Times New Roman Cyr" w:cs="Times New Roman Cyr"/>
          <w:sz w:val="16"/>
          <w:szCs w:val="16"/>
        </w:rPr>
        <w:t>Несовершеннолетний м/б освобожден от наказ-ия по общим нормам об условном осуждении (ст. 73, 74 УК), услов</w:t>
        <w:softHyphen/>
        <w:t>но-досрочном освоб-и и замене неотбытой части наказ-ия &gt; мягким (ст. 79, 80), освоб-и от наказ-ия в связи с болезнью (ст. 81), отсрочке отбывания наказ-ия бере</w:t>
        <w:softHyphen/>
        <w:t>менным женщинам и женщинам, имеющим малолетних детей (ст. 82), освоб-и в связи с истечением сроков давности исп-я приговора (ст. 83).</w:t>
      </w:r>
    </w:p>
    <w:p>
      <w:pPr>
        <w:pStyle w:val="Normal"/>
        <w:ind w:firstLine="300"/>
        <w:jc w:val="both"/>
        <w:rPr/>
      </w:pPr>
      <w:r>
        <w:rPr>
          <w:rFonts w:eastAsia="Times New Roman Cyr" w:cs="Times New Roman Cyr"/>
          <w:sz w:val="16"/>
          <w:szCs w:val="16"/>
        </w:rPr>
        <w:t>Условное осуждение целесообразно применять к совершенно</w:t>
        <w:softHyphen/>
        <w:t>летним и близким к достижению совершеннолетия лицам, совер</w:t>
        <w:softHyphen/>
        <w:t>шившим преступ-е до достижения совершеннолетия, если, назначив наказ-ие в виде исправит-х работ или лиш-я свободы, суд придет к выводу о возможности исправления осуж</w:t>
        <w:softHyphen/>
        <w:t>денного без отбывания наказ-и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т. 93 УК устанавливает сокращенные сроки, после отбы</w:t>
        <w:softHyphen/>
        <w:t>тия кот-ых несов/летн-ий м/б условно-досрочно освобожден от отбывания наказ-ия. Условно-досрочное осво-</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бождение от отбывания наказ-ия м/б применено к несов/летн-им, осужденным к исправит-м работам или к лиш-ю свободы, после фактического отбыти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а) не &lt; одной трети срока наказ-ия, назначенного судом за преступ-е небольшой или средней тяжес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б) не &lt; половины срока наказ-ия, назначенного судом за тяжкое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 не &lt; двух третей срока наказ-ия, назначенного судом за особо тяжкое преступ-е.</w:t>
      </w:r>
    </w:p>
    <w:p>
      <w:pPr>
        <w:pStyle w:val="Normal"/>
        <w:ind w:firstLine="300"/>
        <w:jc w:val="both"/>
        <w:rPr/>
      </w:pPr>
      <w:r>
        <w:rPr>
          <w:rFonts w:eastAsia="Times New Roman Cyr" w:cs="Times New Roman Cyr"/>
          <w:sz w:val="16"/>
          <w:szCs w:val="16"/>
        </w:rPr>
        <w:t>На несов/летн-их распространяются предусмотренные в ст. 80 УК общие нормы об основании применения условно-досрочного освоб-я (ч. 1 ст. 80), о возложении на условно-досрочно освобожденного опред-ых обязанностей (ч. 2), об обязательном минимальном сроке отбытия наказ-ия (ч. четвертая) и о применении условно-досрочного освоб-я к лицам, ранее условно-досрочно освобождавшим</w:t>
        <w:softHyphen/>
        <w:t>ся (п. "в" части третьей), о контроле за поведением условно-до</w:t>
        <w:softHyphen/>
        <w:t>срочно освобожденного (ч. шестая), об отмене условно-до</w:t>
        <w:softHyphen/>
        <w:t>срочного освоб-я иназнач-и наказ-ия в случае соверш-я условно-досрочно освобожденным нового преступ-я в течение неотбытой части наказ-ия (ч. седьмая).</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Ст. 94 предусматривает применение к несов/летн-им сокращенных наполовину сроков давности исп-я об</w:t>
        <w:softHyphen/>
        <w:t>винительного приговора.</w:t>
      </w:r>
    </w:p>
    <w:p>
      <w:pPr>
        <w:pStyle w:val="Normal"/>
        <w:ind w:firstLine="300"/>
        <w:jc w:val="both"/>
        <w:rPr/>
      </w:pPr>
      <w:r>
        <w:rPr>
          <w:rFonts w:eastAsia="Times New Roman Cyr" w:cs="Times New Roman Cyr"/>
          <w:sz w:val="16"/>
          <w:szCs w:val="16"/>
        </w:rPr>
        <w:t>Предусмотренные ст.ми 93 и 94 особенности освоб-я от наказ-ия несов/летн-их могут применяться и к лицам, совершившим преступ-е в возрасте от 18 до 20 лет, при наличии оснований, предусмотренных ст. 96 УК.</w:t>
      </w:r>
    </w:p>
    <w:p>
      <w:pPr>
        <w:pStyle w:val="Normal"/>
        <w:ind w:firstLine="300"/>
        <w:jc w:val="both"/>
        <w:rPr/>
      </w:pPr>
      <w:r>
        <w:rPr>
          <w:rFonts w:eastAsia="Times New Roman Cyr" w:cs="Times New Roman Cyr"/>
          <w:sz w:val="16"/>
          <w:szCs w:val="16"/>
        </w:rPr>
        <w:t>К несов/летн-им, как и к взрослым прест-икам, могут применяться амнистия и помиловани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Наряду с общими видами освоб-я от уг.ой ответ-и и наказ-ия в отнош-и несов/летн-их пред</w:t>
        <w:softHyphen/>
        <w:t>усмотрены спец-ые виды:</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 </w:t>
      </w:r>
      <w:r>
        <w:rPr>
          <w:rFonts w:eastAsia="Times New Roman Cyr" w:cs="Times New Roman Cyr"/>
          <w:sz w:val="16"/>
          <w:szCs w:val="16"/>
        </w:rPr>
        <w:t>-  условное освоб-е от уг.ой ответ-и с назнач-ем принудительных мер воспитательного воздействия (ст. 90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 </w:t>
      </w:r>
      <w:r>
        <w:rPr>
          <w:rFonts w:eastAsia="Times New Roman Cyr" w:cs="Times New Roman Cyr"/>
          <w:sz w:val="16"/>
          <w:szCs w:val="16"/>
        </w:rPr>
        <w:t>-  освоб-е от наказ-ия с применением принудительных мер воспитательного воздействия, предусмотренных ч.ю вто</w:t>
        <w:softHyphen/>
        <w:t>рой ст. 90 УК (ч. 2 ст. 92 УК);</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 xml:space="preserve"> </w:t>
      </w:r>
      <w:r>
        <w:rPr>
          <w:rFonts w:eastAsia="Times New Roman Cyr" w:cs="Times New Roman Cyr"/>
          <w:sz w:val="16"/>
          <w:szCs w:val="16"/>
        </w:rPr>
        <w:t>-  освоб-е от наказ-ия с помещением в спец-ое воспитательное или лечебно-воспитательное учреждение для несов/летн-их (ч. 2 ст. 92 УК).</w:t>
      </w:r>
      <w:r>
        <w:br w:type="page"/>
      </w:r>
    </w:p>
    <w:p>
      <w:pPr>
        <w:pStyle w:val="Normal"/>
        <w:ind w:firstLine="300"/>
        <w:jc w:val="both"/>
        <w:rPr/>
      </w:pPr>
      <w:r>
        <w:rPr>
          <w:rFonts w:eastAsia="Times New Roman Cyr" w:cs="Times New Roman Cyr"/>
          <w:sz w:val="16"/>
          <w:szCs w:val="16"/>
        </w:rPr>
        <w:t>Все спец-ые виды освоб-я несов/летн-их от уг.ой ответ-и и наказ-ия связаны с применением принудительных мер воспитательного воздействия. Предусмот</w:t>
        <w:softHyphen/>
        <w:t>ренные уг.ым законом принудительные меры воспитатель</w:t>
        <w:softHyphen/>
        <w:t>ного воздействия - это не являющиеся уг.ым наказ-ием меры гос-венного принуждения, применяемые к несов/летн-им, совершившим преступ-я небольшой или сред</w:t>
        <w:softHyphen/>
        <w:t>ней тяжести, с целью их исправления. Принудительные меры воспитательного воздействия могут применяться по общему пра</w:t>
        <w:softHyphen/>
        <w:t>вилу к лицам, не достигшим совершеннолетия. Нецелесообразно применять эти меры к лицам, хотя и совершившим преступ-е до наступления совершеннолетия, но достигшим его к моменту реш-я вопроса о применении этих мер. Совершеннолетие явл. важным фактом в жизни лица, достигшее совершенноле</w:t>
        <w:softHyphen/>
        <w:t>тия лицо приобретает в полном объеме гражданскую, брачно-се</w:t>
        <w:softHyphen/>
        <w:t>мейную и трудовую пр.способность и дееспособность, приоб</w:t>
        <w:softHyphen/>
        <w:t>ретает избирательные пр. и несет обязанность военной службы. В соотв. со ст.й 60 -К- РФ гражданин РФ может самостоятельно осуществлять в полном объеме свои пр. и обязанности с 18 лет. Поэтому совершеннолетие препятствует применению принудительных мер воспитательного воздействия. В исключительных случаях эти меры могут приме</w:t>
        <w:softHyphen/>
        <w:t>няться к психически и социально незрелым лицам в возрасте от 18 до 20 лет в соотв. со ст. 96 УК. =&gt;, при применении принудительных мер воспитательного воздействия суд должен учитывать возраст прест-ика. Не следует назначать принудительные меры лицам, достигшим совершеннолетия, и лицам, близким к его достижению, если цели принудительных мер не могут быть достигнуты до наступления совершеннолетия. В этих случаях целесообразно применять др. способы исправ</w:t>
        <w:softHyphen/>
        <w:t>ления прест-ика, напр. условное осуждение.</w:t>
      </w:r>
    </w:p>
    <w:p>
      <w:pPr>
        <w:pStyle w:val="Normal"/>
        <w:ind w:firstLine="300"/>
        <w:jc w:val="both"/>
        <w:rPr/>
      </w:pPr>
      <w:r>
        <w:rPr>
          <w:rFonts w:eastAsia="Times New Roman Cyr" w:cs="Times New Roman Cyr"/>
          <w:sz w:val="16"/>
          <w:szCs w:val="16"/>
        </w:rPr>
        <w:t>Ст. 90 УК предусматривает следующие виды принудитель</w:t>
        <w:softHyphen/>
        <w:t>ных мер воспитательного воздействия: а) предупреждение;</w:t>
      </w:r>
    </w:p>
    <w:p>
      <w:pPr>
        <w:pStyle w:val="Normal"/>
        <w:ind w:firstLine="300"/>
        <w:jc w:val="both"/>
        <w:rPr/>
      </w:pPr>
      <w:r>
        <w:rPr>
          <w:rFonts w:eastAsia="Times New Roman Cyr" w:cs="Times New Roman Cyr"/>
          <w:sz w:val="16"/>
          <w:szCs w:val="16"/>
        </w:rPr>
        <w:t>б) передача под надзор родителей или лиц, их заменяющих, либо специализированного гос-венного органа; в) возложение обязанности загладить причиненный вред; г) ограничение досуга и установление особых требований к поведению несов/летн-его.</w:t>
      </w:r>
    </w:p>
    <w:p>
      <w:pPr>
        <w:pStyle w:val="Normal"/>
        <w:ind w:firstLine="300"/>
        <w:jc w:val="both"/>
        <w:rPr/>
      </w:pPr>
      <w:r>
        <w:rPr>
          <w:rFonts w:eastAsia="Times New Roman Cyr" w:cs="Times New Roman Cyr"/>
          <w:sz w:val="16"/>
          <w:szCs w:val="16"/>
        </w:rPr>
        <w:t>В соотв. с ч.ю первой ст. 91 "предупреждение состо</w:t>
        <w:softHyphen/>
        <w:t>ит в разъяснении несов/летн-ему вреда, причиненного его деянием, и последствий повторного соверш-я преступ-й,</w:t>
      </w:r>
    </w:p>
    <w:p>
      <w:pPr>
        <w:pStyle w:val="Normal"/>
        <w:jc w:val="both"/>
        <w:rPr/>
      </w:pPr>
      <w:r>
        <w:rPr>
          <w:rFonts w:eastAsia="Times New Roman Cyr" w:cs="Times New Roman Cyr"/>
          <w:sz w:val="16"/>
          <w:szCs w:val="16"/>
        </w:rPr>
        <w:t>предусмотренных настоящим Кодексом". Предупреждение имеет важное воспитательное и пр.вое значение. Факт соверш-я преступ-я лицом, в отнош-и кот-ого выносилось предуп</w:t>
        <w:softHyphen/>
        <w:t>реждение, может свидетельствовать об устойчивой ценностной дезориентации личности.</w:t>
      </w:r>
    </w:p>
    <w:p>
      <w:pPr>
        <w:pStyle w:val="Normal"/>
        <w:ind w:firstLine="300"/>
        <w:jc w:val="both"/>
        <w:rPr/>
      </w:pPr>
      <w:r>
        <w:rPr>
          <w:rFonts w:eastAsia="Times New Roman Cyr" w:cs="Times New Roman Cyr"/>
          <w:sz w:val="16"/>
          <w:szCs w:val="16"/>
        </w:rPr>
        <w:t>В соотв. с ч.ю второй ст. 91 передача под надзор состоит в возложении на родителей или лиц, их заменяющих, либо специализированный гос-венный орган обязанности по воспитательному воздействию на несов/летн-его и кон</w:t>
        <w:softHyphen/>
        <w:t>тролю за его поведением. Необходимо отметить, что в отнош-и родителей и лиц, их заменяющих, предусмотренная обязанность существует и на основании норм брачно-семейного пр.. При применении данной принудительной меры родители лишь огра</w:t>
        <w:softHyphen/>
        <w:t>ничиваются в способах выполнения этой обязанности: обязан</w:t>
        <w:softHyphen/>
        <w:t>ность родителя конкретизируется, и ему поручается, напр., обеспечить контроль за свободным временем ребенка, не позво</w:t>
        <w:softHyphen/>
        <w:t>лять ребенку покидать дом после опред-ого часа и др. В то же время применение этой меры не дает родителям и др. лицам в отнош-и несов/летн-их никаких прав, кот-ых бы они не имели исходя из норм брачно-семейного пр.. Данная мера явл. своеобразным предупреждением родителям и др. лицам о возможности привлечения их ребенка (подопечного) к ответ-и, с тем чтобы побудить их к &gt; активной воспитательной деятельности. Поэтому, хотя закон и не требует согласия родителей в качестве усл-я применения этой меры, применение ее без такого согласия нецелесообразно. В случае, когда родители и др. лица не согласны принять обязанность по надзору либо не способны должным образом выполнить эту обязанность, следует предпочесть специализированный гос-венный орган.</w:t>
      </w:r>
    </w:p>
    <w:p>
      <w:pPr>
        <w:pStyle w:val="Normal"/>
        <w:ind w:firstLine="300"/>
        <w:jc w:val="both"/>
        <w:rPr/>
      </w:pPr>
      <w:r>
        <w:rPr>
          <w:rFonts w:eastAsia="Times New Roman Cyr" w:cs="Times New Roman Cyr"/>
          <w:sz w:val="16"/>
          <w:szCs w:val="16"/>
        </w:rPr>
        <w:t>Обязанность загладить причиненный ущерб назначается с уче</w:t>
        <w:softHyphen/>
        <w:t>том имущественного полож-я и трудовых навыков несов/летн-его. Гражданское законодат-во предусматривает имущественное возмещение морального вреда, однако в некот-ых случаях с согласия потерпевшего моральный вред м/б заглажен извинением раскаявшегося нарушителя.</w:t>
      </w:r>
    </w:p>
    <w:p>
      <w:pPr>
        <w:pStyle w:val="Normal"/>
        <w:ind w:firstLine="300"/>
        <w:jc w:val="both"/>
        <w:rPr/>
      </w:pPr>
      <w:r>
        <w:rPr>
          <w:rFonts w:eastAsia="Times New Roman Cyr" w:cs="Times New Roman Cyr"/>
          <w:sz w:val="16"/>
          <w:szCs w:val="16"/>
        </w:rPr>
        <w:t>Ограничение досуга и установление особых требований к по</w:t>
        <w:softHyphen/>
        <w:t>ведению несов/летн-его могут предусматривать запрет по</w:t>
        <w:softHyphen/>
        <w:t>сещения опред-ых мест, использование опред-ых форм досуга, в том числе связанных с управлением механическим транспортным средством, ограничение пребывания вне дома после опред-ого времени суток, выезд в др. местности без</w:t>
      </w:r>
      <w:r>
        <w:br w:type="page"/>
      </w:r>
    </w:p>
    <w:p>
      <w:pPr>
        <w:pStyle w:val="Normal"/>
        <w:jc w:val="both"/>
        <w:rPr/>
      </w:pPr>
      <w:r>
        <w:rPr>
          <w:rFonts w:eastAsia="Times New Roman Cyr" w:cs="Times New Roman Cyr"/>
          <w:sz w:val="16"/>
          <w:szCs w:val="16"/>
        </w:rPr>
        <w:t>разреш-я специализированного гос-венного органа. Не</w:t>
        <w:softHyphen/>
        <w:t>совершеннолетнему м/б предъявлено требование возвра</w:t>
        <w:softHyphen/>
        <w:t>титься в общеобразовательное учреждение либо трудоустроиться с помощью специализированного гос-венного органа. В отнош-и несов/летн-его могут быть предъявлены и др. требования, необходимые для его исправления. Требования эти должны быть целесообразными, не должны быть жестокими, причинять вред несов/летн-ему, целью их не м/б унижение достоинства несов/летн-его.</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Предусмотренные ст. 90 принудительные меры воспитатель</w:t>
        <w:softHyphen/>
        <w:t>ного воздействия не делятся на осн-ые и дополнительные. Несовершеннолетнему м/б назначено одновременно не</w:t>
        <w:softHyphen/>
        <w:t>сколько мер воспитательного воздействия.</w:t>
      </w:r>
    </w:p>
    <w:p>
      <w:pPr>
        <w:pStyle w:val="Normal"/>
        <w:ind w:firstLine="300"/>
        <w:jc w:val="both"/>
        <w:rPr/>
      </w:pPr>
      <w:r>
        <w:rPr>
          <w:rFonts w:eastAsia="Times New Roman Cyr" w:cs="Times New Roman Cyr"/>
          <w:sz w:val="16"/>
          <w:szCs w:val="16"/>
        </w:rPr>
        <w:t>Часть 2 ст. 92 предусматривает возм-ть помещения несов/летн-его в спец-ое воспитательное или лечеб</w:t>
        <w:softHyphen/>
        <w:t>но-воспитательное учреждение для несов/летн-их. Данная мера также явл. принудительной мерой воспитательного воз</w:t>
        <w:softHyphen/>
        <w:t>действия, однако она отличается от других мер своей особенной строгостью. Мера эта в процессе ее исп-я связана с пр.-ограничениями, &gt; жесткими, чем содержание некот-ых уг.ых наказ-ий. Уг. закон предусматривает в части второй ст. 92 особый порядок и основания применения этой меры. Применение этой меры регламентируется Положением о комиссиях по делам несов/летн-их и Указом Президиума Верховного Совета СССР от 15 февраля 1977 года "Об осн-ых обязанностях и пр.х инспекций по делам несов/летн-их, приемников-распределителей для несов/летн-их и спец-ых учебно-воспитательных учреждений по предотвращению безнадзорности и пр.нарушений несов/летн-их". В соотв. с этими актами несов/летн-ие, достигшие 14-летнего возраста, помещаются в спец-ые профессионально-технические училища или в лечебно-воспитательные учреждения (в случае, если несов/летн-ий страдает физ-ими или психическими недостатками либо заболеваниями, препятствую</w:t>
        <w:softHyphen/>
        <w:t>щими его помещению в спец-ое профессионально-техничес</w:t>
        <w:softHyphen/>
        <w:t>кое училище: слепота, психическая отсталость и лр : липа. стра</w:t>
        <w:softHyphen/>
        <w:t>дающие наркоманией в спец-ые учебно- и лечебно-воспита</w:t>
        <w:softHyphen/>
        <w:t>тельные учреждения не направляются), гае они находятся до достижения совершеннолетия. Ст. 92 УК ограничила срок содержания несов/летн-их в этих учреждениях также мак</w:t>
        <w:softHyphen/>
        <w:t>симальным сроком наказ-ия, предусмотренного УК за совер</w:t>
        <w:softHyphen/>
        <w:t>шенное несов/летн-им преступ-е. Из смысла закона</w:t>
      </w:r>
    </w:p>
    <w:p>
      <w:pPr>
        <w:pStyle w:val="Normal"/>
        <w:jc w:val="both"/>
        <w:rPr/>
      </w:pPr>
      <w:r>
        <w:rPr>
          <w:rFonts w:eastAsia="Times New Roman Cyr" w:cs="Times New Roman Cyr"/>
          <w:sz w:val="16"/>
          <w:szCs w:val="16"/>
        </w:rPr>
        <w:t>следует, что максимальным сроком наказ-ия явл. макси</w:t>
        <w:softHyphen/>
        <w:t>мальный срок лиш-я свободы. Пребывание в спец-ых воспитательных и лечебно-воспитательных учреждениях м/б прекращено до истечения срока (максимального срока наказ-ия), если по заключению специализированного гос-</w:t>
        <w:softHyphen/>
        <w:t>венного органа, обеспечивающего исправление, несов/летн-ий не нуждается &gt; для своего исправления в дальнейшем применении этой меры. Продление пребывания несов/летн-его в спец-ом учреждении после истечения срока (мак</w:t>
        <w:softHyphen/>
        <w:t>симального срока наказ-ия) допускается только в случае необ</w:t>
        <w:softHyphen/>
        <w:t>ходимости закончить общеобразовательную или профессиональ</w:t>
        <w:softHyphen/>
        <w:t>ную подготовку. Комиссия по делам несов/летн-их регу</w:t>
        <w:softHyphen/>
        <w:t>лярно (не реже одного раза в год) рассматривает вопрос о необ</w:t>
        <w:softHyphen/>
        <w:t>ходимости дальнейшего пребывания несов/летн-его в спец-ом учреждении.</w:t>
      </w:r>
    </w:p>
    <w:p>
      <w:pPr>
        <w:pStyle w:val="Normal"/>
        <w:ind w:firstLine="300"/>
        <w:jc w:val="both"/>
        <w:rPr/>
      </w:pPr>
      <w:r>
        <w:rPr>
          <w:rFonts w:eastAsia="Times New Roman Cyr" w:cs="Times New Roman Cyr"/>
          <w:sz w:val="16"/>
          <w:szCs w:val="16"/>
        </w:rPr>
        <w:t>Необходимо отметить, что помещение несов/летн-его в спец-ое учреждение и особенно длительное там пребывание усложняют ресоциализацию несов/летн-его; несов/летн-ий утрачивает опыт нормальной жизни на свободе. Кроме того, тяжелое финансовое состояние этих учреждений и отсутст</w:t>
        <w:softHyphen/>
        <w:t>вие достаточного количества квалифицированных кадров не по</w:t>
        <w:softHyphen/>
        <w:t>зволяют этим учреждениям в полной мере выполнять поставлен</w:t>
        <w:softHyphen/>
        <w:t>ные перед ними задачи. Поэтому применять эту меру воспита</w:t>
        <w:softHyphen/>
        <w:t>тельного воздействия следует, строго руководствуясь законом, лишь в исключительных случаях.</w:t>
      </w:r>
    </w:p>
    <w:p>
      <w:pPr>
        <w:pStyle w:val="Normal"/>
        <w:ind w:firstLine="300"/>
        <w:jc w:val="both"/>
        <w:rPr/>
      </w:pPr>
      <w:r>
        <w:rPr>
          <w:rFonts w:eastAsia="Times New Roman Cyr" w:cs="Times New Roman Cyr"/>
          <w:sz w:val="16"/>
          <w:szCs w:val="16"/>
        </w:rPr>
        <w:t>Предусмотренная законом сис-ма принудительных мер вос</w:t>
        <w:softHyphen/>
        <w:t>питательного воздействия создает основу для применения к несов/летн-им освоб-я от уг.ой ответ-и и наказ-ия с применением принудительных мер воспитательно</w:t>
        <w:softHyphen/>
        <w:t>го воздействия.</w:t>
      </w:r>
    </w:p>
    <w:p>
      <w:pPr>
        <w:pStyle w:val="Normal"/>
        <w:ind w:firstLine="300"/>
        <w:jc w:val="both"/>
        <w:rPr/>
      </w:pPr>
      <w:r>
        <w:rPr>
          <w:rFonts w:eastAsia="Times New Roman Cyr" w:cs="Times New Roman Cyr"/>
          <w:sz w:val="16"/>
          <w:szCs w:val="16"/>
        </w:rPr>
        <w:t>Ст. 90 УК предусматривает норму об условном освоб-и несов/летн-его от уг.ой ответ-и с при</w:t>
        <w:softHyphen/>
        <w:t>менением принудительных мер воспитательного воздействия. Формальным основанием применения этой нормы явл. соверш-е несов/летн-им впервые преступ-я неболь</w:t>
        <w:softHyphen/>
        <w:t>шой или средней тяжести. Материальным - возм-ть дости</w:t>
        <w:softHyphen/>
        <w:t>жения исправления путем применения принудительных мер вос</w:t>
        <w:softHyphen/>
        <w:t>питательного воздействия.</w:t>
      </w:r>
    </w:p>
    <w:p>
      <w:pPr>
        <w:pStyle w:val="Normal"/>
        <w:ind w:firstLine="300"/>
        <w:jc w:val="both"/>
        <w:rPr/>
      </w:pPr>
      <w:r>
        <w:rPr>
          <w:rFonts w:eastAsia="Times New Roman Cyr" w:cs="Times New Roman Cyr"/>
          <w:sz w:val="16"/>
          <w:szCs w:val="16"/>
        </w:rPr>
        <w:t>По общему принципу факт соверш-я лицом преступ-я м/б установлен только вступившим в законную силу приговором суда. Поскольку в этом случае допускается исключе</w:t>
        <w:softHyphen/>
        <w:t>ние из общего принципа, необходимо уделить особое внимание</w:t>
      </w:r>
      <w:r>
        <w:br w:type="page"/>
      </w:r>
    </w:p>
    <w:p>
      <w:pPr>
        <w:pStyle w:val="Normal"/>
        <w:jc w:val="both"/>
        <w:rPr/>
      </w:pPr>
      <w:r>
        <w:rPr>
          <w:rFonts w:eastAsia="Times New Roman Cyr" w:cs="Times New Roman Cyr"/>
          <w:sz w:val="16"/>
          <w:szCs w:val="16"/>
        </w:rPr>
        <w:t>установлению факта соверш-я преступ-я. Данную меру нецелесообразно применять к лицу, не признавшему своей вины в соверш-и преступ-я, при этом следует учитывать, что признание, как и любое другое доказательство, должно оцени</w:t>
        <w:softHyphen/>
        <w:t>ваться критически. У несов/летн-его могут быть веские основания для самооговора (желание помочь товарищам, страх перед уг.ым наказ-ием или перед действительным прест-иком). Освоб-е от уг.ой ответ-и несов/летн-его, не совершившего преступ-е, недопустимо.</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Возможность исправления несов/летн-его м/б установлена исходя из хар-ра и степени опасности данного конкр-ого преступ-я, личности виновного, усл-й его жизни и воспитания и других обстоят-в дела.</w:t>
      </w:r>
    </w:p>
    <w:p>
      <w:pPr>
        <w:pStyle w:val="Normal"/>
        <w:ind w:firstLine="300"/>
        <w:jc w:val="both"/>
        <w:rPr/>
      </w:pPr>
      <w:r>
        <w:rPr>
          <w:rFonts w:eastAsia="Times New Roman Cyr" w:cs="Times New Roman Cyr"/>
          <w:sz w:val="16"/>
          <w:szCs w:val="16"/>
        </w:rPr>
        <w:t>Правовым последствием освоб-я несов/летн-его от уг.ой ответ-и явл. применение к нему при</w:t>
        <w:softHyphen/>
        <w:t>нудительных мер воспитательного воздействия. Освоб-е от уг.ой ответ-и по ст. 90 УК - условное освоб-е. "В случае сис-матического неисп-я несов/летн-им принудительной меры воспитательного воздействия эта мера по представлению специализированного гос-венного органа отменяется, и материалы направляются для привлечения несов/летн-его к уг.ой ответ-и" (ч. чет</w:t>
        <w:softHyphen/>
        <w:t>вертая ст.90 УК). Освоб-е от уг.ой ответ-и и применение принудительных мер не прерывают и не приостанав</w:t>
        <w:softHyphen/>
        <w:t>ливают течения давности привлечения к уг.ой ответ-и, что необходимо учитывать при отмене принудительных мер.</w:t>
      </w:r>
    </w:p>
    <w:p>
      <w:pPr>
        <w:pStyle w:val="Normal"/>
        <w:ind w:firstLine="300"/>
        <w:jc w:val="both"/>
        <w:rPr/>
      </w:pPr>
      <w:r>
        <w:rPr>
          <w:rFonts w:eastAsia="Times New Roman Cyr" w:cs="Times New Roman Cyr"/>
          <w:sz w:val="16"/>
          <w:szCs w:val="16"/>
        </w:rPr>
        <w:t>Из текста закона неясно, что следует понимать под "сис-ма</w:t>
        <w:softHyphen/>
        <w:t>тическим неисп-ем несов/летн-им принудительной меры". Если придерживаться буквы закона, то 1) "предупрежде</w:t>
        <w:softHyphen/>
        <w:t>ние" исполняется в момент его вынесения соответствующим гос-венным органом, 2) "передача под надзор", т.е. "возло</w:t>
        <w:softHyphen/>
        <w:t>жение на лиц... обязанности", исполняется в момент назнач-я принудительной меры гос-венным органом, 3) "обязанность загладить ущерб" м/б исполнена или не исполнена только 1 раз. но не может не исполняться "сис-матически". =&gt;, "сис-матическое неисп-е" может иметь место лишь в случае "ограничения досуга и установления особых тре</w:t>
        <w:softHyphen/>
        <w:t>бований". Однако возможно и другое толкование "сис-матичес</w:t>
        <w:softHyphen/>
        <w:t>кого неисп-я принудительной меры" - как неисп-е несов/летн-им обязанности, вытекающей из факта приме</w:t>
        <w:softHyphen/>
        <w:t>нения этой меры. Поскольку обязанности эти в законе не опре-</w:t>
      </w:r>
    </w:p>
    <w:p>
      <w:pPr>
        <w:pStyle w:val="Normal"/>
        <w:jc w:val="both"/>
        <w:rPr/>
      </w:pPr>
      <w:r>
        <w:rPr>
          <w:rFonts w:eastAsia="Times New Roman Cyr" w:cs="Times New Roman Cyr"/>
          <w:sz w:val="16"/>
          <w:szCs w:val="16"/>
        </w:rPr>
        <w:t>делены, у пр.применительного органа появл. возм-ть достаточно произвольной отмены условного освоб-я.</w:t>
      </w:r>
    </w:p>
    <w:p>
      <w:pPr>
        <w:pStyle w:val="Normal"/>
        <w:ind w:firstLine="300"/>
        <w:jc w:val="both"/>
        <w:rPr/>
      </w:pPr>
      <w:r>
        <w:rPr>
          <w:rFonts w:eastAsia="Times New Roman Cyr" w:cs="Times New Roman Cyr"/>
          <w:sz w:val="16"/>
          <w:szCs w:val="16"/>
        </w:rPr>
        <w:t>Необходимо отметить, что в случае соверш-я несов/летн-им нового преступ-я условное освоб-е от уг.ой ответ-и отменено быть не может, поскольку не будет иметь место "сис-матическое неисп-е принудительной меры".</w:t>
      </w:r>
    </w:p>
    <w:p>
      <w:pPr>
        <w:pStyle w:val="Normal"/>
        <w:ind w:firstLine="300"/>
        <w:jc w:val="both"/>
        <w:rPr/>
      </w:pPr>
      <w:r>
        <w:rPr>
          <w:rFonts w:eastAsia="Times New Roman Cyr" w:cs="Times New Roman Cyr"/>
          <w:sz w:val="16"/>
          <w:szCs w:val="16"/>
        </w:rPr>
        <w:t>Прекращение применения принудительной меры влечет без</w:t>
        <w:softHyphen/>
        <w:t>условное освоб-е от уг.ой ответ-и. Момент прекращ-я в уг.ом законе не определен. Представляется, что таким моментом следует считать момент вынесения предуп</w:t>
        <w:softHyphen/>
        <w:t>реждения или выполнения обязанности загладить ущерб, или прекращ-я применения принудительной меры компетентным органом, или достижения совершеннолетия, кроме случаев при</w:t>
        <w:softHyphen/>
        <w:t>менения в порядке исключения принудительных мер к лицам в возрасте от 18 до 20 лет в соотв. со ст. 96 УК.</w:t>
      </w:r>
    </w:p>
    <w:p>
      <w:pPr>
        <w:pStyle w:val="Normal"/>
        <w:ind w:firstLine="300"/>
        <w:jc w:val="both"/>
        <w:rPr/>
      </w:pPr>
      <w:r>
        <w:rPr>
          <w:rFonts w:eastAsia="Times New Roman Cyr" w:cs="Times New Roman Cyr"/>
          <w:sz w:val="16"/>
          <w:szCs w:val="16"/>
        </w:rPr>
        <w:t>Часть 1 ст. 90 УК предусматривает норму об освоб-и несов/летн-его от наказ-ия с применением принуди</w:t>
        <w:softHyphen/>
        <w:t>тельных мер воспитательного воздействия, предусмотренных ч.ю второй ст. 90 УК. Освоб-е несов/летн-его от наказ-ия в соотв. со ст. 92 УК - безусловное освоб-е от наказ-ия, оно не м/б отменено иначе, как в уг.о-процессуальном порядке отмены незаконных и необо</w:t>
        <w:softHyphen/>
        <w:t>снованных актов (напр., в случае применения этой нормы к несов/летн-ему, совершившему разбой, изнасилование, участие в массовых беспорядках или другое тяжкое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Формальным основанием применения этой меры явл. 1) соверш-е несов/летн-им преступ-я небольшой или средней тяжести и 2) осуждение его за это преступ-е.</w:t>
      </w:r>
    </w:p>
    <w:p>
      <w:pPr>
        <w:pStyle w:val="Normal"/>
        <w:ind w:firstLine="300"/>
        <w:jc w:val="both"/>
        <w:rPr/>
      </w:pPr>
      <w:r>
        <w:rPr>
          <w:rFonts w:eastAsia="Times New Roman Cyr" w:cs="Times New Roman Cyr"/>
          <w:sz w:val="16"/>
          <w:szCs w:val="16"/>
        </w:rPr>
        <w:t>Закон не опред-ет материального основания применения этого вида освоб-я от наказ-ия. Таким основанием явл. возм-ть исправления несов/летн-его без приме</w:t>
        <w:softHyphen/>
        <w:t>нения к нему уг.ого наказ-ия, а в отнош-и несов/летн-его, осужденного за преступ-е средней тяжести, - без применения наказ-ия, но с помощью принудительных мер, предусмотренных ч.ю второй ст. 92 УК. Освоб-е от наказ-ия следует предпочесть освоб-ю от уг.ой ответ-и в случае, когда суд сочтет, что вынесение обвини</w:t>
        <w:softHyphen/>
        <w:t>тельного приговора в отнош-и несов/летн-его необхо</w:t>
        <w:softHyphen/>
        <w:t>димо для его исправления. Целесообразно применение этой меры в случае, когда несов/летн-ий или его законный предста-</w:t>
      </w:r>
      <w:r>
        <w:br w:type="page"/>
      </w:r>
    </w:p>
    <w:p>
      <w:pPr>
        <w:pStyle w:val="Normal"/>
        <w:jc w:val="both"/>
        <w:rPr/>
      </w:pPr>
      <w:r>
        <w:rPr>
          <w:rFonts w:eastAsia="Times New Roman Cyr" w:cs="Times New Roman Cyr"/>
          <w:sz w:val="16"/>
          <w:szCs w:val="16"/>
        </w:rPr>
        <w:t>витель возражают против освоб-я от уг.ой ответ-и по ст. 91 УК, отрицая факт соверш-я преступ-я несов/летн-им. Осознание несов/летн-им прест-ости совершенного им деяния - необходимая предпосылка его исправления. В то же время суду необходимо учитывать, что, если несов/летн-ий вследствие отставания в психическом раз</w:t>
        <w:softHyphen/>
        <w:t>витии. не связанного с психическим расстройством, во время соверш-я общ-о опасного деяния не мог в полной мере осознавать фактический характер и общ-ую опасность своих действий либо руководить ими, он не подлежит уг.ой ответ-и в соотв. с ч.ю третьей ст. 20 УК. В этом случае суд не может освободить несов/летн-его от уг.ой ответ-и или наказ-ия, он должен прекратить уг.ое дело за отсутствием в деянии признаков состава преступ-я и может поставить вопрос о применении воспитатель</w:t>
        <w:softHyphen/>
        <w:t>ных мер в административном порядке.</w:t>
      </w:r>
    </w:p>
    <w:p>
      <w:pPr>
        <w:pStyle w:val="Normal"/>
        <w:ind w:firstLine="300"/>
        <w:jc w:val="both"/>
        <w:rPr/>
      </w:pPr>
      <w:r>
        <w:rPr>
          <w:rFonts w:eastAsia="Times New Roman Cyr" w:cs="Times New Roman Cyr"/>
          <w:sz w:val="16"/>
          <w:szCs w:val="16"/>
        </w:rPr>
        <w:t>Последствием освоб-я несов/летн-его от наказ-ия в соотв. с ч.ю первой ст. 92 явл. применение к нему принудительных мер, предусмотренных ст. 90 (предупреж</w:t>
        <w:softHyphen/>
        <w:t>дение, передача под надзор, обязанность загладить ущерб, огра</w:t>
        <w:softHyphen/>
        <w:t>ничение досуга и установление особых требований). Применение этих мер не м/б прекращено ввиду "сис-матического неисп-я их несов/летн-им".</w:t>
      </w:r>
    </w:p>
    <w:p>
      <w:pPr>
        <w:pStyle w:val="Normal"/>
        <w:ind w:firstLine="300"/>
        <w:jc w:val="both"/>
        <w:rPr/>
      </w:pPr>
      <w:r>
        <w:rPr>
          <w:rFonts w:eastAsia="Times New Roman Cyr" w:cs="Times New Roman Cyr"/>
          <w:sz w:val="16"/>
          <w:szCs w:val="16"/>
        </w:rPr>
        <w:t>Уг. ответ-ь несов/летн-его, освобож</w:t>
        <w:softHyphen/>
        <w:t>денного от наказ-ия с применением принудительных мер вос</w:t>
        <w:softHyphen/>
        <w:t>питательного воздействия, полностью реализуется актом осужде</w:t>
        <w:softHyphen/>
        <w:t>ния несов/летн-его и освоб-я его от наказ-ия. В случае соверш-я несов/летн-им нового преступ-я он не м/б наказ- за преступ-е, от наказ-ия за кот-ое он был освобожден с применением принудительных мер воспи</w:t>
        <w:softHyphen/>
        <w:t>тательного воздействия. Совершение лицом преступ-я, от наказ-ия за кот-ое он был освобожден по ст. 92 УК, не влечет судимости несов/летн-его и не может учитываться при назнач-и наказ-ия и при квалификации в случае соверш-я нового преступ-я, однако необходимо учитывать, что факт соверш-я преступ-я после освоб-я от наказ-ия по ст. 92 УК явл. обстоят-вом, характеризующим личность прест-ика, личность же учитывается как при назнач-и наказ-ия, так и при реш-и вопроса о возможности и виде освоб-я лица от уг.ой ответ-и или наказ-ия.</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t>Часть 2 ст. 92 УК предусматривает возм-ть освоб-я лица от наказ-ия с помещением его в спец-ое</w:t>
      </w:r>
    </w:p>
    <w:p>
      <w:pPr>
        <w:pStyle w:val="Normal"/>
        <w:jc w:val="both"/>
        <w:rPr/>
      </w:pPr>
      <w:r>
        <w:rPr>
          <w:rFonts w:eastAsia="Times New Roman Cyr" w:cs="Times New Roman Cyr"/>
          <w:sz w:val="16"/>
          <w:szCs w:val="16"/>
        </w:rPr>
        <w:t>воспитательное или лечебно-воспитательное учреждение для несов/летн-их. Данная мера явл. видом освоб-я от наказ-ия с применением принудительных мер воспитательного воздействия и так же, как и освоб-е от наказ-ия по части первой ст. 92, явл. безусловной мерой и влечет тождествен</w:t>
        <w:softHyphen/>
        <w:t>ные пр.вые последствия. Особенностями этого вида освоб-я от наказ-ия явл.: особо жесткие пр.ограничения. связанные с помещением несов/летн-его в спец-ое учреждение; особые основания применения этой меры</w:t>
      </w:r>
    </w:p>
    <w:p>
      <w:pPr>
        <w:pStyle w:val="Normal"/>
        <w:ind w:firstLine="280"/>
        <w:jc w:val="both"/>
        <w:rPr/>
      </w:pPr>
      <w:r>
        <w:rPr>
          <w:rFonts w:eastAsia="Times New Roman Cyr" w:cs="Times New Roman Cyr"/>
          <w:sz w:val="16"/>
          <w:szCs w:val="16"/>
        </w:rPr>
        <w:t>Формальным основанием применения этой меры явл.; 1) соверш-е несов/летн-им преступ-я средней тя</w:t>
        <w:softHyphen/>
        <w:t>жести, 2) осуждение его за соверш-е этого преступ-я. Не</w:t>
        <w:softHyphen/>
        <w:t>допустимо освоб-е от наказ-ия по части второй ст. 92 лица, совершившего преступ-е небольшой тяжести, тяжкое или особо тяжкое. Освоб-е от наказ-ия по части второй ст. 92 в этом случае должно быть отменено в уг.о-процессу-альном порядке отмены незаконных и необоснованных актов.</w:t>
      </w:r>
    </w:p>
    <w:p>
      <w:pPr>
        <w:pStyle w:val="Normal"/>
        <w:ind w:firstLine="300"/>
        <w:jc w:val="both"/>
        <w:rPr/>
      </w:pPr>
      <w:r>
        <w:rPr>
          <w:rFonts w:eastAsia="Times New Roman Cyr" w:cs="Times New Roman Cyr"/>
          <w:sz w:val="16"/>
          <w:szCs w:val="16"/>
        </w:rPr>
        <w:t>Материальным основанием применения этой меры явл. возм-ть достижения целей наказ-ия только путем помеще</w:t>
        <w:softHyphen/>
        <w:t>ния несов/летн-его в спец-ое учреждение. При реш-и вопроса о применении мер, предусмотренных ч.ю второй ст. 92. следует учитывать как цель исправления несов/летн-его, так и цель предупреждения преступ-й. Так. напр., эта мера м/б применена к несов/летн-ему, изоляция кот-ого необходима ввиду разлагающего влияния его на сверстников, однако исправление кот-ого возможно без при</w:t>
        <w:softHyphen/>
        <w:t>менения наказ-ия в виде лиш-я свободы.</w:t>
      </w:r>
    </w:p>
    <w:p>
      <w:pPr>
        <w:pStyle w:val="Normal"/>
        <w:ind w:firstLine="300"/>
        <w:jc w:val="both"/>
        <w:rPr/>
      </w:pPr>
      <w:r>
        <w:rPr>
          <w:rFonts w:eastAsia="Times New Roman Cyr" w:cs="Times New Roman Cyr"/>
          <w:sz w:val="16"/>
          <w:szCs w:val="16"/>
        </w:rPr>
        <w:t>В осн-ом данная мера должна применяться к несов/летн-им, исправление кот-ых без ее применения невозможно с учетом хар-ра и степени общ-ой опасности преступ-я, личности виновного и иных обстоят-в, в частности усл-й жизни и воспитания, влияния старших по возрасту и иных лиц, с кот-ыми несов/летн-ий поддерживает отнош-я. Неблагоприятные для исправления усл-я жизни (пре</w:t>
        <w:softHyphen/>
        <w:t>небрежение родителей своими обязанностями по воспитанию несов/летн-его: отсутствие работы, способной удовлетво</w:t>
        <w:softHyphen/>
        <w:t>рить необходимые материальные и духовные потребности несов/летн-его по месту его жительства; крайняя нужда в семье, толкающая несов/летн-его на соверш-е преступ-я; разрушение сис-мы образования и непринятие властями по месту жительства необходимых мер по оргпнизации быта молодежи; криминогенная обстановка по месту жительства, на-</w:t>
      </w:r>
      <w:r>
        <w:br w:type="page"/>
      </w:r>
    </w:p>
    <w:p>
      <w:pPr>
        <w:pStyle w:val="Normal"/>
        <w:jc w:val="both"/>
        <w:rPr/>
      </w:pPr>
      <w:r>
        <w:rPr>
          <w:rFonts w:eastAsia="Times New Roman Cyr" w:cs="Times New Roman Cyr"/>
          <w:sz w:val="16"/>
          <w:szCs w:val="16"/>
        </w:rPr>
        <w:t>личие антисоц-х молодежных группировок и участие в них и др.) не всегда явл. основанием для применения мер, предусмотренных ч.ю второй ст. 92. В некот-ых случаях суд может принять меры по устранению причин и усл-й преступ-я. В необходимых случаях должен ставиться вопрос о лиш-и родительских прав и назнач-и опекуна. В некот-ых слу</w:t>
        <w:softHyphen/>
        <w:t>чаях усл-я жизни могут быть улучшены в результате деятель</w:t>
        <w:softHyphen/>
        <w:t>ности специализированных органов, в некот-ых случаях - ро</w:t>
        <w:softHyphen/>
        <w:t>дителями несов/летн-его (перемена места жительства и др.). Судам следует учитывать желание и возможности несов/летн-его самостоятельно сменить место жительства, напр., поступив в учебное заведение. Когда это полезно для ис</w:t>
        <w:softHyphen/>
        <w:t>правления несов/летн-его, суды не должны препятствовать ему в этом. В то же время, когда исправление несов/летн-его, совершившего преступ-е средней тяжести, невозможно иначе, как путем применения к нему мер, предусмотренных ч.ю второй ст. 92, - суду следует применить эти меры.</w:t>
      </w:r>
    </w:p>
    <w:p>
      <w:pPr>
        <w:pStyle w:val="Normal"/>
        <w:ind w:firstLine="300"/>
        <w:jc w:val="both"/>
        <w:rPr/>
      </w:pPr>
      <w:r>
        <w:rPr>
          <w:rFonts w:eastAsia="Times New Roman Cyr" w:cs="Times New Roman Cyr"/>
          <w:sz w:val="16"/>
          <w:szCs w:val="16"/>
        </w:rPr>
        <w:t>Судимость - уг.о-пр.вая характеристика личности прест-ика. Особенности личности несов/летн-его поэ</w:t>
        <w:softHyphen/>
        <w:t>тому учитываются в применении этого института. Возраст от 14 до 21 года - это возраст социальной адаптации лица, кот-ая требует от несов/летн-его значительных усилий. С др. стороны, естественные возрастные потребности несов/летн-его достаточно велики, в ряде случаев выше потребностей взрослого человека (потребность самоутверждения, желание су</w:t>
        <w:softHyphen/>
        <w:t>ществовать в разумном и справедливом обществе, половое влече</w:t>
        <w:softHyphen/>
        <w:t>ние и пр.), возможности же реализации потребностей у несов/летн-его весьма ограниченны, что часто приводит несов/летн-его к "бунту против общ-ва" и принятых в обществе порядков и норм, способствует соверш-ю преступ-й. Кроме того, несов/летн-ие ввиду своей психической незрелости не могут отвечать за совершенное преступ-е в равной мере со взрослыми прест-иками. Социализация лица (приобретение профессии и материальной независимости, создание семьи и др.) приводит очень быстро к изм-ю отнош-я молодого чело</w:t>
        <w:softHyphen/>
        <w:t>века к обществу, &gt; или &lt; полному принятию соц-х норм. Высокая динамика изм-я личности несов/летн-его и требование справедливого соотнош-я преступ-я и его пр.вых последствий предполагают существование спец-ых норм, регламентирующих судимость несов/летн-их. В соотв. с ч.ю четвертой ст. 18 УК судимости за</w:t>
      </w:r>
    </w:p>
    <w:p>
      <w:pPr>
        <w:pStyle w:val="Normal"/>
        <w:jc w:val="both"/>
        <w:rPr/>
      </w:pPr>
      <w:r>
        <w:rPr>
          <w:rFonts w:eastAsia="Times New Roman Cyr" w:cs="Times New Roman Cyr"/>
          <w:sz w:val="16"/>
          <w:szCs w:val="16"/>
        </w:rPr>
        <w:t>преступ-я, совершенные лицом в возрасте до 18 лет, не учи</w:t>
        <w:softHyphen/>
        <w:t>тываются при признании рецидива преступ-й. Ст. 95 пред</w:t>
        <w:softHyphen/>
        <w:t>усматривает сокращенные сроки погашения судимости для лиц, совершивших преступ-е до достижения возраста 18 лет:  а) 1 год после отбытия лиш-я свободы за преступ-я небольшой или средней тяжести;</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б) 3 года после отбытия лиш-я свободы за тяжкое или особо тяжкое преступ-е.</w:t>
      </w:r>
    </w:p>
    <w:p>
      <w:pPr>
        <w:pStyle w:val="Normal"/>
        <w:ind w:firstLine="300"/>
        <w:jc w:val="both"/>
        <w:rPr>
          <w:rFonts w:ascii="Times New Roman Cyr" w:hAnsi="Times New Roman Cyr" w:eastAsia="Times New Roman Cyr" w:cs="Times New Roman Cyr"/>
          <w:sz w:val="16"/>
          <w:szCs w:val="16"/>
        </w:rPr>
      </w:pPr>
      <w:r>
        <w:rPr>
          <w:rFonts w:eastAsia="Times New Roman Cyr" w:cs="Times New Roman Cyr"/>
          <w:sz w:val="16"/>
          <w:szCs w:val="16"/>
        </w:rPr>
        <w:t>К несов/летн-им применяются предусмотренные ст. 86 УК общие полож-я о судимости (части 1 и шестая ст. 87), полож-я о несудимости лиц, освобожденных от наказ-ия (ч. 2 ст. 86), о погашении судимости в отнош-и лиц, условно осужденных (п. "а" части третьей), и в отнош-и лиц, осужденных к &gt; мягким наказ-иям, чем ограничение сво</w:t>
        <w:softHyphen/>
        <w:t>боды (п. "б" части третьей), о погашении судимости при услов</w:t>
        <w:softHyphen/>
        <w:t>но-досрочном освоб-и (ч. четвертая) и о снятии суди</w:t>
        <w:softHyphen/>
        <w:t>мости (ч. пятая).</w:t>
      </w:r>
    </w:p>
    <w:p>
      <w:pPr>
        <w:pStyle w:val="Normal"/>
        <w:jc w:val="both"/>
        <w:rPr>
          <w:rFonts w:ascii="Times New Roman Cyr" w:hAnsi="Times New Roman Cyr" w:eastAsia="Times New Roman Cyr" w:cs="Times New Roman Cyr"/>
          <w:sz w:val="16"/>
          <w:szCs w:val="16"/>
        </w:rPr>
      </w:pPr>
      <w:r>
        <w:rPr>
          <w:rFonts w:eastAsia="Times New Roman Cyr" w:cs="Times New Roman Cyr"/>
          <w:sz w:val="16"/>
          <w:szCs w:val="16"/>
        </w:rPr>
      </w:r>
    </w:p>
    <w:sectPr>
      <w:type w:val="nextPage"/>
      <w:pgSz w:w="11906" w:h="9921"/>
      <w:pgMar w:left="1701"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4:48:00Z</dcterms:created>
  <dc:creator/>
  <dc:description/>
  <dc:language>en-US</dc:language>
  <cp:lastModifiedBy>АБ</cp:lastModifiedBy>
  <dcterms:modified xsi:type="dcterms:W3CDTF">2000-04-01T12:15:00Z</dcterms:modified>
  <cp:revision>48</cp:revision>
  <dc:subject/>
  <dc:title>1</dc:title>
</cp:coreProperties>
</file>