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ишение свободы на определенный срок - это изоляция осужденного от общества путем направления его в колонию-поселение, помещения в воспитательную колонию, лечебное исправительное учреждение, ис</w:t>
        <w:softHyphen/>
        <w:t xml:space="preserve">правительную колонию общего, строгого или особого режима либо в тюрьму (ч. 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ст. 56 УК РФ в редакции Федерального закона РФ от 09.03.2001 № 25-ФЗ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ица, осужденные к лишению свободы, но не достигшие к моменту вынесения судом приговора восемнадцатилетнего возраста, помещают</w:t>
        <w:softHyphen/>
        <w:t>ся в воспитательные коло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ишение свободы устанавливается на срок от шести месяцев до двадца</w:t>
        <w:softHyphen/>
        <w:t xml:space="preserve">ти лет, при этом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в </w:t>
      </w:r>
      <w:r>
        <w:rPr>
          <w:rFonts w:cs="Arial" w:ascii="Arial" w:hAnsi="Arial"/>
          <w:color w:val="000000"/>
          <w:sz w:val="16"/>
          <w:szCs w:val="16"/>
        </w:rPr>
        <w:t>случае замены исправительных работ или ограниче</w:t>
        <w:softHyphen/>
        <w:t>ния свободы лишением свободы оно может быть назначено и на срок менее шести месяце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лучае частичного или полного сложения сроков лишения свободы при назначении наказаний по совокупности преступлений максималь</w:t>
        <w:softHyphen/>
        <w:t>ный срок лишения свободы не может быть более двадцати пяти лет, а по совокупности приговоров - более тридцати лет. Уголовный кодекс предусматривает правила определения судом вида исправительного учреждения, в котором осужденный будет отбывать назначенное ему наказание (ст. 58 УК РФ в редакции Федерального закона РФ от 09.03.2001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тбывание лишения свободы назначае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= лицам, осужденным за преступления, совершенные по неосторожнос</w:t>
        <w:softHyphen/>
        <w:t>ти, а также   лицам, осужденным к лишению свободы за совершение умышленных преступлений небольшой и средней тяжести, ранее не отбывавшим лишение свободы, - в колониях-поселениях С учетом об</w:t>
        <w:softHyphen/>
        <w:t>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, мужчинам, осужденным к лишению свободы за совершение тяжких преступлений, ранее не отбывавшим лишение свободы, а также осуж</w:t>
        <w:softHyphen/>
        <w:t>денным женщинам. - в исправительных колониях общего режима; = мужчинам, осужденным к лишению свободы за совершение особо тяж</w:t>
        <w:softHyphen/>
        <w:t>ких преступлений, ранее не отбывавшим лишение свободы, а также при рецидиве преступлений, если осужденный ранее отбывал лишение свободы, и женщинам при особо опасном рецидиве преступлений - в исправительных колониях строгого режима; = мужчинам, осужденным к пожизненному лишению свободы, а также при особо опасном рецидиве преступлений,  - в исправительных коло</w:t>
        <w:softHyphen/>
        <w:t>ниях особого режи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ужчинам, осужденным к лишению свободы за совершение особо тяж</w:t>
        <w:softHyphen/>
        <w:t>ких преступлений на срок свыше пяти лет, а также при особо опасном рецидиве преступлений отбывание части срока наказания может быть назначено в тюрьме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зменение вида исправительного учреждения, назначенного пригово</w:t>
        <w:softHyphen/>
        <w:t>ром, производится судом в соответствии с уголовно-исполнительным законодательством Российской Федер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жизненное лишение свободы устанавливается только как альтернати</w:t>
        <w:softHyphen/>
        <w:t>ва смертной казни эа совершение особо тяжких преступлений, посягающих ил жить, и может, назначаться в случаях, когда суд сочтет воз</w:t>
        <w:softHyphen/>
        <w:t>можным не применять смертную казн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жизненное лишение свободы не назначается женщинам, а также лицам, совершившим преступления в возрасте до восемнадцати лет, и мужчинам, достигшим к моменту вынесения судом приговора шести</w:t>
        <w:softHyphen/>
        <w:t>десятипятилетнего возраст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Лица, осужденные к пожизненному лишению свободы, отбывают наказание в исправительных колониях особого режи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Смертная казнь как исключительная мера наказания, заключается в ли</w:t>
        <w:softHyphen/>
        <w:t>шении жизни осужденного путем расстрел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на может быть установлена только за особо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яжкие преступления, </w:t>
      </w:r>
      <w:r>
        <w:rPr>
          <w:rFonts w:cs="Arial" w:ascii="Arial" w:hAnsi="Arial"/>
          <w:color w:val="000000"/>
          <w:sz w:val="16"/>
          <w:szCs w:val="16"/>
        </w:rPr>
        <w:t>по</w:t>
        <w:softHyphen/>
        <w:t>сягающие на жизнь человека. Новый Уголовный кодекс РФ предусмат</w:t>
        <w:softHyphen/>
        <w:t>ривает только пять таких состав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мертная казнь не назначае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женщина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лицам, совершившим преступления в возрасте до восемнадцати лет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мужчинам, достигшим к моменту вынесения судом приговора шести</w:t>
        <w:softHyphen/>
        <w:t>десяти пятилетнего возраста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головный закон предусматривает возможность замены смертной каз</w:t>
        <w:softHyphen/>
        <w:t>ни в порядке помилования пожизненным лишением свободы или ли</w:t>
        <w:softHyphen/>
        <w:t>шением свободы на срок двадцать пять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Общие начала назначения наказания - это основные положения, крите</w:t>
        <w:softHyphen/>
        <w:t>рии, которыми должен руководствоваться суд при назначении наказа</w:t>
        <w:softHyphen/>
        <w:t>ния. Их соблюдение обеспечивает назначение справедливого наказания, то есть законного и обоснованного. Это достигается при условии соблю</w:t>
        <w:softHyphen/>
        <w:t>дения судом требований обших начал назначения наказ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суд назначает наказание только в пределах, предусмотренных соответ</w:t>
        <w:softHyphen/>
        <w:t>ствующей статьей Особенной части Уголовного кодекса, учитывая при этом положения Обшей ча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суд может выбрать более строгай вид наказания из числа предусмотрен</w:t>
        <w:softHyphen/>
        <w:t>ных за совершенное преступление только в случае, если менее строгий вил наказания не сможет обеспечить достижение целей наказ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более строгое наказание, чем предусмотрено соответствующими стать</w:t>
        <w:softHyphen/>
        <w:t>ями Особенной части Уголовного кодекса за совершенное преступле</w:t>
        <w:softHyphen/>
        <w:t>ние, может быть назначено только по совокупности преступлений и по совокупности приговоров;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основанием для назначения судом менее строгого наказания, чем пре</w:t>
        <w:softHyphen/>
        <w:t>дусмотрено соответствующей статьей Особенной части Уголовного ко</w:t>
        <w:softHyphen/>
        <w:t>декса за совершенное преступление, является наличие исключительных обстоятельств, в том числе смягчающих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при назначении  наказания суд должен учитывать характер и степен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щественной опасности преступления и личность виновного, в том числе обстоятельства, смягчающие и отягчающие наказание. а также влияние назначенного наказании на исправление осужденного                  и на условия жизни его семь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43:00Z</dcterms:created>
  <dc:creator>Ирина</dc:creator>
  <dc:description/>
  <dc:language>en-US</dc:language>
  <cp:lastModifiedBy>Ирина</cp:lastModifiedBy>
  <cp:lastPrinted>2003-05-31T16:33:00Z</cp:lastPrinted>
  <dcterms:modified xsi:type="dcterms:W3CDTF">2003-05-31T12:34:00Z</dcterms:modified>
  <cp:revision>3</cp:revision>
  <dc:subject/>
  <dc:title>Лишение свободы на определенный срок - это изоляция осужденного от общества путем направления его в колонию-поселение, помещен</dc:title>
</cp:coreProperties>
</file>