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Уголовное право всегда было особенно гуманно по отношению к жсн-шинам, заботясь о нормальном развитии детей, поэтому уголовный за</w:t>
        <w:softHyphen/>
        <w:t>кон устанавливает, что осужденным беременным жеишииам и женщи</w:t>
        <w:softHyphen/>
        <w:t>нам, имеющим детей в возрасте до четырнадцати лет, кроме осужденных к лишению свободы на срок свыше пяти лет за тяжкие и особо тяжкие преступления против личности, суд может отсрочить отбывание наказа</w:t>
        <w:softHyphen/>
        <w:t>ния до достижения ребенком четырнадцатилетнего возрас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днако в случае, если осужденная отказалась от ребенка или продолжа</w:t>
        <w:softHyphen/>
        <w:t>ет уклоняться от воспитания ребенка и после предупреждения, объяв</w:t>
        <w:softHyphen/>
        <w:t>ленного органом, осуществляющим контроль за се поведением, суд может по представлению этого органа отменить отсрочку отбывания наказания и направить осужденную для отбывания наказания в место, назначенное в соответствии с приговором су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же в период отсрочки отбывания наказания осужденная соверша</w:t>
        <w:softHyphen/>
        <w:t>ет новое преступление, то суд назначает ей наказание по совокупности приговоров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достижении ребенком четырнадцатилетнего возраста </w:t>
      </w:r>
      <w:r>
        <w:rPr>
          <w:rFonts w:cs="Arial" w:ascii="Arial" w:hAnsi="Arial"/>
          <w:color w:val="000000"/>
          <w:sz w:val="16"/>
          <w:szCs w:val="16"/>
        </w:rPr>
        <w:t>суд освобож</w:t>
        <w:softHyphen/>
        <w:t>дает осужденную от отбывания оставшейся части наказания, либо за</w:t>
        <w:softHyphen/>
        <w:t>меняет оставшуюся часть наказания более мягким видом наказания, либо принимает решение о возвращении осужденной в соответствую</w:t>
        <w:softHyphen/>
        <w:t>щее учреждение для отбывания оставшейся части наказания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05:00Z</dcterms:created>
  <dc:creator>Ирина</dc:creator>
  <dc:description/>
  <dc:language>en-US</dc:language>
  <cp:lastModifiedBy>Ирина</cp:lastModifiedBy>
  <cp:lastPrinted>2003-05-31T16:44:00Z</cp:lastPrinted>
  <dcterms:modified xsi:type="dcterms:W3CDTF">2003-05-31T12:45:00Z</dcterms:modified>
  <cp:revision>3</cp:revision>
  <dc:subject/>
  <dc:title> Уголовное право всегда было особенно гуманно по отношению к жсн-шинам, заботясь о нормальном развитии детей, поэтому уголовны</dc:title>
</cp:coreProperties>
</file>