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вобождение от отбывания наказания в связи с истечением сроков дав</w:t>
        <w:softHyphen/>
        <w:t>ности обвинительною приговора суда обязательно при условии, если обвинительный приговор суда не был приведен в исполнение в следую</w:t>
        <w:softHyphen/>
        <w:t>щие сроки со дня вступления его в законную силу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два года при осуждении за преступление небольшой тяже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шесть лет при осуждении за преступление средней тяже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десять лет при осуждении за тяжкое преступлени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пятнадцать лет при осуждении за особо тяжкое преступл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Течение сроков давности приостанавливается, если  осужденный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уклоняется от отбывания наказания. </w:t>
      </w:r>
      <w:r>
        <w:rPr>
          <w:rFonts w:cs="Arial" w:ascii="Arial" w:hAnsi="Arial"/>
          <w:color w:val="000000"/>
          <w:sz w:val="16"/>
          <w:szCs w:val="16"/>
        </w:rPr>
        <w:t>В этом случае течение сроков давности возобновляется с момента задержанин осужденного или явки его с по-винной, при этом сроки давности, истекшие к моменту уклонения осуж</w:t>
        <w:softHyphen/>
        <w:t>денного от отбывания наказания, подлежат зачет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прос о применении сроков давности к лицу, осужденному к смертной казни или пожизненному лишению свободы, решается судом. Если суд не сочтет возможным применить сроки давности, то эти виды нака</w:t>
        <w:softHyphen/>
        <w:t>зании вменяются лишением свободы на определенный срок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В соответствии с нормами международного права Уголовный закон ус</w:t>
        <w:softHyphen/>
        <w:t>тановил, что к лицам, осужденным за совершение таких особо тяжких преступлений, как планирование, подготовка, развязывание или веде</w:t>
        <w:softHyphen/>
        <w:t>ние агрессивной войны, применение запрещенных методов ведения войны, геноцид и экоцил, сроки давности не применяются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12:00Z</dcterms:created>
  <dc:creator>Ирина</dc:creator>
  <dc:description/>
  <dc:language>en-US</dc:language>
  <cp:lastModifiedBy>Ирина</cp:lastModifiedBy>
  <dcterms:modified xsi:type="dcterms:W3CDTF">2003-05-31T12:44:00Z</dcterms:modified>
  <cp:revision>2</cp:revision>
  <dc:subject/>
  <dc:title>Освобождение от отбывания наказания в связи с истечением сроков давности обвинительною приговора суда обязательно при условии,</dc:title>
</cp:coreProperties>
</file>