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5A5A5A"/>
          <w:sz w:val="16"/>
          <w:szCs w:val="16"/>
        </w:rPr>
        <w:t>Судимость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1.</w:t>
      </w:r>
      <w:r>
        <w:rPr>
          <w:i/>
          <w:iCs/>
          <w:color w:val="000000"/>
          <w:sz w:val="16"/>
          <w:szCs w:val="16"/>
        </w:rPr>
        <w:t xml:space="preserve">  </w:t>
      </w:r>
      <w:r>
        <w:rPr>
          <w:b/>
          <w:bCs/>
          <w:i/>
          <w:iCs/>
          <w:color w:val="000000"/>
          <w:sz w:val="16"/>
          <w:szCs w:val="16"/>
        </w:rPr>
        <w:t>Понятие судимост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2.</w:t>
      </w:r>
      <w:r>
        <w:rPr>
          <w:i/>
          <w:iCs/>
          <w:color w:val="000000"/>
          <w:sz w:val="16"/>
          <w:szCs w:val="16"/>
        </w:rPr>
        <w:t xml:space="preserve">  </w:t>
      </w:r>
      <w:r>
        <w:rPr>
          <w:b/>
          <w:bCs/>
          <w:i/>
          <w:iCs/>
          <w:color w:val="000000"/>
          <w:sz w:val="16"/>
          <w:szCs w:val="16"/>
        </w:rPr>
        <w:t>Значение (последствия) судимост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b/>
          <w:color w:val="000000"/>
          <w:sz w:val="16"/>
          <w:szCs w:val="16"/>
        </w:rPr>
        <w:t>. Судимость</w:t>
      </w:r>
      <w:r>
        <w:rPr>
          <w:rFonts w:cs="Arial" w:ascii="Arial" w:hAnsi="Arial"/>
          <w:color w:val="000000"/>
          <w:sz w:val="16"/>
          <w:szCs w:val="16"/>
        </w:rPr>
        <w:t xml:space="preserve"> - это особое правовое положение лица, совершившего пре</w:t>
        <w:softHyphen/>
        <w:t xml:space="preserve">ступление, которое является следствием назначения ему уголовного наказания. Поэтому лицо, освобожденное от наказания, считается </w:t>
      </w:r>
      <w:r>
        <w:rPr>
          <w:rFonts w:cs="Arial" w:ascii="Arial" w:hAnsi="Arial"/>
          <w:i/>
          <w:iCs/>
          <w:color w:val="000000"/>
          <w:sz w:val="16"/>
          <w:szCs w:val="16"/>
        </w:rPr>
        <w:t>несу</w:t>
        <w:softHyphen/>
        <w:t>димым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удимость возникает со дня вступления обвинительного приговора суда в законную силу и длится до момента ее погашения или снятия Уголовный закон предусматривает две формы прекращения судимости погашение и снятие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огашение судимости </w:t>
      </w:r>
      <w:r>
        <w:rPr>
          <w:rFonts w:cs="Arial" w:ascii="Arial" w:hAnsi="Arial"/>
          <w:color w:val="000000"/>
          <w:sz w:val="16"/>
          <w:szCs w:val="16"/>
        </w:rPr>
        <w:t>означает автоматическое прекращение ее действия по истечении определенного срока, установленного уголовным зако</w:t>
        <w:softHyphen/>
        <w:t>ном. Для погашения судимости не требуется специального решения суда или иного орган;*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Срок погашения судимости начинается со дня отбытия осужденным назначенного ему наказания. При этом совершение лицом в течение срока погашения судимости нового преступления не прерывает его. Кодекс устанавливает следующие </w:t>
      </w:r>
      <w:r>
        <w:rPr>
          <w:rFonts w:cs="Arial" w:ascii="Arial" w:hAnsi="Arial"/>
          <w:color w:val="000000"/>
          <w:sz w:val="16"/>
          <w:szCs w:val="16"/>
          <w:u w:val="single"/>
        </w:rPr>
        <w:t>сроки погашения судимости</w:t>
      </w:r>
      <w:r>
        <w:rPr>
          <w:rFonts w:cs="Arial" w:ascii="Arial" w:hAnsi="Arial"/>
          <w:color w:val="000000"/>
          <w:sz w:val="16"/>
          <w:szCs w:val="16"/>
        </w:rPr>
        <w:t>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= в отношении лиц, условно осужденных, - по истечении испытательно</w:t>
        <w:softHyphen/>
        <w:t>го срока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= в отношении лиц, осужденных к более мягким видам наказаний, чем лишение свободы, - по истечении одного года после отбытия наказани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= в отношении лиц, осужденных к лишению свободы за преступления небольшой или средней тяжести, - по истечении трех лет после отбытия наказани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= в отношении лиц, осужденных к лишению свободы за тяжкие преступ</w:t>
        <w:softHyphen/>
        <w:t>ления. - по истечении шести лет после отбытия наказани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= в отношении лиц, осужденных за особо тяжкие преступления, - по исте</w:t>
        <w:softHyphen/>
        <w:t>чении восьми лет после отбытия наказания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Если же осужденный в установленном законом порядке был досрочно освобожден от отбывания наказания или неотбытая часть наказания была заменена более мягким видом наказания, то срок погашения судимос</w:t>
        <w:softHyphen/>
        <w:t>ти исчисляется исходя из фактически отбытого срока наказания с мо</w:t>
        <w:softHyphen/>
        <w:t>мента освобождения от отбывания основного и дополнительного видов наказани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Вторая форма прекращения судимости - это </w:t>
      </w:r>
      <w:r>
        <w:rPr>
          <w:rFonts w:cs="Arial" w:ascii="Arial" w:hAnsi="Arial"/>
          <w:i/>
          <w:iCs/>
          <w:color w:val="000000"/>
          <w:sz w:val="16"/>
          <w:szCs w:val="16"/>
        </w:rPr>
        <w:t>снятие судимост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но заключается в аннулировании судимости специальным решением суда до истечения срока ее погашен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снованием для снятия судимости является безупречное поведение осуж</w:t>
        <w:softHyphen/>
        <w:t>денного после отбытия им наказания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огашение или снятие судимости аннулируют все правовые послед</w:t>
        <w:softHyphen/>
        <w:t>ствия, связанные с судимостью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Судимость влечет важные последствия для виновного лица</w:t>
      </w:r>
      <w:r>
        <w:rPr>
          <w:rFonts w:cs="Arial" w:ascii="Arial" w:hAnsi="Arial"/>
          <w:color w:val="000000"/>
          <w:sz w:val="16"/>
          <w:szCs w:val="16"/>
        </w:rPr>
        <w:t>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= является обстоятельством, отягчающим наказание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= является квалифицирующим признаком ряда составов преступлений (например, хулиганства)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= влияет на истечение сроков давности  обвинительного приговора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= влечет особый порядок назначения наказания при рецидиве преступ</w:t>
        <w:softHyphen/>
        <w:t>лений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= является препятствием для освобождения лица от уголовной ответствен</w:t>
        <w:softHyphen/>
        <w:t>ности по ряду оснований;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= порождает последствия не уголовно-правового характера (например, лица, имеющие судимость, не могут занимать некоторые должности, над ними устанавливается административный надзор и др.).</w:t>
      </w:r>
    </w:p>
    <w:sectPr>
      <w:type w:val="nextPage"/>
      <w:pgSz w:orient="landscape" w:w="16838" w:h="11906"/>
      <w:pgMar w:left="720" w:right="1134" w:gutter="0" w:header="0" w:top="719" w:footer="0" w:bottom="851"/>
      <w:pgNumType w:fmt="decimal"/>
      <w:cols w:num="3" w:equalWidth="false" w:sep="false">
        <w:col w:w="4798" w:space="708"/>
        <w:col w:w="4384" w:space="708"/>
        <w:col w:w="438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3:39:00Z</dcterms:created>
  <dc:creator>Ирина</dc:creator>
  <dc:description/>
  <dc:language>en-US</dc:language>
  <cp:lastModifiedBy>Ирина</cp:lastModifiedBy>
  <cp:lastPrinted>2003-05-31T16:45:00Z</cp:lastPrinted>
  <dcterms:modified xsi:type="dcterms:W3CDTF">2003-05-31T12:46:00Z</dcterms:modified>
  <cp:revision>2</cp:revision>
  <dc:subject/>
  <dc:title>Судимость</dc:title>
</cp:coreProperties>
</file>