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. Уголовный закон предусматривает следующие цели наказания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color w:val="000000"/>
          <w:sz w:val="16"/>
          <w:szCs w:val="16"/>
        </w:rPr>
        <w:t xml:space="preserve">•   </w:t>
      </w:r>
      <w:r>
        <w:rPr>
          <w:i/>
          <w:iCs/>
          <w:color w:val="000000"/>
          <w:sz w:val="16"/>
          <w:szCs w:val="16"/>
        </w:rPr>
        <w:t>восстановление социальной справедливост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Это означает, что применение наказания к виновному лицу восстанав</w:t>
        <w:softHyphen/>
        <w:t>ливает нарушенные в результате совершения преступного деяния лич</w:t>
        <w:softHyphen/>
        <w:t>ные и общественные интересы, возмещает вред, причиненный объекту посягательств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Такая цель реализуется путем наложения штрафа, конфискации, на</w:t>
        <w:softHyphen/>
        <w:t>значения лишения свободы и иных видов наказания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исправление </w:t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осужденного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Данная цель направлена на изменение отрицательных ценностных ори</w:t>
        <w:softHyphen/>
        <w:t>ентации виновного, в результате чего лицо начинает осознавать необ</w:t>
        <w:softHyphen/>
        <w:t>ходимость соблюдения уголовного закона. Исправление осужденного достигается в том случае, если он в дальнейшем больше не совершает новых преступлений, поэтому эту цель называют еще специальным пре</w:t>
        <w:softHyphen/>
        <w:t>дупреждением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color w:val="000000"/>
          <w:sz w:val="16"/>
          <w:szCs w:val="16"/>
        </w:rPr>
        <w:t xml:space="preserve">•   </w:t>
      </w:r>
      <w:r>
        <w:rPr>
          <w:i/>
          <w:iCs/>
          <w:color w:val="000000"/>
          <w:sz w:val="16"/>
          <w:szCs w:val="16"/>
        </w:rPr>
        <w:t>предупреждение совершения новых преступлений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Эта цель относится к лицам, к которым наказание еше не применялось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Она достигается путем установления уголовной ответственности за каж</w:t>
        <w:softHyphen/>
        <w:t>дое совершенное преступление и обеспечения реальности и неотврати</w:t>
        <w:softHyphen/>
        <w:t>мости назначения и исполнения наказания.</w:t>
      </w:r>
    </w:p>
    <w:p>
      <w:pPr>
        <w:pStyle w:val="Normal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Целью уголовного наказания не является причинение физических стра</w:t>
        <w:softHyphen/>
        <w:t>даний виновному лицу или унижение его человеческого достоинст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6:11:00Z</dcterms:created>
  <dc:creator>Ирина</dc:creator>
  <dc:description/>
  <dc:language>en-US</dc:language>
  <cp:lastModifiedBy>Ирина</cp:lastModifiedBy>
  <dcterms:modified xsi:type="dcterms:W3CDTF">2003-05-31T12:28:00Z</dcterms:modified>
  <cp:revision>2</cp:revision>
  <dc:subject/>
  <dc:title/>
</cp:coreProperties>
</file>