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При назначении наказания </w:t>
      </w:r>
      <w:r>
        <w:rPr>
          <w:rFonts w:cs="Arial" w:ascii="Arial" w:hAnsi="Arial"/>
          <w:bCs/>
          <w:color w:val="000000"/>
          <w:sz w:val="16"/>
          <w:szCs w:val="16"/>
          <w:u w:val="single"/>
        </w:rPr>
        <w:t>по совокупности приговоров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к наказанию, назначенному по последнему приговору суда, частично или полностью присоединяется неотбытая часть наказания по предыдущему приговору суд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Таким образом, при совокупности приговоров допускается использова</w:t>
        <w:softHyphen/>
        <w:t>ние только принципа полного или частичного сложения наказани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Размеры окончательного наказания определяются в двух вариантах в зависимости от вида наказани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Если наказание является менее строгим, чем лишение свободы, то окон</w:t>
        <w:softHyphen/>
        <w:t>чательное наказание по совокупности приговоров не может превышать максимального срока или размера, предусмотренного для данного вида наказания Обшей частью Уголовного кодекс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В случае назначения наказания по совокупности приговоров в виде ли</w:t>
        <w:softHyphen/>
        <w:t>шения свободы окончательное наказание не может превышать тридца</w:t>
        <w:softHyphen/>
        <w:t>ти лет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Окончательное наказание по совокупности приговоров должно быть больше как наказания, назначенного за вновь совершенное преступле</w:t>
        <w:softHyphen/>
        <w:t>ние, так и неотбытой части наказания по предыдущему приговору суда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16"/>
          <w:szCs w:val="16"/>
        </w:rPr>
        <w:t>Присоединение дополнительных видов наказаний при назначении на</w:t>
        <w:softHyphen/>
        <w:t>казания по совокупности приговоров производится по тем же прави</w:t>
        <w:softHyphen/>
        <w:t>лам, что и при назначении наказания по совокупности преступлений.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05:00Z</dcterms:created>
  <dc:creator>Ирина</dc:creator>
  <dc:description/>
  <dc:language>en-US</dc:language>
  <cp:lastModifiedBy>Ирина</cp:lastModifiedBy>
  <cp:lastPrinted>2003-05-31T16:41:00Z</cp:lastPrinted>
  <dcterms:modified xsi:type="dcterms:W3CDTF">2003-05-31T12:42:00Z</dcterms:modified>
  <cp:revision>2</cp:revision>
  <dc:subject/>
  <dc:title>  При назначении наказания по совокупности приговоров к наказанию, назначенному по последнему приговору суда, частично или пол</dc:title>
</cp:coreProperties>
</file>