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Амнистия</w:t>
      </w:r>
      <w:r>
        <w:rPr>
          <w:rFonts w:cs="Arial" w:ascii="Arial" w:hAnsi="Arial"/>
          <w:color w:val="000000"/>
          <w:sz w:val="16"/>
          <w:szCs w:val="16"/>
        </w:rPr>
        <w:t xml:space="preserve"> объявляется Государственной Думой РФ в отношении инди</w:t>
        <w:softHyphen/>
        <w:t>видуально не определенного круга лиц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оответствии с актом амнистии лица, осужденные за совершение пре</w:t>
        <w:softHyphen/>
        <w:t>ступлений, могут быть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свобождены от основного вила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свобождены от дополнительного вида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азначенное им наказание может быть сокраще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азначенное им наказание может быть заменено более мягким видом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 лиц, отбывших наказание, актом амнистии может быть снята суди</w:t>
        <w:softHyphen/>
        <w:t>м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личие от акта амнистии, помилование осуществляется Президентом РФ и в отношении только индивидуально определенного лип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оответствии с актом помилования лицо, осужденное за преступле</w:t>
        <w:softHyphen/>
        <w:t>ние, может быть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свобождено от дальнейшего отбывания наказ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азначенное ему наказание может быть сокращен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назначенное ему наказание может быть заменено более мягким видом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 лица, отбывшего наказание, актом помилования может быть снята судимость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Смертная казнь в порядке помилования может быть заменена пожиз</w:t>
        <w:softHyphen/>
        <w:t>ненным лишением свободы или лишением свободы на срок в двадцать пять лет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55:00Z</dcterms:created>
  <dc:creator>Ирина</dc:creator>
  <dc:description/>
  <dc:language>en-US</dc:language>
  <cp:lastModifiedBy>Ирина</cp:lastModifiedBy>
  <cp:lastPrinted>2003-05-31T16:46:00Z</cp:lastPrinted>
  <dcterms:modified xsi:type="dcterms:W3CDTF">2003-05-31T12:46:00Z</dcterms:modified>
  <cp:revision>3</cp:revision>
  <dc:subject/>
  <dc:title> Амнистия объявляется Государственной Думой РФ в отношении индивидуально не определенного круга лиц</dc:title>
</cp:coreProperties>
</file>