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зание- это мера государсвенного принуждения,назначаемая по приговору суда.Наказание применяется к лицу, признанному виновным в совершении преступления, и заключается в предусмотренных УК лишении или ограничении прав и свобод этого лиц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Признаки </w:t>
      </w:r>
      <w:r>
        <w:rPr>
          <w:rFonts w:cs="Arial" w:ascii="Arial" w:hAnsi="Arial"/>
          <w:color w:val="000000"/>
          <w:sz w:val="16"/>
          <w:szCs w:val="16"/>
        </w:rPr>
        <w:t>уголовного наказ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снованием его назначения является только совершение лицом пре</w:t>
        <w:softHyphen/>
        <w:t>ступ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осит публичный характер: наказание назначается от имени государств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осит строго личный характер: наказание применяется только к лицу, совершившему преступлени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азначается только по приговору суда, вступившему в законную силу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осит карательный характер и приводит к существенному ограничению прав и свобод виновного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влечет судимость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02:00Z</dcterms:created>
  <dc:creator>Ирина</dc:creator>
  <dc:description/>
  <dc:language>en-US</dc:language>
  <cp:lastModifiedBy>Ирина</cp:lastModifiedBy>
  <cp:lastPrinted>2003-05-31T16:27:00Z</cp:lastPrinted>
  <dcterms:modified xsi:type="dcterms:W3CDTF">2003-05-31T12:27:00Z</dcterms:modified>
  <cp:revision>4</cp:revision>
  <dc:subject/>
  <dc:title>Наказание- это мера государсвенного принуждения,назначаемая по приговору суда</dc:title>
</cp:coreProperties>
</file>