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Обстоятельства, отягчающие наказ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 xml:space="preserve">/. </w:t>
      </w:r>
      <w:r>
        <w:rPr>
          <w:i/>
          <w:iCs/>
          <w:color w:val="000000"/>
          <w:sz w:val="16"/>
          <w:szCs w:val="16"/>
        </w:rPr>
        <w:t>Перечень обстоятельств, отягчающих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аказание 2. Характеристика некоторых </w:t>
      </w:r>
      <w:r>
        <w:rPr>
          <w:b/>
          <w:bCs/>
          <w:i/>
          <w:iCs/>
          <w:color w:val="000000"/>
          <w:sz w:val="16"/>
          <w:szCs w:val="16"/>
        </w:rPr>
        <w:t>видо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бстоятельств, </w:t>
      </w:r>
      <w:r>
        <w:rPr>
          <w:b/>
          <w:bCs/>
          <w:i/>
          <w:iCs/>
          <w:color w:val="000000"/>
          <w:sz w:val="16"/>
          <w:szCs w:val="16"/>
        </w:rPr>
        <w:t>отягчающих наказ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Отягчающими обстоятельствами призна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еоднократность преступлений и рецидив преступлений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наступление тяжких последствий в результате совершения пре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составе группы лип. группы лиц по пред</w:t>
        <w:softHyphen/>
        <w:t>варительному сговору, организованной группы или преступного сооб</w:t>
        <w:softHyphen/>
        <w:t>щества (преступной организации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обо активная роль в совершении преступ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привлечение к совершению преступления лиц, которые страдают тяже</w:t>
        <w:softHyphen/>
        <w:t>лыми психическими расстройствами либо находятся в состоянии опья</w:t>
        <w:softHyphen/>
        <w:t>нения, а также лиц, не достигших возраста, с которого наступает уго</w:t>
        <w:softHyphen/>
        <w:t>ловная ответственност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по мотиву национальной, расовой, религи</w:t>
        <w:softHyphen/>
        <w:t>озной ненависти или вражды, из мести за правомерные действия дру</w:t>
        <w:softHyphen/>
        <w:t>гих лиц, а также с целью скрыть другое преступление или облегчить его совершени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&amp; отношении лица или его близких в связи с осуществлением данным лицом служебной деятельности или выполне</w:t>
        <w:softHyphen/>
        <w:t>нием общественного долг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отношении женщины, заведомо для ви</w:t>
        <w:softHyphen/>
        <w:t>новного находящейся в состоянии беременности, а также в отношении малолетнего, другого беззащитного или беспомощного лица либо лица, находящегося в зависимости от виновног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с особой жестокостью, садизмом, издева</w:t>
        <w:softHyphen/>
        <w:t>тельством, а также мучениями для потерпевшег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с использованием оружия, боевых припа</w:t>
        <w:softHyphen/>
        <w:t>сов, взрывчатых веществ, взрывных или имитирующих их устройств, специально изготовленных технических средств, ядовитых и радиоак</w:t>
        <w:softHyphen/>
        <w:t>тивных веществ, лекарственных и иных химико-фармакологических препаратов, а также с применением физического или психического принужд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в условиях чрезвычайного положении чинного или иного общественного бедствия, а также при массовых бес</w:t>
        <w:softHyphen/>
        <w:t>порядка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с использованием доверия, оказанного ви</w:t>
        <w:softHyphen/>
        <w:t>новному в силу его служебного положения или договор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совершение преступления с использованием форменной одежды или документов представителя власти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перечня обстоятельств, смягчающих наказание, перечень отягчающих обстоятельств является исчерпывающим Уголовный закон устанавливает, что если отягчающее обстоятельство предусмотрено соответствующей статьей Особенной части Уголовного кодекса в качестве признака преступления, то оно само по себе уже не может повторно учитываться при назначении наказ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Некоторые виды обстоятельств, отягчающих наказан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 xml:space="preserve">Наступление тяжких последствий в результате совершения преступления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яжкие последствия </w:t>
      </w:r>
      <w:r>
        <w:rPr>
          <w:rFonts w:cs="Arial" w:ascii="Arial" w:hAnsi="Arial"/>
          <w:color w:val="000000"/>
          <w:sz w:val="16"/>
          <w:szCs w:val="16"/>
        </w:rPr>
        <w:t>могут наступить как при умышленной форме вины, так и при неосторожной, при этом между совершенным деянием и на</w:t>
        <w:softHyphen/>
        <w:t>ступившими последствиями должна быть установлена причинная связ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Особо активная роль в совершении преступления Она может проявлять</w:t>
        <w:softHyphen/>
        <w:t>ся на любой стадии совершения преступления и выражается в настой</w:t>
        <w:softHyphen/>
        <w:t>чивости, изобретательности лица в совершении преступ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овершение преступления в отношении лица или его близких в связи с осуществлением данным лицом служебной деятельности или выполнени</w:t>
        <w:softHyphen/>
        <w:t>ем общественного долг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Лицом, осуществляющим служебную деятельность, </w:t>
      </w:r>
      <w:r>
        <w:rPr>
          <w:rFonts w:cs="Arial" w:ascii="Arial" w:hAnsi="Arial"/>
          <w:color w:val="000000"/>
          <w:sz w:val="16"/>
          <w:szCs w:val="16"/>
        </w:rPr>
        <w:t>является не только должностное лицо или государственный служащий, но и также лиио, выполняющее управленческие и иные функции в коммерческой орга</w:t>
        <w:softHyphen/>
        <w:t>низации или в иных формах, например, нотариус, частный охранник или детекти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Выполнением общественного дама </w:t>
      </w:r>
      <w:r>
        <w:rPr>
          <w:rFonts w:cs="Arial" w:ascii="Arial" w:hAnsi="Arial"/>
          <w:color w:val="000000"/>
          <w:sz w:val="16"/>
          <w:szCs w:val="16"/>
        </w:rPr>
        <w:t>является общественно полезная дея</w:t>
        <w:softHyphen/>
        <w:t>тельность лица по выполнению им своих правовых и моральных обязан</w:t>
        <w:softHyphen/>
        <w:t>ностей (например, пресечение совершаемого преступления). Совершение преступления с особой жестокостью, садизмом, издеватель</w:t>
        <w:softHyphen/>
        <w:t>ством, а также мучениями для потерпевшег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собая жестокость </w:t>
      </w:r>
      <w:r>
        <w:rPr>
          <w:rFonts w:cs="Arial" w:ascii="Arial" w:hAnsi="Arial"/>
          <w:color w:val="000000"/>
          <w:sz w:val="16"/>
          <w:szCs w:val="16"/>
        </w:rPr>
        <w:t>виновного может проявляться в таких формах, как применение пыток к потерпевшему, нанесение ему множества болез</w:t>
        <w:softHyphen/>
        <w:t>ненных ран, телесных повреждений, длительное лишение пиши и воды, использование мучительно действующего яда, убийство ребенка в при</w:t>
        <w:softHyphen/>
        <w:t>сутствии матери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садизме </w:t>
      </w:r>
      <w:r>
        <w:rPr>
          <w:rFonts w:cs="Arial" w:ascii="Arial" w:hAnsi="Arial"/>
          <w:color w:val="000000"/>
          <w:sz w:val="16"/>
          <w:szCs w:val="16"/>
        </w:rPr>
        <w:t>преступник получает удовлетворение от причиняемых по</w:t>
        <w:softHyphen/>
        <w:t>терпевшему физических и моральных страдании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свательство </w:t>
      </w:r>
      <w:r>
        <w:rPr>
          <w:rFonts w:cs="Arial" w:ascii="Arial" w:hAnsi="Arial"/>
          <w:color w:val="000000"/>
          <w:sz w:val="16"/>
          <w:szCs w:val="16"/>
        </w:rPr>
        <w:t>означает совершение действий, причиняющих мораль</w:t>
        <w:softHyphen/>
        <w:t>ные (психические) страдания потерпевшему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2:00Z</dcterms:created>
  <dc:creator>Ирина</dc:creator>
  <dc:description/>
  <dc:language>en-US</dc:language>
  <cp:lastModifiedBy>Ирина</cp:lastModifiedBy>
  <cp:lastPrinted>2003-05-31T16:36:00Z</cp:lastPrinted>
  <dcterms:modified xsi:type="dcterms:W3CDTF">2003-05-31T12:37:00Z</dcterms:modified>
  <cp:revision>3</cp:revision>
  <dc:subject/>
  <dc:title>Обстоятельства, отягчающие наказание</dc:title>
</cp:coreProperties>
</file>