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.</w:t>
      </w:r>
      <w:r>
        <w:rPr>
          <w:rFonts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Наказания могут быть трех категор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b/>
          <w:bCs/>
          <w:color w:val="000000"/>
          <w:sz w:val="17"/>
          <w:szCs w:val="17"/>
        </w:rPr>
        <w:t>только основным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•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только дополнительным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наказаниями, которые могут назначаться и как основные, и как допол</w:t>
        <w:softHyphen/>
        <w:t>нительны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.</w:t>
      </w:r>
      <w:r>
        <w:rPr>
          <w:rFonts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Основные наказания - это наказания, которые могут быть назначены в качестве самостоятельных и не могут быть применены как дополни</w:t>
        <w:softHyphen/>
        <w:t>тельные к другим вилам наказа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Основные наказания всегда предусмотрены в санкции уголовно-право</w:t>
        <w:softHyphen/>
        <w:t>вой норм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Уголовный кодекс относит </w:t>
      </w:r>
      <w:r>
        <w:rPr>
          <w:rFonts w:cs="Arial" w:ascii="Arial" w:hAnsi="Arial"/>
          <w:b/>
          <w:bCs/>
          <w:i/>
          <w:iCs/>
          <w:color w:val="000000"/>
          <w:sz w:val="17"/>
          <w:szCs w:val="17"/>
        </w:rPr>
        <w:t>только к основным видам наказаний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обязательные работ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исправительные работ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ограничение по военной служб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color w:val="000000"/>
          <w:sz w:val="17"/>
          <w:szCs w:val="17"/>
        </w:rPr>
        <w:t>ограничение свобод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color w:val="000000"/>
          <w:sz w:val="17"/>
          <w:szCs w:val="17"/>
        </w:rPr>
        <w:t>арест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color w:val="000000"/>
          <w:sz w:val="17"/>
          <w:szCs w:val="17"/>
        </w:rPr>
        <w:t>содержание в дисциплинарной воинской част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лишение свободы на определенный срок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пожизненное лишение свободы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•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смертную казн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.</w:t>
      </w:r>
      <w:r>
        <w:rPr>
          <w:rFonts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Дополнительные наказания не могут назначаться самостоятельно, они лишь могут присоединяться к основным, усиливая тем самым тяжесть применяемого уголовного наказа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К </w:t>
      </w:r>
      <w:r>
        <w:rPr>
          <w:rFonts w:cs="Arial" w:ascii="Arial" w:hAnsi="Arial"/>
          <w:b/>
          <w:bCs/>
          <w:i/>
          <w:iCs/>
          <w:color w:val="000000"/>
          <w:sz w:val="17"/>
          <w:szCs w:val="17"/>
        </w:rPr>
        <w:t xml:space="preserve">только дополнительным наказаниям </w:t>
      </w:r>
      <w:r>
        <w:rPr>
          <w:rFonts w:cs="Arial" w:ascii="Arial" w:hAnsi="Arial"/>
          <w:b/>
          <w:bCs/>
          <w:color w:val="000000"/>
          <w:sz w:val="17"/>
          <w:szCs w:val="17"/>
        </w:rPr>
        <w:t>относя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лишение специального, воинского или почетного звания, классного чина и государственных наград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</w:t>
      </w:r>
      <w:r>
        <w:rPr>
          <w:rFonts w:cs="Arial" w:ascii="Arial" w:hAnsi="Arial"/>
          <w:b/>
          <w:bCs/>
          <w:color w:val="000000"/>
          <w:sz w:val="17"/>
          <w:szCs w:val="17"/>
        </w:rPr>
        <w:t>конфискация имуществ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При этом конфискация может назначаться лишь за тяжкие и особо тяжкие преступления и только в случаях, когда она специально предусмот</w:t>
        <w:softHyphen/>
        <w:t>рена в статье Особенной части Уголовного кодекса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Штраф и </w:t>
      </w:r>
      <w:r>
        <w:rPr>
          <w:rFonts w:cs="Arial" w:ascii="Arial" w:hAnsi="Arial"/>
          <w:color w:val="000000"/>
          <w:sz w:val="19"/>
          <w:szCs w:val="19"/>
        </w:rPr>
        <w:t xml:space="preserve">лишение права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занимать определенные должности или </w:t>
      </w:r>
      <w:r>
        <w:rPr>
          <w:rFonts w:cs="Arial" w:ascii="Arial" w:hAnsi="Arial"/>
          <w:color w:val="000000"/>
          <w:sz w:val="19"/>
          <w:szCs w:val="19"/>
        </w:rPr>
        <w:t>зани</w:t>
        <w:softHyphen/>
        <w:t xml:space="preserve">маться определенной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деятельностью </w:t>
      </w:r>
      <w:r>
        <w:rPr>
          <w:rFonts w:cs="Arial" w:ascii="Arial" w:hAnsi="Arial"/>
          <w:color w:val="000000"/>
          <w:sz w:val="19"/>
          <w:szCs w:val="19"/>
        </w:rPr>
        <w:t>могут применяться как в качестве основных, если они указаны в санкции конкретной статьи Уголовного кодекса, так и в качестве дополнительных видов наказании Однако штраф как дополнительное наказание может назначаться толь</w:t>
        <w:softHyphen/>
        <w:t>ко в случаях, специально предусмотренных соответствующими статья</w:t>
        <w:softHyphen/>
        <w:t>ми Особенной части Уголовного кодекса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36:00Z</dcterms:created>
  <dc:creator>Ирина</dc:creator>
  <dc:description/>
  <dc:language>en-US</dc:language>
  <cp:lastModifiedBy>Ирина</cp:lastModifiedBy>
  <dcterms:modified xsi:type="dcterms:W3CDTF">2003-05-27T16:39:00Z</dcterms:modified>
  <cp:revision>1</cp:revision>
  <dc:subject/>
  <dc:title>1</dc:title>
</cp:coreProperties>
</file>