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Лишение права  занимать определенные должности или заниматься опре</w:t>
        <w:softHyphen/>
        <w:t>деленной деятельностью состоит в запрещении занимать должности на государственной службе, в органах местного самоуправления либо за</w:t>
        <w:softHyphen/>
        <w:t>ниматься определенной профессиональной или иной деятельностью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фессиональная деятельность - </w:t>
      </w:r>
      <w:r>
        <w:rPr>
          <w:rFonts w:cs="Arial" w:ascii="Arial" w:hAnsi="Arial"/>
          <w:color w:val="000000"/>
          <w:sz w:val="16"/>
          <w:szCs w:val="16"/>
        </w:rPr>
        <w:t>это выполнение на постоянной осно</w:t>
        <w:softHyphen/>
        <w:t>ве работы, требующей специальных познаний, профессии (юрист, бух</w:t>
        <w:softHyphen/>
        <w:t>галтер, врач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Иная деятельность - </w:t>
      </w:r>
      <w:r>
        <w:rPr>
          <w:rFonts w:cs="Arial" w:ascii="Arial" w:hAnsi="Arial"/>
          <w:b/>
          <w:bCs/>
          <w:color w:val="000000"/>
          <w:sz w:val="16"/>
          <w:szCs w:val="16"/>
        </w:rPr>
        <w:t>это, например, охота, частные перевозки и другое относительно постоянное занят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ишение права занимать определенные должности или заниматься оп-ределенной деятельностью устанавливается на срок  от одного года до пяти лет к качестве основного вида наказания и на  срок от шести меся-цев до трех лет в качестве дополнительного вида наказ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ишение права занимать определенные должности или заниматься оп</w:t>
        <w:softHyphen/>
        <w:t>ределенной деятельностью может назначаться в качестве дополнитель</w:t>
        <w:softHyphen/>
        <w:t>ного вида наказания и в случаях, когда оно не предусмотрено соответ</w:t>
        <w:softHyphen/>
        <w:t>ствующем статьей Особенной части Уголовного кодекса в качестве наказания за соответствующее преступление, если с учетом характера и степени общественной опасности совершенного преступления и лич</w:t>
        <w:softHyphen/>
        <w:t>ности виновного суд признает невозможным сохранение за ним права занимать определенные должности или заниматься определенной дея</w:t>
        <w:softHyphen/>
        <w:t>тельность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лучае назначения этого вида паказания в качестве дополнительного к обязательным работам, исправительным работам, а также при услов</w:t>
        <w:softHyphen/>
        <w:t>ном осуждении его срок исчисляется с момента вступления приговора суда в законную силу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лучае назначения лишения права занимать определенные должности или заниматься определенной деятельностью в качестве дополнитель</w:t>
        <w:softHyphen/>
        <w:t>ного вида наказания к ограничению свободы, аресту, содержанию в дисциплинарной воинской части, лишению свободы оно распростра</w:t>
        <w:softHyphen/>
        <w:t>няется на все время отбывания указанных основных видов наказаний, но при этом его срок исчисляется с момента их отбытия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Исправительные работы заключаются в принудительном привлечении осужденного к труду по основному месту его работы с удержанием в доход государства определенной доли из его заработка в размере, уста</w:t>
        <w:softHyphen/>
        <w:t>новленном приговором суда, но в пределах от пяти до двадцати про</w:t>
        <w:softHyphen/>
        <w:t>цент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В случае злостного уклонения от отбывания наказания лицом, осужден</w:t>
        <w:softHyphen/>
        <w:t>ным к исправительным работам, суд может заменить неотбытое наказа</w:t>
        <w:softHyphen/>
        <w:t>ние ограничением свободы, арестом или лишением свободы из расчета один день ограничения свободы за один лень исправительных работ, один день ареста за два дня исправительных работ или один лень лише</w:t>
        <w:softHyphen/>
        <w:t>ния свободы за три дня  исправительных рабо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клонение признается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частным, </w:t>
      </w:r>
      <w:r>
        <w:rPr>
          <w:rFonts w:cs="Arial" w:ascii="Arial" w:hAnsi="Arial"/>
          <w:color w:val="000000"/>
          <w:sz w:val="19"/>
          <w:szCs w:val="19"/>
        </w:rPr>
        <w:t>если осужденный повторно доли нарушение порядка и условий отбывания наказании после объявлении ему предупреждения в письменной форме (например, повторный про</w:t>
        <w:softHyphen/>
        <w:t>гул или повторная неявка на работы), а также если осужденный скрыл</w:t>
        <w:softHyphen/>
        <w:t>ся с места своего жительства и при этом его новое местонахождение неизвестн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В срок наказания не засчитывается: *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время, в течение которого осужденный не работал (кроме болезни)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•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время болезни, если она была вызвана алкогольным или наркотичес</w:t>
        <w:softHyphen/>
        <w:t>ким опьянение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•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время отбывания административного взыскания в виде ареста или ис</w:t>
        <w:softHyphen/>
        <w:t>правительных работ;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•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время содержания виновного лица под стражей в порядке меры пресе</w:t>
        <w:softHyphen/>
        <w:t>чения по другому делу в период отбывания наказания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Конфискация имущества - это принудительное безвозмездное изъятие в собственность государства всего или части имущества, являющегося собственностью осужденного.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Конфискация имущества устанавливается за тяжкие и особо тяжкие преступления, совершенные из корыстных побуждений, и может быть назначена судом только в случаях, предусмотренных соответствующи</w:t>
        <w:softHyphen/>
        <w:t>ми статьями Особенной части Уголовного кодекс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головный закон устанавливает, что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не подлежит конфискации </w:t>
      </w:r>
      <w:r>
        <w:rPr>
          <w:rFonts w:cs="Arial" w:ascii="Arial" w:hAnsi="Arial"/>
          <w:color w:val="000000"/>
          <w:sz w:val="19"/>
          <w:szCs w:val="19"/>
        </w:rPr>
        <w:t>имуще</w:t>
        <w:softHyphen/>
        <w:t>ство, необходимое осужденному или липам, находяшимся на его иж</w:t>
        <w:softHyphen/>
        <w:t>дивении, согласно перечню, предусмотренному Уголовно-исполнитель</w:t>
        <w:softHyphen/>
        <w:t>ным кодексом РФ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Конфискацию имущества как вил уголовного наказания следует отли</w:t>
        <w:softHyphen/>
        <w:t xml:space="preserve">чать от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специальной конфискации, </w:t>
      </w:r>
      <w:r>
        <w:rPr>
          <w:rFonts w:cs="Arial" w:ascii="Arial" w:hAnsi="Arial"/>
          <w:color w:val="000000"/>
          <w:sz w:val="19"/>
          <w:szCs w:val="19"/>
        </w:rPr>
        <w:t>которая не является наказанием. Такая конфискация включается в изъятии у осужденного вещественных до</w:t>
        <w:softHyphen/>
        <w:t>казательств, а также орудий и средств преступления (например, изъя</w:t>
        <w:softHyphen/>
        <w:t>тие пистолета, которым лицо совершило убийств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17:00Z</dcterms:created>
  <dc:creator>Ирина</dc:creator>
  <dc:description/>
  <dc:language>en-US</dc:language>
  <cp:lastModifiedBy>Ирина</cp:lastModifiedBy>
  <cp:lastPrinted>2003-05-31T16:31:00Z</cp:lastPrinted>
  <dcterms:modified xsi:type="dcterms:W3CDTF">2003-05-31T12:32:00Z</dcterms:modified>
  <cp:revision>3</cp:revision>
  <dc:subject/>
  <dc:title>3</dc:title>
</cp:coreProperties>
</file>