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Штраф - это денежное взыскание, назначаемое в пределах, предусмот</w:t>
        <w:softHyphen/>
        <w:t>ренных Уголовным кодексом РФ, в размере, соответствующем опреде</w:t>
        <w:softHyphen/>
        <w:t>ленному количеству минимальных размеров оплаты труда, установлен</w:t>
        <w:softHyphen/>
        <w:t>ных законодательством Российской Федерации на момент назначения наказания, либо в размере заработной платы или иного дохода осуж</w:t>
        <w:softHyphen/>
        <w:t>денного за определенный период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Штраф устанавливается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. Иной доход - это, например, доходы от предпринимательской деятель</w:t>
        <w:softHyphen/>
        <w:t>ности, от сдачи имущества в аренду или наем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Размер штрафа </w:t>
      </w:r>
      <w:r>
        <w:rPr>
          <w:rFonts w:cs="Arial" w:ascii="Arial" w:hAnsi="Arial"/>
          <w:color w:val="000000"/>
          <w:sz w:val="16"/>
          <w:szCs w:val="16"/>
        </w:rPr>
        <w:t>определяется судом с учетом тяжести совершенного преступления и с учетом имущественного положения осужденног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лучае злостного уклонения от уплаты штрафа он заменяется обяза</w:t>
        <w:softHyphen/>
        <w:t>тельными работами, исправительными работами или арестом соответ</w:t>
        <w:softHyphen/>
        <w:t>ственно размеру назначенного штрафа в пределах, предусмотренных Уголовным кодексом для этих видов наказании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Учетное уклонение - </w:t>
      </w:r>
      <w:r>
        <w:rPr>
          <w:rFonts w:cs="Arial" w:ascii="Arial" w:hAnsi="Arial"/>
          <w:color w:val="000000"/>
          <w:sz w:val="16"/>
          <w:szCs w:val="16"/>
        </w:rPr>
        <w:t>это умышленные действия виновного, направлен</w:t>
        <w:softHyphen/>
        <w:t>ные на сокрытие своего имущества, смена места жительства, предос</w:t>
        <w:softHyphen/>
        <w:t>тавление заведомо ложной информации и др. для освобождения от уп</w:t>
        <w:softHyphen/>
        <w:t>латы назначенного ему штрафа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12:00Z</dcterms:created>
  <dc:creator>Ирина</dc:creator>
  <dc:description/>
  <dc:language>en-US</dc:language>
  <cp:lastModifiedBy>Ирина</cp:lastModifiedBy>
  <cp:lastPrinted>2003-05-31T16:30:00Z</cp:lastPrinted>
  <dcterms:modified xsi:type="dcterms:W3CDTF">2003-05-31T12:30:00Z</dcterms:modified>
  <cp:revision>2</cp:revision>
  <dc:subject/>
  <dc:title>Штраф - это денежное взыскание, назначаемое в пределах, предусмотренных Уголовным кодексом РФ, в размере, соответствующем опре</dc:title>
</cp:coreProperties>
</file>